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Narrow" w:hAnsi="Arial Narrow" w:cs="Arial Narrow"/>
          <w:b/>
          <w:b/>
          <w:bCs/>
          <w:sz w:val="16"/>
        </w:rPr>
      </w:pPr>
      <w:r>
        <w:rPr>
          <w:rFonts w:cs="Arial Narrow" w:ascii="Arial Narrow" w:hAnsi="Arial Narrow"/>
          <w:b/>
          <w:bCs/>
          <w:sz w:val="16"/>
        </w:rPr>
        <w:t>1</w:t>
      </w:r>
    </w:p>
    <w:p>
      <w:pPr>
        <w:pStyle w:val="2"/>
        <w:rPr/>
      </w:pPr>
      <w:r>
        <w:rPr>
          <w:rFonts w:cs="Arial Narrow" w:ascii="Arial Narrow" w:hAnsi="Arial Narrow"/>
          <w:sz w:val="16"/>
        </w:rPr>
        <w:t>История как наука. Предмет и метод истор науки. Некоторые проблемы отеч историографии</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2"/>
        </w:rPr>
        <w:t xml:space="preserve">Кождая наука начинается с историографии. – это изучение самой истории науки. Наука появляется тогда, когда появляется анализ. История как наука появилась в начале </w:t>
      </w:r>
      <w:r>
        <w:rPr>
          <w:rFonts w:cs="Courier New" w:ascii="Arial Narrow" w:hAnsi="Arial Narrow"/>
          <w:sz w:val="12"/>
          <w:lang w:val="en-US"/>
        </w:rPr>
        <w:t>XVIII</w:t>
      </w:r>
      <w:r>
        <w:rPr>
          <w:rFonts w:cs="Courier New" w:ascii="Arial Narrow" w:hAnsi="Arial Narrow"/>
          <w:sz w:val="12"/>
        </w:rPr>
        <w:t xml:space="preserve"> в. П </w:t>
      </w:r>
      <w:r>
        <w:rPr>
          <w:rFonts w:cs="Courier New" w:ascii="Arial Narrow" w:hAnsi="Arial Narrow"/>
          <w:sz w:val="12"/>
          <w:lang w:val="en-US"/>
        </w:rPr>
        <w:t>I</w:t>
      </w:r>
      <w:r>
        <w:rPr>
          <w:rFonts w:cs="Courier New" w:ascii="Arial Narrow" w:hAnsi="Arial Narrow"/>
          <w:sz w:val="12"/>
        </w:rPr>
        <w:t xml:space="preserve">  Миллер и Шлецер (появление науки) впервые стали давать анализ. </w:t>
      </w:r>
      <w:r>
        <w:rPr>
          <w:rFonts w:cs="Courier New" w:ascii="Arial Narrow" w:hAnsi="Arial Narrow"/>
          <w:sz w:val="12"/>
          <w:lang w:val="en-US"/>
        </w:rPr>
        <w:t>I</w:t>
      </w:r>
      <w:r>
        <w:rPr>
          <w:rFonts w:cs="Courier New" w:ascii="Arial Narrow" w:hAnsi="Arial Narrow"/>
          <w:sz w:val="12"/>
        </w:rPr>
        <w:t xml:space="preserve"> история гос-ва вышла на нем языке. Миллер 4-х томник “История гос-ва Российского”. Ломоносов доказал, что мы славяне. </w:t>
      </w:r>
    </w:p>
    <w:p>
      <w:pPr>
        <w:pStyle w:val="Heading1"/>
        <w:ind w:firstLine="180"/>
        <w:rPr>
          <w:rFonts w:ascii="Arial Narrow" w:hAnsi="Arial Narrow" w:cs="Arial Narrow"/>
          <w:i w:val="false"/>
          <w:i w:val="false"/>
          <w:iCs w:val="false"/>
          <w:sz w:val="12"/>
        </w:rPr>
      </w:pPr>
      <w:r>
        <w:rPr>
          <w:rFonts w:cs="Arial Narrow" w:ascii="Arial Narrow" w:hAnsi="Arial Narrow"/>
          <w:i w:val="false"/>
          <w:iCs w:val="false"/>
          <w:sz w:val="12"/>
        </w:rPr>
      </w:r>
    </w:p>
    <w:p>
      <w:pPr>
        <w:pStyle w:val="Heading1"/>
        <w:ind w:firstLine="180"/>
        <w:rPr>
          <w:rFonts w:ascii="Arial Narrow" w:hAnsi="Arial Narrow" w:cs="Arial Narrow"/>
          <w:i w:val="false"/>
          <w:i w:val="false"/>
          <w:iCs w:val="false"/>
        </w:rPr>
      </w:pPr>
      <w:r>
        <w:rPr>
          <w:rFonts w:cs="Arial Narrow" w:ascii="Arial Narrow" w:hAnsi="Arial Narrow"/>
          <w:i w:val="false"/>
          <w:iCs w:val="false"/>
        </w:rPr>
        <w:t>Методология истор науки</w:t>
      </w:r>
    </w:p>
    <w:p>
      <w:pPr>
        <w:pStyle w:val="Normal"/>
        <w:ind w:firstLine="180"/>
        <w:rPr/>
      </w:pPr>
      <w:r>
        <w:rPr>
          <w:rFonts w:cs="Courier New" w:ascii="Arial Narrow" w:hAnsi="Arial Narrow"/>
          <w:sz w:val="12"/>
        </w:rPr>
        <w:t>Методология истории – это система мировоззренческих и теоретических положений, которые служат в качестве принципов процесса познания. В методологию входит целый комплекс задач: прежде всего – это понимание предмета истор науки, а истор наука – это то, что мы изучаем. Основой изучения историографии является истор факт. Именно на истор фактах базируются все представления об истории. Большое значение играет достоверность фактов. От достоверности истор факта зависит восприятие и объяснение истор действительности. В Р истор науки факт рассматривался в двух смыслах: как явление, имевшее место в истории; как его отражение в истор науке. Перед тем, как факт становится научным фактом происходит интерпритация.</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Определение концепции каждого историка</w:t>
      </w:r>
      <w:r>
        <w:rPr>
          <w:rFonts w:cs="Courier New" w:ascii="Arial Narrow" w:hAnsi="Arial Narrow"/>
          <w:sz w:val="12"/>
        </w:rPr>
        <w:t>.</w:t>
      </w:r>
    </w:p>
    <w:p>
      <w:pPr>
        <w:pStyle w:val="Normal"/>
        <w:ind w:firstLine="180"/>
        <w:rPr/>
      </w:pPr>
      <w:r>
        <w:rPr>
          <w:rFonts w:cs="Courier New" w:ascii="Arial Narrow" w:hAnsi="Arial Narrow"/>
          <w:sz w:val="12"/>
        </w:rPr>
        <w:t>Под концепцией понимается периодизация истории страны. Важное значение в истор науки (методологии) всегда отводилось характеристики круга источников, на которых  базируется автор. Под истор источниками понимаются все остатки прошлого, в которых отложились истор свидетельства, отражающие реальные явления общественной жизни и деятельности человека. Главный и в большенстве случаев единственным свидетельством о прошлом является памятник, по средствам которого мы получаем необходимую информацию, составляющую основу истор знаний. В истор науке все источники подразделяются на 6 груп:</w:t>
      </w:r>
    </w:p>
    <w:p>
      <w:pPr>
        <w:pStyle w:val="Normal"/>
        <w:ind w:firstLine="180"/>
        <w:rPr/>
      </w:pPr>
      <w:r>
        <w:rPr>
          <w:rFonts w:cs="Courier New" w:ascii="Arial Narrow" w:hAnsi="Arial Narrow"/>
          <w:sz w:val="12"/>
        </w:rPr>
        <w:t>1. Письменные источники (наиболее многочисленные и достоверные): граффити (тексты, нацарапанные от руки); берестяные грамоты; рукописи на папирусе и пергаменте.</w:t>
      </w:r>
    </w:p>
    <w:p>
      <w:pPr>
        <w:pStyle w:val="Normal"/>
        <w:ind w:firstLine="180"/>
        <w:rPr/>
      </w:pPr>
      <w:r>
        <w:rPr>
          <w:rFonts w:cs="Courier New" w:ascii="Arial Narrow" w:hAnsi="Arial Narrow"/>
          <w:sz w:val="12"/>
        </w:rPr>
        <w:t>2. Вещественные памятники: орудия труда, ремеслянные изделия; посуда; украшения; монеты.</w:t>
      </w:r>
    </w:p>
    <w:p>
      <w:pPr>
        <w:pStyle w:val="Normal"/>
        <w:ind w:firstLine="180"/>
        <w:rPr/>
      </w:pPr>
      <w:r>
        <w:rPr>
          <w:rFonts w:cs="Courier New" w:ascii="Arial Narrow" w:hAnsi="Arial Narrow"/>
          <w:sz w:val="12"/>
        </w:rPr>
        <w:t>3. Этнографические памятники – сохраняющиеся до настоящего времени, остатки, пережитки древнего быта различных народов.</w:t>
      </w:r>
    </w:p>
    <w:p>
      <w:pPr>
        <w:pStyle w:val="Normal"/>
        <w:ind w:firstLine="180"/>
        <w:rPr/>
      </w:pPr>
      <w:r>
        <w:rPr>
          <w:rFonts w:cs="Courier New" w:ascii="Arial Narrow" w:hAnsi="Arial Narrow"/>
          <w:sz w:val="12"/>
        </w:rPr>
        <w:t>4. Фальклерные материалы – памятники устного народного творчества.</w:t>
      </w:r>
    </w:p>
    <w:p>
      <w:pPr>
        <w:pStyle w:val="Normal"/>
        <w:ind w:firstLine="180"/>
        <w:rPr>
          <w:rFonts w:ascii="Arial Narrow" w:hAnsi="Arial Narrow" w:cs="Courier New"/>
          <w:sz w:val="12"/>
        </w:rPr>
      </w:pPr>
      <w:r>
        <w:rPr>
          <w:rFonts w:cs="Courier New" w:ascii="Arial Narrow" w:hAnsi="Arial Narrow"/>
          <w:sz w:val="12"/>
        </w:rPr>
        <w:t>5. Лингвистические памятники – геораф названия, личные имена.</w:t>
      </w:r>
    </w:p>
    <w:p>
      <w:pPr>
        <w:pStyle w:val="Normal"/>
        <w:ind w:firstLine="180"/>
        <w:rPr>
          <w:rFonts w:ascii="Arial Narrow" w:hAnsi="Arial Narrow" w:cs="Courier New"/>
          <w:sz w:val="12"/>
        </w:rPr>
      </w:pPr>
      <w:r>
        <w:rPr>
          <w:rFonts w:cs="Courier New" w:ascii="Arial Narrow" w:hAnsi="Arial Narrow"/>
          <w:sz w:val="12"/>
        </w:rPr>
        <w:t>6. Кино-фото документы.</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rFonts w:ascii="Arial Narrow" w:hAnsi="Arial Narrow" w:cs="Courier New"/>
          <w:sz w:val="16"/>
        </w:rPr>
      </w:pPr>
      <w:r>
        <w:rPr>
          <w:rFonts w:cs="Courier New" w:ascii="Arial Narrow" w:hAnsi="Arial Narrow"/>
          <w:sz w:val="16"/>
        </w:rPr>
        <w:t>Периодизация.</w:t>
      </w:r>
    </w:p>
    <w:p>
      <w:pPr>
        <w:pStyle w:val="Normal"/>
        <w:ind w:firstLine="180"/>
        <w:rPr/>
      </w:pPr>
      <w:r>
        <w:rPr>
          <w:rFonts w:cs="Courier New" w:ascii="Arial Narrow" w:hAnsi="Arial Narrow"/>
          <w:sz w:val="12"/>
        </w:rPr>
        <w:t xml:space="preserve">Является начальной проблемой изучения истор науки. Р истор наука пережила несколько периодизаций: до револ была периодизация царствования; после победы револ марксиского учения всю науку разделили на два периода до 1883 г (домарксиский период) и с 1883 г. 1883 г вышла книга Плеханова “О чесотке и русской армии”. После смерти Сталина (1956 г) появилась новая период-ия по общ эконом формам: </w:t>
      </w:r>
    </w:p>
    <w:p>
      <w:pPr>
        <w:pStyle w:val="Normal"/>
        <w:ind w:firstLine="180"/>
        <w:rPr>
          <w:rFonts w:ascii="Arial Narrow" w:hAnsi="Arial Narrow" w:cs="Courier New"/>
          <w:sz w:val="12"/>
        </w:rPr>
      </w:pPr>
      <w:r>
        <w:rPr>
          <w:rFonts w:cs="Courier New" w:ascii="Arial Narrow" w:hAnsi="Arial Narrow"/>
          <w:sz w:val="12"/>
        </w:rPr>
        <w:t>1. историография периода феодализма до 1861 г;</w:t>
      </w:r>
    </w:p>
    <w:p>
      <w:pPr>
        <w:pStyle w:val="Normal"/>
        <w:ind w:firstLine="180"/>
        <w:rPr>
          <w:rFonts w:ascii="Arial Narrow" w:hAnsi="Arial Narrow" w:cs="Courier New"/>
          <w:sz w:val="12"/>
        </w:rPr>
      </w:pPr>
      <w:r>
        <w:rPr>
          <w:rFonts w:cs="Courier New" w:ascii="Arial Narrow" w:hAnsi="Arial Narrow"/>
          <w:sz w:val="12"/>
        </w:rPr>
        <w:t>2. пер-ия эпохи буржуазного общ-ва с 1861 г по 1917 г;</w:t>
      </w:r>
    </w:p>
    <w:p>
      <w:pPr>
        <w:pStyle w:val="Normal"/>
        <w:ind w:firstLine="180"/>
        <w:rPr>
          <w:rFonts w:ascii="Arial Narrow" w:hAnsi="Arial Narrow" w:cs="Courier New"/>
          <w:sz w:val="12"/>
        </w:rPr>
      </w:pPr>
      <w:r>
        <w:rPr>
          <w:rFonts w:cs="Courier New" w:ascii="Arial Narrow" w:hAnsi="Arial Narrow"/>
          <w:sz w:val="12"/>
        </w:rPr>
        <w:t>3. марксиская пер-ия с 1917 г.</w:t>
      </w:r>
    </w:p>
    <w:p>
      <w:pPr>
        <w:pStyle w:val="Normal"/>
        <w:ind w:firstLine="180"/>
        <w:rPr/>
      </w:pPr>
      <w:r>
        <w:rPr>
          <w:rFonts w:cs="Courier New" w:ascii="Arial Narrow" w:hAnsi="Arial Narrow"/>
          <w:sz w:val="12"/>
        </w:rPr>
        <w:t>В 1991 г в Р произошла револ-ия и господствует современный период:</w:t>
      </w:r>
    </w:p>
    <w:p>
      <w:pPr>
        <w:pStyle w:val="Normal"/>
        <w:ind w:firstLine="180"/>
        <w:rPr/>
      </w:pPr>
      <w:r>
        <w:rPr>
          <w:rFonts w:cs="Courier New" w:ascii="Arial Narrow" w:hAnsi="Arial Narrow"/>
          <w:sz w:val="12"/>
        </w:rPr>
        <w:t xml:space="preserve">1. С </w:t>
      </w:r>
      <w:r>
        <w:rPr>
          <w:rFonts w:cs="Courier New" w:ascii="Arial Narrow" w:hAnsi="Arial Narrow"/>
          <w:sz w:val="12"/>
          <w:lang w:val="en-US"/>
        </w:rPr>
        <w:t>X</w:t>
      </w:r>
      <w:r>
        <w:rPr>
          <w:rFonts w:cs="Courier New" w:ascii="Arial Narrow" w:hAnsi="Arial Narrow"/>
          <w:sz w:val="12"/>
        </w:rPr>
        <w:t xml:space="preserve"> в по конец </w:t>
      </w:r>
      <w:r>
        <w:rPr>
          <w:rFonts w:cs="Courier New" w:ascii="Arial Narrow" w:hAnsi="Arial Narrow"/>
          <w:sz w:val="12"/>
          <w:lang w:val="en-US"/>
        </w:rPr>
        <w:t>XVII</w:t>
      </w:r>
      <w:r>
        <w:rPr>
          <w:rFonts w:cs="Courier New" w:ascii="Arial Narrow" w:hAnsi="Arial Narrow"/>
          <w:sz w:val="12"/>
        </w:rPr>
        <w:t xml:space="preserve"> в – до научный период, шло накопление истор знаний;</w:t>
      </w:r>
    </w:p>
    <w:p>
      <w:pPr>
        <w:pStyle w:val="Normal"/>
        <w:ind w:firstLine="180"/>
        <w:rPr/>
      </w:pPr>
      <w:r>
        <w:rPr>
          <w:rFonts w:cs="Courier New" w:ascii="Arial Narrow" w:hAnsi="Arial Narrow"/>
          <w:sz w:val="12"/>
        </w:rPr>
        <w:t xml:space="preserve">2. С </w:t>
      </w:r>
      <w:r>
        <w:rPr>
          <w:rFonts w:cs="Courier New" w:ascii="Arial Narrow" w:hAnsi="Arial Narrow"/>
          <w:sz w:val="12"/>
          <w:lang w:val="en-US"/>
        </w:rPr>
        <w:t>XVIII</w:t>
      </w:r>
      <w:r>
        <w:rPr>
          <w:rFonts w:cs="Courier New" w:ascii="Arial Narrow" w:hAnsi="Arial Narrow"/>
          <w:sz w:val="12"/>
        </w:rPr>
        <w:t xml:space="preserve"> в по 80-ые голы </w:t>
      </w:r>
      <w:r>
        <w:rPr>
          <w:rFonts w:cs="Courier New" w:ascii="Arial Narrow" w:hAnsi="Arial Narrow"/>
          <w:sz w:val="12"/>
          <w:lang w:val="en-US"/>
        </w:rPr>
        <w:t>XIX</w:t>
      </w:r>
      <w:r>
        <w:rPr>
          <w:rFonts w:cs="Courier New" w:ascii="Arial Narrow" w:hAnsi="Arial Narrow"/>
          <w:sz w:val="12"/>
        </w:rPr>
        <w:t xml:space="preserve"> в – превращение истории в науку;</w:t>
      </w:r>
    </w:p>
    <w:p>
      <w:pPr>
        <w:pStyle w:val="Normal"/>
        <w:ind w:firstLine="180"/>
        <w:rPr/>
      </w:pPr>
      <w:r>
        <w:rPr>
          <w:rFonts w:cs="Courier New" w:ascii="Arial Narrow" w:hAnsi="Arial Narrow"/>
          <w:sz w:val="12"/>
        </w:rPr>
        <w:t xml:space="preserve">3. С 80-ые </w:t>
      </w:r>
      <w:r>
        <w:rPr>
          <w:rFonts w:cs="Courier New" w:ascii="Arial Narrow" w:hAnsi="Arial Narrow"/>
          <w:sz w:val="12"/>
          <w:lang w:val="en-US"/>
        </w:rPr>
        <w:t>XIX</w:t>
      </w:r>
      <w:r>
        <w:rPr>
          <w:rFonts w:cs="Courier New" w:ascii="Arial Narrow" w:hAnsi="Arial Narrow"/>
          <w:sz w:val="12"/>
        </w:rPr>
        <w:t xml:space="preserve"> в по 1917 г – период начала развития марксис историографии, начинается борьба с дворян истор.</w:t>
      </w:r>
    </w:p>
    <w:p>
      <w:pPr>
        <w:pStyle w:val="Normal"/>
        <w:tabs>
          <w:tab w:val="clear" w:pos="708"/>
          <w:tab w:val="right" w:pos="5541" w:leader="none"/>
        </w:tabs>
        <w:ind w:firstLine="180"/>
        <w:rPr>
          <w:rFonts w:ascii="Arial Narrow" w:hAnsi="Arial Narrow" w:cs="Courier New"/>
          <w:sz w:val="12"/>
        </w:rPr>
      </w:pPr>
      <w:r>
        <w:rPr>
          <w:rFonts w:cs="Courier New" w:ascii="Arial Narrow" w:hAnsi="Arial Narrow"/>
          <w:sz w:val="12"/>
        </w:rPr>
        <w:t>4. С 1917 г по 1991 г период господства марксис историографии.</w:t>
        <w:tab/>
      </w:r>
    </w:p>
    <w:p>
      <w:pPr>
        <w:pStyle w:val="TextBodyIndent"/>
        <w:rPr/>
      </w:pPr>
      <w:r>
        <w:rPr/>
        <w:t>5. С 1991 г по наши дни – период восстановления разных направлений в историографии, период господства историограф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180"/>
        <w:rPr>
          <w:rFonts w:ascii="Arial Narrow" w:hAnsi="Arial Narrow"/>
          <w:b/>
          <w:b/>
          <w:bCs/>
          <w:sz w:val="16"/>
        </w:rPr>
      </w:pPr>
      <w:r>
        <w:rPr>
          <w:rFonts w:eastAsia="Arial Narrow" w:cs="Arial Narrow" w:ascii="Arial Narrow" w:hAnsi="Arial Narrow"/>
          <w:b/>
          <w:bCs/>
          <w:sz w:val="16"/>
        </w:rPr>
        <w:t xml:space="preserve">    </w:t>
      </w:r>
      <w:r>
        <w:rPr>
          <w:rFonts w:cs="Courier New" w:ascii="Arial Narrow" w:hAnsi="Arial Narrow"/>
          <w:b/>
          <w:bCs/>
          <w:sz w:val="16"/>
        </w:rPr>
        <w:t>2</w:t>
      </w:r>
    </w:p>
    <w:p>
      <w:pPr>
        <w:pStyle w:val="Normal"/>
        <w:ind w:firstLine="180"/>
        <w:rPr/>
      </w:pPr>
      <w:r>
        <w:rPr>
          <w:rFonts w:cs="Courier New" w:ascii="Arial Narrow" w:hAnsi="Arial Narrow"/>
          <w:sz w:val="16"/>
        </w:rPr>
        <w:t>Николай Михайлович Карамзин</w:t>
      </w:r>
      <w:r>
        <w:rPr>
          <w:rFonts w:cs="Courier New" w:ascii="Arial Narrow" w:hAnsi="Arial Narrow"/>
          <w:sz w:val="12"/>
        </w:rPr>
        <w:t xml:space="preserve"> (1766-1826)</w:t>
      </w:r>
    </w:p>
    <w:p>
      <w:pPr>
        <w:pStyle w:val="Normal"/>
        <w:ind w:firstLine="180"/>
        <w:rPr/>
      </w:pPr>
      <w:r>
        <w:rPr>
          <w:rFonts w:cs="Courier New" w:ascii="Arial Narrow" w:hAnsi="Arial Narrow"/>
          <w:sz w:val="12"/>
        </w:rPr>
        <w:t xml:space="preserve">Историк, писатель, публицист. Родился в семье помещ в сибир деревне. Получил прекрас образование в одном из моск пансионов (1770-1783) 1786-1790 путешествовал по странам зап европы. Заинтересовали лекции нем историков (задело то, что там не изучали историю Р). “Письма рус путешественника” впервые ставит вопрос о месте Р о вкладе Р в историю. Сделал вывод, что мы не хуже, что мы идем своим путем. 1791-93 гг издавал “Московский журнал”. 1793 г журнал прикрыли. 1802-03 гг начал издавать лит журнал. </w:t>
      </w:r>
      <w:r>
        <w:rPr>
          <w:rFonts w:cs="Courier New" w:ascii="Arial Narrow" w:hAnsi="Arial Narrow"/>
          <w:sz w:val="12"/>
          <w:lang w:val="en-US"/>
        </w:rPr>
        <w:t>I</w:t>
      </w:r>
      <w:r>
        <w:rPr>
          <w:rFonts w:cs="Courier New" w:ascii="Arial Narrow" w:hAnsi="Arial Narrow"/>
          <w:sz w:val="12"/>
        </w:rPr>
        <w:t xml:space="preserve"> рус философ. Начал расм истор человека, как восходящее развитие чел-го духа (связывал с развитием просвещения). Если чел-к перестает думать – он деградирует. Обосновал особый путь Р. Исходя из этой концепции он пришел к выводу, что кр право благо для Р (в то время). Письмо к А </w:t>
      </w:r>
      <w:r>
        <w:rPr>
          <w:rFonts w:cs="Courier New" w:ascii="Arial Narrow" w:hAnsi="Arial Narrow"/>
          <w:sz w:val="12"/>
          <w:lang w:val="en-US"/>
        </w:rPr>
        <w:t>I</w:t>
      </w:r>
      <w:r>
        <w:rPr>
          <w:rFonts w:cs="Courier New" w:ascii="Arial Narrow" w:hAnsi="Arial Narrow"/>
          <w:sz w:val="12"/>
        </w:rPr>
        <w:t xml:space="preserve"> “государь, ни в коем случае нельзя проводить реформы. Всякие реформы – движение назад.” Помещик – как отец. Не скрывал отсталость страны. С 1804 г придворный стареограф. Вышло 12 томов “Истории гос-во Р-ого” (введена для изучения в институтах). Всю историю К связывал с самодержавием. с/д он рассматривал как гос форму, подверженную развитию от полного самовластия до просвещенной монархии, когда царь советуется с народом. Главный принцип К “Наша любимая Р прежде всего и главнее всего должна быть великою, сильною и грозною в европе и только самодержавие может сделать ее таковой. В противном случае нам грозит празвал и уничтожение Европою”. Истор концепция К стала официальной, с другой стороны револ-ры К ненавидели.</w:t>
      </w:r>
    </w:p>
    <w:p>
      <w:pPr>
        <w:pStyle w:val="Normal"/>
        <w:ind w:firstLine="180"/>
        <w:rPr>
          <w:rFonts w:cs="Courier New"/>
        </w:rPr>
      </w:pPr>
      <w:r>
        <w:rPr>
          <w:rFonts w:eastAsia="Arial Narrow" w:cs="Arial Narrow" w:ascii="Arial Narrow" w:hAnsi="Arial Narrow"/>
          <w:sz w:val="12"/>
        </w:rPr>
        <w:t xml:space="preserve">        </w:t>
      </w:r>
    </w:p>
    <w:p>
      <w:pPr>
        <w:pStyle w:val="Normal"/>
        <w:ind w:firstLine="180"/>
        <w:rPr/>
      </w:pPr>
      <w:r>
        <w:rPr>
          <w:rFonts w:cs="Courier New" w:ascii="Arial Narrow" w:hAnsi="Arial Narrow"/>
          <w:sz w:val="16"/>
        </w:rPr>
        <w:t>Тимофей Михайлович Грамовский</w:t>
      </w:r>
      <w:r>
        <w:rPr>
          <w:rFonts w:cs="Courier New" w:ascii="Arial Narrow" w:hAnsi="Arial Narrow"/>
          <w:sz w:val="12"/>
        </w:rPr>
        <w:t xml:space="preserve"> (1813 – 1855).</w:t>
      </w:r>
    </w:p>
    <w:p>
      <w:pPr>
        <w:pStyle w:val="Normal"/>
        <w:ind w:firstLine="180"/>
        <w:rPr/>
      </w:pPr>
      <w:r>
        <w:rPr>
          <w:rFonts w:cs="Courier New" w:ascii="Arial Narrow" w:hAnsi="Arial Narrow"/>
          <w:sz w:val="12"/>
        </w:rPr>
        <w:t xml:space="preserve">1835 г окончил Питерский Универ историко-философский факультет. Затем 3 года путешествовал по Европе. Посещал лекции нем ученых. Вернулся в Р. 1839 г защитил маг дис “Посольство Ивана </w:t>
      </w:r>
      <w:r>
        <w:rPr>
          <w:rFonts w:cs="Courier New" w:ascii="Arial Narrow" w:hAnsi="Arial Narrow"/>
          <w:sz w:val="12"/>
          <w:lang w:val="en-US"/>
        </w:rPr>
        <w:t>III</w:t>
      </w:r>
      <w:r>
        <w:rPr>
          <w:rFonts w:cs="Courier New" w:ascii="Arial Narrow" w:hAnsi="Arial Narrow"/>
          <w:sz w:val="12"/>
        </w:rPr>
        <w:t xml:space="preserve"> к императору Гамбургу” основал и возглавил кафедру всеобщей истории Моск Универ. Сумел поставить работу кафедры на научный уровень. Являлся писателем, поэтом, публицистом, журналистом. Сцитался лучшим лектором Москвы. Г в отличие от К занимал револ позиции. Был большим другом Герцена, Белинского, Огарева, Чернышевского. Никогда не разделял их взгляды. Являлся основателем в Р револ течения “Рус либерализм”. Был поборником просвещения, свободолюбия, яростным противником кр права. Придаржывался взглядов запада. Пологал, что истор опыт Европы – пример. Глубоко верил в воспитательные возможности истор науки. Искал ключ к пониманию современных явлений. Лекции носили исследовательский хар-тер. Впервые использовал материалы зап историков. Ввел метод “сравнительных параллелей”. Являлся основателем изучения истории средних веков. 1847 г вышел труд “история средних веков в Р” (выделил развитие истор  с </w:t>
      </w:r>
      <w:r>
        <w:rPr>
          <w:rFonts w:cs="Courier New" w:ascii="Arial Narrow" w:hAnsi="Arial Narrow"/>
          <w:sz w:val="12"/>
          <w:lang w:val="en-US"/>
        </w:rPr>
        <w:t>XIV</w:t>
      </w:r>
      <w:r>
        <w:rPr>
          <w:rFonts w:cs="Courier New" w:ascii="Arial Narrow" w:hAnsi="Arial Narrow"/>
          <w:sz w:val="12"/>
        </w:rPr>
        <w:t xml:space="preserve"> по конец </w:t>
      </w:r>
      <w:r>
        <w:rPr>
          <w:rFonts w:cs="Courier New" w:ascii="Arial Narrow" w:hAnsi="Arial Narrow"/>
          <w:sz w:val="12"/>
          <w:lang w:val="en-US"/>
        </w:rPr>
        <w:t>XVI</w:t>
      </w:r>
      <w:r>
        <w:rPr>
          <w:rFonts w:cs="Courier New" w:ascii="Arial Narrow" w:hAnsi="Arial Narrow"/>
          <w:sz w:val="12"/>
        </w:rPr>
        <w:t xml:space="preserve"> вв).</w:t>
      </w:r>
    </w:p>
    <w:p>
      <w:pPr>
        <w:pStyle w:val="Normal"/>
        <w:ind w:firstLine="180"/>
        <w:rPr>
          <w:rFonts w:ascii="Arial Narrow" w:hAnsi="Arial Narrow" w:cs="Courier New"/>
          <w:sz w:val="12"/>
        </w:rPr>
      </w:pPr>
      <w:r>
        <w:rPr>
          <w:rFonts w:cs="Courier New" w:ascii="Arial Narrow" w:hAnsi="Arial Narrow"/>
          <w:sz w:val="12"/>
        </w:rPr>
      </w:r>
    </w:p>
    <w:p>
      <w:pPr>
        <w:pStyle w:val="21"/>
        <w:ind w:firstLine="180"/>
        <w:rPr>
          <w:rFonts w:ascii="Arial Narrow" w:hAnsi="Arial Narrow" w:cs="Arial Narrow"/>
          <w:i w:val="false"/>
          <w:i w:val="false"/>
          <w:iCs w:val="false"/>
        </w:rPr>
      </w:pPr>
      <w:r>
        <w:rPr>
          <w:rFonts w:cs="Arial Narrow" w:ascii="Arial Narrow" w:hAnsi="Arial Narrow"/>
          <w:i w:val="false"/>
          <w:iCs w:val="false"/>
        </w:rPr>
        <w:t>Сергей Михайлович Соловьев (1820 –1879 гг)</w:t>
      </w:r>
    </w:p>
    <w:p>
      <w:pPr>
        <w:pStyle w:val="Normal"/>
        <w:ind w:firstLine="180"/>
        <w:rPr/>
      </w:pPr>
      <w:r>
        <w:rPr>
          <w:rFonts w:cs="Courier New" w:ascii="Arial Narrow" w:hAnsi="Arial Narrow"/>
          <w:sz w:val="12"/>
        </w:rPr>
        <w:t xml:space="preserve">Родом из разночинников. Родился в семье священников. 1842 г с отличием окончил истор-филолог отделение философ факультета. Огромное влияние оказали лекции Г. Путешествовал по странам Европы. Владел 3 языками. В 1845 г защитил маг дис “Об отношении Новгорода к великим князьям”. Науч руководитель – Г. Начал преподовать.1847 г защитил док дис. 1864-70 гг декан. Соловьев писал: “Три условия имеют особое влияние на жизнь всякого народа: природа страны (где живет данный народ); природа племени, к которому он принадлежит; ход внешних событий, влияние соседей.” В 1851 г выходит </w:t>
      </w:r>
      <w:r>
        <w:rPr>
          <w:rFonts w:cs="Courier New" w:ascii="Arial Narrow" w:hAnsi="Arial Narrow"/>
          <w:sz w:val="12"/>
          <w:lang w:val="en-US"/>
        </w:rPr>
        <w:t>I</w:t>
      </w:r>
      <w:r>
        <w:rPr>
          <w:rFonts w:cs="Courier New" w:ascii="Arial Narrow" w:hAnsi="Arial Narrow"/>
          <w:sz w:val="12"/>
        </w:rPr>
        <w:t xml:space="preserve"> том главного труда С знаменитого многотомника “История Р с древних времен” в год выходит по тому, всего 29 томов. Начинает свою историю С с </w:t>
      </w:r>
      <w:r>
        <w:rPr>
          <w:rFonts w:cs="Courier New" w:ascii="Arial Narrow" w:hAnsi="Arial Narrow"/>
          <w:sz w:val="12"/>
          <w:lang w:val="en-US"/>
        </w:rPr>
        <w:t>IX</w:t>
      </w:r>
      <w:r>
        <w:rPr>
          <w:rFonts w:cs="Courier New" w:ascii="Arial Narrow" w:hAnsi="Arial Narrow"/>
          <w:sz w:val="12"/>
        </w:rPr>
        <w:t xml:space="preserve"> в, а заканчивает событиями 1774 г. Особенностью этого издания была в том, что все приведенные в нем факты основывались на скрупулезном изучении архивных и других фундаментальных материалах.</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Василий Осипович Ключевский</w:t>
      </w:r>
      <w:r>
        <w:rPr>
          <w:rFonts w:cs="Courier New" w:ascii="Arial Narrow" w:hAnsi="Arial Narrow"/>
          <w:sz w:val="12"/>
        </w:rPr>
        <w:t xml:space="preserve"> (1841 – 1911 гг)</w:t>
      </w:r>
    </w:p>
    <w:p>
      <w:pPr>
        <w:pStyle w:val="Normal"/>
        <w:ind w:firstLine="180"/>
        <w:rPr/>
      </w:pPr>
      <w:r>
        <w:rPr>
          <w:rFonts w:cs="Courier New" w:ascii="Arial Narrow" w:hAnsi="Arial Narrow"/>
          <w:sz w:val="12"/>
        </w:rPr>
        <w:t xml:space="preserve">Родился в Пемзе, в семье священника. Родители готовили его к духовной карьере. С отличием закончил пензенскую дух семинарию (5 лет). В это время в Пемзе оказался С и дал лекцию. К попал на эту лекцию и был влюбился в историю. От духовной карьеры он отказался. В 20 лет поехал в Москву и поступил на истор-матем фак-т . еще в Пемзе его заметил С. В 1865 г К окончил с отличием институт и поехал на три года в путешествие. Его отметили западные профессора как начитанного. После приезда он устраивается адъютантом в институт и помогает С. В 1871 г он защищает маг дис “Древнерусские жития святых, как истор источник”. В 1882 г защищает док дис “Боярская дума древней руси” и начинает работать профессором. Прекрассный лектор. В 1902 г был удостоен звания академика изящной словестности. В 1900 г был признан действительным членом академии по истории. До 1902 г занимается лекциями, вся жизнь в разъездах, а после 1902 г К отошел от лекц деятельности и вплотную приступил к написанию своих записок. В 1904 г начал выходить его </w:t>
      </w:r>
      <w:r>
        <w:rPr>
          <w:rFonts w:cs="Courier New" w:ascii="Arial Narrow" w:hAnsi="Arial Narrow"/>
          <w:sz w:val="12"/>
          <w:lang w:val="en-US"/>
        </w:rPr>
        <w:t>IX</w:t>
      </w:r>
      <w:r>
        <w:rPr>
          <w:rFonts w:cs="Courier New" w:ascii="Arial Narrow" w:hAnsi="Arial Narrow"/>
          <w:sz w:val="12"/>
        </w:rPr>
        <w:t xml:space="preserve"> томник “Курс русской истории”. Содержал концепцию истор развития Р. самое главное , в своем курсе предпринял попытку проблемного изложения курса Р истории. При жизни К вышли первые </w:t>
      </w:r>
      <w:r>
        <w:rPr>
          <w:rFonts w:cs="Courier New" w:ascii="Arial Narrow" w:hAnsi="Arial Narrow"/>
          <w:sz w:val="12"/>
          <w:lang w:val="en-US"/>
        </w:rPr>
        <w:t>IV</w:t>
      </w:r>
      <w:r>
        <w:rPr>
          <w:rFonts w:cs="Courier New" w:ascii="Arial Narrow" w:hAnsi="Arial Narrow"/>
          <w:sz w:val="12"/>
        </w:rPr>
        <w:t xml:space="preserve"> тома и после смерти еще </w:t>
      </w:r>
      <w:r>
        <w:rPr>
          <w:rFonts w:cs="Courier New" w:ascii="Arial Narrow" w:hAnsi="Arial Narrow"/>
          <w:sz w:val="12"/>
          <w:lang w:val="en-US"/>
        </w:rPr>
        <w:t>V</w:t>
      </w:r>
      <w:r>
        <w:rPr>
          <w:rFonts w:cs="Courier New" w:ascii="Arial Narrow" w:hAnsi="Arial Narrow"/>
          <w:sz w:val="12"/>
        </w:rPr>
        <w:t xml:space="preserve"> томов. Последний том вышел в 1917 г.</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Евгений Викторович Тарле</w:t>
      </w:r>
      <w:r>
        <w:rPr>
          <w:rFonts w:cs="Courier New" w:ascii="Arial Narrow" w:hAnsi="Arial Narrow"/>
          <w:sz w:val="12"/>
        </w:rPr>
        <w:t xml:space="preserve"> (1876 – 1955 гг)</w:t>
      </w:r>
    </w:p>
    <w:p>
      <w:pPr>
        <w:pStyle w:val="TextBodyIndent"/>
        <w:rPr/>
      </w:pPr>
      <w:r>
        <w:rPr/>
        <w:t xml:space="preserve">Родился в Киеве, в семье чиновника. В 1896 г с отличием закончил истор-философ фак-т Киевского института и 3 года путешествовал по Европе. После возвращения в 1901 г в МГУ защитил маг дис под руководством К “Новгородская Русь при И </w:t>
      </w:r>
      <w:r>
        <w:rPr>
          <w:lang w:val="en-US"/>
        </w:rPr>
        <w:t>III</w:t>
      </w:r>
      <w:r>
        <w:rPr/>
        <w:t>”. В 1909 г защитил док дис “Войны Петра Великого” и начал преподавать. Из МГУ ушел и к 1917 г профессор Юрьевского универа, а с 1917 г являлся профессором Петро градского универа. Читал лекции по всем вопросам нового времени. Особый интерес проявлял к истории международных отношений и к внешней политике Р. в 1937 г был арестован и провел 5 лет в конс лагерях, но там начал писать. Там написал 4 книги (2 из которых утеряны). Вернувшись каждый год начали выходить книги. Наиболее известные: “Наполеон и Р”, “Нашествие Наполеона на Р”, “Крымская война”, “Талей иран”, “Куликовская битва”, и т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1"/>
        <w:ind w:right="4" w:firstLine="180"/>
        <w:rPr/>
      </w:pPr>
      <w:r>
        <w:rPr>
          <w:rFonts w:eastAsia="Arial Narrow" w:cs="Arial Narrow" w:ascii="Arial Narrow" w:hAnsi="Arial Narrow"/>
          <w:b/>
          <w:bCs/>
        </w:rPr>
        <w:t xml:space="preserve">        </w:t>
      </w:r>
      <w:r>
        <w:rPr>
          <w:rFonts w:cs="Arial Narrow" w:ascii="Arial Narrow" w:hAnsi="Arial Narrow"/>
          <w:b/>
          <w:bCs/>
          <w:i w:val="false"/>
          <w:iCs w:val="false"/>
        </w:rPr>
        <w:t>4</w:t>
      </w:r>
    </w:p>
    <w:p>
      <w:pPr>
        <w:pStyle w:val="21"/>
        <w:ind w:right="4" w:firstLine="180"/>
        <w:rPr>
          <w:rFonts w:ascii="Arial Narrow" w:hAnsi="Arial Narrow" w:cs="Arial Narrow"/>
          <w:i w:val="false"/>
          <w:i w:val="false"/>
          <w:iCs w:val="false"/>
        </w:rPr>
      </w:pPr>
      <w:r>
        <w:rPr>
          <w:rFonts w:cs="Arial Narrow" w:ascii="Arial Narrow" w:hAnsi="Arial Narrow"/>
          <w:i w:val="false"/>
          <w:iCs w:val="false"/>
        </w:rPr>
        <w:t>Быт, нравы, верования славян до образования Древ Рус гос-ва.</w:t>
      </w:r>
    </w:p>
    <w:p>
      <w:pPr>
        <w:pStyle w:val="Normal"/>
        <w:ind w:right="4" w:firstLine="180"/>
        <w:rPr/>
      </w:pPr>
      <w:r>
        <w:rPr>
          <w:rFonts w:cs="Courier New" w:ascii="Arial Narrow" w:hAnsi="Arial Narrow"/>
          <w:sz w:val="12"/>
        </w:rPr>
        <w:t>До расселения Слав. Племён , по-видимому они жили в форме патриархального или родового быта. Родовые старейшины имели большую власть, они разбирали и решали споры, столкновения между членами рода, в случаи внешней опасности, то они собирали совет и иногда выбирали общ. Предводителей, власть которых прекращалась после того , как опаснасть миновала.. Но  потом патриарх.- род. Быт начал разлагаться, из-за расселения славян. Они занимались ловлей пушных зверей, лесным пчеловодством и хлебопашенством.. Типичной формой поселений являлись небольшие деревни в 1,2,3 двора, а осн. Ячейкой обществ.  Организации. Становятся сложные семьи во главе с домохозяеном, Несколько таких посёлков  объед. В союзы, но эти союзы не кровные, а  территориальные, соседские, связанные эконом. Интересами, а также взаимной защиты.</w:t>
      </w:r>
    </w:p>
    <w:p>
      <w:pPr>
        <w:pStyle w:val="Normal"/>
        <w:ind w:right="4" w:firstLine="180"/>
        <w:rPr/>
      </w:pPr>
      <w:r>
        <w:rPr>
          <w:rFonts w:cs="Courier New" w:ascii="Arial Narrow" w:hAnsi="Arial Narrow"/>
          <w:sz w:val="12"/>
        </w:rPr>
        <w:t>О нравах и обычаях, можно сказать что у них были обычаи, кровавой мести. Употребления в пищу звериины и беспорядочность брачной жизни:много женство, похищение невест,, после чего жених уплачивал выкуп родным невесты.</w:t>
      </w:r>
    </w:p>
    <w:p>
      <w:pPr>
        <w:pStyle w:val="TextBodyIndent"/>
        <w:rPr/>
      </w:pPr>
      <w:r>
        <w:rPr/>
        <w:t>Религиозные верования древних славян представляли собой, с одной стороны, поклонение явлениям природы , с другой стороны- культ предков. Впрочим , языческая мифология не представляла достаточно ясной и разработанной, и их представления о богах, были по-видемому довольно смутными., у них небыло ни храмов ни особого сословия жрецов, хотя были  отдельные волхвы, кудесники, которые почитались служителями богов и толкователями их воли.. Главные боги:Херос(бог солнца), Перун( грома и молнии), Стрибог((ветра), Велес(покровитель скотоводства),Небо и Земля считалось тоже как некое божество. В лесах жили Лешие, , в реках Водяные, души умерших представлялись ввиде , опасных для неосторожного человека, русалок.Др. круг верований относился к почетанию умерших предков-рода и рожаниц, которые признавались покровителями рода С ослаблением родовых  связей, место рода занял семейный предок - ,дедушка домовой, который мог вредить или наоборот помогать хоз. Благосостояния семьи, смотря по тому, как к нему будут относить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6</w:t>
      </w:r>
    </w:p>
    <w:p>
      <w:pPr>
        <w:pStyle w:val="Normal"/>
        <w:ind w:firstLine="180"/>
        <w:rPr>
          <w:rFonts w:ascii="Arial Narrow" w:hAnsi="Arial Narrow" w:cs="Arial Narrow"/>
          <w:sz w:val="16"/>
        </w:rPr>
      </w:pPr>
      <w:r>
        <w:rPr>
          <w:rFonts w:cs="Arial Narrow" w:ascii="Arial Narrow" w:hAnsi="Arial Narrow"/>
          <w:sz w:val="16"/>
        </w:rPr>
        <w:t>Образование древн Рус гос-ва</w:t>
      </w:r>
    </w:p>
    <w:p>
      <w:pPr>
        <w:pStyle w:val="Normal"/>
        <w:ind w:firstLine="180"/>
        <w:rPr>
          <w:rFonts w:ascii="Arial Narrow" w:hAnsi="Arial Narrow" w:cs="Courier New"/>
          <w:sz w:val="12"/>
          <w:szCs w:val="18"/>
        </w:rPr>
      </w:pPr>
      <w:r>
        <w:rPr>
          <w:rFonts w:cs="Courier New" w:ascii="Arial Narrow" w:hAnsi="Arial Narrow"/>
          <w:sz w:val="12"/>
        </w:rPr>
        <w:t>Образование государства у восточных славян - закономерный итог длительного процОесса разложения родоплеменного строя и перехода к классовому обществу. Процесс имущественного и соци</w:t>
        <w:softHyphen/>
        <w:t>ального расслоения среди общины привел к выделению из их среды наиболее зажиточной части,</w:t>
      </w:r>
    </w:p>
    <w:p>
      <w:pPr>
        <w:pStyle w:val="Normal"/>
        <w:ind w:firstLine="180"/>
        <w:rPr>
          <w:rFonts w:cs="Courier New"/>
          <w:sz w:val="12"/>
          <w:szCs w:val="18"/>
        </w:rPr>
      </w:pPr>
      <w:r>
        <w:rPr>
          <w:rFonts w:cs="Courier New" w:ascii="Arial Narrow" w:hAnsi="Arial Narrow"/>
          <w:sz w:val="12"/>
        </w:rPr>
        <w:t>Начальная форма государственности - восточнославянские со</w:t>
        <w:softHyphen/>
        <w:t xml:space="preserve">юзы племен /УТ-УШ. века/, три крупных объединения славянских племен ~ </w:t>
      </w:r>
      <w:r>
        <w:rPr>
          <w:rFonts w:cs="Courier New"/>
          <w:sz w:val="12"/>
        </w:rPr>
        <w:t>Куяба /вокруг Киева/,  Славия /в районе озера Ильмень/ и Артания.</w:t>
      </w:r>
    </w:p>
    <w:p>
      <w:pPr>
        <w:pStyle w:val="Normal"/>
        <w:ind w:right="4" w:firstLine="180"/>
        <w:rPr>
          <w:rFonts w:ascii="Arial Narrow" w:hAnsi="Arial Narrow" w:cs="Courier New"/>
          <w:sz w:val="12"/>
          <w:szCs w:val="18"/>
        </w:rPr>
      </w:pPr>
      <w:r>
        <w:rPr>
          <w:rFonts w:cs="Courier New" w:ascii="Arial Narrow" w:hAnsi="Arial Narrow"/>
          <w:sz w:val="12"/>
        </w:rPr>
        <w:t>Норманская теория. Летописное  предание  о призвании варяж</w:t>
        <w:softHyphen/>
        <w:t>ские князей /ярлов/ братьев Рюрика, Синеуса  и Тривора в Новго</w:t>
        <w:softHyphen/>
        <w:t xml:space="preserve">род. В год 862 от Рождества Христова, как сообщается </w:t>
      </w:r>
      <w:r>
        <w:rPr>
          <w:rFonts w:cs="Courier New" w:ascii="Arial Narrow" w:hAnsi="Arial Narrow"/>
          <w:smallCaps/>
          <w:sz w:val="12"/>
        </w:rPr>
        <w:t xml:space="preserve">в </w:t>
      </w:r>
      <w:r>
        <w:rPr>
          <w:rFonts w:cs="Courier New" w:ascii="Arial Narrow" w:hAnsi="Arial Narrow"/>
          <w:sz w:val="12"/>
        </w:rPr>
        <w:t>"Повес</w:t>
        <w:softHyphen/>
        <w:t>ти временных лет'</w:t>
      </w:r>
      <w:r>
        <w:rPr>
          <w:rFonts w:cs="Courier New" w:ascii="Arial Narrow" w:hAnsi="Arial Narrow"/>
          <w:sz w:val="12"/>
          <w:vertAlign w:val="superscript"/>
        </w:rPr>
        <w:t>1</w:t>
      </w:r>
      <w:r>
        <w:rPr>
          <w:rFonts w:cs="Courier New" w:ascii="Arial Narrow" w:hAnsi="Arial Narrow"/>
          <w:sz w:val="12"/>
        </w:rPr>
        <w:t xml:space="preserve">, новгородокие старейшины пригласили на княжение варягов, сказавшие им; </w:t>
      </w:r>
      <w:r>
        <w:rPr>
          <w:rFonts w:cs="Courier New" w:ascii="Arial Narrow" w:hAnsi="Arial Narrow"/>
          <w:smallCaps/>
          <w:sz w:val="12"/>
        </w:rPr>
        <w:t xml:space="preserve">"земля </w:t>
      </w:r>
      <w:r>
        <w:rPr>
          <w:rFonts w:cs="Courier New" w:ascii="Arial Narrow" w:hAnsi="Arial Narrow"/>
          <w:sz w:val="12"/>
        </w:rPr>
        <w:t>наша велика и обильна,  только нет в</w:t>
      </w:r>
      <w:r>
        <w:rPr>
          <w:rFonts w:cs="Courier New" w:ascii="Arial Narrow" w:hAnsi="Arial Narrow"/>
          <w:smallCaps/>
          <w:sz w:val="12"/>
        </w:rPr>
        <w:t xml:space="preserve"> </w:t>
      </w:r>
      <w:r>
        <w:rPr>
          <w:rFonts w:cs="Courier New" w:ascii="Arial Narrow" w:hAnsi="Arial Narrow"/>
          <w:sz w:val="12"/>
        </w:rPr>
        <w:t xml:space="preserve">ней порядка. Приходите и владейте </w:t>
      </w:r>
      <w:r>
        <w:rPr>
          <w:rFonts w:cs="Courier New" w:ascii="Arial Narrow" w:hAnsi="Arial Narrow"/>
          <w:sz w:val="12"/>
          <w:lang w:val="en-US"/>
        </w:rPr>
        <w:t>Ha</w:t>
      </w:r>
      <w:r>
        <w:rPr>
          <w:rFonts w:cs="Courier New" w:ascii="Arial Narrow" w:hAnsi="Arial Narrow"/>
          <w:sz w:val="12"/>
        </w:rPr>
        <w:t>ми. Скандинавский ярл Рюрик., вероятно швед, откликнулся на этот призыв и прибыл. с дружиной в Новгород, посадив своих братьев Сине уса и Трувора в других славянских городах. Но всё конечно, складывалось так гладко, как повествует автор "Повести" Нестор. Было и народное •возмущение, и восстание новгородца Вадима Храброго, жестоко подавленное заморскими пришельцами; однако норманны прочно обо</w:t>
        <w:softHyphen/>
        <w:t>сновались в Русской земле, начало русской княжеской династии Рюриковичей /потомков легендарного Рюрика/.</w:t>
      </w:r>
    </w:p>
    <w:p>
      <w:pPr>
        <w:pStyle w:val="TextBodyIndent"/>
        <w:rPr/>
      </w:pPr>
      <w:r>
        <w:rPr/>
        <w:t xml:space="preserve">По смерти Рюрика в 879. г. его приближенный /или родич/ Олег княжил в Новгороде /879-912 тт./. В 882 г. Олег собрал войско из варягов, чуди и славян, спустился с ними по Днепру, захватил Киев убил </w:t>
      </w:r>
      <w:r>
        <w:rPr>
          <w:smallCaps/>
        </w:rPr>
        <w:t xml:space="preserve">княжевших в </w:t>
      </w:r>
      <w:r>
        <w:rPr/>
        <w:t>нем Аскольда и Дира посадив на их место малолетнего сына Рюрика, Игоря.  Объединение Олегом Северных и Южных земель в составе единого государства, назван</w:t>
        <w:softHyphen/>
        <w:t>ного впоследствии Древнерусским» или Киевской Русью /перенесе</w:t>
        <w:softHyphen/>
        <w:t>ние столищ государства из Новгорода в Киев. Игорь (912-945) – воевал с древлянами. Был убит при сборе дани. Ольга (945-957) отомстила древлянам за смерть мужа, упорядочила сбор дани: фиксировала размер, установив уроки. Определила место (погосты) и сроки ее сбора. Святослав (957-972) присоединил земли вятечей, нанес поражение Волжской Болгарии, покоряет мордовские племена, проводит успешные военные операции на Сев Кавказе и Азовском побережье. Разгромил Хазарский каганат. По возвращению основал на Прибалтики г Юрьев.  Попал в засаду и был убит, а из его черепа Печенежский хан сделал чащу, окованную золотом.</w:t>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7</w:t>
      </w:r>
    </w:p>
    <w:p>
      <w:pPr>
        <w:pStyle w:val="Normal"/>
        <w:ind w:right="4" w:firstLine="180"/>
        <w:rPr>
          <w:rFonts w:ascii="Arial Narrow" w:hAnsi="Arial Narrow" w:cs="Courier New"/>
          <w:sz w:val="16"/>
        </w:rPr>
      </w:pPr>
      <w:r>
        <w:rPr>
          <w:rFonts w:cs="Courier New" w:ascii="Arial Narrow" w:hAnsi="Arial Narrow"/>
          <w:sz w:val="16"/>
        </w:rPr>
        <w:t xml:space="preserve">кн Владимир, крещение Руси и последствия. </w:t>
      </w:r>
    </w:p>
    <w:p>
      <w:pPr>
        <w:pStyle w:val="Normal"/>
        <w:ind w:right="4" w:firstLine="180"/>
        <w:rPr/>
      </w:pPr>
      <w:r>
        <w:rPr>
          <w:rFonts w:cs="Courier New" w:ascii="Arial Narrow" w:hAnsi="Arial Narrow"/>
          <w:sz w:val="12"/>
        </w:rPr>
        <w:t>При Владимире I (980-1015) все земли восточных славян объедини</w:t>
        <w:softHyphen/>
        <w:t>лись в составе Киевской Руси. Окончательно были присоединены вяти</w:t>
        <w:softHyphen/>
        <w:t>чи, земли по обе стороны Карпат, червленские города. Происходило дальнейшее укрепление государственного аппарата. Княжеские сыновья и старшие дружинники получили в управление крупнейшие центры. Была решена одна из важнейших задач того времени: обеспечение за</w:t>
        <w:softHyphen/>
        <w:t>щиты русских земель от набегов многочисленных печенежских племен. Для этого по рекам Десна, Осетр, Сула, Стугна был сооружен ряд кре</w:t>
        <w:softHyphen/>
        <w:t>постей. Видимо, здесь, на границе со степью, находились "заставы бога</w:t>
        <w:softHyphen/>
        <w:t xml:space="preserve">тырские", защищавшие Русь от набегов, где стояли за родную землю легендарный Илья Муромец и другие былинные богатыри. </w:t>
      </w:r>
    </w:p>
    <w:p>
      <w:pPr>
        <w:pStyle w:val="Normal"/>
        <w:ind w:right="4" w:firstLine="180"/>
        <w:rPr/>
      </w:pPr>
      <w:r>
        <w:rPr>
          <w:rFonts w:cs="Courier New" w:ascii="Arial Narrow" w:hAnsi="Arial Narrow"/>
          <w:sz w:val="12"/>
        </w:rPr>
        <w:t>Принятие христианства. В 988 г. при Владимире I в качестве госу</w:t>
        <w:softHyphen/>
        <w:t>дарственной религии было принято христианство. Крещение Владимира и его приближенных было совершено в г. Кор-суни (Херсонесе) - центре византийских владений в Крыму (Херсонес располагается в черте нынешнего Севастополя). Ему предшествовало участие киевской дружины в борьбе византийского императора Василия II с мятежом полководца Варды Фоки. Император победил, но не вы</w:t>
        <w:softHyphen/>
        <w:t>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w:t>
        <w:softHyphen/>
        <w:t>ла греческая вера. Владимир крестившись сам, крестил своих бояр, а затем и весь народ. Некоторые сопротивлялись, из-за верования в др. богов. Хрестьянство утверждалось медлянно.</w:t>
      </w:r>
    </w:p>
    <w:p>
      <w:pPr>
        <w:pStyle w:val="TextBodyIndent"/>
        <w:rPr/>
      </w:pPr>
      <w:r>
        <w:rPr/>
        <w:t>Принятие христьянства имело большое значение для развития Руси. По новой религии путь в рай открыт, так и богатым, так и бедным.Государь был справедливым судьёй и защитником. Оно укрепило Гос. Власть и территор. Единство Киевской руси, оно имело большое международное значени, заключавшееся в том, что Русь, отвергнув язычество, становится теперь, равной др. странам, связи с которыми значительно расширились, так же сыграло большую роль в развит. Рус. Культуры. Во главе церкви был поставлен митрополит, отдельные области возглавлялись епископы, которым подчинялись священники в городах и сёл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8</w:t>
      </w:r>
    </w:p>
    <w:p>
      <w:pPr>
        <w:pStyle w:val="TextBody"/>
        <w:ind w:right="-10" w:firstLine="180"/>
        <w:rPr>
          <w:rFonts w:ascii="Arial Narrow" w:hAnsi="Arial Narrow" w:cs="Arial Narrow"/>
          <w:i/>
          <w:i/>
          <w:iCs/>
          <w:sz w:val="16"/>
        </w:rPr>
      </w:pPr>
      <w:r>
        <w:rPr>
          <w:rFonts w:cs="Arial Narrow" w:ascii="Arial Narrow" w:hAnsi="Arial Narrow"/>
          <w:i/>
          <w:iCs/>
          <w:sz w:val="16"/>
        </w:rPr>
        <w:t>Ярослав Мудрый. Расцвет Киевской Руси.</w:t>
      </w:r>
    </w:p>
    <w:p>
      <w:pPr>
        <w:pStyle w:val="TextBody"/>
        <w:ind w:right="-10" w:firstLine="180"/>
        <w:rPr/>
      </w:pPr>
      <w:r>
        <w:rPr>
          <w:rFonts w:cs="Arial Narrow" w:ascii="Arial Narrow" w:hAnsi="Arial Narrow"/>
        </w:rPr>
        <w:t>Двенадцать сыновей Владимира I от нескольких браков управляли крупнейшими волостями Руси. После его смерти ки</w:t>
        <w:softHyphen/>
        <w:t>евский престол перешел к старшему в роду Святополку (1015-1019). Во вспыхнувшей междоусобице по приказу нового великого князя без</w:t>
        <w:softHyphen/>
        <w:t>винно были убиты братья - любимец Владимира и его дружины Борис Ростовский и Глеб Муромский. Борис и Глеб были причислены русской церковью к лику святых. Святополк за свое преступление получил про</w:t>
        <w:softHyphen/>
        <w:t>звище Окаянный. Против Святополка Окаянного выступил его брат Ярослав, княжив</w:t>
        <w:softHyphen/>
        <w:t>ший в Новгороде Великом. Незадолго до смерти отца Ярослав сделал попытку не подчиниться Киеву, что говорит о появлении тенденций к дроблению государства. Опираясь на помощь новгородцев и варягов, Ярослав в жесточайшей усобице сумел изгнать "Святошку Окаянно</w:t>
        <w:softHyphen/>
        <w:t>го" - зятя польского короля Болеслава Храброго - из Киева в Польшу, где Святополк пропал без вести.</w:t>
      </w:r>
    </w:p>
    <w:p>
      <w:pPr>
        <w:pStyle w:val="TextBody"/>
        <w:ind w:right="-10" w:firstLine="180"/>
        <w:rPr/>
      </w:pPr>
      <w:r>
        <w:rPr>
          <w:rFonts w:cs="Arial Narrow" w:ascii="Arial Narrow" w:hAnsi="Arial Narrow"/>
        </w:rPr>
        <w:t>При Ярославе Мудром (1019-1054) Киевская Русь достфигла наивыс</w:t>
        <w:softHyphen/>
        <w:t>шего могущества. Ему, так же как и Владимиру I, удалось обезопасить Русь от печенежских набегов. В 1030 г. после успешного похода на прибалтийскую чудь Ярослав основал неподалеку от Чудского озера г. Юрьев (ныне г. Тарту в Эстонии), утвердив русские позиции в При</w:t>
        <w:softHyphen/>
        <w:t>балтике. После смерти брата Мстислава Тмутараканского в 1035 г., владевшего с 1024 г. землями к востоку от Днепра, Ярослав оконча</w:t>
        <w:softHyphen/>
        <w:t>тельно стал единодержавным князем Киевской Руси.</w:t>
      </w:r>
    </w:p>
    <w:p>
      <w:pPr>
        <w:pStyle w:val="TextBody"/>
        <w:ind w:right="-10" w:firstLine="180"/>
        <w:rPr/>
      </w:pPr>
      <w:r>
        <w:rPr>
          <w:rFonts w:cs="Arial Narrow" w:ascii="Arial Narrow" w:hAnsi="Arial Narrow"/>
        </w:rPr>
        <w:t>При Ярославе Муром Киев превратился в один из крупнейших горо</w:t>
        <w:softHyphen/>
        <w:t>дов Европы, соперничавший с Константинополем. По дошедшим свиде</w:t>
        <w:softHyphen/>
        <w:t>тельствам, в городе было около четырехсот церквей и восемь рынков. По преданию, в 1037 г. на месте, где Ярослав ранее разбил печенегов, был возведен Софийский собор - храм, посвященный мудрости, боже</w:t>
        <w:softHyphen/>
        <w:t>ственному разуму, правящему миром. Тогда же, при Ярославе, в Киеве были сооружены Золотые ворота - парадный въезд в столипу Древней Руси. Широко велись работы по переписке и переводу книг на русский язык, обучению грамоте.</w:t>
      </w:r>
    </w:p>
    <w:p>
      <w:pPr>
        <w:pStyle w:val="TextBody"/>
        <w:ind w:right="-10" w:firstLine="180"/>
        <w:rPr/>
      </w:pPr>
      <w:r>
        <w:rPr>
          <w:rFonts w:cs="Arial Narrow" w:ascii="Arial Narrow" w:hAnsi="Arial Narrow"/>
        </w:rPr>
        <w:t>Рост силы и авторитета Руси позволили Ярославу впервые назначить киевским митрополитом государственного деятеля и писателя Илларио</w:t>
        <w:softHyphen/>
        <w:t>на - русского по происхождению. Сам князь назывался, подобно визан</w:t>
        <w:softHyphen/>
        <w:t>тийским правителям, царем, о чем свидетельствует надпись XI в. на стене Софийского собора. Над саркофагом, выполненным из целого куска мрамора, в котором похоронен Ярослав, можно прочесть торже</w:t>
        <w:softHyphen/>
        <w:t>ственную запись "об успении (смерти. - А&lt;?т.) царя нашего". При нем Русь достигла широкого международ. Признания.</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9</w:t>
      </w:r>
    </w:p>
    <w:p>
      <w:pPr>
        <w:pStyle w:val="TextBody"/>
        <w:ind w:right="-10" w:firstLine="180"/>
        <w:rPr>
          <w:i/>
          <w:i/>
          <w:iCs/>
          <w:sz w:val="16"/>
        </w:rPr>
      </w:pPr>
      <w:r>
        <w:rPr>
          <w:rFonts w:cs="Arial Narrow" w:ascii="Arial Narrow" w:hAnsi="Arial Narrow"/>
          <w:i/>
          <w:iCs/>
          <w:sz w:val="16"/>
        </w:rPr>
        <w:t>великий Новгород</w:t>
      </w:r>
    </w:p>
    <w:p>
      <w:pPr>
        <w:pStyle w:val="Heading2"/>
        <w:ind w:firstLine="180"/>
        <w:rPr/>
      </w:pPr>
      <w:r>
        <w:rPr>
          <w:rFonts w:cs="Arial Narrow" w:ascii="Arial Narrow" w:hAnsi="Arial Narrow"/>
          <w:i w:val="false"/>
          <w:iCs w:val="false"/>
          <w:sz w:val="12"/>
          <w:szCs w:val="24"/>
        </w:rPr>
        <w:t xml:space="preserve">В </w:t>
      </w:r>
      <w:r>
        <w:rPr>
          <w:rFonts w:cs="Arial Narrow" w:ascii="Arial Narrow" w:hAnsi="Arial Narrow"/>
          <w:i w:val="false"/>
          <w:iCs w:val="false"/>
          <w:sz w:val="12"/>
          <w:szCs w:val="24"/>
          <w:lang w:val="en-US"/>
        </w:rPr>
        <w:t>X</w:t>
      </w:r>
      <w:r>
        <w:rPr>
          <w:rFonts w:cs="Arial Narrow" w:ascii="Arial Narrow" w:hAnsi="Arial Narrow"/>
          <w:i w:val="false"/>
          <w:iCs w:val="false"/>
          <w:sz w:val="12"/>
          <w:szCs w:val="24"/>
        </w:rPr>
        <w:t>-</w:t>
      </w:r>
      <w:r>
        <w:rPr>
          <w:rFonts w:cs="Arial Narrow" w:ascii="Arial Narrow" w:hAnsi="Arial Narrow"/>
          <w:i w:val="false"/>
          <w:iCs w:val="false"/>
          <w:sz w:val="12"/>
          <w:szCs w:val="24"/>
          <w:lang w:val="en-US"/>
        </w:rPr>
        <w:t>X</w:t>
      </w:r>
      <w:r>
        <w:rPr>
          <w:rFonts w:cs="Arial Narrow" w:ascii="Arial Narrow" w:hAnsi="Arial Narrow"/>
          <w:i w:val="false"/>
          <w:iCs w:val="false"/>
          <w:sz w:val="12"/>
          <w:szCs w:val="24"/>
        </w:rPr>
        <w:t xml:space="preserve"> </w:t>
      </w:r>
      <w:r>
        <w:rPr>
          <w:rFonts w:cs="Arial Narrow" w:ascii="Arial Narrow" w:hAnsi="Arial Narrow"/>
          <w:i w:val="false"/>
          <w:iCs w:val="false"/>
          <w:sz w:val="12"/>
          <w:szCs w:val="24"/>
          <w:lang w:val="en-US"/>
        </w:rPr>
        <w:t>I</w:t>
      </w:r>
      <w:r>
        <w:rPr>
          <w:rFonts w:cs="Arial Narrow" w:ascii="Arial Narrow" w:hAnsi="Arial Narrow"/>
          <w:i w:val="false"/>
          <w:iCs w:val="false"/>
          <w:sz w:val="12"/>
          <w:szCs w:val="24"/>
        </w:rPr>
        <w:t xml:space="preserve"> – под властью Киев кн, платили дань наравне со всеми. В 1055 г Мстислав (пригласили). </w:t>
      </w:r>
    </w:p>
    <w:p>
      <w:pPr>
        <w:pStyle w:val="Heading2"/>
        <w:ind w:firstLine="180"/>
        <w:rPr>
          <w:rFonts w:ascii="Arial Narrow" w:hAnsi="Arial Narrow" w:cs="Arial Narrow"/>
          <w:i w:val="false"/>
          <w:i w:val="false"/>
          <w:iCs w:val="false"/>
          <w:sz w:val="12"/>
          <w:szCs w:val="24"/>
        </w:rPr>
      </w:pPr>
      <w:r>
        <w:rPr>
          <w:rFonts w:cs="Arial Narrow" w:ascii="Arial Narrow" w:hAnsi="Arial Narrow"/>
          <w:i w:val="false"/>
          <w:iCs w:val="false"/>
          <w:sz w:val="12"/>
          <w:szCs w:val="24"/>
        </w:rPr>
        <w:t>1102 г – послы в Киев (Мстислав), конец власти Киева.</w:t>
      </w:r>
    </w:p>
    <w:p>
      <w:pPr>
        <w:pStyle w:val="Heading2"/>
        <w:ind w:firstLine="180"/>
        <w:rPr>
          <w:rFonts w:ascii="Arial Narrow" w:hAnsi="Arial Narrow" w:cs="Arial Narrow"/>
          <w:i w:val="false"/>
          <w:i w:val="false"/>
          <w:iCs w:val="false"/>
          <w:sz w:val="12"/>
          <w:szCs w:val="24"/>
        </w:rPr>
      </w:pPr>
      <w:r>
        <w:rPr>
          <w:rFonts w:cs="Arial Narrow" w:ascii="Arial Narrow" w:hAnsi="Arial Narrow"/>
          <w:i w:val="false"/>
          <w:iCs w:val="false"/>
          <w:sz w:val="12"/>
          <w:szCs w:val="24"/>
        </w:rPr>
        <w:t>1136 г – Вл Мономах (Киев кн), внук Всеволод. Бояре прислали письмо смерти, арестовали и изнали</w:t>
      </w:r>
    </w:p>
    <w:p>
      <w:pPr>
        <w:pStyle w:val="Heading2"/>
        <w:ind w:firstLine="180"/>
        <w:rPr/>
      </w:pPr>
      <w:r>
        <w:rPr>
          <w:rFonts w:cs="Arial Narrow" w:ascii="Arial Narrow" w:hAnsi="Arial Narrow"/>
          <w:i w:val="false"/>
          <w:iCs w:val="false"/>
          <w:sz w:val="12"/>
          <w:szCs w:val="24"/>
        </w:rPr>
        <w:t xml:space="preserve">в нонце </w:t>
      </w:r>
      <w:r>
        <w:rPr>
          <w:rFonts w:cs="Arial Narrow" w:ascii="Arial Narrow" w:hAnsi="Arial Narrow"/>
          <w:i w:val="false"/>
          <w:iCs w:val="false"/>
          <w:sz w:val="12"/>
          <w:szCs w:val="24"/>
          <w:lang w:val="en-US"/>
        </w:rPr>
        <w:t>XII</w:t>
      </w:r>
      <w:r>
        <w:rPr>
          <w:rFonts w:cs="Arial Narrow" w:ascii="Arial Narrow" w:hAnsi="Arial Narrow"/>
          <w:i w:val="false"/>
          <w:iCs w:val="false"/>
          <w:sz w:val="12"/>
          <w:szCs w:val="24"/>
        </w:rPr>
        <w:t xml:space="preserve"> – признано право выбирать князя. А Невский.</w:t>
      </w:r>
    </w:p>
    <w:p>
      <w:pPr>
        <w:pStyle w:val="Heading2"/>
        <w:ind w:firstLine="180"/>
        <w:rPr/>
      </w:pPr>
      <w:r>
        <w:rPr>
          <w:rFonts w:cs="Arial Narrow" w:ascii="Arial Narrow" w:hAnsi="Arial Narrow"/>
          <w:i w:val="false"/>
          <w:iCs w:val="false"/>
          <w:sz w:val="12"/>
          <w:szCs w:val="24"/>
        </w:rPr>
        <w:t xml:space="preserve">Высшая роль вече. Князь – только воевода, живет за городом в граде. Нельзя покупать землю, не участвует в жизни княжества. Глава гор управления – посадник, глава местного ополчения – тысячий, реальная власть у дворян. </w:t>
      </w:r>
    </w:p>
    <w:p>
      <w:pPr>
        <w:pStyle w:val="TextBodyIndent"/>
        <w:rPr/>
      </w:pPr>
      <w:r>
        <w:rPr/>
        <w:t>Вече собиралось при надобности.</w:t>
      </w:r>
    </w:p>
    <w:p>
      <w:pPr>
        <w:pStyle w:val="TextBodyIndent"/>
        <w:rPr/>
      </w:pPr>
      <w:r>
        <w:rPr/>
        <w:t xml:space="preserve">При Иване </w:t>
      </w:r>
      <w:r>
        <w:rPr>
          <w:lang w:val="en-US"/>
        </w:rPr>
        <w:t>III</w:t>
      </w:r>
      <w:r>
        <w:rPr/>
        <w:t xml:space="preserve"> вошел в состав Московского гос-в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10</w:t>
      </w:r>
    </w:p>
    <w:p>
      <w:pPr>
        <w:pStyle w:val="TextBody"/>
        <w:ind w:right="-10" w:firstLine="180"/>
        <w:rPr/>
      </w:pPr>
      <w:r>
        <w:rPr>
          <w:rFonts w:cs="Arial Narrow" w:ascii="Arial Narrow" w:hAnsi="Arial Narrow"/>
          <w:sz w:val="16"/>
        </w:rPr>
        <w:t>Монголо-татарское нашествие на Русь. Ордынское иго</w:t>
      </w:r>
    </w:p>
    <w:p>
      <w:pPr>
        <w:pStyle w:val="TextBody"/>
        <w:ind w:right="-10" w:firstLine="180"/>
        <w:rPr/>
      </w:pPr>
      <w:r>
        <w:rPr>
          <w:rFonts w:cs="Arial Narrow" w:ascii="Arial Narrow" w:hAnsi="Arial Narrow"/>
          <w:szCs w:val="18"/>
        </w:rPr>
        <w:t>Смерть Чингизхана в 1227 г. и разделение его владе</w:t>
        <w:softHyphen/>
        <w:t>ний на области (улусы) во главе с его сыновьями и вну</w:t>
        <w:softHyphen/>
        <w:t>ками. Внуку Чингизхана, хану Батыю, доставалась часть земли от Иртыша и далее на запад до тех преде</w:t>
        <w:softHyphen/>
        <w:t>лов, "до которых доходили копыта монгольских ко</w:t>
        <w:softHyphen/>
        <w:t>ней". Но эту территорию предстояло еще завоевать. 1237 - 1240 гг, - нашествие хана Батыя на Русь; разгром Рязанского княжества, разорение Коломны- Москвы, взятие Владимира и опустошение Суздальской земли (1238 г.), битва на реке Сити. разгром русских войск. Завоевание Батыем южной Руси: 1239 г. - Переяславь и Чернигов. 1240 г. - Киев. Волынь. Галич, Возвращение части войск Батыя в прикаспийские степи, образование Золотой Орды со столицей в городе Сарай в низовьях Волги. Под властью Золотой Орды в период ее расцве</w:t>
        <w:softHyphen/>
        <w:t>та находились огромные территории Восточной Евро</w:t>
        <w:softHyphen/>
        <w:t>пы. Западной Сибири. Средней Азии. Шедшие с Баты</w:t>
        <w:softHyphen/>
        <w:t xml:space="preserve">ем монголы, ассимилнрованые местным тюркоязыч. </w:t>
      </w:r>
      <w:r>
        <w:rPr>
          <w:rFonts w:cs="Arial Narrow" w:ascii="Arial Narrow" w:hAnsi="Arial Narrow"/>
        </w:rPr>
        <w:t>населением, слились в единый этнос, получивший название "татары".</w:t>
      </w:r>
    </w:p>
    <w:p>
      <w:pPr>
        <w:pStyle w:val="TextBody"/>
        <w:ind w:right="-10" w:firstLine="180"/>
        <w:rPr/>
      </w:pPr>
      <w:r>
        <w:rPr>
          <w:rFonts w:cs="Arial Narrow" w:ascii="Arial Narrow" w:hAnsi="Arial Narrow"/>
        </w:rPr>
        <w:t>Вассальная зависимость русских земель от потомков Чингизхана. Русские князья (старший среди них - великий князь Владимирский), а также митрополиты утвержда</w:t>
        <w:softHyphen/>
        <w:t>лись особыми грамотами хана (ярлыками). Главная часть податей, наложенных на русские земли, составляла дань. или ''выход" (дань собиралась в натуре, а затем была пе</w:t>
        <w:softHyphen/>
        <w:t>реведена на деньги). Русские войска должны были уча</w:t>
        <w:softHyphen/>
        <w:t>ствовать в завоевании монголами Ирана (Персии). Юж</w:t>
        <w:softHyphen/>
        <w:t>ного Китая и др. (военная повинность). Для надзора за русскими землями ханы Золотой Орды направляли в рус</w:t>
        <w:softHyphen/>
        <w:t>ские города своих наместников - баскаков.</w:t>
      </w:r>
    </w:p>
    <w:p>
      <w:pPr>
        <w:pStyle w:val="TextBody"/>
        <w:ind w:right="-10" w:firstLine="180"/>
        <w:rPr/>
      </w:pPr>
      <w:r>
        <w:rPr>
          <w:rFonts w:cs="Arial Narrow" w:ascii="Arial Narrow" w:hAnsi="Arial Narrow"/>
        </w:rPr>
        <w:t>После установления вассальной зависимости от Монгольской империи в политике русских князей по отношению к завоевателям прослеживаются две линии:</w:t>
      </w:r>
    </w:p>
    <w:p>
      <w:pPr>
        <w:pStyle w:val="TextBody"/>
        <w:ind w:right="-10" w:firstLine="180"/>
        <w:rPr/>
      </w:pPr>
      <w:r>
        <w:rPr>
          <w:rFonts w:cs="Arial Narrow" w:ascii="Arial Narrow" w:hAnsi="Arial Narrow"/>
        </w:rPr>
        <w:t>первая заключается в стремлении немедленно добиться освобождения, оказывать Орде открытое вооруженное сопротивление (попытки эти оказались тщетными -пример тому деятельность князя Даниила Галицкого);</w:t>
      </w:r>
    </w:p>
    <w:p>
      <w:pPr>
        <w:pStyle w:val="TextBody"/>
        <w:ind w:right="-10" w:firstLine="180"/>
        <w:rPr/>
      </w:pPr>
      <w:r>
        <w:rPr>
          <w:rFonts w:cs="Arial Narrow" w:ascii="Arial Narrow" w:hAnsi="Arial Narrow"/>
        </w:rPr>
        <w:t>вторая линия, более осторожная и гибкая, реализовыва</w:t>
        <w:softHyphen/>
        <w:t>лась в действиях князя Александра Ярославича Невско</w:t>
        <w:softHyphen/>
        <w:t>го (в 1252 - 1263 гг. - великий князь Владимирский) -поддерживая мирные отношения с ханами, всячески укреплять свою власть как старшего среди русских кня</w:t>
        <w:softHyphen/>
        <w:t>зей, тем самым дать возможность выжить русским зем</w:t>
        <w:softHyphen/>
        <w:t>лям. Эту политику поддерживало и руководство рус</w:t>
        <w:softHyphen/>
        <w:t>ской православной церкви.</w:t>
      </w:r>
    </w:p>
    <w:p>
      <w:pPr>
        <w:pStyle w:val="TextBody"/>
        <w:ind w:right="-10" w:firstLine="180"/>
        <w:rPr/>
      </w:pPr>
      <w:r>
        <w:rPr>
          <w:rFonts w:cs="Arial Narrow" w:ascii="Arial Narrow" w:hAnsi="Arial Narrow"/>
        </w:rPr>
        <w:t>Приемники Александра Невского вновь разверты</w:t>
        <w:softHyphen/>
        <w:t>ваю борьбу за Владимирский великокняжески престол, используя в этой борьбе и монгольские войска. Про</w:t>
        <w:softHyphen/>
        <w:t>должалось дробление русской земли на уделы, слаб ав</w:t>
        <w:softHyphen/>
        <w:t>торитет великого князя Владимирского, хозяйство страны находилось в упадке, многие города захирели. резко сократилась численность населения. Все это спо</w:t>
        <w:softHyphen/>
        <w:t>собствовало замедлению темпов развития Руси по срав</w:t>
        <w:softHyphen/>
        <w:t>нению со странами Западной европ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Arial Narrow" w:cs="Arial Narrow"/>
          <w:b/>
          <w:bCs/>
          <w:sz w:val="16"/>
        </w:rPr>
        <w:t xml:space="preserve">                                    </w:t>
      </w:r>
      <w:r>
        <w:rPr>
          <w:b/>
          <w:bCs/>
          <w:sz w:val="16"/>
        </w:rPr>
        <w:t>12</w:t>
      </w:r>
    </w:p>
    <w:p>
      <w:pPr>
        <w:pStyle w:val="TextBody"/>
        <w:ind w:right="-10" w:firstLine="180"/>
        <w:rPr>
          <w:rFonts w:ascii="Arial Narrow" w:hAnsi="Arial Narrow" w:cs="Arial Narrow"/>
          <w:i/>
          <w:i/>
          <w:iCs/>
          <w:sz w:val="16"/>
        </w:rPr>
      </w:pPr>
      <w:r>
        <w:rPr>
          <w:rFonts w:cs="Arial Narrow" w:ascii="Arial Narrow" w:hAnsi="Arial Narrow"/>
          <w:i/>
          <w:iCs/>
          <w:sz w:val="16"/>
        </w:rPr>
        <w:t>Борьба Москвы за великое княжение Владимирское в XIV в</w:t>
      </w:r>
    </w:p>
    <w:p>
      <w:pPr>
        <w:pStyle w:val="TextBody"/>
        <w:ind w:right="-10" w:firstLine="180"/>
        <w:rPr/>
      </w:pPr>
      <w:r>
        <w:rPr>
          <w:rFonts w:cs="Arial Narrow" w:ascii="Arial Narrow" w:hAnsi="Arial Narrow"/>
        </w:rPr>
        <w:t>Татаро-монгольское нашествие приводит к переме</w:t>
        <w:softHyphen/>
        <w:t>щению центра русской экономической и политической жизни на северо-восток бывшей Киевской державы - во Владимро-Суздальскую Русь. Здесь возникают крупные политические центры, ведущее место среди которых занимает Москва. Московское княжество по сравнению с другими русскими землями занимало более выгодное географическое положение: на пересечении речных и сухопутных путей, которые можно было использовать как для торговли, так и для военных целей. Значитель</w:t>
        <w:softHyphen/>
        <w:t>ную роль в судьбе Московского княжества сыграла по</w:t>
        <w:softHyphen/>
        <w:t xml:space="preserve">литика московских князей. </w:t>
      </w:r>
    </w:p>
    <w:p>
      <w:pPr>
        <w:pStyle w:val="TextBody"/>
        <w:ind w:right="-10" w:firstLine="180"/>
        <w:rPr/>
      </w:pPr>
      <w:r>
        <w:rPr>
          <w:rFonts w:cs="Arial Narrow" w:ascii="Arial Narrow" w:hAnsi="Arial Narrow"/>
        </w:rPr>
        <w:t>Первым самостоятельным московским удельным князем, родоначальником московской княжеской дина</w:t>
        <w:softHyphen/>
        <w:t>стии. стал сын Александра Невского Даниил (1276 -1303 гг.), который значительно расширил свой неболь</w:t>
        <w:softHyphen/>
        <w:t>шой московский удел. Политику Даниила продолжил его сын Юрий (1303 1325 гг.), присоединивший к Мос</w:t>
        <w:softHyphen/>
        <w:t>кве Можайск, входивший в состав Смоленского княже</w:t>
        <w:softHyphen/>
        <w:t>ства. Московское княжество становится одним из силь</w:t>
        <w:softHyphen/>
        <w:t>нейших в Северо-Восточной Руси. Князь Юрий вступа</w:t>
        <w:softHyphen/>
        <w:t>ет в борьбу за великое княжение Владимирское. Глав</w:t>
        <w:softHyphen/>
        <w:t>ными соперниками в этой борьбе были тверские князья. которые как представители более старшей ветви Рюри</w:t>
        <w:softHyphen/>
        <w:t>ковичей имели больше прав на великокняжеский пре</w:t>
        <w:softHyphen/>
        <w:t>стол.</w:t>
      </w:r>
    </w:p>
    <w:p>
      <w:pPr>
        <w:pStyle w:val="TextBody"/>
        <w:ind w:right="-10" w:firstLine="180"/>
        <w:rPr/>
      </w:pPr>
      <w:r>
        <w:rPr>
          <w:rFonts w:cs="Arial Narrow" w:ascii="Arial Narrow" w:hAnsi="Arial Narrow"/>
        </w:rPr>
        <w:t>Правление князя Ивана Даниловича Калиты (1325 -1340 гг.), приобретение им у хана Золотой Орды в 1328 г. ярлыка на великое княжение и права сбора дани для Орды со всех русских земель. Иван Калита продолжил территориальное расширение Московского княжества. но не силой оружия, а путем покупки князем земель в различных частях страны, приобретения в Орде ярлы</w:t>
        <w:softHyphen/>
        <w:t>ков на целые удельные княжества (Углич, Галич. Бело-озеро). Сыновья Ивана Калиты - Семен Гордый (1340 - 1353 гг.) и Иван Красный (1353 - 1359 гг.) уже не име</w:t>
        <w:softHyphen/>
        <w:t>ли конкурентов при получении ярлыка на великое кня</w:t>
        <w:softHyphen/>
        <w:t>жение. Княжение Дмитрия Ивановича Донского (1363 -1389 гг.): Москва признается как территориальный центр складываемого русского государства. С этого времени в его формировании идут два процесса: цент</w:t>
        <w:softHyphen/>
        <w:t>рализация и концентрация власти в руках великого кня</w:t>
        <w:softHyphen/>
        <w:t>зя внутри Московского княжества и присоединение к Москве новых земель. Свидетельством возросшей роли Москвы стала победа русских войск во главе с князем Дмитрием над татарами на Куликовом поле в сентябре 1380 г. Хотя она не привела к свержению ига, но разру</w:t>
        <w:softHyphen/>
        <w:t>шила миф о непобедимости Орды. Разгром войск Ма</w:t>
        <w:softHyphen/>
        <w:t>мая на Куликовом поле ускорил распад Золотой Орды. вызвал ее общее ослабление.</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b/>
          <w:bCs/>
          <w:sz w:val="16"/>
        </w:rPr>
        <w:t>13</w:t>
      </w:r>
      <w:r>
        <w:rPr>
          <w:rFonts w:cs="Arial Narrow" w:ascii="Arial Narrow" w:hAnsi="Arial Narrow"/>
          <w:b/>
          <w:bCs/>
          <w:sz w:val="16"/>
        </w:rPr>
        <w:t xml:space="preserve">            </w:t>
      </w:r>
    </w:p>
    <w:p>
      <w:pPr>
        <w:pStyle w:val="Normal"/>
        <w:spacing w:lineRule="auto" w:line="218"/>
        <w:ind w:right="4" w:firstLine="180"/>
        <w:rPr/>
      </w:pPr>
      <w:r>
        <w:rPr>
          <w:rFonts w:cs="Courier New" w:ascii="Arial Narrow" w:hAnsi="Arial Narrow"/>
          <w:sz w:val="16"/>
        </w:rPr>
        <w:t>Дмитрий Донской и куликовская битва.</w:t>
      </w:r>
      <w:r>
        <w:rPr>
          <w:rFonts w:cs="Courier New" w:ascii="Arial Narrow" w:hAnsi="Arial Narrow"/>
          <w:sz w:val="12"/>
        </w:rPr>
        <w:t xml:space="preserve"> </w:t>
      </w:r>
    </w:p>
    <w:p>
      <w:pPr>
        <w:pStyle w:val="Normal"/>
        <w:spacing w:lineRule="auto" w:line="218"/>
        <w:ind w:right="4" w:firstLine="180"/>
        <w:rPr/>
      </w:pPr>
      <w:r>
        <w:rPr>
          <w:rFonts w:cs="Courier New" w:ascii="Arial Narrow" w:hAnsi="Arial Narrow"/>
          <w:sz w:val="12"/>
        </w:rPr>
        <w:t xml:space="preserve">После смерти Ивана </w:t>
      </w:r>
      <w:r>
        <w:rPr>
          <w:rFonts w:cs="Courier New" w:ascii="Arial Narrow" w:hAnsi="Arial Narrow"/>
          <w:sz w:val="12"/>
          <w:lang w:val="en-US"/>
        </w:rPr>
        <w:t>II</w:t>
      </w:r>
      <w:r>
        <w:rPr>
          <w:rFonts w:cs="Courier New" w:ascii="Arial Narrow" w:hAnsi="Arial Narrow"/>
          <w:sz w:val="12"/>
        </w:rPr>
        <w:t xml:space="preserve"> (1359 г), оставившего малолетнего сына Дмитрия, ярлык на великое княжение Владимирское удалось получить суздальскому князю Дмитрию Константиновичу, но скоро (1362 г.) стараниями Московского боярства и митрополита Алексея ярлык на великое княжение был приобретен (за хорошее  вознаграждение) для московского князя Дмитрия Иванова.</w:t>
      </w:r>
    </w:p>
    <w:p>
      <w:pPr>
        <w:pStyle w:val="Normal"/>
        <w:spacing w:lineRule="auto" w:line="218"/>
        <w:ind w:right="4" w:firstLine="180"/>
        <w:rPr/>
      </w:pPr>
      <w:r>
        <w:rPr>
          <w:rFonts w:cs="Courier New" w:ascii="Arial Narrow" w:hAnsi="Arial Narrow"/>
          <w:sz w:val="12"/>
        </w:rPr>
        <w:t xml:space="preserve">Достигши совершеннолетия, Дмитрий начал вести энергичную и смелую политику. Он продолжал расширять  пределы своего княжества, включив в состав н своих владений Углич, Галич и Белоозеро и приобретает ряд новых городов с их округами (Калугу, Медынь,Стародуб, Дмитров). Он вел энергичную и успешную русскими соперниками, великими князьями Тверскими и Рязанским, которые заключили союз с оп ком Москвы великим князем Литовским </w:t>
      </w:r>
      <w:r>
        <w:rPr>
          <w:rFonts w:cs="Courier New" w:ascii="Arial Narrow" w:hAnsi="Arial Narrow"/>
          <w:smallCaps/>
          <w:sz w:val="12"/>
          <w:lang w:val="en-US"/>
        </w:rPr>
        <w:t>oj</w:t>
      </w:r>
      <w:r>
        <w:rPr>
          <w:rFonts w:cs="Courier New" w:ascii="Arial Narrow" w:hAnsi="Arial Narrow"/>
          <w:smallCaps/>
          <w:sz w:val="12"/>
        </w:rPr>
        <w:t xml:space="preserve"> </w:t>
      </w:r>
      <w:r>
        <w:rPr>
          <w:rFonts w:cs="Courier New" w:ascii="Arial Narrow" w:hAnsi="Arial Narrow"/>
          <w:sz w:val="12"/>
        </w:rPr>
        <w:t>Литовский дважды вторгался при Дмитрии в московские владения и подступал к Москве, но не мог взять сильной крепости.</w:t>
      </w:r>
    </w:p>
    <w:p>
      <w:pPr>
        <w:pStyle w:val="TextBody"/>
        <w:ind w:right="-10" w:firstLine="180"/>
        <w:rPr/>
      </w:pPr>
      <w:r>
        <w:rPr>
          <w:rFonts w:cs="Arial Narrow" w:ascii="Arial Narrow" w:hAnsi="Arial Narrow"/>
        </w:rPr>
        <w:t>Но главной заботой внешней политики Дмитрия были татарские отношения. В Золотой Орде в это время происхо</w:t>
        <w:softHyphen/>
        <w:t>дили смуты и междоусобия, и московский князь стал ду</w:t>
        <w:softHyphen/>
        <w:t>мать, что пришло время избавить Русь от татарского ига. В 1378 г. русские войска разбили на реке Воже большой та</w:t>
        <w:softHyphen/>
        <w:t>тарский отряд, пытавшийся вторгнуться в русские облас</w:t>
        <w:softHyphen/>
        <w:t>ти. После этого обе стороны стали готовиться к решитель</w:t>
        <w:softHyphen/>
        <w:t>ной борьбе. В 1380 г. татарский князь Мамай, захвативший власть в Орде, заключил союз против Дмитрия с великим князем Литовским Ягайлом и, собрав огромное войско, дви</w:t>
        <w:softHyphen/>
        <w:t>нулся против Дмитрия. Дмитрий, со своей стороны, собрал большую рать (по словам современников — до 150 тысяч) и, получив благословение от святого Сергия, прославленного игумена Троицкой обители, выступил против «нечестивых агарян». В этой страшной борьбе на жизнь и смерть Новго</w:t>
        <w:softHyphen/>
        <w:t>род и Тверь занимали выжидательную позицию, а Олег Ря</w:t>
        <w:softHyphen/>
        <w:t>занский прямо перешел на сторону Мамая. Но все полки центральной Великороссии (т. е. Ростовско-Суздальско-Вла-димирской земли) сошлись под знаменами великого князя Московского и под этими знаменами одержали полную по</w:t>
        <w:softHyphen/>
        <w:t>беду над татарскими полчищами в страшной кровавой бит</w:t>
        <w:softHyphen/>
        <w:t>ве, которая произошла в верховьях Дона 8 сентября 1380 г. Войско Ягайла Литовского выступило в поход «татарам по</w:t>
        <w:softHyphen/>
        <w:t>ганым на помощь, а крестьянам на пакость», по выражению русского летописца, но опоздало и, узнав о поражении Ма</w:t>
        <w:softHyphen/>
        <w:t>мая, поспешно отступило, — «побегоша назад со многою скоропостию никим же гонимы».</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4</w:t>
      </w:r>
    </w:p>
    <w:p>
      <w:pPr>
        <w:pStyle w:val="TextBody"/>
        <w:ind w:right="-10" w:firstLine="180"/>
        <w:rPr/>
      </w:pPr>
      <w:r>
        <w:rPr>
          <w:rFonts w:cs="Arial Narrow" w:ascii="Arial Narrow" w:hAnsi="Arial Narrow"/>
          <w:i/>
          <w:iCs/>
          <w:sz w:val="16"/>
        </w:rPr>
        <w:t xml:space="preserve">Иван </w:t>
      </w:r>
      <w:r>
        <w:rPr>
          <w:rFonts w:cs="Arial Narrow" w:ascii="Arial Narrow" w:hAnsi="Arial Narrow"/>
          <w:i/>
          <w:iCs/>
          <w:sz w:val="16"/>
          <w:lang w:val="en-US"/>
        </w:rPr>
        <w:t>III</w:t>
      </w:r>
      <w:r>
        <w:rPr>
          <w:rFonts w:cs="Arial Narrow" w:ascii="Arial Narrow" w:hAnsi="Arial Narrow"/>
          <w:i/>
          <w:iCs/>
          <w:sz w:val="16"/>
        </w:rPr>
        <w:t>. Завершение объединения Русских земель.</w:t>
      </w:r>
    </w:p>
    <w:p>
      <w:pPr>
        <w:pStyle w:val="TextBody"/>
        <w:ind w:right="-10" w:firstLine="180"/>
        <w:rPr/>
      </w:pPr>
      <w:r>
        <w:rPr>
          <w:rFonts w:cs="Arial Narrow" w:ascii="Arial Narrow" w:hAnsi="Arial Narrow"/>
          <w:szCs w:val="18"/>
        </w:rPr>
        <w:t>Княжение сына Дмитрия Донского Василия I Дмит</w:t>
        <w:softHyphen/>
        <w:t>риевича (1389 - 1425 гг.): сила московских правителей превосходила силу и значение остальных русских кня</w:t>
        <w:softHyphen/>
        <w:t>зей. Княжеские междоусобицы во время правления Ва</w:t>
      </w:r>
      <w:r>
        <w:rPr>
          <w:rFonts w:cs="Arial Narrow" w:ascii="Arial Narrow" w:hAnsi="Arial Narrow"/>
        </w:rPr>
        <w:t xml:space="preserve"> силия II Васильевича (1425 - 1462 гг.). Следствием меж</w:t>
        <w:softHyphen/>
        <w:t>доусобной борьбы явилось окончательное утверждение принципа наследования власти по прямой нисходящей линии от отца к сыну.</w:t>
      </w:r>
    </w:p>
    <w:p>
      <w:pPr>
        <w:pStyle w:val="TextBody"/>
        <w:ind w:right="-10" w:firstLine="180"/>
        <w:rPr/>
      </w:pPr>
      <w:r>
        <w:rPr>
          <w:rFonts w:cs="Arial Narrow" w:ascii="Arial Narrow" w:hAnsi="Arial Narrow"/>
        </w:rPr>
        <w:t>Правление великого князя Ивана III Васильевича (1462 - 1505 гг.). Борьба за подчинение Московскому го</w:t>
        <w:softHyphen/>
        <w:t>сударству Новгорода: 1471 г. - поход войск Москвы на Новгород, поражение новгородцев на реке Шелони. рас</w:t>
        <w:softHyphen/>
        <w:t>права великого князя со сторонниками литовской ориен</w:t>
        <w:softHyphen/>
        <w:t>тации в среде новгородского боярства (Борецкие); 1478 г. - окончательная ликвидация Новгородской республики. запрещение традиционных органов управления (вече и посадник). 1485 г. - взятие Твери московскими войсками.</w:t>
      </w:r>
    </w:p>
    <w:p>
      <w:pPr>
        <w:pStyle w:val="TextBody"/>
        <w:ind w:right="-10" w:firstLine="180"/>
        <w:rPr/>
      </w:pPr>
      <w:r>
        <w:rPr>
          <w:rFonts w:cs="Arial Narrow" w:ascii="Arial Narrow" w:hAnsi="Arial Narrow"/>
        </w:rPr>
        <w:t>Политика Ивана III по возвышению власти велико</w:t>
        <w:softHyphen/>
        <w:t>го князя: присяга бояр и князей на верность великому князю; женитьба Ивана III на племяннице последнего византийского императора Софии Палеолог, принятие в качестве государственного герба России византийско</w:t>
        <w:softHyphen/>
        <w:t>го двуглавого орла.</w:t>
      </w:r>
    </w:p>
    <w:p>
      <w:pPr>
        <w:pStyle w:val="TextBody"/>
        <w:ind w:right="-10" w:firstLine="180"/>
        <w:rPr/>
      </w:pPr>
      <w:r>
        <w:rPr>
          <w:rFonts w:cs="Arial Narrow" w:ascii="Arial Narrow" w:hAnsi="Arial Narrow"/>
        </w:rPr>
        <w:t>Возникновение системы местничества: назначение на важные государственные должности в соответствии со знатностью происхождения, которое определялось как близостью рода к великому князю, так и давностью службы. Высшие места в местнической иерархии зани</w:t>
        <w:softHyphen/>
        <w:t>мали потомки русских и литовских великих и удельных князей - Рюриковичи и Гедиминовичи. Главный орган власти при великом князе - Боярская дума.</w:t>
      </w:r>
    </w:p>
    <w:p>
      <w:pPr>
        <w:pStyle w:val="TextBody"/>
        <w:ind w:right="-10" w:firstLine="180"/>
        <w:rPr/>
      </w:pPr>
      <w:r>
        <w:rPr>
          <w:rFonts w:cs="Arial Narrow" w:ascii="Arial Narrow" w:hAnsi="Arial Narrow"/>
        </w:rPr>
        <w:t>С целью введения единообразия в судебно-админи-стративную систему в 1497 г. составлен и принят Судеб</w:t>
        <w:softHyphen/>
        <w:t>ник. В нем устанавливались единые нормы уголовной ответственности и судебно-процессуальной нормы для всей страны. В интересах феодалов-землевладельцев Судебник ограничивал право крестьянского перехода двумя неделями в году (Юрьев день - ноябрь). Условие перехода - уплата "пожилого" (компенсация землевла</w:t>
        <w:softHyphen/>
        <w:t>дельцу за потерю рабочих рук).</w:t>
      </w:r>
    </w:p>
    <w:p>
      <w:pPr>
        <w:pStyle w:val="TextBody"/>
        <w:ind w:right="-10" w:firstLine="180"/>
        <w:rPr/>
      </w:pPr>
      <w:r>
        <w:rPr>
          <w:rFonts w:cs="Arial Narrow" w:ascii="Arial Narrow" w:hAnsi="Arial Narrow"/>
        </w:rPr>
        <w:t>1480 - конец ордынского ига (стояние на реке Угре). На развалинах Золотой Орды возникает ряд самостоя</w:t>
        <w:softHyphen/>
        <w:t>тельных государств (Крымское, Казанское, Астраханс</w:t>
        <w:softHyphen/>
        <w:t>кое ханство), борьба с которыми продолжалась еще длительное время.</w:t>
      </w:r>
    </w:p>
    <w:p>
      <w:pPr>
        <w:pStyle w:val="TextBody"/>
        <w:ind w:right="-10" w:firstLine="180"/>
        <w:rPr/>
      </w:pPr>
      <w:r>
        <w:rPr>
          <w:rFonts w:cs="Arial Narrow" w:ascii="Arial Narrow" w:hAnsi="Arial Narrow"/>
          <w:szCs w:val="18"/>
        </w:rPr>
        <w:t xml:space="preserve">На рубеже </w:t>
      </w:r>
      <w:r>
        <w:rPr>
          <w:rFonts w:cs="Arial Narrow" w:ascii="Arial Narrow" w:hAnsi="Arial Narrow"/>
          <w:szCs w:val="18"/>
          <w:lang w:val="en-US"/>
        </w:rPr>
        <w:t>XV</w:t>
      </w:r>
      <w:r>
        <w:rPr>
          <w:rFonts w:cs="Arial Narrow" w:ascii="Arial Narrow" w:hAnsi="Arial Narrow"/>
          <w:szCs w:val="18"/>
        </w:rPr>
        <w:t>-</w:t>
      </w:r>
      <w:r>
        <w:rPr>
          <w:rFonts w:cs="Arial Narrow" w:ascii="Arial Narrow" w:hAnsi="Arial Narrow"/>
          <w:szCs w:val="18"/>
          <w:lang w:val="en-US"/>
        </w:rPr>
        <w:t>XVI</w:t>
      </w:r>
      <w:r>
        <w:rPr>
          <w:rFonts w:cs="Arial Narrow" w:ascii="Arial Narrow" w:hAnsi="Arial Narrow"/>
          <w:szCs w:val="18"/>
        </w:rPr>
        <w:t xml:space="preserve"> вв. возникает гордая теория о том, что ныне Москва, как наследница Константинополя, «Вто</w:t>
        <w:softHyphen/>
        <w:t>рого Рима», является «Третьим Римом», последним и веч</w:t>
        <w:softHyphen/>
        <w:t>ным царством всего православного мира. Особенно яркое вы</w:t>
        <w:softHyphen/>
        <w:t>ражение нашла эта теория в начале XVI в. в посланиях ино</w:t>
        <w:softHyphen/>
        <w:t xml:space="preserve">ка одного из псковских монастырей Филофея. В послании к великому князю Василию </w:t>
      </w:r>
      <w:r>
        <w:rPr>
          <w:rFonts w:cs="Arial Narrow" w:ascii="Arial Narrow" w:hAnsi="Arial Narrow"/>
          <w:szCs w:val="18"/>
          <w:lang w:val="en-US"/>
        </w:rPr>
        <w:t>III</w:t>
      </w:r>
      <w:r>
        <w:rPr>
          <w:rFonts w:cs="Arial Narrow" w:ascii="Arial Narrow" w:hAnsi="Arial Narrow"/>
          <w:szCs w:val="18"/>
        </w:rPr>
        <w:t xml:space="preserve"> </w:t>
      </w:r>
      <w:r>
        <w:rPr>
          <w:rFonts w:cs="Arial Narrow" w:ascii="Arial Narrow" w:hAnsi="Arial Narrow"/>
          <w:smallCaps/>
          <w:szCs w:val="18"/>
        </w:rPr>
        <w:t>(</w:t>
      </w:r>
      <w:r>
        <w:rPr>
          <w:rFonts w:cs="Arial Narrow" w:ascii="Arial Narrow" w:hAnsi="Arial Narrow"/>
          <w:smallCaps/>
          <w:szCs w:val="18"/>
          <w:lang w:val="en-US"/>
        </w:rPr>
        <w:t>ok</w:t>
      </w:r>
      <w:r>
        <w:rPr>
          <w:rFonts w:cs="Arial Narrow" w:ascii="Arial Narrow" w:hAnsi="Arial Narrow"/>
          <w:smallCaps/>
          <w:szCs w:val="18"/>
        </w:rPr>
        <w:t xml:space="preserve"> </w:t>
      </w:r>
      <w:r>
        <w:rPr>
          <w:rFonts w:cs="Arial Narrow" w:ascii="Arial Narrow" w:hAnsi="Arial Narrow"/>
          <w:szCs w:val="18"/>
        </w:rPr>
        <w:t>. 1510) Филофей писал: «Да весть твоя держава, благочестивый царю, яко вся царства православных христианские веры снидошася в твое едино царство. Един ты во всей поднебесной Христианом царь», — “яко два Рима подошла, а третий стоий, а четвертому небыть, - уже твое христианское царство иным не останется… ”</w:t>
      </w:r>
    </w:p>
    <w:p>
      <w:pPr>
        <w:pStyle w:val="TextBody"/>
        <w:ind w:right="-10" w:firstLine="180"/>
        <w:rPr>
          <w:rFonts w:ascii="Arial Narrow" w:hAnsi="Arial Narrow" w:cs="Arial Narrow"/>
          <w:szCs w:val="18"/>
        </w:rPr>
      </w:pPr>
      <w:r>
        <w:rPr>
          <w:rFonts w:cs="Arial Narrow" w:ascii="Arial Narrow" w:hAnsi="Arial Narrow"/>
          <w:szCs w:val="18"/>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15</w:t>
      </w:r>
    </w:p>
    <w:p>
      <w:pPr>
        <w:pStyle w:val="TextBody"/>
        <w:ind w:right="-10" w:firstLine="180"/>
        <w:rPr>
          <w:rFonts w:ascii="Arial Narrow" w:hAnsi="Arial Narrow" w:cs="Arial Narrow"/>
          <w:i/>
          <w:i/>
          <w:iCs/>
          <w:sz w:val="16"/>
        </w:rPr>
      </w:pPr>
      <w:r>
        <w:rPr>
          <w:rFonts w:cs="Arial Narrow" w:ascii="Arial Narrow" w:hAnsi="Arial Narrow"/>
          <w:i/>
          <w:iCs/>
          <w:sz w:val="16"/>
        </w:rPr>
        <w:t>Иван Грозный</w:t>
      </w:r>
    </w:p>
    <w:p>
      <w:pPr>
        <w:pStyle w:val="TextBody"/>
        <w:ind w:right="-10" w:firstLine="180"/>
        <w:rPr/>
      </w:pPr>
      <w:r>
        <w:rPr>
          <w:rFonts w:cs="Arial Narrow" w:ascii="Arial Narrow" w:hAnsi="Arial Narrow"/>
        </w:rPr>
        <w:t>1547 г. - начало самостоятельного правления Ивана IV, принятие им царского титула (отныне великий князь Московский стал называться царем). Иван IV вступает на путь проведения реформ управления. Заин</w:t>
        <w:softHyphen/>
        <w:t>тересованность дворянства в проведении реформ. И.С. Пересветов - идеолог дворянства, его послания царю (резкое осуждение боярского самоуправления, идеал государственного устройства - сильная царская власть, опирающаяся на дворянство). 1549 г. - образование из приближенных молодого Ивана IV нового правитель</w:t>
        <w:softHyphen/>
        <w:t>ства (Избранная Рада). Во главе Избранной Рады - дво</w:t>
        <w:softHyphen/>
        <w:t>рянин А.Ф. Адашев и священник Сильвестр. Избранная Рада просуществовала до 1560 г. и явилась органом. проводившим преобразования в стране.</w:t>
      </w:r>
    </w:p>
    <w:p>
      <w:pPr>
        <w:pStyle w:val="TextBody"/>
        <w:ind w:right="-10" w:firstLine="180"/>
        <w:rPr/>
      </w:pPr>
      <w:r>
        <w:rPr>
          <w:rFonts w:cs="Arial Narrow" w:ascii="Arial Narrow" w:hAnsi="Arial Narrow"/>
        </w:rPr>
        <w:t>Возвышение авторитета царской власти, усиление духовенства и складывание мощного поместного земле</w:t>
        <w:softHyphen/>
        <w:t>владения привели к возникновению нового органа уп</w:t>
        <w:softHyphen/>
        <w:t>равления Земского собора. Соборы собирались нерегу</w:t>
        <w:softHyphen/>
        <w:t>лярно и занимались решением важнейших государ</w:t>
        <w:softHyphen/>
        <w:t>ственных вопросов (внешняя политика, финансы). В период бесцарствий на Земских соборах избирались но</w:t>
        <w:softHyphen/>
        <w:t>вые цари. Первый Земский собор созван в 1549 г.: он принял решение составить новый Судебник, сформули</w:t>
        <w:softHyphen/>
        <w:t>ровал программу проведения реформ. В состав Земских соборов входили Боярская дума, представители высше</w:t>
        <w:softHyphen/>
        <w:t>го духовенства, верхушка посада. Земские соборы игра</w:t>
        <w:softHyphen/>
        <w:t>ли важную роль в политической жизни страны, царская власть опиралась на них в борьбе с остатками феодаль</w:t>
        <w:softHyphen/>
        <w:t>ной раздробленности.</w:t>
      </w:r>
    </w:p>
    <w:p>
      <w:pPr>
        <w:pStyle w:val="TextBody"/>
        <w:ind w:right="-10" w:firstLine="180"/>
        <w:rPr/>
      </w:pPr>
      <w:r>
        <w:rPr>
          <w:rFonts w:cs="Arial Narrow" w:ascii="Arial Narrow" w:hAnsi="Arial Narrow"/>
        </w:rPr>
        <w:t>Формирование и развитие приказной системы. При</w:t>
        <w:softHyphen/>
        <w:t>казы - органы власти, ведавшие отраслями государ</w:t>
        <w:softHyphen/>
        <w:t>ственного управления (Пушкарский. Стрелецкий, По</w:t>
        <w:softHyphen/>
        <w:t>сольский приказы) или отдельными регионами страны (Казанский, Сибирский приказы).</w:t>
      </w:r>
      <w:r>
        <w:rPr>
          <w:rFonts w:cs="Arial Narrow" w:ascii="Arial Narrow" w:hAnsi="Arial Narrow"/>
          <w:b/>
          <w:bCs/>
        </w:rPr>
        <w:t xml:space="preserve"> </w:t>
      </w:r>
      <w:r>
        <w:rPr>
          <w:rFonts w:cs="Arial Narrow" w:ascii="Arial Narrow" w:hAnsi="Arial Narrow"/>
        </w:rPr>
        <w:t>Во главе приказа -боярин или дьяк (крупный государственный чиновник). Приказы ведали управлением, сбором налогов, судом. Оформление приказной системы позволило централи</w:t>
        <w:softHyphen/>
        <w:t>зовать управление государством.</w:t>
      </w:r>
    </w:p>
    <w:p>
      <w:pPr>
        <w:pStyle w:val="TextBody"/>
        <w:ind w:right="-10" w:firstLine="180"/>
        <w:rPr/>
      </w:pPr>
      <w:r>
        <w:rPr>
          <w:rFonts w:cs="Arial Narrow" w:ascii="Arial Narrow" w:hAnsi="Arial Narrow"/>
        </w:rPr>
        <w:t>Создание единой системы управления на местах. Местное управление передавалось в руки губных ста</w:t>
        <w:softHyphen/>
        <w:t>рост (губа - округ), избираемых из числа местных дво</w:t>
        <w:softHyphen/>
        <w:t>рян, земских старост - из числа зажиточных слоев чер</w:t>
        <w:softHyphen/>
        <w:t>носошного крестьянства (в тех местах, где не было дво</w:t>
        <w:softHyphen/>
        <w:t>рянского землевладения) и городских приказчиков - в' городах. Таким образом, в середине XVI века в России сложился аппарат государственной власти в форме со-словно-представительной монархии.</w:t>
      </w:r>
    </w:p>
    <w:p>
      <w:pPr>
        <w:pStyle w:val="TextBody"/>
        <w:ind w:right="-10" w:firstLine="180"/>
        <w:rPr/>
      </w:pPr>
      <w:r>
        <w:rPr>
          <w:rFonts w:cs="Arial Narrow" w:ascii="Arial Narrow" w:hAnsi="Arial Narrow"/>
        </w:rPr>
        <w:t>Издание нового сборника законов - Судебника 1550 г. В основу его положен Судебник 1497 г. (внесены из</w:t>
        <w:softHyphen/>
        <w:t>менения, связанные с усилением центральной власти). В Судебнике подтверждалось право перехода крестьян в Юрьев день, была увеличена плата за "пожилое". Фео</w:t>
        <w:softHyphen/>
        <w:t>дал отвечал за преступления своих крестьян, что усили</w:t>
        <w:softHyphen/>
        <w:t>вало их личную зависимость от господина. Судебник впервые ввел наказание за взяточничество.</w:t>
      </w:r>
    </w:p>
    <w:p>
      <w:pPr>
        <w:pStyle w:val="TextBody"/>
        <w:ind w:right="-10" w:firstLine="180"/>
        <w:rPr/>
      </w:pPr>
      <w:r>
        <w:rPr>
          <w:rFonts w:cs="Arial Narrow" w:ascii="Arial Narrow" w:hAnsi="Arial Narrow"/>
        </w:rPr>
        <w:t>При Иване IV укреплялись вооруженные силы. Ядро армии составляло дворянское ополчение. Со 150 деся</w:t>
        <w:softHyphen/>
        <w:t>тин земли бояре и дворяне должны выставлять одного воина и являться на смотр "конно, людно и оружно". В 1550 г. создается постоянное стрелецкое войско.</w:t>
      </w:r>
    </w:p>
    <w:p>
      <w:pPr>
        <w:pStyle w:val="TextBody"/>
        <w:ind w:right="-10" w:firstLine="180"/>
        <w:rPr/>
      </w:pPr>
      <w:r>
        <w:rPr>
          <w:rFonts w:cs="Arial Narrow" w:ascii="Arial Narrow" w:hAnsi="Arial Narrow"/>
        </w:rPr>
        <w:t>1551 г. - Собор для улучшения церковного порядка (Стоглавый собор - "Стоглав" - его решения сформу</w:t>
        <w:softHyphen/>
        <w:t>лированы в ста главах): упорядочивалась церковная обрядность на всей территории страны, за церковью закреплялись все земли, приобретенные ею ранее, но в дальнейшем монастыри могли приобретать земли толь</w:t>
        <w:softHyphen/>
        <w:t>ко с царского разрешения.</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6</w:t>
      </w:r>
    </w:p>
    <w:p>
      <w:pPr>
        <w:pStyle w:val="TextBody"/>
        <w:ind w:right="-10" w:firstLine="180"/>
        <w:rPr>
          <w:rFonts w:ascii="Arial Narrow" w:hAnsi="Arial Narrow" w:cs="Arial Unicode MS"/>
          <w:i/>
          <w:i/>
          <w:iCs/>
          <w:sz w:val="16"/>
        </w:rPr>
      </w:pPr>
      <w:r>
        <w:rPr>
          <w:rFonts w:cs="Arial Unicode MS" w:ascii="Arial Narrow" w:hAnsi="Arial Narrow"/>
          <w:i/>
          <w:iCs/>
          <w:sz w:val="16"/>
        </w:rPr>
        <w:t>Опричнина Ивана Грозного</w:t>
      </w:r>
    </w:p>
    <w:p>
      <w:pPr>
        <w:pStyle w:val="TextBody"/>
        <w:ind w:right="-10" w:firstLine="180"/>
        <w:rPr/>
      </w:pPr>
      <w:r>
        <w:rPr>
          <w:rFonts w:cs="Arial Narrow" w:ascii="Arial Narrow" w:hAnsi="Arial Narrow"/>
        </w:rPr>
        <w:t>Иван IV твердо стоял на позиции необходимости сильной самодержавной власти, основные препятствия к установлению которой он видел в боярско-княжеской оппозиции, в привилегиях боярства. Иван IV расправ</w:t>
        <w:softHyphen/>
        <w:t>лялся с остатками феодальной раздробленности чисто феодальными методами (крайняя жестокость - Иван Грозный),</w:t>
      </w:r>
    </w:p>
    <w:p>
      <w:pPr>
        <w:pStyle w:val="TextBody"/>
        <w:ind w:right="-10" w:firstLine="180"/>
        <w:rPr/>
      </w:pPr>
      <w:r>
        <w:rPr>
          <w:rFonts w:cs="Arial Narrow" w:ascii="Arial Narrow" w:hAnsi="Arial Narrow"/>
        </w:rPr>
        <w:t>В январе 1565 г. царь выехал из Москвы в Алексан</w:t>
        <w:softHyphen/>
        <w:t>дровскую слободу, где объявил об отказе от власти из за измены бояр и просил выделить ему особый удел. ("Опричнина" от слова "опричь" - кроме. Так царь на</w:t>
        <w:softHyphen/>
        <w:t>зывал территорию, которую просил выделить себе в особый удел.) после прошения посадских людей вер</w:t>
        <w:softHyphen/>
        <w:t>нуться на трон, Иван IV продиктовал свои условия:</w:t>
      </w:r>
    </w:p>
    <w:p>
      <w:pPr>
        <w:pStyle w:val="TextBody"/>
        <w:ind w:right="-10" w:firstLine="180"/>
        <w:rPr/>
      </w:pPr>
      <w:r>
        <w:rPr>
          <w:rFonts w:cs="Arial Narrow" w:ascii="Arial Narrow" w:hAnsi="Arial Narrow"/>
        </w:rPr>
        <w:t>право неограниченной самодержавной власти и учреж</w:t>
        <w:softHyphen/>
        <w:t>дения опричнины. Страна делилась на две части: оп</w:t>
        <w:softHyphen/>
        <w:t>ричнину и земщину. В опричнину царь включил наибо</w:t>
        <w:softHyphen/>
        <w:t>лее важные земли: поморские города, города с больши</w:t>
        <w:softHyphen/>
        <w:t>ми посадами и важные в стратегическом отношении, а также наиболее экономически важные района страны. На этих землях селились дворяне, входившие в оприч</w:t>
        <w:softHyphen/>
        <w:t>ное войско (опричники). Опричники селились на землях бояр, выселявшихся на территорию земщины. Введение опричнины сопровождалось жесточайшим террором против верхушки княжеско-боярской аристократии, разгрому подверглись центр и северо-запад русских зе</w:t>
        <w:softHyphen/>
        <w:t>мель, где боярство было особенно сильным (1579 г. -поход Ивана Грозного против Новгорода, разгром Клина, Торжка, Твери).</w:t>
      </w:r>
    </w:p>
    <w:p>
      <w:pPr>
        <w:pStyle w:val="TextBody"/>
        <w:ind w:right="-10" w:firstLine="180"/>
        <w:rPr/>
      </w:pPr>
      <w:r>
        <w:rPr>
          <w:rFonts w:cs="Arial Narrow" w:ascii="Arial Narrow" w:hAnsi="Arial Narrow"/>
        </w:rPr>
        <w:t>Опричнина значительно ослабила боярско-княжес-кое землевладение (но не уничтожила его окончатель</w:t>
        <w:softHyphen/>
        <w:t>но), подорвала политескую роль боярской аристокра</w:t>
        <w:softHyphen/>
        <w:t>тии в государстве. Но в то же время значительно ухудшила положение крестьянства, способствовала его закрепощению. Опричнина привела к еще большему обострению противоречий внутри страны. В 1572 г. оп</w:t>
        <w:softHyphen/>
        <w:t>ричнина была отменена и преобразована в 'Государев двор".</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7</w:t>
      </w:r>
    </w:p>
    <w:p>
      <w:pPr>
        <w:pStyle w:val="TextBody"/>
        <w:ind w:right="-10" w:firstLine="180"/>
        <w:rPr>
          <w:rFonts w:ascii="Arial Narrow" w:hAnsi="Arial Narrow" w:cs="Arial Narrow"/>
          <w:i/>
          <w:i/>
          <w:iCs/>
          <w:sz w:val="16"/>
        </w:rPr>
      </w:pPr>
      <w:r>
        <w:rPr>
          <w:rFonts w:cs="Arial Narrow" w:ascii="Arial Narrow" w:hAnsi="Arial Narrow"/>
          <w:i/>
          <w:iCs/>
          <w:sz w:val="16"/>
        </w:rPr>
        <w:t>Россия в период смуты.</w:t>
      </w:r>
    </w:p>
    <w:p>
      <w:pPr>
        <w:pStyle w:val="TextBody"/>
        <w:ind w:right="-10" w:firstLine="180"/>
        <w:rPr/>
      </w:pPr>
      <w:r>
        <w:rPr>
          <w:rFonts w:cs="Arial Narrow" w:ascii="Arial Narrow" w:hAnsi="Arial Narrow"/>
        </w:rPr>
        <w:t xml:space="preserve">Борис Годунов (1598-1605 г). Удовлетворял нужды служивых дворян, в котором видел свою опору. С этой челью отменил тарханы (земли, освобожденные от налогов).  Закон о выделении господской запашки феодалов. Ограничение роста владений церкви. Борьба с обезлюдиванием центра страны. Посадские строения – учет населения с целью вернуть их в города. Указ о пятилетнем сыске крестьян и холопах с целью закрепить за служилыми людьми их челядь. Освоение юга и юго-востока страны и продвижение в Сибирь. Туда хлынул поток крестьян, холопов и ремесленников с целью избежать голода и гнета. Принцип поддержания дружеских отношений с соседскими странами (практически нет кровопролитных войн). Упорядочил деятельность приказов. Стремился разрушить родовой принцип формирования боярской думы на семейнокорпоративный, когда при назначении решающую роль играет близость к правителю. Достижение политики Годунова непрочные. Нарастание волнений. Падение авторитета правительства Годунова. </w:t>
      </w:r>
    </w:p>
    <w:p>
      <w:pPr>
        <w:pStyle w:val="TextBody"/>
        <w:ind w:right="-10" w:firstLine="180"/>
        <w:rPr/>
      </w:pPr>
      <w:r>
        <w:rPr>
          <w:rFonts w:cs="Arial Narrow" w:ascii="Arial Narrow" w:hAnsi="Arial Narrow"/>
        </w:rPr>
        <w:t xml:space="preserve">В 1602 г в Речи Посполитой объявился Лжедмитрий (Юрий Отрепьев), выдающий себя за уцелевшего сына Ивана </w:t>
      </w:r>
      <w:r>
        <w:rPr>
          <w:rFonts w:cs="Arial Narrow" w:ascii="Arial Narrow" w:hAnsi="Arial Narrow"/>
          <w:lang w:val="en-US"/>
        </w:rPr>
        <w:t>IV</w:t>
      </w:r>
      <w:r>
        <w:rPr>
          <w:rFonts w:cs="Arial Narrow" w:ascii="Arial Narrow" w:hAnsi="Arial Narrow"/>
        </w:rPr>
        <w:t xml:space="preserve">. В октябре 1604 г Лжд </w:t>
      </w:r>
      <w:r>
        <w:rPr>
          <w:rFonts w:cs="Arial Narrow" w:ascii="Arial Narrow" w:hAnsi="Arial Narrow"/>
          <w:lang w:val="en-US"/>
        </w:rPr>
        <w:t>I</w:t>
      </w:r>
      <w:r>
        <w:rPr>
          <w:rFonts w:cs="Arial Narrow" w:ascii="Arial Narrow" w:hAnsi="Arial Narrow"/>
        </w:rPr>
        <w:t xml:space="preserve">, вступил в южные окраины страны с 4 тыс наемников. На его сторону перешло еще ряд городов, пополнил отряды запорожскими и донскими казаками (20 тыс чел). Но 21 января, около села Добрыничи его разбило царское войско. Лжд </w:t>
      </w:r>
      <w:r>
        <w:rPr>
          <w:rFonts w:cs="Arial Narrow" w:ascii="Arial Narrow" w:hAnsi="Arial Narrow"/>
          <w:lang w:val="en-US"/>
        </w:rPr>
        <w:t>I</w:t>
      </w:r>
      <w:r>
        <w:rPr>
          <w:rFonts w:cs="Arial Narrow" w:ascii="Arial Narrow" w:hAnsi="Arial Narrow"/>
        </w:rPr>
        <w:t xml:space="preserve"> бежал. 13 апреля 1605 г умирает Годунов. На пристол вступает его 16 летний сын. Боярство его не признает. На сторону Лжд </w:t>
      </w:r>
      <w:r>
        <w:rPr>
          <w:rFonts w:cs="Arial Narrow" w:ascii="Arial Narrow" w:hAnsi="Arial Narrow"/>
          <w:lang w:val="en-US"/>
        </w:rPr>
        <w:t>I</w:t>
      </w:r>
      <w:r>
        <w:rPr>
          <w:rFonts w:cs="Arial Narrow" w:ascii="Arial Narrow" w:hAnsi="Arial Narrow"/>
        </w:rPr>
        <w:t xml:space="preserve"> переходит царское войско. 1 июня 1605 г переворот и москва присягнула самозванцу. На рус престол вступил польский  ставленник. Он женился на Марине Мнешек (католичке). Москва забурлила. Ночью 17 мая 1606 г восстание (Лжд </w:t>
      </w:r>
      <w:r>
        <w:rPr>
          <w:rFonts w:cs="Arial Narrow" w:ascii="Arial Narrow" w:hAnsi="Arial Narrow"/>
          <w:lang w:val="en-US"/>
        </w:rPr>
        <w:t>I</w:t>
      </w:r>
      <w:r>
        <w:rPr>
          <w:rFonts w:cs="Arial Narrow" w:ascii="Arial Narrow" w:hAnsi="Arial Narrow"/>
        </w:rPr>
        <w:t xml:space="preserve"> убит). Через 3 дня с лобного места был выкрикныт новый царь – родовой помещик Василий Шуйский 9организатор заговора). Формально власть была у Боярской думы, но она была эфемерной. На юге восстали казаки (г Путивль). Они избрали воеводой Ивана Болконского. Летом 1606 г Болотников (10 тыс чел)  начал пожод на Москву. Взяли крепости Кромы и Елец, поражение Шуйского. К Болотникову присоеденились отряды служилых дворян стрелецкого сотника, но 2 декабря 1606 г их разбили под Москвой. После это восставшие отступили и укрепились в Калуге. В мае 1607 г Болотников отошел в Тулу, где сел в осаду. Тулу затопили, а с воставшими расправились.</w:t>
      </w:r>
    </w:p>
    <w:p>
      <w:pPr>
        <w:pStyle w:val="TextBody"/>
        <w:ind w:right="-10" w:firstLine="180"/>
        <w:rPr/>
      </w:pPr>
      <w:r>
        <w:rPr>
          <w:rFonts w:cs="Arial Narrow" w:ascii="Arial Narrow" w:hAnsi="Arial Narrow"/>
        </w:rPr>
        <w:t xml:space="preserve">Летом 1607 г объявился Лжд </w:t>
      </w:r>
      <w:r>
        <w:rPr>
          <w:rFonts w:cs="Arial Narrow" w:ascii="Arial Narrow" w:hAnsi="Arial Narrow"/>
          <w:lang w:val="en-US"/>
        </w:rPr>
        <w:t>II</w:t>
      </w:r>
      <w:r>
        <w:rPr>
          <w:rFonts w:cs="Arial Narrow" w:ascii="Arial Narrow" w:hAnsi="Arial Narrow"/>
        </w:rPr>
        <w:t xml:space="preserve">. В мае 1608 г царские войска были разгромлены. Лжд </w:t>
      </w:r>
      <w:r>
        <w:rPr>
          <w:rFonts w:cs="Arial Narrow" w:ascii="Arial Narrow" w:hAnsi="Arial Narrow"/>
          <w:lang w:val="en-US"/>
        </w:rPr>
        <w:t>II</w:t>
      </w:r>
      <w:r>
        <w:rPr>
          <w:rFonts w:cs="Arial Narrow" w:ascii="Arial Narrow" w:hAnsi="Arial Narrow"/>
        </w:rPr>
        <w:t xml:space="preserve"> во главе крупных отрядов двинулся на Москву. В июне 1608 г войска Лжд </w:t>
      </w:r>
      <w:r>
        <w:rPr>
          <w:rFonts w:cs="Arial Narrow" w:ascii="Arial Narrow" w:hAnsi="Arial Narrow"/>
          <w:lang w:val="en-US"/>
        </w:rPr>
        <w:t>II</w:t>
      </w:r>
      <w:r>
        <w:rPr>
          <w:rFonts w:cs="Arial Narrow" w:ascii="Arial Narrow" w:hAnsi="Arial Narrow"/>
        </w:rPr>
        <w:t xml:space="preserve"> подошли к Москве, но потерпев поражение укрепились в селе Тушино. Началась осада столицы. Часть знати переметнулось на сторону Лжд </w:t>
      </w:r>
      <w:r>
        <w:rPr>
          <w:rFonts w:cs="Arial Narrow" w:ascii="Arial Narrow" w:hAnsi="Arial Narrow"/>
          <w:lang w:val="en-US"/>
        </w:rPr>
        <w:t>II</w:t>
      </w:r>
      <w:r>
        <w:rPr>
          <w:rFonts w:cs="Arial Narrow" w:ascii="Arial Narrow" w:hAnsi="Arial Narrow"/>
        </w:rPr>
        <w:t xml:space="preserve">. В Тушино начала действовать своя боярская дума, приказы. В октябре 1608 г захватили Ростов и взяли в плен митрополита Филарета Романова, привезли его в Тушино и провозгласили патриархом. Мария Мтушек признала в Лжд </w:t>
      </w:r>
      <w:r>
        <w:rPr>
          <w:rFonts w:cs="Arial Narrow" w:ascii="Arial Narrow" w:hAnsi="Arial Narrow"/>
          <w:lang w:val="en-US"/>
        </w:rPr>
        <w:t>II</w:t>
      </w:r>
      <w:r>
        <w:rPr>
          <w:rFonts w:cs="Arial Narrow" w:ascii="Arial Narrow" w:hAnsi="Arial Narrow"/>
        </w:rPr>
        <w:t xml:space="preserve"> своего мужа. С этого времени установился режим двоевластия. В 1610 г Лжд </w:t>
      </w:r>
      <w:r>
        <w:rPr>
          <w:rFonts w:cs="Arial Narrow" w:ascii="Arial Narrow" w:hAnsi="Arial Narrow"/>
          <w:lang w:val="en-US"/>
        </w:rPr>
        <w:t>II</w:t>
      </w:r>
      <w:r>
        <w:rPr>
          <w:rFonts w:cs="Arial Narrow" w:ascii="Arial Narrow" w:hAnsi="Arial Narrow"/>
        </w:rPr>
        <w:t xml:space="preserve"> разбили. В 1609 г Речь Посполитая начала открытую интервенцию. Сигмут </w:t>
      </w:r>
      <w:r>
        <w:rPr>
          <w:rFonts w:cs="Arial Narrow" w:ascii="Arial Narrow" w:hAnsi="Arial Narrow"/>
          <w:lang w:val="en-US"/>
        </w:rPr>
        <w:t>III</w:t>
      </w:r>
      <w:r>
        <w:rPr>
          <w:rFonts w:cs="Arial Narrow" w:ascii="Arial Narrow" w:hAnsi="Arial Narrow"/>
        </w:rPr>
        <w:t xml:space="preserve"> осадил Смоленск. Шуйский не смог его спасти. Лжд </w:t>
      </w:r>
      <w:r>
        <w:rPr>
          <w:rFonts w:cs="Arial Narrow" w:ascii="Arial Narrow" w:hAnsi="Arial Narrow"/>
          <w:lang w:val="en-US"/>
        </w:rPr>
        <w:t>II</w:t>
      </w:r>
      <w:r>
        <w:rPr>
          <w:rFonts w:cs="Arial Narrow" w:ascii="Arial Narrow" w:hAnsi="Arial Narrow"/>
        </w:rPr>
        <w:t xml:space="preserve"> вновь подступил к Москве. 17 июне 1610 г царя свергли и насильно постригли в монахи.  Правление семи бояр во главе с Мстиславским.   .   21 сентября 1610 г бояре впустили в москву войско гетиана Жолкевского. Осенью 1611 г торговец Минин собрал народное ополчение. По его инициативе был создан “Совет всея земли”, явившимся временным правителем. Возглавил его Пожарский. В конце августа 1612 г они отправились на Москву. В январе 1613 г в столице собрался земский собор и избрали коралем 16 летнего Михаила Романова.</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Fonts w:eastAsia="Arial Narrow" w:cs="Arial Narrow" w:ascii="Arial Narrow" w:hAnsi="Arial Narrow"/>
          <w:b/>
          <w:bCs/>
          <w:sz w:val="16"/>
        </w:rPr>
        <w:t xml:space="preserve">                                                            </w:t>
      </w:r>
      <w:r>
        <w:rPr>
          <w:rFonts w:cs="Arial Narrow" w:ascii="Arial Narrow" w:hAnsi="Arial Narrow"/>
          <w:b/>
          <w:bCs/>
          <w:sz w:val="16"/>
        </w:rPr>
        <w:t>18</w:t>
      </w:r>
    </w:p>
    <w:p>
      <w:pPr>
        <w:pStyle w:val="TextBody"/>
        <w:ind w:right="-10" w:firstLine="180"/>
        <w:rPr>
          <w:rFonts w:ascii="Arial Narrow" w:hAnsi="Arial Narrow" w:cs="Arial Narrow"/>
          <w:i/>
          <w:i/>
          <w:iCs/>
          <w:sz w:val="16"/>
        </w:rPr>
      </w:pPr>
      <w:r>
        <w:rPr>
          <w:rFonts w:cs="Arial Narrow" w:ascii="Arial Narrow" w:hAnsi="Arial Narrow"/>
          <w:i/>
          <w:iCs/>
          <w:sz w:val="16"/>
        </w:rPr>
        <w:t xml:space="preserve">Алексей Михайлович (1645-1676) </w:t>
      </w:r>
    </w:p>
    <w:p>
      <w:pPr>
        <w:pStyle w:val="TextBody"/>
        <w:ind w:right="-10" w:firstLine="180"/>
        <w:rPr/>
      </w:pPr>
      <w:r>
        <w:rPr>
          <w:rFonts w:cs="Arial Narrow" w:ascii="Arial Narrow" w:hAnsi="Arial Narrow"/>
        </w:rPr>
        <w:t>усиление тенденции перехода от сословно-представительской монархии к абсолютной (появляется слово самодержец в царском титуле). С сер 1650-х прекрпащает созыв земских соборов; слияние и реорганизация приказов; попытка реорганизовать местное управление (объединение ряда уездов под властью одного воеводы в так называемые разряды: Рязанский, Новгородский и т.д.); попытка реформировать армию – начало формирования полков “нового строя” (рейтарский, драгунский, формировался на основе принудительного набора “даточных людей” – от 100 дворовых на пожизненныю службу брали 1 человека). Собороное уложение 1649 г (принятие Земским собором нового кодекса законов): лишение монастырей права приобретать новые вотчины (создание Монастырского приказа ставило церковное землевладение под контроль государства), ликвидация “белых” слобод, прикрепление пасадских людей к общине, обязанность стрельцов платить налоги государству со своих торгов и промыслов, отмена урочных лет и установление бессрочного розыска беглых крестьян (не только крестьянен стал собственностью феодала, но и его собственность). Уложения 1649 г стремилось поставить суд и управление в стране на прочное основание закона и “тягловый строй”, тяжело давивший на низшие слои населения России.</w:t>
      </w:r>
    </w:p>
    <w:p>
      <w:pPr>
        <w:pStyle w:val="TextBody"/>
        <w:ind w:right="-10" w:firstLine="180"/>
        <w:rPr/>
      </w:pPr>
      <w:r>
        <w:rPr>
          <w:rFonts w:cs="Arial Narrow" w:ascii="Arial Narrow" w:hAnsi="Arial Narrow"/>
        </w:rPr>
        <w:t>Волнения в стране в 1640-1660 гг : - бунт в Москве (требование удалить приблеженного к царю и ненавистного населению столицы боярина Морозова), 1650 – мятежи горожан в Новгороде и Пскове, 1662 – “Медный бынт” в Москве (нуждаясь в деньгах для ведения войны с Польшей правительство в 1656 г начинает чеканить медные деньги, но выпускает их по цене серебрянных; через несколько лет это привело к падению их стоимости, результатом чего явилась повышение цен, от которых страдали нисшие слои населения; бунт был подавлен, но чеканка меди прекращена).</w:t>
      </w:r>
    </w:p>
    <w:p>
      <w:pPr>
        <w:pStyle w:val="TextBody"/>
        <w:ind w:right="-10" w:firstLine="180"/>
        <w:rPr>
          <w:rFonts w:eastAsia="Courier New"/>
        </w:rPr>
      </w:pPr>
      <w:r>
        <w:rPr>
          <w:rFonts w:eastAsia="Courier New"/>
        </w:rPr>
        <w:t xml:space="preserve">    </w:t>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9</w:t>
      </w:r>
    </w:p>
    <w:p>
      <w:pPr>
        <w:pStyle w:val="TextBody"/>
        <w:ind w:right="-10" w:firstLine="180"/>
        <w:rPr>
          <w:rFonts w:ascii="Arial Narrow" w:hAnsi="Arial Narrow" w:cs="Arial Narrow"/>
          <w:i/>
          <w:i/>
          <w:iCs/>
          <w:sz w:val="16"/>
        </w:rPr>
      </w:pPr>
      <w:r>
        <w:rPr>
          <w:rFonts w:cs="Arial Narrow" w:ascii="Arial Narrow" w:hAnsi="Arial Narrow"/>
          <w:i/>
          <w:iCs/>
          <w:sz w:val="16"/>
        </w:rPr>
        <w:t>Начало царствования Петра Великого</w:t>
      </w:r>
    </w:p>
    <w:p>
      <w:pPr>
        <w:pStyle w:val="TextBody"/>
        <w:ind w:right="-10" w:firstLine="180"/>
        <w:rPr/>
      </w:pPr>
      <w:r>
        <w:rPr>
          <w:rFonts w:cs="Arial Narrow" w:ascii="Arial Narrow" w:hAnsi="Arial Narrow"/>
        </w:rPr>
        <w:t>Смерть бездетного царя Федора Алексеевича, борь</w:t>
        <w:softHyphen/>
        <w:t>ба двух группировок за власть. Первая группировка -Милославские: дети первой жены царя Алексея Михай</w:t>
        <w:softHyphen/>
        <w:t>ловича (малолетний царевич Иван и шесть дочерей. старшая - царевна Софья) и их сторонники. Вторая группировка - Нарышкины: сын от второго брака царя Алексея Михайловича царевич Петр и его мать царица Наталья Кирилловна Нарышкина, их сторонники. Про</w:t>
        <w:softHyphen/>
        <w:t>возглашение в апреле 1682 г. царем 10-летнего Петра. Стрелецкий бунт в Москве(поднятый сторонниками Милославских) в мае 1682 г., в ходе которого было пе</w:t>
        <w:softHyphen/>
        <w:t>ребито много сторонников Нарышкиных, в том числе и родные братья царицы Натальи Кирилловны. Царями-соправителями провозглашаются Иван и Петр Алексе</w:t>
        <w:softHyphen/>
        <w:t>евичи при регентстве их старшей сестры царевны Со</w:t>
        <w:softHyphen/>
        <w:t>фьи Алексеевны. Правление царевны Софьи Алексеевны продолжа</w:t>
        <w:softHyphen/>
        <w:t>лось 7 лет (1682 — 1689 гг.). Главную роль в ее прави</w:t>
        <w:softHyphen/>
        <w:t>тельстве играл князь В.В. Голицын, фаворит царевны. образованнейший человек своего времени. В 1689 г. царь Петр женился (то есть достиг по понятиям сво</w:t>
        <w:softHyphen/>
        <w:t>его времени совершеннолетия), Регентство царевны-правительницы Софьи Алексеевны должно было за</w:t>
        <w:softHyphen/>
        <w:t>вершиться. Не желая расставаться с властью, царев</w:t>
        <w:softHyphen/>
        <w:t>на Софья в августе 1689 г, спровоцировала новое вы</w:t>
        <w:softHyphen/>
        <w:t xml:space="preserve">ступление стрельцов, однако мятеж был подавлен (окончательно стрельцы были разгромлены после восстания,, которое они пытались поднять в 1698 г.). Царевна Софья заточена в монастырь, где и умерла в 1704 г. </w:t>
      </w:r>
    </w:p>
    <w:p>
      <w:pPr>
        <w:pStyle w:val="TextBody"/>
        <w:ind w:right="-10" w:firstLine="180"/>
        <w:rPr/>
      </w:pPr>
      <w:r>
        <w:rPr>
          <w:rFonts w:cs="Arial Narrow" w:ascii="Arial Narrow" w:hAnsi="Arial Narrow"/>
        </w:rPr>
        <w:t>1689 г. - начало самостоятельного правления царя Петра Алексеевича (формально соправителем Петра до своей смерти в 1696 г. был его старший брат Иван Алексеевич). Молодые годы царя Петра: Азовские по</w:t>
        <w:softHyphen/>
        <w:t>ходы 1695 - 1696 гг. (взятие турецкой крепости Азов), заграничное путешествие царя в 1697 - 1698 гг. (цель путешествия - активизировать антитурецкую коали</w:t>
        <w:softHyphen/>
        <w:t>цию; царь Петр инкогнито, в составе ''Великого посоль</w:t>
        <w:softHyphen/>
        <w:t>ства", посетил Пруссию, Голландию, Англию, Авст</w:t>
        <w:softHyphen/>
        <w:t xml:space="preserve">рию, Польшу). </w:t>
      </w:r>
      <w:r>
        <w:rPr>
          <w:rFonts w:cs="Arial Narrow" w:ascii="Arial Narrow" w:hAnsi="Arial Narrow"/>
          <w:i/>
          <w:iCs/>
        </w:rPr>
        <w:t>Начало преобразовательной деятельности Петра I.</w:t>
      </w:r>
      <w:r>
        <w:rPr>
          <w:rFonts w:cs="Arial Narrow" w:ascii="Arial Narrow" w:hAnsi="Arial Narrow"/>
        </w:rPr>
        <w:t xml:space="preserve"> Различные оценки этой деятельности (от крайне поло</w:t>
        <w:softHyphen/>
        <w:t>жительных до крайне отрицательных) современниками и потомками. Безоговорочное одобрение деятельности Петра I "западниками", порицание ("за искажение рус</w:t>
        <w:softHyphen/>
        <w:t>ских самобытных начал и порчу национального харак</w:t>
        <w:softHyphen/>
        <w:t xml:space="preserve">тера святой Руси") "славянофилами". </w:t>
      </w:r>
      <w:r>
        <w:rPr>
          <w:rFonts w:cs="Arial Narrow" w:ascii="Arial Narrow" w:hAnsi="Arial Narrow"/>
          <w:i/>
          <w:iCs/>
        </w:rPr>
        <w:t>Семейные дела Петра Великого</w:t>
      </w:r>
      <w:r>
        <w:rPr>
          <w:rFonts w:cs="Arial Narrow" w:ascii="Arial Narrow" w:hAnsi="Arial Narrow"/>
        </w:rPr>
        <w:t>: заточение в монас</w:t>
        <w:softHyphen/>
        <w:t>тырь первой жены Евдокии Лопухиной, второй брак Петра (на "простолюдинке") Екатерине Алексеевне Скавронской. Старший сын Петра -- царевич Алексей Петрович, его отрицательное отношение к проводимым в России преобразованиям, тайное бегство его из Рос</w:t>
        <w:softHyphen/>
        <w:t>сии в Австрию в 1716г.. суд над ним и его смерть в 1 718 г. "Устав о наследии престола", изданный Петром Ве</w:t>
        <w:softHyphen/>
        <w:t>ликим в 1722 г. (о праве царствующего императора про</w:t>
        <w:softHyphen/>
        <w:t>извольно, по своему усмотрению, назначать наследни</w:t>
        <w:softHyphen/>
        <w:t>ка престола). Отрицательное воздействие этого указа на политическую жизнь России на протяжении всего XVIII в</w:t>
      </w:r>
    </w:p>
    <w:p>
      <w:pPr>
        <w:pStyle w:val="TextBody"/>
        <w:ind w:right="-10" w:firstLine="180"/>
        <w:rPr>
          <w:rFonts w:ascii="Arial Narrow" w:hAnsi="Arial Narrow" w:cs="Arial Narrow"/>
          <w:i/>
          <w:i/>
          <w:iCs/>
          <w:sz w:val="16"/>
        </w:rPr>
      </w:pPr>
      <w:r>
        <w:rPr>
          <w:rFonts w:cs="Arial Narrow" w:ascii="Arial Narrow" w:hAnsi="Arial Narrow"/>
          <w:i/>
          <w:iCs/>
          <w:sz w:val="16"/>
        </w:rPr>
        <w:t>Социально-экономические преобразования при Петре I</w:t>
      </w:r>
    </w:p>
    <w:p>
      <w:pPr>
        <w:pStyle w:val="TextBody"/>
        <w:ind w:right="-10" w:firstLine="180"/>
        <w:rPr>
          <w:rFonts w:ascii="Arial Narrow" w:hAnsi="Arial Narrow" w:cs="Arial Narrow"/>
        </w:rPr>
      </w:pPr>
      <w:r>
        <w:rPr>
          <w:rFonts w:cs="Arial Narrow" w:ascii="Arial Narrow" w:hAnsi="Arial Narrow"/>
          <w:szCs w:val="18"/>
        </w:rPr>
        <w:t>В начале XVIII века промышленная и торговая по</w:t>
        <w:softHyphen/>
        <w:t>литика характеризуется активным вмешательством го</w:t>
        <w:softHyphen/>
        <w:t>сударства в экономику: усилия правительства по стро</w:t>
        <w:softHyphen/>
        <w:t>ительству металлургических заводов, мануфактур. При</w:t>
        <w:softHyphen/>
        <w:t>нимаются меры по поощрению частного предпринима</w:t>
        <w:softHyphen/>
        <w:t>тельства: передача государственных предприятий (осо</w:t>
        <w:softHyphen/>
        <w:t>бенно убыточных) частным владельцам, пли специаль</w:t>
        <w:softHyphen/>
        <w:t>но созданным компаниям. Меры правительства по обеспечению мануфактур принудительным трудом: к предприятиям приписыва</w:t>
        <w:softHyphen/>
        <w:t>лась часть государственных крестьян (приписные крес</w:t>
        <w:softHyphen/>
        <w:t>тьяне), которые отрабатывали подушную подать на не</w:t>
        <w:softHyphen/>
        <w:t xml:space="preserve">квалифицированных заводских работах. Указ Петра I </w:t>
      </w:r>
    </w:p>
    <w:p>
      <w:pPr>
        <w:pStyle w:val="TextBody"/>
        <w:ind w:right="-10" w:firstLine="180"/>
        <w:rPr>
          <w:rFonts w:ascii="Arial Narrow" w:hAnsi="Arial Narrow" w:cs="Arial Narrow"/>
        </w:rPr>
      </w:pPr>
      <w:r>
        <w:rPr>
          <w:rFonts w:cs="Arial Narrow" w:ascii="Arial Narrow" w:hAnsi="Arial Narrow"/>
          <w:szCs w:val="18"/>
        </w:rPr>
        <w:t>1721 г. о разрешении мануфактуристами покупать на свои заводы крепостных крестьян.</w:t>
      </w:r>
    </w:p>
    <w:p>
      <w:pPr>
        <w:pStyle w:val="TextBody"/>
        <w:ind w:right="-10" w:firstLine="180"/>
        <w:rPr>
          <w:rFonts w:ascii="Arial Narrow" w:hAnsi="Arial Narrow" w:cs="Arial Narrow"/>
        </w:rPr>
      </w:pPr>
      <w:r>
        <w:rPr>
          <w:rFonts w:cs="Arial Narrow" w:ascii="Arial Narrow" w:hAnsi="Arial Narrow"/>
          <w:szCs w:val="18"/>
        </w:rPr>
        <w:t>Развитие ремесленного производства в России. Указ</w:t>
      </w:r>
    </w:p>
    <w:p>
      <w:pPr>
        <w:pStyle w:val="TextBody"/>
        <w:ind w:right="-10" w:firstLine="180"/>
        <w:rPr>
          <w:rFonts w:ascii="Arial Narrow" w:hAnsi="Arial Narrow" w:cs="Arial Narrow"/>
        </w:rPr>
      </w:pPr>
      <w:r>
        <w:rPr>
          <w:rFonts w:cs="Arial Narrow" w:ascii="Arial Narrow" w:hAnsi="Arial Narrow"/>
          <w:szCs w:val="18"/>
        </w:rPr>
        <w:t>1722 г. об объединении мастеров каждой ремесленной специальности в Цехи. В Цехах избирали старшин, на</w:t>
        <w:softHyphen/>
        <w:t>блюдавших за качеством изделий и приемом в мастера.</w:t>
      </w:r>
    </w:p>
    <w:p>
      <w:pPr>
        <w:pStyle w:val="TextBody"/>
        <w:ind w:right="-10" w:firstLine="180"/>
        <w:rPr>
          <w:rFonts w:ascii="Arial Narrow" w:hAnsi="Arial Narrow" w:cs="Arial Narrow"/>
        </w:rPr>
      </w:pPr>
      <w:r>
        <w:rPr>
          <w:rFonts w:cs="Arial Narrow" w:ascii="Arial Narrow" w:hAnsi="Arial Narrow"/>
          <w:szCs w:val="18"/>
        </w:rPr>
        <w:t>В результате энергичных действия Петра I по разви</w:t>
        <w:softHyphen/>
        <w:t>тию промышленности Россия не только резко сократила импорт необходимых ей товаров, но и сама начала экс</w:t>
        <w:softHyphen/>
        <w:t>портировать железо, полотно и другие промышленные товары. Большим достижением было и то, что с 1712г. Россия впервые перестала закупать в Европе оружие. В 1724 г. Петр ввел высокие таможенные тарифы на те ино</w:t>
        <w:softHyphen/>
        <w:t>странные товары, которые могли бы выпускаться на рос</w:t>
        <w:softHyphen/>
        <w:t>сийских предприятиях. К концу правления Петра Вели</w:t>
        <w:softHyphen/>
        <w:t>кого Россия утвердила свою экономическую самостоя</w:t>
        <w:softHyphen/>
        <w:t>тельность - она имела активный внешнеторговый ба</w:t>
        <w:softHyphen/>
        <w:t>ланс при широких связях на внешнем рынке.</w:t>
      </w:r>
    </w:p>
    <w:p>
      <w:pPr>
        <w:pStyle w:val="TextBody"/>
        <w:ind w:right="-10" w:firstLine="180"/>
        <w:rPr>
          <w:rFonts w:ascii="Arial Narrow" w:hAnsi="Arial Narrow" w:cs="Arial Narrow"/>
        </w:rPr>
      </w:pPr>
      <w:r>
        <w:rPr>
          <w:rFonts w:cs="Arial Narrow" w:ascii="Arial Narrow" w:hAnsi="Arial Narrow"/>
          <w:szCs w:val="18"/>
        </w:rPr>
        <w:t>Меры по развитию внутренней торговли, центром которой являлись города. Важными пунктами обмена становились ярмарки. Развитию торговли и всероссий</w:t>
        <w:softHyphen/>
        <w:t>ского рынка способствовало совершенствование путей сообщения, устройство каналов на важных водных ма</w:t>
        <w:softHyphen/>
        <w:t>гистралях (Вышневолоцкий. Ладожский и др.). а в даль</w:t>
        <w:softHyphen/>
        <w:t>нейшем и отмена внутренних таможенных пошлин (1754 г.).</w:t>
      </w:r>
    </w:p>
    <w:p>
      <w:pPr>
        <w:pStyle w:val="TextBody"/>
        <w:ind w:right="-10" w:firstLine="180"/>
        <w:rPr/>
      </w:pPr>
      <w:r>
        <w:rPr>
          <w:rFonts w:cs="Arial Narrow" w:ascii="Arial Narrow" w:hAnsi="Arial Narrow"/>
        </w:rPr>
        <w:t>Слияние двух форм феодальной земельной собствен</w:t>
        <w:softHyphen/>
        <w:t>ности - вотчины и поместья. В 1714 г. указ Петра I о единонаследии (передача поместья по наследству стар</w:t>
        <w:softHyphen/>
        <w:t>шему сыну; другие дворянские сыновья обязывались нести военную или гражданскую службу). Дворяне дол</w:t>
        <w:softHyphen/>
        <w:t>жны были служить пожизненно (при Анне Ивановне срок службы дворян сокращен до 25 лет).</w:t>
      </w:r>
    </w:p>
    <w:p>
      <w:pPr>
        <w:pStyle w:val="TextBody"/>
        <w:ind w:right="-10" w:firstLine="180"/>
        <w:rPr/>
      </w:pPr>
      <w:r>
        <w:rPr>
          <w:rFonts w:cs="Arial Narrow" w:ascii="Arial Narrow" w:hAnsi="Arial Narrow"/>
        </w:rPr>
        <w:t>Все тяготы, связанные с реформами царя, легли на плечи крестьянства и городских низов, что вызывало с их стороны естественное сопротивление. Частыми явле</w:t>
        <w:softHyphen/>
        <w:t>ниями в период петровского царствования были народ</w:t>
        <w:softHyphen/>
        <w:t>ные волнения и восстания в Центральной России, Сред</w:t>
        <w:softHyphen/>
        <w:t>нем и Нижнем Поволжье, на Украине и на Дону. Са</w:t>
        <w:softHyphen/>
        <w:t>мым крупным выступлением такого рода явилось вос</w:t>
        <w:softHyphen/>
        <w:t>стание донских казаков и крестьян Поволжья под пред</w:t>
        <w:softHyphen/>
        <w:t>водительством К. Булавина в 1707 - 1708 гг., подавлен</w:t>
        <w:softHyphen/>
        <w:t>ное с большой жестокостью.</w:t>
      </w:r>
    </w:p>
    <w:p>
      <w:pPr>
        <w:pStyle w:val="TextBody"/>
        <w:ind w:right="-10" w:firstLine="180"/>
        <w:rPr>
          <w:rFonts w:ascii="Arial Narrow" w:hAnsi="Arial Narrow" w:cs="Arial Narrow"/>
          <w:i/>
          <w:i/>
          <w:iCs/>
        </w:rPr>
      </w:pPr>
      <w:r>
        <w:rPr>
          <w:rFonts w:cs="Arial Narrow" w:ascii="Arial Narrow" w:hAnsi="Arial Narrow"/>
          <w:i/>
          <w:iCs/>
        </w:rPr>
        <w:t>Реформы органов государственной власти и управления при Петре Великом</w:t>
      </w:r>
    </w:p>
    <w:p>
      <w:pPr>
        <w:pStyle w:val="TextBody"/>
        <w:ind w:right="-10" w:firstLine="180"/>
        <w:rPr/>
      </w:pPr>
      <w:r>
        <w:rPr>
          <w:rFonts w:cs="Arial Narrow" w:ascii="Arial Narrow" w:hAnsi="Arial Narrow"/>
        </w:rPr>
        <w:t>Основной смысл реформ в области управления -создание административной системы, проникнутой идеей централизма и всецело подчиненной царской власти.</w:t>
      </w:r>
    </w:p>
    <w:p>
      <w:pPr>
        <w:pStyle w:val="TextBody"/>
        <w:ind w:right="-10" w:firstLine="180"/>
        <w:rPr/>
      </w:pPr>
      <w:r>
        <w:rPr>
          <w:rFonts w:cs="Arial Narrow" w:ascii="Arial Narrow" w:hAnsi="Arial Narrow"/>
        </w:rPr>
        <w:t>Вся государственная служба в стране регулирова</w:t>
        <w:softHyphen/>
        <w:t>лась "Табелью о рангах" (введена в 1722 г.): 14 рангов, которые государственные служащие (военные и граж</w:t>
        <w:softHyphen/>
        <w:t>данские. "статские") должны проходить со ступеньки на ступеньку. "Табель о рангах" давала возможность недворянам, достигшим 8-го ранга (первого офицерско</w:t>
        <w:softHyphen/>
        <w:t>го чина) . получать потомственное дворянство.</w:t>
      </w:r>
    </w:p>
    <w:p>
      <w:pPr>
        <w:pStyle w:val="TextBody"/>
        <w:ind w:right="-10" w:firstLine="180"/>
        <w:rPr/>
      </w:pPr>
      <w:r>
        <w:rPr>
          <w:rFonts w:cs="Arial Narrow" w:ascii="Arial Narrow" w:hAnsi="Arial Narrow"/>
        </w:rPr>
        <w:t>В 1708 - 1720 гг. - областная реформа: разделение страны на 8 губерний во главе с губернаторами (в руках губернатора - вся судебная, административная, поли</w:t>
        <w:softHyphen/>
        <w:t>цейская. финансовая власть в губернии), разделение губерний на провинции во главе с воеводами. Реформа городского управления: учреждение бурмистров в горо</w:t>
        <w:softHyphen/>
        <w:t>дах. создание городских магистратов.</w:t>
      </w:r>
    </w:p>
    <w:p>
      <w:pPr>
        <w:pStyle w:val="TextBody"/>
        <w:ind w:right="-10" w:firstLine="180"/>
        <w:rPr/>
      </w:pPr>
      <w:r>
        <w:rPr>
          <w:rFonts w:cs="Arial Narrow" w:ascii="Arial Narrow" w:hAnsi="Arial Narrow"/>
        </w:rPr>
        <w:t>В 1711 г. образование вместо Боярской думы Правительствующего Сената (9сенагоров, назначенных царем). Сенат - высший орган, направлявший работу всех государственных учреждений в стране, занимался так</w:t>
        <w:softHyphen/>
        <w:t>же и вопросами комплектования армии, развитием тор</w:t>
        <w:softHyphen/>
        <w:t>говли и промышленности, контролировал финансы России.</w:t>
      </w:r>
    </w:p>
    <w:p>
      <w:pPr>
        <w:pStyle w:val="TextBody"/>
        <w:ind w:right="-10" w:firstLine="180"/>
        <w:rPr/>
      </w:pPr>
      <w:r>
        <w:rPr>
          <w:rFonts w:cs="Arial Narrow" w:ascii="Arial Narrow" w:hAnsi="Arial Narrow"/>
        </w:rPr>
        <w:t>В 1717 - 1721 гг, прежние приказы заменяются кол</w:t>
        <w:softHyphen/>
        <w:t>легиями с четким разграничением обязанностей (Воен</w:t>
        <w:softHyphen/>
        <w:t>ная коллегия ведала армией, Адмиралтейств-коллегия -флотом, Коммерц-коллегия - торговлей, Мануфактур-коллегия - промышленностью, Юстиц-коллегия - зако</w:t>
        <w:softHyphen/>
        <w:t>нодательством, Берг-коллегия - горным делом и т.д.). В состав каждой из них входили президент, вице-прези</w:t>
        <w:softHyphen/>
        <w:t>дент, четыре советника, четыре асессора (помощника) и секретарь. Коллегии выгодно отличались от приказов четким распределением между ними областей государ</w:t>
        <w:softHyphen/>
        <w:t>ственного управления и открытым обсуждением рас</w:t>
        <w:softHyphen/>
        <w:t>сматриваемых вопросов.</w:t>
      </w:r>
    </w:p>
    <w:p>
      <w:pPr>
        <w:pStyle w:val="TextBody"/>
        <w:ind w:right="-10" w:firstLine="180"/>
        <w:rPr/>
      </w:pPr>
      <w:r>
        <w:rPr>
          <w:rFonts w:cs="Arial Narrow" w:ascii="Arial Narrow" w:hAnsi="Arial Narrow"/>
        </w:rPr>
        <w:t>На правах коллегии действовал главный магистрат (создан в 1720 г.), контролировавший работу городских магистратов, отвечавших за сбор финансов и городское благоустройство.</w:t>
      </w:r>
    </w:p>
    <w:p>
      <w:pPr>
        <w:pStyle w:val="TextBody"/>
        <w:ind w:right="-10" w:firstLine="180"/>
        <w:rPr/>
      </w:pPr>
      <w:r>
        <w:rPr>
          <w:rFonts w:cs="Arial Narrow" w:ascii="Arial Narrow" w:hAnsi="Arial Narrow"/>
        </w:rPr>
        <w:t>Церковная реформа: ликвидация патриаршества (после смерти последнего патриарха в 1700 г.). Образо</w:t>
        <w:softHyphen/>
        <w:t>вание в 1721 г. Священного Синода русской православ</w:t>
        <w:softHyphen/>
        <w:t>ной церкви, ведавшего всеми церковными делами. Цер</w:t>
        <w:softHyphen/>
        <w:t>ковь становится частью государственного аппарата (Синод обладал правами коллегии). Во главе Синода стоял государственный чиновник (обер-прокурор), на</w:t>
        <w:softHyphen/>
        <w:t>значаемый царем.</w:t>
      </w:r>
    </w:p>
    <w:p>
      <w:pPr>
        <w:pStyle w:val="TextBody"/>
        <w:ind w:right="-10" w:firstLine="180"/>
        <w:rPr/>
      </w:pPr>
      <w:r>
        <w:rPr>
          <w:rFonts w:cs="Arial Narrow" w:ascii="Arial Narrow" w:hAnsi="Arial Narrow"/>
        </w:rPr>
        <w:t>В 1721 г. Петр Великий принимает титул императо</w:t>
        <w:softHyphen/>
        <w:t>ра. Россия становится императрией. Император обла</w:t>
        <w:softHyphen/>
        <w:t>дал всей полнотой власти в Российской империи.</w:t>
      </w:r>
    </w:p>
    <w:p>
      <w:pPr>
        <w:pStyle w:val="TextBody"/>
        <w:ind w:right="-10" w:firstLine="180"/>
        <w:rPr>
          <w:rFonts w:ascii="Arial Narrow" w:hAnsi="Arial Narrow" w:cs="Arial Narrow"/>
          <w:i/>
          <w:i/>
          <w:iCs/>
          <w:sz w:val="16"/>
        </w:rPr>
      </w:pPr>
      <w:r>
        <w:rPr>
          <w:rFonts w:cs="Arial Narrow" w:ascii="Arial Narrow" w:hAnsi="Arial Narrow"/>
          <w:i/>
          <w:iCs/>
          <w:sz w:val="16"/>
        </w:rPr>
        <w:t>Военные реформы Петра Великого</w:t>
      </w:r>
    </w:p>
    <w:p>
      <w:pPr>
        <w:pStyle w:val="TextBody"/>
        <w:ind w:right="-10" w:firstLine="180"/>
        <w:rPr>
          <w:rFonts w:ascii="Arial Narrow" w:hAnsi="Arial Narrow" w:cs="Arial Narrow"/>
        </w:rPr>
      </w:pPr>
      <w:r>
        <w:rPr>
          <w:rFonts w:cs="Arial Narrow" w:ascii="Arial Narrow" w:hAnsi="Arial Narrow"/>
        </w:rPr>
        <w:t>Важнейшей частью проводимых Петром Великим реформ была реорганизация всей системы комплекто</w:t>
        <w:softHyphen/>
        <w:t>вания армии. Формируется регулярная армия на осно</w:t>
        <w:softHyphen/>
        <w:t>ве рекрутской повинности: по одному рекруту с 20 крестьянских дворов, а с 1724 г. раскладку рекрутов вели в соответствии с числом душ мужского пола. С</w:t>
      </w:r>
      <w:r>
        <w:rPr>
          <w:rFonts w:cs="Arial Narrow" w:ascii="Arial Narrow" w:hAnsi="Arial Narrow"/>
          <w:szCs w:val="18"/>
        </w:rPr>
        <w:t>1699 по 1725 гг. проведено 53 рекрутских наборов, давших армии и флоту 280 тыс. чел. Рекруты проходи</w:t>
        <w:softHyphen/>
        <w:t>ли серьезную военную подготовку, получали казенное обмундирование и вооружение. Взятые в рекруты ав</w:t>
        <w:softHyphen/>
        <w:t>томатически освобождались от крепостной зависимо</w:t>
        <w:softHyphen/>
        <w:t>сти.</w:t>
      </w:r>
    </w:p>
    <w:p>
      <w:pPr>
        <w:pStyle w:val="TextBody"/>
        <w:ind w:right="-10" w:firstLine="180"/>
        <w:rPr>
          <w:rFonts w:ascii="Arial Narrow" w:hAnsi="Arial Narrow" w:cs="Arial Narrow"/>
        </w:rPr>
      </w:pPr>
      <w:r>
        <w:rPr>
          <w:rFonts w:cs="Arial Narrow" w:ascii="Arial Narrow" w:hAnsi="Arial Narrow"/>
          <w:szCs w:val="18"/>
        </w:rPr>
        <w:t>Создание первых гвардейских полков - Преображен</w:t>
        <w:softHyphen/>
        <w:t>ского и Семеновского. В 1708 г. русская полевая армия состояла из 52 пехотных, 5 гренадерских и 33 кавалерий</w:t>
        <w:softHyphen/>
        <w:t>ских полков. К концу царствования Петра I общая чис</w:t>
        <w:softHyphen/>
        <w:t>ленность русской армии составляла 318 тыс. чел.</w:t>
      </w:r>
    </w:p>
    <w:p>
      <w:pPr>
        <w:pStyle w:val="TextBody"/>
        <w:ind w:right="-10" w:firstLine="180"/>
        <w:rPr>
          <w:rFonts w:ascii="Arial Narrow" w:hAnsi="Arial Narrow" w:cs="Arial Narrow"/>
        </w:rPr>
      </w:pPr>
      <w:r>
        <w:rPr>
          <w:rFonts w:cs="Arial Narrow" w:ascii="Arial Narrow" w:hAnsi="Arial Narrow"/>
          <w:szCs w:val="18"/>
        </w:rPr>
        <w:t>Все дворяне обязаны были нести военную службу, начиная с солдатского чина. Издание в 1716 г. "Уста</w:t>
        <w:softHyphen/>
        <w:t>ва воинского'', регламентировавшего порядок в армии в военное и мирное время. Устав требовал от офице</w:t>
        <w:softHyphen/>
        <w:t>ров активности и самостоятельности. Подготовка офицерских кадров осуществлялась в двух военных школах - Бомбардирской (артиллерийской) и Преоб</w:t>
        <w:softHyphen/>
        <w:t>раженской (пехотной). Были открыты морская, инже</w:t>
        <w:softHyphen/>
        <w:t>нерная, медицинская и другие военные школы, что позволило к концу правления Петра полностью отка</w:t>
        <w:softHyphen/>
        <w:t>заться от приглашения иностранных офицеров на рус</w:t>
        <w:softHyphen/>
        <w:t>скую службу, В начале 1720-х годов по указу Петра основаны 50 гарнизонных школ для подготовки унтер-офицеров.</w:t>
      </w:r>
    </w:p>
    <w:p>
      <w:pPr>
        <w:pStyle w:val="TextBody"/>
        <w:ind w:right="-10" w:firstLine="180"/>
        <w:rPr>
          <w:rFonts w:ascii="Arial Narrow" w:hAnsi="Arial Narrow" w:cs="Arial Narrow"/>
        </w:rPr>
      </w:pPr>
      <w:r>
        <w:rPr>
          <w:rFonts w:cs="Arial Narrow" w:ascii="Arial Narrow" w:hAnsi="Arial Narrow"/>
          <w:szCs w:val="18"/>
        </w:rPr>
        <w:t>Благодаря настойчивым усилиям Петра I русская армия превратилась в одну из сильнейших в тогдаш</w:t>
        <w:softHyphen/>
        <w:t>ней Европе.</w:t>
      </w:r>
    </w:p>
    <w:p>
      <w:pPr>
        <w:pStyle w:val="TextBody"/>
        <w:ind w:right="-10" w:firstLine="180"/>
        <w:rPr/>
      </w:pPr>
      <w:r>
        <w:rPr>
          <w:rFonts w:cs="Arial Narrow" w:ascii="Arial Narrow" w:hAnsi="Arial Narrow"/>
          <w:szCs w:val="18"/>
        </w:rPr>
        <w:t>Петр Великий был создателем и русского военно-морского флота: сначала на Азовском и Каспийском морях, а затем на Балтике. К Р25 г. российский флот на Балтике насчитывал 32 линейных корабля с воору</w:t>
        <w:softHyphen/>
        <w:t>жением от 50 до 96 пушек каждый. 16 фрегатов. 85 га-, лер и других более мелких судов. Общая численности русских.военных моряков составляла около 30 тыс.| чел. Как и армия, флот комплектовался на основе рек</w:t>
        <w:softHyphen/>
        <w:t xml:space="preserve">рутской повинности, а офицеры готовились либо з1 границей, либо в собсгвенной Навигацкой школе. 1720 </w:t>
      </w:r>
      <w:r>
        <w:rPr>
          <w:rFonts w:cs="Arial Narrow" w:ascii="Arial Narrow" w:hAnsi="Arial Narrow"/>
          <w:szCs w:val="18"/>
          <w:lang w:val="en-US"/>
        </w:rPr>
        <w:t>i</w:t>
      </w:r>
      <w:r>
        <w:rPr>
          <w:rFonts w:cs="Arial Narrow" w:ascii="Arial Narrow" w:hAnsi="Arial Narrow"/>
          <w:szCs w:val="18"/>
        </w:rPr>
        <w:t xml:space="preserve">. издан "Морской устав", определявший жизнь деятельность военно-морского флота России. </w:t>
      </w:r>
    </w:p>
    <w:p>
      <w:pPr>
        <w:pStyle w:val="TextBody"/>
        <w:ind w:right="-10" w:firstLine="180"/>
        <w:rPr>
          <w:rFonts w:ascii="Arial Narrow" w:hAnsi="Arial Narrow" w:cs="Arial Narrow"/>
        </w:rPr>
      </w:pPr>
      <w:r>
        <w:rPr>
          <w:rFonts w:cs="Arial Narrow" w:ascii="Arial Narrow" w:hAnsi="Arial Narrow"/>
          <w:szCs w:val="22"/>
        </w:rPr>
        <w:t>Внешняя политика России в первой четверти Х</w:t>
      </w:r>
      <w:r>
        <w:rPr>
          <w:rFonts w:cs="Arial Narrow" w:ascii="Arial Narrow" w:hAnsi="Arial Narrow"/>
          <w:szCs w:val="22"/>
          <w:lang w:val="en-US"/>
        </w:rPr>
        <w:t>VIII</w:t>
      </w:r>
      <w:r>
        <w:rPr>
          <w:rFonts w:cs="Arial Narrow" w:ascii="Arial Narrow" w:hAnsi="Arial Narrow"/>
          <w:szCs w:val="22"/>
        </w:rPr>
        <w:t xml:space="preserve"> века. Северная воина</w:t>
      </w:r>
    </w:p>
    <w:p>
      <w:pPr>
        <w:pStyle w:val="TextBody"/>
        <w:ind w:right="-10" w:firstLine="180"/>
        <w:rPr>
          <w:rFonts w:ascii="Arial Narrow" w:hAnsi="Arial Narrow" w:cs="Arial Narrow"/>
        </w:rPr>
      </w:pPr>
      <w:r>
        <w:rPr>
          <w:rFonts w:cs="Arial Narrow" w:ascii="Arial Narrow" w:hAnsi="Arial Narrow"/>
          <w:szCs w:val="18"/>
        </w:rPr>
        <w:t>Основные направления внешней политики при Пет</w:t>
        <w:softHyphen/>
        <w:t>ре Великом, необходимость выхода к Черному и Бал</w:t>
        <w:softHyphen/>
        <w:t>тийскому морям. Основные противники России в реше</w:t>
        <w:softHyphen/>
        <w:t>нии этих задач - Турция и Швеция. Северная война 1700 - 1721 гг. и ее этапы.</w:t>
      </w:r>
    </w:p>
    <w:p>
      <w:pPr>
        <w:pStyle w:val="TextBody"/>
        <w:ind w:right="-10" w:firstLine="180"/>
        <w:rPr>
          <w:rFonts w:ascii="Arial Narrow" w:hAnsi="Arial Narrow" w:cs="Arial Narrow"/>
        </w:rPr>
      </w:pPr>
      <w:r>
        <w:rPr>
          <w:rFonts w:cs="Arial Narrow" w:ascii="Arial Narrow" w:hAnsi="Arial Narrow"/>
          <w:szCs w:val="18"/>
        </w:rPr>
        <w:t>Первый этап; поражение армии Петра I под Нарвой в 1700 г.; деятельность Петра I по созданию регулярной армии; победы русских войск над шведами в Лифлян-дни в 1701 - 1702 тт.; создание новой столицы в устье Невы в 1703 г.; строительство судов для Балтийского флота; взятие русскими войсками Нарвы и Дерпта (Тар</w:t>
        <w:softHyphen/>
        <w:t>ту) в 1704 г.</w:t>
      </w:r>
    </w:p>
    <w:p>
      <w:pPr>
        <w:pStyle w:val="TextBody"/>
        <w:ind w:right="-10" w:firstLine="180"/>
        <w:rPr>
          <w:rFonts w:ascii="Arial Narrow" w:hAnsi="Arial Narrow" w:cs="Arial Narrow"/>
        </w:rPr>
      </w:pPr>
      <w:r>
        <w:rPr>
          <w:rFonts w:cs="Arial Narrow" w:ascii="Arial Narrow" w:hAnsi="Arial Narrow"/>
          <w:szCs w:val="18"/>
        </w:rPr>
        <w:t>Второй этап Северной войны: крупная победа рус</w:t>
        <w:softHyphen/>
        <w:t>ских войск над шведами при деревне Лесной в 1708 г.;</w:t>
      </w:r>
    </w:p>
    <w:p>
      <w:pPr>
        <w:pStyle w:val="TextBody"/>
        <w:ind w:right="-10" w:firstLine="180"/>
        <w:rPr>
          <w:rFonts w:ascii="Arial Narrow" w:hAnsi="Arial Narrow" w:cs="Arial Narrow"/>
        </w:rPr>
      </w:pPr>
      <w:r>
        <w:rPr>
          <w:rFonts w:cs="Arial Narrow" w:ascii="Arial Narrow" w:hAnsi="Arial Narrow"/>
          <w:szCs w:val="18"/>
        </w:rPr>
        <w:t>измена украинского гетмана И. Мазепы, Полтавская победа (июнь 1709 г.). Важное значение победы русской армии под Полтавой на военно-политическое соотно</w:t>
        <w:softHyphen/>
        <w:t>шение сил в Европе.</w:t>
      </w:r>
    </w:p>
    <w:p>
      <w:pPr>
        <w:pStyle w:val="TextBody"/>
        <w:ind w:right="-10" w:firstLine="180"/>
        <w:rPr>
          <w:rFonts w:ascii="Arial Narrow" w:hAnsi="Arial Narrow" w:cs="Arial Narrow"/>
        </w:rPr>
      </w:pPr>
      <w:r>
        <w:rPr>
          <w:rFonts w:cs="Arial Narrow" w:ascii="Arial Narrow" w:hAnsi="Arial Narrow"/>
          <w:szCs w:val="18"/>
        </w:rPr>
        <w:t>Третий этап Северной войны: окончательное поко</w:t>
        <w:softHyphen/>
        <w:t>рение Карелии, взятие русскими войсками Выборга, Риги. Ревеля, ряда других прибалтийских городов. Вой</w:t>
        <w:softHyphen/>
        <w:t>на России с Турцией (союзницей Швеции); Прутский поход 1711 г., поражение русской армии, мирный дого</w:t>
        <w:softHyphen/>
        <w:t>вор России с Турцией (Россия возврагила Турции При</w:t>
        <w:softHyphen/>
        <w:t>азовье).</w:t>
      </w:r>
    </w:p>
    <w:p>
      <w:pPr>
        <w:pStyle w:val="TextBody"/>
        <w:ind w:right="-10" w:firstLine="180"/>
        <w:rPr>
          <w:rFonts w:ascii="Arial Narrow" w:hAnsi="Arial Narrow" w:cs="Arial Narrow"/>
        </w:rPr>
      </w:pPr>
      <w:r>
        <w:rPr>
          <w:rFonts w:cs="Arial Narrow" w:ascii="Arial Narrow" w:hAnsi="Arial Narrow"/>
          <w:szCs w:val="18"/>
        </w:rPr>
        <w:t>Окончание Северной войны: занятие русскими войс</w:t>
        <w:softHyphen/>
        <w:t>ками Финляндии, поражение шведского флота при мысе Гангут и захват русскими Аландских островов в 1714г. Ништадский мирный договор со Швецией 1721 г.</w:t>
      </w:r>
    </w:p>
    <w:p>
      <w:pPr>
        <w:pStyle w:val="TextBody"/>
        <w:ind w:right="-10" w:firstLine="180"/>
        <w:rPr/>
      </w:pPr>
      <w:r>
        <w:rPr>
          <w:rFonts w:cs="Arial Narrow" w:ascii="Arial Narrow" w:hAnsi="Arial Narrow"/>
          <w:szCs w:val="18"/>
        </w:rPr>
        <w:t>Главным результатом усилий Петра Великого в годы Северной войны явилось сокрушение Швеции. На политической карте мира появилась новая великая евроазиатская держава - Российская империя, с позн</w:t>
      </w:r>
      <w:r>
        <w:rPr>
          <w:rFonts w:cs="Arial Narrow" w:ascii="Arial Narrow" w:hAnsi="Arial Narrow"/>
        </w:rPr>
        <w:t>цией которой вынуждены были считаться все страны Европы.</w:t>
      </w:r>
    </w:p>
    <w:p>
      <w:pPr>
        <w:pStyle w:val="TextBody"/>
        <w:ind w:right="-10" w:firstLine="180"/>
        <w:rPr/>
      </w:pPr>
      <w:r>
        <w:rPr>
          <w:rFonts w:cs="Arial Narrow" w:ascii="Arial Narrow" w:hAnsi="Arial Narrow"/>
        </w:rPr>
        <w:t>Сподвижники Петра Великого: А.Д. Меншиков, Ф. Лефорт, Ф.А. Головин, Б.П. Шереметев, Я.В. Брюс, Г.И. Головкин, П.А. Толстой. А.И. Репнин. Б.И. Кура</w:t>
        <w:softHyphen/>
        <w:t>кин, М.М. Голицын, Ф.М. Апраксин и др.</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Fonts w:eastAsia="Arial Narrow" w:cs="Arial Narrow" w:ascii="Arial Narrow" w:hAnsi="Arial Narrow"/>
          <w:b/>
          <w:bCs/>
          <w:sz w:val="16"/>
        </w:rPr>
        <w:t xml:space="preserve">                                                                </w:t>
      </w:r>
      <w:r>
        <w:rPr>
          <w:rFonts w:cs="Arial Narrow" w:ascii="Arial Narrow" w:hAnsi="Arial Narrow"/>
          <w:b/>
          <w:bCs/>
          <w:sz w:val="16"/>
        </w:rPr>
        <w:t>23</w:t>
      </w:r>
    </w:p>
    <w:p>
      <w:pPr>
        <w:pStyle w:val="TextBody"/>
        <w:ind w:right="-10" w:firstLine="180"/>
        <w:rPr/>
      </w:pPr>
      <w:r>
        <w:rPr>
          <w:rFonts w:cs="Arial Narrow" w:ascii="Arial Narrow" w:hAnsi="Arial Narrow"/>
          <w:i/>
          <w:iCs/>
          <w:sz w:val="16"/>
        </w:rPr>
        <w:t>Царствование Екатерины II. Просвещенный абсолютизм</w:t>
      </w:r>
    </w:p>
    <w:p>
      <w:pPr>
        <w:pStyle w:val="TextBody"/>
        <w:ind w:right="-10" w:firstLine="180"/>
        <w:rPr/>
      </w:pPr>
      <w:r>
        <w:rPr>
          <w:rFonts w:cs="Arial Narrow" w:ascii="Arial Narrow" w:hAnsi="Arial Narrow"/>
        </w:rPr>
        <w:t>Вступление на престол после дворцового переворо</w:t>
        <w:softHyphen/>
        <w:t>та в июне 1762 г. императрицы Екатерины II (1762 -1796 гг.). хорошо образованной, умной, деловой, энер</w:t>
        <w:softHyphen/>
        <w:t>гичной, честолюбивой и лицемерной супруги свергну</w:t>
        <w:softHyphen/>
        <w:t>того с престола императора Петра III (до замужества -немецкая принцесса София-Фредерика-Августа Ан-гальт-Цербстская).</w:t>
      </w:r>
    </w:p>
    <w:p>
      <w:pPr>
        <w:pStyle w:val="TextBody"/>
        <w:ind w:right="-10" w:firstLine="180"/>
        <w:rPr/>
      </w:pPr>
      <w:r>
        <w:rPr>
          <w:rFonts w:cs="Arial Narrow" w:ascii="Arial Narrow" w:hAnsi="Arial Narrow"/>
        </w:rPr>
        <w:t>Екатерина II провозгласила себя преемницей преоб</w:t>
        <w:softHyphen/>
        <w:t>разований Петра Великого, Екатерина II, немецкая 47 принцесса по рождению, став российской императри</w:t>
        <w:softHyphen/>
        <w:t>цей, полностью подчинила себя служению своей новой родине, величию России.</w:t>
      </w:r>
    </w:p>
    <w:p>
      <w:pPr>
        <w:pStyle w:val="TextBody"/>
        <w:ind w:right="-10" w:firstLine="180"/>
        <w:rPr/>
      </w:pPr>
      <w:r>
        <w:rPr>
          <w:rFonts w:cs="Arial Narrow" w:ascii="Arial Narrow" w:hAnsi="Arial Narrow"/>
        </w:rPr>
        <w:t>Проведение Екатериной II реформы центральных государственных органов. Сенат разделен на 6 департа</w:t>
        <w:softHyphen/>
        <w:t>ментов и стал административным органом, лишенным законодательных прав (императрица сосредоточила в своих руках всю законодательную и исполнительную власть). В 1764 г. проведена секуляризация (отнятие государством в свою пользу) церковных земель, лишав</w:t>
        <w:softHyphen/>
        <w:t>шая русскую православную церковь экономического могущества. Ликвидировано гетманство на Украине (последний гетман - граф К.Г. Разумовский).</w:t>
      </w:r>
    </w:p>
    <w:p>
      <w:pPr>
        <w:pStyle w:val="TextBody"/>
        <w:ind w:right="-10" w:firstLine="180"/>
        <w:rPr/>
      </w:pPr>
      <w:r>
        <w:rPr>
          <w:rFonts w:cs="Arial Narrow" w:ascii="Arial Narrow" w:hAnsi="Arial Narrow"/>
        </w:rPr>
        <w:t>Укреплены и расширены права и привилегии дво</w:t>
        <w:softHyphen/>
        <w:t>рян. Им даровано право не служить на государственной службе (Манифест о вольности дворянства 1762 г., из</w:t>
        <w:softHyphen/>
        <w:t>данный еще Петром III). Дворяне получили монополь</w:t>
        <w:softHyphen/>
        <w:t>ное право владения землей, право заниматься винокуре</w:t>
        <w:softHyphen/>
        <w:t>нием (1765 г.).</w:t>
      </w:r>
    </w:p>
    <w:p>
      <w:pPr>
        <w:pStyle w:val="TextBody"/>
        <w:ind w:right="-10" w:firstLine="180"/>
        <w:rPr/>
      </w:pPr>
      <w:r>
        <w:rPr>
          <w:rFonts w:cs="Arial Narrow" w:ascii="Arial Narrow" w:hAnsi="Arial Narrow"/>
        </w:rPr>
        <w:t>Как абсолютный монарх, Екатерина считала, что благо народа обеспечивается изданием монархом зако</w:t>
        <w:softHyphen/>
        <w:t>нов (ежегодно она издавала в среднем по 12 законода</w:t>
        <w:softHyphen/>
        <w:t>тельных актов в месяц, причем императрица сама ре</w:t>
        <w:softHyphen/>
        <w:t>дактировала, а зачастую и составляла все законы).</w:t>
      </w:r>
    </w:p>
    <w:p>
      <w:pPr>
        <w:pStyle w:val="TextBody"/>
        <w:ind w:right="-10" w:firstLine="180"/>
        <w:rPr>
          <w:rFonts w:ascii="Arial Narrow" w:hAnsi="Arial Narrow" w:cs="Arial Narrow"/>
        </w:rPr>
      </w:pPr>
      <w:r>
        <w:rPr>
          <w:rFonts w:cs="Arial Narrow" w:ascii="Arial Narrow" w:hAnsi="Arial Narrow"/>
        </w:rPr>
        <w:t>Внутренняя политика Екатерины II проводилась в форме просвещенного абсолютизма. Эта политика ха</w:t>
        <w:softHyphen/>
        <w:t>рактерна для стран со сравнительно медленным разви</w:t>
        <w:softHyphen/>
        <w:t>тием капиталистических отношений, , где дворянство сохраняло свои политические права и экономические привилегии. Просвещенный абсолютизм проводит та</w:t>
        <w:softHyphen/>
        <w:t>кие мероприятия, в которых заинтересованы дворян</w:t>
        <w:softHyphen/>
        <w:t>ство, абсолютистское государство, но которые в то же время и способствуют развитию капиталистического уклада в стране. Важной чертой политики просвещен</w:t>
        <w:softHyphen/>
        <w:t>ного абсолютизма явилось стремление ослабить остро</w:t>
        <w:softHyphen/>
        <w:t>ту социальных противоречий в стране путем издания законов и совершенствования аппарата управления.</w:t>
      </w:r>
    </w:p>
    <w:p>
      <w:pPr>
        <w:pStyle w:val="TextBody"/>
        <w:ind w:right="-10" w:firstLine="180"/>
        <w:rPr/>
      </w:pPr>
      <w:r>
        <w:rPr>
          <w:rFonts w:cs="Arial Narrow" w:ascii="Arial Narrow" w:hAnsi="Arial Narrow"/>
        </w:rPr>
        <w:t>Крупнейшим мероприятием просвещенного абсолю</w:t>
        <w:softHyphen/>
        <w:t>тизма явился созыв в 1767 г. Комиссии о составлении проекта нового уложения - Уложенная комиссия. В со став Комиссии входили выборные от различных сосло</w:t>
        <w:softHyphen/>
        <w:t>вий для выработки общего, удовлетворяющего интере</w:t>
        <w:softHyphen/>
        <w:t>сы всех подданных, закона. Для депутатов Комиссии Екатерина II подготовила специальный "Наказ", мно</w:t>
        <w:softHyphen/>
        <w:t>гие статьи которого были заимствованы ею у крупней</w:t>
        <w:softHyphen/>
        <w:t>ших европейских мыслителей (Монтескье, Беккария и др.). Работа Уложенной комиссии продолжалась до 1768 г. и закончилась безрезультатно,</w:t>
      </w:r>
    </w:p>
    <w:p>
      <w:pPr>
        <w:pStyle w:val="TextBody"/>
        <w:ind w:right="-10" w:firstLine="180"/>
        <w:rPr/>
      </w:pPr>
      <w:r>
        <w:rPr>
          <w:rFonts w:cs="Arial Narrow" w:ascii="Arial Narrow" w:hAnsi="Arial Narrow"/>
        </w:rPr>
        <w:t>Реформа местных органов управления 1775 г.; вся страна делилась на 50 губерний, каждая губерния - на 10 - 12 уездов; во главе губернии - губернатор, назна</w:t>
        <w:softHyphen/>
        <w:t>чаемый императором, во главе уезда - капитан-исправ</w:t>
        <w:softHyphen/>
        <w:t>ник; городами управляли городничие, город делился на части (во главе с частными приставами) и на кварталы (во главе с квартальными надзирателями).</w:t>
      </w:r>
    </w:p>
    <w:p>
      <w:pPr>
        <w:pStyle w:val="TextBody"/>
        <w:ind w:right="-10" w:firstLine="180"/>
        <w:rPr/>
      </w:pPr>
      <w:r>
        <w:rPr>
          <w:rFonts w:cs="Arial Narrow" w:ascii="Arial Narrow" w:hAnsi="Arial Narrow"/>
        </w:rPr>
        <w:t>В 1780-е годы в России окончательно оформляется сословный строй. В 1785 г. императрицей изданы жало</w:t>
        <w:softHyphen/>
        <w:t>ванные грамоты дворянству и городам. Закреплены все сословные права и привилегии дворянства, создавались дворянские собрания во главе с предводителями дво</w:t>
        <w:softHyphen/>
        <w:t>рянства (уездные и губернские). Закреплялась сослов</w:t>
        <w:softHyphen/>
        <w:t>ная структура населения городов (все городское населе</w:t>
        <w:softHyphen/>
        <w:t>ние делилось на 6 сословных категорий), расширялись права гильдейского купечества. Создавались органы городского самоуправления: общая городская дума и шестигласная дума (исполнительный орган власти).</w:t>
      </w:r>
    </w:p>
    <w:p>
      <w:pPr>
        <w:pStyle w:val="TextBody"/>
        <w:ind w:right="-10" w:firstLine="180"/>
        <w:rPr/>
      </w:pPr>
      <w:r>
        <w:rPr>
          <w:rFonts w:cs="Arial Narrow" w:ascii="Arial Narrow" w:hAnsi="Arial Narrow"/>
        </w:rPr>
        <w:t>Умная императрица сумела окружить себя способными сотрудниками, крупными государственными деятелями:</w:t>
      </w:r>
    </w:p>
    <w:p>
      <w:pPr>
        <w:pStyle w:val="TextBody"/>
        <w:ind w:right="-10" w:firstLine="180"/>
        <w:rPr/>
      </w:pPr>
      <w:r>
        <w:rPr>
          <w:rFonts w:cs="Arial Narrow" w:ascii="Arial Narrow" w:hAnsi="Arial Narrow"/>
        </w:rPr>
        <w:t>князь Г.А. Потемкин, граф Н.И. Панин, князь А.А. Вязем</w:t>
        <w:softHyphen/>
        <w:t>ский, граф</w:t>
      </w:r>
      <w:r>
        <w:rPr>
          <w:rFonts w:cs="Arial Narrow" w:ascii="Arial Narrow" w:hAnsi="Arial Narrow"/>
          <w:b/>
          <w:bCs/>
        </w:rPr>
        <w:t xml:space="preserve"> А, А.</w:t>
      </w:r>
      <w:r>
        <w:rPr>
          <w:rFonts w:cs="Arial Narrow" w:ascii="Arial Narrow" w:hAnsi="Arial Narrow"/>
        </w:rPr>
        <w:t xml:space="preserve"> Безбородко. В то же время отрицательную роль в правлении Екатерина II играл фаворитизм.</w:t>
      </w:r>
    </w:p>
    <w:p>
      <w:pPr>
        <w:pStyle w:val="TextBody"/>
        <w:ind w:right="-10" w:firstLine="180"/>
        <w:rPr/>
      </w:pPr>
      <w:r>
        <w:rPr>
          <w:rFonts w:cs="Arial Narrow" w:ascii="Arial Narrow" w:hAnsi="Arial Narrow"/>
        </w:rPr>
        <w:t>Кратковременное царствование сына Екатерины Павла I Петровича (1796 - 1801 гг.). В 1797 г. отменен указ Петра I о престолонаследии и издан закон, по ко</w:t>
        <w:softHyphen/>
        <w:t>торому наследником престола объявлялся старший сын каждого царствующего императора (этот закон и дей</w:t>
        <w:softHyphen/>
        <w:t>ствовал в России вплоть до 1917 г.). Резкое обострение отношений императора с верхушкой дворянства, гвар</w:t>
        <w:softHyphen/>
        <w:t>дейским офицерством привело к заговору против Пав</w:t>
        <w:softHyphen/>
        <w:t>ла I и его убийству в марте 1801 г,</w:t>
      </w:r>
      <w:r>
        <w:rPr>
          <w:rFonts w:cs="Arial Narrow" w:ascii="Arial Narrow" w:hAnsi="Arial Narrow"/>
          <w:b/>
          <w:bCs/>
        </w:rPr>
        <w:t xml:space="preserve"> </w:t>
      </w:r>
    </w:p>
    <w:p>
      <w:pPr>
        <w:pStyle w:val="TextBody"/>
        <w:ind w:right="-10" w:firstLine="180"/>
        <w:rPr>
          <w:rFonts w:ascii="Arial Narrow" w:hAnsi="Arial Narrow" w:cs="Arial Narrow"/>
          <w:b/>
          <w:b/>
          <w:bCs/>
        </w:rPr>
      </w:pPr>
      <w:r>
        <w:rPr>
          <w:rFonts w:cs="Arial Narrow" w:ascii="Arial Narrow" w:hAnsi="Arial Narrow"/>
          <w:b/>
          <w:bCs/>
        </w:rPr>
      </w:r>
    </w:p>
    <w:p>
      <w:pPr>
        <w:pStyle w:val="TextBody"/>
        <w:ind w:right="-10" w:firstLine="180"/>
        <w:rPr>
          <w:rFonts w:ascii="Arial Narrow" w:hAnsi="Arial Narrow" w:cs="Arial Narrow"/>
          <w:b/>
          <w:b/>
          <w:bCs/>
        </w:rPr>
      </w:pPr>
      <w:r>
        <w:rPr>
          <w:rFonts w:cs="Arial Narrow" w:ascii="Arial Narrow" w:hAnsi="Arial Narrow"/>
          <w:b/>
          <w:bCs/>
        </w:rPr>
      </w:r>
    </w:p>
    <w:p>
      <w:pPr>
        <w:pStyle w:val="TextBody"/>
        <w:ind w:right="-10" w:firstLine="180"/>
        <w:rPr/>
      </w:pPr>
      <w:r>
        <w:rPr>
          <w:rFonts w:cs="Arial Narrow" w:ascii="Arial Narrow" w:hAnsi="Arial Narrow"/>
          <w:i/>
          <w:iCs/>
          <w:sz w:val="16"/>
        </w:rPr>
        <w:t>Крестьянская воина под предводительством Е. Пугачева</w:t>
      </w:r>
    </w:p>
    <w:p>
      <w:pPr>
        <w:pStyle w:val="TextBody"/>
        <w:ind w:right="-10" w:firstLine="180"/>
        <w:rPr/>
      </w:pPr>
      <w:r>
        <w:rPr>
          <w:rFonts w:cs="Arial Narrow" w:ascii="Arial Narrow" w:hAnsi="Arial Narrow"/>
        </w:rPr>
        <w:t>Усиление крепостного права привело к волне анти</w:t>
        <w:softHyphen/>
        <w:t>феодальных выступлений в стране в 60 -70-х годах XVIII века. Эти выступления были преддверием самой крупной в России крестьянской войны под руковод</w:t>
        <w:softHyphen/>
        <w:t>ством Е. Пугачева (1773 - 1775 гг.). В движении уча</w:t>
        <w:softHyphen/>
        <w:t>ствовали крепостные крестьяне, казаки, приписные кре</w:t>
        <w:softHyphen/>
        <w:t>стьяне, работные люди, башкиры, калмыки, народы Поволжья. Казак Е. Пугачев выдавал себя за императо</w:t>
        <w:softHyphen/>
        <w:t>ра Петра III (якобы спасшегося от гибели). Он издал в 1774 г. "манифест", даровав всем крепостным свободу, освобождая от государственных налогов (это отражало конкретные интересы крестьянства, всех участников движения). Характерно, что в этом же "манифесте" Пугачев объявил "освобожденных" им крестьян своими "верными и верноподданными холопами".</w:t>
      </w:r>
    </w:p>
    <w:p>
      <w:pPr>
        <w:pStyle w:val="TextBody"/>
        <w:ind w:right="-10" w:firstLine="180"/>
        <w:rPr/>
      </w:pPr>
      <w:r>
        <w:rPr>
          <w:rFonts w:cs="Arial Narrow" w:ascii="Arial Narrow" w:hAnsi="Arial Narrow"/>
        </w:rPr>
        <w:t>Основные события крестьянской войны: 1773 г. -осада войсками Пугачева Оренбурга, поражение вос</w:t>
        <w:softHyphen/>
        <w:t>ставших войсками правительства под командованием генерала А.И. Бибикова, отход Пугачева в горнозавод</w:t>
        <w:softHyphen/>
        <w:t>ские районы; 1774 г. - бои на Среднем Урале, взятие восставшими Казани, поражение восставших от войск полковника Михельсона, отступление Пугачева на юг, разгар антифеодальной борьбы в Поволжье, направле</w:t>
        <w:softHyphen/>
        <w:t>ние правительством против Пугачева отборных армей</w:t>
        <w:softHyphen/>
        <w:t>ских частей (в их числе и части под командованием А, В.</w:t>
      </w:r>
      <w:r>
        <w:rPr>
          <w:rFonts w:cs="Arial Narrow" w:ascii="Arial Narrow" w:hAnsi="Arial Narrow"/>
          <w:b/>
          <w:bCs/>
        </w:rPr>
        <w:t xml:space="preserve"> </w:t>
      </w:r>
      <w:r>
        <w:rPr>
          <w:rFonts w:cs="Arial Narrow" w:ascii="Arial Narrow" w:hAnsi="Arial Narrow"/>
        </w:rPr>
        <w:t>Суворова), разгром восставших под Царицыным. Арест Пугачева зажиточными казаками и выдача его властям, казнь Е. Пугачева в Москве.</w:t>
      </w:r>
    </w:p>
    <w:p>
      <w:pPr>
        <w:pStyle w:val="TextBody"/>
        <w:ind w:right="-10" w:firstLine="180"/>
        <w:rPr/>
      </w:pPr>
      <w:r>
        <w:rPr>
          <w:rFonts w:cs="Arial Narrow" w:ascii="Arial Narrow" w:hAnsi="Arial Narrow"/>
        </w:rPr>
        <w:t>Причины поражения крестьянской войны: царистс</w:t>
        <w:softHyphen/>
        <w:t>кий характер, стихийность, локальность, разобщен</w:t>
        <w:softHyphen/>
        <w:t>ность движения, неорганизованность.</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Fonts w:cs="Arial Narrow" w:ascii="Arial Narrow" w:hAnsi="Arial Narrow"/>
          <w:i/>
          <w:iCs/>
          <w:sz w:val="16"/>
        </w:rPr>
        <w:t>Внешняя политика России во 2-ой половине XVIII века</w:t>
      </w:r>
    </w:p>
    <w:p>
      <w:pPr>
        <w:pStyle w:val="TextBody"/>
        <w:ind w:right="-10" w:firstLine="180"/>
        <w:rPr/>
      </w:pPr>
      <w:r>
        <w:rPr>
          <w:rFonts w:cs="Arial Narrow" w:ascii="Arial Narrow" w:hAnsi="Arial Narrow"/>
        </w:rPr>
        <w:t>Основные задачи внешней политики России второй половины XVIII века: овладение выходами в Азовское и Черное моря (что требовало экономическое развитие страны - выход на новые рынки сырья и сбыта), воссое динение Правобережной Украины с Левобережной. включение Белоруссии в состав Российской империи. • Участие России в Семилетней войне (1756- 1763 гг.);</w:t>
      </w:r>
    </w:p>
    <w:p>
      <w:pPr>
        <w:pStyle w:val="TextBody"/>
        <w:ind w:right="-10" w:firstLine="180"/>
        <w:rPr/>
      </w:pPr>
      <w:r>
        <w:rPr>
          <w:rFonts w:cs="Arial Narrow" w:ascii="Arial Narrow" w:hAnsi="Arial Narrow"/>
        </w:rPr>
        <w:t>разгром русскими войсками прусских войск под Гросс-Егерсдорфом. поражение прусаков при Цорндорфс в 1758 г., занятие русскими войсками Восточной Прус</w:t>
        <w:softHyphen/>
        <w:t>сии, победа русских войск над прусским королем - пол</w:t>
        <w:softHyphen/>
        <w:t>ководцем Фридрихом II у Кунерсдорфа в 1759 г.. взятие русскими войсками Берлина в 1760 г. Мир с Пруссией в 1762 г.; Пруссии возвращены все завоеванные Росси</w:t>
        <w:softHyphen/>
        <w:t>ей территории.</w:t>
      </w:r>
    </w:p>
    <w:p>
      <w:pPr>
        <w:pStyle w:val="TextBody"/>
        <w:ind w:right="-10" w:firstLine="180"/>
        <w:rPr/>
      </w:pPr>
      <w:r>
        <w:rPr>
          <w:rFonts w:cs="Arial Narrow" w:ascii="Arial Narrow" w:hAnsi="Arial Narrow"/>
        </w:rPr>
        <w:t>Русско-турецкие войны 1766 - 1774 и 1787 - 1791 гг.. крупные победы руских войск под командованием П.А. Румянцева (Кагул), русского флота (Чесменская бухта -1770 г.), взятие русскими войсками основных центров Крыма, мирный договор с Турцией в Кючук-Кайнард-жи (ликвидировалась зависимость Крыма от Турции. Россия получила земли между Днепром и Южным Бу</w:t>
        <w:softHyphen/>
        <w:t>гом, Керчь и право плавания русских торговых судов по Черному морю). В 1783 г. Крым включен в состав Российской империи. Грузия перешла под покровитель</w:t>
        <w:softHyphen/>
        <w:t>ство России. Вторая турецкая война: крупнейшие вое</w:t>
        <w:softHyphen/>
        <w:t>начальники Г.А. Потемкин. А.В. Суворов. Ф.Ф. Уша</w:t>
        <w:softHyphen/>
        <w:t>ков (1788 г. - взятие крепости Очаков. победы у Фок-шан и при Рымнике, взятие крепости Ихмаил, пораже</w:t>
        <w:softHyphen/>
        <w:t>ние турецкого флота в Керченском проливе). Подписа</w:t>
        <w:softHyphen/>
        <w:t>ние мира с Турцией в Яссах; граница между Россией и Турцией установилась по Днестру, к России отходили огромные территории азово-черноморского побережья (Новороссия и Крым-Таврида).</w:t>
      </w:r>
    </w:p>
    <w:p>
      <w:pPr>
        <w:pStyle w:val="TextBody"/>
        <w:ind w:right="-10" w:firstLine="180"/>
        <w:rPr/>
      </w:pPr>
      <w:r>
        <w:rPr>
          <w:rFonts w:cs="Arial Narrow" w:ascii="Arial Narrow" w:hAnsi="Arial Narrow"/>
        </w:rPr>
        <w:t>Три раздела Польши между Австрией, Пруссией и Россией. Первый раздел; 1772 г. - к России отошла во</w:t>
        <w:softHyphen/>
        <w:t>сточная часть Белоруссии. Второй раздел; 1793 г. - Рос</w:t>
        <w:softHyphen/>
        <w:t>сия получила Правобережную Украину и центральную часть Белоруссии с Минском. Третий раздел; 1795 г. -к России отошла Литва. Западная Белоруссия. Волынь и юридически закреплена Курляндия.</w:t>
      </w:r>
    </w:p>
    <w:p>
      <w:pPr>
        <w:pStyle w:val="TextBody"/>
        <w:ind w:right="-10" w:firstLine="180"/>
        <w:rPr>
          <w:rFonts w:ascii="Arial Narrow" w:hAnsi="Arial Narrow" w:cs="Arial Narrow"/>
        </w:rPr>
      </w:pPr>
      <w:r>
        <w:rPr>
          <w:rFonts w:cs="Arial Narrow" w:ascii="Arial Narrow" w:hAnsi="Arial Narrow"/>
        </w:rPr>
        <w:t>Русско-шведская война 1788 - 1790 гг.; Швеция по</w:t>
        <w:softHyphen/>
        <w:t xml:space="preserve">требовала от России возвращения ей части Финляндии. фактической ликвидации русского Балтийского флота; </w:t>
      </w:r>
      <w:r>
        <w:rPr>
          <w:rFonts w:cs="Arial Narrow" w:ascii="Arial Narrow" w:hAnsi="Arial Narrow"/>
          <w:szCs w:val="18"/>
        </w:rPr>
        <w:t>победа русского флота под командованием С. Грейга над шведами у острова Готланд, ряд поражений в сухо</w:t>
        <w:softHyphen/>
        <w:t>путных сражениях -заставили шведов подписать переми</w:t>
        <w:softHyphen/>
        <w:t>рие.</w:t>
      </w:r>
    </w:p>
    <w:p>
      <w:pPr>
        <w:pStyle w:val="TextBody"/>
        <w:ind w:right="-10" w:firstLine="180"/>
        <w:rPr>
          <w:rFonts w:ascii="Arial Narrow" w:hAnsi="Arial Narrow" w:cs="Arial Narrow"/>
        </w:rPr>
      </w:pPr>
      <w:r>
        <w:rPr>
          <w:rFonts w:cs="Arial Narrow" w:ascii="Arial Narrow" w:hAnsi="Arial Narrow"/>
          <w:szCs w:val="18"/>
        </w:rPr>
        <w:t>Разрыв отношений с Францией в 1792 г. Екатерина II становится закулисным организатором всех европей</w:t>
        <w:softHyphen/>
        <w:t>ских антифранцузских акций и коалиций, однако Рос</w:t>
        <w:softHyphen/>
        <w:t>сия избегала прямого участия в военной интервенции против революционной Франции.</w:t>
      </w:r>
    </w:p>
    <w:p>
      <w:pPr>
        <w:pStyle w:val="TextBody"/>
        <w:ind w:right="-10" w:firstLine="180"/>
        <w:rPr/>
      </w:pPr>
      <w:r>
        <w:rPr>
          <w:rFonts w:cs="Arial Narrow" w:ascii="Arial Narrow" w:hAnsi="Arial Narrow"/>
        </w:rPr>
        <w:t>Стержнем внешней политики императора Павла I являлась борьба с Францией. Создание антифранцузс</w:t>
        <w:softHyphen/>
        <w:t>кой коалиции (Англия, Россия, Австрия, Турция, Не</w:t>
        <w:softHyphen/>
        <w:t>аполь): 1799 г. - русский флот под командованием Ф.Ф. Ушакова овладел Ионическими островами, взятие кре</w:t>
        <w:softHyphen/>
        <w:t>пости Корфу, итальянский поход А.В. Суворова (Швей цария, Северная Италия, переход через Альпы). Разно</w:t>
        <w:softHyphen/>
        <w:t>гласия с союзниками приводят к выходу России из вой</w:t>
        <w:softHyphen/>
        <w:t>ны, к разрыву отношений с Англией, заключению со</w:t>
        <w:softHyphen/>
        <w:t>юза с Наполеоном Бонапартом, установившем к тому времени во Франции диктатуру (в 1804 г. он провозгла</w:t>
        <w:softHyphen/>
        <w:t>сил себя императором, покончив, таким образом, с ре</w:t>
        <w:softHyphen/>
        <w:t>волюцией).</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4</w:t>
      </w:r>
    </w:p>
    <w:p>
      <w:pPr>
        <w:pStyle w:val="TextBody"/>
        <w:ind w:right="-10" w:firstLine="180"/>
        <w:rPr/>
      </w:pPr>
      <w:r>
        <w:rPr>
          <w:rFonts w:cs="Arial Narrow" w:ascii="Arial Narrow" w:hAnsi="Arial Narrow"/>
          <w:i/>
          <w:iCs/>
          <w:sz w:val="16"/>
        </w:rPr>
        <w:t xml:space="preserve">Первая четверть </w:t>
      </w:r>
      <w:r>
        <w:rPr>
          <w:rFonts w:cs="Arial Narrow" w:ascii="Arial Narrow" w:hAnsi="Arial Narrow"/>
          <w:i/>
          <w:iCs/>
          <w:sz w:val="16"/>
          <w:lang w:val="en-US"/>
        </w:rPr>
        <w:t>XIX</w:t>
      </w:r>
      <w:r>
        <w:rPr>
          <w:rFonts w:cs="Arial Narrow" w:ascii="Arial Narrow" w:hAnsi="Arial Narrow"/>
          <w:i/>
          <w:iCs/>
          <w:sz w:val="16"/>
        </w:rPr>
        <w:t xml:space="preserve"> в.</w:t>
      </w:r>
    </w:p>
    <w:p>
      <w:pPr>
        <w:pStyle w:val="TextBody"/>
        <w:ind w:right="-10" w:firstLine="180"/>
        <w:rPr/>
      </w:pPr>
      <w:r>
        <w:rPr>
          <w:rFonts w:cs="Arial Narrow" w:ascii="Arial Narrow" w:hAnsi="Arial Narrow"/>
        </w:rPr>
        <w:t>Дворцовый переворот 11 марта 1801 г.; убийство императора Павла I. Вступление на престол Александ</w:t>
        <w:softHyphen/>
        <w:t>ра I (1801 - 1825 гг.). Эра либерализма в первый пери</w:t>
        <w:softHyphen/>
        <w:t>од царствования Александра I. Реформа органов цен</w:t>
        <w:softHyphen/>
        <w:t>трального управления в 1802 г.: учреждение мини</w:t>
        <w:softHyphen/>
        <w:t>стерств, заменивших систему петровских коллегий. Об</w:t>
        <w:softHyphen/>
        <w:t>суждение вопроса о крестьянской реформе в кружке либеральных друзей императора ("негласный комитет" - граф П.А. Строганов, граф В.П. Кочубей, Н.Н. Ново</w:t>
        <w:softHyphen/>
        <w:t>сильцев. князь А.А. Чарторыйский). Издание указа 1803 г. о "вольных хлебопашцах", предоставившего помещи</w:t>
        <w:softHyphen/>
        <w:t>кам право отпуска г ь крестьян на волю с земельными наделами "по заключении условий на обоюдном согла</w:t>
        <w:softHyphen/>
        <w:t>сии основанных". Прекращение Александром I практи</w:t>
        <w:softHyphen/>
        <w:t>ки раздачи казенных земель, населенных крестьянами. в частную собственность. Запрещение продажи кресть</w:t>
        <w:softHyphen/>
        <w:t>ян без земли в Прибалтийских губерниях России.</w:t>
      </w:r>
    </w:p>
    <w:p>
      <w:pPr>
        <w:pStyle w:val="TextBody"/>
        <w:ind w:right="-10" w:firstLine="180"/>
        <w:rPr/>
      </w:pPr>
      <w:r>
        <w:rPr>
          <w:rFonts w:cs="Arial Narrow" w:ascii="Arial Narrow" w:hAnsi="Arial Narrow"/>
        </w:rPr>
        <w:t>Успехи в деле народного просвещения: открытие ряда университетов, гимназий, уездных училищ, откры</w:t>
        <w:softHyphen/>
        <w:t>тие Царскосельского лицея в 1811 г. Издание либераль</w:t>
        <w:softHyphen/>
        <w:t>ного цензурного устава.</w:t>
      </w:r>
    </w:p>
    <w:p>
      <w:pPr>
        <w:pStyle w:val="TextBody"/>
        <w:ind w:right="-10" w:firstLine="180"/>
        <w:rPr/>
      </w:pPr>
      <w:r>
        <w:rPr>
          <w:rFonts w:cs="Arial Narrow" w:ascii="Arial Narrow" w:hAnsi="Arial Narrow"/>
        </w:rPr>
        <w:t>Деятельность выдающегося государственного деяте</w:t>
        <w:softHyphen/>
        <w:t>ля М.М. Сперанского по реформированию государ</w:t>
        <w:softHyphen/>
        <w:t>ственного управления: 1810 г. -- создание высшего зако</w:t>
        <w:softHyphen/>
        <w:t>носовещательного органа при императоре - Государ</w:t>
        <w:softHyphen/>
        <w:t>ственного Совета. 1811 г. - завершение преобразования министерской системы: проекты Сперанского по стро</w:t>
        <w:softHyphen/>
        <w:t>гому разделению властей и привлечению общества к государе гвепному управлению, созданию независимых от администрации судебных органов,</w:t>
      </w:r>
    </w:p>
    <w:p>
      <w:pPr>
        <w:pStyle w:val="TextBody"/>
        <w:ind w:right="-10" w:firstLine="180"/>
        <w:rPr/>
      </w:pPr>
      <w:r>
        <w:rPr>
          <w:rFonts w:cs="Arial Narrow" w:ascii="Arial Narrow" w:hAnsi="Arial Narrow"/>
        </w:rPr>
        <w:t>Свертывание реформ в стране после 1815 г. Влияние внешнеполитических факторов на изменение внутрен</w:t>
        <w:softHyphen/>
        <w:t>ней политики Алекс.'.ндра I (революций в Испании. Италии). Усиление реакции в России. Усиление роли А.А. Апакчесв.1 во второй цолоьинс царствования Александра 1 Организация системы военных поселс ний. Привлечение религии на службу реакции. Прави</w:t>
        <w:softHyphen/>
        <w:t>тельственные репрессии против Московского и Казан</w:t>
        <w:softHyphen/>
        <w:t>ского университетов, Создание министерства духовных дел и народного образования, сосредоточившего в сво</w:t>
        <w:softHyphen/>
        <w:t>их руках контроль за образованием, воспитанием и ре</w:t>
        <w:softHyphen/>
        <w:t>лигиозной жизнью российских подданных. Смерть им</w:t>
        <w:softHyphen/>
        <w:t>ператора Александра I в Таганроге в ноябре 1825 г.</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i/>
          <w:i/>
          <w:iCs/>
          <w:sz w:val="16"/>
        </w:rPr>
      </w:pPr>
      <w:r>
        <w:rPr>
          <w:rFonts w:cs="Arial Narrow" w:ascii="Arial Narrow" w:hAnsi="Arial Narrow"/>
          <w:i/>
          <w:iCs/>
          <w:sz w:val="16"/>
        </w:rPr>
        <w:t>Внешняя политика России в первой четверти XIX века</w:t>
      </w:r>
    </w:p>
    <w:p>
      <w:pPr>
        <w:pStyle w:val="TextBody"/>
        <w:ind w:right="-10" w:firstLine="180"/>
        <w:rPr/>
      </w:pPr>
      <w:r>
        <w:rPr>
          <w:rFonts w:cs="Arial Narrow" w:ascii="Arial Narrow" w:hAnsi="Arial Narrow"/>
        </w:rPr>
        <w:t>Основные направления во внешней политике России -западное и восточное. 1806 - 1812 гг. -русско-турец</w:t>
        <w:softHyphen/>
        <w:t>кая война: взятие русскими войсками крепостей Бенде-ры, Аккерман и др., разгром турецкого флота в Дарда-нельском и Афонском сражениях (адмирал Д.Н. Сеня-вин). Заключение Бухарестского мирного договора 1812 г.: присоединение к России Бессарабии и ряда об</w:t>
        <w:softHyphen/>
        <w:t>ластей Закавказья.</w:t>
      </w:r>
    </w:p>
    <w:p>
      <w:pPr>
        <w:pStyle w:val="TextBody"/>
        <w:ind w:right="-10" w:firstLine="180"/>
        <w:rPr/>
      </w:pPr>
      <w:r>
        <w:rPr>
          <w:rFonts w:cs="Arial Narrow" w:ascii="Arial Narrow" w:hAnsi="Arial Narrow"/>
        </w:rPr>
        <w:t>1804 - 1811 гг. - русско-иранская война, мирный договор в Гюлистане: Грузия и Азербайджан оконча</w:t>
        <w:softHyphen/>
        <w:t>тельно вошли в состав России.</w:t>
      </w:r>
    </w:p>
    <w:p>
      <w:pPr>
        <w:pStyle w:val="TextBody"/>
        <w:ind w:right="-10" w:firstLine="180"/>
        <w:rPr/>
      </w:pPr>
      <w:r>
        <w:rPr>
          <w:rFonts w:cs="Arial Narrow" w:ascii="Arial Narrow" w:hAnsi="Arial Narrow"/>
        </w:rPr>
        <w:t>Участие России в войне с Францией (1805 - 1807 гг.): поражения русских и австрийских войск в битвах при Аустерлице и Фридланде. Тильзитский мир 1807 г. меж</w:t>
        <w:softHyphen/>
        <w:t>ду Россией и Францией, присоединение России к конти</w:t>
        <w:softHyphen/>
        <w:t>нентальной блокаде Англии, что лишало Россию основ</w:t>
        <w:softHyphen/>
        <w:t>ного торгового партнера и подрывало экономику.</w:t>
      </w:r>
    </w:p>
    <w:p>
      <w:pPr>
        <w:pStyle w:val="TextBody"/>
        <w:ind w:right="-10" w:firstLine="180"/>
        <w:rPr/>
      </w:pPr>
      <w:r>
        <w:rPr>
          <w:rFonts w:cs="Arial Narrow" w:ascii="Arial Narrow" w:hAnsi="Arial Narrow"/>
        </w:rPr>
        <w:t>Русско-шведская война 1808 - 1809 гг., завоевание русскими войсками Финляндии (в 1809 - 1917 гг. Фин</w:t>
        <w:softHyphen/>
        <w:t>ляндия входила в состав Российской империи на правах великого княжества Финляндского).</w:t>
      </w:r>
    </w:p>
    <w:p>
      <w:pPr>
        <w:pStyle w:val="TextBody"/>
        <w:ind w:right="-10" w:firstLine="180"/>
        <w:rPr/>
      </w:pPr>
      <w:r>
        <w:rPr>
          <w:rFonts w:cs="Arial Narrow" w:ascii="Arial Narrow" w:hAnsi="Arial Narrow"/>
        </w:rPr>
        <w:t>Обострение отношений России с Францией. Отече</w:t>
        <w:softHyphen/>
        <w:t>ственная война 1812 г.: вступление в пределы России 500-тысячной ^великой армии" Наполеона I, сражение под Смоленском, отступление русской армии вглубь страны. Бородинское сражение, занятие французами Москвы, сражение при Малоярославце и вынужденный поворот Наполеона на старую смоленскую дорогу, бег</w:t>
        <w:softHyphen/>
        <w:t>ство "великой армии". Выдающиеся русские полковод</w:t>
        <w:softHyphen/>
        <w:t>цы: М.И. Кутузов. М.Б. Барклай-те-Толли, П.И. Багра</w:t>
        <w:softHyphen/>
        <w:t>тион. Роль партизанского движения в войне 1812 г. Заграничный поход русской армии 1813 - 1814 гг.: освобождение Европы."битва народов" под Лейпци</w:t>
        <w:softHyphen/>
        <w:t>гом в октябре 1813 г., поражение войск Наполеона. вступление армий союзников в Париж в марте 1814 г.. отречение от престола Наполеона и возвращение Бур-бонов. Венский конгресс 1814 - 1815 гг. Возвращение Наполеона, его "сто дней", разгром армии Наполеона в битве при Ватерлоо.</w:t>
      </w:r>
    </w:p>
    <w:p>
      <w:pPr>
        <w:pStyle w:val="TextBody"/>
        <w:ind w:right="-10" w:firstLine="180"/>
        <w:rPr/>
      </w:pPr>
      <w:r>
        <w:rPr>
          <w:rFonts w:cs="Arial Narrow" w:ascii="Arial Narrow" w:hAnsi="Arial Narrow"/>
        </w:rPr>
        <w:t>Создание "Священного Союза" трех императоров (Австрия. Пруссия, Россия) - оплота европейской реак</w:t>
        <w:softHyphen/>
        <w:t>ции; его роль в подавлении революций в Италии, Испа</w:t>
        <w:softHyphen/>
        <w:t>нии. Превращение России в "жандарма Европы".</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25</w:t>
      </w:r>
    </w:p>
    <w:p>
      <w:pPr>
        <w:pStyle w:val="TextBody"/>
        <w:ind w:right="-10" w:firstLine="180"/>
        <w:rPr>
          <w:rFonts w:ascii="Arial Narrow" w:hAnsi="Arial Narrow" w:cs="Arial Narrow"/>
          <w:i/>
          <w:i/>
          <w:iCs/>
          <w:sz w:val="16"/>
        </w:rPr>
      </w:pPr>
      <w:r>
        <w:rPr>
          <w:rFonts w:cs="Arial Narrow" w:ascii="Arial Narrow" w:hAnsi="Arial Narrow"/>
          <w:i/>
          <w:iCs/>
          <w:sz w:val="16"/>
        </w:rPr>
        <w:t>Движение декабристов</w:t>
      </w:r>
    </w:p>
    <w:p>
      <w:pPr>
        <w:pStyle w:val="TextBody"/>
        <w:ind w:right="-10" w:firstLine="180"/>
        <w:rPr/>
      </w:pPr>
      <w:r>
        <w:rPr>
          <w:rFonts w:cs="Arial Narrow" w:ascii="Arial Narrow" w:hAnsi="Arial Narrow"/>
        </w:rPr>
        <w:t>Влияние войны 1812 г. и заграничных походов рус</w:t>
        <w:softHyphen/>
        <w:t>ской армии на духовную жизнь русского образованно</w:t>
        <w:softHyphen/>
        <w:t>го дворянства. Создание политических кружков среди передового офицерства: 1814 - 1817 гг. - "Священная артель" (А.Н. Муравьев). "Орден русских рыцарей" (М.Ф.Орлов), 1816 - 1817 гг. - "Союз спасения" (А.Н. Муравьев. П.И. Пестель. С.П. Трубецкой). 1818 - 1820 гг. - "Союз благоденствия" (Ф.Н. Глинка. Ф.П. Тол</w:t>
        <w:softHyphen/>
        <w:t>стой. М.И. Муравьев-Апостол, П.И. Пестель).</w:t>
      </w:r>
    </w:p>
    <w:p>
      <w:pPr>
        <w:pStyle w:val="TextBody"/>
        <w:ind w:right="-10" w:firstLine="180"/>
        <w:rPr/>
      </w:pPr>
      <w:r>
        <w:rPr>
          <w:rFonts w:cs="Arial Narrow" w:ascii="Arial Narrow" w:hAnsi="Arial Narrow"/>
        </w:rPr>
        <w:t>Образование в 1821 г. двух тайных обществ: Север</w:t>
        <w:softHyphen/>
        <w:t>ное общество в Пегсрбурге (братья Муравьевы, С.П. Трубецкой. Н.И. Тургенев. К.Ф. Рылеев), Южное обще</w:t>
        <w:softHyphen/>
        <w:t>ство на Украине (П. П. Пестель, С.Г. Волконский- С. Муравьев-Апостол); возникновение «Общества соеди</w:t>
        <w:softHyphen/>
        <w:t>ненных славян».</w:t>
      </w:r>
    </w:p>
    <w:p>
      <w:pPr>
        <w:pStyle w:val="TextBody"/>
        <w:ind w:right="-10" w:firstLine="180"/>
        <w:rPr/>
      </w:pPr>
      <w:r>
        <w:rPr>
          <w:rFonts w:cs="Arial Narrow" w:ascii="Arial Narrow" w:hAnsi="Arial Narrow"/>
        </w:rPr>
        <w:t>Основные программные док-умен гы тайных об</w:t>
        <w:softHyphen/>
        <w:t>ществ: Северное общество - "Консппуция" (автор Н.М. Муравьев). Южное общество - "Русская правда' (автор П.Н. Пестель). Политические программы об</w:t>
        <w:softHyphen/>
        <w:t>ществ: Северное общество - введение в России консти</w:t>
        <w:softHyphen/>
        <w:t>туционной монархии с предоставлением законодатель</w:t>
        <w:softHyphen/>
        <w:t>ной власти парламенту, уничтожение крепостного пра</w:t>
        <w:softHyphen/>
        <w:t>ва; Южное общество - ликвидация монархии, провозг</w:t>
        <w:softHyphen/>
        <w:t>лашение России республикой с президентской формой правления, уничтожение крепостного права, конфиска</w:t>
        <w:softHyphen/>
        <w:t xml:space="preserve">ция помещичьей земли в </w:t>
      </w:r>
      <w:r>
        <w:rPr>
          <w:rFonts w:cs="Arial Narrow" w:ascii="Arial Narrow" w:hAnsi="Arial Narrow"/>
          <w:smallCaps/>
        </w:rPr>
        <w:t xml:space="preserve">пользу </w:t>
      </w:r>
      <w:r>
        <w:rPr>
          <w:rFonts w:cs="Arial Narrow" w:ascii="Arial Narrow" w:hAnsi="Arial Narrow"/>
        </w:rPr>
        <w:t>крестьян. Таким образом, "Конституция" выражала либеральный характер преобразований в стране, а "Русская правда" - ради</w:t>
        <w:softHyphen/>
        <w:t>кальный, республиканский. Осуществление этих про</w:t>
        <w:softHyphen/>
        <w:t>грамм вело к переустройству российского общества по примеру буржуазно-демократических стран Европы.</w:t>
      </w:r>
    </w:p>
    <w:p>
      <w:pPr>
        <w:pStyle w:val="TextBody"/>
        <w:ind w:right="-10" w:firstLine="180"/>
        <w:rPr/>
      </w:pPr>
      <w:r>
        <w:rPr>
          <w:rFonts w:cs="Arial Narrow" w:ascii="Arial Narrow" w:hAnsi="Arial Narrow"/>
        </w:rPr>
        <w:t>Деятельность тайных обществ после смерти Алек</w:t>
        <w:softHyphen/>
        <w:t>сандра I во время межцарствия (передача власти от Константина к Николаю - братьям Александра I). Вос</w:t>
        <w:softHyphen/>
        <w:t>стание в Петербурге 14 декабря 1825 г. и восстание на Украине Черниговского полка 29 декабря 1825 г. По</w:t>
        <w:softHyphen/>
        <w:t>давление восстаний, следствие и суд над декабристами, казнь пяти декабристов. Декабристы в Сибири.</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6</w:t>
      </w:r>
    </w:p>
    <w:p>
      <w:pPr>
        <w:pStyle w:val="TextBody"/>
        <w:ind w:right="-10" w:firstLine="180"/>
        <w:rPr>
          <w:rFonts w:ascii="Arial Narrow" w:hAnsi="Arial Narrow" w:cs="Arial Narrow"/>
          <w:i/>
          <w:i/>
          <w:iCs/>
          <w:sz w:val="16"/>
        </w:rPr>
      </w:pPr>
      <w:r>
        <w:rPr>
          <w:rFonts w:cs="Arial Narrow" w:ascii="Arial Narrow" w:hAnsi="Arial Narrow"/>
          <w:i/>
          <w:iCs/>
          <w:sz w:val="16"/>
        </w:rPr>
        <w:t>Крестьянская реформа</w:t>
      </w:r>
    </w:p>
    <w:p>
      <w:pPr>
        <w:pStyle w:val="TextBody"/>
        <w:ind w:right="-10" w:firstLine="180"/>
        <w:rPr>
          <w:rFonts w:ascii="Arial Narrow" w:hAnsi="Arial Narrow" w:cs="Arial Narrow"/>
        </w:rPr>
      </w:pPr>
      <w:r>
        <w:rPr>
          <w:rFonts w:cs="Arial Narrow" w:ascii="Arial Narrow" w:hAnsi="Arial Narrow"/>
          <w:szCs w:val="18"/>
        </w:rPr>
        <w:t>1855 г. - вступление на престол императора Алексан</w:t>
        <w:softHyphen/>
        <w:t>дра II. Проявление нового подхода в политическом кур</w:t>
        <w:softHyphen/>
        <w:t>се: разрешен свободный выезд за границу, объявлена амнистия декабристам, проведен ряд других либераль</w:t>
        <w:softHyphen/>
        <w:t>ных мер. Узел проблем, стоявших перед Россией - крес</w:t>
        <w:softHyphen/>
        <w:t>тьянский вопрос. Мысль императора о гом. что "лучше отменить крепостное право сверху, нежели дожидаться. пока оно само собой начнет отменяться снизу".</w:t>
      </w:r>
    </w:p>
    <w:p>
      <w:pPr>
        <w:pStyle w:val="TextBody"/>
        <w:ind w:right="-10" w:firstLine="180"/>
        <w:rPr>
          <w:rFonts w:ascii="Arial Narrow" w:hAnsi="Arial Narrow" w:cs="Arial Narrow"/>
        </w:rPr>
      </w:pPr>
      <w:r>
        <w:rPr>
          <w:rFonts w:cs="Arial Narrow" w:ascii="Arial Narrow" w:hAnsi="Arial Narrow"/>
          <w:szCs w:val="18"/>
        </w:rPr>
        <w:t>Сотрудники Александра II по подготовке крестьян</w:t>
        <w:softHyphen/>
        <w:t>ской реформы: великий князь Константин Николаевич (брат императора), Н.А. Милютин. К.Д. Кавелин, гене</w:t>
        <w:softHyphen/>
        <w:t>рал Я.И. Ростовцев. Ход подготовки реформы: 1857 г. создание Секретного комитета (попытка правитель</w:t>
        <w:softHyphen/>
        <w:t>ства добиться от дворянства инициативы в решении крестьянского вопроса); 1858 г. - создание губернских дворянских комитетов для выработки проектов рефор</w:t>
        <w:softHyphen/>
        <w:t>мы. Выявление двух точек зрения на решение крестьян</w:t>
        <w:softHyphen/>
        <w:t>ского вопроса: освободить крестьян без земли иди с маленькими наделами (позиция большинства помещи</w:t>
        <w:softHyphen/>
        <w:t>ков); освободить крестьян с землей за выкуп (позиция либерального меньшинства). Поддержка императором точки зрения либералов. 1859 г. - создание Редакцион</w:t>
        <w:softHyphen/>
        <w:t>ных комиссий для обработки проектов дворянских ко</w:t>
        <w:softHyphen/>
        <w:t>митетов, сыгравших главную роль в подготовке проек</w:t>
        <w:softHyphen/>
        <w:t>та реформы,</w:t>
      </w:r>
    </w:p>
    <w:p>
      <w:pPr>
        <w:pStyle w:val="TextBody"/>
        <w:ind w:right="-10" w:firstLine="180"/>
        <w:rPr>
          <w:rFonts w:ascii="Arial Narrow" w:hAnsi="Arial Narrow" w:cs="Arial Narrow"/>
        </w:rPr>
      </w:pPr>
      <w:r>
        <w:rPr>
          <w:rFonts w:cs="Arial Narrow" w:ascii="Arial Narrow" w:hAnsi="Arial Narrow"/>
          <w:szCs w:val="18"/>
        </w:rPr>
        <w:t>19 февраля 1861 г. - подписание Александром II ма</w:t>
        <w:softHyphen/>
        <w:t>нифеста "О всемилостивейшем даровании крепостным людям прав состояния свободных сельских обывате</w:t>
        <w:softHyphen/>
        <w:t>лей" и "Положение о крестьянах, вышедших из крепо</w:t>
        <w:softHyphen/>
        <w:t>стной зависимости". Получение крестьянами личной свободы и большинства общегражданских прав. Уч</w:t>
        <w:softHyphen/>
        <w:t>реждение крестьянского самоуправления, которому пе</w:t>
        <w:softHyphen/>
        <w:t>редавался сбор податей и ряд судебных полномочий. В то же время крестьяне по-прежнему платили подушную подать, несли рекрутскую повинность, подвергались телесным наказаниям. Сохранялась крестьянская общи</w:t>
        <w:softHyphen/>
        <w:t>на и общинное землевладение.</w:t>
      </w:r>
    </w:p>
    <w:p>
      <w:pPr>
        <w:pStyle w:val="TextBody"/>
        <w:ind w:right="-10" w:firstLine="180"/>
        <w:rPr>
          <w:rFonts w:ascii="Arial Narrow" w:hAnsi="Arial Narrow" w:cs="Arial Narrow"/>
        </w:rPr>
      </w:pPr>
      <w:r>
        <w:rPr>
          <w:rFonts w:cs="Arial Narrow" w:ascii="Arial Narrow" w:hAnsi="Arial Narrow"/>
          <w:szCs w:val="18"/>
        </w:rPr>
        <w:t>Реформа 1861 г. обеспечивала сосуществование двух типов хозяйств - крупного помещичьего и мелкого кре</w:t>
        <w:softHyphen/>
        <w:t>стьянского. Крестьянам предоставлялись наделы земли в среднем на 20 % меньше тех участков, которыми они пользовались при крепостном праве. За землю кресть</w:t>
        <w:softHyphen/>
        <w:t>яне выплачивали помещикам выкуп, величина которо</w:t>
        <w:softHyphen/>
        <w:t xml:space="preserve">го в 1.5 раза превышала рыночную стоимость земли. 80 'г выкупной </w:t>
      </w:r>
      <w:r>
        <w:rPr>
          <w:rFonts w:cs="Arial Narrow" w:ascii="Arial Narrow" w:hAnsi="Arial Narrow"/>
          <w:smallCaps/>
          <w:szCs w:val="18"/>
        </w:rPr>
        <w:t xml:space="preserve">суммы </w:t>
      </w:r>
      <w:r>
        <w:rPr>
          <w:rFonts w:cs="Arial Narrow" w:ascii="Arial Narrow" w:hAnsi="Arial Narrow"/>
          <w:szCs w:val="18"/>
        </w:rPr>
        <w:t>помещикам выплачивало государ</w:t>
        <w:softHyphen/>
        <w:t>ство. Крестьяне в течение 50 лет должны были выплачи</w:t>
        <w:softHyphen/>
        <w:t>вать долг государству с процентами. В 1859 - 1863 гг. проведена реформа удельных крестьян (принадлежав</w:t>
        <w:softHyphen/>
        <w:t>ших императорской фамилии), в 1</w:t>
      </w:r>
      <w:r>
        <w:rPr>
          <w:rFonts w:cs="Arial Narrow" w:ascii="Arial Narrow" w:hAnsi="Arial Narrow"/>
          <w:szCs w:val="18"/>
          <w:lang w:val="en-US"/>
        </w:rPr>
        <w:t>S</w:t>
      </w:r>
      <w:r>
        <w:rPr>
          <w:rFonts w:cs="Arial Narrow" w:ascii="Arial Narrow" w:hAnsi="Arial Narrow"/>
          <w:szCs w:val="18"/>
        </w:rPr>
        <w:t>66 г. - реформа го</w:t>
        <w:softHyphen/>
        <w:t>сударственных крестьян.</w:t>
      </w:r>
    </w:p>
    <w:p>
      <w:pPr>
        <w:pStyle w:val="TextBody"/>
        <w:ind w:right="-10" w:firstLine="180"/>
        <w:rPr/>
      </w:pPr>
      <w:r>
        <w:rPr>
          <w:rFonts w:cs="Arial Narrow" w:ascii="Arial Narrow" w:hAnsi="Arial Narrow"/>
          <w:szCs w:val="18"/>
        </w:rPr>
        <w:t>Крестьянская реформа создала значительные воз</w:t>
        <w:softHyphen/>
        <w:t>можности для аграрного развития России, однако со</w:t>
      </w:r>
      <w:r>
        <w:rPr>
          <w:rFonts w:cs="Arial Narrow" w:ascii="Arial Narrow" w:hAnsi="Arial Narrow"/>
        </w:rPr>
        <w:t>хранила и немало пережитков (сословная обособлен</w:t>
        <w:softHyphen/>
        <w:t>ность крестьян, община). Большие трудности создава</w:t>
        <w:softHyphen/>
        <w:t>ло крестьянское малоземелье. В будущем крестьянская реформа нуждалась в дальнейшем развитии - застой или поворот назад грозил революцией-</w:t>
      </w:r>
    </w:p>
    <w:p>
      <w:pPr>
        <w:pStyle w:val="TextBody"/>
        <w:ind w:right="-10" w:firstLine="180"/>
        <w:rPr>
          <w:rFonts w:ascii="Arial Narrow" w:hAnsi="Arial Narrow" w:cs="Arial Narrow"/>
          <w:i/>
          <w:i/>
          <w:iCs/>
          <w:sz w:val="16"/>
        </w:rPr>
      </w:pPr>
      <w:r>
        <w:rPr>
          <w:rFonts w:cs="Arial Narrow" w:ascii="Arial Narrow" w:hAnsi="Arial Narrow"/>
          <w:i/>
          <w:iCs/>
          <w:sz w:val="16"/>
        </w:rPr>
        <w:t>Реформы 1863 - 1874 гг.</w:t>
      </w:r>
    </w:p>
    <w:p>
      <w:pPr>
        <w:pStyle w:val="TextBody"/>
        <w:ind w:right="-10" w:firstLine="180"/>
        <w:rPr/>
      </w:pPr>
      <w:r>
        <w:rPr>
          <w:rFonts w:cs="Arial Narrow" w:ascii="Arial Narrow" w:hAnsi="Arial Narrow"/>
        </w:rPr>
        <w:t>Крестьянская реформа повлекла за собой преобра</w:t>
        <w:softHyphen/>
        <w:t>зование всех сторон государственной и общественной жизни России. В 1864 г. введено местное самоуправле</w:t>
        <w:softHyphen/>
        <w:t>ние - земство. Представители всех сословий избирали уездные земские собрания, которые посылали депута</w:t>
        <w:softHyphen/>
        <w:t>тов в губернское земское собрание. Члены земских со</w:t>
        <w:softHyphen/>
        <w:t>браний именовались гласными. Председателями собра</w:t>
        <w:softHyphen/>
        <w:t>ний были руководители дворянского самоуправления -предводители дворянства. Собрания формировали ис</w:t>
        <w:softHyphen/>
        <w:t>полнительные органы - уездные и губернские земские управы. Земства получили право собирать налоги для своих нужд и нанимать служащих. Они ведали хозяй</w:t>
        <w:softHyphen/>
        <w:t>ственными вопросами, школами, медициной, благотво</w:t>
        <w:softHyphen/>
        <w:t>рительностью. В 1870 г. органы самоуправления, ведав</w:t>
        <w:softHyphen/>
        <w:t>шие хозяйственными вопросами, были созданы в горо</w:t>
        <w:softHyphen/>
        <w:t>дах. Городские избиратели выбирали городскую думу, которая формировала управу. Во главе думы и управы стоял городской голова.</w:t>
      </w:r>
    </w:p>
    <w:p>
      <w:pPr>
        <w:pStyle w:val="TextBody"/>
        <w:ind w:right="-10" w:firstLine="180"/>
        <w:rPr/>
      </w:pPr>
      <w:r>
        <w:rPr>
          <w:rFonts w:cs="Arial Narrow" w:ascii="Arial Narrow" w:hAnsi="Arial Narrow"/>
        </w:rPr>
        <w:t>В 1864 г. - проведение наиболее радикальной из ре</w:t>
        <w:softHyphen/>
        <w:t>форм Александра II - судебной. Прежний суд (сослов</w:t>
        <w:softHyphen/>
        <w:t>ный, закрытый, решавший дела канцелярским путем) был отменен. Простые дела передавались выборным мировым судьям. Для более сложных дел создавались окружные суды и судебные палаты. Решение о виновно</w:t>
        <w:softHyphen/>
        <w:t>сти подсудимого в окружном суде выносили присяжные заседатели - представители общества. Судебный про</w:t>
        <w:softHyphen/>
        <w:t>цесс стал устным, публичным, состязательным (подсу</w:t>
        <w:softHyphen/>
        <w:t>димого обвинял прокурор, защищал адвокат - присяж</w:t>
        <w:softHyphen/>
        <w:t>ный поверенный). Вводилась несменяемость судей, их независимость от администрации.</w:t>
      </w:r>
    </w:p>
    <w:p>
      <w:pPr>
        <w:pStyle w:val="TextBody"/>
        <w:ind w:right="-10" w:firstLine="180"/>
        <w:rPr/>
      </w:pPr>
      <w:r>
        <w:rPr>
          <w:rFonts w:cs="Arial Narrow" w:ascii="Arial Narrow" w:hAnsi="Arial Narrow"/>
        </w:rPr>
        <w:t>В 1863 г. был утвержден новый университетский ус</w:t>
        <w:softHyphen/>
        <w:t>тав, возвращавший учебным заведениям автономию;</w:t>
      </w:r>
    </w:p>
    <w:p>
      <w:pPr>
        <w:pStyle w:val="TextBody"/>
        <w:ind w:right="-10" w:firstLine="180"/>
        <w:rPr/>
      </w:pPr>
      <w:r>
        <w:rPr>
          <w:rFonts w:cs="Arial Narrow" w:ascii="Arial Narrow" w:hAnsi="Arial Narrow"/>
        </w:rPr>
        <w:t>вводилась выборность ректора, деканов, профессоров. университетский Совет получил право самостоятельно решать все научные, учебные и административно-фи</w:t>
        <w:softHyphen/>
        <w:t>нансовые вопросы. В 1864 г. введено новое положение о начальных народных училищах (образованием наро</w:t>
        <w:softHyphen/>
        <w:t>да совместно должны заниматься государство, церковь и общество). 1864 г. утвержден устав гимназий, провоз</w:t>
        <w:softHyphen/>
        <w:t>гласивший доступность среднего образования для всех сословий и вероисповеданий.</w:t>
      </w:r>
    </w:p>
    <w:p>
      <w:pPr>
        <w:pStyle w:val="TextBody"/>
        <w:ind w:right="-10" w:firstLine="180"/>
        <w:rPr/>
      </w:pPr>
      <w:r>
        <w:rPr>
          <w:rFonts w:cs="Arial Narrow" w:ascii="Arial Narrow" w:hAnsi="Arial Narrow"/>
        </w:rPr>
        <w:t>В 1865 г. отменена предварительная цензура для сто</w:t>
        <w:softHyphen/>
        <w:t>личных изданий. Теперь правительство налагало на прессу наказания за уже вышедшие в свет статьи.</w:t>
      </w:r>
    </w:p>
    <w:p>
      <w:pPr>
        <w:pStyle w:val="TextBody"/>
        <w:ind w:right="-10" w:firstLine="180"/>
        <w:rPr/>
      </w:pPr>
      <w:r>
        <w:rPr>
          <w:rFonts w:cs="Arial Narrow" w:ascii="Arial Narrow" w:hAnsi="Arial Narrow"/>
        </w:rPr>
        <w:t>Существенные реформы проведены в армии: страна была разделена на 15 военных округов, преобразовались военно-судебное ведомство и военно-учебные заведения. С 1874 г. вводилась всеобщая воинская повинность, при</w:t>
        <w:softHyphen/>
        <w:t>чем значительные льготы предоставлялись в зависимос</w:t>
        <w:softHyphen/>
        <w:t>ти от образования: в сухопутных войсках срок службы составлял 6 лет, для лиц со средним образованием - 1,5 года, а с высшим - 0,5 года (это стимулировало рост гра</w:t>
        <w:softHyphen/>
        <w:t>мотности в стране). Для получения офицерского звания требовалось наличие специального военного образова</w:t>
        <w:softHyphen/>
        <w:t>ния. Офицерский корпус готовился в юнкерских учили</w:t>
        <w:softHyphen/>
        <w:t>щах, военных гимназиях и военных академиях. Ключе</w:t>
        <w:softHyphen/>
        <w:t>вую роль в проведении военной реформы сыграл один из ближайших сотрудников Александра II - военный ми</w:t>
        <w:softHyphen/>
        <w:t>нистр генерал Д.А. Милютин (высоко образованный че</w:t>
        <w:softHyphen/>
        <w:t>ловек, получивший в конце жизни высшее воинское зва</w:t>
        <w:softHyphen/>
        <w:t>ние генерал-фельдмаршала).</w:t>
      </w:r>
    </w:p>
    <w:p>
      <w:pPr>
        <w:pStyle w:val="TextBody"/>
        <w:ind w:right="-10" w:firstLine="180"/>
        <w:rPr/>
      </w:pPr>
      <w:r>
        <w:rPr>
          <w:rFonts w:cs="Arial Narrow" w:ascii="Arial Narrow" w:hAnsi="Arial Narrow"/>
        </w:rPr>
        <w:t>Великие реформы 60 - 70-х годов привели обще</w:t>
        <w:softHyphen/>
        <w:t>ственно-политическое устройство России в соответ</w:t>
        <w:softHyphen/>
        <w:t>ствие с потребностями 2-й половины XIX века, повыси</w:t>
        <w:softHyphen/>
        <w:t>ли энергию общества, мобилизовали ее на выполнение общенациональных задач. Был сделан важный шаг в формировании правового государства (государства, деятельность которого ограничивается законами) и гражданского общества, т.е. общества самостоятельно</w:t>
        <w:softHyphen/>
        <w:t>го, живущего независимой от государства жизнью. Од</w:t>
        <w:softHyphen/>
        <w:t>нако до логического завершения реформы доведены не были: общество не было привлечено к обсуждению об</w:t>
        <w:softHyphen/>
        <w:t xml:space="preserve">щегосударственных вопросов (не создано учреждение </w:t>
      </w:r>
      <w:r>
        <w:rPr>
          <w:rFonts w:cs="Arial Narrow" w:ascii="Arial Narrow" w:hAnsi="Arial Narrow"/>
          <w:szCs w:val="18"/>
        </w:rPr>
        <w:t>парламентского типа). Без этого общественные потря</w:t>
        <w:softHyphen/>
        <w:t>сения в дальнейшем являлись неизбежными.</w:t>
      </w:r>
    </w:p>
    <w:p>
      <w:pPr>
        <w:pStyle w:val="TextBody"/>
        <w:ind w:right="-10" w:firstLine="180"/>
        <w:rPr>
          <w:rFonts w:ascii="Arial Narrow" w:hAnsi="Arial Narrow" w:cs="Arial Narrow"/>
          <w:szCs w:val="18"/>
        </w:rPr>
      </w:pPr>
      <w:r>
        <w:rPr>
          <w:rFonts w:cs="Arial Narrow" w:ascii="Arial Narrow" w:hAnsi="Arial Narrow"/>
          <w:szCs w:val="18"/>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8</w:t>
      </w:r>
    </w:p>
    <w:p>
      <w:pPr>
        <w:pStyle w:val="TextBody"/>
        <w:ind w:right="-10" w:firstLine="180"/>
        <w:rPr>
          <w:rFonts w:ascii="Arial Narrow" w:hAnsi="Arial Narrow" w:cs="Arial Narrow"/>
          <w:i/>
          <w:i/>
          <w:iCs/>
          <w:sz w:val="16"/>
        </w:rPr>
      </w:pPr>
      <w:r>
        <w:rPr>
          <w:rFonts w:cs="Arial Narrow" w:ascii="Arial Narrow" w:hAnsi="Arial Narrow"/>
          <w:i/>
          <w:iCs/>
          <w:sz w:val="16"/>
        </w:rPr>
        <w:t>Революция 1905 - 1907 годов</w:t>
      </w:r>
    </w:p>
    <w:p>
      <w:pPr>
        <w:pStyle w:val="TextBody"/>
        <w:ind w:right="-10" w:firstLine="180"/>
        <w:rPr/>
      </w:pPr>
      <w:r>
        <w:rPr>
          <w:rFonts w:cs="Arial Narrow" w:ascii="Arial Narrow" w:hAnsi="Arial Narrow"/>
          <w:szCs w:val="18"/>
        </w:rPr>
        <w:t>Наиболее общей причиной революции было всеобъ</w:t>
        <w:softHyphen/>
        <w:t xml:space="preserve">емлющее противоречие между новыми, современными явлениями в промышленности и народном хозяйстве, культуре и образовании и отсталыми отношениями в стране, особенно в сельском хозяйстве и политическом строе. Конкретные противоречия: </w:t>
      </w:r>
    </w:p>
    <w:p>
      <w:pPr>
        <w:pStyle w:val="TextBody"/>
        <w:ind w:right="-10" w:firstLine="180"/>
        <w:rPr>
          <w:rFonts w:ascii="Arial Narrow" w:hAnsi="Arial Narrow" w:cs="Arial Narrow"/>
        </w:rPr>
      </w:pPr>
      <w:r>
        <w:rPr>
          <w:rFonts w:cs="Arial Narrow" w:ascii="Arial Narrow" w:hAnsi="Arial Narrow"/>
        </w:rPr>
        <w:t>1. Между крестьянами и помещиками (земля).</w:t>
      </w:r>
    </w:p>
    <w:p>
      <w:pPr>
        <w:pStyle w:val="TextBody"/>
        <w:ind w:right="-10" w:firstLine="180"/>
        <w:rPr/>
      </w:pPr>
      <w:r>
        <w:rPr>
          <w:rFonts w:cs="Arial Narrow" w:ascii="Arial Narrow" w:hAnsi="Arial Narrow"/>
        </w:rPr>
        <w:t>2. Рабочее движение, вызванное высокой степенью эксплуатации.</w:t>
      </w:r>
    </w:p>
    <w:p>
      <w:pPr>
        <w:pStyle w:val="TextBody"/>
        <w:ind w:right="-10" w:firstLine="180"/>
        <w:rPr/>
      </w:pPr>
      <w:r>
        <w:rPr>
          <w:rFonts w:cs="Arial Narrow" w:ascii="Arial Narrow" w:hAnsi="Arial Narrow"/>
        </w:rPr>
        <w:t>3. Недовольство царем и правительством русской интеллигенции, буржуазии, требовавшими политичес</w:t>
        <w:softHyphen/>
        <w:t>ких свобод и народного представительства в виде пар</w:t>
        <w:softHyphen/>
        <w:t>ламента, а также Конституции.</w:t>
      </w:r>
    </w:p>
    <w:p>
      <w:pPr>
        <w:pStyle w:val="TextBody"/>
        <w:ind w:right="-10" w:firstLine="180"/>
        <w:rPr/>
      </w:pPr>
      <w:r>
        <w:rPr>
          <w:rFonts w:cs="Arial Narrow" w:ascii="Arial Narrow" w:hAnsi="Arial Narrow"/>
        </w:rPr>
        <w:t>4. Требования анатомии нерусских народов импе</w:t>
        <w:softHyphen/>
        <w:t>рии.</w:t>
      </w:r>
    </w:p>
    <w:p>
      <w:pPr>
        <w:pStyle w:val="TextBody"/>
        <w:ind w:right="-10" w:firstLine="180"/>
        <w:rPr>
          <w:rFonts w:ascii="Arial Narrow" w:hAnsi="Arial Narrow" w:cs="Arial Narrow"/>
        </w:rPr>
      </w:pPr>
      <w:r>
        <w:rPr>
          <w:rFonts w:cs="Arial Narrow" w:ascii="Arial Narrow" w:hAnsi="Arial Narrow"/>
        </w:rPr>
        <w:t>5. Недовольство в армии.</w:t>
      </w:r>
    </w:p>
    <w:p>
      <w:pPr>
        <w:pStyle w:val="TextBody"/>
        <w:ind w:right="-10" w:firstLine="180"/>
        <w:rPr/>
      </w:pPr>
      <w:r>
        <w:rPr>
          <w:rFonts w:cs="Arial Narrow" w:ascii="Arial Narrow" w:hAnsi="Arial Narrow"/>
        </w:rPr>
        <w:t>Большинство населения страны ждало перемен и было недовольно либо своим положением, либо поло</w:t>
        <w:softHyphen/>
        <w:t>жением государства. Поражения в войне с Японией по</w:t>
        <w:softHyphen/>
        <w:t>дорвали авторитет власти и усилили желание перемен.</w:t>
      </w:r>
    </w:p>
    <w:p>
      <w:pPr>
        <w:pStyle w:val="TextBody"/>
        <w:ind w:right="-10" w:firstLine="180"/>
        <w:rPr/>
      </w:pPr>
      <w:r>
        <w:rPr>
          <w:rFonts w:cs="Arial Narrow" w:ascii="Arial Narrow" w:hAnsi="Arial Narrow"/>
        </w:rPr>
        <w:t>По своему характеру революция была демократи</w:t>
        <w:softHyphen/>
        <w:t>ческой, поскольку имела своей целью введение демок</w:t>
        <w:softHyphen/>
        <w:t>ратических свобод и учреждений; антифеодальной, так как выдвигались требования устранения феодально-крепостнических пережитков.</w:t>
      </w:r>
    </w:p>
    <w:p>
      <w:pPr>
        <w:pStyle w:val="TextBody"/>
        <w:ind w:right="-10" w:firstLine="180"/>
        <w:rPr/>
      </w:pPr>
      <w:r>
        <w:rPr>
          <w:rFonts w:cs="Arial Narrow" w:ascii="Arial Narrow" w:hAnsi="Arial Narrow"/>
        </w:rPr>
        <w:t xml:space="preserve">Январские события </w:t>
      </w:r>
      <w:r>
        <w:rPr>
          <w:rFonts w:cs="Arial Narrow" w:ascii="Arial Narrow" w:hAnsi="Arial Narrow"/>
          <w:lang w:val="en-US"/>
        </w:rPr>
        <w:t>J</w:t>
      </w:r>
      <w:r>
        <w:rPr>
          <w:rFonts w:cs="Arial Narrow" w:ascii="Arial Narrow" w:hAnsi="Arial Narrow"/>
        </w:rPr>
        <w:t>905 г. в Петербурге. Подъем рабочего движения в стране (Центральный промыш</w:t>
        <w:softHyphen/>
        <w:t>ленный район, Среднее Поволжье, Украина, Прибалти</w:t>
        <w:softHyphen/>
        <w:t>ка и др.), забастовки, образование Советов рабочих уполномоченных (Иваново-Вознесенск, Москва. Петер</w:t>
        <w:softHyphen/>
        <w:t>бурга, другие города страны). Крестьянское движение весной 1905 г.: разгром помещичьих усадеб, запашка помещичьей земли и др. Революционное брожение в армии и на флоте (восстание на броненосце "Потем</w:t>
        <w:softHyphen/>
        <w:t>кин" в июне 1905 г.) Попытка правительства маневри</w:t>
        <w:softHyphen/>
        <w:t>ровать: рескрипт Николая II на имя министра внутрен</w:t>
        <w:softHyphen/>
        <w:t>них дел А. Г. Булыгина о намерении созвать совеща</w:t>
        <w:softHyphen/>
        <w:t>тельный представительный орган - Думу ("булыгинс-кая" Дума, которая так и не была создана).</w:t>
      </w:r>
    </w:p>
    <w:p>
      <w:pPr>
        <w:pStyle w:val="TextBody"/>
        <w:ind w:right="-10" w:firstLine="180"/>
        <w:rPr>
          <w:rFonts w:ascii="Arial Narrow" w:hAnsi="Arial Narrow" w:cs="Arial Narrow"/>
        </w:rPr>
      </w:pPr>
      <w:r>
        <w:rPr>
          <w:rFonts w:cs="Arial Narrow" w:ascii="Arial Narrow" w:hAnsi="Arial Narrow"/>
        </w:rPr>
        <w:t>Высший подъем революции. Всероссийская полити</w:t>
        <w:softHyphen/>
        <w:t>ческая стачка в октябре 1905 г. Манифест Николая Л от 17 октября 1905 г.; свобода слова, печати, собраний, со</w:t>
        <w:softHyphen/>
        <w:t>юзов, политической деятельности, созыв народных представителей - законодательной Государственной Думы. Манифест 17 октября формально превращал са</w:t>
        <w:softHyphen/>
        <w:t>модержавный государственный строй России в кон</w:t>
      </w:r>
      <w:r>
        <w:rPr>
          <w:rFonts w:cs="Arial Narrow" w:ascii="Arial Narrow" w:hAnsi="Arial Narrow"/>
          <w:szCs w:val="18"/>
        </w:rPr>
        <w:t>ституционно-монархический. Декабрьское вооружен</w:t>
        <w:softHyphen/>
        <w:t>ное восстание в Москве не явилось сигналом к единому всероссийскому восстанию. Революция постепенно идет на убыль, правительство начинает восстанавли</w:t>
        <w:softHyphen/>
        <w:t>вать контроль над страной.</w:t>
      </w:r>
    </w:p>
    <w:p>
      <w:pPr>
        <w:pStyle w:val="TextBody"/>
        <w:ind w:right="-10" w:firstLine="180"/>
        <w:rPr>
          <w:rFonts w:ascii="Arial Narrow" w:hAnsi="Arial Narrow" w:cs="Arial Narrow"/>
        </w:rPr>
      </w:pPr>
      <w:r>
        <w:rPr>
          <w:rFonts w:cs="Arial Narrow" w:ascii="Arial Narrow" w:hAnsi="Arial Narrow"/>
          <w:szCs w:val="18"/>
        </w:rPr>
        <w:t>В годы революции идет процесс консолидации по</w:t>
        <w:softHyphen/>
        <w:t>литических сил в стране, складывания политических партий;</w:t>
      </w:r>
    </w:p>
    <w:p>
      <w:pPr>
        <w:pStyle w:val="TextBody"/>
        <w:ind w:right="-10" w:firstLine="180"/>
        <w:rPr>
          <w:rFonts w:ascii="Arial Narrow" w:hAnsi="Arial Narrow" w:cs="Arial Narrow"/>
        </w:rPr>
      </w:pPr>
      <w:r>
        <w:rPr>
          <w:rFonts w:cs="Arial Narrow" w:ascii="Arial Narrow" w:hAnsi="Arial Narrow"/>
          <w:szCs w:val="18"/>
        </w:rPr>
        <w:t>1. Революционно-демократический лагерь: РСДРП (провозглашена еще в 1898 г., раскололась на две враж</w:t>
        <w:softHyphen/>
        <w:t>дующие группировки - меньшевиков и большевиков -в 1903 г.; В.И. Ленин, Г.В. Плеханов, Ю.О. Мартов), партия социалистов-революционеров - эсеры (возник</w:t>
        <w:softHyphen/>
        <w:t>ла в 1902 г.; В.М. Чернов. М.Р. Гоц, М.А, Натансон, Г.И. Гершуни).</w:t>
      </w:r>
    </w:p>
    <w:p>
      <w:pPr>
        <w:pStyle w:val="TextBody"/>
        <w:ind w:right="-10" w:firstLine="180"/>
        <w:rPr>
          <w:rFonts w:ascii="Arial Narrow" w:hAnsi="Arial Narrow" w:cs="Arial Narrow"/>
        </w:rPr>
      </w:pPr>
      <w:r>
        <w:rPr>
          <w:rFonts w:cs="Arial Narrow" w:ascii="Arial Narrow" w:hAnsi="Arial Narrow"/>
          <w:szCs w:val="18"/>
        </w:rPr>
        <w:t>2. Оппозиционно-либеральный лагерь: левое крыло либерализма - Конституционно демократическая партия (кадеты. П.Н. Милюков. В.Д. Набоков, А.И. Шингарев), правое крыло либерализма - "Союз 17 ок</w:t>
        <w:softHyphen/>
        <w:t>тября'' (октябристы, А.И. Гучков. М.В. Родзянко, Д.Н. Шипов).</w:t>
      </w:r>
    </w:p>
    <w:p>
      <w:pPr>
        <w:pStyle w:val="TextBody"/>
        <w:ind w:right="-10" w:firstLine="180"/>
        <w:rPr>
          <w:rFonts w:ascii="Arial Narrow" w:hAnsi="Arial Narrow" w:cs="Arial Narrow"/>
        </w:rPr>
      </w:pPr>
      <w:r>
        <w:rPr>
          <w:rFonts w:cs="Arial Narrow" w:ascii="Arial Narrow" w:hAnsi="Arial Narrow"/>
          <w:szCs w:val="18"/>
        </w:rPr>
        <w:t>3. Монархические организации: черносотенное дви</w:t>
        <w:softHyphen/>
        <w:t>жение в стране, "Союз русского народа" (А.И. Дубро</w:t>
        <w:softHyphen/>
        <w:t>вин).</w:t>
      </w:r>
    </w:p>
    <w:p>
      <w:pPr>
        <w:pStyle w:val="TextBody"/>
        <w:ind w:right="-10" w:firstLine="180"/>
        <w:rPr>
          <w:rFonts w:ascii="Arial Narrow" w:hAnsi="Arial Narrow" w:cs="Arial Narrow"/>
        </w:rPr>
      </w:pPr>
      <w:r>
        <w:rPr>
          <w:rFonts w:cs="Arial Narrow" w:ascii="Arial Narrow" w:hAnsi="Arial Narrow"/>
          <w:szCs w:val="18"/>
        </w:rPr>
        <w:t>Деятельность 1-й (апрель - июль 1906 г.) и 2-й (фев</w:t>
        <w:softHyphen/>
        <w:t>раль - июнь 1907 г.) Государственных Дум. Роспуск 2-й Думы 3 июня 1907 г., издание нового избирательного закона: конец революции.</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9</w:t>
      </w:r>
    </w:p>
    <w:p>
      <w:pPr>
        <w:pStyle w:val="TextBody"/>
        <w:ind w:right="-10" w:firstLine="180"/>
        <w:rPr>
          <w:rFonts w:ascii="Arial Narrow" w:hAnsi="Arial Narrow" w:cs="Arial Narrow"/>
          <w:i/>
          <w:i/>
          <w:iCs/>
          <w:sz w:val="16"/>
        </w:rPr>
      </w:pPr>
      <w:r>
        <w:rPr>
          <w:rFonts w:cs="Arial Narrow" w:ascii="Arial Narrow" w:hAnsi="Arial Narrow"/>
          <w:i/>
          <w:iCs/>
          <w:sz w:val="16"/>
        </w:rPr>
        <w:t>Аграрная реформа П.А. Столыпина</w:t>
      </w:r>
    </w:p>
    <w:p>
      <w:pPr>
        <w:pStyle w:val="TextBody"/>
        <w:ind w:right="-10" w:firstLine="180"/>
        <w:rPr/>
      </w:pPr>
      <w:r>
        <w:rPr>
          <w:rFonts w:cs="Arial Narrow" w:ascii="Arial Narrow" w:hAnsi="Arial Narrow"/>
        </w:rPr>
        <w:t>П.А. Столыпин -- крупнейший государственный деятель России начала XX века. Стремление П.А. Столыпина создать в деревне мощный слой зажи</w:t>
        <w:softHyphen/>
        <w:t>точного крестьянства, которое должно было стать новой надежной опорой государственной власти. Он отвергал попытки удовлетворения нужд крестьян</w:t>
        <w:softHyphen/>
        <w:t>ства за счет помещиков. Главное содержание аграр</w:t>
        <w:softHyphen/>
        <w:t xml:space="preserve">ной реформы - разрушение крестьянской обшины и насаждение личной крестьянской собственности на землю. Указ. положивший начало реформе, был принят </w:t>
      </w:r>
      <w:r>
        <w:rPr>
          <w:rFonts w:cs="Arial Narrow" w:ascii="Arial Narrow" w:hAnsi="Arial Narrow"/>
          <w:lang w:val="en-US"/>
        </w:rPr>
        <w:t>i</w:t>
      </w:r>
      <w:r>
        <w:rPr>
          <w:rFonts w:cs="Arial Narrow" w:ascii="Arial Narrow" w:hAnsi="Arial Narrow"/>
        </w:rPr>
        <w:t xml:space="preserve"> 1906 г. В соответствии с ним выход из общины для все} желающих был максимально облегчен. Основные эко</w:t>
        <w:softHyphen/>
        <w:t>номические рычаги реформы; землеустройство, дея</w:t>
        <w:softHyphen/>
        <w:t>тельность крестьянского поземельного банка, пересе</w:t>
        <w:softHyphen/>
        <w:t>ленческая политика.</w:t>
      </w:r>
    </w:p>
    <w:p>
      <w:pPr>
        <w:pStyle w:val="TextBody"/>
        <w:ind w:right="-10" w:firstLine="180"/>
        <w:rPr/>
      </w:pPr>
      <w:r>
        <w:rPr>
          <w:rFonts w:cs="Arial Narrow" w:ascii="Arial Narrow" w:hAnsi="Arial Narrow"/>
        </w:rPr>
        <w:t>Проведение аграрной реформы; к 1916г. из общины выделилось 2,5 млн. крестьян (22 % всех крестьянских хозяйств), земля закреплялась в их личную собствен</w:t>
        <w:softHyphen/>
        <w:t>ность, ликвидировались правовые ограничения в рас</w:t>
        <w:softHyphen/>
        <w:t>поряжении надельными землями (более половины кре</w:t>
        <w:softHyphen/>
        <w:t>стьян продали свою землю), создание участковых кре</w:t>
        <w:softHyphen/>
        <w:t>стьянских хозяйств (хутора, отруба), приобретение кре</w:t>
        <w:softHyphen/>
        <w:t>стьянами земли с помощью банка.</w:t>
      </w:r>
    </w:p>
    <w:p>
      <w:pPr>
        <w:pStyle w:val="TextBody"/>
        <w:ind w:right="-10" w:firstLine="180"/>
        <w:rPr/>
      </w:pPr>
      <w:r>
        <w:rPr>
          <w:rFonts w:cs="Arial Narrow" w:ascii="Arial Narrow" w:hAnsi="Arial Narrow"/>
        </w:rPr>
        <w:t>Переселенческая политика. Цель ее - ослабить зе</w:t>
        <w:softHyphen/>
        <w:t>мельный голод в центральных губерниях страны, пере</w:t>
        <w:softHyphen/>
        <w:t>местить наиболее ожесточенную часть населения на окраины, ввести в оборот новые земли, увеличить вы</w:t>
        <w:softHyphen/>
        <w:t>ход сельскохозяйственной продукции. Основная масса переселенцев направлялась в Сибирь, Казахстан (пере</w:t>
        <w:softHyphen/>
        <w:t>селилось более 3 млн. чел.) Помощь государства пере</w:t>
        <w:softHyphen/>
        <w:t>селенцам.</w:t>
      </w:r>
    </w:p>
    <w:p>
      <w:pPr>
        <w:pStyle w:val="TextBody"/>
        <w:ind w:right="-10" w:firstLine="180"/>
        <w:rPr/>
      </w:pPr>
      <w:r>
        <w:rPr>
          <w:rFonts w:cs="Arial Narrow" w:ascii="Arial Narrow" w:hAnsi="Arial Narrow"/>
        </w:rPr>
        <w:t>Значение аграрной реформы как второго шага (пос</w:t>
        <w:softHyphen/>
        <w:t>ле реформы 1861 г.) по пути капиталистического разви</w:t>
        <w:softHyphen/>
        <w:t>тия сельского хозяйства России. Незавершенность ре</w:t>
        <w:softHyphen/>
        <w:t>формы (чему способствовало и убийство П.А. Столы</w:t>
        <w:softHyphen/>
        <w:t>пина в 1911 г.) Критика реформы крайними политичес</w:t>
        <w:softHyphen/>
        <w:t>кими лагерями (большевики, эсеры, монархический ла</w:t>
        <w:softHyphen/>
        <w:t>герь).</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30</w:t>
      </w:r>
    </w:p>
    <w:p>
      <w:pPr>
        <w:pStyle w:val="TextBody"/>
        <w:ind w:right="-10" w:firstLine="180"/>
        <w:rPr/>
      </w:pPr>
      <w:r>
        <w:rPr>
          <w:rFonts w:cs="Arial Narrow" w:ascii="Arial Narrow" w:hAnsi="Arial Narrow"/>
          <w:i/>
          <w:iCs/>
          <w:sz w:val="16"/>
        </w:rPr>
        <w:t>Февральская революция 1917 года. Двоевластие</w:t>
      </w:r>
    </w:p>
    <w:p>
      <w:pPr>
        <w:pStyle w:val="TextBody"/>
        <w:ind w:right="-10" w:firstLine="180"/>
        <w:rPr/>
      </w:pPr>
      <w:r>
        <w:rPr>
          <w:rFonts w:cs="Arial Narrow" w:ascii="Arial Narrow" w:hAnsi="Arial Narrow"/>
        </w:rPr>
        <w:t>Причины революции были те же. что и революции 1905 г.: земельный вопрос, поскольку общинное земле</w:t>
        <w:softHyphen/>
        <w:t>владение по-прежнему существовало: национальный вопрос, поскольку многие нерусские народы желали получить определенную автономию (а некоторые и отделиться): не был до конца решен рабочий вопрос (рабочие требовали 8-часового рабочего дня, повыше</w:t>
        <w:softHyphen/>
        <w:t>ния зарплаты; в связи с войной положение рабочих рез</w:t>
        <w:softHyphen/>
        <w:t>ко ухудшилось из-за милитаризации труда); резко уси</w:t>
        <w:softHyphen/>
        <w:t>лилось недовольство в обществе всевластием чиновни</w:t>
        <w:softHyphen/>
        <w:t>чества (бюрократии); наиболее остро стоял вопрос об ограничении или свержении самодержавия (недоволь</w:t>
        <w:softHyphen/>
        <w:t>ство царем, царицей и их окружением, правительством стало всеобщим, имелся законный центр оппозиции -Государственная дума с твердым большинством - "про</w:t>
        <w:softHyphen/>
        <w:t>грессивный блок", который требовал реформ в стране, участия представителей земства, общественности в го</w:t>
        <w:softHyphen/>
        <w:t>сударственных делах, стало выше гражданское право</w:t>
        <w:softHyphen/>
        <w:t>сознание, более опытными стали политические партии); так же, как и в первую революцию, поражения в войне резко усилили недовольство общества режимом, обо</w:t>
        <w:softHyphen/>
        <w:t>стрили все противоречия, но в 1917 г. война восприни</w:t>
        <w:softHyphen/>
        <w:t>малась гораздо более тяжко ( население было ожесточе</w:t>
        <w:softHyphen/>
        <w:t>но тяготами войны: дороговизной, нехваткой продук</w:t>
        <w:softHyphen/>
        <w:t>тов питания, очередями и пр., армия устала воевать, хотела мира во что бы то ни стало). Все эти причины практически лишили самодержавие какой-либо суще</w:t>
        <w:softHyphen/>
        <w:t>ственной поддержки в стране. Царь и правительство находились в изоляции.</w:t>
      </w:r>
    </w:p>
    <w:p>
      <w:pPr>
        <w:pStyle w:val="TextBody"/>
        <w:ind w:right="-10" w:firstLine="180"/>
        <w:rPr/>
      </w:pPr>
      <w:r>
        <w:rPr>
          <w:rFonts w:cs="Arial Narrow" w:ascii="Arial Narrow" w:hAnsi="Arial Narrow"/>
        </w:rPr>
        <w:t>В начале 1917 г. всеобщее недовольство властью приводит к революционному взрыву в Петрограде. К концу февраля более 80 % петроградских рабочих охва</w:t>
        <w:softHyphen/>
        <w:t>чено забастовкой; массовые демонстрации, переход солдат запасных частей на сторону революции. Стихий</w:t>
        <w:softHyphen/>
        <w:t>ный характер революции. В ходе революции создаются новые органы власти: временный комитет Государ</w:t>
        <w:softHyphen/>
        <w:t>ственной Думы (во главе с председателем Думы М.В. Родзянко) и Петроградский Совет рабочих депутатов (большинство мест в Совете принадлежало эсеро-мень-шевистской интеллигенции, большевики оказались в Совете на вторых ролях; председатель Совета меньше</w:t>
        <w:softHyphen/>
        <w:t>вик Н.С. Чхеидзе). Предполагалось, что Совет должен будет контролировать деятельности правительства с позиций защиты интересов рабочих. Под давлением рабочих и солдатских депутатов Совет 28 февраля принял печально знаменитый Приказ № 1. вводящий в ар</w:t>
        <w:softHyphen/>
        <w:t>мии выборные солдатские комитеты, которые должны были контролировать деятельность командиров, распо</w:t>
        <w:softHyphen/>
        <w:t>ряжаться наличным оружием и т.д. (по сути дела. с это</w:t>
        <w:softHyphen/>
        <w:t>го приказа начинается развал русской армии).</w:t>
      </w:r>
    </w:p>
    <w:p>
      <w:pPr>
        <w:pStyle w:val="TextBody"/>
        <w:ind w:right="-10" w:firstLine="180"/>
        <w:rPr/>
      </w:pPr>
      <w:r>
        <w:rPr>
          <w:rFonts w:cs="Arial Narrow" w:ascii="Arial Narrow" w:hAnsi="Arial Narrow"/>
        </w:rPr>
        <w:t>Отречение от престола императора Николая II в пользу брата Михаила Александровича (2 марта), отре</w:t>
        <w:softHyphen/>
        <w:t>чение Михаила (3 марта) - падение 300-летней династии Романовых. Создание Временного правительства (во главе с кня</w:t>
        <w:softHyphen/>
        <w:t>зем Г.Е. Львовым), ведущую роль в правительстве игра</w:t>
        <w:softHyphen/>
        <w:t>ли видные деятели буржуазной оппозиции: Милюков, Гучков, а также Керенский. На деле в стране сложилась противоречивая система управления - двоевластие, при котором правительству приходилось согласовывать свои действия с Петроградским Советом (по словам князя Г.Е. Львова, правительство было "властью без силы", тогда как Совет - ^силой без власти".</w:t>
      </w:r>
    </w:p>
    <w:p>
      <w:pPr>
        <w:pStyle w:val="TextBody"/>
        <w:ind w:right="-10" w:firstLine="180"/>
        <w:rPr/>
      </w:pPr>
      <w:r>
        <w:rPr>
          <w:rFonts w:cs="Arial Narrow" w:ascii="Arial Narrow" w:hAnsi="Arial Narrow"/>
        </w:rPr>
        <w:t>Политическая борьба в условиях двоевластия. Цели и тактика политических партий после победы Февраль</w:t>
        <w:softHyphen/>
        <w:t>ской революции. Российская либеральная демократия и ее партии (кадеты, октябристы). Партии "революцион</w:t>
        <w:softHyphen/>
        <w:t>ной демократии" (Т.В. Плеханов), Меньшевистское ли</w:t>
        <w:softHyphen/>
        <w:t>дерство в Петроградском Совете. Социалисты-револю</w:t>
        <w:softHyphen/>
        <w:t>ционеры (эсеры): В.М. Чернов. А.Ф. Керенский. "Рево</w:t>
        <w:softHyphen/>
        <w:t>люционное оборончество". Большевики, В.И. Ленин, его переезд через Германию в Россию. Совпадение це</w:t>
        <w:softHyphen/>
        <w:t>лей большевистских лидеров и германского генштаба.</w:t>
      </w:r>
    </w:p>
    <w:p>
      <w:pPr>
        <w:pStyle w:val="TextBody"/>
        <w:ind w:right="-10" w:firstLine="180"/>
        <w:rPr/>
      </w:pPr>
      <w:r>
        <w:rPr>
          <w:rFonts w:cs="Arial Narrow" w:ascii="Arial Narrow" w:hAnsi="Arial Narrow"/>
        </w:rPr>
        <w:t>Вопрос о мире как центральный политический воп</w:t>
        <w:softHyphen/>
        <w:t>рос. Приверженность правящих политических партий к старым установкам во внешней политике. Подготовка Временным правительством созыва Учредительного собрания. Борьба политических партий за массы. Три политических кризиса Временного правительства. Июльские события - прелюдия гражданской войны в стране. Конец двоевластия и укрепление позиций бур</w:t>
        <w:softHyphen/>
        <w:t>жуазно-монархических сил. А.Ф. Керенский и генерал Л, Г. Корнилов. Кризис парламентской демократии. Нарастание хозяйственной разрухи в стране. Поляриза</w:t>
        <w:softHyphen/>
        <w:t>ция классовых сил в России. Большевизация масс.</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sectPr>
      <w:type w:val="nextPage"/>
      <w:pgSz w:w="5103" w:h="5669"/>
      <w:pgMar w:left="1021" w:right="215" w:gutter="0" w:header="0" w:top="215"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ind w:firstLine="180"/>
      <w:outlineLvl w:val="0"/>
    </w:pPr>
    <w:rPr>
      <w:rFonts w:ascii="Courier New" w:hAnsi="Courier New" w:cs="Courier New"/>
      <w:i/>
      <w:iCs/>
      <w:sz w:val="16"/>
    </w:rPr>
  </w:style>
  <w:style w:type="paragraph" w:styleId="Heading2">
    <w:name w:val="Heading 2"/>
    <w:basedOn w:val="Normal"/>
    <w:next w:val="Normal"/>
    <w:qFormat/>
    <w:pPr>
      <w:keepNext w:val="true"/>
      <w:numPr>
        <w:ilvl w:val="1"/>
        <w:numId w:val="1"/>
      </w:numPr>
      <w:outlineLvl w:val="1"/>
    </w:pPr>
    <w:rPr>
      <w:rFonts w:ascii="Courier New" w:hAnsi="Courier New" w:cs="Courier New"/>
      <w:i/>
      <w:iCs/>
      <w:sz w:val="16"/>
      <w:szCs w:val="18"/>
    </w:rPr>
  </w:style>
  <w:style w:type="paragraph" w:styleId="Heading3">
    <w:name w:val="Heading 3"/>
    <w:basedOn w:val="Normal"/>
    <w:next w:val="Normal"/>
    <w:qFormat/>
    <w:pPr>
      <w:keepNext w:val="true"/>
      <w:numPr>
        <w:ilvl w:val="2"/>
        <w:numId w:val="1"/>
      </w:numPr>
      <w:tabs>
        <w:tab w:val="clear" w:pos="708"/>
        <w:tab w:val="left" w:pos="5324" w:leader="none"/>
      </w:tabs>
      <w:spacing w:lineRule="auto" w:line="218"/>
      <w:ind w:left="240" w:right="-76" w:hanging="0"/>
      <w:outlineLvl w:val="2"/>
    </w:pPr>
    <w:rPr>
      <w:rFonts w:ascii="Courier New" w:hAnsi="Courier New" w:cs="Courier New"/>
      <w:i/>
      <w:iCs/>
      <w:sz w:val="16"/>
      <w:szCs w:val="22"/>
    </w:rPr>
  </w:style>
  <w:style w:type="paragraph" w:styleId="Heading4">
    <w:name w:val="Heading 4"/>
    <w:basedOn w:val="Normal"/>
    <w:next w:val="Normal"/>
    <w:qFormat/>
    <w:pPr>
      <w:keepNext w:val="true"/>
      <w:numPr>
        <w:ilvl w:val="3"/>
        <w:numId w:val="1"/>
      </w:numPr>
      <w:spacing w:before="200" w:after="0"/>
      <w:ind w:left="280" w:hanging="0"/>
      <w:outlineLvl w:val="3"/>
    </w:pPr>
    <w:rPr>
      <w:rFonts w:ascii="Courier New" w:hAnsi="Courier New" w:cs="Courier New"/>
      <w:b/>
      <w:bCs/>
      <w:sz w:val="12"/>
    </w:rPr>
  </w:style>
  <w:style w:type="paragraph" w:styleId="Heading7">
    <w:name w:val="Heading 7"/>
    <w:basedOn w:val="Normal"/>
    <w:next w:val="Normal"/>
    <w:qFormat/>
    <w:pPr>
      <w:keepNext w:val="true"/>
      <w:numPr>
        <w:ilvl w:val="6"/>
        <w:numId w:val="1"/>
      </w:numPr>
      <w:ind w:right="-47" w:firstLine="142"/>
      <w:jc w:val="both"/>
      <w:outlineLvl w:val="6"/>
    </w:pPr>
    <w:rPr>
      <w:rFonts w:ascii="Courier New" w:hAnsi="Courier New" w:cs="Courier New"/>
      <w:i/>
      <w:iCs/>
      <w:sz w:val="16"/>
      <w:szCs w:val="22"/>
    </w:rPr>
  </w:style>
  <w:style w:type="paragraph" w:styleId="Heading8">
    <w:name w:val="Heading 8"/>
    <w:basedOn w:val="Normal"/>
    <w:next w:val="Normal"/>
    <w:qFormat/>
    <w:pPr>
      <w:keepNext w:val="true"/>
      <w:numPr>
        <w:ilvl w:val="7"/>
        <w:numId w:val="1"/>
      </w:numPr>
      <w:spacing w:before="200" w:after="0"/>
      <w:ind w:right="-47" w:firstLine="142"/>
      <w:outlineLvl w:val="7"/>
    </w:pPr>
    <w:rPr>
      <w:rFonts w:ascii="Courier New" w:hAnsi="Courier New" w:cs="Courier New"/>
      <w:i/>
      <w:iCs/>
      <w:sz w:val="16"/>
      <w:szCs w:val="22"/>
    </w:rPr>
  </w:style>
  <w:style w:type="paragraph" w:styleId="Heading9">
    <w:name w:val="Heading 9"/>
    <w:basedOn w:val="Normal"/>
    <w:next w:val="Normal"/>
    <w:qFormat/>
    <w:pPr>
      <w:keepNext w:val="true"/>
      <w:numPr>
        <w:ilvl w:val="8"/>
        <w:numId w:val="1"/>
      </w:numPr>
      <w:spacing w:before="200" w:after="0"/>
      <w:ind w:right="-10" w:firstLine="180"/>
      <w:outlineLvl w:val="8"/>
    </w:pPr>
    <w:rPr>
      <w:rFonts w:ascii="Courier New" w:hAnsi="Courier New" w:cs="Courier New"/>
      <w:i/>
      <w:iCs/>
      <w:sz w:val="16"/>
    </w:rPr>
  </w:style>
  <w:style w:type="character" w:styleId="Style7">
    <w:name w:val="Основной шрифт абзаца"/>
    <w:qFormat/>
    <w:rPr/>
  </w:style>
  <w:style w:type="paragraph" w:styleId="Heading">
    <w:name w:val="Heading"/>
    <w:basedOn w:val="Normal"/>
    <w:next w:val="TextBody"/>
    <w:qFormat/>
    <w:pPr>
      <w:widowControl w:val="false"/>
      <w:autoSpaceDE w:val="false"/>
      <w:spacing w:before="200" w:after="0"/>
      <w:jc w:val="center"/>
    </w:pPr>
    <w:rPr>
      <w:i/>
      <w:iCs/>
      <w:sz w:val="16"/>
      <w:szCs w:val="22"/>
    </w:rPr>
  </w:style>
  <w:style w:type="paragraph" w:styleId="TextBody">
    <w:name w:val="Body Text"/>
    <w:basedOn w:val="Normal"/>
    <w:pPr>
      <w:ind w:right="-10" w:hanging="0"/>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ind w:right="4" w:firstLine="180"/>
    </w:pPr>
    <w:rPr>
      <w:rFonts w:ascii="Courier New" w:hAnsi="Courier New" w:cs="Courier New"/>
      <w:sz w:val="12"/>
    </w:rPr>
  </w:style>
  <w:style w:type="paragraph" w:styleId="TextBodyIndent">
    <w:name w:val="Body Text Indent"/>
    <w:basedOn w:val="Normal"/>
    <w:pPr>
      <w:ind w:firstLine="180"/>
    </w:pPr>
    <w:rPr>
      <w:rFonts w:ascii="Arial Narrow" w:hAnsi="Arial Narrow" w:cs="Courier New"/>
      <w:sz w:val="12"/>
    </w:rPr>
  </w:style>
  <w:style w:type="paragraph" w:styleId="21">
    <w:name w:val="Основной текст 2"/>
    <w:basedOn w:val="Normal"/>
    <w:qFormat/>
    <w:pPr/>
    <w:rPr>
      <w:rFonts w:ascii="Courier New" w:hAnsi="Courier New" w:cs="Courier New"/>
      <w:i/>
      <w:iCs/>
      <w:sz w:val="16"/>
    </w:rPr>
  </w:style>
  <w:style w:type="paragraph" w:styleId="3">
    <w:name w:val="Основной текст 3"/>
    <w:basedOn w:val="Normal"/>
    <w:qFormat/>
    <w:pPr/>
    <w:rPr>
      <w:rFonts w:ascii="Courier New" w:hAnsi="Courier New" w:cs="Courier New"/>
      <w:sz w:val="12"/>
    </w:rPr>
  </w:style>
  <w:style w:type="paragraph" w:styleId="FR1">
    <w:name w:val="FR1"/>
    <w:qFormat/>
    <w:pPr>
      <w:widowControl w:val="false"/>
      <w:autoSpaceDE w:val="false"/>
      <w:bidi w:val="0"/>
      <w:spacing w:before="200" w:after="0"/>
      <w:ind w:left="240" w:hanging="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160" w:after="0"/>
      <w:ind w:right="-47" w:firstLine="142"/>
    </w:pPr>
    <w:rPr>
      <w:rFonts w:ascii="Courier New" w:hAnsi="Courier New" w:cs="Courier New"/>
      <w:i/>
      <w:iC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9:25:00Z</dcterms:created>
  <dc:creator>aln</dc:creator>
  <dc:description/>
  <dc:language>en-US</dc:language>
  <cp:lastModifiedBy>Пенчугов</cp:lastModifiedBy>
  <cp:lastPrinted>2002-01-25T11:34:00Z</cp:lastPrinted>
  <dcterms:modified xsi:type="dcterms:W3CDTF">2002-01-25T05:53:00Z</dcterms:modified>
  <cp:revision>9</cp:revision>
  <dc:subject>Шпоры к экзамену</dc:subject>
  <dc:title>История (шпоры)</dc:title>
</cp:coreProperties>
</file>