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color w:val="000000"/>
          <w:sz w:val="28"/>
          <w:szCs w:val="28"/>
        </w:rPr>
        <w:t xml:space="preserve">     </w:t>
      </w:r>
    </w:p>
    <w:p>
      <w:pPr>
        <w:pStyle w:val="Normal"/>
        <w:rPr/>
      </w:pPr>
      <w:r>
        <w:rPr/>
      </w:r>
    </w:p>
    <w:p>
      <w:pPr>
        <w:pStyle w:val="Normal"/>
        <w:rPr>
          <w:b/>
          <w:b/>
          <w:i/>
          <w:i/>
          <w:sz w:val="56"/>
          <w:szCs w:val="56"/>
        </w:rPr>
      </w:pPr>
      <w:r>
        <w:rPr>
          <w:b/>
          <w:i/>
          <w:sz w:val="56"/>
          <w:szCs w:val="56"/>
        </w:rPr>
      </w:r>
    </w:p>
    <w:p>
      <w:pPr>
        <w:pStyle w:val="Normal"/>
        <w:rPr>
          <w:rFonts w:ascii="Bookman Old Style" w:hAnsi="Bookman Old Style" w:eastAsia="Bookman Old Style" w:cs="Bookman Old Style"/>
          <w:b/>
          <w:b/>
          <w:i/>
          <w:i/>
          <w:sz w:val="72"/>
          <w:szCs w:val="72"/>
        </w:rPr>
      </w:pPr>
      <w:r>
        <w:rPr>
          <w:rFonts w:eastAsia="Bookman Old Style" w:cs="Bookman Old Style" w:ascii="Bookman Old Style" w:hAnsi="Bookman Old Style"/>
          <w:b/>
          <w:i/>
          <w:sz w:val="72"/>
          <w:szCs w:val="72"/>
        </w:rPr>
        <w:t xml:space="preserve">        </w:t>
      </w:r>
    </w:p>
    <w:p>
      <w:pPr>
        <w:pStyle w:val="Normal"/>
        <w:rPr>
          <w:rFonts w:ascii="Bookman Old Style" w:hAnsi="Bookman Old Style" w:cs="Bookman Old Style"/>
          <w:b/>
          <w:b/>
          <w:i/>
          <w:i/>
          <w:sz w:val="72"/>
          <w:szCs w:val="72"/>
        </w:rPr>
      </w:pPr>
      <w:r>
        <w:rPr>
          <w:rFonts w:eastAsia="Bookman Old Style" w:cs="Bookman Old Style" w:ascii="Bookman Old Style" w:hAnsi="Bookman Old Style"/>
          <w:b/>
          <w:i/>
          <w:sz w:val="72"/>
          <w:szCs w:val="72"/>
        </w:rPr>
        <w:t xml:space="preserve">          </w:t>
      </w:r>
      <w:r>
        <w:rPr>
          <w:rFonts w:cs="Bookman Old Style" w:ascii="Bookman Old Style" w:hAnsi="Bookman Old Style"/>
          <w:b/>
          <w:i/>
          <w:sz w:val="72"/>
          <w:szCs w:val="72"/>
        </w:rPr>
        <w:t xml:space="preserve">Реферат </w:t>
      </w:r>
    </w:p>
    <w:p>
      <w:pPr>
        <w:pStyle w:val="Normal"/>
        <w:rPr>
          <w:rFonts w:ascii="Bookman Old Style" w:hAnsi="Bookman Old Style" w:cs="Bookman Old Style"/>
          <w:b/>
          <w:b/>
          <w:i/>
          <w:i/>
          <w:sz w:val="56"/>
          <w:szCs w:val="56"/>
        </w:rPr>
      </w:pPr>
      <w:r>
        <w:rPr>
          <w:rFonts w:cs="Bookman Old Style" w:ascii="Bookman Old Style" w:hAnsi="Bookman Old Style"/>
          <w:b/>
          <w:i/>
          <w:sz w:val="56"/>
          <w:szCs w:val="56"/>
        </w:rPr>
      </w:r>
    </w:p>
    <w:p>
      <w:pPr>
        <w:pStyle w:val="Normal"/>
        <w:rPr>
          <w:b/>
          <w:b/>
          <w:i/>
          <w:i/>
          <w:sz w:val="56"/>
          <w:szCs w:val="56"/>
        </w:rPr>
      </w:pPr>
      <w:r>
        <w:rPr>
          <w:b/>
          <w:i/>
          <w:sz w:val="56"/>
          <w:szCs w:val="56"/>
        </w:rPr>
        <w:t xml:space="preserve">               </w:t>
      </w:r>
      <w:r>
        <w:rPr>
          <w:b/>
          <w:i/>
          <w:sz w:val="56"/>
          <w:szCs w:val="56"/>
        </w:rPr>
        <w:t xml:space="preserve">по кубановедению </w:t>
      </w:r>
    </w:p>
    <w:p>
      <w:pPr>
        <w:pStyle w:val="Normal"/>
        <w:rPr>
          <w:b/>
          <w:b/>
          <w:i/>
          <w:i/>
          <w:sz w:val="56"/>
          <w:szCs w:val="56"/>
        </w:rPr>
      </w:pPr>
      <w:r>
        <w:rPr>
          <w:b/>
          <w:i/>
          <w:sz w:val="56"/>
          <w:szCs w:val="56"/>
        </w:rPr>
        <w:t xml:space="preserve">                   </w:t>
      </w:r>
    </w:p>
    <w:p>
      <w:pPr>
        <w:pStyle w:val="Normal"/>
        <w:rPr/>
      </w:pPr>
      <w:r>
        <w:rPr>
          <w:b/>
          <w:i/>
          <w:sz w:val="56"/>
          <w:szCs w:val="56"/>
        </w:rPr>
        <w:t xml:space="preserve">                       </w:t>
      </w:r>
      <w:r>
        <w:rPr>
          <w:b/>
          <w:i/>
          <w:sz w:val="56"/>
          <w:szCs w:val="56"/>
        </w:rPr>
        <w:t>на тему:</w:t>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sz w:val="72"/>
          <w:szCs w:val="72"/>
        </w:rPr>
      </w:pPr>
      <w:r>
        <w:rPr>
          <w:sz w:val="72"/>
          <w:szCs w:val="72"/>
        </w:rPr>
      </w:r>
    </w:p>
    <w:p>
      <w:pPr>
        <w:pStyle w:val="Normal"/>
        <w:rPr/>
      </w:pPr>
      <w:r>
        <w:rPr>
          <w:sz w:val="72"/>
          <w:szCs w:val="72"/>
        </w:rPr>
        <w:t xml:space="preserve">       </w:t>
      </w:r>
      <w:r>
        <w:rPr>
          <w:sz w:val="72"/>
          <w:szCs w:val="72"/>
        </w:rPr>
        <w:t>«</w:t>
      </w:r>
      <w:r>
        <w:rPr>
          <w:b/>
          <w:sz w:val="72"/>
          <w:szCs w:val="72"/>
        </w:rPr>
        <w:t xml:space="preserve">История Тамани»             </w:t>
      </w:r>
    </w:p>
    <w:p>
      <w:pPr>
        <w:pStyle w:val="Normal"/>
        <w:rPr>
          <w:b/>
          <w:b/>
          <w:sz w:val="52"/>
          <w:szCs w:val="52"/>
        </w:rPr>
      </w:pPr>
      <w:r>
        <w:rPr>
          <w:b/>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6885" w:leader="none"/>
        </w:tabs>
        <w:rPr>
          <w:i/>
          <w:i/>
        </w:rPr>
      </w:pPr>
      <w:r>
        <w:rPr>
          <w:sz w:val="52"/>
          <w:szCs w:val="52"/>
        </w:rPr>
        <w:tab/>
      </w:r>
    </w:p>
    <w:p>
      <w:pPr>
        <w:pStyle w:val="Normal"/>
        <w:tabs>
          <w:tab w:val="clear" w:pos="708"/>
          <w:tab w:val="left" w:pos="5820" w:leader="none"/>
        </w:tabs>
        <w:rPr>
          <w:rFonts w:ascii="Georgia" w:hAnsi="Georgia" w:cs="Arial"/>
          <w:sz w:val="28"/>
          <w:szCs w:val="28"/>
        </w:rPr>
      </w:pPr>
      <w:r>
        <w:rPr>
          <w:rFonts w:eastAsia="Arial" w:cs="Arial" w:ascii="Arial" w:hAnsi="Arial"/>
          <w:sz w:val="28"/>
          <w:szCs w:val="28"/>
        </w:rPr>
        <w:t xml:space="preserve">                                                                         </w:t>
      </w:r>
      <w:r>
        <w:rPr>
          <w:rFonts w:cs="Arial" w:ascii="Georgia" w:hAnsi="Georgia"/>
          <w:sz w:val="28"/>
          <w:szCs w:val="28"/>
        </w:rPr>
        <w:t xml:space="preserve">Выполнил ученик </w:t>
      </w:r>
      <w:r>
        <w:rPr>
          <w:rFonts w:cs="Arial" w:ascii="Georgia" w:hAnsi="Georgia"/>
          <w:sz w:val="40"/>
          <w:szCs w:val="40"/>
        </w:rPr>
        <w:t>10</w:t>
      </w:r>
      <w:r>
        <w:rPr>
          <w:rFonts w:cs="Arial" w:ascii="Georgia" w:hAnsi="Georgia"/>
          <w:sz w:val="28"/>
          <w:szCs w:val="28"/>
        </w:rPr>
        <w:t xml:space="preserve"> «В» </w:t>
      </w:r>
    </w:p>
    <w:p>
      <w:pPr>
        <w:pStyle w:val="Normal"/>
        <w:tabs>
          <w:tab w:val="clear" w:pos="708"/>
          <w:tab w:val="left" w:pos="5820" w:leader="none"/>
        </w:tabs>
        <w:rPr>
          <w:rFonts w:ascii="Georgia" w:hAnsi="Georgia" w:cs="Arial"/>
          <w:sz w:val="28"/>
          <w:szCs w:val="28"/>
        </w:rPr>
      </w:pPr>
      <w:r>
        <w:rPr>
          <w:rFonts w:eastAsia="Arial" w:cs="Arial" w:ascii="Arial" w:hAnsi="Arial"/>
          <w:sz w:val="28"/>
          <w:szCs w:val="28"/>
        </w:rPr>
        <w:t xml:space="preserve">                                        </w:t>
      </w:r>
      <w:r>
        <w:rPr>
          <w:rFonts w:cs="Arial" w:ascii="Arial" w:hAnsi="Arial"/>
          <w:sz w:val="28"/>
          <w:szCs w:val="28"/>
        </w:rPr>
        <w:tab/>
        <w:t xml:space="preserve">       </w:t>
      </w:r>
      <w:r>
        <w:rPr>
          <w:rFonts w:cs="Arial" w:ascii="Georgia" w:hAnsi="Georgia"/>
          <w:sz w:val="28"/>
          <w:szCs w:val="28"/>
        </w:rPr>
        <w:t>МОУ СОШ № 3</w:t>
      </w:r>
    </w:p>
    <w:p>
      <w:pPr>
        <w:pStyle w:val="Normal"/>
        <w:tabs>
          <w:tab w:val="clear" w:pos="708"/>
          <w:tab w:val="left" w:pos="5820" w:leader="none"/>
        </w:tabs>
        <w:rPr>
          <w:rFonts w:ascii="Arial" w:hAnsi="Arial" w:cs="Arial"/>
          <w:sz w:val="28"/>
          <w:szCs w:val="28"/>
        </w:rPr>
      </w:pPr>
      <w:r>
        <w:rPr>
          <w:rFonts w:cs="Arial" w:ascii="Arial" w:hAnsi="Arial"/>
          <w:sz w:val="28"/>
          <w:szCs w:val="28"/>
        </w:rPr>
        <w:tab/>
        <w:t xml:space="preserve">   Дридгер Андрей.</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40"/>
          <w:szCs w:val="40"/>
        </w:rPr>
        <w:t xml:space="preserve">                                   </w:t>
      </w:r>
      <w:r>
        <w:rPr>
          <w:rFonts w:cs="Arial" w:ascii="Arial" w:hAnsi="Arial"/>
          <w:sz w:val="40"/>
          <w:szCs w:val="40"/>
        </w:rPr>
        <w:t>Расположение Тмутаракани.</w:t>
      </w:r>
      <w:r>
        <w:rPr>
          <w:rFonts w:cs="Arial" w:ascii="Arial Black" w:hAnsi="Arial Black"/>
          <w:color w:val="000000"/>
          <w:sz w:val="28"/>
          <w:szCs w:val="28"/>
        </w:rPr>
        <w:t xml:space="preserve">                                     Б</w:t>
      </w:r>
      <w:r>
        <w:rPr>
          <w:rFonts w:cs="Arial" w:ascii="Arial" w:hAnsi="Arial"/>
          <w:color w:val="000000"/>
        </w:rPr>
        <w:t xml:space="preserve">ольшинство исследователей в наши дни принимают местонахождение Тмутаракани на месте Таманского городища, расположенного прямо на территории современной станицы Таманской. Но это, скорее, верность традициям, начало которым было положено еще в конце XVIII века, нежели совершенно доказанный факт. Одни из первых серьезных раскопок средневековых слоев на Таманском городище в 1955 году экспедицией под руководством Б.А. Рыбакова открыли фундамент русской церкви, обнаружили славянскую керамику X - XI веков, и, казалось, укрепили взаимную идентификацию Тмутаракани и Тамани. Но фактически подтверждено только существование русского поселения в этом месте. А может быть, это был только русский квартал (слобода) в византийско-хазарском городе? </w:t>
      </w:r>
    </w:p>
    <w:p>
      <w:pPr>
        <w:pStyle w:val="Normal"/>
        <w:spacing w:before="280" w:after="280"/>
        <w:jc w:val="both"/>
        <w:rPr>
          <w:rFonts w:ascii="Arial" w:hAnsi="Arial" w:cs="Arial"/>
          <w:color w:val="000000"/>
        </w:rPr>
      </w:pPr>
      <w:r>
        <w:rPr>
          <w:rFonts w:cs="Arial" w:ascii="Arial" w:hAnsi="Arial"/>
          <w:color w:val="000000"/>
        </w:rPr>
        <w:t xml:space="preserve">Кроме того, отсутствуют прямые письменные свидетельства о нахождении Тмутаракани на месте Таманского городища. Лишь косвенно на это может указывать надпись на знаменитом Тмутараканском камне, найденном именно в Тамани (к сути этого явления мы еще вернемся позднее). После долгих сомнений, нескольких серьезных научных работы и многочисленных жарких споров, он практически всеми признается подлинным. Но, даже признавая подлинность камня, мы всего лишь определяем, откуда князь Глеб "мерил море". От Тмутаракани - да. Но было ли это в надписи обозначением "града" или границы княжества? Ведь в письменных источниках Тмутаракань выступает то как княжество, то как град (столица), то как остров, а в "Слове" и как "земля незнаемая". </w:t>
      </w:r>
    </w:p>
    <w:p>
      <w:pPr>
        <w:pStyle w:val="Normal"/>
        <w:spacing w:before="280" w:after="280"/>
        <w:jc w:val="both"/>
        <w:rPr>
          <w:rFonts w:ascii="Arial" w:hAnsi="Arial" w:cs="Arial"/>
          <w:color w:val="000000"/>
        </w:rPr>
      </w:pPr>
      <w:r>
        <w:rPr>
          <w:rFonts w:cs="Arial" w:ascii="Arial" w:hAnsi="Arial"/>
          <w:color w:val="000000"/>
        </w:rPr>
        <w:t>И вот в 1997 году на "Фанагорийском острове", под горой Бориса и Глеба, краснодарский археолог-энтузиаст, много лет организовывавший экспедиции на таманском полуострове, В.В. Туманов с группой школьников обнаруживает средневековую керамику и возможные следы келий Никонова монастыря. Соответственно он предполагает, что именно это место, в 25 километрах восточнее общепринятого, занимала легендарная Тмутаракань. Между прочим, предание о существовании на "так называемой Борисовой горе" вблизи станицы Ахтанизовской некогда обширного языческого храма, а затем монастыря сохранялось еще в середине XIX века.</w:t>
      </w:r>
    </w:p>
    <w:p>
      <w:pPr>
        <w:pStyle w:val="Normal"/>
        <w:spacing w:before="280" w:after="280"/>
        <w:jc w:val="both"/>
        <w:rPr>
          <w:rFonts w:ascii="Arial" w:hAnsi="Arial" w:cs="Arial"/>
          <w:color w:val="000000"/>
        </w:rPr>
      </w:pPr>
      <w:r>
        <w:rPr>
          <w:rFonts w:cs="Arial" w:ascii="Arial" w:hAnsi="Arial"/>
          <w:color w:val="000000"/>
        </w:rPr>
        <w:t xml:space="preserve">Если принять, как это резонно и сделал В.В. Туманов, что монастырь Никона пещерный, то искать его на западе у Таманского городища бесполезно. Там нет подходящих склонов. Мысль же об удаленности монастыря от основного русского поселения, то есть Таманского городища, очень здрава. В.В. Туманов обосновывает эту мысль соображением о том, что преподобный Никон не мог начать проповедовать веру в поселении на Таманском городище (Таматархе), где уже давно существовала епископия. </w:t>
      </w:r>
    </w:p>
    <w:p>
      <w:pPr>
        <w:pStyle w:val="Normal"/>
        <w:spacing w:before="280" w:after="280"/>
        <w:jc w:val="both"/>
        <w:rPr>
          <w:rFonts w:ascii="Arial" w:hAnsi="Arial" w:cs="Arial"/>
          <w:color w:val="000000"/>
        </w:rPr>
      </w:pPr>
      <w:r>
        <w:rPr>
          <w:rFonts w:cs="Arial" w:ascii="Arial" w:hAnsi="Arial"/>
          <w:color w:val="000000"/>
        </w:rPr>
        <w:t xml:space="preserve">Можно пойти и другим путем рассуждений. Вчитаемся еще раз в сведения Киево-Печерского патерика. Еще находясь в киевских "печерах", Никон пожелал отойти в уединение и безмолвствовать. Значит, он не стремился в город (пусть и отдаленный), но в место уединенное. "Дойдя до острова", поселился он там, найдя чистое (читай - свободное, уединенное) место у города. И далее: "…возросло то место и образовался там славный монастырь, во всем подобный Печерскому". </w:t>
      </w:r>
    </w:p>
    <w:p>
      <w:pPr>
        <w:pStyle w:val="Normal"/>
        <w:spacing w:before="280" w:after="280"/>
        <w:jc w:val="both"/>
        <w:rPr/>
      </w:pPr>
      <w:r>
        <w:rPr>
          <w:rFonts w:cs="Arial" w:ascii="Arial" w:hAnsi="Arial"/>
          <w:color w:val="000000"/>
        </w:rPr>
        <w:t xml:space="preserve">На горе Бориса и Глеба преимущества для русского монастыря очевидны: удаленность от суетной торговой Таматархи, ощущение нахождения "в уединении" на острове и одновременно сравнительно близко к основному русскому пути и основной переправе. К тому же восточная часть, населенная в основном аланами, касогами и хазарами, оставалась обширным полем деятельности проповедника, в отличие от византийской Таматархи. </w:t>
      </w:r>
    </w:p>
    <w:p>
      <w:pPr>
        <w:pStyle w:val="Normal"/>
        <w:spacing w:before="280" w:after="280"/>
        <w:jc w:val="both"/>
        <w:rPr>
          <w:rFonts w:ascii="Arial" w:hAnsi="Arial" w:cs="Arial"/>
          <w:color w:val="000000"/>
        </w:rPr>
      </w:pPr>
      <w:r>
        <w:rPr>
          <w:rFonts w:cs="Arial" w:ascii="Arial" w:hAnsi="Arial"/>
          <w:color w:val="000000"/>
        </w:rPr>
        <w:t xml:space="preserve">Таким образом, и независимое рассмотрение географических фактов приводит к горе Бориса и Глеба как к наиболее вероятному пункту нахождения монастыря. И в этом смысле находка В.В. Туманова приобретает чрезвычайное значение. </w:t>
      </w:r>
    </w:p>
    <w:p>
      <w:pPr>
        <w:pStyle w:val="Normal"/>
        <w:spacing w:before="280" w:after="280"/>
        <w:jc w:val="both"/>
        <w:rPr>
          <w:rFonts w:ascii="Arial" w:hAnsi="Arial" w:cs="Arial"/>
          <w:color w:val="000000"/>
          <w:sz w:val="44"/>
          <w:szCs w:val="44"/>
        </w:rPr>
      </w:pPr>
      <w:r>
        <w:rPr>
          <w:rFonts w:cs="Arial" w:ascii="Arial" w:hAnsi="Arial"/>
          <w:color w:val="000000"/>
        </w:rPr>
        <w:t xml:space="preserve">Пока, однако, вопрос о местоположении русского града Тмутаракань считать решенным нельзя, хотя и наметились   </w:t>
      </w:r>
    </w:p>
    <w:p>
      <w:pPr>
        <w:pStyle w:val="Normal"/>
        <w:rPr>
          <w:rFonts w:ascii="Arial" w:hAnsi="Arial" w:cs="Arial"/>
          <w:sz w:val="40"/>
          <w:szCs w:val="40"/>
        </w:rPr>
      </w:pPr>
      <w:r>
        <w:rPr/>
        <w:t xml:space="preserve">             </w:t>
      </w:r>
      <w:r>
        <w:rPr>
          <w:rFonts w:cs="Arial" w:ascii="Arial" w:hAnsi="Arial"/>
          <w:sz w:val="40"/>
          <w:szCs w:val="40"/>
        </w:rPr>
        <w:t>Боспорское царство и нашествие кочевников.</w:t>
      </w:r>
    </w:p>
    <w:p>
      <w:pPr>
        <w:pStyle w:val="Normal"/>
        <w:jc w:val="both"/>
        <w:rPr>
          <w:rFonts w:ascii="Arial" w:hAnsi="Arial" w:cs="Arial"/>
          <w:color w:val="000000"/>
        </w:rPr>
      </w:pPr>
      <w:r>
        <w:rPr>
          <w:rFonts w:cs="Arial" w:ascii="Arial" w:hAnsi="Arial"/>
          <w:color w:val="000000"/>
        </w:rPr>
        <w:t xml:space="preserve">Античная история Таманского полуострова, бывшего в то время группой островов, образованных дельтой Гипаниса (Кубани) начинается в VI веке до н.э., когда вслед за основанием на Керченском полуострове города Пантикапей, на азиатской стороне Боспора выходцы из греческого Теоса основывают Фанагорию, а переселенцы со знаменитого острова Лесбос - город Гермонассу. Местное население, особенно племенная синдская знать, было заинтересовано в развитии торговых отношений с греками и не препятствовало их расселению. Города быстро богатели, разрастались; греки захватывали ближайшую сельскохозяйственную округу (хору), а это не могло не сопровождаться порабощением или же вытеснением некоей части местного населения , что, безусловно, приводило к конфликтам. Уже к началу V века до н.э. во всех городах появляются оборонительные сооружения; их опоясывают стены и башни. </w:t>
      </w:r>
    </w:p>
    <w:p>
      <w:pPr>
        <w:pStyle w:val="Normal"/>
        <w:spacing w:before="280" w:after="280"/>
        <w:jc w:val="both"/>
        <w:rPr>
          <w:rFonts w:ascii="Arial" w:hAnsi="Arial" w:cs="Arial"/>
          <w:color w:val="000000"/>
        </w:rPr>
      </w:pPr>
      <w:r>
        <w:rPr>
          <w:rFonts w:cs="Arial" w:ascii="Arial" w:hAnsi="Arial"/>
          <w:color w:val="000000"/>
        </w:rPr>
        <w:t xml:space="preserve">Гермонасса занимала очень выгодное в стратегическом и торговом отношении место в архипелаге. Это был первый крупный населенный пункт азиатского Боспора, встречавшийся въезжающим в Киммерийский Боспор со стороны Черного моря, из греческой метрополии и малоазийских колоний. Город располагался на высоком обрывистом берегу Корокондамского озера и занимал территорию относительно ровного плато, ограниченного с востока и запада глубокими балками, а с юга водным бассейном, существовавшим еще при занятии Тамани русскими войсками в 1771 году. Сейчас это озеро высохло. В центре Тамани образовалась обширная болотистая низина - хороший ориентир для изучения богатой истории этого места. Берег, на котором был расположен античный город, постоянно разрушается водами Таманского залива, и значительная часть его уже исчезла. В обрыве берега на высоте около десяти метров над уровнем моря можно увидеть самый нижний лежащий на материке культурный слой, принадлежащий Гермонассе. </w:t>
      </w:r>
    </w:p>
    <w:p>
      <w:pPr>
        <w:pStyle w:val="Normal"/>
        <w:spacing w:before="280" w:after="280"/>
        <w:jc w:val="both"/>
        <w:rPr>
          <w:rFonts w:ascii="Arial" w:hAnsi="Arial" w:cs="Arial"/>
          <w:color w:val="000000"/>
        </w:rPr>
      </w:pPr>
      <w:r>
        <w:rPr>
          <w:rFonts w:cs="Arial" w:ascii="Arial" w:hAnsi="Arial"/>
          <w:color w:val="000000"/>
        </w:rPr>
        <w:t xml:space="preserve">Судя по текстам древних авторов, посвятительным и строительным надписям, а также по результатам многочисленных археологических раскопок, Гермонасса была типичным греческим городом, с величественными храмами и статуями богов, обожествленных героев и царей, с обычными жилыми и хозяйственными постройками и, как уже было сказано, с оборонительными сооружениями и внешними стенами. Планировка города была нерегулярной, но функциональной. Улицы прокладывались для обеспечения наиболее удобных связей с морем и загородными территориями. В VI веке до н. э., в эпоху основания города, главные улицы ориентировались на причал, находившийся в северо-восточной части, где имелось естественное понижение плато к оврагу, спускающемуся к заливу. Хорошая связь с пристанью была необходима городу, одной из основных функций которого была морская торговля. Это заметно, особенно потому, что в позднеантичное время, с падением значения морских связей, вызванным кризисами в метрополии, увеличивается роль земледелия. Направление улиц частично меняется с ориентацией на южные и восточные дороги. </w:t>
      </w:r>
    </w:p>
    <w:p>
      <w:pPr>
        <w:pStyle w:val="Normal"/>
        <w:spacing w:before="280" w:after="280"/>
        <w:jc w:val="both"/>
        <w:rPr>
          <w:rFonts w:ascii="Arial" w:hAnsi="Arial" w:cs="Arial"/>
          <w:color w:val="000000"/>
        </w:rPr>
      </w:pPr>
      <w:r>
        <w:rPr>
          <w:rFonts w:cs="Arial" w:ascii="Arial" w:hAnsi="Arial"/>
          <w:color w:val="000000"/>
        </w:rPr>
        <w:t>В Гермонассе существовали святилища Аполлона Врача, Аполлона Дельфиния и Афродиты. Культ Аполлона был очень распространен в колониях Милета, где он являлся главой пантеона богов. Сохранились основания статуй, поставленных правителями Боспора римским императорам Августу и Веспасиану и местной знатью боспорским царям Савромату I и Савромату II. Путешественники прошлого века отмечали видимые тогда на поверхности остатки монументальных зданий, колоннад, бассейнов, алтарей, фонтанов. Есть даже красивое предположение, пока, к сожалению, неподтвержденное, что озеро в центре города использовалось для проведения навмахий - гладиаторских сражений на воде. В прошлом веке еще была видна каменная облицовка его откосов.</w:t>
      </w:r>
    </w:p>
    <w:p>
      <w:pPr>
        <w:pStyle w:val="Style15"/>
        <w:jc w:val="both"/>
        <w:rPr>
          <w:rFonts w:ascii="Arial" w:hAnsi="Arial" w:cs="Arial"/>
        </w:rPr>
      </w:pPr>
      <w:r>
        <w:rPr>
          <w:rFonts w:cs="Arial" w:ascii="Arial" w:hAnsi="Arial"/>
        </w:rPr>
        <w:t>В конце IV века н.э., после нашествия гуннов, античная Гермонасса погибла. Жизнь замерла здесь ненадолго. В начале VI столетия, еще при гуннских князьях, вместе с другими землями Боспора Синдика попадает под власть Византии. Здесь распространяется христианство. Судя по подписи епископа Иоанна под решением Константинопольского собора в 519 году, в Фанагории существовала епископская кафедра. На Боспоре появляются византийские чиновники, о чем свидетельствует боспорская надпись 522 года, где упомянуты эпарх Исгудий и комит Опадин. В середине VI века император Юстиниан II окончательно изгнал гуннов, после чего наступило постепенное возрождение города. В надписи 590 года, времени правления императора Маврикия, упоминается восстановление кесарского дворца Евпатерием, стратилатом и дюком херсонским.</w:t>
      </w:r>
    </w:p>
    <w:p>
      <w:pPr>
        <w:pStyle w:val="Style15"/>
        <w:jc w:val="both"/>
        <w:rPr>
          <w:rFonts w:ascii="Arial" w:hAnsi="Arial" w:cs="Arial"/>
        </w:rPr>
      </w:pPr>
      <w:r>
        <w:rPr>
          <w:rFonts w:cs="Arial" w:ascii="Arial" w:hAnsi="Arial"/>
        </w:rPr>
        <w:t xml:space="preserve">Одновременно с возрождением городской жизни на Боспоре стабилизируется и жизнь кочевых племен. Однако, во второй половине VI в. возникает тюркский каганат, западным крылом которого стали северокавказские степи. Правил этими территориями Турксанф - сын кагана Истеми. Византия была крайне заинтересована в союзнических взаимоотношениях с тюрками, поскольку вела беспрерывные войны с Ираном. К Турксанфу прибыл византийский посол с предложением принять участие в совместной войне против Ирана, но тюрки выбрали другой путь. В 576 г. Турксанф направил свои орды на завоевание Боспора, объявив тем самым войну самой Византийском империи. Города Таманского полуострова вновь подверглись нападению, и некоторые из них закончили свое существование. Однако, кочевники, по всей видимости, понимали, что городские кварталы трудно превратить в пастбища для овец. Значительно выгоднее было обложить их данью и держать в постоянном страхе. </w:t>
      </w:r>
    </w:p>
    <w:p>
      <w:pPr>
        <w:pStyle w:val="Style15"/>
        <w:jc w:val="both"/>
        <w:rPr>
          <w:rFonts w:ascii="Arial" w:hAnsi="Arial" w:cs="Arial"/>
        </w:rPr>
      </w:pPr>
      <w:r>
        <w:rPr>
          <w:rFonts w:cs="Arial" w:ascii="Arial" w:hAnsi="Arial"/>
        </w:rPr>
        <w:t>Одним из племен в составе Тюркского каганата были болгары. Известно, что их вождь Кубрат сумел освободиться из-под власти кагана и основал в Приазовье самостоятельное государство под названием "Великая Болгария". В его состав вошли вытесненные тюрками из Северного Кавказа ираноязычные аланы остатки жителей Боспорского царства. Правда, столицей нового государства стала не Гермонасса, расположенная почти посередине нынешнего керченского пролива, а почти разрушенная Фанагория, лежащая существенно ближе к Азову. Тем временем, другая часть Тюркского каганата - хазары также образовывают свое государство и довольно быстро подчиняют себе Великую Болгарию. Это произошло сразу после смерти Кубрата. Правда, один из его сыновей не захотел подчиниться хазарам и увел часть своих людей на Дунай, а другой наследник Кубрата - Батбай - остался на Таманском полуострове и признал власть хазар. Все эти события произошли в середине VII века. С этого времени Таманский полуостров становится частью первого в Восточной Европе раннефеодального государства - Хазарского каганата. Византия в этот период ведет борьбу с арабской агрессией и ей уже не до своих бывших владений. Более того, она крайне заинтересована теперь в помощи хазар в действиях против арабов.</w:t>
      </w:r>
    </w:p>
    <w:p>
      <w:pPr>
        <w:pStyle w:val="Style15"/>
        <w:jc w:val="both"/>
        <w:rPr>
          <w:rFonts w:ascii="Arial" w:hAnsi="Arial" w:cs="Arial"/>
          <w:sz w:val="40"/>
          <w:szCs w:val="40"/>
        </w:rPr>
      </w:pPr>
      <w:r>
        <w:rPr>
          <w:rFonts w:cs="Arial" w:ascii="Arial" w:hAnsi="Arial"/>
        </w:rPr>
        <w:t>Судя по археологическим памятникам, именно VII век стал резким рубежом между угасающей античной культуры и новой - алано-болгарско-хазарской. Просто археологический пример: кочевые племена, осев в древних таманских городах, принесли с собой совершенно новый тип керамики, неизвестные ранее виды погребений и многое другое.</w:t>
      </w:r>
      <w:r>
        <w:rPr>
          <w:rFonts w:cs="Arial" w:ascii="Arial" w:hAnsi="Arial"/>
          <w:sz w:val="20"/>
          <w:szCs w:val="20"/>
        </w:rPr>
        <w:t xml:space="preserve">  </w:t>
      </w:r>
    </w:p>
    <w:p>
      <w:pPr>
        <w:pStyle w:val="Normal"/>
        <w:rPr>
          <w:rFonts w:ascii="Arial" w:hAnsi="Arial" w:cs="Arial"/>
          <w:sz w:val="40"/>
          <w:szCs w:val="40"/>
        </w:rPr>
      </w:pPr>
      <w:r>
        <w:rPr>
          <w:rFonts w:eastAsia="Arial" w:cs="Arial" w:ascii="Arial" w:hAnsi="Arial"/>
        </w:rPr>
        <w:t xml:space="preserve">   </w:t>
      </w:r>
      <w:r>
        <w:rPr>
          <w:rFonts w:cs="Arial" w:ascii="Arial" w:hAnsi="Arial"/>
          <w:sz w:val="40"/>
          <w:szCs w:val="40"/>
        </w:rPr>
        <w:t>Стратегическая роль Тамани и Хазария.</w:t>
      </w:r>
    </w:p>
    <w:p>
      <w:pPr>
        <w:pStyle w:val="Normal"/>
        <w:tabs>
          <w:tab w:val="clear" w:pos="708"/>
          <w:tab w:val="left" w:pos="2370" w:leader="none"/>
        </w:tabs>
        <w:rPr>
          <w:rFonts w:ascii="Arial" w:hAnsi="Arial" w:cs="Arial"/>
          <w:sz w:val="40"/>
          <w:szCs w:val="40"/>
        </w:rPr>
      </w:pPr>
      <w:r>
        <w:rPr>
          <w:rFonts w:cs="Arial" w:ascii="Arial" w:hAnsi="Arial"/>
          <w:sz w:val="40"/>
          <w:szCs w:val="40"/>
        </w:rPr>
        <w:tab/>
        <w:t xml:space="preserve"> </w:t>
      </w:r>
    </w:p>
    <w:p>
      <w:pPr>
        <w:pStyle w:val="Style15"/>
        <w:jc w:val="both"/>
        <w:rPr/>
      </w:pPr>
      <w:r>
        <w:rPr>
          <w:rFonts w:eastAsia="Arial" w:cs="Arial" w:ascii="Arial" w:hAnsi="Arial"/>
        </w:rPr>
        <w:t xml:space="preserve">  </w:t>
      </w:r>
      <w:r>
        <w:rPr>
          <w:rFonts w:cs="Arial" w:ascii="Arial" w:hAnsi="Arial"/>
        </w:rPr>
        <w:t xml:space="preserve">Так или иначе, но таманские города стали принимать участие в политической жизни Хазарии и Византии. Так, в конце VII века в Фанагории жил свергнутый с престола император Юстиниан II. Хазарский каган выдал за него замуж свою сестру, названную при крещении Феодорой. При Юстиниане находился личный представитель кагана Папаций, который совместно с византийцами организовал заговор против опального императора. Феодора предупредила мужа о грозящей опасности, и Юстиниан уничтожил заговорщиков, а позднее, как известно, вернул себе византийский престол. </w:t>
      </w:r>
    </w:p>
    <w:p>
      <w:pPr>
        <w:pStyle w:val="Style15"/>
        <w:jc w:val="both"/>
        <w:rPr>
          <w:rFonts w:ascii="Arial" w:hAnsi="Arial" w:cs="Arial"/>
        </w:rPr>
      </w:pPr>
      <w:r>
        <w:rPr>
          <w:rFonts w:cs="Arial" w:ascii="Arial" w:hAnsi="Arial"/>
        </w:rPr>
        <w:t>Крупнейшим городом Хазарского каганата на Таманском полуострове становится Таматарха - бывшая греческая Гермонасса. В VIII веке здесь создается самостоятельная Таматархская епархия - несомненный признак возросшего значения ее центра. Начинается вторая большая жизнь этого города.</w:t>
      </w:r>
    </w:p>
    <w:p>
      <w:pPr>
        <w:pStyle w:val="Style15"/>
        <w:jc w:val="both"/>
        <w:rPr>
          <w:rFonts w:ascii="Arial" w:hAnsi="Arial" w:cs="Arial"/>
        </w:rPr>
      </w:pPr>
      <w:r>
        <w:rPr>
          <w:rFonts w:cs="Arial" w:ascii="Arial" w:hAnsi="Arial"/>
        </w:rPr>
        <w:t xml:space="preserve">По мнению выдающегося русского историка Г.В. Вернадского (сына знаменитого академика В.И.Вернадского), само название города, скорее всего, происходит от алтайских слов "тма" (ср. персидское "туман") - военный отряд в десять тысяч человек - и "тархан" (вождь). "Предположительно, во время тюркского вторжения на Северный Кавказ в шестом веке командующий тюркским отрядом ("тма-тархан" устроил свой штаб в дельте Кубани, отсюда и название города" - пишет Г.В.Вернадский. Греки эллинизировали название, изменив его на Tnmatarca или Таматарха, последнее, вероятно, - из "Тагматарха". Поскольку по-гречески "тагматархес" означает "командир полка", имя сохранило свое изначальное значение даже в эллинизированной форме. В византийских источниках Таматарха упоминается, начиная с восьмого века. Любопытно, в этой связи, что русский тюрколог В.Д. Смирнов точно так же связывает с продвижением тюрков название города Керчи (Пантикапей) на противоположной стороне Киммерийского Боспора. Согласно Смирнову, название "Керчь" должно происходить от тюркского слова "карши" ("по ту сторону"), поскольку для тюрков, приближавшихся из материкового района Северного Кавказа, этот город лежал по ту сторону пролива. </w:t>
      </w:r>
    </w:p>
    <w:p>
      <w:pPr>
        <w:pStyle w:val="Style15"/>
        <w:jc w:val="both"/>
        <w:rPr/>
      </w:pPr>
      <w:r>
        <w:rPr>
          <w:rFonts w:cs="Arial" w:ascii="Arial" w:hAnsi="Arial"/>
        </w:rPr>
        <w:t>При хазарах, в VII-Х веках, город стал крупнейшим хозяйственным и торговым центром государства - главной перевалочной базой Киммерийского Боспора. Территория, занимаемая Таматархой, включала всю площадь античной Гермонассы, а местами выходила за ее пределы. Застройка города, как и в античное время, не была регулярной. Небольшие дома с открытыми очагами, деревянными стенами, обмазанными глиной, с земляной или соломенной крышей свободно размещались по сторонам мощенных битой керамикой улиц. Характерным строительным приемом этого времени является кладка каменных стен и цоколей "в елочку", под углом к наружной поверхности стены. Здания и улицы периодически ремонтировались и обновлялись. В хазарское время в городе были собственные керамические мастерские. Многочисленные византийские монеты и остатки привозной посуды говорят еще и об интенсивном торговом обмене с Византией. Император Константин Багрянородный, правивший в 913-959 годах, известный своими литературными и историческими трудами, в сочинении "Об управлении империей" упоминает город Таматарху, лежащий на берегу Боспора. Таматарха, под названием Самкерц, упомянута в относящемся к середине Х века послании хазарского кагана Иосифа кордовскому халифу.</w:t>
      </w:r>
    </w:p>
    <w:p>
      <w:pPr>
        <w:pStyle w:val="Style15"/>
        <w:jc w:val="both"/>
        <w:rPr>
          <w:rFonts w:ascii="Arial" w:hAnsi="Arial" w:cs="Arial"/>
        </w:rPr>
      </w:pPr>
      <w:r>
        <w:rPr>
          <w:rFonts w:cs="Arial" w:ascii="Arial" w:hAnsi="Arial"/>
        </w:rPr>
        <w:t>Однако, нельзя не упомянуть об одном интереснейшем моменте. Он связан с принятием хазарами новой для них религии. Это явление недавно вновь широко обсуждалось в связи с выходом художественного произведения сербского автора Милорада Павича "Хазарский словарь". Во вступлении к этому произведению Павич пишет, что событие, описанное им, произошло, видимо, в VIII или в IX веке нашей эры (возможно, было и несколько подобных событий) и в специальной литературе оно обычно называется "хазарской полемикой". Хазары, по словам сербского писателя и исследователя, заявили о себе в истории, начав воевать с арабами и заключив союз с византийским императором Гераклием в 627 году, однако их точное происхождение остается загадкой, исчезли и все следы, которые привели бы нас к тому, под каким именем и среди какого народа искать хазар сегодня. В очень обобщенной форме описывая те давние времена, Павич пишет, что с исторической сцены хазары исчезли вместе со своим государством после того, как они обратились из своей первоначальной и ныне нам неизвестной веры в одну из известных и тогда и теперь религий - иудейскую, исламскую или христианскую. Вскоре за их обращением в эту веру, как считается, последовал и распад хазарского царства. После этого хазары почти не упоминаются. В Х веке вождь одного из венгерских племен предложил им поселиться на своих землях. В 1117 году какие-то хазары появлялись в Киеве у Владимира Мономаха. В Пресбурге в 1309 году католикам было запрещено вступать в брак с хазарами, и папа подтвердил этот запрет в 1346 году. Особенно же интересна предыстория упомянутого акта обращения в новую веру, который оказался роковым для хазар, возможно выдуманная сербским автором для обоснования своего художественного произведения, но, тем не менее, очень красивая: хазарский каган, - как отмечают хроники, увидел однажды сон, для толкования которого он потребовал пригласить трех философов из разных стран. Дело было тем более важным для хазарского государства, что каган решил вместе со своим народом перейти в веру того из мудрецов, чье толкование сна будет самым убедительным. Так в летней резиденции кагана встретились исламский, еврейский и христианский миссионеры - дервиш, раввин и монах... Точки зрения трех мудрецов, их споры, основанные на позициях трех различных вер, их личности и исход "хазарской полемики" вызвали большой интерес, многочисленные противоречивые суждения об этом событии и его последствиях, о победителях и побежденных в полемике. На протяжении веков всему этому были посвящены бесчисленные дискуссии в еврейском, христианском и исламском мире, и продолжаются они по сию пору, хотя хазар уже давно нет...</w:t>
      </w:r>
    </w:p>
    <w:p>
      <w:pPr>
        <w:pStyle w:val="Style15"/>
        <w:jc w:val="both"/>
        <w:rPr>
          <w:rFonts w:ascii="Arial" w:hAnsi="Arial" w:cs="Arial"/>
        </w:rPr>
      </w:pPr>
      <w:r>
        <w:rPr>
          <w:rFonts w:cs="Arial" w:ascii="Arial" w:hAnsi="Arial"/>
        </w:rPr>
        <w:t xml:space="preserve">Правда это или нет, но совершенно точно известно, что хазары действительно обратились в новую веру. Общепринятое мнение - хазары приняли иудаизм, самую мистическую из всех имеющихся на тот момент религий. Эта акция, безусловно, имела и политическое значение - так хазары пытались самоутвердиться в глазах православной Византии и мусульманского Арабского халифата. При раскопках таманских городищ было найдено огромное количество надгробий с ярко выраженной иудейской символикой. Этот факт говорит о том, что иудейская религия распространилась на довольно широкие слои таманского населения в IX-X веках, в первую очередь, конечно, на знатных людей. </w:t>
      </w:r>
    </w:p>
    <w:p>
      <w:pPr>
        <w:pStyle w:val="Style15"/>
        <w:jc w:val="both"/>
        <w:rPr>
          <w:rFonts w:ascii="Arial" w:hAnsi="Arial" w:cs="Arial"/>
        </w:rPr>
      </w:pPr>
      <w:r>
        <w:rPr>
          <w:rFonts w:cs="Arial" w:ascii="Arial" w:hAnsi="Arial"/>
        </w:rPr>
        <w:t>Тем временем, уже со второй половины IX века через низовья Волги в Европу вновь хлынули тюркоязычные племена. Авангардом нового нашествия были обитавшие в заволжских степях печенеги - часть племенного объединения "тюрков-огузов", известных в русских летописях под именем "торки". "Страна огузов плодородна: жители богаты, у них беспокойные души, грубые сердца, невежество и грязь" - сообщает арабский путешественник и историк XII века Идриси. С начала печенежского движения в Европу характеристика уточняется: "Их набег - удар молнии, отступление тяжело и легко в одно и то же время: тяжело от множества добычи, легко от быстроты бега. Нападая, они всегда предупреждают молву, а отступая, не дают преследующим возможности о них услышать. А главное, они опустошают чужую страну, а своей не имеют" - пишет в своих письмах, имеющих огромное историко-культурное значение, Феофилакт Болгарский, византийский архиепископ, богослов и писатель XI - XII веков.</w:t>
      </w:r>
    </w:p>
    <w:p>
      <w:pPr>
        <w:pStyle w:val="Style15"/>
        <w:rPr/>
      </w:pPr>
      <w:r>
        <w:rPr>
          <w:rFonts w:cs="Arial" w:ascii="Arial" w:hAnsi="Arial"/>
        </w:rPr>
        <w:t>Именно хазары первыми встретили печенегов. При содействии торок-гузов им удалось устоять и даже частично разбить новых завоевателей. Поэтому добил хазарское государство, все же, "русский меч". Общеизвестно, что к этому времени Языческая Русь - новорожденное государство, соперник Византии и Хазарии, уже набирала силу. В 945 году киевский князь Игорь заключил договор с Византией, согласно которому Русь обязалась защищать Херсонес (ныне Севастополь) от "черных болгар", как называли тюркоязычное население Приазовья. Этот факт, говорит о том, что русское государство обладало уже достаточным авторитетом, позволявшим ему брать на себя гарантии в урегулировании отношений между населением Хазарского каганата и подданными Византии. Но по большому счету, молодая Русь впервые ставила себе задачу выйти к Черному</w:t>
      </w:r>
      <w:r>
        <w:rPr>
          <w:rFonts w:cs="Arial" w:ascii="Arial" w:hAnsi="Arial"/>
          <w:sz w:val="20"/>
          <w:szCs w:val="20"/>
        </w:rPr>
        <w:t xml:space="preserve"> </w:t>
      </w:r>
      <w:r>
        <w:rPr>
          <w:rFonts w:cs="Arial" w:ascii="Arial" w:hAnsi="Arial"/>
        </w:rPr>
        <w:t>морю - задачу, на</w:t>
      </w:r>
      <w:r>
        <w:rPr>
          <w:rFonts w:cs="Arial" w:ascii="Arial" w:hAnsi="Arial"/>
          <w:sz w:val="20"/>
          <w:szCs w:val="20"/>
        </w:rPr>
        <w:t xml:space="preserve"> </w:t>
      </w:r>
      <w:r>
        <w:rPr>
          <w:rFonts w:cs="Arial" w:ascii="Arial" w:hAnsi="Arial"/>
        </w:rPr>
        <w:t>окончательное решение которой потребовалась почти тысяча лет.</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40"/>
          <w:szCs w:val="40"/>
        </w:rPr>
      </w:pPr>
      <w:r>
        <w:rPr>
          <w:rFonts w:cs="Arial" w:ascii="Arial" w:hAnsi="Arial"/>
          <w:sz w:val="40"/>
          <w:szCs w:val="40"/>
        </w:rPr>
        <w:t>Причины упадка Тмутараканского княжества.</w:t>
      </w:r>
    </w:p>
    <w:p>
      <w:pPr>
        <w:pStyle w:val="Style15"/>
        <w:jc w:val="both"/>
        <w:rPr/>
      </w:pPr>
      <w:r>
        <w:rPr>
          <w:rFonts w:eastAsia="Arial" w:cs="Arial" w:ascii="Arial" w:hAnsi="Arial"/>
        </w:rPr>
        <w:t xml:space="preserve">      </w:t>
      </w:r>
      <w:r>
        <w:rPr>
          <w:rFonts w:cs="Arial" w:ascii="Arial" w:hAnsi="Arial"/>
        </w:rPr>
        <w:t>Исчезновение крупного и стратегически важного для древней Руси княжества - это именно вопрос, ибо в утвердительном тоне можно говорить лишь о свершившемся факте. О причинах же нам до сих пор достоверно почти ничего не известно. Во всяком случае, в этом пространственно-временном уравнении слишком много неизвестных, для получения однозначного решения. Исчезло ли только упоминание о княжестве из русских летописей, прекратило ли существование княжество как таковое? Сошло ли княжество с исторической арены мирно и постепенно или погибло в результате какой-то захватнической акции или катастрофы? Что было на самом деле?</w:t>
      </w:r>
    </w:p>
    <w:p>
      <w:pPr>
        <w:pStyle w:val="Style15"/>
        <w:jc w:val="both"/>
        <w:rPr>
          <w:rFonts w:ascii="Arial" w:hAnsi="Arial" w:cs="Arial"/>
        </w:rPr>
      </w:pPr>
      <w:r>
        <w:rPr>
          <w:rFonts w:cs="Arial" w:ascii="Arial" w:hAnsi="Arial"/>
        </w:rPr>
        <w:t>Главный письменный источник "Повесть временных лет" упоминает о Тмутаракани между 988 и 1094 годами с интервалами в три-пять и, максимально, до 25 лет. Прекращение упоминания о Тмутаракани в Киевском летописании, естественно, объясняется тем, что как раз в 1094 году (27 апреля; по другим сведениям - в 1088 году) в Киеве скончался преподобный Никон, через которого благодаря его личным связям с княжеством сведения о последнем поступали в Киевскую лавру. Поэтому некоторые считают именно 1094 год годом гибели Тмутаракани. Но большинство историков доводят жизнь княжества до начала двадцатых годов XII века. Важно упоминание Тмутаракани в решении Любечского съезда русских князей в 1097 году и в "Хождении игумена Даниила в Иерусалим" в 1104 -1106 годах.</w:t>
      </w:r>
    </w:p>
    <w:p>
      <w:pPr>
        <w:pStyle w:val="Style15"/>
        <w:jc w:val="both"/>
        <w:rPr>
          <w:rFonts w:ascii="Arial" w:hAnsi="Arial" w:cs="Arial"/>
        </w:rPr>
      </w:pPr>
      <w:r>
        <w:rPr>
          <w:rFonts w:cs="Arial" w:ascii="Arial" w:hAnsi="Arial"/>
        </w:rPr>
        <w:t>Керамические остатки, как и другие находки русских ремесленных изделий, а также предметов христианского культа прежде всего на Таманском городище (единственном пока, и то лишь частично раскопанном), также укладываются в рамки X - XII веков. Исторические и археологические сведения согласно указывают на доживание княжества во всяком случае до 1110 -1120 годов.</w:t>
      </w:r>
    </w:p>
    <w:p>
      <w:pPr>
        <w:pStyle w:val="Style15"/>
        <w:jc w:val="both"/>
        <w:rPr/>
      </w:pPr>
      <w:r>
        <w:rPr>
          <w:rFonts w:cs="Arial" w:ascii="Arial" w:hAnsi="Arial"/>
        </w:rPr>
        <w:t>А что сказать о причинах не только прекращения упоминания Тмутаракани в источниках, но и о сходе ее с исторической арены? А.И. Полканов, посвятивший в 1929 году специальную статью вопросу о конце княжества, перечисляет три возможные причины: прекращение связей с княжеством из-за особенностей местного летописания, отделение княжества от Руси и устремление его к востоку, перехват половцами пути к нему из Руси. Последняя версия, уже, кстати, приведенная в этой работе, считается общепринятой. Так полагали классики отечественной истории, так написано в энциклопедиях. Да, написано, но - в повторение бытующих представлений. А они ведь могут оказаться и вольными или невольными заблуждениями.</w:t>
      </w:r>
    </w:p>
    <w:p>
      <w:pPr>
        <w:pStyle w:val="Style15"/>
        <w:jc w:val="both"/>
        <w:rPr>
          <w:rFonts w:ascii="Arial" w:hAnsi="Arial" w:cs="Arial"/>
        </w:rPr>
      </w:pPr>
      <w:r>
        <w:rPr>
          <w:rFonts w:cs="Arial" w:ascii="Arial" w:hAnsi="Arial"/>
        </w:rPr>
        <w:t xml:space="preserve">После разгрома в 1111 и 1116 годах полками Владимира Мономаха и Ярополка в низовьях Дона приазовские половцы надолго отошли от границ русских земель в предгорья Кавказа и к Каспию. Где и пребывали, во всяком случае, до середины столетия. И вообще оказалось, что, в отличие от Великой Степи, половецкие каменные бабы - наиболее показательный признак былого распространения кочевых половецких орд - как раз в среднем и нижнем течении Кубани и на Тамани отсутствуют. Так что красивая гипотеза о полном поглощении Тмутараканского княжества половцами не вполне подтверждается. </w:t>
      </w:r>
    </w:p>
    <w:p>
      <w:pPr>
        <w:pStyle w:val="Style15"/>
        <w:jc w:val="both"/>
        <w:rPr>
          <w:rFonts w:ascii="Arial" w:hAnsi="Arial" w:cs="Arial"/>
        </w:rPr>
      </w:pPr>
      <w:r>
        <w:rPr>
          <w:rFonts w:cs="Arial" w:ascii="Arial" w:hAnsi="Arial"/>
        </w:rPr>
        <w:t xml:space="preserve">Если на вопрос не в состоянии точно ответить историки, приходится привлекать возможности археологии и наук естественного цикла. Многие ли археологи видели своими глазами слои, соответствующие времени существования и гибели княжества? Несколько человек. А многие ли историки, в том числе и о Тмутаракани писавшие? И того меньше. Но есть несколько человек, кому эти слои удалось видеть и исследовать, имея в руках особый инструмент для анализа ситуации - археосейсмический метод. Этот относительно новый способ распознавания следов и особенностей древних землетрясений по остаткам строительных конструкций и характерным следам именно сейсмических повреждений и разрушений удалось трижды, в 1985 - 1991 годах, применить на раскопках Таманского городища. Руководили тогда раскопками А.К. Коровина и С.И. Финогенова (Москва, музей им. Пушкина). Их раскопки проводились по всем правилам науки и искусства. Во всяком случае, стратиграфия и хронология слоев выступали и интерпретировались достаточно определенно. Исследователи не могли не заметить явно проступавшие признаки разрушений именно сейсмических. К сожалению, каждый год вскрывались лишь небольшие участки поселения, и для вполне уверенных выводов ученым не хватало статистики, и тогдашние заключения так и остались в полевых дневниках. </w:t>
      </w:r>
    </w:p>
    <w:p>
      <w:pPr>
        <w:pStyle w:val="Style15"/>
        <w:jc w:val="both"/>
        <w:rPr>
          <w:rFonts w:ascii="Arial" w:hAnsi="Arial" w:cs="Arial"/>
        </w:rPr>
      </w:pPr>
      <w:r>
        <w:rPr>
          <w:rFonts w:cs="Arial" w:ascii="Arial" w:hAnsi="Arial"/>
        </w:rPr>
        <w:t>И вот, спустя десятилетие, доходят сведения об изысканиях В.В. Туманова и его совершенно независимо возникшей мысли о разрушительном землетрясении как причине гибели Тмутаракани. Общеизвестно, что гора Бориса и Глеба - это грязевой вулкан, и В.В. Туманов считает его извержение причиной или, по крайней мере, спутником землетрясения и разрушения города и прилежащего Никонова монастыря. Взрыв и извержение грязевого вулкана не могли вызвать полного разрушения даже близлежащего поселения, ибо это явление локальное. Чтобы считать землетрясение вероятной причиной разрушения Тмутаракани (и города, и всего княжества), надо ответить по крайней мере на два вопроса.</w:t>
      </w:r>
    </w:p>
    <w:p>
      <w:pPr>
        <w:pStyle w:val="Style15"/>
        <w:jc w:val="both"/>
        <w:rPr/>
      </w:pPr>
      <w:r>
        <w:rPr>
          <w:rFonts w:cs="Arial" w:ascii="Arial" w:hAnsi="Arial"/>
        </w:rPr>
        <w:t>Имеются ли на Тамани другие пункты со следами разрушительного землетрясения в начале XII века? Ответ на этот вопрос таков: имеются. Первый - уже упомянутое Таманское городище. Второй - у мыса Утриш, южнее Анапы, в нескольких десятках километров юго-восточнее Таманского городища. Здесь следы сильного землетрясения, породившего крупный обвал-выброс и разрушение мелких средневековых построек за его границами, датированы радиоуглеродным методом как относящиеся к X - XI векам. Третий пункт - Керчь, всего в двадцати пяти километрах от Тамани и в пятидесяти от горы Бориса и Глеба. Археологи отмечают здесь смену периодов жизни во второй половине XI - начале XII века. На границе - пожар и некий не распознанный археологами катаклизм. А кто не знает, что при землетрясениях даже силой 6 баллов возникают пожары, тем более, когда в жилищах и храмах сохраняется огонь в открытом виде?</w:t>
      </w:r>
    </w:p>
    <w:p>
      <w:pPr>
        <w:pStyle w:val="Style15"/>
        <w:jc w:val="both"/>
        <w:rPr>
          <w:rFonts w:ascii="Arial" w:hAnsi="Arial" w:cs="Arial"/>
        </w:rPr>
      </w:pPr>
      <w:r>
        <w:rPr>
          <w:rFonts w:cs="Arial" w:ascii="Arial" w:hAnsi="Arial"/>
        </w:rPr>
        <w:t>Получается, что в разных пунктах на расстояниях до ста километров и разными методами намечаются сейсмические разрушения в самом конце XI - начале XII веков. Это позволяет приписывать их одному и тому же, несомненно, выдающемуся по силе событию.</w:t>
      </w:r>
    </w:p>
    <w:p>
      <w:pPr>
        <w:pStyle w:val="Style15"/>
        <w:jc w:val="both"/>
        <w:rPr>
          <w:rFonts w:ascii="Arial" w:hAnsi="Arial" w:cs="Arial"/>
        </w:rPr>
      </w:pPr>
      <w:r>
        <w:rPr>
          <w:rFonts w:cs="Arial" w:ascii="Arial" w:hAnsi="Arial"/>
        </w:rPr>
        <w:t xml:space="preserve">Но известны ли на Тамани следы других столь же разрушительных и масштабных землетрясений? Лет двадцать или даже десять назад сейсмологи ответили бы на этот вопрос отрицательно. Теперь это не так. Землетрясения исторических времен стали в сейчас известны гораздо лучше. Не далее как в 1879 году в низовьях Кубани случилось землетрясение интенсивностью 7-8 баллов. Эпицентр его располагался несколько юго-восточнее Темрюка. Следы гораздо более сильных землетрясений древности распознаются на развалинах античной Горгиппии (Анапа). </w:t>
      </w:r>
    </w:p>
    <w:p>
      <w:pPr>
        <w:pStyle w:val="Style15"/>
        <w:jc w:val="both"/>
        <w:rPr>
          <w:rFonts w:ascii="Arial" w:hAnsi="Arial" w:cs="Arial"/>
        </w:rPr>
      </w:pPr>
      <w:r>
        <w:rPr>
          <w:rFonts w:cs="Arial" w:ascii="Arial" w:hAnsi="Arial"/>
        </w:rPr>
        <w:t>Еще более серьезные последствия для окрестностей Таманского залива, несомненно, происходили от землетрясений в Керченском проливе и на севере Керченского полуострова. Последнее такое событие с интенсивностью 9 баллов в эпицентре возникло, как недавно выяснилось, в 1751 году. Подобные катастрофические для древних жителей Тамани события имели место, по крайней мере, в I веке до н.э., в III и VI веках н.э. Так что с сейсмологической точки зрения разрушительный характер землетрясения на Тамани в начале XII века ничего необычного не представляет. Хотя его еще нет ни в одном сейсмическом каталоге. Не исключено, что скоро будет!</w:t>
      </w:r>
    </w:p>
    <w:p>
      <w:pPr>
        <w:pStyle w:val="Style15"/>
        <w:jc w:val="both"/>
        <w:rPr>
          <w:rFonts w:ascii="Arial" w:hAnsi="Arial" w:cs="Arial"/>
        </w:rPr>
      </w:pPr>
      <w:r>
        <w:rPr>
          <w:rFonts w:cs="Arial" w:ascii="Arial" w:hAnsi="Arial"/>
        </w:rPr>
        <w:t xml:space="preserve">Но если ли, все же, исторические свидетельства такой катастрофы? Обратим внимание на сведения "Повести временных лет" о церкви во имя Рождества Пресвятой Богородицы. Построенная в 1022 году и в 1066 году принявшая останки князя Ростислава, она, по замечанию летописца, "стоит и до сего дня в Тмутаракани". Не могла эта святыня пережить разрушительное землетрясение так, чтобы летописец спокойно, повествовательно обронил приведенную фразу, не отметив факт ее, как минимум, сильного повреждения. Если так, ее разрушение (сильное повреждение), как и разрушение других строений, произошло позже. </w:t>
      </w:r>
    </w:p>
    <w:p>
      <w:pPr>
        <w:pStyle w:val="Style15"/>
        <w:jc w:val="both"/>
        <w:rPr>
          <w:rFonts w:ascii="Arial" w:hAnsi="Arial" w:cs="Arial"/>
        </w:rPr>
      </w:pPr>
      <w:r>
        <w:rPr>
          <w:rFonts w:cs="Arial" w:ascii="Arial" w:hAnsi="Arial"/>
        </w:rPr>
        <w:t xml:space="preserve">Сейчас уже достаточно точно известно, что "Повесть" писалась несколькими игуменами Киево-Печерского монастыря, и доведена она, если не считать поздних продолжений, до 1111 года. Очень вероятно, что и сведения о сохранности церкви Пресвятой Богородицы относятся к началу XII века, за несколько лет до завершения летописания монахом Сильвестром. Как тут не обратить внимание на летописное известие под 1107 годом: "…тое же зимы февраля 5 трясеся земля перед зорями в нощи". По контексту, это произошло не в Киеве, как ныне вольно принимается, а в половецких землях, возможно, что и в Приазовье…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6345" w:leader="none"/>
        </w:tabs>
        <w:rPr>
          <w:rFonts w:ascii="Arial" w:hAnsi="Arial" w:cs="Arial"/>
          <w:i/>
          <w:i/>
          <w:sz w:val="28"/>
          <w:szCs w:val="28"/>
        </w:rPr>
      </w:pPr>
      <w:r>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740" w:leader="none"/>
          <w:tab w:val="left" w:pos="6675" w:leader="none"/>
        </w:tabs>
        <w:rPr>
          <w:rFonts w:ascii="Arial" w:hAnsi="Arial" w:cs="Arial"/>
          <w:b/>
          <w:b/>
          <w:sz w:val="48"/>
          <w:szCs w:val="48"/>
        </w:rPr>
      </w:pPr>
      <w:r>
        <w:rPr>
          <w:rFonts w:cs="Arial" w:ascii="Arial" w:hAnsi="Arial"/>
          <w:sz w:val="28"/>
          <w:szCs w:val="28"/>
        </w:rPr>
        <w:tab/>
        <w:t xml:space="preserve">               </w:t>
        <w:tab/>
        <w:t xml:space="preserve">                                                             </w:t>
      </w:r>
    </w:p>
    <w:p>
      <w:pPr>
        <w:pStyle w:val="Normal"/>
        <w:rPr>
          <w:rFonts w:ascii="Arial" w:hAnsi="Arial" w:cs="Arial"/>
          <w:sz w:val="40"/>
          <w:szCs w:val="40"/>
        </w:rPr>
      </w:pPr>
      <w:r>
        <w:rPr>
          <w:rFonts w:eastAsia="Arial Black" w:cs="Arial Black" w:ascii="Arial Black" w:hAnsi="Arial Black"/>
          <w:color w:val="000000"/>
          <w:sz w:val="28"/>
          <w:szCs w:val="28"/>
        </w:rPr>
        <w:t xml:space="preserve">         </w:t>
      </w:r>
      <w:r>
        <w:rPr>
          <w:rFonts w:eastAsia="Arial" w:cs="Arial" w:ascii="Arial" w:hAnsi="Arial"/>
          <w:sz w:val="40"/>
          <w:szCs w:val="40"/>
        </w:rPr>
        <w:t xml:space="preserve">         </w:t>
      </w:r>
    </w:p>
    <w:p>
      <w:pPr>
        <w:pStyle w:val="Normal"/>
        <w:ind w:firstLine="708"/>
        <w:rPr>
          <w:rFonts w:ascii="Arial" w:hAnsi="Arial" w:cs="Arial"/>
          <w:sz w:val="40"/>
          <w:szCs w:val="40"/>
        </w:rPr>
      </w:pPr>
      <w:r>
        <w:rPr>
          <w:rFonts w:cs="Arial" w:ascii="Arial" w:hAnsi="Arial"/>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Bookman Old Style">
    <w:charset w:val="cc"/>
    <w:family w:val="roman"/>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1:59:00Z</dcterms:created>
  <dc:creator>user</dc:creator>
  <dc:description/>
  <dc:language>en-US</dc:language>
  <cp:lastModifiedBy>ВЕТАЛИК</cp:lastModifiedBy>
  <dcterms:modified xsi:type="dcterms:W3CDTF">2005-02-19T13:27:00Z</dcterms:modified>
  <cp:revision>16</cp:revision>
  <dc:subject/>
  <dc:title>Большинство исследователей в наши дни принимают местонахождение Тмутаракани на месте Таманского городища, расположенного прямо</dc:title>
</cp:coreProperties>
</file>