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ind w:firstLine="403"/>
        <w:jc w:val="center"/>
        <w:rPr>
          <w:b/>
          <w:b/>
          <w:sz w:val="10"/>
          <w:lang w:val="en-US"/>
        </w:rPr>
      </w:pPr>
      <w:r>
        <w:rPr>
          <w:b/>
          <w:sz w:val="10"/>
          <w:lang w:val="en-US"/>
        </w:rPr>
        <w:t>1</w:t>
      </w:r>
    </w:p>
    <w:p>
      <w:pPr>
        <w:pStyle w:val="Normal"/>
        <w:spacing w:lineRule="exact" w:line="120"/>
        <w:ind w:firstLine="403"/>
        <w:jc w:val="both"/>
        <w:rPr>
          <w:sz w:val="10"/>
        </w:rPr>
      </w:pPr>
      <w:r>
        <w:rPr>
          <w:sz w:val="10"/>
        </w:rPr>
        <w:t>Существуют 2 точки зрения на образование К. Руси: норманнская теория и теория естественно-исторического образования Киевской Р?сч.</w:t>
      </w:r>
    </w:p>
    <w:p>
      <w:pPr>
        <w:pStyle w:val="Normal"/>
        <w:spacing w:lineRule="exact" w:line="120"/>
        <w:ind w:left="80" w:firstLine="403"/>
        <w:jc w:val="both"/>
        <w:rPr/>
      </w:pPr>
      <w:r>
        <w:rPr>
          <w:b/>
          <w:sz w:val="10"/>
        </w:rPr>
        <w:t>Норманнская теория</w:t>
      </w:r>
      <w:r>
        <w:rPr>
          <w:sz w:val="10"/>
        </w:rPr>
        <w:t xml:space="preserve"> — о несамостоятельном развитии ру&lt;ч_кой государственности (основатели — немецкие ученые Байер и Миллер, приглашенные в 18 в. Екатериной II для работы в Русской Академии наук) — опирается;'</w:t>
      </w:r>
    </w:p>
    <w:p>
      <w:pPr>
        <w:pStyle w:val="TextBody"/>
        <w:rPr/>
      </w:pPr>
      <w:r>
        <w:rPr/>
        <w:t>а) на  «Повесть временных  лет» —  (основной источник  того  вре</w:t>
        <w:softHyphen/>
        <w:t xml:space="preserve"> мени, написанный  киевским монахом Нестором  в нач. 12 в.), где пере</w:t>
        <w:softHyphen/>
        <w:t xml:space="preserve"> сказывается легенда о приглашении  славянскими племенами в  качестве  князей 3-х братьев во главе с Рюриком  (+Сннеус, Трувор) —   варягов  (викингов, норманнов) но происхождению; •       б) первыми руководителями  К. Руси  были   норманны  —  кня-зья  Рюрик,  Олег;       в) в сочинениях римских историков и ряде  других   неславянских  летописей утверждается о  дикости  и   отсталости восточно-славянских  племен, что говорит^ якобы о их неспособности без помощи извне осно-} вать такое могущественное государство, как К. Русь.</w:t>
      </w:r>
    </w:p>
    <w:p>
      <w:pPr>
        <w:pStyle w:val="Normal"/>
        <w:rPr/>
      </w:pPr>
      <w:r>
        <w:rPr>
          <w:sz w:val="10"/>
        </w:rPr>
        <w:t xml:space="preserve">      </w:t>
      </w:r>
      <w:r>
        <w:rPr>
          <w:sz w:val="10"/>
        </w:rPr>
        <w:t>2) Теория естественно-исторического процесса образования классов  и  государства у восточных славян:       а) для этого существовали все необходимые  экономические  пред</w:t>
        <w:softHyphen/>
        <w:t xml:space="preserve"> посылки:  достаточно высокое развитие пр. сил (археологами  найдены  железные  орудия труда; доказано отделение ремесла от  с/х и другое,  что  говорит об имущественной дифференциации, от которой один шаг до  образования классов и государства); многочисленные успешные военные  походы  славян приносили добычу и ускоряли процесс классообразования;  захват старейшинами  общинных  земель говорит о  начале складывания  феодальных  отношений  и т. д.;       б) археологические раскопкп указывают, что  количество захороне</w:t>
        <w:softHyphen/>
        <w:t xml:space="preserve"> ний  воинов-норманнов ничтожно  мало в сравнении с найденными  захо</w:t>
        <w:softHyphen/>
        <w:t xml:space="preserve"> ронениями  русских воинов;       в) в летописях  последующих веков норманны  не упоминаются, по</w:t>
        <w:softHyphen/>
        <w:t xml:space="preserve">  этому можно  сделать вывод, что их количество было мало и они быстро   слились с коренным населением—   ославянились;       г) сравнительный  анализ остатков вооружений норманнов и славян   говорит о примерно одинаковом уровне развития производительных сил;       д) в летописях  прямо говорится, что еще до прихода  варягов  в   Киеве правил  1-й князь —  славянин  Кий (кон.</w:t>
      </w:r>
      <w:r>
        <w:rPr>
          <w:sz w:val="10"/>
          <w:lang w:val="en-US"/>
        </w:rPr>
        <w:t xml:space="preserve"> G</w:t>
      </w:r>
      <w:r>
        <w:rPr>
          <w:sz w:val="10"/>
        </w:rPr>
        <w:t>—нач.  7 в.); франк</w:t>
        <w:softHyphen/>
        <w:t xml:space="preserve">  ские «Вертинские  анналы» впервые упоминают  о государстве восточных   славян (нач. 9 в.), когда в 838 г. к византийскому императору явились   послы, утверждавшие,  что «их народ зовут Росс и направлены они ца-  ргм, называемым  Хаканом, ради дружбы».</w:t>
      </w:r>
    </w:p>
    <w:p>
      <w:pPr>
        <w:pStyle w:val="Normal"/>
        <w:rPr>
          <w:sz w:val="10"/>
        </w:rPr>
      </w:pPr>
      <w:r>
        <w:rPr>
          <w:sz w:val="10"/>
        </w:rPr>
        <w:t xml:space="preserve">       </w:t>
      </w:r>
      <w:r>
        <w:rPr>
          <w:sz w:val="10"/>
        </w:rPr>
        <w:t>Вывод: с норманнами  пли без норманнов, посточные славяне были   в  силах сделать последний шаг от разложения   первобытно-общинного   к  феодальному обществу.</w:t>
      </w:r>
    </w:p>
    <w:p>
      <w:pPr>
        <w:pStyle w:val="Normal"/>
        <w:rPr>
          <w:sz w:val="10"/>
        </w:rPr>
      </w:pPr>
      <w:r>
        <w:rPr>
          <w:sz w:val="10"/>
        </w:rPr>
        <w:t xml:space="preserve">             </w:t>
      </w:r>
      <w:r>
        <w:rPr>
          <w:sz w:val="10"/>
        </w:rPr>
        <w:t>ЭКОНОМИЧЕСКОЕ ПОЛОЖЕНИЕ К. РУСИ</w:t>
      </w:r>
    </w:p>
    <w:p>
      <w:pPr>
        <w:pStyle w:val="Normal"/>
        <w:rPr>
          <w:sz w:val="10"/>
        </w:rPr>
      </w:pPr>
      <w:r>
        <w:rPr>
          <w:sz w:val="10"/>
        </w:rPr>
        <w:t xml:space="preserve">        </w:t>
      </w:r>
      <w:r>
        <w:rPr>
          <w:sz w:val="10"/>
        </w:rPr>
        <w:t>Господствует натуральное, хозяйство, при котором все необходимое    производится не для продажи на рынок, а для внутреннего употребления.</w:t>
      </w:r>
    </w:p>
    <w:p>
      <w:pPr>
        <w:pStyle w:val="Normal"/>
        <w:rPr>
          <w:sz w:val="10"/>
        </w:rPr>
      </w:pPr>
      <w:r>
        <w:rPr>
          <w:sz w:val="10"/>
        </w:rPr>
        <w:t xml:space="preserve">   </w:t>
      </w:r>
      <w:r>
        <w:rPr>
          <w:sz w:val="10"/>
        </w:rPr>
        <w:t>12</w:t>
      </w:r>
    </w:p>
    <w:p>
      <w:pPr>
        <w:pStyle w:val="Normal"/>
        <w:rPr>
          <w:sz w:val="10"/>
        </w:rPr>
      </w:pPr>
      <w:r>
        <w:rPr>
          <w:sz w:val="10"/>
        </w:rPr>
        <w:t xml:space="preserve">     </w:t>
      </w:r>
      <w:r>
        <w:rPr>
          <w:sz w:val="10"/>
        </w:rPr>
        <w:t>Земледелие —  основное занятие, по 2—3-польной системе возделы</w:t>
        <w:softHyphen/>
        <w:t>вались: пшеница, овес, просо, рожь, ячмень и др. культуры. Основными орудиями труда были:  рало (деревянный плуг), борона, серп, коса.      Скотоводство —  разводились волы, лошади, коровы, овцы, свиньи, козы и  т. п.      Ремесло —   до 60 специальностей: кузнецкое, ткацкое, гончарное, кожевенное, ювелирное и др.      Внутренняя торговля —  ремесленные изделия п"всеместно менялись на  с/хозяйственные. Наметилась некоторая специализация  районов: из Прикарпатья  везли соль; с юга — хлеб, скот; с севера — меха.      Внешняя  торговля —  К. Русь экспортировала: скот, хлеб, соль, ре</w:t>
        <w:softHyphen/>
        <w:t>месленные изделия, меха; импортировала: вино, ткани, пряности, дико</w:t>
        <w:softHyphen/>
        <w:t>винные  товары и т. п. Крупнейший  торговый путь —  «из варяг в гре</w:t>
        <w:softHyphen/>
        <w:t>ки»  —  по  Днепру.      Вспомогательные  отрасли —  охота (с помощью  лука, стрел, сетей и .швушек); рыбная ловля (ловили  крючком, неводом, били  острогой); б' ртничество (собирательство дикого меда).</w:t>
      </w:r>
    </w:p>
    <w:p>
      <w:pPr>
        <w:pStyle w:val="Normal"/>
        <w:rPr>
          <w:sz w:val="10"/>
        </w:rPr>
      </w:pPr>
      <w:r>
        <w:rPr>
          <w:sz w:val="10"/>
        </w:rPr>
        <w:t xml:space="preserve">        </w:t>
      </w:r>
      <w:r>
        <w:rPr>
          <w:sz w:val="10"/>
        </w:rPr>
        <w:t>СОЦИАЛЬНО-ПОЛИТИЧЕСКОЕ ПОЛОЖЕНИЕ К. РУСИ</w:t>
      </w:r>
    </w:p>
    <w:p>
      <w:pPr>
        <w:pStyle w:val="Normal"/>
        <w:rPr/>
      </w:pPr>
      <w:r>
        <w:rPr>
          <w:sz w:val="10"/>
        </w:rPr>
        <w:t xml:space="preserve">     </w:t>
      </w:r>
      <w:r>
        <w:rPr>
          <w:sz w:val="10"/>
        </w:rPr>
        <w:t>Раннефеодальная монархия федерального тппа, при которой суще</w:t>
        <w:softHyphen/>
        <w:t>ствовала следующая пирамида  власти:      а) во главе государства — великий киевский' князь;      б) ближайшее окружение, при  помощи которого великий киевский князь управлял государством: личная дружина, делившаяся па старшую (бояре, мужи) и младшую (отроки, детские); удельные князья, стоявшие свгими войсками  в крупных  городах (Чернигов, Переяслявль, Псков и др.) и управлявшие подчиненными   княжествами.      Совет из князей и старших дружинников составлял боярскую думу при великом князе, который собирал ее для принятия важных решений (выступление в поход, заключение мира и т. п.);      в) суд, сбор дани и судебных пошлин осуществляли  специальные дружинники, называвшиеся  мечниками, верниками.      г) управление небольшими городами осуществляли наместнпкп ве</w:t>
        <w:softHyphen/>
        <w:t>ликого князя —   тьтсяцкне и посадники.      Зависимое население:      «Смерды»  —  крестьяне, не попавшие в личную  зависимость  от феодала и эксплуатировавшиеся только путем взимания дани.      «Закупы»  —  бывшие  смерды, взавшие у феодала *'купу» -— ссу</w:t>
        <w:softHyphen/>
        <w:t>ду деньгами, инвентарем, семенами и т. п.      «Рядовичи» —' крестьяне, заключившие  с феод-чл"-.' «ряд» — до</w:t>
        <w:softHyphen/>
        <w:t>говор и за эта выполняющие различные  работы в вотчине.      «Изгои» —   изгнанные из общины  крестьяне, не имевшие  права из-за этого пользоваться общинной землей (лугами, пастбищами и т. п.).      «Холопы» —  полурабы.                                                                 13</w:t>
      </w:r>
    </w:p>
    <w:p>
      <w:pPr>
        <w:pStyle w:val="FR1"/>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Феодальная эксплуатация осуществлялась путем:</w:t>
      </w:r>
    </w:p>
    <w:p>
      <w:pPr>
        <w:pStyle w:val="Normal"/>
        <w:rPr/>
      </w:pPr>
      <w:r>
        <w:rPr>
          <w:sz w:val="10"/>
        </w:rPr>
        <w:t xml:space="preserve">     </w:t>
      </w:r>
      <w:r>
        <w:rPr>
          <w:sz w:val="10"/>
        </w:rPr>
        <w:t>а)  экономического принуждения —.выплата   княжеской  дани; за</w:t>
        <w:softHyphen/>
        <w:t xml:space="preserve"> ключение крестьянами канальных договоров с феодалами («купа", "ряд»);  раздача фаодалами земли крестьянам, за что последние платили земель</w:t>
        <w:softHyphen/>
        <w:t xml:space="preserve"> ную ренту (барщина, натуральный оброк, впоследствии — денежный  об- рок);      б) внеэкономическогого административного принуждения -- сословное  неравноправие крестьян по отношению  к феодалам.      До</w:t>
      </w:r>
      <w:r>
        <w:rPr>
          <w:sz w:val="10"/>
          <w:lang w:val="en-US"/>
        </w:rPr>
        <w:t xml:space="preserve">  BToрой</w:t>
      </w:r>
      <w:r>
        <w:rPr>
          <w:sz w:val="10"/>
        </w:rPr>
        <w:t xml:space="preserve"> половиы Х столетия на Руси не существовало индиви</w:t>
        <w:softHyphen/>
        <w:t xml:space="preserve"> дуальной собственности на землю. Она  считалась совместной собствен</w:t>
        <w:softHyphen/>
        <w:t xml:space="preserve"> ностью</w:t>
      </w:r>
      <w:r>
        <w:rPr>
          <w:sz w:val="10"/>
          <w:lang w:val="en-US"/>
        </w:rPr>
        <w:t xml:space="preserve"> князей,</w:t>
      </w:r>
      <w:r>
        <w:rPr>
          <w:sz w:val="10"/>
        </w:rPr>
        <w:t xml:space="preserve"> бояр, старших дружинников, а олицетворял ее глава  своеобразной корпорации —  киевский  великий князь.  Собственно  же  боярская земельная собственность складывается лишь в начале ХII века. </w:t>
      </w:r>
      <w:r>
        <w:rPr>
          <w:sz w:val="10"/>
          <w:lang w:val="en-US"/>
        </w:rPr>
        <w:t xml:space="preserve"> !i</w:t>
      </w:r>
      <w:r>
        <w:rPr>
          <w:sz w:val="10"/>
        </w:rPr>
        <w:t xml:space="preserve"> силу агих особенностей восстания населения в Киеве (в 1068 и 1113  годах — наиболее  крупные) не носили характера классовой борьбы.</w:t>
      </w:r>
    </w:p>
    <w:p>
      <w:pPr>
        <w:pStyle w:val="Normal"/>
        <w:rPr>
          <w:sz w:val="10"/>
        </w:rPr>
      </w:pPr>
      <w:r>
        <w:rPr>
          <w:sz w:val="10"/>
        </w:rPr>
        <w:t xml:space="preserve">     </w:t>
      </w:r>
      <w:r>
        <w:rPr>
          <w:sz w:val="10"/>
        </w:rPr>
        <w:t>ОСОБЕННОСТИ ПОЛИТИКИ ВЕЛИКИХ КИЕВСКИХ  КНЯЗЕЙ</w:t>
      </w:r>
    </w:p>
    <w:p>
      <w:pPr>
        <w:pStyle w:val="Normal"/>
        <w:rPr/>
      </w:pPr>
      <w:r>
        <w:rPr>
          <w:sz w:val="10"/>
        </w:rPr>
        <w:t xml:space="preserve">     </w:t>
      </w:r>
      <w:r>
        <w:rPr>
          <w:sz w:val="10"/>
        </w:rPr>
        <w:t>Рюрик —  варяжский  предводитель, правил стачала в Ладоге, а в 862  г., воспользовавшись внутренними  усобицами, захватил Новгород, что  вызвало крупное  восстание против варягов, подавленное в крови Рюриком.  Новгородский князь. Именно с 860  г. летоисчисление начи</w:t>
        <w:softHyphen/>
        <w:t>нает употреблять термин «Руська эра» и ведет его почти 30 лет.      Олег Вещий  (882—912)   —   последователь Рюрика;   получив  в 879  г. власгь от умершего Рюрика в Новгороде, сумел объединить Киев</w:t>
        <w:softHyphen/>
        <w:t>скую  и Новгородскую земли (убив правивших  в Киеве князей Аскольда и  Дира). Расширил территорию К. Руси, присоединив древлян, северян, радимичей. В 911  г. совершил победоност.щ поход на Константинополь.      Игорь (912—945)   —   сын  Рюрика, присоедини.! территорию меж</w:t>
        <w:softHyphen/>
        <w:t>дуречья Днестра и Дуная. Огромную часть времени  провел</w:t>
      </w:r>
      <w:r>
        <w:rPr>
          <w:sz w:val="10"/>
          <w:lang w:val="en-US"/>
        </w:rPr>
        <w:t xml:space="preserve">  R</w:t>
      </w:r>
      <w:r>
        <w:rPr>
          <w:sz w:val="10"/>
        </w:rPr>
        <w:t xml:space="preserve">  военных походах; в 915  г. первым  столкнулся с печенегами, подписал с ними мирный  договор, через 15 лет нарушенный  (из-за подстрекательств, пе</w:t>
        <w:softHyphen/>
        <w:t>ченегов Византией, не заинтересованной в усилении К. Руси): 941 г. — поражение  от Византии; 943—944   —  захват Дербента и Южного  При-каспия (союзника Византии); 944  г. —  незначительная победа над Ви-зантнен; из-за, огромных затрат на военные  походы  увеличил  дань, из-за чего был убит древлянам и "в 945 г. (при попытке собрать дань вторично). Убийство- объясняется и другими факторами.</w:t>
      </w:r>
    </w:p>
    <w:p>
      <w:pPr>
        <w:pStyle w:val="Normal"/>
        <w:rPr>
          <w:sz w:val="10"/>
        </w:rPr>
      </w:pPr>
      <w:r>
        <w:rPr>
          <w:sz w:val="10"/>
        </w:rPr>
        <w:t xml:space="preserve">    </w:t>
      </w:r>
      <w:r>
        <w:rPr>
          <w:sz w:val="10"/>
        </w:rPr>
        <w:t>Ольга (945—964)   —  жена  Игоря, регент  при  малолетнем  сыне Святославе; отомстила за убийство мужа, уничтожив  5 тыс. древлян и два посольства, прибывших сватать ее за древлянского князя Мала; про</w:t>
        <w:softHyphen/>
        <w:t>вела налоговую реформу: определив количество дани —  «уроки» и мес</w:t>
        <w:softHyphen/>
        <w:t>та сбора дани —  «погосты»; лично приняла  христианство и установила дипломатические отношения  с Германией, подняв авторитет К. Руси. 14</w:t>
      </w:r>
    </w:p>
    <w:p>
      <w:pPr>
        <w:pStyle w:val="Normal"/>
        <w:rPr>
          <w:sz w:val="10"/>
        </w:rPr>
      </w:pPr>
      <w:r>
        <w:rPr>
          <w:sz w:val="10"/>
        </w:rPr>
      </w:r>
    </w:p>
    <w:p>
      <w:pPr>
        <w:pStyle w:val="Normal"/>
        <w:rPr/>
      </w:pPr>
      <w:r>
        <w:rPr>
          <w:sz w:val="10"/>
        </w:rPr>
        <w:t xml:space="preserve">      </w:t>
      </w:r>
      <w:r>
        <w:rPr>
          <w:sz w:val="10"/>
        </w:rPr>
        <w:t>Святослав (964—972)   —  сын  Игоря и Ольги, большую часть вре</w:t>
        <w:softHyphen/>
        <w:t xml:space="preserve"> мени  провел в военных походах, используя наступательную тактику, бы</w:t>
        <w:softHyphen/>
        <w:t xml:space="preserve"> строту и внезапность, разгромил Хазарский каганат, Волжскую Болгарию,  Дунайскую  Болгарию  и др. Ввел традицию назначать князьями в другие 'города своих сыновей (для укрепления единства К. Руси). Хотел перене</w:t>
        <w:softHyphen/>
        <w:t xml:space="preserve"> сти  столицу из Киева  в Персяславец на  Дунае (перекресток торговых  путей)  но потерпел в 971 году поражение под Доростолом от византнй-</w:t>
      </w:r>
      <w:r>
        <w:rPr>
          <w:sz w:val="10"/>
          <w:vertAlign w:val="superscript"/>
        </w:rPr>
        <w:t>-</w:t>
      </w:r>
      <w:r>
        <w:rPr>
          <w:sz w:val="10"/>
        </w:rPr>
        <w:t xml:space="preserve"> цев, из-за чего отказался от претензий на дунайские земли. При возвра</w:t>
        <w:softHyphen/>
        <w:t xml:space="preserve"> щении  в Киев погиб в 972 г. в бою с печенегами в районе днепровских  порогов.      -В последние годы  княжения Святослав  проводил антихристианский  террор, пытаясь переложить на  христиан вину за собственные военные  неудачи  на Дунае. Он намеревался уничтожить  всех христиан и «разо- рнти и сожесгн» их храмы.</w:t>
      </w:r>
    </w:p>
    <w:p>
      <w:pPr>
        <w:pStyle w:val="Normal"/>
        <w:rPr>
          <w:sz w:val="10"/>
        </w:rPr>
      </w:pPr>
      <w:r>
        <w:rPr>
          <w:sz w:val="10"/>
        </w:rPr>
        <w:t xml:space="preserve">      </w:t>
      </w:r>
      <w:r>
        <w:rPr>
          <w:sz w:val="10"/>
        </w:rPr>
        <w:t>Владимир (980—101."))  —  победил в  результате братоубийствен</w:t>
        <w:softHyphen/>
        <w:t xml:space="preserve"> ной  борьбы за княжеский  престол в Киеве. Его основным   соперником  был  брат Ярополк, отличавшийся  вниманием к  духовной жизни: возоб</w:t>
        <w:softHyphen/>
        <w:t xml:space="preserve"> новил летописание, склонялся к расширению  связей с более культурны</w:t>
        <w:softHyphen/>
        <w:t xml:space="preserve"> ми  странами Запада, Болгарией, Византией. Владимир взял  власть как  лидер антихристианского   течения  и,  создавая  систему  языческого  6-божья, разрушал  храмы. Присоединил земли вятичей п  радимичей, но  исключительно  как колониальные  анклавы. На  юго-западной границе с •печенегами  построил сеть городов-крепостей. Для пентрализ&lt;тции влас</w:t>
        <w:softHyphen/>
        <w:t xml:space="preserve"> ти в 988  году крестился сам, а в 989 году крестил население КЧРПСКО!"!  Руси, причем  не всегда добровольно жители отказывались   от  языче</w:t>
        <w:softHyphen/>
        <w:t xml:space="preserve"> ства.</w:t>
      </w:r>
    </w:p>
    <w:p>
      <w:pPr>
        <w:pStyle w:val="Normal"/>
        <w:rPr/>
      </w:pPr>
      <w:r>
        <w:rPr>
          <w:sz w:val="10"/>
        </w:rPr>
        <w:t xml:space="preserve">      </w:t>
      </w:r>
      <w:r>
        <w:rPr>
          <w:sz w:val="10"/>
        </w:rPr>
        <w:t>Ярослав Мудрый  (1019—1054)   —   сын Владимира, будучи Новго</w:t>
        <w:softHyphen/>
        <w:t xml:space="preserve"> родским князем, после смерти отца вышел  победителем из междоусобной  борьбы с братьями за Киевский престол. Юридически  закрепил феодаль</w:t>
        <w:softHyphen/>
        <w:t xml:space="preserve"> ные  отношения на. Руси нведениеы сборника законов «Русская правда».  Вместо приглашения  митрополита  из Византии —   сам назначил его в  1151  г., стремясь оградить себя от византийского влияния. -Расширил  права церкви  и се земельные владения. Основал Кпево-Печергкую лав</w:t>
        <w:softHyphen/>
        <w:t xml:space="preserve"> ру,</w:t>
      </w:r>
      <w:r>
        <w:rPr>
          <w:sz w:val="10"/>
          <w:lang w:val="en-US"/>
        </w:rPr>
        <w:t xml:space="preserve"> 1-io</w:t>
      </w:r>
      <w:r>
        <w:rPr>
          <w:sz w:val="10"/>
        </w:rPr>
        <w:t xml:space="preserve"> библиотеку на Руси при  Софийским с"боре. Построил  южнует  оборонительную .линию вдоль р. Ро^ь для защиты</w:t>
      </w:r>
      <w:r>
        <w:rPr>
          <w:sz w:val="10"/>
          <w:lang w:val="en-US"/>
        </w:rPr>
        <w:t xml:space="preserve"> or</w:t>
      </w:r>
      <w:r>
        <w:rPr>
          <w:sz w:val="10"/>
        </w:rPr>
        <w:t xml:space="preserve"> набегов кочевников.  Во внешшчг  политике, как' и отец, больше полагался на  дипломатию,  чем  на оружие. В традициях того времени, породнился с. кпролрвскими  дворами Франции, Германии, Византии, Норвегии н  т. п. (дочь Анна —  королева Франции). При Ярославе К. Русь достигла высшего могущества.       В то же  время при нем действовала такая правовая  норма,  как  кровная месть.  В   страну вливается сильная монашеско-аскетическая  струя с  Византии, что замедлило процесс Реформации  и ренесгансннх  явлений.                                                                   15</w:t>
      </w:r>
    </w:p>
    <w:p>
      <w:pPr>
        <w:pStyle w:val="Normal"/>
        <w:rPr/>
      </w:pPr>
      <w:r>
        <w:rPr>
          <w:sz w:val="10"/>
        </w:rPr>
        <w:t xml:space="preserve">      </w:t>
      </w:r>
      <w:r>
        <w:rPr>
          <w:sz w:val="10"/>
        </w:rPr>
        <w:t>Владимир Мономах  (1113—1125)   —  внук Я. Мудрого,  переяслав</w:t>
        <w:softHyphen/>
        <w:t xml:space="preserve"> ский князь; в 1113 г., подавив народное восстание в Киеве, занял ве- ликокняжес!;1[Г1 престол и смягчил степень эксплуатации крестьян; объе</w:t>
        <w:softHyphen/>
        <w:t xml:space="preserve"> динил 3/4 территории Руси, прекратив на ней междоусобицы. Талантли-</w:t>
      </w:r>
      <w:r>
        <w:rPr>
          <w:sz w:val="10"/>
          <w:lang w:val="en-US"/>
        </w:rPr>
        <w:t xml:space="preserve"> Buii</w:t>
      </w:r>
      <w:r>
        <w:rPr>
          <w:sz w:val="10"/>
        </w:rPr>
        <w:t xml:space="preserve"> полководец, совершил 85 успешных походов, остановил натиск по- ловцгв па Русь, нлпеся им ряд крупных  поражений в -глубине их тер</w:t>
        <w:softHyphen/>
        <w:t xml:space="preserve"> риторий. Автор "Поучения Владимира Мономаха».      Мстислав (1125—1132)    —  сын  В. Мономаха, вышел победителем  в межлоусобнон Гюрьйе за Киевский престол. Продолжил политику отца  по укреплению государства, прекращению междоусобиц и защите  внеш</w:t>
        <w:softHyphen/>
        <w:t xml:space="preserve"> них границ. После его смерти К. Русь окончательно распадается на от</w:t>
        <w:softHyphen/>
        <w:t xml:space="preserve"> дельные кчяжества.</w:t>
      </w:r>
    </w:p>
    <w:p>
      <w:pPr>
        <w:pStyle w:val="Normal"/>
        <w:rPr>
          <w:sz w:val="10"/>
        </w:rPr>
      </w:pPr>
      <w:r>
        <w:rPr>
          <w:sz w:val="10"/>
        </w:rPr>
        <w:t xml:space="preserve">              </w:t>
      </w:r>
      <w:r>
        <w:rPr>
          <w:sz w:val="10"/>
        </w:rPr>
        <w:t>ПРИНЯТИЕ  ХРИСТИАНСТВА (988 г.)</w:t>
      </w:r>
    </w:p>
    <w:p>
      <w:pPr>
        <w:pStyle w:val="FR1"/>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Причины:</w:t>
      </w:r>
    </w:p>
    <w:p>
      <w:pPr>
        <w:pStyle w:val="Normal"/>
        <w:rPr>
          <w:sz w:val="10"/>
        </w:rPr>
      </w:pPr>
      <w:r>
        <w:rPr>
          <w:sz w:val="10"/>
        </w:rPr>
        <w:t xml:space="preserve">     </w:t>
      </w:r>
      <w:r>
        <w:rPr>
          <w:sz w:val="10"/>
        </w:rPr>
        <w:t>а) необходимость укрепления  феодальных  отношений  в раннефео-дальном государстве, т. к.- язычество противоречило единению Руси;      б) принятие единой с Византией религии укрепляло бы южные  гра</w:t>
        <w:softHyphen/>
        <w:t>ницы  Руси, т. к. Русь получила бы  на юге авторитетного и могущест</w:t>
        <w:softHyphen/>
        <w:t>венного союзника;      в) принятие христианства способствовало поднятию международного авторитета Руси, т. к. до 988 г. Русь в глазах Европы и Византии бы</w:t>
        <w:softHyphen/>
        <w:t>ла  «дремучей, языческой»;      г) принятие христианства способствовало бы сближению  с высоко</w:t>
        <w:softHyphen/>
        <w:t>развитой Византией  —  наследницей  культуры  Древней Греции  (техно</w:t>
        <w:softHyphen/>
        <w:t>логии, литература, искусство, архитектура и т. н.).</w:t>
      </w:r>
    </w:p>
    <w:p>
      <w:pPr>
        <w:pStyle w:val="Normal"/>
        <w:rPr>
          <w:sz w:val="10"/>
        </w:rPr>
      </w:pPr>
      <w:r>
        <w:rPr>
          <w:sz w:val="10"/>
        </w:rPr>
        <w:t xml:space="preserve">     </w:t>
      </w:r>
      <w:r>
        <w:rPr>
          <w:sz w:val="10"/>
        </w:rPr>
        <w:t>Развитие событий:</w:t>
      </w:r>
    </w:p>
    <w:p>
      <w:pPr>
        <w:pStyle w:val="Normal"/>
        <w:rPr>
          <w:sz w:val="10"/>
        </w:rPr>
      </w:pPr>
      <w:r>
        <w:rPr>
          <w:sz w:val="10"/>
        </w:rPr>
        <w:t xml:space="preserve">     </w:t>
      </w:r>
      <w:r>
        <w:rPr>
          <w:sz w:val="10"/>
        </w:rPr>
        <w:t>а) для укрепления великокняжеской  власти Владимир проводит ре</w:t>
        <w:softHyphen/>
        <w:t>форму язычества, создав пантеон шести богов во гл.чпе с Перуном;      б) убедившись в несостоятельности язычества, как господствующей религии феодального государства, Владимир решил  прпнягь христианст</w:t>
        <w:softHyphen/>
        <w:t>во  византийского обряда (православие). Чтобы не попасть при  этом в вассальную зависимость от Византии, как другие,  Владимир   захватил Византийскую  крепость Херсонес  (9.88 г.), и оттуда как  победитель продиктовал 2  условия византийскому  императору: выдать за него се</w:t>
        <w:softHyphen/>
        <w:t>стру императора, после чего он готов принять христианство; крещение киевлян  имело место, видимо, на  реке Почайне в  988  или 989  году (историк 0. М. Раков называет иную дату —   1 августа 990 г.);      В произведении Киевского митрополита   С.  Носова  «Патсрикон» (XVII ст.) говорилось о пятп крещениях  Руси-Украины:  святым  апос</w:t>
        <w:softHyphen/>
        <w:t>толом Андреем; при  царе Михаиле и патриархе Фотии  усилиями  Кирил</w:t>
        <w:softHyphen/>
        <w:t>ла  и Мефодия; при Василии  Македонском в 886  году; княгиней Ольгой в 958 году; и последнее — Владимиром в 989 или 990 году. 16</w:t>
      </w:r>
    </w:p>
    <w:p>
      <w:pPr>
        <w:pStyle w:val="FR1"/>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Значение  принятия христианства:</w:t>
      </w:r>
    </w:p>
    <w:p>
      <w:pPr>
        <w:pStyle w:val="Normal"/>
        <w:rPr>
          <w:sz w:val="10"/>
        </w:rPr>
      </w:pPr>
      <w:r>
        <w:rPr>
          <w:sz w:val="10"/>
        </w:rPr>
        <w:t xml:space="preserve">     </w:t>
      </w:r>
      <w:r>
        <w:rPr>
          <w:sz w:val="10"/>
        </w:rPr>
        <w:t>а)  Способствовало укреплению К.  Руси  как раннефеодального го</w:t>
        <w:softHyphen/>
        <w:t xml:space="preserve"> сударства, подняло ее мея:дународный  авторитет, укрепило ее связи е  Византией, способствовало распространению письменности на  Руси, да</w:t>
        <w:softHyphen/>
        <w:t xml:space="preserve"> ло импульс развитию древнерусской культуры  (живописи, архитектуры и</w:t>
      </w:r>
    </w:p>
    <w:p>
      <w:pPr>
        <w:pStyle w:val="Normal"/>
        <w:rPr>
          <w:sz w:val="10"/>
        </w:rPr>
      </w:pPr>
      <w:r>
        <w:rPr>
          <w:sz w:val="10"/>
        </w:rPr>
        <w:t xml:space="preserve"> </w:t>
      </w:r>
      <w:r>
        <w:rPr>
          <w:sz w:val="10"/>
        </w:rPr>
        <w:t>т. Д.).    б) Христианство насаждалось на  Руси  жестокими   методами, в ре</w:t>
        <w:softHyphen/>
        <w:t xml:space="preserve"> зультате были уничтожены многие памятники  языческой культуры; цер</w:t>
        <w:softHyphen/>
        <w:t xml:space="preserve"> ковь со временем превратилась в крупнейшего'феодала.</w:t>
      </w:r>
    </w:p>
    <w:p>
      <w:pPr>
        <w:pStyle w:val="Normal"/>
        <w:rPr>
          <w:sz w:val="10"/>
        </w:rPr>
      </w:pPr>
      <w:r>
        <w:rPr>
          <w:sz w:val="10"/>
        </w:rPr>
        <w:t xml:space="preserve">                 </w:t>
      </w:r>
      <w:r>
        <w:rPr>
          <w:sz w:val="10"/>
        </w:rPr>
        <w:t>КУЛЬТУРА К11ЕВСКОП РУСИ</w:t>
      </w:r>
    </w:p>
    <w:p>
      <w:pPr>
        <w:pStyle w:val="Normal"/>
        <w:rPr>
          <w:sz w:val="10"/>
        </w:rPr>
      </w:pPr>
      <w:r>
        <w:rPr>
          <w:sz w:val="10"/>
        </w:rPr>
        <w:t xml:space="preserve">     </w:t>
      </w:r>
      <w:r>
        <w:rPr>
          <w:sz w:val="10"/>
        </w:rPr>
        <w:t>Письменность  —  имелось  две славянские азбуки —   глаголица и  кириллица. Последняя получила  большее распространение из-за  своей  простоты и прямой связи с греческим алфавитом (2.4 буквы —  гречес</w:t>
        <w:softHyphen/>
        <w:t xml:space="preserve"> кие, 19 —  славянские для точной передачи фонетических особенностей  славянской речи). Обучение велось в начальных школах  (при крупных.  монастырях) или частным  образом" и получило широкое распространение  (на Новгородских берестяных грамотах писали хоздоговора, личные днев</w:t>
        <w:softHyphen/>
        <w:t xml:space="preserve"> ники и любовные письма  и т. п.).      Библиотеки —   первую создал при  Софийском  соборе в Киеве  Я.  Мудрый '(1037 г.). Другие крупные библиотеки существовали при мона</w:t>
        <w:softHyphen/>
        <w:t xml:space="preserve"> стырях и церквях, где книги не только хранились, но и переписывались  и переводились с иностранных языков.      Литература —  историческая (летописи) — писалась по годам: наи</w:t>
        <w:softHyphen/>
        <w:t xml:space="preserve"> более известная — «Повесть временных лет», написанная отцом русской  истории монахом' Енево-Печерскпго монастыря Нестором в нач. XII ве</w:t>
        <w:softHyphen/>
        <w:t xml:space="preserve"> ка; вершиной всей древнерусской литературы стало «Слово о полку Иго- реве» (12 в.); суть поэмы —  призыв  к единству русских князей (ав</w:t>
        <w:softHyphen/>
        <w:t xml:space="preserve"> тор неизвестен, но по мнению Рыбакова  —  им был  Киевский  боярин  Петр Бориславич); первой древнерусской энциклопедией стал   «Избор</w:t>
        <w:softHyphen/>
        <w:t xml:space="preserve"> ник» митрополита Иллариона (1073 г.).      Устное народное творчество —  эпические песни и былины  изобра</w:t>
        <w:softHyphen/>
        <w:t xml:space="preserve"> жали в возвышенном  духе исторические события н прославляли героизм в борьбе с  захватчиками  (наиболее  известный исполнитель —   Бадн, певец XI в.); на праздниках и торгах — скоморохи, исполняли частушки  (высмеивающие человеческие  пороки), были танцорами,   фокусниками,  актерами, водившими медведей, игравшими  на гуслях, трубах, флейтах  к т. д. Многие из них постоянно жили при дворах князей и крупных фе</w:t>
        <w:softHyphen/>
        <w:t xml:space="preserve"> одалов.     Архитектура —  шедеврами  стали: Софийский собор в Киеве (1073 г., ставший  образцом для строительства подобных соборов в  Новгороде  н  Полоцке), Успенский собор в Киеве, Десятинная церковь в Киеве, Храм  Святого Спаса в Чернигове и др. Не менее ценны мозаика и фрески внут</w:t>
        <w:softHyphen/>
        <w:t>ри храмов, посвященные библейской тематике.                                                                   17</w:t>
      </w:r>
    </w:p>
    <w:p>
      <w:pPr>
        <w:pStyle w:val="Normal"/>
        <w:rPr>
          <w:sz w:val="10"/>
        </w:rPr>
      </w:pPr>
      <w:r>
        <w:rPr>
          <w:sz w:val="10"/>
        </w:rPr>
        <w:t xml:space="preserve">       </w:t>
      </w:r>
      <w:r>
        <w:rPr>
          <w:sz w:val="10"/>
        </w:rPr>
        <w:t>Прикладное искусство —   ювелирные изделия из золота и серебра,  украшения  с разноцветными эмалями (диадемы, кулоны), резьба по кос</w:t>
        <w:softHyphen/>
        <w:t xml:space="preserve"> ти, камню  и дереву (шкатулка, пуговицы, ложки, шахматно-шашечные  фигурки), литье (бронзовые купола церквей) и т. п.       В итоге: культура К. Руси заняла видное место в сокровищнице ми</w:t>
        <w:softHyphen/>
        <w:t xml:space="preserve"> ровой культуры, вобрав в себя культуру древних славянских племен  и  Византии (наследницы культуры Др. Греции).</w:t>
      </w:r>
    </w:p>
    <w:p>
      <w:pPr>
        <w:pStyle w:val="Normal"/>
        <w:rPr>
          <w:sz w:val="10"/>
        </w:rPr>
      </w:pPr>
      <w:r>
        <w:rPr>
          <w:sz w:val="10"/>
        </w:rPr>
        <w:t xml:space="preserve">              </w:t>
      </w:r>
      <w:r>
        <w:rPr>
          <w:sz w:val="10"/>
        </w:rPr>
        <w:t>ИСТОРИЧЕСКОЕ ЗНАЧЕНИЕ  К. РУСИ</w:t>
      </w:r>
    </w:p>
    <w:p>
      <w:pPr>
        <w:pStyle w:val="Normal"/>
        <w:rPr>
          <w:sz w:val="10"/>
        </w:rPr>
      </w:pPr>
      <w:r>
        <w:rPr>
          <w:sz w:val="10"/>
        </w:rPr>
        <w:t xml:space="preserve">      </w:t>
      </w:r>
      <w:r>
        <w:rPr>
          <w:sz w:val="10"/>
        </w:rPr>
        <w:t>Концепция Погодина М. С. (19 в.): слава, история и подвиги Киева  принадлежат  россиянам,' поскольку великороссы стали единственной во</w:t>
        <w:softHyphen/>
        <w:t xml:space="preserve"> сточнославянской нацией, сумевшей создать в новейшее время свое госу</w:t>
        <w:softHyphen/>
        <w:t xml:space="preserve"> дарство. Население Киева после его разгрома монголо-татарами в 1240 г.  бежит на север и создает Московскую державу.</w:t>
      </w:r>
    </w:p>
    <w:p>
      <w:pPr>
        <w:pStyle w:val="Normal"/>
        <w:rPr>
          <w:sz w:val="10"/>
        </w:rPr>
      </w:pPr>
      <w:r>
        <w:rPr>
          <w:sz w:val="10"/>
        </w:rPr>
        <w:t xml:space="preserve">      </w:t>
      </w:r>
      <w:r>
        <w:rPr>
          <w:sz w:val="10"/>
        </w:rPr>
        <w:t>Концепция Грушевского М. С, (выдающегося историка Украины, гла</w:t>
        <w:softHyphen/>
        <w:t xml:space="preserve"> вы Центральной  Рады, первого Президента Украинской народной респуб</w:t>
        <w:softHyphen/>
        <w:t xml:space="preserve"> лики 1917—1920    гг.): История Киевской Руси принадлежит только ук</w:t>
        <w:softHyphen/>
        <w:t xml:space="preserve"> раинскому народу. Киевское государство, культура были созданы одной  народностью —   украино-русской, а Владимиро-Московская держава —  другой —  великорусской. Киевский период перешел   не во Владимиро- Московский, а в Галицко-Волынский. Московская держава не была  пре</w:t>
        <w:softHyphen/>
        <w:t xml:space="preserve"> емницей Киевской.</w:t>
      </w:r>
    </w:p>
    <w:p>
      <w:pPr>
        <w:pStyle w:val="Normal"/>
        <w:rPr>
          <w:sz w:val="10"/>
        </w:rPr>
      </w:pPr>
      <w:r>
        <w:rPr>
          <w:sz w:val="10"/>
        </w:rPr>
        <w:t xml:space="preserve">      </w:t>
      </w:r>
      <w:r>
        <w:rPr>
          <w:sz w:val="10"/>
        </w:rPr>
        <w:t>Современная историография (Греков, Мавродин,  Рыбаков)  утверж</w:t>
        <w:softHyphen/>
        <w:t xml:space="preserve"> дала, что наследие Киевской Руси: это общее достояние трех народов —  русского, украинского и белорусского, которое-заключается в том, что на  огромной территории В. Европы К. Русь:       а) стала первым государством у восточных славян, которое ускори</w:t>
        <w:softHyphen/>
        <w:t xml:space="preserve"> ло перерастание последней стадии развития п/о общества в более  про</w:t>
        <w:softHyphen/>
        <w:t xml:space="preserve"> грессивное феодальное, что создало благоприятные условия для развития  хозяйства (увеличились производительность труда, площадь  засеваемых  земель и т. д.), культуры (появились письменность, библиотеки, храмы  и т. д.); создана база для дальнейшего развития страны (т. к. без Киев</w:t>
        <w:softHyphen/>
        <w:t xml:space="preserve"> ской Руси не было бы украинского и российского феодализма, капитализ</w:t>
        <w:softHyphen/>
        <w:t xml:space="preserve"> ма и т. п.);      б) укрепила  обороноспособность восточно-славянского  населения,  предотвратив его физическое уничтожение со стороны кочевников (пече</w:t>
        <w:softHyphen/>
        <w:t xml:space="preserve"> негов, половцев и т. п.);      в) сформировалась древнерусская народность (общность территории,  языка, культуры, психического склада) как основы 3-х братских народов;      г) подняла авторитет восточных славян в Европе, о чем свидетель</w:t>
        <w:softHyphen/>
        <w:t xml:space="preserve"> ствуют широкие международные  связи К. Руси   (с  Византией, Римом,  Польшей, Чехией, Болгарией и т. п.), брачные союзы Киевского княже</w:t>
        <w:softHyphen/>
        <w:t xml:space="preserve"> ского двора с королевскими династиями Засадной Европы и т. а, 18</w:t>
      </w:r>
    </w:p>
    <w:p>
      <w:pPr>
        <w:pStyle w:val="Normal"/>
        <w:rPr>
          <w:sz w:val="10"/>
        </w:rPr>
      </w:pPr>
      <w:r>
        <w:rPr>
          <w:sz w:val="10"/>
        </w:rPr>
        <w:t xml:space="preserve">     </w:t>
      </w:r>
      <w:r>
        <w:rPr>
          <w:sz w:val="10"/>
        </w:rPr>
        <w:t>д) положила начало государственности не только славянских, но и неславянских народов (угро-финского населения Севера и др.);      е) стала стеной на пути продвижения орд степных кочевников, ос</w:t>
        <w:softHyphen/>
        <w:t>лабив их натиск на Византию и страны Центральной Европы.      ж) выступала  восточным  форпостом  европейского  христианского мира.      Однако до конца XIII —  начала XIV вв. название «Киевская Русь» или просто «Русь» применялось только к территории нынешней Украины. Позже  московские цари именовали себя как руководителями Московского государства, так и «всея Руси». И только в 1713 году Петр I издал указ о переименовании Московнп на Россию, а в 1721 — Российскую имперг-").      В итоге: К. Русь по нраву сравнивают с империей Карла Великого в Западной Еиропе (7—8 век).</w:t>
      </w:r>
    </w:p>
    <w:p>
      <w:pPr>
        <w:pStyle w:val="FR1"/>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3. ФЕОДАЛЬНАЯ РАЗДРОБЛЕННОСТЬ      КИЕВСКОЙ  РУСИ. ГАЛИЦКО-ВОЛЫНСКОЕ              КНЯЖЕСТВО  В 13—14 вв.</w:t>
      </w:r>
    </w:p>
    <w:p>
      <w:pPr>
        <w:pStyle w:val="Normal"/>
        <w:rPr>
          <w:sz w:val="10"/>
        </w:rPr>
      </w:pPr>
      <w:r>
        <w:rPr>
          <w:sz w:val="10"/>
        </w:rPr>
        <w:t xml:space="preserve">          </w:t>
      </w:r>
      <w:r>
        <w:rPr>
          <w:sz w:val="10"/>
        </w:rPr>
        <w:t>ПРИЧИНЫ  ФЕОДАЛЬНОЙ РАЗДРОБЛЕННОСТИ</w:t>
      </w:r>
    </w:p>
    <w:p>
      <w:pPr>
        <w:pStyle w:val="Normal"/>
        <w:rPr>
          <w:sz w:val="10"/>
        </w:rPr>
      </w:pPr>
      <w:r>
        <w:rPr>
          <w:sz w:val="10"/>
        </w:rPr>
        <w:t xml:space="preserve">     </w:t>
      </w:r>
      <w:r>
        <w:rPr>
          <w:sz w:val="10"/>
        </w:rPr>
        <w:t>Феодальная раздробленность не была случайностью,  и все  страны Европы  протлли через нес.      1) В результате развития феодальных отношений вглубь в нач. 12 в. наступает кризис роста, когда старая форма объединения земель (К. Русь) уже  не соответствует прогрессу и перестает быть необходимой, т. к.      а) вследствие развития натурального хозяйства никто из феодалов не был  заинтересован стремиться к объединению с другими  феодалами, • тем  более между ними постоянными были   зависть, ненависть,  вражда (т. е. не было никакой экономической причины держаться прежнего объ</w:t>
        <w:softHyphen/>
        <w:t>единения —  К. Руси);      б) феодалы в  своих вотчинах при помощи  личной  дружины  могли получить все необходимое с крестьян п без помощи великого  Киевского князя, из-за чего власть последнего на время оказалась лишней (до этого феодалы кормились с княжеской дани и военных походов);      в) местные феодалы  у себя в вотчинах уже  обзавелись немалыми штатами  управления и дружинами, что давало им  возможность самостоя</w:t>
        <w:softHyphen/>
        <w:t>тельно вести хозяйство, а с другой стороны —  посостязаться за власть с великим Киевским князем (как правило, их родственником);.      г) рост к укрепление городов — превратил их в экономические, по</w:t>
        <w:softHyphen/>
        <w:t>литические центры  крупных феодальных вотчин  и относительно обезопа</w:t>
        <w:softHyphen/>
        <w:t>сил  от нападения великого киевского князя или кочевников;      2) огромные географические размеры_ К. Руси объективно способст</w:t>
        <w:softHyphen/>
        <w:t>вовали росту сепаратизма, а с другой стороны, в условиях обострения со</w:t>
        <w:softHyphen/>
        <w:t>циальной борьбы, великий киевский князь вынужден   был сам их усили-</w:t>
      </w:r>
    </w:p>
    <w:p>
      <w:pPr>
        <w:pStyle w:val="Normal"/>
        <w:rPr>
          <w:sz w:val="10"/>
        </w:rPr>
      </w:pPr>
      <w:r>
        <w:rPr>
          <w:sz w:val="10"/>
        </w:rPr>
        <w:t xml:space="preserve">                                                                   </w:t>
      </w:r>
      <w:r>
        <w:rPr>
          <w:sz w:val="10"/>
        </w:rPr>
        <w:t>19</w:t>
      </w:r>
    </w:p>
    <w:p>
      <w:pPr>
        <w:pStyle w:val="Normal"/>
        <w:rPr>
          <w:sz w:val="10"/>
        </w:rPr>
      </w:pPr>
      <w:r>
        <w:rPr>
          <w:sz w:val="10"/>
        </w:rPr>
        <w:t xml:space="preserve">  </w:t>
      </w:r>
      <w:r>
        <w:rPr>
          <w:sz w:val="10"/>
        </w:rPr>
        <w:t>вать, т. к. был не в силах оказать им, в случае крестьянского восстания,  скорую и действенную помощь  за тысячи километров от Киева;      3) насильственное объединение восточно-славянских земель в 9 в.  —  дало обратную реакцию  в 12 в.; почти поголовное стремление к са</w:t>
        <w:softHyphen/>
        <w:t xml:space="preserve"> мостоятельности крупных и мелких феодалов, тем более, что области сло</w:t>
        <w:softHyphen/>
        <w:t xml:space="preserve"> жились преимущественно в рамках бывших племенных союзов; .      4) смена торговой конъюнктуры  —  Западная Европа начала торго</w:t>
        <w:softHyphen/>
        <w:t xml:space="preserve"> вать непосредственно с Ближним  Востоком. Кроме того, Киевская Русь  потеряла важный торговый маршрут к Черному морю.</w:t>
      </w:r>
    </w:p>
    <w:p>
      <w:pPr>
        <w:pStyle w:val="Normal"/>
        <w:rPr>
          <w:sz w:val="10"/>
        </w:rPr>
      </w:pPr>
      <w:r>
        <w:rPr>
          <w:sz w:val="10"/>
        </w:rPr>
        <w:t xml:space="preserve">     </w:t>
      </w:r>
      <w:r>
        <w:rPr>
          <w:sz w:val="10"/>
        </w:rPr>
        <w:t>СУЩНОСТЬ И ЗНАЧЕНИЕ ФЕОДАЛЬНОЙ РАЗДРОБЛЕННОСТИ</w:t>
      </w:r>
    </w:p>
    <w:p>
      <w:pPr>
        <w:pStyle w:val="Normal"/>
        <w:rPr>
          <w:sz w:val="10"/>
        </w:rPr>
      </w:pPr>
      <w:r>
        <w:rPr>
          <w:sz w:val="10"/>
        </w:rPr>
        <w:t xml:space="preserve">     </w:t>
      </w:r>
      <w:r>
        <w:rPr>
          <w:sz w:val="10"/>
        </w:rPr>
        <w:t>По  своей сути она явилась переходным  периодом от раннефеодаль- него государства К. Руси (механического объединения аемелъ) к зрело</w:t>
        <w:softHyphen/>
        <w:t xml:space="preserve"> му феодальному обществу (централизованному государству).      В этот переходный  период завершается складывание всех основных  черт и институтов феодализма  (основных феодальных  повинностей кре</w:t>
        <w:softHyphen/>
        <w:t xml:space="preserve"> стьян, основных прав феодалов, системы феодально-сословной иерархии,  основных элементов феодального аппарата и т. п.) только не в рамках  всего государства (как на стадии централизованного государства), а лишь  в рамках отдельных феодальных  вотчин и княжеств.      Т. е., феодальная раздробленность была закономерным и  более вы</w:t>
        <w:softHyphen/>
        <w:t xml:space="preserve"> соким этапом в развитии феодального государства, чем раннефеодалъная  К. Русь, т. к. способствовала росту производительных сил и более гиб</w:t>
        <w:softHyphen/>
        <w:t xml:space="preserve"> ко защищала интересы господствующего класса (одна из основных функ</w:t>
        <w:softHyphen/>
        <w:t xml:space="preserve"> ций государства).      Вместе с тем, феодальная  раздробленность снизила обороноспособ</w:t>
        <w:softHyphen/>
        <w:t xml:space="preserve"> ность страны,-что в условиях усиления монголе- татар привело к траге</w:t>
        <w:softHyphen/>
        <w:t xml:space="preserve"> дии русских земель. Первоначально, в 12 в., Киевская Русь распадается  па, 12 княжеств (их число постоянно менялось), крупнейшими  из кото</w:t>
        <w:softHyphen/>
        <w:t xml:space="preserve"> рых были: Галицко-Волынсдое, Владимиро-Суздальское, Новгородская фео</w:t>
        <w:softHyphen/>
        <w:t xml:space="preserve"> дальная республика и др. Затем их число в начале XIII ст. дошло до 50,  а и XIV веке — даже 250.</w:t>
      </w:r>
    </w:p>
    <w:p>
      <w:pPr>
        <w:pStyle w:val="Normal"/>
        <w:rPr>
          <w:sz w:val="10"/>
        </w:rPr>
      </w:pPr>
      <w:r>
        <w:rPr>
          <w:sz w:val="10"/>
        </w:rPr>
        <w:t xml:space="preserve">         </w:t>
      </w:r>
      <w:r>
        <w:rPr>
          <w:sz w:val="10"/>
        </w:rPr>
        <w:t>РАЗВИТИЕ ГАЛИЦКО-ВОЛЫНСКОГО КНЯЖЕСТВА</w:t>
      </w:r>
    </w:p>
    <w:p>
      <w:pPr>
        <w:pStyle w:val="Normal"/>
        <w:rPr>
          <w:sz w:val="10"/>
        </w:rPr>
      </w:pPr>
      <w:r>
        <w:rPr>
          <w:sz w:val="10"/>
        </w:rPr>
        <w:t xml:space="preserve">     </w:t>
      </w:r>
      <w:r>
        <w:rPr>
          <w:sz w:val="10"/>
        </w:rPr>
        <w:t>Территория простиралась от Карпат на юге до Литовских земель на севере, от Венгрии и Польши  на западе дв Киевского княжества и По</w:t>
        <w:softHyphen/>
        <w:t>ловецкой степи на востоке.      Преимущества  положения княжества, обеспечившие его  выдвиже</w:t>
        <w:softHyphen/>
        <w:t>ние, могущество и независимость:      а) территория княжества была очагом древней   пашенной  земле</w:t>
        <w:softHyphen/>
        <w:t>дельческой культуры, что дало большой опыт ведения земледелия, более высокие урожаи,  раннее отделение ремесла от с/х, а значит, и большее богатство; 20</w:t>
      </w:r>
    </w:p>
    <w:p>
      <w:pPr>
        <w:pStyle w:val="Normal"/>
        <w:rPr>
          <w:sz w:val="10"/>
        </w:rPr>
      </w:pPr>
      <w:r>
        <w:rPr>
          <w:sz w:val="10"/>
        </w:rPr>
        <w:t xml:space="preserve">                  </w:t>
      </w:r>
      <w:r>
        <w:rPr>
          <w:sz w:val="10"/>
        </w:rPr>
        <w:t>б) удаленность от Киева обеспечивала почти всегда относительную              независимость и  самостоятельность княжества;                   в) дополнительную прибыль и  могущество приносило наличие тор</w:t>
        <w:softHyphen/>
        <w:t xml:space="preserve">             говых  путей, проходивших через княжество: второй торговый  путь из              Балтийского моря в Черное: Висла —  Западный Буг —   Днестр (первый              •/- «из варяг в греки»); сухопутный торговый путь из Руси в  страны              Центральной  и Юго-Восточной Европы;  зависимость от княжеств  Дне-             стровско-Дунайской земли позволяла княжеству контролировать торговый              путь из Европы по Дунаю в страны Востока и обратно.                   Соц.-экономическое развитие княжества — было традиционным для              Руси (см. вопрос экономика К. Руси). Насчитывалось около 80 городов,              крупнейшими  из которых были  Галич, Волынь, Перемышль, Владимиро-             Волынск и др.</w:t>
      </w:r>
    </w:p>
    <w:p>
      <w:pPr>
        <w:pStyle w:val="Normal"/>
        <w:rPr>
          <w:sz w:val="10"/>
        </w:rPr>
      </w:pPr>
      <w:r>
        <w:rPr>
          <w:sz w:val="10"/>
        </w:rPr>
        <w:t xml:space="preserve">                   </w:t>
      </w:r>
      <w:r>
        <w:rPr>
          <w:sz w:val="10"/>
        </w:rPr>
        <w:t>ЭТАПЫ ПОЛИТИЧЕСКОГО РАЗВИТИЯ ТЕРРИТОРИИ</w:t>
      </w:r>
    </w:p>
    <w:p>
      <w:pPr>
        <w:pStyle w:val="Normal"/>
        <w:rPr/>
      </w:pPr>
      <w:r>
        <w:rPr>
          <w:sz w:val="10"/>
          <w:lang w:val="en-US"/>
        </w:rPr>
        <w:t xml:space="preserve">               </w:t>
      </w:r>
      <w:r>
        <w:rPr>
          <w:sz w:val="10"/>
          <w:vertAlign w:val="superscript"/>
          <w:lang w:val="en-US"/>
        </w:rPr>
        <w:t>t</w:t>
      </w:r>
      <w:r>
        <w:rPr>
          <w:sz w:val="10"/>
        </w:rPr>
        <w:t xml:space="preserve"> а) развитие в рамках Киевской Руси (до 1097 г. — Галицкой  зем</w:t>
        <w:softHyphen/>
        <w:t xml:space="preserve">            ли, до сер. XII в. — Волынского княжества);                  б) самостоятельное развитие 2-х княжеств до 1199 г.; Я   ^            Галицная земля, отделившаяся  в 1097  г., представляла собой не- ™          сколько мелких княжеств, которые в 1141 г.  были  объединены  пере-            мышльским   князем Владимиром Володаревичем, перенесшим свою  столи</w:t>
        <w:softHyphen/>
        <w:t xml:space="preserve">            цу  в Галич. Наивысшего  могущества княжество достигло при его сыне             Ярославле Осмомысле  (1153—1187),  который боролся  за  объединение             русских земель, за что автор «Слова о полку Игореве»  посвятил  ему             самые высокие  слова, ставя его в пример другим русским князьям. Од</w:t>
        <w:softHyphen/>
        <w:t xml:space="preserve">            нако после смерти Осмомысла в  1187 г. Галицкое княжество стало раз</w:t>
        <w:softHyphen/>
        <w:t xml:space="preserve">            дираться междоусобной борьбой между  «великими»  галицкими боярами,             многие из которых были в союзе с венгерскими и польскими феодалами.                 Волынское  княжество, в отличие от Галицкого, в меньшей степени             раздиралось междоусобицами, т. к. с началом феодальной раздробленнос</w:t>
        <w:softHyphen/>
        <w:t xml:space="preserve">            ти досталось прямому потомку   великого Киевского  князя —  Роману             Мстиславовичу, чей авторитет подкреплялся и родовитостью и талантом             политика, а также жестким контролем  над «великими» галицкими  боя</w:t>
        <w:softHyphen/>
        <w:t xml:space="preserve">            рами, чье землевладение росло в основном за счет княжеских пожалова</w:t>
        <w:softHyphen/>
        <w:t xml:space="preserve">            ний за верную  службу. Обеспеченная в  силу этих причин внутренняя             стабильность Волынского княжества позволила начать ему в конце 12 в.             активную борьбу за расширение своих владений.                 В итоге, н 1199 г. Роману Мстиславовичу удалось впервые   объе</w:t>
        <w:softHyphen/>
        <w:t xml:space="preserve">            динить Волынскую и  Галицкую земли, тем самым оградив последнюю от             разграбления польскими и венгерскими феодалами.</w:t>
      </w:r>
    </w:p>
    <w:p>
      <w:pPr>
        <w:pStyle w:val="Normal"/>
        <w:rPr>
          <w:sz w:val="10"/>
        </w:rPr>
      </w:pPr>
      <w:r>
        <w:rPr>
          <w:sz w:val="10"/>
        </w:rPr>
        <w:t xml:space="preserve">                </w:t>
      </w:r>
      <w:r>
        <w:rPr>
          <w:sz w:val="10"/>
        </w:rPr>
        <w:t>в) 1199  -;- 1205 гг. —  развитие объединенного Галицко-Волын-           ского княжества, которому после взятия Киева в 1240 г. удалось объе</w:t>
        <w:softHyphen/>
        <w:t xml:space="preserve">           динить всю  южную  и юго-западную Русь. Создание такого мощного кяя-</w:t>
      </w:r>
    </w:p>
    <w:p>
      <w:pPr>
        <w:pStyle w:val="Normal"/>
        <w:rPr>
          <w:sz w:val="10"/>
        </w:rPr>
      </w:pPr>
      <w:r>
        <w:rPr>
          <w:sz w:val="10"/>
        </w:rPr>
        <w:t xml:space="preserve">                                                                                </w:t>
      </w:r>
      <w:r>
        <w:rPr>
          <w:sz w:val="10"/>
        </w:rPr>
        <w:t>21</w:t>
      </w:r>
    </w:p>
    <w:p>
      <w:pPr>
        <w:pStyle w:val="Normal"/>
        <w:rPr/>
      </w:pPr>
      <w:r>
        <w:rPr>
          <w:sz w:val="10"/>
        </w:rPr>
        <w:t xml:space="preserve"> </w:t>
      </w:r>
      <w:r>
        <w:rPr>
          <w:sz w:val="10"/>
        </w:rPr>
        <w:t>жества в условиях феодальной, раздробленности, царившей на Руси и в Европе, позволило ему с успехом вести борьбу с половцами, венгерскими и польскими  феодалами, со своим непокорным боярством, способствовало подъему западно-украинских городов, ремесел, торговли;      г) 1205—1238   гг. —  временный распад Галицко-Волынского кня</w:t>
        <w:softHyphen/>
        <w:t>жества, вызванный гибелью  в 1205 г. Романа Мстиславовича в Польше и усилением  боярского сепаратизма. В итоге началась 30-летняя война, приведшая к  беспрецедентному на Руси случаю вокняжения   в  Галиче польского феодала Володислава Кормиличича. Он был свергнут в 1238 г. в результате национально-освободительной -борьбы крестьян, горожан и . служилого дворянства, опираясь на которые сын  Романа Мстиславовича —  Даниил Романович утвердился сначала на Волыни, а затем (в 1238 .г.) занял Галич. Даниил Галицкий  (1228—1265),   объединивший  Галицкие и Волынские  земли, стал первым украинским королем. Он получил коро</w:t>
        <w:softHyphen/>
        <w:t>ну от римского папы в 1253 году. Основал в честь своего сына Льва го</w:t>
        <w:softHyphen/>
        <w:t>род Львов;      д) 1238 —   1240  гг. — -восстановление единства Галпцко-Волын-ского княжества, а после взятия Киева в 1240 г. и всей юго-западной Руси;      е) конец 1240  —  1340  гг. —  развитие под властью монголо-та-тар, которые в конце 1240 г.  разрушили  города  Галпцко-Волынского княжества, а жителей хан Батый   «взял и копьем и изпил нсщадя».  В яго время Даниил Галицкий  был В.Венгрии  и   Польше, безрезультатно стремясь заключить союз против монголо-татар. Вернувшись  после на-шеетвия,  он вновь  объединил Галицко-Волынское княжество и лишь  в 1245  г. номинально признал зависимость от Золотой Орды. Это позволи</w:t>
        <w:softHyphen/>
        <w:t>ло ему, уплачивая дань, оградить княжество от монголо-татарских набе</w:t>
        <w:softHyphen/>
        <w:t>гов, копить силы, восстанавливать экономику, торговлю, ремесла, города. Но в-1258  —  1259 гг. под угрозой нового монголо-татарского нашествия Даниил  был вынужден  уничтожить восстановленные укрепления городов, что  завершило подчинение княжества  Золотой Орде. После смерти Да</w:t>
        <w:softHyphen/>
        <w:t>ниила Галицкого княжество фактически распалось на 4 части: Восточную и Западную  Галичину, Западную и Восточную Волынь, и постепенно теря</w:t>
        <w:softHyphen/>
        <w:t>ло прежнее  величие при формальном  сохранении единства  Галицко-Во-лынского княжества;      ж) с 1340  г. Волынь попала под власть Литвы, с 1340 г. Польша захватила Галичину  (в 1370—</w:t>
      </w:r>
      <w:r>
        <w:rPr>
          <w:sz w:val="10"/>
          <w:lang w:val="en-US"/>
        </w:rPr>
        <w:t>138t)</w:t>
      </w:r>
      <w:r>
        <w:rPr>
          <w:sz w:val="10"/>
        </w:rPr>
        <w:t xml:space="preserve">   гг. Галичнной временно  владела Венгрия).</w:t>
      </w:r>
    </w:p>
    <w:p>
      <w:pPr>
        <w:pStyle w:val="Normal"/>
        <w:rPr>
          <w:sz w:val="10"/>
        </w:rPr>
      </w:pPr>
      <w:r>
        <w:rPr>
          <w:sz w:val="10"/>
        </w:rPr>
        <w:t xml:space="preserve">  </w:t>
      </w:r>
      <w:r>
        <w:rPr>
          <w:sz w:val="10"/>
        </w:rPr>
        <w:t>РОЛЬ ГАЛПЦКО-ВОЛЫНСКОГО КНЯЖЕСТВА В ИСТОРИИ УКРАИНЫ</w:t>
      </w:r>
    </w:p>
    <w:p>
      <w:pPr>
        <w:pStyle w:val="Normal"/>
        <w:rPr>
          <w:sz w:val="10"/>
        </w:rPr>
      </w:pPr>
      <w:r>
        <w:rPr>
          <w:sz w:val="10"/>
        </w:rPr>
        <w:t xml:space="preserve">      </w:t>
      </w:r>
      <w:r>
        <w:rPr>
          <w:sz w:val="10"/>
        </w:rPr>
        <w:t>Княжество стало наследницей  К. Руси, боролось за воссоединение  и консолидацию земель, способствовало развитию хозяйств, городов, ре</w:t>
        <w:softHyphen/>
        <w:t xml:space="preserve"> месла, торговли, культуры; способствовало защите населения юго-запад</w:t>
        <w:softHyphen/>
        <w:t xml:space="preserve"> ных  земель от физического  уничтожения-  монголо-татарами;  подняло</w:t>
      </w:r>
    </w:p>
    <w:p>
      <w:pPr>
        <w:pStyle w:val="FR1"/>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22</w:t>
      </w:r>
    </w:p>
    <w:p>
      <w:pPr>
        <w:pStyle w:val="Normal"/>
        <w:rPr/>
      </w:pPr>
      <w:r>
        <w:rPr>
          <w:sz w:val="10"/>
        </w:rPr>
        <w:t xml:space="preserve">  </w:t>
      </w:r>
      <w:r>
        <w:rPr>
          <w:sz w:val="10"/>
        </w:rPr>
        <w:t>авторитет украинских земель на международной арене, особенно в усло</w:t>
        <w:softHyphen/>
        <w:t xml:space="preserve">  виях феодальной раздробленности.     </w:t>
      </w:r>
      <w:r>
        <w:rPr>
          <w:sz w:val="10"/>
          <w:vertAlign w:val="superscript"/>
        </w:rPr>
        <w:t>-</w:t>
      </w:r>
      <w:r>
        <w:rPr>
          <w:sz w:val="10"/>
        </w:rPr>
        <w:t xml:space="preserve"> Галицко-Волынское  княжество после упадка Киева  продолжило на   целое столетие существование государственного образования на славян</w:t>
        <w:softHyphen/>
        <w:t xml:space="preserve"> ских землях  и стало главным политическим центром будущей  Украины.       Слово «украинский» впервые употребляется в «Проповедях» теолога  Григория еще середины XI века. Термин «Украина» упомянут в Киевской  летописи в 1187 г. как синоним понятия «крата», то есть — край, род</w:t>
        <w:softHyphen/>
        <w:t xml:space="preserve"> ная земля (для сравнения: Сербия по сербо-хорватски — Сербска Кра1на).  С  1335 года для Галиции стало употребляться заимствованное у греков  понятие «Мала  Русь», позднее превратившееся в понятие «Малороссия».  Однако в различные периоды оно обозначало различные регионы Украины.</w:t>
      </w:r>
    </w:p>
    <w:p>
      <w:pPr>
        <w:pStyle w:val="Normal"/>
        <w:rPr>
          <w:sz w:val="10"/>
        </w:rPr>
      </w:pPr>
      <w:r>
        <w:rPr>
          <w:sz w:val="10"/>
        </w:rPr>
        <w:t xml:space="preserve">       </w:t>
      </w:r>
      <w:r>
        <w:rPr>
          <w:sz w:val="10"/>
        </w:rPr>
        <w:t>4. БОРЬБА РУССКИХ ЗЕМЕЛЬ ПРОТИВ         МОНГОЛО-ТАТАРСКОГО НАШЕСТВИЯ</w:t>
      </w:r>
    </w:p>
    <w:p>
      <w:pPr>
        <w:pStyle w:val="Normal"/>
        <w:rPr>
          <w:sz w:val="10"/>
        </w:rPr>
      </w:pPr>
      <w:r>
        <w:rPr>
          <w:sz w:val="10"/>
        </w:rPr>
        <w:t xml:space="preserve">      </w:t>
      </w:r>
      <w:r>
        <w:rPr>
          <w:sz w:val="10"/>
        </w:rPr>
        <w:t>В 1206 г. в Центральной Азии  (территория  от Байкала на севере  до южных  степей пустыни  Гоби на юге) образовалось монгольское госу</w:t>
        <w:softHyphen/>
        <w:t xml:space="preserve"> дарство во главе с ханом Темучином (Чингис-хан), начавшее завоеватель</w:t>
        <w:softHyphen/>
        <w:t xml:space="preserve"> ные походы.</w:t>
      </w:r>
    </w:p>
    <w:p>
      <w:pPr>
        <w:pStyle w:val="Normal"/>
        <w:rPr>
          <w:sz w:val="10"/>
        </w:rPr>
      </w:pPr>
      <w:r>
        <w:rPr>
          <w:sz w:val="10"/>
        </w:rPr>
        <w:t xml:space="preserve"> </w:t>
      </w:r>
      <w:r>
        <w:rPr>
          <w:sz w:val="10"/>
        </w:rPr>
        <w:t>ПРИЧИНЫ ВОИНСТВЕННОСТИ И ВОЕННЫХ УСПЕХОВ МОНГОЛО-ТАТАР</w:t>
      </w:r>
    </w:p>
    <w:p>
      <w:pPr>
        <w:pStyle w:val="Normal"/>
        <w:rPr>
          <w:sz w:val="10"/>
        </w:rPr>
      </w:pPr>
      <w:r>
        <w:rPr>
          <w:sz w:val="10"/>
        </w:rPr>
        <w:t xml:space="preserve">      </w:t>
      </w:r>
      <w:r>
        <w:rPr>
          <w:sz w:val="10"/>
        </w:rPr>
        <w:t>а) экономика монголо-татар развивалась в форме кочевого 'скотовод</w:t>
        <w:softHyphen/>
        <w:t xml:space="preserve"> ства, постоянно нуждавшегося в новых землях и пастбищах;       б) внутриполитическая: монголо-татары в 13 в. находились на ста</w:t>
        <w:softHyphen/>
        <w:t xml:space="preserve"> дии раннефеодальной государственности,  которой соответствует воинст</w:t>
        <w:softHyphen/>
        <w:t xml:space="preserve"> венная агрессивность по отношению к соседям,  базирующаяся  на  пре</w:t>
        <w:softHyphen/>
        <w:t xml:space="preserve"> красной военной организации и жесточайшей дисциплине (за побег одного  воина казнили десяток, а при отступлении десятка —   казнили сотню);      в) внешнеполитическая:  объектом агрессии   монголо-татар стали,  прежде всего, земледельческие народы, находившиеся на стадии феодаль</w:t>
        <w:softHyphen/>
        <w:t xml:space="preserve"> ной раздробленности, которой соответствует более низкая ступень обо</w:t>
        <w:softHyphen/>
        <w:t xml:space="preserve"> роноспособности государства.</w:t>
      </w:r>
    </w:p>
    <w:p>
      <w:pPr>
        <w:pStyle w:val="Normal"/>
        <w:rPr>
          <w:sz w:val="10"/>
        </w:rPr>
      </w:pPr>
      <w:r>
        <w:rPr>
          <w:sz w:val="10"/>
        </w:rPr>
        <w:t xml:space="preserve">         </w:t>
      </w:r>
      <w:r>
        <w:rPr>
          <w:sz w:val="10"/>
        </w:rPr>
        <w:t>ПРИЧИНЫ ПОРАЖЕНИЯ  РУССКИХ КНЯЖЕСТВ</w:t>
      </w:r>
    </w:p>
    <w:p>
      <w:pPr>
        <w:pStyle w:val="Normal"/>
        <w:rPr>
          <w:sz w:val="10"/>
        </w:rPr>
      </w:pPr>
      <w:r>
        <w:rPr>
          <w:sz w:val="10"/>
        </w:rPr>
        <w:t xml:space="preserve">     </w:t>
      </w:r>
      <w:r>
        <w:rPr>
          <w:sz w:val="10"/>
        </w:rPr>
        <w:t>а) русские княжества, находившиеся на стадии феодальной раздроб</w:t>
        <w:softHyphen/>
        <w:t>ленности, так и не смогли объединиться, поодиночке оборонялись,  по-одиночке терпели поражения;      б) в отличие от русских княжеств, которые  оборонялись  малыми силами по широкому  фронту, монголо-татары концентрировали свой удар по отдельным княжествам, создавая перевес сил в десятки и сотни раз;</w:t>
      </w:r>
    </w:p>
    <w:p>
      <w:pPr>
        <w:pStyle w:val="Normal"/>
        <w:rPr>
          <w:sz w:val="10"/>
        </w:rPr>
      </w:pPr>
      <w:r>
        <w:rPr>
          <w:sz w:val="10"/>
        </w:rPr>
        <w:t xml:space="preserve">     </w:t>
      </w:r>
      <w:r>
        <w:rPr>
          <w:sz w:val="10"/>
        </w:rPr>
        <w:t>в) у монголо-татар был богатый опыт по взятию  штурмом городов и крепостей, который они приобрели в Китае, Ср. Азии, Закавказье (они использовали стенобитные машины,  камнеметы, порох, сосуды с горючей</w:t>
      </w:r>
    </w:p>
    <w:p>
      <w:pPr>
        <w:pStyle w:val="FR1"/>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ИЗ</w:t>
      </w:r>
    </w:p>
    <w:p>
      <w:pPr>
        <w:pStyle w:val="Normal"/>
        <w:rPr>
          <w:sz w:val="10"/>
        </w:rPr>
      </w:pPr>
      <w:r>
        <w:rPr>
          <w:sz w:val="10"/>
        </w:rPr>
        <w:t xml:space="preserve"> </w:t>
      </w:r>
      <w:r>
        <w:rPr>
          <w:sz w:val="10"/>
        </w:rPr>
        <w:t>жидкостью  и  др.). Поэтому деревянные крепвсти русских   городов  не представляли  для них серьезной преграды.      В итоге: действие атих причин  указывает на закономерность побед ыонголо-татар.</w:t>
      </w:r>
    </w:p>
    <w:p>
      <w:pPr>
        <w:pStyle w:val="Normal"/>
        <w:rPr>
          <w:sz w:val="10"/>
        </w:rPr>
      </w:pPr>
      <w:r>
        <w:rPr>
          <w:sz w:val="10"/>
        </w:rPr>
        <w:t xml:space="preserve">            </w:t>
      </w:r>
      <w:r>
        <w:rPr>
          <w:sz w:val="10"/>
        </w:rPr>
        <w:t>ЭТАПЫ  НАШЕСТВИЯ МОНГОЛО-ТАТАР</w:t>
      </w:r>
    </w:p>
    <w:p>
      <w:pPr>
        <w:pStyle w:val="Normal"/>
        <w:rPr>
          <w:sz w:val="10"/>
        </w:rPr>
      </w:pPr>
      <w:r>
        <w:rPr>
          <w:sz w:val="10"/>
        </w:rPr>
        <w:t xml:space="preserve">     </w:t>
      </w:r>
      <w:r>
        <w:rPr>
          <w:sz w:val="10"/>
        </w:rPr>
        <w:t>В ГЛ9--1223    гг. 150—200-тыс.  монголо-татарская'армия завое</w:t>
        <w:softHyphen/>
        <w:t>вала Среднюю  Азию, после чего Чингис-хан послал 25-тыс. отряд во главе с полководцами  Джебе и Субудеем через Южное  побережье Каспийского моря в Закавказье. После одержанных там побед монголо-татары вторглись в причерноморские степи, где состоялась их первая битва с русскими дру</w:t>
        <w:softHyphen/>
        <w:t>жинами  на  реке Калке  31  мая  1223  г.      а) на р. Калке —   огромное объединенное русско-половецкое вой</w:t>
        <w:softHyphen/>
        <w:t>ско («невиданная рать») из-за несогласованности действий (одни князья сражались —   другие, как Мстислав Киевский, наблюдали)  было  пол</w:t>
        <w:softHyphen/>
        <w:t>ностью разгромлено. Погибло 6 князей и 9/10 русских  воинов. «Такого поражения не  бывало никогда же». По  древнерусской былине здесь по</w:t>
        <w:softHyphen/>
        <w:t>гибли все 3 русских  воина-богатыря:  Илья Муромец,  Алеша Попович, Добрыня  Никитич. Пленных  князей монголо-татары положили  под брев</w:t>
        <w:softHyphen/>
        <w:t>на, на которых   несколько дней пировали;      б) после битвы монголо-татары разорили южные    русские  земли (Переяславское княжество —'  современная Полтавская обл.), но, поне</w:t>
        <w:softHyphen/>
        <w:t>ся  большие потери, отошли назад, разгромили Волжскую Булгарию и вер- • нулись в  Монголию, где Джебе и. Субудей доложили об итогах разведки. Воодушевленный  их успехами, Чингис-хан поручил сыну Джучи  готовить новый  поход, но из-за смерти Чингис-хана и Джучи организация похода затянулась, а его предводителем стал хан Батый (внук Чингис-хана);      в) 1236  г. —  140-тыс. армия Батыя завоевывает Волжскую  Бул</w:t>
        <w:softHyphen/>
        <w:t>гарию;      р) ^237  —  1238  гг. —  разгром Северо-Восточной Руси: вначале Рязанского княжества (поводом для вторжения   послужило  отклонение ультиматума о предоставлении десятой части людей, князей, лошадей и т. п.; на призыв Рязанского князя Юрия   о  помощи   другие  князья ответили  молчанием); затем —  Владимиро-Суздальского, Смоленского и восточной части Черниговского княжества. В 1238 г. монголо-татары ото</w:t>
        <w:softHyphen/>
        <w:t>шли в половецкие степи, чтобы восстановить силы за зиму;      д) 1239  — 1240  гг. —  Батый  захватывает юго-западную  Русь;</w:t>
      </w:r>
    </w:p>
    <w:p>
      <w:pPr>
        <w:pStyle w:val="Normal"/>
        <w:rPr>
          <w:sz w:val="10"/>
        </w:rPr>
      </w:pPr>
      <w:r>
        <w:rPr>
          <w:sz w:val="10"/>
        </w:rPr>
        <w:t>Переяславль, Чернигов и окружает Киев. Вся  (!) монголо-татарская ар</w:t>
        <w:softHyphen/>
        <w:t>мия штурмовала  столицу Е. Руси, и 74 дня киевляне  защищали   свой город. Последние защитники укрылись в Десятинной церкви  и  погибли под ее обломками. После взятия Киева монголо-татары разорили Галицко-Волынское  княжество;      е) 1241 —  1242  гг. — поход 10-тысячного войска  Батыя в  За</w:t>
        <w:softHyphen/>
        <w:t>падную  Европу (были разграблены земли Польши, Венгрии,  Чехослова-</w:t>
      </w:r>
    </w:p>
    <w:p>
      <w:pPr>
        <w:pStyle w:val="FR1"/>
        <w:rPr>
          <w:rFonts w:ascii="Times New Roman" w:hAnsi="Times New Roman" w:cs="Times New Roman"/>
          <w:sz w:val="10"/>
        </w:rPr>
      </w:pPr>
      <w:r>
        <w:rPr>
          <w:rFonts w:cs="Times New Roman" w:ascii="Times New Roman" w:hAnsi="Times New Roman"/>
          <w:sz w:val="10"/>
        </w:rPr>
        <w:t>24</w:t>
      </w:r>
    </w:p>
    <w:p>
      <w:pPr>
        <w:pStyle w:val="Normal"/>
        <w:rPr>
          <w:rFonts w:ascii="Times New Roman" w:hAnsi="Times New Roman" w:cs="Times New Roman"/>
          <w:sz w:val="10"/>
        </w:rPr>
      </w:pPr>
      <w:r>
        <w:rPr>
          <w:rFonts w:cs="Times New Roman"/>
          <w:sz w:val="10"/>
        </w:rPr>
      </w:r>
    </w:p>
    <w:p>
      <w:pPr>
        <w:pStyle w:val="FR1"/>
        <w:rPr>
          <w:rFonts w:ascii="Times New Roman" w:hAnsi="Times New Roman" w:cs="Times New Roman"/>
          <w:sz w:val="10"/>
        </w:rPr>
      </w:pPr>
      <w:r>
        <w:rPr>
          <w:rFonts w:cs="Times New Roman" w:ascii="Times New Roman" w:hAnsi="Times New Roman"/>
          <w:sz w:val="10"/>
        </w:rPr>
        <w:t>..I</w:t>
      </w:r>
    </w:p>
    <w:p>
      <w:pPr>
        <w:pStyle w:val="Normal"/>
        <w:rPr>
          <w:sz w:val="10"/>
        </w:rPr>
      </w:pPr>
      <w:r>
        <w:rPr>
          <w:sz w:val="10"/>
        </w:rPr>
        <w:t>кии  Молдавии, Сербии, Хорватии, Боснии), батый дошел  до Адриатичес</w:t>
        <w:softHyphen/>
        <w:t>кого моря и повернул обратно, т. к. 4-летнее сопротивление Руси ослаби</w:t>
        <w:softHyphen/>
        <w:t>ло его силы, а в тылу постоянно вспыхивали восстания русских, поляков, чехов, венгров и  т. д.</w:t>
      </w:r>
    </w:p>
    <w:p>
      <w:pPr>
        <w:pStyle w:val="Normal"/>
        <w:rPr>
          <w:sz w:val="10"/>
        </w:rPr>
      </w:pPr>
      <w:r>
        <w:rPr>
          <w:sz w:val="10"/>
        </w:rPr>
        <w:t xml:space="preserve">        </w:t>
      </w:r>
      <w:r>
        <w:rPr>
          <w:sz w:val="10"/>
        </w:rPr>
        <w:t>ПОСЛЕДСТВИЯ МОНГОЛО-ТАТАРСКОГО НАШЕСТВИЯ.                      ОРДЫНСКОЕ ИГО</w:t>
      </w:r>
    </w:p>
    <w:p>
      <w:pPr>
        <w:pStyle w:val="FR2"/>
        <w:rPr/>
      </w:pPr>
      <w:r>
        <w:rPr>
          <w:rFonts w:cs="Times New Roman" w:ascii="Times New Roman" w:hAnsi="Times New Roman"/>
          <w:sz w:val="10"/>
        </w:rPr>
        <w:t xml:space="preserve">                                                             </w:t>
      </w:r>
      <w:r>
        <w:rPr>
          <w:rFonts w:cs="Times New Roman" w:ascii="Times New Roman" w:hAnsi="Times New Roman"/>
          <w:sz w:val="10"/>
        </w:rPr>
        <w:t>»</w:t>
      </w:r>
    </w:p>
    <w:p>
      <w:pPr>
        <w:pStyle w:val="Normal"/>
        <w:rPr>
          <w:sz w:val="10"/>
        </w:rPr>
      </w:pPr>
      <w:r>
        <w:rPr>
          <w:sz w:val="10"/>
        </w:rPr>
        <w:t xml:space="preserve">     </w:t>
      </w:r>
      <w:r>
        <w:rPr>
          <w:sz w:val="10"/>
        </w:rPr>
        <w:t>а) С точки зрения советского ученого  Гумилева  Л. Н., писателя Б. Васильева и др., — золотоордынского ига не было, а был союз Руси с Ордой, т. к.:      —  население не страдало от ордынского ига.  В летописях ордын</w:t>
        <w:softHyphen/>
        <w:t>ский хан Джанибек назван «добрым царем»;</w:t>
      </w:r>
    </w:p>
    <w:p>
      <w:pPr>
        <w:pStyle w:val="Normal"/>
        <w:rPr>
          <w:sz w:val="10"/>
        </w:rPr>
      </w:pPr>
      <w:r>
        <w:rPr>
          <w:sz w:val="10"/>
        </w:rPr>
        <w:t xml:space="preserve">     —  </w:t>
      </w:r>
      <w:r>
        <w:rPr>
          <w:sz w:val="10"/>
        </w:rPr>
        <w:t>русские князья используют Золотую Орду  в борьбе за  власть. Москва в союзе с золотоордынцами расправляется с Тверью;</w:t>
      </w:r>
    </w:p>
    <w:p>
      <w:pPr>
        <w:pStyle w:val="Normal"/>
        <w:rPr>
          <w:sz w:val="10"/>
        </w:rPr>
      </w:pPr>
      <w:r>
        <w:rPr>
          <w:sz w:val="10"/>
        </w:rPr>
        <w:t xml:space="preserve">     —  </w:t>
      </w:r>
      <w:r>
        <w:rPr>
          <w:sz w:val="10"/>
        </w:rPr>
        <w:t>каждый  князь  относительно независим, имел собственную дру</w:t>
        <w:softHyphen/>
        <w:t>жину  и  чеканил  мон'ету;      —  золотоордыиские ханы  отдавали своих дочерей за сыновей бояр;</w:t>
      </w:r>
    </w:p>
    <w:p>
      <w:pPr>
        <w:pStyle w:val="Normal"/>
        <w:rPr>
          <w:sz w:val="10"/>
        </w:rPr>
      </w:pPr>
      <w:r>
        <w:rPr>
          <w:sz w:val="10"/>
        </w:rPr>
        <w:t xml:space="preserve">     </w:t>
      </w:r>
      <w:r>
        <w:rPr>
          <w:sz w:val="10"/>
        </w:rPr>
        <w:t>б) С точки зрения других историков —  последствия ига были  ис</w:t>
        <w:softHyphen/>
        <w:t>ключительно тяжелыми, т. к.:</w:t>
      </w:r>
    </w:p>
    <w:p>
      <w:pPr>
        <w:pStyle w:val="Normal"/>
        <w:rPr>
          <w:sz w:val="10"/>
        </w:rPr>
      </w:pPr>
      <w:r>
        <w:rPr>
          <w:sz w:val="10"/>
        </w:rPr>
        <w:t xml:space="preserve">     —   </w:t>
      </w:r>
      <w:r>
        <w:rPr>
          <w:sz w:val="10"/>
        </w:rPr>
        <w:t>резко сократилось население страны  (убиты,  уведены  в  раб</w:t>
        <w:softHyphen/>
        <w:t>ство);</w:t>
      </w:r>
    </w:p>
    <w:p>
      <w:pPr>
        <w:pStyle w:val="Normal"/>
        <w:rPr>
          <w:sz w:val="10"/>
        </w:rPr>
      </w:pPr>
      <w:r>
        <w:rPr>
          <w:sz w:val="10"/>
        </w:rPr>
        <w:t xml:space="preserve">     —  </w:t>
      </w:r>
      <w:r>
        <w:rPr>
          <w:sz w:val="10"/>
        </w:rPr>
        <w:t>уничтожены  и разграблены многие города  (Киев,  Переяславль, Галич, Ростов, Рязань и др.; всего 49 из 74). В 14 из них жизнь не во</w:t>
        <w:softHyphen/>
        <w:t>зобновилась;</w:t>
      </w:r>
    </w:p>
    <w:p>
      <w:pPr>
        <w:pStyle w:val="Normal"/>
        <w:rPr>
          <w:sz w:val="10"/>
        </w:rPr>
      </w:pPr>
      <w:r>
        <w:rPr>
          <w:sz w:val="10"/>
        </w:rPr>
        <w:t xml:space="preserve">     —  </w:t>
      </w:r>
      <w:r>
        <w:rPr>
          <w:sz w:val="10"/>
        </w:rPr>
        <w:t>ежегодная уплата дани ханским баскакам;</w:t>
      </w:r>
    </w:p>
    <w:p>
      <w:pPr>
        <w:pStyle w:val="Normal"/>
        <w:rPr>
          <w:sz w:val="10"/>
        </w:rPr>
      </w:pPr>
      <w:r>
        <w:rPr>
          <w:sz w:val="10"/>
        </w:rPr>
        <w:t xml:space="preserve">     —  </w:t>
      </w:r>
      <w:r>
        <w:rPr>
          <w:sz w:val="10"/>
        </w:rPr>
        <w:t>упадок  ремесла; утрачиваются навыки, исчезают   целые ремес</w:t>
        <w:softHyphen/>
        <w:t>ленные  специальности (производство эмали, зерни, черни, резьба по кам</w:t>
        <w:softHyphen/>
        <w:t>ню  и др.; на несколько десятилетий прекратилось каменное строительст</w:t>
        <w:softHyphen/>
        <w:t>во; всех городских ремесленников уводили с собой в рабство);</w:t>
      </w:r>
    </w:p>
    <w:p>
      <w:pPr>
        <w:pStyle w:val="Normal"/>
        <w:rPr>
          <w:sz w:val="10"/>
        </w:rPr>
      </w:pPr>
      <w:r>
        <w:rPr>
          <w:sz w:val="10"/>
        </w:rPr>
        <w:t xml:space="preserve">     —   </w:t>
      </w:r>
      <w:r>
        <w:rPr>
          <w:sz w:val="10"/>
        </w:rPr>
        <w:t>консервация феодальной раздробленности;      —   потеря государственной независимости;</w:t>
      </w:r>
    </w:p>
    <w:p>
      <w:pPr>
        <w:pStyle w:val="Normal"/>
        <w:rPr>
          <w:sz w:val="10"/>
        </w:rPr>
      </w:pPr>
      <w:r>
        <w:rPr>
          <w:sz w:val="10"/>
        </w:rPr>
        <w:t xml:space="preserve">     —   </w:t>
      </w:r>
      <w:r>
        <w:rPr>
          <w:sz w:val="10"/>
        </w:rPr>
        <w:t>ослабление обороноспособности Руси, что повлекло за собой уча</w:t>
        <w:softHyphen/>
        <w:t>щение  набегов на Русь польских, венгерских, немецких, шведских  н др. феодалов;</w:t>
      </w:r>
    </w:p>
    <w:p>
      <w:pPr>
        <w:pStyle w:val="Normal"/>
        <w:rPr>
          <w:sz w:val="10"/>
        </w:rPr>
      </w:pPr>
      <w:r>
        <w:rPr>
          <w:sz w:val="10"/>
        </w:rPr>
        <w:t xml:space="preserve">     —   </w:t>
      </w:r>
      <w:r>
        <w:rPr>
          <w:sz w:val="10"/>
        </w:rPr>
        <w:t>началось отставание Руси в своем развитии от стран Западной Квропы.                '</w:t>
      </w:r>
    </w:p>
    <w:p>
      <w:pPr>
        <w:pStyle w:val="Normal"/>
        <w:rPr>
          <w:sz w:val="10"/>
        </w:rPr>
      </w:pPr>
      <w:r>
        <w:rPr>
          <w:sz w:val="10"/>
        </w:rPr>
        <w:t xml:space="preserve">     </w:t>
      </w:r>
      <w:r>
        <w:rPr>
          <w:sz w:val="10"/>
        </w:rPr>
        <w:t>Нашествие  сильно затормозило, но не остановило развитие славян</w:t>
        <w:softHyphen/>
        <w:t>ских земель.</w:t>
      </w:r>
    </w:p>
    <w:p>
      <w:pPr>
        <w:pStyle w:val="FR1"/>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26</w:t>
      </w:r>
    </w:p>
    <w:p>
      <w:pPr>
        <w:pStyle w:val="FR1"/>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5. ЗАХВАТ УКРАИНСКИХ ЗЕМЕЛЬ ИНОЗЕМНЫМИ  ДЕРЖАВАМИ   В 14—16 ВЕКАХ</w:t>
      </w:r>
    </w:p>
    <w:p>
      <w:pPr>
        <w:pStyle w:val="Normal"/>
        <w:rPr>
          <w:sz w:val="10"/>
        </w:rPr>
      </w:pPr>
      <w:r>
        <w:rPr>
          <w:sz w:val="10"/>
        </w:rPr>
        <w:t xml:space="preserve">      </w:t>
      </w:r>
      <w:r>
        <w:rPr>
          <w:sz w:val="10"/>
        </w:rPr>
        <w:t>В 13—15   вв., ослабленные золотоордынским игом, украинские зем</w:t>
        <w:softHyphen/>
        <w:t xml:space="preserve"> ли стали объектом захвата иноземными державами.</w:t>
      </w:r>
    </w:p>
    <w:p>
      <w:pPr>
        <w:pStyle w:val="Normal"/>
        <w:rPr>
          <w:sz w:val="10"/>
        </w:rPr>
      </w:pPr>
      <w:r>
        <w:rPr>
          <w:sz w:val="10"/>
        </w:rPr>
        <w:t xml:space="preserve">         </w:t>
      </w:r>
      <w:r>
        <w:rPr>
          <w:sz w:val="10"/>
        </w:rPr>
        <w:t>ЗАХВАТ БОЛЬШЕЙ ЧАСТИ УКРАИНСКИХ ЗЕМЕЛЬ           ВЕЛИКИМ КНЯЖЕСТВОМ  ЛИТОВСКИМ (В-К-Л)</w:t>
      </w:r>
    </w:p>
    <w:p>
      <w:pPr>
        <w:pStyle w:val="Normal"/>
        <w:rPr/>
      </w:pPr>
      <w:r>
        <w:rPr>
          <w:sz w:val="10"/>
        </w:rPr>
        <w:t xml:space="preserve">     </w:t>
      </w:r>
      <w:r>
        <w:rPr>
          <w:sz w:val="10"/>
        </w:rPr>
        <w:t>Осуществление  захвата белорусских и украинских  земель  велось  князьями:      Миндовгом  (30-гг. 13 в. —   1263; основателем Литовского госу</w:t>
        <w:softHyphen/>
        <w:t xml:space="preserve"> дарства) — захватившим  «Черную  Русь», (современную Гродненскую об</w:t>
        <w:softHyphen/>
        <w:t xml:space="preserve"> ласть Белоруссии).      Витеном  (1293—</w:t>
      </w:r>
      <w:r>
        <w:rPr>
          <w:sz w:val="10"/>
          <w:lang w:val="en-US"/>
        </w:rPr>
        <w:t>131G)</w:t>
      </w:r>
      <w:r>
        <w:rPr>
          <w:sz w:val="10"/>
        </w:rPr>
        <w:t xml:space="preserve">    и  Гедимином (1316—1341),     захватив</w:t>
        <w:softHyphen/>
        <w:t xml:space="preserve"> шими большую  часть белорусских земель.      Ольгердом (1345 —  1377),  захватившим большую  часть   украин</w:t>
        <w:softHyphen/>
        <w:t xml:space="preserve"> ских и часть русских земель (от современных Волыни  до Белгородской  области на востоке, от Брянской области на севере до Херсонской и Ни</w:t>
        <w:softHyphen/>
        <w:t xml:space="preserve"> колаевской на юге; в 1263 г. Ольгердом был взят Киев).      Витовтом  (1392 —  1430),  захватившим южно-украинские   степи  вплоть до Черного моря в районе Одессы.      Причины  быстрого захвата:      а) Русь была ослаблена золотоордынским игом;      б) многие княжества добровольно входили в состав Литвы, пытаясь  союзом с ней обезопасить свои земли от натиска Тевтонского ордена и  монголо-татарского ига.      Политика Литвы  на захваченных землях  — украинские  и белорус</w:t>
        <w:softHyphen/>
        <w:t xml:space="preserve"> ские земли составляли 9/10 территории литовского государства:      а) это вносило специфику в, жизнь всего Великого княжества Ли</w:t>
        <w:softHyphen/>
        <w:t xml:space="preserve"> товского: государственный язык — древнерусский, законы  составлены  на основе «Русской правды» и др.;      б) В-К-Л, несмотря на тенденции к централизации,  проявившиеся .  при Витовте, было похоже на федерацию  многочисленных   земель, во  внутреннюю' жизнь которых литовский князь -почти не  вмешивался, и  власть там была в руках местной украинской и белорусской знати, по</w:t>
        <w:softHyphen/>
        <w:t xml:space="preserve"> лучившей значительную автономию  в делах («Старое — не  меняем, но</w:t>
        <w:softHyphen/>
        <w:t xml:space="preserve"> вое —  не внедряем» —  таков был принцип  правления литовских кня</w:t>
        <w:softHyphen/>
        <w:t xml:space="preserve"> зей).      Поэтому М.  С. Грушевский считал, что В-К-Л в большей  степени,  чем Московия, сохранило традиции Киевской Руси.</w:t>
      </w:r>
    </w:p>
    <w:p>
      <w:pPr>
        <w:pStyle w:val="Normal"/>
        <w:rPr>
          <w:sz w:val="10"/>
        </w:rPr>
      </w:pPr>
      <w:r>
        <w:rPr>
          <w:sz w:val="10"/>
        </w:rPr>
        <w:t xml:space="preserve">                </w:t>
      </w:r>
      <w:r>
        <w:rPr>
          <w:sz w:val="10"/>
        </w:rPr>
        <w:t>ЗАХВАТ ГАЛИЧИНЫ ПОЛЬШЕЙ</w:t>
      </w:r>
    </w:p>
    <w:p>
      <w:pPr>
        <w:pStyle w:val="Normal"/>
        <w:rPr>
          <w:sz w:val="10"/>
        </w:rPr>
      </w:pPr>
      <w:r>
        <w:rPr>
          <w:sz w:val="10"/>
        </w:rPr>
        <w:t xml:space="preserve">     </w:t>
      </w:r>
      <w:r>
        <w:rPr>
          <w:sz w:val="10"/>
        </w:rPr>
        <w:t>Осуществлен польским королем Казимиром III в 1349 г. В 1351— 1352  гг. между В-К-Л и Польшей вспыхнула война за Галицко-Вольш-</w:t>
      </w:r>
    </w:p>
    <w:p>
      <w:pPr>
        <w:pStyle w:val="FR1"/>
        <w:rPr>
          <w:rFonts w:ascii="Times New Roman" w:hAnsi="Times New Roman" w:cs="Times New Roman"/>
          <w:sz w:val="10"/>
        </w:rPr>
      </w:pPr>
      <w:r>
        <w:rPr>
          <w:rFonts w:cs="Times New Roman" w:ascii="Times New Roman" w:hAnsi="Times New Roman"/>
          <w:sz w:val="10"/>
        </w:rPr>
        <w:t>26</w:t>
      </w:r>
    </w:p>
    <w:p>
      <w:pPr>
        <w:pStyle w:val="Normal"/>
        <w:rPr>
          <w:sz w:val="10"/>
        </w:rPr>
      </w:pPr>
      <w:r>
        <w:rPr>
          <w:sz w:val="10"/>
        </w:rPr>
        <w:t>скис земли. В итоге: Галичина осталась за Польшей, Волынь — за Лит</w:t>
        <w:softHyphen/>
        <w:t>вой.   ВКЛЮЧЕНИЕ   БУКОВИНЫ  В  СОСТАВ МОЛДАВСКОГО  КНЯЖЕСТВА</w:t>
      </w:r>
    </w:p>
    <w:p>
      <w:pPr>
        <w:pStyle w:val="Normal"/>
        <w:rPr>
          <w:sz w:val="10"/>
        </w:rPr>
      </w:pPr>
      <w:r>
        <w:rPr>
          <w:sz w:val="10"/>
        </w:rPr>
        <w:t xml:space="preserve">     </w:t>
      </w:r>
      <w:r>
        <w:rPr>
          <w:sz w:val="10"/>
        </w:rPr>
        <w:t>Буковина, входившая в состав Галицко-Волынского княжества, бы</w:t>
        <w:softHyphen/>
        <w:t>ла в сер. 14 в. завоевана Венгрией, а с 1359 г., когда из состава Вен</w:t>
        <w:softHyphen/>
        <w:t>грии выделилось  Молдавское княжество, Буковина  вошла в  его состав под названием Шипинской  земли (Шипинцы   —  административный центр Буковины),  вначале на правах автономии, а с середины XV в. как обыч</w:t>
        <w:softHyphen/>
        <w:t>ная  административная единица Молдавии  (на ее территории  образова</w:t>
        <w:softHyphen/>
        <w:t>лись Черновицкая  и Хотинская области Молдавии). С сер. 15 в. стало встречаться название «Буковина» (территория букового леса). В 1-й по</w:t>
        <w:softHyphen/>
        <w:t>ловине  16 в. Буковина вместе с Молдавией попала под власть Турции.</w:t>
      </w:r>
    </w:p>
    <w:p>
      <w:pPr>
        <w:pStyle w:val="Normal"/>
        <w:rPr>
          <w:sz w:val="10"/>
        </w:rPr>
      </w:pPr>
      <w:r>
        <w:rPr>
          <w:sz w:val="10"/>
        </w:rPr>
        <w:t xml:space="preserve">                </w:t>
      </w:r>
      <w:r>
        <w:rPr>
          <w:sz w:val="10"/>
        </w:rPr>
        <w:t>ЗАХВАТ ЗАКАРПАТЬЯ ВЕНГРИЕЙ</w:t>
      </w:r>
    </w:p>
    <w:p>
      <w:pPr>
        <w:pStyle w:val="Normal"/>
        <w:rPr>
          <w:sz w:val="10"/>
        </w:rPr>
      </w:pPr>
      <w:r>
        <w:rPr>
          <w:sz w:val="10"/>
        </w:rPr>
        <w:t xml:space="preserve">     </w:t>
      </w:r>
      <w:r>
        <w:rPr>
          <w:sz w:val="10"/>
        </w:rPr>
        <w:t>Был  осуществлен во  2-й половине 13  в. На захваченной террито</w:t>
        <w:softHyphen/>
        <w:t xml:space="preserve"> рии осталось прежнее административное деление —  4  жупа (впоследст</w:t>
        <w:softHyphen/>
        <w:t xml:space="preserve"> вии комитета, района), во главе, которых стали крупные венгерские фео</w:t>
        <w:softHyphen/>
        <w:t xml:space="preserve"> далы, проводившие- политику:      а)  усиления феодального гнета; раздачи укр. земель  венгерским  феодалам, введение с 1351  г. крепостного права, бесконтрольного гос</w:t>
        <w:softHyphen/>
        <w:t xml:space="preserve"> подства феодалов над крестьянами (суд, наказание и др.);      б)  с 14 в. —   наступление католицизма: раздача земли, взимание  подати —  десятины, строительство костелов и монастырей;      в)  переселение в Закарпатье венгерских крестьян  и  вытеснение  украинцев в  горные необжитые районы.      В   итоге: обострение классовой борьбы, выступления населения за  национальный  язык  и традиции, неприятие католицизма (принятие кре</w:t>
        <w:softHyphen/>
        <w:t xml:space="preserve"> стьянами и городской беднотой кальвинизма) и др.</w:t>
      </w:r>
    </w:p>
    <w:p>
      <w:pPr>
        <w:pStyle w:val="Normal"/>
        <w:rPr>
          <w:sz w:val="10"/>
        </w:rPr>
      </w:pPr>
      <w:r>
        <w:rPr>
          <w:sz w:val="10"/>
        </w:rPr>
        <w:t xml:space="preserve">   </w:t>
      </w:r>
      <w:r>
        <w:rPr>
          <w:sz w:val="10"/>
        </w:rPr>
        <w:t>ЭТАПЫ ОБЪЕДИНЕНИЯ  ПОЛЬСКОГО И ЛИТОВСКОГО ГОСУДАРСТВ</w:t>
      </w:r>
    </w:p>
    <w:p>
      <w:pPr>
        <w:pStyle w:val="Normal"/>
        <w:rPr>
          <w:sz w:val="10"/>
        </w:rPr>
      </w:pPr>
      <w:r>
        <w:rPr>
          <w:sz w:val="10"/>
        </w:rPr>
        <w:t xml:space="preserve">      </w:t>
      </w:r>
      <w:r>
        <w:rPr>
          <w:sz w:val="10"/>
        </w:rPr>
        <w:t>Кревская уния (1385):       а) причины  —  стремление объединением  усилить свои государст</w:t>
        <w:softHyphen/>
        <w:t xml:space="preserve"> ва перед лицом Тевтонского ордена (совершившего с территории В. Прус</w:t>
        <w:softHyphen/>
        <w:t xml:space="preserve"> сии, Латвии, Эстонии с 1340  по 1410  гг. более 100 крупных походов  на славянские  земли) и Московского княжества (после победы в Кули</w:t>
        <w:softHyphen/>
        <w:t xml:space="preserve"> ковской  бптии 1380 г. вырос его авторитет среди украинского и бело</w:t>
        <w:softHyphen/>
        <w:t xml:space="preserve"> русского населения В-К-Л, а авторитет литовского князя Ягайло —  со</w:t>
        <w:softHyphen/>
        <w:t xml:space="preserve"> юзника  Мамая, упал);       б) содержание Унии: Ягайло женился  на польской королеве Ядвиге  и  был провозглашен польским королем, к Польше присоединились земля  В-К-Л  (включая украинские и белорусские), на которых вводилось като</w:t>
        <w:softHyphen/>
        <w:t xml:space="preserve"> личество как государственная религия; прекращались столкновения меж</w:t>
        <w:softHyphen/>
        <w:t xml:space="preserve"> ду Польшей   и В-К-Л, а их вооруженные силы  объединились для борьбы  с  Тевтонским орденом; казна B-JI-Л переходила на нужды Польши;                                                                   27</w:t>
      </w:r>
    </w:p>
    <w:p>
      <w:pPr>
        <w:pStyle w:val="Normal"/>
        <w:rPr>
          <w:sz w:val="10"/>
        </w:rPr>
      </w:pPr>
      <w:r>
        <w:rPr>
          <w:sz w:val="10"/>
        </w:rPr>
        <w:t xml:space="preserve">        </w:t>
      </w:r>
      <w:r>
        <w:rPr>
          <w:sz w:val="10"/>
        </w:rPr>
        <w:t>а)  значение Унии  двойственно: с одной стороны, положительное    (помогла объединенным силам  в 1410  г. в Грюнвальдской битве  раз</w:t>
        <w:softHyphen/>
        <w:t xml:space="preserve">   бить Тевтонский орден); с другой —  негативное (раздача украинских    земель польским феодалам, передача казны В-К-Л  на нужды   Польши,    насильственное распространение католицизма и др.);        г) последствия Унии: Витовт-, став великим литовским князем, су</w:t>
        <w:softHyphen/>
        <w:t xml:space="preserve">   мел на время (1392 —  1430)  восстановить независимость В-К-Л,  но    через 10 лет после его смерти великокняжеский престол в Литве вновь   заняли' потомки Ягайло (явившиеся  одновременно польскими королями,   продолжившими  политику  своего предка).        Отдельные попытки возродить былую  власть Киева как центра, хо</w:t>
        <w:softHyphen/>
        <w:t xml:space="preserve">  тя и предпринимались, но успеха не имели. Так, приглашенные в 1433   г. князем Свидригаилом  татары воевать с  польско-литовскими отряда- . ми благоразумно отказались. А в 1470 г. после смерти киевского кня</w:t>
        <w:softHyphen/>
        <w:t xml:space="preserve">  зя Симеона Олельковича этот пост оставался незанятым.        Однако, Кревская Уния была лишь  личным союзом, основанным  на   браке царствующих  персон 2-х государств, сохранив автономию Литвы   и Польши  (при вассальной зависимости Литвы). Следующая Люблинская   уния полностью объединила эти государства.       Люблинская  уния (1569 г.) —  Образование Речи Посполитой       а) причины  —  полное поражение  Литвы от России на первом эта</w:t>
        <w:softHyphen/>
        <w:t xml:space="preserve">  пе Ливонской войны (1558  —  1583 г.);       б) содержание Унии —  Польша  и  Литва объединились в единое го</w:t>
        <w:softHyphen/>
        <w:t xml:space="preserve">  сударство Речь Посполитую; на объединенной  территории устанавлива</w:t>
        <w:softHyphen/>
        <w:t xml:space="preserve">  лись: единое государственное устройство, общая денежная система, еди</w:t>
        <w:softHyphen/>
        <w:t xml:space="preserve">  ный сейм, суд, законы и т. п. по польскому образцу; общий польский   король (бывший одновременно великим  князем Литовским) избирался и   польскими и литовскими феодалами; польские феодалы могли иметь зем</w:t>
        <w:softHyphen/>
        <w:t xml:space="preserve">  ли в Литве, литовские —  в Польше; католичество, как гос.  религия   и др.      в) Польша  середины XVI  ст. являлась островом гражданского мира  и внутренней солидарности на фоне кровавых религиозных   конфликтов  во Франции, Англии, Германии, кровавой опричнины  в России и инкви</w:t>
        <w:softHyphen/>
        <w:t xml:space="preserve"> зиции в Испании;      г) значение Унии  —   помогла победно завершить Ливонскую  вой</w:t>
        <w:softHyphen/>
        <w:t xml:space="preserve"> ну, но резко усилила полонизацию украинских, белорусских и литовских  земель, классовое и национально-колониальное  Угнетение трудящегося  населения;      д) последствия Унии:      —  захват украинских земель местной, частично—польской шляхтой,  постепенно превращавшейся в крупных  земледельческих магнатов (Виш- невецкий, Острожский, Заславский, Калиновский и др.), с   усиленной  энергией эксплуатировавших украинских крестьян;</w:t>
      </w:r>
    </w:p>
    <w:p>
      <w:pPr>
        <w:pStyle w:val="FR1"/>
        <w:rPr>
          <w:rFonts w:ascii="Times New Roman" w:hAnsi="Times New Roman" w:cs="Times New Roman"/>
          <w:sz w:val="10"/>
        </w:rPr>
      </w:pPr>
      <w:r>
        <w:rPr>
          <w:rFonts w:cs="Times New Roman" w:ascii="Times New Roman" w:hAnsi="Times New Roman"/>
          <w:sz w:val="10"/>
        </w:rPr>
        <w:t>28</w:t>
      </w:r>
    </w:p>
    <w:p>
      <w:pPr>
        <w:pStyle w:val="Normal"/>
        <w:rPr>
          <w:sz w:val="10"/>
        </w:rPr>
      </w:pPr>
      <w:r>
        <w:rPr>
          <w:sz w:val="10"/>
        </w:rPr>
        <w:t xml:space="preserve">      —  </w:t>
      </w:r>
      <w:r>
        <w:rPr>
          <w:sz w:val="10"/>
        </w:rPr>
        <w:t>закрепощение крестьян —  окончательно утверждено Литовским  статутом 1588  г., по которому устанавливался 20-летний срок поимки  беглых крестьян, шляхтичам  давалось право самим  устанавливать все  повинности крестьян, распоряжаться крестьянской жизнью  и крестьян</w:t>
        <w:softHyphen/>
        <w:t xml:space="preserve"> ским имуществом;       —  полонизация  украинской знати, принимавшей  язык, традиции,  верования Польши.       Утратив вкус к политике, украинские магнаты превратились в не</w:t>
        <w:softHyphen/>
        <w:t xml:space="preserve"> ведомых ранее польскому обществу олигархов, имеющих  больше  воору</w:t>
        <w:softHyphen/>
        <w:t xml:space="preserve"> женных  сил и денежных  ресурсов, нежели имела высшая власть  Речи  Посполитой (богатства Я. Острожского равнялись двум годовым бюдже- там государства в мирное время).       Брестская уния (1596 г.)    .  а) причины —  стремление Ватикана  подчинить католичеству вос</w:t>
        <w:softHyphen/>
        <w:t xml:space="preserve"> точную православную  церковь, создав переходный период для  полного  перехода православных украинцев к католицизму; желание ряда  право</w:t>
        <w:softHyphen/>
        <w:t xml:space="preserve"> славных священников  уравняться  в правах  (с привилегированным  в  Польше  католическим духовенством), стремление  оградить  себя  от  влияния Московского патриарха, поддерживавшего украинские братства,  пытавшиеся избирать священников, вмешиваться в церковные дела и т. п.      б) содержание Унии  —   украинская церковь признавала основные  догматы католической церкви и переходила под власть Ватикана, при</w:t>
        <w:softHyphen/>
        <w:t xml:space="preserve"> знав своей главой —  папу Римского. Богослужение оставалось на сла</w:t>
        <w:softHyphen/>
        <w:t xml:space="preserve"> вянском языке;      в) последствия Унии —   переход в лоно католицизма; фактический  запрет православной церкви; преследование оставшихся верными право</w:t>
        <w:softHyphen/>
        <w:t xml:space="preserve"> славию  священников,  раздел  украинцев   на  2   конфессии, поло</w:t>
        <w:softHyphen/>
        <w:t xml:space="preserve"> жив  начало отличиям, которые позднее развились  между  западными  и восточными украинцами. Против  Унии  выступили  народные   массы  (казацкое восстание 1594 — 1596 гг., восстание горожан Луцка в 1620  г., в г. Остроге в 1638 г. и т. д.) Против Унии вели борьбу: часть дво</w:t>
        <w:softHyphen/>
        <w:t xml:space="preserve"> рянства во главе с князем Константином Острожским (1527—1608),   а  также украинские братства. Это вынудило Речь Посполитую в  1633 г.  вновь разрешить легальное существование православной церкви,  хотя  все льготы по-прежнему распространялись лишь на униатов.</w:t>
      </w:r>
    </w:p>
    <w:p>
      <w:pPr>
        <w:pStyle w:val="Normal"/>
        <w:rPr>
          <w:sz w:val="10"/>
        </w:rPr>
      </w:pPr>
      <w:r>
        <w:rPr>
          <w:sz w:val="10"/>
        </w:rPr>
        <w:t xml:space="preserve">            </w:t>
      </w:r>
      <w:r>
        <w:rPr>
          <w:sz w:val="10"/>
        </w:rPr>
        <w:t>ГРЮНВАЛЬДСКАЯ БИТВА (1410, 5 ИЮЛЯ)</w:t>
      </w:r>
    </w:p>
    <w:p>
      <w:pPr>
        <w:pStyle w:val="Normal"/>
        <w:rPr>
          <w:sz w:val="10"/>
        </w:rPr>
      </w:pPr>
      <w:r>
        <w:rPr>
          <w:sz w:val="10"/>
        </w:rPr>
        <w:t xml:space="preserve">     </w:t>
      </w:r>
      <w:r>
        <w:rPr>
          <w:sz w:val="10"/>
        </w:rPr>
        <w:t>Решающее  сражение  польско-литовско-русского войска поотив Тев</w:t>
        <w:softHyphen/>
        <w:t xml:space="preserve">тонского ордена.             ^                          </w:t>
      </w:r>
      <w:r>
        <w:rPr>
          <w:sz w:val="10"/>
          <w:vertAlign w:val="superscript"/>
        </w:rPr>
        <w:t>1-</w:t>
      </w:r>
      <w:r>
        <w:rPr>
          <w:sz w:val="10"/>
        </w:rPr>
        <w:t xml:space="preserve"> • *"» ^§</w:t>
      </w:r>
      <w:r>
        <w:rPr>
          <w:sz w:val="10"/>
          <w:vertAlign w:val="superscript"/>
        </w:rPr>
        <w:t>1</w:t>
      </w:r>
    </w:p>
    <w:p>
      <w:pPr>
        <w:pStyle w:val="Normal"/>
        <w:rPr>
          <w:sz w:val="10"/>
        </w:rPr>
      </w:pPr>
      <w:r>
        <w:rPr>
          <w:sz w:val="10"/>
        </w:rPr>
        <w:t xml:space="preserve">     </w:t>
      </w:r>
      <w:r>
        <w:rPr>
          <w:sz w:val="10"/>
        </w:rPr>
        <w:t>Причины:                                                ^  ' "'      а) стремление коалиции остановить агрессию немецкого ордена, со</w:t>
        <w:softHyphen/>
        <w:t>вершившего  с 1340 по  1410 г. более 100 крупных  походов на   зем</w:t>
        <w:softHyphen/>
        <w:t>ли^ В-К-Л.</w:t>
      </w:r>
    </w:p>
    <w:p>
      <w:pPr>
        <w:pStyle w:val="FR1"/>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29</w:t>
      </w:r>
    </w:p>
    <w:p>
      <w:pPr>
        <w:pStyle w:val="Normal"/>
        <w:rPr>
          <w:sz w:val="10"/>
        </w:rPr>
      </w:pPr>
      <w:r>
        <w:rPr>
          <w:sz w:val="10"/>
        </w:rPr>
        <w:t xml:space="preserve">      </w:t>
      </w:r>
      <w:r>
        <w:rPr>
          <w:sz w:val="10"/>
        </w:rPr>
        <w:t>б) подписание Кревской унии  (1385   г.) позволило   объединить польские, литовские, украинские и белорусские войска ( к которым при</w:t>
        <w:softHyphen/>
        <w:t>соединились смоленские  полки, чешско-моравские, венгерские и татар</w:t>
        <w:softHyphen/>
        <w:t>ские отряды).      Построение войск: союзники построились в полукруг в 2 линии:</w:t>
      </w:r>
    </w:p>
    <w:p>
      <w:pPr>
        <w:pStyle w:val="Normal"/>
        <w:rPr>
          <w:sz w:val="10"/>
        </w:rPr>
      </w:pPr>
      <w:r>
        <w:rPr>
          <w:sz w:val="10"/>
        </w:rPr>
        <w:t>Тевтонский орден</w:t>
      </w:r>
    </w:p>
    <w:p>
      <w:pPr>
        <w:pStyle w:val="Normal"/>
        <w:rPr>
          <w:sz w:val="10"/>
        </w:rPr>
      </w:pPr>
      <w:r>
        <w:rPr>
          <w:sz w:val="10"/>
        </w:rPr>
        <w:t>Пвльские полки</w:t>
      </w:r>
    </w:p>
    <w:p>
      <w:pPr>
        <w:pStyle w:val="Normal"/>
        <w:rPr>
          <w:sz w:val="10"/>
        </w:rPr>
      </w:pPr>
      <w:r>
        <w:rPr>
          <w:sz w:val="10"/>
        </w:rPr>
        <w:t xml:space="preserve">                                        </w:t>
      </w:r>
      <w:r>
        <w:rPr>
          <w:sz w:val="10"/>
        </w:rPr>
        <w:t>Литовские и ук</w:t>
        <w:softHyphen/>
        <w:t xml:space="preserve">                                        раинские полки                                         под  командова</w:t>
        <w:softHyphen/>
        <w:t xml:space="preserve">                                         нием Витовта,                                          в  т. ч. 3 смо</w:t>
        <w:softHyphen/>
        <w:t xml:space="preserve">                                       ленских хоругви       Ход битвы:       —  вначале атака 1-й линии войск Витовта на левый  фланг непри-- ятеля была  отбита;       —  атака 2-й линии  Витовта не только была" отбпта, но  и   на</w:t>
        <w:softHyphen/>
        <w:t xml:space="preserve"> чала отступать под ударами крестоносцев. От полного разгрома ее спа</w:t>
        <w:softHyphen/>
        <w:t xml:space="preserve"> сли украинские войска под командованием гетмана Венцеслава  Свитоль- довича. Среди 37-тысячного войска гетмана  отличились и воины   трех  хоругвий из Смоленска.       —  в это время Владислав II Ягайло атаковал с левого фланга, про-"рвался в тыл к  крестоносцам, окружил и почти полностью   уничтожил  противника при поддержке  вернувшихся на поле боя  полков   Витовта.       В итоге: вся орденская верхушка во главе с магистром  Ульрихом  фон Юнгингеном  погибла вместе с Орденом.       Значение —  Грюнвальдская  битва:       —  остановила агрессию Тевтонского ордена;       —  усилила независимость В-Е-Л от Польши  (в 1413  г. Польша и  Литва подписывают  новую  Унию, по которой  общий король  избирался  лишь при обоюдном согласии сторон);       —  привела Тевтонский орден к упадку, из-за чего он вскоре при</w:t>
        <w:softHyphen/>
        <w:t xml:space="preserve"> знал вассальную зависимость от польского короля.</w:t>
      </w:r>
    </w:p>
    <w:p>
      <w:pPr>
        <w:pStyle w:val="FR1"/>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6. ВОЗНИКНОВЕНИЕ УКРАИНСКОГО КАЗАЧЕСТВА.   ЗАПОРОЖСКАЯ  СЕЧЬ — КАЗАЦКАЯ РЕСПУБЛИКА</w:t>
      </w:r>
    </w:p>
    <w:p>
      <w:pPr>
        <w:pStyle w:val="Normal"/>
        <w:rPr>
          <w:sz w:val="10"/>
        </w:rPr>
      </w:pPr>
      <w:r>
        <w:rPr>
          <w:sz w:val="10"/>
        </w:rPr>
        <w:t xml:space="preserve">     </w:t>
      </w:r>
      <w:r>
        <w:rPr>
          <w:sz w:val="10"/>
        </w:rPr>
        <w:t>Термин «казак»  —  тюркского происхождения; означал  «степной разбойник», «вольный человек».                      ВОЗНИКНОВЕНИЕ    КАЗАЧЕСТВА      Причины  возникновения —  усиление феодального гнета привело к бегству крестьян и горожан в  незаселенные степные районы, среднего</w:t>
      </w:r>
    </w:p>
    <w:p>
      <w:pPr>
        <w:pStyle w:val="FR1"/>
        <w:rPr>
          <w:rFonts w:ascii="Times New Roman" w:hAnsi="Times New Roman" w:cs="Times New Roman"/>
          <w:sz w:val="10"/>
        </w:rPr>
      </w:pPr>
      <w:r>
        <w:rPr>
          <w:rFonts w:cs="Times New Roman" w:ascii="Times New Roman" w:hAnsi="Times New Roman"/>
          <w:sz w:val="10"/>
        </w:rPr>
        <w:t>30</w:t>
      </w:r>
    </w:p>
    <w:p>
      <w:pPr>
        <w:pStyle w:val="Normal"/>
        <w:rPr>
          <w:sz w:val="10"/>
        </w:rPr>
      </w:pPr>
      <w:r>
        <w:rPr>
          <w:sz w:val="10"/>
        </w:rPr>
        <w:t xml:space="preserve"> </w:t>
      </w:r>
      <w:r>
        <w:rPr>
          <w:sz w:val="10"/>
        </w:rPr>
        <w:t>течения Днепра, где отсутствовала эксплуатация и лежали неосвоенны</w:t>
        <w:softHyphen/>
        <w:t xml:space="preserve"> ми огромные  площади плодородных  земель.      Первые  сведения об украинских   казаках —  относятся к 1480-м  годам, когда, по свидетельству польского летописца М. Бельского, поль</w:t>
        <w:softHyphen/>
        <w:t xml:space="preserve"> ское войско в походе на крымских татар сопровождали местные казаки,  хорошо знающие  местность.      Жизнь, быт  и занятия казачества —  в 16 веке численность каза</w:t>
        <w:softHyphen/>
        <w:t xml:space="preserve"> чества постоянно растет и они расселяются частично в построенных ими  хуторах и слободах, частично в казацких городах  Чигирине,  Каневе,  Корсуне, Черкассах. Основными занятиями казаков  были: охота, рыбо</w:t>
        <w:softHyphen/>
        <w:t xml:space="preserve"> ловство, пчеловодство, скотоводство и постепенно земледелие. Жизнь бы</w:t>
        <w:softHyphen/>
        <w:t xml:space="preserve"> ла крайне трудна: каждому  казаку приходилось начинать,  имея лишь тебольшеи  скарб, который он сумел прихватить из дома. А жизнь в по</w:t>
        <w:softHyphen/>
        <w:t xml:space="preserve"> граничных с татарами районах заставляла каждого иметь оружие, уметь  искусно им владеть и быть готовым в любое время его применить.      Вес это  закаляло казачество; заставляло его держаться  вместе;  ускоряло имущественную  дифференциацию   в   среде казачества, т. к.  вновь прибывшие вынуждены   были  наниматься к зажиточным  казакам,  из которых формировалась казацкая старшина.      В итоге: к началу 16  века казаками было освоено среднее Подне- провье и Запорожье, где в середине 16 века -предводитель казачцства —  староста Каневский и Черкасский Дмитрий Вишневецкий  («Байда») объ</w:t>
        <w:softHyphen/>
        <w:t xml:space="preserve"> единяет казаков, создает на Днепре за порогами казацкий центр «Запо</w:t>
        <w:softHyphen/>
        <w:t xml:space="preserve"> рожскую Сечь».</w:t>
      </w:r>
    </w:p>
    <w:p>
      <w:pPr>
        <w:pStyle w:val="Normal"/>
        <w:rPr>
          <w:sz w:val="10"/>
        </w:rPr>
      </w:pPr>
      <w:r>
        <w:rPr>
          <w:sz w:val="10"/>
        </w:rPr>
        <w:t xml:space="preserve">            </w:t>
      </w:r>
      <w:r>
        <w:rPr>
          <w:sz w:val="10"/>
        </w:rPr>
        <w:t>ВОЗНИКНОВЕНИЕ ЗАПОРОЖСКОЙ СЕЧИ (ЗС)</w:t>
      </w:r>
    </w:p>
    <w:p>
      <w:pPr>
        <w:pStyle w:val="Normal"/>
        <w:rPr>
          <w:sz w:val="10"/>
        </w:rPr>
      </w:pPr>
      <w:r>
        <w:rPr>
          <w:sz w:val="10"/>
        </w:rPr>
        <w:t xml:space="preserve">     </w:t>
      </w:r>
      <w:r>
        <w:rPr>
          <w:sz w:val="10"/>
        </w:rPr>
        <w:t>Сечь была основана в виде укрепления вначале на островах Хорти-ца, Малая  Хортица (территория Каховского водохранилища),  затем  на о. Темаковка (около современного г. Марганца Днепропетровской облас</w:t>
        <w:softHyphen/>
        <w:t>ти), а затем неоднократно переносилась. Впоследствии  термин   «ЗС» распространился на все объединенное вокруг Сечи украинское казачество.      Основные черты общественного устройства «ЗС» и всего казачества:      —   отсутствие крепостничества;      —   формальное равенство между  всеми  казаками (вправе, пользо</w:t>
        <w:softHyphen/>
        <w:t>ваться землей и  другими угодьями, участвовать в радах, где решались общественные  дела, избирать старшину и т. п.);      —   «ЗС» была одновременно  военной организацией; каждый  казак был  обязан за свой. счет нести военную службу;      —   как политическая организация ЗС  была казацкой 'республикой во главе с выборной войсковой  радой, которой руководил кошевой ата</w:t>
        <w:softHyphen/>
        <w:t>ман. В  административно-территориальном отношении ЗС   делилась   на паланки  (округа) во главе с полковниками. В военном отношении войско состояло из куреней во главе с куренными атаманами. Все руководящие посты в республике были выборными  на общем  казацком сходе.</w:t>
      </w:r>
    </w:p>
    <w:p>
      <w:pPr>
        <w:pStyle w:val="Normal"/>
        <w:rPr>
          <w:sz w:val="10"/>
        </w:rPr>
      </w:pPr>
      <w:r>
        <w:rPr>
          <w:sz w:val="10"/>
        </w:rPr>
        <w:t xml:space="preserve">                                                                     </w:t>
      </w:r>
      <w:r>
        <w:rPr>
          <w:sz w:val="10"/>
        </w:rPr>
        <w:t>31</w:t>
      </w:r>
    </w:p>
    <w:p>
      <w:pPr>
        <w:pStyle w:val="Normal"/>
        <w:rPr>
          <w:sz w:val="10"/>
        </w:rPr>
      </w:pPr>
      <w:r>
        <w:rPr>
          <w:sz w:val="10"/>
        </w:rPr>
        <w:t xml:space="preserve">       </w:t>
      </w:r>
      <w:r>
        <w:rPr>
          <w:sz w:val="10"/>
        </w:rPr>
        <w:t>Роль казачества в борьбе против  агрессии Турции  и   Крымского  ханства:</w:t>
      </w:r>
    </w:p>
    <w:p>
      <w:pPr>
        <w:pStyle w:val="Normal"/>
        <w:rPr>
          <w:sz w:val="10"/>
        </w:rPr>
      </w:pPr>
      <w:r>
        <w:rPr>
          <w:sz w:val="10"/>
        </w:rPr>
        <w:t xml:space="preserve">      </w:t>
      </w:r>
      <w:r>
        <w:rPr>
          <w:sz w:val="10"/>
        </w:rPr>
        <w:t>а) ЗС служила  юго-восточным пограничным  защитным   форпостом  украинских земель, до проникновения в  которые турецкие и татарские  войска вынуждены  были  вначале столкнуться с запорожским казачест</w:t>
        <w:softHyphen/>
        <w:t xml:space="preserve"> вом;       б) казаки и сами наносили удары —  спускаясь по Днепру па сво</w:t>
        <w:softHyphen/>
        <w:t xml:space="preserve"> их быстроходных больших  лодках («чайках»: 20 м в длину, 4 м в ши</w:t>
        <w:softHyphen/>
        <w:t xml:space="preserve"> рину; скорость до 15 км/ч; 20  казаков-гребцов, до 70 — боевой эки</w:t>
        <w:softHyphen/>
        <w:t xml:space="preserve"> паж  с 4—6  пушками;  в поход обычно шло  80—150    «чаек»,  они  в  1577  г. захватили на год Молдавию, уничтожив там турецкие гарнизо</w:t>
        <w:softHyphen/>
        <w:t xml:space="preserve"> ны, неоднократно наносили удары по татарским гарнизонам Крыма, зах</w:t>
        <w:softHyphen/>
        <w:t xml:space="preserve"> ватывали в Черном море турецкие галеры и т. п.).       Роль казачества в антифеодальных восстаниях —  принимали   ак</w:t>
        <w:softHyphen/>
        <w:t xml:space="preserve"> тивное участие с 80-90-х  16 в., как правило, их возглавляя (лучше  вооружены, обучены, организованы, чем  обычные крестьяне; подробнее  об этом см. следующий вопрос).       В итоге: понимая роль казачества в защите украинских земель  и  пытаясь расколоть казачество на зажиточных  и  «голытьбу» (особенно  на случай восстания), Речь Посполитая идет на  создание реестрового  казачества.       Реестровое казачество — список казаков (утвержденный польским  королем в 1572  г.). которые пользовались особыми привилегиями   за  службу  (получали плату деньгами, имели свое самоуправление под ру</w:t>
        <w:softHyphen/>
        <w:t xml:space="preserve"> ководством коренного гетмана и были освобождены от податей и повин</w:t>
        <w:softHyphen/>
        <w:t xml:space="preserve"> ностей). Вначале был создан полк из 300 реестровых казаков, в 1590  г. реестр был увеличен до 1 тыс. чел. (2 полка; в то время как число  нереестровых казаков было несколько десятков тысяч).       Согласно реестру 1581 года, из 532 казаков 400 были украинца</w:t>
        <w:softHyphen/>
        <w:t xml:space="preserve"> ми, 100 —   белорусами, 20 —   поляками, 16 —  других национально</w:t>
        <w:softHyphen/>
        <w:t xml:space="preserve"> стей.      Казацкая символика —   красный (малиновый) флаг с изображением  на одной стороне св. архангела Михаила (белым цветом), на другой —  изображение белого креста; печать — герб ЗС —  изображение  казака  с ружьем на плече, с саблей и пикой, вонзенной в землю рядом с каза</w:t>
        <w:softHyphen/>
        <w:t xml:space="preserve"> ком; гетманская булава — символ власти и др.</w:t>
      </w:r>
    </w:p>
    <w:p>
      <w:pPr>
        <w:pStyle w:val="Normal"/>
        <w:rPr>
          <w:sz w:val="10"/>
        </w:rPr>
      </w:pPr>
      <w:r>
        <w:rPr>
          <w:sz w:val="10"/>
        </w:rPr>
        <w:t xml:space="preserve">                  </w:t>
      </w:r>
      <w:r>
        <w:rPr>
          <w:sz w:val="10"/>
        </w:rPr>
        <w:t>ЗНАЧЕНИЕ  КАЗАЧЕСТВА</w:t>
      </w:r>
    </w:p>
    <w:p>
      <w:pPr>
        <w:pStyle w:val="Normal"/>
        <w:rPr>
          <w:sz w:val="10"/>
        </w:rPr>
      </w:pPr>
      <w:r>
        <w:rPr>
          <w:sz w:val="10"/>
        </w:rPr>
        <w:t xml:space="preserve">     </w:t>
      </w:r>
      <w:r>
        <w:rPr>
          <w:sz w:val="10"/>
        </w:rPr>
        <w:t>Освоило пустынные  степные земли; охраняло южные   рубежи  го</w:t>
        <w:softHyphen/>
        <w:t>сударства; принимало участие в  антифеодальных выступлениях;  стало началом  новой украинской (казацкой) государственности; внесло глав</w:t>
        <w:softHyphen/>
        <w:t>ный  вклад в освобождение Украины  от власти Речи Посполитой в ходе войны  1648—1654   гг.</w:t>
      </w:r>
    </w:p>
    <w:p>
      <w:pPr>
        <w:pStyle w:val="FR1"/>
        <w:rPr>
          <w:rFonts w:ascii="Times New Roman" w:hAnsi="Times New Roman" w:cs="Times New Roman"/>
          <w:sz w:val="10"/>
        </w:rPr>
      </w:pPr>
      <w:r>
        <w:rPr>
          <w:rFonts w:cs="Times New Roman" w:ascii="Times New Roman" w:hAnsi="Times New Roman"/>
          <w:sz w:val="10"/>
        </w:rPr>
        <w:t>32</w:t>
      </w:r>
    </w:p>
    <w:p>
      <w:pPr>
        <w:pStyle w:val="FR1"/>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7. ОСВОБОДИТЕЛЬНОЕ ДВИЖЕНИЕ   НА УКРАИНЕ    В КОНЦЕ  16-ПЕРВОИ ЧЕТВЕРТИ 17 ВЕКА</w:t>
      </w:r>
    </w:p>
    <w:p>
      <w:pPr>
        <w:pStyle w:val="Normal"/>
        <w:rPr>
          <w:sz w:val="10"/>
        </w:rPr>
      </w:pPr>
      <w:r>
        <w:rPr>
          <w:sz w:val="10"/>
        </w:rPr>
        <w:t xml:space="preserve">      </w:t>
      </w:r>
      <w:r>
        <w:rPr>
          <w:sz w:val="10"/>
        </w:rPr>
        <w:t>НРИЧШШ  ПОДЪЕМА -ОСВОБОДИТЕЛЬНОГО ДВИЖЕНИЯ:</w:t>
      </w:r>
    </w:p>
    <w:p>
      <w:pPr>
        <w:pStyle w:val="Normal"/>
        <w:rPr/>
      </w:pPr>
      <w:r>
        <w:rPr>
          <w:sz w:val="10"/>
        </w:rPr>
        <w:t xml:space="preserve">     </w:t>
      </w:r>
      <w:r>
        <w:rPr>
          <w:sz w:val="10"/>
        </w:rPr>
        <w:t>В</w:t>
      </w:r>
      <w:r>
        <w:rPr>
          <w:sz w:val="10"/>
          <w:lang w:val="en-US"/>
        </w:rPr>
        <w:t xml:space="preserve">  F.oiiiie</w:t>
      </w:r>
      <w:r>
        <w:rPr>
          <w:sz w:val="10"/>
        </w:rPr>
        <w:t xml:space="preserve"> 16 в. обострилась классовая борьба на Украине, вызван</w:t>
        <w:softHyphen/>
        <w:t>ная  усиленном польского крепостнического, национального  и религиоз</w:t>
        <w:softHyphen/>
        <w:t>ного</w:t>
      </w:r>
      <w:r>
        <w:rPr>
          <w:sz w:val="10"/>
          <w:lang w:val="en-US"/>
        </w:rPr>
        <w:t xml:space="preserve"> rneia</w:t>
      </w:r>
      <w:r>
        <w:rPr>
          <w:sz w:val="10"/>
        </w:rPr>
        <w:t xml:space="preserve"> (1569 г. —  Люблинская  уния, по которой укр. земли попали по-( власть Польши; 1588 г. —  введение крепостного права па Украине (20-летнего срока сыска беглых); 1596  г. — Брестская уния  и насиль</w:t>
        <w:softHyphen/>
        <w:t>ственный  перевод украинцев под власть католичества и др.).</w:t>
      </w:r>
    </w:p>
    <w:p>
      <w:pPr>
        <w:pStyle w:val="Normal"/>
        <w:rPr>
          <w:sz w:val="10"/>
        </w:rPr>
      </w:pPr>
      <w:r>
        <w:rPr>
          <w:sz w:val="10"/>
        </w:rPr>
        <w:t xml:space="preserve">     • </w:t>
      </w:r>
      <w:r>
        <w:rPr>
          <w:sz w:val="10"/>
        </w:rPr>
        <w:t>КРУПНЕЙШИЕ КАЗАЦКО-КРЕСТЬЯНСКПЕ ВОССТАНИЯ                     КОНЦА 16 ВЕКА</w:t>
      </w:r>
    </w:p>
    <w:p>
      <w:pPr>
        <w:pStyle w:val="Normal"/>
        <w:rPr/>
      </w:pPr>
      <w:r>
        <w:rPr>
          <w:sz w:val="10"/>
        </w:rPr>
        <w:t xml:space="preserve">     </w:t>
      </w:r>
      <w:r>
        <w:rPr>
          <w:sz w:val="10"/>
        </w:rPr>
        <w:t>Восстание ].'&gt;91 —</w:t>
      </w:r>
      <w:r>
        <w:rPr>
          <w:sz w:val="10"/>
          <w:lang w:val="en-US"/>
        </w:rPr>
        <w:t xml:space="preserve"> 159°i rr.</w:t>
      </w:r>
      <w:r>
        <w:rPr>
          <w:sz w:val="10"/>
        </w:rPr>
        <w:t xml:space="preserve"> под .руководством запоролсского гетма</w:t>
        <w:softHyphen/>
        <w:t>на Криштофа  Кпсинского •—  охватило районы Киевщины,  Вольши,  Жи</w:t>
        <w:softHyphen/>
        <w:t>томира. Поводом послужило  насильственное изъятие князем -Острожским владс1!;1Й Косинского, полученных им в числе других казаков за заслу-г,ч в борьбе с татарами. В ответ. Косннс.кий захватил Белую Церковь (резиденцию Острожского), Переяславль и  др. города. Кроме   казаков его поддержали крестьяне- и горожане, начавшие громить имения  поль</w:t>
        <w:softHyphen/>
        <w:t>ских магнатов и  вводить казацкие порядки на своих землях. Напуган</w:t>
        <w:softHyphen/>
        <w:t>ная  шляхта собрала огромное войско, которое после недельной битвы с Косииски.м, не сумев его разгромить, подписало с ним соглашение о том, что Косинскпи лишался  гетманства, .повстанцы возвращали захваченное оружие, прекращали  разбои и исключали  из войска всех, кто вступил в него в ходе .].'1"'стан[1я, за что заслуживали прощение. После соглаше</w:t>
        <w:softHyphen/>
        <w:t>ния  Косппгкий ушел  в Запорожье,  попросил помощи   русского  царя (Россия воевала со Швецией,  подточу смогла прислать   лишь   деньги и гукно, пообещать также  помощь  донских казаков) и организовал но</w:t>
        <w:softHyphen/>
        <w:t>вый  поход, в ходе которого Косииский был заманен  магнатом  Вишне-всцким  на переговоры, где и, был предательски убит (замурован в сте</w:t>
        <w:softHyphen/>
        <w:t>ну .монастыря). Восстание закончилось  поражением,  но   подготовило почву для  последующих выступлешш,   в первую  очередь восстания под руководством С. Налнвайко.</w:t>
      </w:r>
    </w:p>
    <w:p>
      <w:pPr>
        <w:pStyle w:val="Normal"/>
        <w:rPr/>
      </w:pPr>
      <w:r>
        <w:rPr>
          <w:sz w:val="10"/>
        </w:rPr>
        <w:t xml:space="preserve">     </w:t>
      </w:r>
      <w:r>
        <w:rPr>
          <w:sz w:val="10"/>
        </w:rPr>
        <w:t>Восстание 1594—1596    гг. под предводительством Северина  На-ливэйио —   приобрело еще больший размях, охватив почти  все  земли Украины  и</w:t>
      </w:r>
      <w:r>
        <w:rPr>
          <w:sz w:val="10"/>
          <w:lang w:val="en-US"/>
        </w:rPr>
        <w:t xml:space="preserve"> r^c'i</w:t>
      </w:r>
      <w:r>
        <w:rPr>
          <w:sz w:val="10"/>
        </w:rPr>
        <w:t xml:space="preserve"> очной Белоруссии. Возглавил его С. Наливайко, кото</w:t>
        <w:softHyphen/>
        <w:t>рый, оудуч;! сптником надворных  казаков у князя  Острожского, пред</w:t>
        <w:softHyphen/>
        <w:t>ложил  последнему сформировать добровольческое войско для отражения турецкого нападения. Собрав несколько десятков тысяч человек (воору</w:t>
        <w:softHyphen/>
        <w:t>женных  Острожскнм), Наливайко  отогнал турок, взял богатые  трофеи и, возвратившись  домой, поднял восстание, .разгромив приехавших на</w:t>
      </w:r>
    </w:p>
    <w:p>
      <w:pPr>
        <w:pStyle w:val="FR1"/>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33</w:t>
      </w:r>
    </w:p>
    <w:p>
      <w:pPr>
        <w:pStyle w:val="Normal"/>
        <w:rPr/>
      </w:pPr>
      <w:r>
        <w:rPr>
          <w:sz w:val="10"/>
        </w:rPr>
        <w:t xml:space="preserve">  </w:t>
      </w:r>
      <w:r>
        <w:rPr>
          <w:sz w:val="10"/>
        </w:rPr>
        <w:t xml:space="preserve">судебный  съезд шляхтичей,  захватил замок  п хранившееся  Р </w:t>
      </w:r>
      <w:r>
        <w:rPr>
          <w:sz w:val="10"/>
          <w:vertAlign w:val="superscript"/>
        </w:rPr>
        <w:t>нр\1</w:t>
      </w:r>
      <w:r>
        <w:rPr>
          <w:sz w:val="10"/>
        </w:rPr>
        <w:t xml:space="preserve"> °РУ"  жие.  Поддержанный  крестьянами, .горожанами   н  г.ап"!"</w:t>
      </w:r>
      <w:r>
        <w:rPr>
          <w:sz w:val="10"/>
          <w:vertAlign w:val="superscript"/>
        </w:rPr>
        <w:t>1</w:t>
      </w:r>
      <w:r>
        <w:rPr>
          <w:sz w:val="10"/>
        </w:rPr>
        <w:t>.!"</w:t>
      </w:r>
      <w:r>
        <w:rPr>
          <w:sz w:val="10"/>
          <w:vertAlign w:val="superscript"/>
        </w:rPr>
        <w:t>1</w:t>
      </w:r>
      <w:r>
        <w:rPr>
          <w:sz w:val="10"/>
        </w:rPr>
        <w:t>»''" Иали- вайко  взял Виннпцу,  Бар, Кременец, Луик,</w:t>
      </w:r>
      <w:r>
        <w:rPr>
          <w:sz w:val="10"/>
          <w:lang w:val="en-US"/>
        </w:rPr>
        <w:t xml:space="preserve">  a</w:t>
      </w:r>
      <w:r>
        <w:rPr>
          <w:sz w:val="10"/>
        </w:rPr>
        <w:t xml:space="preserve"> и:"!-".</w:t>
      </w:r>
      <w:r>
        <w:rPr>
          <w:sz w:val="10"/>
          <w:lang w:val="en-US"/>
        </w:rPr>
        <w:t xml:space="preserve"> 4;in;i4i;:i"</w:t>
      </w:r>
      <w:r>
        <w:rPr>
          <w:sz w:val="10"/>
        </w:rPr>
        <w:t xml:space="preserve"> казаков  в Южное   Поднепровье для борьбы  с  местной  шляхтой,   повернул   па  север  —  в Белоруссию, _ взял Пинск, Бобруйск, Могиле];', чем расширил  территорию  восстания, и продолжал  затем   маневрируй •].  '"'подалеку  от границы  е Россией, чтобы в любой  момент за ней</w:t>
      </w:r>
      <w:r>
        <w:rPr>
          <w:sz w:val="10"/>
          <w:lang w:val="en-US"/>
        </w:rPr>
        <w:t xml:space="preserve"> yi;p,,Ki.cii.</w:t>
      </w:r>
      <w:r>
        <w:rPr>
          <w:sz w:val="10"/>
        </w:rPr>
        <w:t xml:space="preserve"> Объеди</w:t>
        <w:softHyphen/>
        <w:t xml:space="preserve"> ненная  польско-литовско-украинско-белорусская карате</w:t>
      </w:r>
      <w:r>
        <w:rPr>
          <w:sz w:val="10"/>
          <w:lang w:val="en-US"/>
        </w:rPr>
        <w:t xml:space="preserve"> .ii,i4;i</w:t>
      </w:r>
      <w:r>
        <w:rPr>
          <w:sz w:val="10"/>
        </w:rPr>
        <w:t xml:space="preserve"> с-о.спедици;!.  под  командованием польского  гетмана Жолковского</w:t>
      </w:r>
      <w:r>
        <w:rPr>
          <w:sz w:val="10"/>
          <w:lang w:val="en-US"/>
        </w:rPr>
        <w:t xml:space="preserve">  iia!ie.";i:i</w:t>
      </w:r>
      <w:r>
        <w:rPr>
          <w:sz w:val="10"/>
        </w:rPr>
        <w:t xml:space="preserve"> гескольк')  поражейий  войскам  Наливайко в  Белоруссии, затем на У|;;||,"!!Г и окоч- чательно  рахгромила повстанцев в 1596  г. в 2-11еде.т»!;ом ""г) У горчдт  Лубны,  всего в 100 верстах  от границы, с Россией.'</w:t>
      </w:r>
      <w:r>
        <w:rPr>
          <w:sz w:val="10"/>
          <w:lang w:val="en-US"/>
        </w:rPr>
        <w:t xml:space="preserve"> IIa.ninaiiKo</w:t>
      </w:r>
      <w:r>
        <w:rPr>
          <w:sz w:val="10"/>
        </w:rPr>
        <w:t xml:space="preserve"> в ре</w:t>
        <w:softHyphen/>
        <w:t xml:space="preserve"> зультате  предательства верхушки  реестрового казачества пыл схвачен,  отправлен в 'Варшаву,  где в 1597  г. ему отрубили голову  11 четверто</w:t>
        <w:softHyphen/>
        <w:t xml:space="preserve"> вали.</w:t>
      </w:r>
    </w:p>
    <w:p>
      <w:pPr>
        <w:pStyle w:val="Normal"/>
        <w:rPr/>
      </w:pPr>
      <w:r>
        <w:rPr>
          <w:sz w:val="10"/>
        </w:rPr>
        <w:t xml:space="preserve">      </w:t>
      </w:r>
      <w:r>
        <w:rPr>
          <w:sz w:val="10"/>
        </w:rPr>
        <w:t>Деятельность Петра' Сагайдачного — выдающей";!  гетмана  Укра</w:t>
        <w:softHyphen/>
        <w:t xml:space="preserve"> ины,  боровшегося за национальное возрождение  Украинской   государ</w:t>
        <w:softHyphen/>
        <w:t xml:space="preserve"> ственности и культуры. Прославился военными  походами  на  турецкие , крепости Измаил, Кафу, Синоп, Царьград. В условиях запрещения  пра</w:t>
        <w:softHyphen/>
        <w:t xml:space="preserve"> вославной церкви  боролся за ее возрождение (в 1620—</w:t>
      </w:r>
      <w:r>
        <w:rPr>
          <w:sz w:val="10"/>
          <w:lang w:val="en-US"/>
        </w:rPr>
        <w:t xml:space="preserve">  lii21</w:t>
      </w:r>
      <w:r>
        <w:rPr>
          <w:sz w:val="10"/>
        </w:rPr>
        <w:t xml:space="preserve"> гг. при</w:t>
        <w:softHyphen/>
        <w:t xml:space="preserve"> нимал  Иерусалимского патриарха Феофана,  воссоздавшего  руководство  православной церкви  на Украине: произвел в сан  Киевского митропо</w:t>
        <w:softHyphen/>
        <w:t xml:space="preserve"> лита и- 5 украинских и белорусских епископов, что вызвало ненависть  Речи Посполитой). Вместе с Запорожским  войском Сагайдачный вступил  в. Киевское братство, что означало подчинение Запорожья "лее служения  интересам Украины.  (Братства '— организации правосланжц-о  украин</w:t>
        <w:softHyphen/>
        <w:t xml:space="preserve"> ского населения,, боровшиеся' против наступления католичества и униат</w:t>
        <w:softHyphen/>
        <w:t xml:space="preserve"> ства). Стремясь добиться большей самостоятельности  Запорожья,   за</w:t>
        <w:softHyphen/>
        <w:t xml:space="preserve"> игрывал то  с Москвой (одарившей  его н войско деньгами п тканями),  то с  Речью Посиолитой" (увеличившей  число  реестрового  казачества  г. I до 3</w:t>
      </w:r>
      <w:r>
        <w:rPr>
          <w:sz w:val="10"/>
          <w:lang w:val="en-US"/>
        </w:rPr>
        <w:t xml:space="preserve"> we.).</w:t>
      </w:r>
      <w:r>
        <w:rPr>
          <w:sz w:val="10"/>
        </w:rPr>
        <w:t xml:space="preserve"> Объективно выражал  интересы зажиточных  слоев каза</w:t>
        <w:softHyphen/>
        <w:t xml:space="preserve"> чества, что подтверждается "'его противоречиями с ^народным» гетма</w:t>
        <w:softHyphen/>
        <w:t xml:space="preserve"> ном Бородавкой  (стоявшим во главе иереестропого купчее гв,т н  при</w:t>
        <w:softHyphen/>
        <w:t xml:space="preserve"> зывавшего к  народному восстанию п распространению   к.тачь!^   нрав  на все население Украины). Во  время Хотинской войны</w:t>
      </w:r>
      <w:r>
        <w:rPr>
          <w:sz w:val="10"/>
          <w:lang w:val="en-US"/>
        </w:rPr>
        <w:t xml:space="preserve">  lf;21</w:t>
      </w:r>
      <w:r>
        <w:rPr>
          <w:sz w:val="10"/>
        </w:rPr>
        <w:t xml:space="preserve"> г. в ус- .ловиях, когда Речь Посполита осталась беззащитной  "гред  турецкой  агрессией (после разгрома турками польской армии в Молдлпни), Сагяй- дачныи  и бородавка объединяют  свои отряды (всего -10 '"..г. казаков)  п в месячной  битве под Хотпном совместно  с   Ю-п.^ячпоп  польской  армией останавливают  Турецкую  агрессию. По мирному  договору  Тур- ппя осязалась прекратить набеги на Украину, Речь Поспр.чит.а обещала  запретить казакам нападать на Турцию.  (Поражение  Турции   вызвало  восстание в Стамбуле, в ходе которого был свергнут и  уоит турецкий  султан Осмаи II —  руководитель похода па ""Украину). ..В ходе битвы</w:t>
      </w:r>
    </w:p>
    <w:p>
      <w:pPr>
        <w:pStyle w:val="FR1"/>
        <w:rPr>
          <w:rFonts w:ascii="Times New Roman" w:hAnsi="Times New Roman" w:cs="Times New Roman"/>
          <w:sz w:val="10"/>
        </w:rPr>
      </w:pPr>
      <w:r>
        <w:rPr>
          <w:rFonts w:cs="Times New Roman" w:ascii="Times New Roman" w:hAnsi="Times New Roman"/>
          <w:sz w:val="10"/>
        </w:rPr>
        <w:t>3^</w:t>
      </w:r>
    </w:p>
    <w:p>
      <w:pPr>
        <w:pStyle w:val="Normal"/>
        <w:rPr>
          <w:sz w:val="10"/>
        </w:rPr>
      </w:pPr>
      <w:r>
        <w:rPr>
          <w:sz w:val="10"/>
        </w:rPr>
        <w:t xml:space="preserve">  </w:t>
      </w:r>
      <w:r>
        <w:rPr>
          <w:sz w:val="10"/>
        </w:rPr>
        <w:t>Г.арайдччны'1 п"кл.-пл ерпя уме.-п.г.! п"лкоц"д';ем. Пастоял на аресте   Бородавки п  отправит его в кандалах в Варшаву. Сам  Сагаидачный под   Хотииом  был" смертельно ранен п скончался от ран.       Вывод:  личность Сагайдачного была  противоречивой,, но, несмотря   на ряд опшбок, он боролся за возрождение украинской государственности   и культуры, поднял славу  запорожского казачества и защитил  украин</w:t>
        <w:softHyphen/>
        <w:t xml:space="preserve">  ский народ от установления турецкого ига.</w:t>
      </w:r>
    </w:p>
    <w:p>
      <w:pPr>
        <w:pStyle w:val="Normal"/>
        <w:rPr>
          <w:sz w:val="10"/>
        </w:rPr>
      </w:pPr>
      <w:r>
        <w:rPr>
          <w:sz w:val="10"/>
        </w:rPr>
        <w:t xml:space="preserve">       </w:t>
      </w:r>
      <w:r>
        <w:rPr>
          <w:sz w:val="10"/>
        </w:rPr>
        <w:t>УСИЛЕНИИ НАРОДНЫХ ДВИЖЕНИЙ В 20-30 гг.-17 ВЕКА</w:t>
      </w:r>
    </w:p>
    <w:p>
      <w:pPr>
        <w:pStyle w:val="Normal"/>
        <w:rPr>
          <w:sz w:val="10"/>
        </w:rPr>
      </w:pPr>
      <w:r>
        <w:rPr>
          <w:sz w:val="10"/>
        </w:rPr>
        <w:t xml:space="preserve">      </w:t>
      </w:r>
      <w:r>
        <w:rPr>
          <w:sz w:val="10"/>
        </w:rPr>
        <w:t>Выло  пылвачо усилением   польского  национального, феодального   и религиозного гнета после- окончания Хотиискон войны. Вместо обещан</w:t>
        <w:softHyphen/>
        <w:t xml:space="preserve">  ных во время войны  послаблении, Речь Посполита расправлялась с села</w:t>
        <w:softHyphen/>
        <w:t xml:space="preserve">  ми, вводившими казацкие  порядки, запретила казакам принимать бегле</w:t>
        <w:softHyphen/>
        <w:t xml:space="preserve">  цов, поддержиплу!, связи с. иностранными державами, вмешиваться в'ре</w:t>
        <w:softHyphen/>
        <w:t xml:space="preserve">  лигиозные дела, поддерживать православную церковь и т. п.       1630  г. —  восстание под руководством гетмана нереестрового ка</w:t>
        <w:softHyphen/>
        <w:t xml:space="preserve">  зачества Ивана Федоровича (Трясялы). Собрав Ю-тысячный   отряд  ка-'   заков, Трясило захватил Кбрсунь, расправился  со шляхтой, пополнил   свою армию крестьянами и горожанами, доведя се численность до 37 тыс.   человек. После прибытия карательного отряда польского гетмана  в 3-  недельной битве, нанес ему большие потери (до 10 тыс.),' почти разгро</w:t>
        <w:softHyphen/>
        <w:t xml:space="preserve">  мил, но под давлением казацкой старшины пошел на подписание догово</w:t>
        <w:softHyphen/>
        <w:t xml:space="preserve">  ра, по которому реестр увеличивался с 3 до 8 тыс., казаки признавали   свою 'вину, за что прощались, крестьяне возвращались в своп имения;   после чего Толсто во-^эратилс;! в Запорожье, а разрозненные отряды не</w:t>
        <w:softHyphen/>
        <w:t xml:space="preserve">  довольных к рестмпг еще некоторое Бремя вест борьбу, громя польские   имения па Украпие.       1635  —  восстание под руководством гет^на нереестрового казаче</w:t>
        <w:softHyphen/>
        <w:t xml:space="preserve"> ства Ивана Михайловича Сулимы.      Поводом  стало строительство крепости Кодак на Днепре, предназ</w:t>
        <w:softHyphen/>
        <w:t xml:space="preserve"> наченной. для поимки беглецов в Запорожье (крепость находилась на пра</w:t>
        <w:softHyphen/>
        <w:t xml:space="preserve"> вом берегу Дненрл в месте его сужения н охранялась  200  немецкими  наемниками, чаблюдлшппмп   зл Днепром и с помощью  конных  разъездов  —  за прплугающрг  округой). Гулимя, собрав "3-тыс. отряд, незаметно  подошел к крепости, провел разведку п ночью за несколько часов захва</w:t>
        <w:softHyphen/>
        <w:t xml:space="preserve"> тил ее, УНИЧТОЖИВ застигнутых врасплох  наемников. Боясь, что захват  крепости ПОСЛУЖИТ толчком к народному восстанию, польское правитель</w:t>
        <w:softHyphen/>
        <w:t xml:space="preserve"> ство послало огряд реестровых казаков, которые схватили Сулиму и его .помощипков  н отправили их в Варшаву на казнь.  Восстание  было  по</w:t>
        <w:softHyphen/>
        <w:t xml:space="preserve"> давлено.</w:t>
      </w:r>
    </w:p>
    <w:p>
      <w:pPr>
        <w:pStyle w:val="Normal"/>
        <w:rPr>
          <w:sz w:val="10"/>
        </w:rPr>
      </w:pPr>
      <w:r>
        <w:rPr>
          <w:sz w:val="10"/>
        </w:rPr>
        <w:t xml:space="preserve">     </w:t>
      </w:r>
      <w:r>
        <w:rPr>
          <w:sz w:val="10"/>
        </w:rPr>
        <w:t>Причины  поражения  восстаний —  были  плохо подготовлены; кре</w:t>
        <w:softHyphen/>
        <w:t xml:space="preserve"> стьяне и горожане плохо вооружены (вилами,  косами, дубинами);  не  всегда казаки выстукали единой сплои с остальным населением; нереши</w:t>
        <w:softHyphen/>
        <w:t xml:space="preserve"> тельность казацкой старшины, боявшейся потерять свои привилегии; ук-</w:t>
      </w:r>
    </w:p>
    <w:p>
      <w:pPr>
        <w:pStyle w:val="FR1"/>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35</w:t>
      </w:r>
    </w:p>
    <w:p>
      <w:pPr>
        <w:pStyle w:val="Normal"/>
        <w:rPr/>
      </w:pPr>
      <w:r>
        <w:rPr>
          <w:sz w:val="10"/>
        </w:rPr>
        <w:t xml:space="preserve">   </w:t>
      </w:r>
      <w:r>
        <w:rPr>
          <w:sz w:val="10"/>
        </w:rPr>
        <w:t>раинские восстания не поддерживались  польским</w:t>
      </w:r>
      <w:r>
        <w:rPr>
          <w:sz w:val="10"/>
          <w:lang w:val="en-US"/>
        </w:rPr>
        <w:t xml:space="preserve"> ii</w:t>
      </w:r>
      <w:r>
        <w:rPr>
          <w:sz w:val="10"/>
        </w:rPr>
        <w:t xml:space="preserve"> литовским пяселени-  ем, из-за чего правительство могло стягивать силы с других "б лагтей для   подавления восстаний и т. п.        Значение восстаний —  сдерживали  усиление польского националь</w:t>
        <w:softHyphen/>
        <w:t xml:space="preserve">  ного, феодального и колониального гнета (т. к. польское правпюльство   и магнаты  помнили, чем это могло закончиться): допилчсь сгсггановле-  ния православной церкви на Украине;   выросли   казацкие  привилегии   (рост реестра, жалования и др.); народные массы иаклплтшлп опыт  на</w:t>
        <w:softHyphen/>
        <w:t xml:space="preserve">  циональной и антифеодальной борьбы.</w:t>
      </w:r>
    </w:p>
    <w:p>
      <w:pPr>
        <w:pStyle w:val="Normal"/>
        <w:rPr>
          <w:sz w:val="10"/>
        </w:rPr>
      </w:pPr>
      <w:r>
        <w:rPr>
          <w:sz w:val="10"/>
        </w:rPr>
        <w:t xml:space="preserve">                 </w:t>
      </w:r>
      <w:r>
        <w:rPr>
          <w:sz w:val="10"/>
        </w:rPr>
        <w:t>РОЛЬ БРАТСТВ НА  УКРАИНЕ</w:t>
      </w:r>
    </w:p>
    <w:p>
      <w:pPr>
        <w:pStyle w:val="Normal"/>
        <w:rPr/>
      </w:pPr>
      <w:r>
        <w:rPr>
          <w:sz w:val="10"/>
        </w:rPr>
        <w:t xml:space="preserve">      </w:t>
      </w:r>
      <w:r>
        <w:rPr>
          <w:sz w:val="10"/>
        </w:rPr>
        <w:t>Братства —  организации православного украингкот населения, вп:!-  никли после принятия Люблинской  унии 1569 г. Первиначальцо, органи</w:t>
        <w:softHyphen/>
        <w:t xml:space="preserve">  зованные  православной магнатско-шляхетской  оппознцпги в"  главе с   князем Острожским, боролись за культурно-религиозную автономию  Ук</w:t>
        <w:softHyphen/>
        <w:t xml:space="preserve">  раины в-составе Речи Посполитой, для чего подавали</w:t>
      </w:r>
      <w:r>
        <w:rPr>
          <w:sz w:val="10"/>
          <w:lang w:val="en-US"/>
        </w:rPr>
        <w:t xml:space="preserve"> nr;iiniui</w:t>
      </w:r>
      <w:r>
        <w:rPr>
          <w:sz w:val="10"/>
        </w:rPr>
        <w:t xml:space="preserve"> корплю и .„сейму, вели культурно-просветительную работу, выступали за восстанов</w:t>
        <w:softHyphen/>
        <w:t xml:space="preserve">  ление православной церкви после 1596 г. и т. п.       На  рубеже 16—17   веков место магнатов  в братствах заняли мел</w:t>
        <w:softHyphen/>
        <w:t xml:space="preserve">  кие шляхтичи, зажиточные мещане,  казацкая старшина,  боровшиеся за   национально-культурно-религиозное возрождение Украины против засилпя   польских магнатов с их неограниченными  правами, в поддержку право</w:t>
        <w:softHyphen/>
        <w:t xml:space="preserve">  славной церкви, за увеличение реестра, жалования казакам и т. п. Ис</w:t>
        <w:softHyphen/>
        <w:t xml:space="preserve">  пользовали кроме легальных 'форм борьбы и казацко-крестьянские  вы</w:t>
        <w:softHyphen/>
        <w:t xml:space="preserve"> ступления.      ' .      Крупнейшие  братства находились во Львове, Кигве, Лунке и др. го</w:t>
        <w:softHyphen/>
        <w:t xml:space="preserve"> родах. Сыграли важную  роль в" общественно-политической</w:t>
      </w:r>
      <w:r>
        <w:rPr>
          <w:sz w:val="10"/>
          <w:lang w:val="en-US"/>
        </w:rPr>
        <w:t xml:space="preserve"> ;I;II:!UH</w:t>
      </w:r>
      <w:r>
        <w:rPr>
          <w:sz w:val="10"/>
        </w:rPr>
        <w:t xml:space="preserve"> Украи</w:t>
        <w:softHyphen/>
        <w:t xml:space="preserve"> ны. Противостояли наступлению католичества на Украине.</w:t>
      </w:r>
    </w:p>
    <w:p>
      <w:pPr>
        <w:pStyle w:val="FR1"/>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8. КУЛЬТУРА НА УКРАИНЕ В 16 -           ПЕРВОЙ ПОЛОВИНЕ  17 ВЕКА</w:t>
      </w:r>
    </w:p>
    <w:p>
      <w:pPr>
        <w:pStyle w:val="Normal"/>
        <w:rPr>
          <w:sz w:val="10"/>
        </w:rPr>
      </w:pPr>
      <w:r>
        <w:rPr>
          <w:sz w:val="10"/>
        </w:rPr>
        <w:t xml:space="preserve">         </w:t>
      </w:r>
      <w:r>
        <w:rPr>
          <w:sz w:val="10"/>
        </w:rPr>
        <w:t>ИСТОРИЧЕСКИЕ УСЛОВИЯ РАЗВИТИЯ КУЛЬТУ РЫ</w:t>
      </w:r>
    </w:p>
    <w:p>
      <w:pPr>
        <w:pStyle w:val="Normal"/>
        <w:rPr>
          <w:sz w:val="10"/>
        </w:rPr>
      </w:pPr>
      <w:r>
        <w:rPr>
          <w:sz w:val="10"/>
        </w:rPr>
        <w:t xml:space="preserve">     </w:t>
      </w:r>
      <w:r>
        <w:rPr>
          <w:sz w:val="10"/>
        </w:rPr>
        <w:t>а) Развитие Украины  в составе  Речи  Погиилитои  инусловлпвялп  развитие -украинской культуры, в условиях нациоиальнию, феодального  н религиозного гнета, принижения украинской культуры, языка, обыча</w:t>
        <w:softHyphen/>
        <w:t xml:space="preserve"> ев, православной веры  и т. п.      б) Развитие экономик'!! способггшжало потребности ч 'и^лзовлшшх  людях, развитию просвещения, высшего  о"разпваш1л. '«'шг^ючатания и  т. п.      в) Гост национально-освободительного движения г"  2-й половины  16 века вызвал пробуждение национального сознания украпнскпго наро</w:t>
        <w:softHyphen/>
        <w:t>да, его более внимательное отношение к своей культуре, ЯЗЫКУ, истории и традициям.</w:t>
      </w:r>
    </w:p>
    <w:p>
      <w:pPr>
        <w:pStyle w:val="FR1"/>
        <w:rPr>
          <w:rFonts w:ascii="Times New Roman" w:hAnsi="Times New Roman" w:cs="Times New Roman"/>
          <w:sz w:val="10"/>
        </w:rPr>
      </w:pPr>
      <w:r>
        <w:rPr>
          <w:rFonts w:cs="Times New Roman" w:ascii="Times New Roman" w:hAnsi="Times New Roman"/>
          <w:sz w:val="10"/>
        </w:rPr>
        <w:t>Э6</w:t>
      </w:r>
    </w:p>
    <w:p>
      <w:pPr>
        <w:pStyle w:val="Normal"/>
        <w:rPr>
          <w:sz w:val="10"/>
        </w:rPr>
      </w:pPr>
      <w:r>
        <w:rPr>
          <w:sz w:val="10"/>
        </w:rPr>
        <w:t xml:space="preserve">      </w:t>
      </w:r>
      <w:r>
        <w:rPr>
          <w:sz w:val="10"/>
        </w:rPr>
        <w:t>г) Развитие укр. культуры шло  в тесной взаимосвязи в под влия</w:t>
        <w:softHyphen/>
        <w:t xml:space="preserve">  нием культурных  ценностей 3. Европы  эпохи Возрождения и  развития   русской и белорусской национальных культур.</w:t>
      </w:r>
    </w:p>
    <w:p>
      <w:pPr>
        <w:pStyle w:val="Normal"/>
        <w:rPr>
          <w:sz w:val="10"/>
        </w:rPr>
      </w:pPr>
      <w:r>
        <w:rPr>
          <w:sz w:val="10"/>
        </w:rPr>
        <w:t xml:space="preserve">                   </w:t>
      </w:r>
      <w:r>
        <w:rPr>
          <w:sz w:val="10"/>
        </w:rPr>
        <w:t>РАЗВИТИЕ ОБРАЗОВАНИЯ</w:t>
      </w:r>
    </w:p>
    <w:p>
      <w:pPr>
        <w:pStyle w:val="Normal"/>
        <w:rPr>
          <w:sz w:val="10"/>
        </w:rPr>
      </w:pPr>
      <w:r>
        <w:rPr>
          <w:sz w:val="10"/>
        </w:rPr>
        <w:t xml:space="preserve">      </w:t>
      </w:r>
      <w:r>
        <w:rPr>
          <w:sz w:val="10"/>
        </w:rPr>
        <w:t>В обществе  росла потребность в образованных людях как  для раз</w:t>
        <w:softHyphen/>
        <w:t xml:space="preserve"> вивающегося  производства и торговли, так и для национально-освободи</w:t>
        <w:softHyphen/>
        <w:t xml:space="preserve"> тельного движения  —  идеологов, способных вести борьбу против насаж</w:t>
        <w:softHyphen/>
        <w:t xml:space="preserve"> дения  униатства. Поэтому:       а) растет число начальных школ, как  церковных   (православных,  униатских, -католических, протестантских), обучавших старославянскому  языку, арифметике, молитвам, пению и т. п., так и светских школ (сла</w:t>
        <w:softHyphen/>
        <w:t xml:space="preserve"> вяно-греко-латинских), где дополнительно изучались  латинский   язык  (основной язык в западных университетах), диалектика, астрология, гео</w:t>
        <w:softHyphen/>
        <w:t xml:space="preserve"> метрия, астрономия и др. Первой, наиболее известной такой школой была  Острожская школа,  основанная князем Острожским, пригласившим  в нее  многих известных   преподавателей: ректора —  Герасима  Смотрицкого,  ставшего. впоследствии константинопольским патриархом, преподавателя  священника  Демьяна Наливайко  —  брата руководителя восстания Севе</w:t>
        <w:softHyphen/>
        <w:t xml:space="preserve"> рина  Наливайко, нескольких  преподавателей из греческих университе</w:t>
        <w:softHyphen/>
        <w:t xml:space="preserve"> тов и др.</w:t>
      </w:r>
    </w:p>
    <w:p>
      <w:pPr>
        <w:pStyle w:val="Normal"/>
        <w:rPr>
          <w:sz w:val="10"/>
        </w:rPr>
      </w:pPr>
      <w:r>
        <w:rPr>
          <w:sz w:val="10"/>
        </w:rPr>
        <w:t xml:space="preserve">     </w:t>
      </w:r>
      <w:r>
        <w:rPr>
          <w:sz w:val="10"/>
        </w:rPr>
        <w:t>б) братские школы  открылись вначале при .Львовском (1585 г.), а  затем при. Киевском, Луцком, Каменец-Подольском и др. братствах, от</w:t>
        <w:softHyphen/>
        <w:t xml:space="preserve"> личаясь от остальных школ: от педагогов требовали любви и одинаково</w:t>
        <w:softHyphen/>
        <w:t xml:space="preserve"> го отношения ко всем детям, независимо от происхождения; воспитыва</w:t>
        <w:softHyphen/>
        <w:t xml:space="preserve"> ли патриотизм, уважение к родному языку и культуре, к  православию;  учебная программа была сходной с славяно-греко-латинской школой.      в) в начале XVII ст. в Киеве архимандритом Киево-Печерской Лав</w:t>
        <w:softHyphen/>
        <w:t xml:space="preserve"> ры Е. Плетенецким был  организован кружок литераторов, членами кото</w:t>
        <w:softHyphen/>
        <w:t xml:space="preserve"> рого являлись 3. Копыстенский, П. Беринда, Т. Земка, Л. Зизаний-Туста- новский, А. Митура и др. В декабре 1616 г. ими был подготовлен к печа</w:t>
        <w:softHyphen/>
        <w:t xml:space="preserve"> ти и вышел в свет «Часослов», в 1618 — «Визерунок цнот», в 1619 —  «Анфолонион» объемом в 1048 страниц;</w:t>
      </w:r>
    </w:p>
    <w:p>
      <w:pPr>
        <w:pStyle w:val="Normal"/>
        <w:rPr>
          <w:sz w:val="10"/>
        </w:rPr>
      </w:pPr>
      <w:r>
        <w:rPr>
          <w:sz w:val="10"/>
        </w:rPr>
        <w:t xml:space="preserve">     </w:t>
      </w:r>
      <w:r>
        <w:rPr>
          <w:sz w:val="10"/>
        </w:rPr>
        <w:t>г) высшее образование —первой  высшей школой  стала Киево-Моги-лянская коллегия, созданная в 1632 г. на основе  объединения  Киев</w:t>
        <w:softHyphen/>
        <w:t>ской братской школы  (1615 г.) и Лаврской школы (1631 г.). Опекалась Киевским  братством и основателем Лаврской школы архимандритом Пет</w:t>
        <w:softHyphen/>
        <w:t>ром  Могилой (отсюда название «могилянская»). Благодаря проведенной в 1633  —  1647  гг. П. Могилой реформе просвещения школьная система Украины  была перестроена по наиболее эффективной системе — иезуит</w:t>
        <w:softHyphen/>
        <w:t>ских колледжах, обучение в коллегии совпадало с европейским типом.</w:t>
      </w:r>
    </w:p>
    <w:p>
      <w:pPr>
        <w:pStyle w:val="Normal"/>
        <w:rPr>
          <w:sz w:val="10"/>
        </w:rPr>
      </w:pPr>
      <w:r>
        <w:rPr>
          <w:sz w:val="10"/>
        </w:rPr>
        <w:t xml:space="preserve">     </w:t>
      </w:r>
      <w:r>
        <w:rPr>
          <w:sz w:val="10"/>
        </w:rPr>
        <w:t>По завещанию   митрополит оставил  Киево-Могилянской  коллегии свою библиотеку, здание и хозяйство на Подоле, все имущество на при-</w:t>
      </w:r>
    </w:p>
    <w:p>
      <w:pPr>
        <w:pStyle w:val="FR1"/>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31</w:t>
      </w:r>
    </w:p>
    <w:p>
      <w:pPr>
        <w:pStyle w:val="FR1"/>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ГГ</w:t>
      </w:r>
    </w:p>
    <w:p>
      <w:pPr>
        <w:pStyle w:val="Normal"/>
        <w:rPr>
          <w:sz w:val="10"/>
        </w:rPr>
      </w:pPr>
      <w:r>
        <w:rPr>
          <w:sz w:val="10"/>
        </w:rPr>
        <w:t>надлежащем  ему  хуторе Непологв, а также огромйую  по тем временам сумму —  80 тысяч.злотых. •    . Состояла из Т^классвв: 1-го подготовительного, 3 младших, 3 выс</w:t>
        <w:softHyphen/>
        <w:t>ших. Учебная  программа: славяне-греко-латинской школы;    дополни</w:t>
        <w:softHyphen/>
        <w:t>тельно преподавадись философия, география, истерия и др. предметы. По перечню  учебных программ и уровню преподавания была близка к запад-ннсвр'1пейским университетам и академиям, но из-за воспитания в своих студентах свободомыслия и любви к украинской культуре и православной вере смогла получить официальный  статус академии (высшего  учебного заведения) лишь от царского правительства России в 1701 г. (закрыта в 1817  г.).      Она явилась образцом для создания- аналогичных учепных заведе'нпи в Яссах -(1640 год) и Москве (1687 тод). Академия в течение долгого вре</w:t>
        <w:softHyphen/>
        <w:t>мени готовила кадры общественно-культурных дсятеллй нс млько для Ук</w:t>
        <w:softHyphen/>
        <w:t>раины  и России, но и для Белоруссии, Молдавии, Румынии, южнославян</w:t>
        <w:softHyphen/>
        <w:t>ских регионов.      Книгопечатание —  было вызвано потребностью в размножении учеб</w:t>
        <w:softHyphen/>
        <w:t>ных  и других книг (т. к. священники не успевали их переписывать) и возможностью  развивающейся техники  создать первый печатный станок.      Основателями книгопечатания, стали Иван Федоров и Петр Мстисла-вец. В 1564  г. они издали в Москве «Апостол», в 1565 г. «Часовник», «Евангелие», распространявшиеся не только в России, но и на Украине. Впоследствии И. Федоров переезжает на-Украину, работая и имении маг</w:t>
        <w:softHyphen/>
        <w:t>ната Ходкевича, а затем у князя Острожского, в 1573 г. Федоров осно</w:t>
        <w:softHyphen/>
        <w:t>вывает во Львове первую на Украике типографию я   выпускает' церков</w:t>
        <w:softHyphen/>
        <w:t>ную  («Апостол», «Осгрожская Библия»), учебную  («Букварь»), публи</w:t>
        <w:softHyphen/>
        <w:t>цистическую и др. литературу (всего известно 28 изданий).      Вслед за Львовской были основаны братствами типографии в Киеве, Чернигове, Лунке, Новгород-Северске и др. городах.      Значение —   книгопечатание способствовало развитию укр. просве</w:t>
        <w:softHyphen/>
        <w:t>щения, культуры, национально-освободительного движения (публицисти</w:t>
        <w:softHyphen/>
        <w:t>ческая литература); подняло международное значение Украины, т. к. из</w:t>
        <w:softHyphen/>
        <w:t>даваемая литература была известна во многих странах 3. Европы,</w:t>
      </w:r>
    </w:p>
    <w:p>
      <w:pPr>
        <w:pStyle w:val="Normal"/>
        <w:rPr>
          <w:sz w:val="10"/>
        </w:rPr>
      </w:pPr>
      <w:r>
        <w:rPr>
          <w:sz w:val="10"/>
        </w:rPr>
        <w:t>УСТНОЕ НАРОДНОЕ  ТВОРЧЕСТВО</w:t>
      </w:r>
    </w:p>
    <w:p>
      <w:pPr>
        <w:pStyle w:val="Normal"/>
        <w:rPr>
          <w:sz w:val="10"/>
        </w:rPr>
      </w:pPr>
      <w:r>
        <w:rPr>
          <w:sz w:val="10"/>
        </w:rPr>
        <w:t>ДР.</w:t>
      </w:r>
    </w:p>
    <w:p>
      <w:pPr>
        <w:pStyle w:val="Normal"/>
        <w:rPr>
          <w:sz w:val="10"/>
        </w:rPr>
      </w:pPr>
      <w:r>
        <w:rPr>
          <w:sz w:val="10"/>
        </w:rPr>
        <w:t xml:space="preserve">     </w:t>
      </w:r>
      <w:r>
        <w:rPr>
          <w:sz w:val="10"/>
        </w:rPr>
        <w:t>Песни, предания, легенды, сказки, сатирические частушки  и  отражали важнейшие события в жизни украинского народа:      —   героико-патриотическая тематика — о борьбе  с татарскими  и  турецкими набегами, воспевали любовь к Родине, храбрость защитников,  клеймили предателей;      —   о борьбе против феодального гнета и мечтах о вольной казацкой  жизни, где главным персонажем становится, как  правило,  казак-герой '(дума «Пвась Коновченко, Вдовиченко», «Дума об Алексее Поповиче»  а</w:t>
      </w:r>
    </w:p>
    <w:p>
      <w:pPr>
        <w:pStyle w:val="Normal"/>
        <w:rPr>
          <w:sz w:val="10"/>
        </w:rPr>
      </w:pPr>
      <w:r>
        <w:rPr>
          <w:sz w:val="10"/>
        </w:rPr>
        <w:t xml:space="preserve"> </w:t>
      </w:r>
      <w:r>
        <w:rPr>
          <w:sz w:val="10"/>
        </w:rPr>
        <w:t>ДР.);  38</w:t>
      </w:r>
    </w:p>
    <w:p>
      <w:pPr>
        <w:pStyle w:val="Normal"/>
        <w:rPr/>
      </w:pPr>
      <w:r>
        <w:rPr>
          <w:sz w:val="10"/>
        </w:rPr>
        <w:t xml:space="preserve">     —   </w:t>
      </w:r>
      <w:r>
        <w:rPr>
          <w:sz w:val="10"/>
        </w:rPr>
        <w:t>общечеловеческие ценнос-ги — о любви парня  и девушки,  пре</w:t>
        <w:softHyphen/>
        <w:t>дательстве, долге, верности и других проявлениях человеческих взаимо</w:t>
        <w:softHyphen/>
        <w:t>отношений  (песня-баллада «О казаке и девушке Кулине», песня  «Пасту-</w:t>
      </w:r>
      <w:r>
        <w:rPr>
          <w:sz w:val="10"/>
          <w:lang w:val="en-US"/>
        </w:rPr>
        <w:t>nie, nacTvuie</w:t>
      </w:r>
      <w:r>
        <w:rPr>
          <w:sz w:val="10"/>
        </w:rPr>
        <w:t xml:space="preserve"> &gt; » др.).</w:t>
      </w:r>
    </w:p>
    <w:p>
      <w:pPr>
        <w:pStyle w:val="Normal"/>
        <w:rPr>
          <w:sz w:val="10"/>
        </w:rPr>
      </w:pPr>
      <w:r>
        <w:rPr>
          <w:sz w:val="10"/>
        </w:rPr>
        <w:t xml:space="preserve">           </w:t>
      </w:r>
      <w:r>
        <w:rPr>
          <w:sz w:val="10"/>
        </w:rPr>
        <w:t>БЫТ И ОБЫЧАИ  УКРАИНСКОГО НАРОДА  .</w:t>
      </w:r>
    </w:p>
    <w:p>
      <w:pPr>
        <w:pStyle w:val="Normal"/>
        <w:rPr>
          <w:sz w:val="10"/>
        </w:rPr>
      </w:pPr>
      <w:r>
        <w:rPr>
          <w:sz w:val="10"/>
        </w:rPr>
        <w:t xml:space="preserve">     </w:t>
      </w:r>
      <w:r>
        <w:rPr>
          <w:sz w:val="10"/>
        </w:rPr>
        <w:t>Жилье  —  у феодалов —  каменные и кирпичные  постройки в виде замков с ба-.-тчями, укреплениями, узкими окнами; у крестьян — дере</w:t>
        <w:softHyphen/>
        <w:t>вянные  жилища  двух типов: срубный (четырехугольный сруб состоял из горизонтально положенных друг на друга  бревен, затем  доделывались крыша,  двери, окна; распространен на большей части Украины) и кар-каспо^ (между  столбами вбивались колья с внутренней и внешней сто</w:t>
        <w:softHyphen/>
        <w:t>роны, заплетались прутья, замазывались глиной и соломой; высохшую стену белили; встречалась на юге Волыни). При входе в дом стояла печь —  противоположный  по диагонали угол был  «красным»,  для   гостей. Комнат было мало и делались они большими. Жили большими  семьями из нескольких поколений (как правило 2—3  семыг  в комнате). На дворе— хозяйственные постройки (сараи, амбары, хлев для скота), рядом — ого</w:t>
        <w:softHyphen/>
        <w:t>род. .Размеры построек зависели от достатка хозяина.      Одежда —   из льняного пли конопляного полотна, обычно дома ши</w:t>
        <w:softHyphen/>
        <w:t>ли для мужчин  рубахи с вышивкой (у панов —   вышивка из шелка, се</w:t>
        <w:softHyphen/>
        <w:t>ребра, золота) без воротников, широкие шаровары, широкий (около 15 см) пояс из полотняной ткани, как правило красного цвета. У женщин — со</w:t>
        <w:softHyphen/>
        <w:t>рочка, длинная широкая юбка, фартук, сарафан, бусы' (из камня, стекла, монет, бисера), в ушах — серьги или колокольчики. Зимой —  длинные до пят овчинные кожухи или бурки. Феодалы шили  шубы  изгдорогих ме</w:t>
        <w:softHyphen/>
        <w:t>хов.      Пища  —  ржаной хлеб (бедняки добавляли в муку примеси  ячменя или овса; белый хлеб был на праздники), суп из злаков, кулеш, галушки, вареникя, рыба, ягоды, фрукты, пиво и др.      Обычаи —   народные (часто языческие) и церковные праздники —• Рождество (в ночь на него ходили колядовать), Пасха, праздник Янки Купалы  (23 июня перед жатвой), праздник Покрова Богородицы  (4 ок</w:t>
        <w:softHyphen/>
        <w:t>тября,-окончание сельхозработ) и др.</w:t>
      </w:r>
    </w:p>
    <w:p>
      <w:pPr>
        <w:pStyle w:val="Normal"/>
        <w:rPr>
          <w:sz w:val="10"/>
        </w:rPr>
      </w:pPr>
      <w:r>
        <w:rPr>
          <w:sz w:val="10"/>
        </w:rPr>
        <w:t xml:space="preserve">                          </w:t>
      </w:r>
      <w:r>
        <w:rPr>
          <w:sz w:val="10"/>
        </w:rPr>
        <w:t>ТЕАТР</w:t>
      </w:r>
    </w:p>
    <w:p>
      <w:pPr>
        <w:pStyle w:val="Normal"/>
        <w:rPr>
          <w:sz w:val="10"/>
        </w:rPr>
      </w:pPr>
      <w:r>
        <w:rPr>
          <w:sz w:val="10"/>
        </w:rPr>
        <w:t xml:space="preserve">     —  </w:t>
      </w:r>
      <w:r>
        <w:rPr>
          <w:sz w:val="10"/>
        </w:rPr>
        <w:t>Школьный  театр —  при Оетрожской  школе, Львовской братской школе —   ученики на рождественские, пасхальные и др. праздники и при встречах именитых гостей читали стихи собственного сочинения и привет</w:t>
        <w:softHyphen/>
        <w:t>ствия, играли небольшие пьесы в форме диалога на учебные и религиоз</w:t>
        <w:softHyphen/>
        <w:t>ные темы. и др.         .                       _      —  Народно-площадный  театр —  на ярмарках, праздниках  и  др. при больших скоплениях людей  игрались комедии, иногда драмы для раз</w:t>
        <w:softHyphen/>
        <w:t>влечения  зрителей.</w:t>
      </w:r>
    </w:p>
    <w:p>
      <w:pPr>
        <w:pStyle w:val="FR1"/>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39</w:t>
      </w:r>
    </w:p>
    <w:p>
      <w:pPr>
        <w:pStyle w:val="FR1"/>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ШЯГИОЗЯАЯ  ЖИЗНЬ</w:t>
      </w:r>
    </w:p>
    <w:p>
      <w:pPr>
        <w:pStyle w:val="Normal"/>
        <w:rPr>
          <w:sz w:val="10"/>
        </w:rPr>
      </w:pPr>
      <w:r>
        <w:rPr>
          <w:sz w:val="10"/>
        </w:rPr>
        <w:t xml:space="preserve">    </w:t>
      </w:r>
      <w:r>
        <w:rPr>
          <w:sz w:val="10"/>
        </w:rPr>
        <w:t>(см. подробнее вопрос «Захват Украины иностранными державами                         в  14—16   веках»)</w:t>
      </w:r>
    </w:p>
    <w:p>
      <w:pPr>
        <w:pStyle w:val="Normal"/>
        <w:rPr>
          <w:sz w:val="10"/>
        </w:rPr>
      </w:pPr>
      <w:r>
        <w:rPr>
          <w:sz w:val="10"/>
        </w:rPr>
        <w:t xml:space="preserve">     </w:t>
      </w:r>
      <w:r>
        <w:rPr>
          <w:sz w:val="10"/>
        </w:rPr>
        <w:t>После принятия  Брестской унии 1596  г. православная церковь на Украине  была запрещена  и большая часть церквей и монастырей  стала униатской. В 1620  г. при помощи запорожского гетмана Петра Сагайдач-ного, иерусалимский патриарх Феофан приезжает на Украину и восстанав</w:t>
        <w:softHyphen/>
        <w:t>ливает Киевскую  митрополию и  всю православную иерархию па Украине (производит в сан Киевского митрополита -и 5 украинских и белорусских епископов), В результате Речь Посполитая лишь в начале 30-х г. 17 века под нажимом  крупных  крестьянских восстаний (С. Налисаико и дв.) и требований украинских  братств —-. официально разрешает православную церковь на Украине, хотя по-прежнему нродолжает ее преследовать.      В конце XVI ст. под руководством патриарха Александрии М. Пигаса была  проведена -реформа церковного пения, которая противопоставила ка</w:t>
        <w:softHyphen/>
        <w:t>толическому богослужению с органной музыкой и полифоническим пением многоголосое пение по- нотам. В XVII веке на Украине уже  сложилась своеобразная школа- подобного Пения, а Киев превратился в центр, где оно достигло апогея, а позже было перенесено в Россию, заменив там монотон</w:t>
        <w:softHyphen/>
        <w:t>ное  пение.    ,   ^</w:t>
      </w:r>
    </w:p>
    <w:p>
      <w:pPr>
        <w:pStyle w:val="Normal"/>
        <w:rPr>
          <w:sz w:val="10"/>
        </w:rPr>
      </w:pPr>
      <w:r>
        <w:rPr>
          <w:sz w:val="10"/>
        </w:rPr>
        <w:t xml:space="preserve">   </w:t>
      </w:r>
      <w:r>
        <w:rPr>
          <w:sz w:val="10"/>
        </w:rPr>
        <w:t>. В портретной -живописи духовенство отошло от старых византийских канонов, взяв на вооружение  достижения искусства Ренессанса и даже пытаясь превзойти его силой эмоционального влияния.</w:t>
      </w:r>
    </w:p>
    <w:p>
      <w:pPr>
        <w:pStyle w:val="FR1"/>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Произошло  перемещение центра политической и  культурной жизни в Киев, т. к.;</w:t>
      </w:r>
    </w:p>
    <w:p>
      <w:pPr>
        <w:pStyle w:val="Normal"/>
        <w:rPr>
          <w:sz w:val="10"/>
        </w:rPr>
      </w:pPr>
      <w:r>
        <w:rPr>
          <w:sz w:val="10"/>
        </w:rPr>
        <w:t xml:space="preserve">     —  </w:t>
      </w:r>
      <w:r>
        <w:rPr>
          <w:sz w:val="10"/>
        </w:rPr>
        <w:t>Киев  был столицей Киевской Руси; а в начале "17 в. —  круп</w:t>
        <w:softHyphen/>
        <w:t>нейший  город в Приднепровье (15 тыс. жителей), важный  ремесленный, торговый  и культурный   центр;      —   находился па юго-восточной окраине Речи Посполитой, что за</w:t>
        <w:softHyphen/>
        <w:t>трудняло последней вмешиваться в ее дела, а с другой стороны, всего в нескольких сотнях верст от Киева базировалось Запорожское казачество;      —  с 1620  г. Киев — снова религиозный центр православия на Ук</w:t>
        <w:softHyphen/>
        <w:t>раине.</w:t>
      </w:r>
    </w:p>
    <w:p>
      <w:pPr>
        <w:pStyle w:val="FR1"/>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9. ОСВОБОДИТЕЛЬНАЯ БОРЬБА УКРАИНСКОГО          НАРОДА СЕРЕДИНЫ XVII ВЕКА</w:t>
      </w:r>
    </w:p>
    <w:p>
      <w:pPr>
        <w:pStyle w:val="Normal"/>
        <w:rPr>
          <w:sz w:val="10"/>
        </w:rPr>
      </w:pPr>
      <w:r>
        <w:rPr>
          <w:sz w:val="10"/>
        </w:rPr>
        <w:t xml:space="preserve">     </w:t>
      </w:r>
      <w:r>
        <w:rPr>
          <w:sz w:val="10"/>
        </w:rPr>
        <w:t>Весной 1648  г. на Украине'вспыхнуло грандиозное народное восста</w:t>
        <w:softHyphen/>
        <w:t>ние, под руководством Богдана Хмельницкого, которое изменило политиче</w:t>
        <w:softHyphen/>
        <w:t>ские отношения в Восточной Европе, а в истории украинского народа ста</w:t>
        <w:softHyphen/>
        <w:t>ло  моментом  переломного значения.</w:t>
      </w:r>
    </w:p>
    <w:p>
      <w:pPr>
        <w:pStyle w:val="FR1"/>
        <w:rPr>
          <w:rFonts w:ascii="Times New Roman" w:hAnsi="Times New Roman" w:cs="Times New Roman"/>
          <w:sz w:val="10"/>
        </w:rPr>
      </w:pPr>
      <w:r>
        <w:rPr>
          <w:rFonts w:cs="Times New Roman" w:ascii="Times New Roman" w:hAnsi="Times New Roman"/>
          <w:sz w:val="10"/>
        </w:rPr>
        <w:t>40</w:t>
      </w:r>
    </w:p>
    <w:p>
      <w:pPr>
        <w:pStyle w:val="Normal"/>
        <w:rPr>
          <w:rFonts w:ascii="Times New Roman" w:hAnsi="Times New Roman" w:cs="Times New Roman"/>
          <w:sz w:val="10"/>
        </w:rPr>
      </w:pPr>
      <w:r>
        <w:rPr>
          <w:rFonts w:cs="Times New Roman"/>
          <w:sz w:val="10"/>
        </w:rPr>
      </w:r>
    </w:p>
    <w:p>
      <w:pPr>
        <w:pStyle w:val="Normal"/>
        <w:rPr>
          <w:sz w:val="10"/>
        </w:rPr>
      </w:pPr>
      <w:r>
        <w:rPr>
          <w:sz w:val="10"/>
        </w:rPr>
      </w:r>
    </w:p>
    <w:p>
      <w:pPr>
        <w:pStyle w:val="Normal"/>
        <w:rPr>
          <w:sz w:val="10"/>
        </w:rPr>
      </w:pPr>
      <w:r>
        <w:rPr>
          <w:sz w:val="10"/>
        </w:rPr>
        <w:t xml:space="preserve">         </w:t>
      </w:r>
      <w:r>
        <w:rPr>
          <w:sz w:val="10"/>
        </w:rPr>
        <w:t>ПРИЧИНЫ, ХАРАКТЕР И ДВИЖУЩИЕ  СИЛЫ                 ОСВОБОДЯТЕЛЬНОЯ ВОЙНЫ</w:t>
      </w:r>
    </w:p>
    <w:p>
      <w:pPr>
        <w:pStyle w:val="Normal"/>
        <w:rPr>
          <w:sz w:val="10"/>
        </w:rPr>
      </w:pPr>
      <w:r>
        <w:rPr>
          <w:sz w:val="10"/>
        </w:rPr>
        <w:t xml:space="preserve">     </w:t>
      </w:r>
      <w:r>
        <w:rPr>
          <w:sz w:val="10"/>
        </w:rPr>
        <w:t>Причины  освободительной войны:  усиление феодальной эксплуата</w:t>
        <w:softHyphen/>
        <w:t>ции  со стороны польских помещиков, старост и арендаторов-евреев; на</w:t>
        <w:softHyphen/>
        <w:t>силие польской администрации  над мещанами  и мелкопоместной украин</w:t>
        <w:softHyphen/>
        <w:t>ской шляхтой;  недовольство реестровых казаков гнетом старшины; при</w:t>
        <w:softHyphen/>
        <w:t>теснение православия и распространение унии и католичества на Украине.</w:t>
      </w:r>
    </w:p>
    <w:p>
      <w:pPr>
        <w:pStyle w:val="Normal"/>
        <w:rPr>
          <w:sz w:val="10"/>
        </w:rPr>
      </w:pPr>
      <w:r>
        <w:rPr>
          <w:sz w:val="10"/>
        </w:rPr>
        <w:t xml:space="preserve">               </w:t>
      </w:r>
      <w:r>
        <w:rPr>
          <w:sz w:val="10"/>
        </w:rPr>
        <w:t>ДВИЖУЩИЕ  СИЛЫ ВОЙНЫ:            КАЧЕСТВО, КРЕСТЬЯНСТВО, МЕЩАНЕ</w:t>
      </w:r>
    </w:p>
    <w:p>
      <w:pPr>
        <w:pStyle w:val="Normal"/>
        <w:rPr>
          <w:sz w:val="10"/>
        </w:rPr>
      </w:pPr>
      <w:r>
        <w:rPr>
          <w:sz w:val="10"/>
        </w:rPr>
        <w:t xml:space="preserve">     </w:t>
      </w:r>
      <w:r>
        <w:rPr>
          <w:sz w:val="10"/>
        </w:rPr>
        <w:t>Руководитель освободительной войны —  Богдан Хмельницкий,   ро</w:t>
        <w:softHyphen/>
        <w:t>дился в семье мелкопоместного шляхтича, закончил иезуитскую коллегию во Львове, служил в казацком войске, был илбран ввйсковым   писарем, а затем переведен польской администрацией на  должность чигиринского сотника. В 1646  г. поместье Хмельницкого  разграблено  подстаростой Чаплинским, при этом погиб младший сын.</w:t>
      </w:r>
    </w:p>
    <w:p>
      <w:pPr>
        <w:pStyle w:val="Normal"/>
        <w:rPr>
          <w:sz w:val="10"/>
        </w:rPr>
      </w:pPr>
      <w:r>
        <w:rPr>
          <w:sz w:val="10"/>
        </w:rPr>
        <w:t xml:space="preserve">     </w:t>
      </w:r>
      <w:r>
        <w:rPr>
          <w:sz w:val="10"/>
        </w:rPr>
        <w:t>Попытки найти управу у короля в Варшаве  ни к чему не привели. Вернувшегося Хмельницкого посадили в, тюрьму.  С помощью  друзей он бежит в Запорожье, где к нему сбегаются все недовольные и обиженные. В апреле 1648  г. запорожские казаки избирают его гетманом, и он об</w:t>
        <w:softHyphen/>
        <w:t>ращается с универсалом к украинскому народу, с призывом подниматься на борьбу против польских панов. В ходе войны Хмельницкий  проявил себя талантливым полководцем, искусным политиком и дипломатом, вы</w:t>
        <w:softHyphen/>
        <w:t>дающимся администратором.        ''</w:t>
      </w:r>
    </w:p>
    <w:p>
      <w:pPr>
        <w:pStyle w:val="Normal"/>
        <w:rPr>
          <w:sz w:val="10"/>
        </w:rPr>
      </w:pPr>
      <w:r>
        <w:rPr>
          <w:sz w:val="10"/>
        </w:rPr>
        <w:t xml:space="preserve">        </w:t>
      </w:r>
      <w:r>
        <w:rPr>
          <w:sz w:val="10"/>
        </w:rPr>
        <w:t>НАЧАЛЬНЫЙ  ПЕРИОД ВОИНЫ  (1648-1649 гг.)</w:t>
      </w:r>
    </w:p>
    <w:p>
      <w:pPr>
        <w:pStyle w:val="Normal"/>
        <w:rPr>
          <w:sz w:val="10"/>
        </w:rPr>
      </w:pPr>
      <w:r>
        <w:rPr>
          <w:sz w:val="10"/>
        </w:rPr>
        <w:t xml:space="preserve">     </w:t>
      </w:r>
      <w:r>
        <w:rPr>
          <w:sz w:val="10"/>
        </w:rPr>
        <w:t>5 мая 1648  г. под Желтыми  Водами и 26  мая под Корсунем вое- . ставшие  одержали первые победы  над польско-шляхетскими  войсками. Под влиянием этих побед восстала вся Восточная Украина. Казаки, кре</w:t>
        <w:softHyphen/>
        <w:t>стьяне и мещане организовывали отряды и полки, жестоко расправляясь со шляхтой.</w:t>
      </w:r>
    </w:p>
    <w:p>
      <w:pPr>
        <w:pStyle w:val="Normal"/>
        <w:rPr>
          <w:sz w:val="10"/>
        </w:rPr>
      </w:pPr>
      <w:r>
        <w:rPr>
          <w:sz w:val="10"/>
        </w:rPr>
        <w:t xml:space="preserve">     </w:t>
      </w:r>
      <w:r>
        <w:rPr>
          <w:sz w:val="10"/>
        </w:rPr>
        <w:t>20 сентября 1648  г. войска Хмельницкого одержали новую победу под Пилявпами. В  начале января 1649 г. В. Хмельницкий возвращается в Киев, где его встречают как «украинского Моисея» и освободителя от «ляхской  неволи».</w:t>
      </w:r>
    </w:p>
    <w:p>
      <w:pPr>
        <w:pStyle w:val="Normal"/>
        <w:rPr>
          <w:sz w:val="10"/>
        </w:rPr>
      </w:pPr>
      <w:r>
        <w:rPr>
          <w:sz w:val="10"/>
        </w:rPr>
        <w:t xml:space="preserve">     </w:t>
      </w:r>
      <w:r>
        <w:rPr>
          <w:sz w:val="10"/>
        </w:rPr>
        <w:t>Новая битва состоялась в сентябре 1649  г. под Зборовом. Подкуп</w:t>
        <w:softHyphen/>
        <w:t>ленный  польской стороной союзник Хмельницкого крымский  хан изменя</w:t>
        <w:softHyphen/>
        <w:t>ет Хмельницкому  и заставляет его пойти на соглашение с поляками. По Зборовскому трактату под власть гетмана переходят три воеводства: Ки</w:t>
        <w:softHyphen/>
        <w:t>евское, Черниговское и Брацлавско». Казацкое войско увеличивается до 40 тысяч,</w:t>
      </w:r>
    </w:p>
    <w:p>
      <w:pPr>
        <w:pStyle w:val="Normal"/>
        <w:rPr/>
      </w:pPr>
      <w:r>
        <w:rPr>
          <w:sz w:val="10"/>
        </w:rPr>
        <w:t xml:space="preserve">                                                                     </w:t>
      </w:r>
      <w:r>
        <w:rPr>
          <w:sz w:val="10"/>
        </w:rPr>
        <w:t>41</w:t>
      </w:r>
    </w:p>
    <w:p>
      <w:pPr>
        <w:pStyle w:val="Normal"/>
        <w:rPr>
          <w:sz w:val="10"/>
        </w:rPr>
      </w:pPr>
      <w:r>
        <w:rPr>
          <w:sz w:val="10"/>
        </w:rPr>
        <w:t xml:space="preserve">                 </w:t>
      </w:r>
      <w:r>
        <w:rPr>
          <w:sz w:val="10"/>
        </w:rPr>
        <w:t>СОБЫТИЯ 1650-1653 гг.</w:t>
      </w:r>
    </w:p>
    <w:p>
      <w:pPr>
        <w:pStyle w:val="Normal"/>
        <w:rPr/>
      </w:pPr>
      <w:r>
        <w:rPr>
          <w:sz w:val="10"/>
        </w:rPr>
        <w:t xml:space="preserve">     </w:t>
      </w:r>
      <w:r>
        <w:rPr>
          <w:sz w:val="10"/>
        </w:rPr>
        <w:t>Неудовлетворенные Зборовским трактатом, обе стороны готовят но</w:t>
        <w:softHyphen/>
        <w:t>вую  войну. Б. Хмельницкий укрепляет  дипломатические  отношения  с Крымским  ханством, Турцией, Венгрией,  Россией. Начиная  с 1648 г., следует одно посольство за другим в Москву, Турцию с просьбиц о помо</w:t>
        <w:softHyphen/>
        <w:t>щи и союзе.      В</w:t>
      </w:r>
      <w:r>
        <w:rPr>
          <w:sz w:val="10"/>
          <w:lang w:val="en-US"/>
        </w:rPr>
        <w:t xml:space="preserve"> 1G51</w:t>
      </w:r>
      <w:r>
        <w:rPr>
          <w:sz w:val="10"/>
        </w:rPr>
        <w:t xml:space="preserve"> г. в битве под Берестечком из-за измены крымского  хана армия Хмельницкого  терпит жестокое поражение. В результате подписан Белоцг-рковский мирный договор 1651  г.: под властью гетмана остается только Киевское воеводство, казацкий реестр сокращается до  20 тыс. Шляхта  получила право вернуться  в свои имения. Соглашение вызвало сильное недовольство народных масс Украины.- Борьба с польскими вой--сками продолжается. В 1652 г. в битве под Батогом Хмельницкий разгро-</w:t>
      </w:r>
      <w:r>
        <w:rPr>
          <w:sz w:val="10"/>
          <w:lang w:val="en-US"/>
        </w:rPr>
        <w:t>Mii.i</w:t>
      </w:r>
      <w:r>
        <w:rPr>
          <w:sz w:val="10"/>
        </w:rPr>
        <w:t xml:space="preserve"> польскую армию.  •       .</w:t>
      </w:r>
    </w:p>
    <w:p>
      <w:pPr>
        <w:pStyle w:val="FR1"/>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10 ФОРМИРОВАНИЕ УКРАИНСКОЙ        . ГОСУДАРСТВЕННОСТИ  ВХОДЕ           ОСВОБОДИТЕЛЬНОЙ  ВОЙНЫ</w:t>
      </w:r>
    </w:p>
    <w:p>
      <w:pPr>
        <w:pStyle w:val="Normal"/>
        <w:rPr/>
      </w:pPr>
      <w:r>
        <w:rPr>
          <w:sz w:val="10"/>
        </w:rPr>
        <w:t xml:space="preserve">     </w:t>
      </w:r>
      <w:r>
        <w:rPr>
          <w:sz w:val="10"/>
        </w:rPr>
        <w:t>В</w:t>
      </w:r>
      <w:r>
        <w:rPr>
          <w:sz w:val="10"/>
          <w:lang w:val="en-US"/>
        </w:rPr>
        <w:t xml:space="preserve"> 1G4&amp;</w:t>
      </w:r>
      <w:r>
        <w:rPr>
          <w:sz w:val="10"/>
        </w:rPr>
        <w:t xml:space="preserve">  г. между Украиной и Речью Посполитой заключено Зборов</w:t>
        <w:softHyphen/>
        <w:t>ское соглашение, положившее  начало формированию  украинской казац</w:t>
        <w:softHyphen/>
        <w:t>кой государственности.</w:t>
      </w:r>
    </w:p>
    <w:p>
      <w:pPr>
        <w:pStyle w:val="Normal"/>
        <w:rPr>
          <w:sz w:val="10"/>
        </w:rPr>
      </w:pPr>
      <w:r>
        <w:rPr>
          <w:sz w:val="10"/>
        </w:rPr>
        <w:t xml:space="preserve">        </w:t>
      </w:r>
      <w:r>
        <w:rPr>
          <w:sz w:val="10"/>
        </w:rPr>
        <w:t>ГЛАВНЫЕ ПОЛОЖЕНИЯ  ЗБОРОВСКОГО ТРАКТАТА</w:t>
      </w:r>
    </w:p>
    <w:p>
      <w:pPr>
        <w:pStyle w:val="Normal"/>
        <w:rPr>
          <w:sz w:val="10"/>
        </w:rPr>
      </w:pPr>
      <w:r>
        <w:rPr>
          <w:sz w:val="10"/>
        </w:rPr>
        <w:t xml:space="preserve">     </w:t>
      </w:r>
      <w:r>
        <w:rPr>
          <w:sz w:val="10"/>
        </w:rPr>
        <w:t>Увеличение реестра войска запорожского до 40 тысяч;  государст</w:t>
        <w:softHyphen/>
        <w:t>венные  должности должны  занимать только православные:  под  власть гетмана переходила территория 3-х воеводств: Киевского, Черниговского, Брацлавского; гетман получал в пользование Чигирин с округом; вопросы о ликвидации унии  и церковного имущества  выносились на ближайший сейм; Киевский  митрополит получал место   в сенате; всем повстанцам гарантировалась полная амнистия: евреи и иезуиты нс имели права жить на Украине.</w:t>
      </w:r>
    </w:p>
    <w:p>
      <w:pPr>
        <w:pStyle w:val="Normal"/>
        <w:rPr>
          <w:sz w:val="10"/>
        </w:rPr>
      </w:pPr>
      <w:r>
        <w:rPr>
          <w:sz w:val="10"/>
        </w:rPr>
        <w:t xml:space="preserve">   </w:t>
      </w:r>
      <w:r>
        <w:rPr>
          <w:sz w:val="10"/>
        </w:rPr>
        <w:t>ФОРМИРОВАНИЕ УКРАИНСКОЙ КАЗАЦКОЙ ГОСУДАРСТВЕННОСТИ</w:t>
      </w:r>
    </w:p>
    <w:p>
      <w:pPr>
        <w:pStyle w:val="Normal"/>
        <w:rPr>
          <w:sz w:val="10"/>
        </w:rPr>
      </w:pPr>
      <w:r>
        <w:rPr>
          <w:sz w:val="10"/>
        </w:rPr>
        <w:t xml:space="preserve">     </w:t>
      </w:r>
      <w:r>
        <w:rPr>
          <w:sz w:val="10"/>
        </w:rPr>
        <w:t>Территория Украины  делилась на 16 военно-административных  ок</w:t>
        <w:softHyphen/>
        <w:t>ругов —  полков, во главе которых стояли полковники, являющиеся  од</w:t>
        <w:softHyphen/>
        <w:t>новременно ц  главными администраторами. Полки делились на  сотни, в которых сотник выполнял  те же функции, что и полковник. Им в управ</w:t>
        <w:softHyphen/>
        <w:t>ление попадала" полковая и сотенная ^таршина (есаул, писарь,  судья, хорунжий).   .  Во  главе войска запорожского стоял гетман, в руках которого со</w:t>
        <w:softHyphen/>
        <w:t>средоточивалась вся военная, политическая, судебная, административная власть. В -управлении ему помогала генеральная старшина; 2 есаула, пи-</w:t>
      </w:r>
    </w:p>
    <w:p>
      <w:pPr>
        <w:pStyle w:val="FR1"/>
        <w:rPr>
          <w:rFonts w:ascii="Times New Roman" w:hAnsi="Times New Roman" w:cs="Times New Roman"/>
          <w:sz w:val="10"/>
        </w:rPr>
      </w:pPr>
      <w:r>
        <w:rPr>
          <w:rFonts w:cs="Times New Roman" w:ascii="Times New Roman" w:hAnsi="Times New Roman"/>
          <w:sz w:val="10"/>
        </w:rPr>
        <w:t>«я</w:t>
      </w:r>
    </w:p>
    <w:p>
      <w:pPr>
        <w:pStyle w:val="Normal"/>
        <w:rPr/>
      </w:pPr>
      <w:r>
        <w:rPr>
          <w:sz w:val="10"/>
        </w:rPr>
        <w:t>еарь, судья, обозный, хорунДнй. Центром управления была генеральная войсковая канцелярия во главе с генеральным  писарем, При   Богдане Хмельницком</w:t>
      </w:r>
      <w:r>
        <w:rPr>
          <w:sz w:val="10"/>
          <w:lang w:val="en-US"/>
        </w:rPr>
        <w:t xml:space="preserve">  aiy</w:t>
      </w:r>
      <w:r>
        <w:rPr>
          <w:sz w:val="10"/>
        </w:rPr>
        <w:t xml:space="preserve"> должность занимал Иван Выговский.  По мере необхо</w:t>
        <w:softHyphen/>
        <w:t>димости гетман собирал казацкую раду для обсуждения важнейших  воп</w:t>
        <w:softHyphen/>
        <w:t>росов жизни  войска. Например, 7 июня 1651  г. в  Белой Церкви соб</w:t>
        <w:softHyphen/>
        <w:t>ралась казацкая рада для обсуждения задач продолжения борьбы против польских войск после-поражения под  Берестечком;'8 января 1654 г. в Псреяславле казацкая рада утвердила военно-политический союз Украи</w:t>
        <w:softHyphen/>
        <w:t>ны с Россией.      Иногда собирались старшинские рады (10 ноября 1652,г. в Чпгири-не такая рада приняла решение о направлении посольства в Москву).</w:t>
      </w:r>
    </w:p>
    <w:p>
      <w:pPr>
        <w:pStyle w:val="Normal"/>
        <w:rPr>
          <w:sz w:val="10"/>
        </w:rPr>
      </w:pPr>
      <w:r>
        <w:rPr>
          <w:sz w:val="10"/>
        </w:rPr>
        <w:t xml:space="preserve">         </w:t>
      </w:r>
      <w:r>
        <w:rPr>
          <w:sz w:val="10"/>
        </w:rPr>
        <w:t>ВИКШНЛЛ ПОЛИТИКА КАЗАЦКОЙ ДЕРЖАВЫ</w:t>
      </w:r>
    </w:p>
    <w:p>
      <w:pPr>
        <w:pStyle w:val="Normal"/>
        <w:rPr/>
      </w:pPr>
      <w:r>
        <w:rPr>
          <w:sz w:val="10"/>
        </w:rPr>
        <w:t xml:space="preserve">      </w:t>
      </w:r>
      <w:r>
        <w:rPr>
          <w:sz w:val="10"/>
        </w:rPr>
        <w:t>Возникновение казацкого государства на Украине привело к. росту его международного авторитета и активизации дипломатических отноше</w:t>
        <w:softHyphen/>
        <w:t>ний  с соседними странами. Прежде всего, нужно было установить союз с Крымским  ханствэл, и Хмельницкому удалось достичь этого, хотя и дорогой ценой (татары за военную помощь получили  право  забирать в плен (ясыр) крестьян, и в результате они угнали тысячи человек).      Богдан Хмельницкий активно вмешался  в молдавские дела —  ка</w:t>
        <w:softHyphen/>
        <w:t>зацкое войско во главе с его сыном Тимошем дважды (в</w:t>
      </w:r>
      <w:r>
        <w:rPr>
          <w:sz w:val="10"/>
          <w:lang w:val="en-US"/>
        </w:rPr>
        <w:t xml:space="preserve"> 1G50</w:t>
      </w:r>
      <w:r>
        <w:rPr>
          <w:sz w:val="10"/>
        </w:rPr>
        <w:t xml:space="preserve">  —  1653 гг.) ходило в Молдавию.      В тогдашнюю  столицу  Украины —   Чигорин  к  Б. Хмельницкому прибывали послы   из России, Турции, Венгрии, Польши, Венеции, Шве</w:t>
        <w:softHyphen/>
        <w:t>ции.      В эти годы сложилась  целая школа талантливых  украинских дип</w:t>
        <w:softHyphen/>
        <w:t>ломатов, среди которых большую роль сыграли  Силуян   Мужиловскпй, Данило Грек, Иван Ковалевский, Юрий Пемирич  и руководитель внешней политики генеральный писарь Иван Выговский.      К этому времени старшина, сложившаяся в  общественный   класс, с определенными сословными, экономическими и  политическими устрем</w:t>
        <w:softHyphen/>
        <w:t>лениями, отодвигает на второй план войсковую раду, стремясь  устра</w:t>
        <w:softHyphen/>
        <w:t>нить рядовое казачество, казацкую «чернь» от влияния на политику и управление.</w:t>
      </w:r>
    </w:p>
    <w:p>
      <w:pPr>
        <w:pStyle w:val="FR1"/>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11. ВОЖДЕНИЕ  УКРАИНЫ ПОД ПРОТЕКТОРАТ             РОССИЙСКОЙ  ДЕРЖАВЫ</w:t>
      </w:r>
    </w:p>
    <w:p>
      <w:pPr>
        <w:pStyle w:val="Normal"/>
        <w:rPr/>
      </w:pPr>
      <w:r>
        <w:rPr>
          <w:sz w:val="10"/>
        </w:rPr>
        <w:t xml:space="preserve">     </w:t>
      </w:r>
      <w:r>
        <w:rPr>
          <w:sz w:val="10"/>
        </w:rPr>
        <w:t>После многочисленных  просьб Украины  о  союзе Земский  сооор в Москве  1 октября 1053  г. принял решение о принятии   Украины   под протекцию  Российского государства. Для провозглашения этого акта на Украину</w:t>
      </w:r>
      <w:r>
        <w:rPr>
          <w:sz w:val="10"/>
          <w:lang w:val="en-US"/>
        </w:rPr>
        <w:t xml:space="preserve">  ui.i.io</w:t>
      </w:r>
      <w:r>
        <w:rPr>
          <w:sz w:val="10"/>
        </w:rPr>
        <w:t xml:space="preserve"> направлено полномочное посольство, которое возглавил В. В. Бутурлин.</w:t>
      </w:r>
    </w:p>
    <w:p>
      <w:pPr>
        <w:pStyle w:val="FR1"/>
        <w:rPr/>
      </w:pPr>
      <w:r>
        <w:rPr>
          <w:rFonts w:cs="Times New Roman" w:ascii="Times New Roman" w:hAnsi="Times New Roman"/>
          <w:sz w:val="10"/>
        </w:rPr>
        <w:t xml:space="preserve">                            </w:t>
      </w:r>
      <w:r>
        <w:rPr>
          <w:rFonts w:cs="Times New Roman" w:ascii="Times New Roman" w:hAnsi="Times New Roman"/>
          <w:sz w:val="10"/>
        </w:rPr>
        <w:t>'</w:t>
      </w:r>
      <w:r>
        <w:rPr>
          <w:rFonts w:cs="Times New Roman" w:ascii="Times New Roman" w:hAnsi="Times New Roman"/>
          <w:sz w:val="10"/>
          <w:lang w:val="en-US"/>
        </w:rPr>
        <w:t xml:space="preserve">     </w:t>
      </w:r>
      <w:r>
        <w:rPr>
          <w:rFonts w:cs="Times New Roman" w:ascii="Times New Roman" w:hAnsi="Times New Roman"/>
          <w:sz w:val="10"/>
          <w:vertAlign w:val="superscript"/>
          <w:lang w:val="en-US"/>
        </w:rPr>
        <w:t>t</w:t>
      </w:r>
      <w:r>
        <w:rPr>
          <w:rFonts w:cs="Times New Roman" w:ascii="Times New Roman" w:hAnsi="Times New Roman"/>
          <w:sz w:val="10"/>
        </w:rPr>
        <w:t xml:space="preserve">                                    43</w:t>
      </w:r>
    </w:p>
    <w:p>
      <w:pPr>
        <w:pStyle w:val="Normal"/>
        <w:rPr>
          <w:sz w:val="10"/>
        </w:rPr>
      </w:pPr>
      <w:r>
        <w:rPr>
          <w:sz w:val="10"/>
        </w:rPr>
        <w:t xml:space="preserve">                    </w:t>
      </w:r>
      <w:r>
        <w:rPr>
          <w:sz w:val="10"/>
        </w:rPr>
        <w:t>ПЕРЕЯСЛАВС&amp;АЯ РАДА</w:t>
      </w:r>
    </w:p>
    <w:p>
      <w:pPr>
        <w:pStyle w:val="Normal"/>
        <w:rPr>
          <w:sz w:val="10"/>
        </w:rPr>
      </w:pPr>
      <w:r>
        <w:rPr>
          <w:sz w:val="10"/>
        </w:rPr>
        <w:t xml:space="preserve">     </w:t>
      </w:r>
      <w:r>
        <w:rPr>
          <w:sz w:val="10"/>
        </w:rPr>
        <w:t>8.января  1654 г. в Переяславле состоялась генеральная войсковая  рада, на которую прибыли представители многих полков и сословий (стар</w:t>
        <w:softHyphen/>
        <w:t xml:space="preserve"> шина, казаки, мещане, крестьяне, духовенство). На ней единодушно би</w:t>
        <w:softHyphen/>
        <w:t xml:space="preserve"> ло принято решение о  союзе с Российским государством. После речи Б.  Хмельницкого собравшиеся единодушно  провозгласили: «...1&gt;иже, утвер</w:t>
        <w:softHyphen/>
        <w:t xml:space="preserve"> ди, Боже, укрепи, чтобы все мы во веки веков едино были;. Открылась  новая страница   в истории  Украины.      Решения  Переяславской Рады'были  по-разному приняты на Украи</w:t>
        <w:softHyphen/>
        <w:t xml:space="preserve"> не. Конфликт возник уже в самом Переяславле: когда казацкая старши</w:t>
        <w:softHyphen/>
        <w:t xml:space="preserve"> на присягала царю, она потребовала, чтобы царские послы также при</w:t>
        <w:softHyphen/>
        <w:t xml:space="preserve"> сягнули и от имени царя заверили казаков в  исполнении, принятых на  гебя обязательств по отношению к Украине. На это последовал  отказ:  послы заявили, что царь, как самодержец, не связывает себя присягой  по отношению к "своим подданным.  Конфликт завершился  уступкой  В.  Хмельницкого русским послам.      Не захотели принять присягу на'верность-России полковники Иван  Богун и Пван Сирко и полки Умапьский и Брацлавский. Возникли волне</w:t>
        <w:softHyphen/>
        <w:t xml:space="preserve"> ния в Полтавском и Кропивнянском  полках.      Но в целом в 117 городах Украины присяга прошла спокойно.</w:t>
      </w:r>
    </w:p>
    <w:p>
      <w:pPr>
        <w:pStyle w:val="Normal"/>
        <w:rPr>
          <w:sz w:val="10"/>
        </w:rPr>
      </w:pPr>
      <w:r>
        <w:rPr>
          <w:sz w:val="10"/>
        </w:rPr>
        <w:t xml:space="preserve">                  </w:t>
      </w:r>
      <w:r>
        <w:rPr>
          <w:sz w:val="10"/>
        </w:rPr>
        <w:t>«МАРТОВСКИЕ СТАТЬИ»</w:t>
      </w:r>
    </w:p>
    <w:p>
      <w:pPr>
        <w:pStyle w:val="Normal"/>
        <w:rPr>
          <w:sz w:val="10"/>
        </w:rPr>
      </w:pPr>
      <w:r>
        <w:rPr>
          <w:sz w:val="10"/>
        </w:rPr>
        <w:t xml:space="preserve">     </w:t>
      </w:r>
      <w:r>
        <w:rPr>
          <w:sz w:val="10"/>
        </w:rPr>
        <w:t>26 марта 1654 г. царь. Алексей, Михайлович и Боярская дума утвер</w:t>
        <w:softHyphen/>
        <w:t>дили  «Статьи Богдана Хмельницкого»   (так  называемые  «Мартовские статья»), которые определили положение  Украины  в союзе  с Россией:      —  гетмана избирает войско и только  извещает   царское  прави</w:t>
        <w:softHyphen/>
        <w:t>тельство;      —  гетман и войско могут сноситься с прочими государствами, но с Полыней  и Турцией под  контролем царских властей;      —  реестр впределялся а 60 тысяч;      —  о сборе средств на содержание казацкого войска и оплату стар-</w:t>
      </w:r>
    </w:p>
    <w:p>
      <w:pPr>
        <w:pStyle w:val="Normal"/>
        <w:rPr>
          <w:sz w:val="10"/>
        </w:rPr>
      </w:pPr>
      <w:r>
        <w:rPr>
          <w:sz w:val="10"/>
        </w:rPr>
        <w:t xml:space="preserve">     —   </w:t>
      </w:r>
      <w:r>
        <w:rPr>
          <w:sz w:val="10"/>
        </w:rPr>
        <w:t>о сохранении прав сословий, светских и духовных;      —   о сохранении в городах выборного управления и т. д.      Богдан Хмельницкий  фактически сохранил  положение независимого главы государства.</w:t>
      </w:r>
    </w:p>
    <w:p>
      <w:pPr>
        <w:pStyle w:val="Normal"/>
        <w:rPr>
          <w:sz w:val="10"/>
        </w:rPr>
      </w:pPr>
      <w:r>
        <w:rPr>
          <w:sz w:val="10"/>
        </w:rPr>
        <w:t xml:space="preserve">      </w:t>
      </w:r>
      <w:r>
        <w:rPr>
          <w:sz w:val="10"/>
        </w:rPr>
        <w:t>НАРУШЕНИЕ ЦАРИЗМОМ ПЕРЕЯСЛАВСКИХ СОГЛАШЕНИЙ</w:t>
      </w:r>
    </w:p>
    <w:p>
      <w:pPr>
        <w:pStyle w:val="Normal"/>
        <w:rPr>
          <w:sz w:val="10"/>
        </w:rPr>
      </w:pPr>
      <w:r>
        <w:rPr>
          <w:sz w:val="10"/>
        </w:rPr>
        <w:t xml:space="preserve">     </w:t>
      </w:r>
      <w:r>
        <w:rPr>
          <w:sz w:val="10"/>
        </w:rPr>
        <w:t>Слороны по-разному оценивали положения  Переяславского соглаше</w:t>
        <w:softHyphen/>
        <w:t>ния. Если Хмельницкий  и казацкая старшина стремились к расширению и упрочению украинской автономии, то царское правительство стремилось расширить со временем свое участие во внутренних делах Украины, пре</w:t>
        <w:softHyphen/>
        <w:t>вращая  ее постепенно в обыкновенную провинцию  Московского государ</w:t>
        <w:softHyphen/>
        <w:t>ства.</w:t>
      </w:r>
    </w:p>
    <w:p>
      <w:pPr>
        <w:pStyle w:val="FR1"/>
        <w:rPr>
          <w:rFonts w:ascii="Times New Roman" w:hAnsi="Times New Roman" w:cs="Times New Roman"/>
          <w:sz w:val="10"/>
        </w:rPr>
      </w:pPr>
      <w:r>
        <w:rPr>
          <w:rFonts w:cs="Times New Roman" w:ascii="Times New Roman" w:hAnsi="Times New Roman"/>
          <w:sz w:val="10"/>
        </w:rPr>
        <w:t>44</w:t>
      </w:r>
    </w:p>
    <w:p>
      <w:pPr>
        <w:pStyle w:val="Normal"/>
        <w:rPr/>
      </w:pPr>
      <w:r>
        <w:rPr>
          <w:sz w:val="10"/>
        </w:rPr>
        <w:t xml:space="preserve">      </w:t>
      </w:r>
      <w:r>
        <w:rPr>
          <w:sz w:val="10"/>
        </w:rPr>
        <w:t>Так. уже в 1654  г. оно поставило в Киеве сильный гарнизон, ва- чав строительство для него отдельной крепости и посадив воеводу, ко</w:t>
        <w:softHyphen/>
        <w:t xml:space="preserve"> торый  и стал непосредственным представителем царской власти на Ук</w:t>
        <w:softHyphen/>
        <w:t xml:space="preserve"> раине.       Таких же  впевод Московское правительство намеревалось ввести и  во все значительные города Украины, чтобы передать им администрацию  ч.сбор налогов.                НАУЧНЫЕ    ОЦЕНКИ   ДОГОВОРА   16.54 г.       По мнению  российского историка В. Сергеевича, соглашение было  персональной унией между  Москвой, и Украиной, которы-е имели общего  монарха, сохраняя каждая свое особое положение. Такие историки, как  русский В. Мякотин и украинец М. Грушевский, считали, что Переяслав</w:t>
        <w:softHyphen/>
        <w:t xml:space="preserve"> ское соглашение было формой вассальной зависимости, при которой силь</w:t>
        <w:softHyphen/>
        <w:t xml:space="preserve"> нейшая  сторона (царь) обязалась защищать слабейшую (украинцев), не • вмешиваясь во внутренние -дела. Украинский историк В. Лниинский счи-•гает, что соглашение 1654 г. являлось временным военным союзом про</w:t>
        <w:softHyphen/>
        <w:t xml:space="preserve"> тив Польши,       Современный украинский историк В. И. Сергейчук считает, что Пе</w:t>
        <w:softHyphen/>
        <w:t xml:space="preserve"> реяславское соглашение означало равноправный военный  союз, так как  Украина к  тому времени уже была признана  европейскими  державами  как субъект международных отношении.    •  Недоразумения между гетманской, и царской администрацией после  1654 г. объяснялись и. тем, что «Просительные пункты» Б. Хмельницко</w:t>
        <w:softHyphen/>
        <w:t xml:space="preserve"> го трактовались Россией как определение пределов царской милости, а  не как межгосударственный договор, как принимали его украинцы. К то</w:t>
        <w:softHyphen/>
        <w:t xml:space="preserve"> му же  в Московском государстве верховенством являлась не система за</w:t>
        <w:softHyphen/>
        <w:t xml:space="preserve"> конов, а воля монарха, поэтому любой закон был лишь проявлением цар</w:t>
        <w:softHyphen/>
        <w:t xml:space="preserve"> ской води,</w:t>
      </w:r>
      <w:r>
        <w:rPr>
          <w:sz w:val="10"/>
          <w:lang w:val="en-US"/>
        </w:rPr>
        <w:t xml:space="preserve"> KOTO[ia.n</w:t>
      </w:r>
      <w:r>
        <w:rPr>
          <w:sz w:val="10"/>
        </w:rPr>
        <w:t xml:space="preserve"> .могла меняться как угодий.</w:t>
      </w:r>
    </w:p>
    <w:p>
      <w:pPr>
        <w:pStyle w:val="FR1"/>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12. СОЦИАЛЬНО-ЭКОНОМИЧЕСКОЕ      И ПОЛИТИЧЕСКОЕ  ПОЛОЖЕНИЕ   УКРАИНЫ          ВО ВТОРОЙ ПОЛОВИНЕ  XVII ВЕКА</w:t>
      </w:r>
    </w:p>
    <w:p>
      <w:pPr>
        <w:pStyle w:val="Normal"/>
        <w:rPr/>
      </w:pPr>
      <w:r>
        <w:rPr>
          <w:sz w:val="10"/>
        </w:rPr>
        <w:t xml:space="preserve">      </w:t>
      </w:r>
      <w:r>
        <w:rPr>
          <w:sz w:val="10"/>
        </w:rPr>
        <w:t>Вхождение Украины  иод протекцию</w:t>
      </w:r>
      <w:r>
        <w:rPr>
          <w:sz w:val="10"/>
          <w:lang w:val="en-US"/>
        </w:rPr>
        <w:t xml:space="preserve">  I'oci-Hii</w:t>
      </w:r>
      <w:r>
        <w:rPr>
          <w:sz w:val="10"/>
        </w:rPr>
        <w:t xml:space="preserve"> и»; отвечало интересам  соседних ,и']&gt;;!;ав (особенно Польши, Турции, Крьгаскиго ханпва).</w:t>
      </w:r>
    </w:p>
    <w:p>
      <w:pPr>
        <w:pStyle w:val="Normal"/>
        <w:rPr>
          <w:sz w:val="10"/>
        </w:rPr>
      </w:pPr>
      <w:r>
        <w:rPr>
          <w:sz w:val="10"/>
        </w:rPr>
        <w:t xml:space="preserve">                  </w:t>
      </w:r>
      <w:r>
        <w:rPr>
          <w:sz w:val="10"/>
        </w:rPr>
        <w:t>ВИН НА  ГГ1ГС1Ш С 1'10ЛЫ1П:П</w:t>
      </w:r>
    </w:p>
    <w:p>
      <w:pPr>
        <w:pStyle w:val="Normal"/>
        <w:rPr>
          <w:sz w:val="10"/>
        </w:rPr>
      </w:pPr>
      <w:r>
        <w:rPr>
          <w:sz w:val="10"/>
        </w:rPr>
        <w:t xml:space="preserve">     </w:t>
      </w:r>
      <w:r>
        <w:rPr>
          <w:sz w:val="10"/>
        </w:rPr>
        <w:t>Борпль  РРЧЦ Носполитпй направил  посольство в МОСКВУ с требова</w:t>
        <w:softHyphen/>
        <w:t xml:space="preserve"> нием разорвать Переяславское соглашение, а 23 фсг.раля 1654 г. обра</w:t>
        <w:softHyphen/>
        <w:t xml:space="preserve"> тился к украинскому народу с  призывом вернуться и н-цданство Поль-.ши. Однако все эти действия оставались безрезультатны)!!!.      Весной  1651 г. началась новая война. На защиту Украины выступи  ла Россия. К концу 1С54 г. вся Смоленщина и Белоруссия былп освобож-                                                                  45</w:t>
      </w:r>
    </w:p>
    <w:p>
      <w:pPr>
        <w:pStyle w:val="Normal"/>
        <w:rPr/>
      </w:pPr>
      <w:r>
        <w:rPr>
          <w:sz w:val="10"/>
        </w:rPr>
        <w:t xml:space="preserve">  </w:t>
      </w:r>
      <w:r>
        <w:rPr>
          <w:sz w:val="10"/>
        </w:rPr>
        <w:t xml:space="preserve">дсны  от шляхетских войск. Им помогало казацкое войско (2И  гысяч) во  глапс  г Василием  Золо1аренк'1.       Па  Украине совместной украинско-русское войгкп под рук"родством  Ь" Хмельницкого в 1654  г. нанесло поражения польским войгклм под Ос- трогим, Умянью, Ахматовым,  Городком и освободило украинок!»' земли от  польского господства ло западных границ  Галнции и Хплмщины.  Однако  закрепить . побед,- г.с удалось. </w:t>
      </w:r>
      <w:r>
        <w:rPr>
          <w:sz w:val="10"/>
          <w:lang w:val="en-US"/>
        </w:rPr>
        <w:t xml:space="preserve">      ll.iiia</w:t>
      </w:r>
      <w:r>
        <w:rPr>
          <w:sz w:val="10"/>
        </w:rPr>
        <w:t xml:space="preserve"> ('.'НИР</w:t>
      </w:r>
      <w:r>
        <w:rPr>
          <w:sz w:val="10"/>
          <w:lang w:val="en-US"/>
        </w:rPr>
        <w:t xml:space="preserve"> Ti'nilp</w:t>
      </w:r>
      <w:r>
        <w:rPr>
          <w:sz w:val="10"/>
        </w:rPr>
        <w:t xml:space="preserve"> заставило отвгсти войска на Ирнднепривм',</w:t>
      </w:r>
    </w:p>
    <w:p>
      <w:pPr>
        <w:pStyle w:val="Normal"/>
        <w:rPr>
          <w:sz w:val="10"/>
        </w:rPr>
      </w:pPr>
      <w:r>
        <w:rPr>
          <w:sz w:val="10"/>
        </w:rPr>
        <w:t xml:space="preserve">         </w:t>
      </w:r>
      <w:r>
        <w:rPr>
          <w:sz w:val="10"/>
        </w:rPr>
        <w:t>(•Г,!!;!И УКРАИНЫ С ДРУГИМИ ГОСУДАРСТВАМИ</w:t>
      </w:r>
    </w:p>
    <w:p>
      <w:pPr>
        <w:pStyle w:val="Normal"/>
        <w:rPr>
          <w:sz w:val="10"/>
        </w:rPr>
      </w:pPr>
      <w:r>
        <w:rPr>
          <w:sz w:val="10"/>
        </w:rPr>
        <w:t xml:space="preserve">      </w:t>
      </w:r>
      <w:r>
        <w:rPr>
          <w:sz w:val="10"/>
        </w:rPr>
        <w:t>Постоянные нарушения Москвой  своих обязательств перед Украиной,  бесцеремонное поведение царских войск на казацкой территории, заклю</w:t>
        <w:softHyphen/>
        <w:t xml:space="preserve"> чение за спиной гетмана мира с Польшей заставили Б. Хмельницкого при</w:t>
        <w:softHyphen/>
        <w:t xml:space="preserve"> нять .меры к поиску иных союзников. Бывшие пассалы Польши  —  марк</w:t>
        <w:softHyphen/>
        <w:t xml:space="preserve"> графство Брапдепбург и королевство Пруссия, получившие независимость  благодаря ослаблению Польши в войне с Украиной, согласились вступить  в сотиз с гетманской державой. Кроме того, поддержали 1?". Хмельницкого  Швеция, Семигородщина, Молдавия, Валахия^ частично — Литса. Их коа</w:t>
        <w:softHyphen/>
        <w:t xml:space="preserve"> лиция цс успела сложиться в тесный политический блок, а после смерти  Б. Хмельницкого в августе 1657  года распалась. Все же гетман перед  своей кончиной заявил представителям Алексея Михайловича, что его на</w:t>
        <w:softHyphen/>
        <w:t xml:space="preserve"> следник —  сын .Юрий свободен от присяги, данной отцом в Нсреяслаке  и 1651 году.</w:t>
      </w:r>
    </w:p>
    <w:p>
      <w:pPr>
        <w:pStyle w:val="Normal"/>
        <w:rPr>
          <w:sz w:val="10"/>
        </w:rPr>
      </w:pPr>
      <w:r>
        <w:rPr>
          <w:sz w:val="10"/>
        </w:rPr>
        <w:t xml:space="preserve">          </w:t>
      </w:r>
      <w:r>
        <w:rPr>
          <w:sz w:val="10"/>
        </w:rPr>
        <w:t>ОЦЕНКИ ДЕЯТЕЛЬНОСТИ • Б. ХМЕЛЬНИЦКОГО</w:t>
      </w:r>
    </w:p>
    <w:p>
      <w:pPr>
        <w:pStyle w:val="Normal"/>
        <w:rPr/>
      </w:pPr>
      <w:r>
        <w:rPr>
          <w:sz w:val="10"/>
        </w:rPr>
        <w:t xml:space="preserve">     </w:t>
      </w:r>
      <w:r>
        <w:rPr>
          <w:sz w:val="10"/>
        </w:rPr>
        <w:t>Спврсменпикк  сравнивали его с 0. Ь'ромселем и Англии, к.иацкие ле</w:t>
        <w:softHyphen/>
        <w:t>тописцы  считали его ^Моисеем.  который   вывел</w:t>
      </w:r>
      <w:r>
        <w:rPr>
          <w:sz w:val="10"/>
          <w:lang w:val="en-US"/>
        </w:rPr>
        <w:t xml:space="preserve">  yi;;i;innri;;in</w:t>
      </w:r>
      <w:r>
        <w:rPr>
          <w:sz w:val="10"/>
        </w:rPr>
        <w:t xml:space="preserve"> народ цз египетской неволн  польской'). Григорий Сковорода</w:t>
      </w:r>
      <w:r>
        <w:rPr>
          <w:sz w:val="10"/>
          <w:lang w:val="en-US"/>
        </w:rPr>
        <w:t xml:space="preserve"> n;i:J!.!r„i,i li.</w:t>
      </w:r>
      <w:r>
        <w:rPr>
          <w:sz w:val="10"/>
        </w:rPr>
        <w:t xml:space="preserve"> Хмельниц</w:t>
        <w:softHyphen/>
        <w:t xml:space="preserve">кого  ^героем .и. отцом вольности-'.      Д. Дорошенко  главным в  его деятельности считай! ти. чм оц связал прерпдиную  в средние  века пить украинской госудлрстврцп..'|и п создал украинское  казацкое государство, которое снова свело Укр.^пчу в семью </w:t>
      </w:r>
      <w:r>
        <w:rPr>
          <w:sz w:val="10"/>
          <w:lang w:val="en-US"/>
        </w:rPr>
        <w:t>ca.MocTurre.ibHbix</w:t>
      </w:r>
      <w:r>
        <w:rPr>
          <w:sz w:val="10"/>
        </w:rPr>
        <w:t xml:space="preserve"> государств.</w:t>
      </w:r>
    </w:p>
    <w:p>
      <w:pPr>
        <w:pStyle w:val="Normal"/>
        <w:rPr>
          <w:sz w:val="10"/>
        </w:rPr>
      </w:pPr>
      <w:r>
        <w:rPr>
          <w:sz w:val="10"/>
        </w:rPr>
        <w:t xml:space="preserve">   </w:t>
      </w:r>
      <w:r>
        <w:rPr>
          <w:sz w:val="10"/>
        </w:rPr>
        <w:t>БОРЬБА СТАРШИНСКИХ ГРУППИРОВОК ЗА ВЛАСТЬ НА УКРАИНЕ</w:t>
      </w:r>
    </w:p>
    <w:p>
      <w:pPr>
        <w:pStyle w:val="Normal"/>
        <w:rPr>
          <w:sz w:val="10"/>
        </w:rPr>
      </w:pPr>
      <w:r>
        <w:rPr>
          <w:sz w:val="10"/>
        </w:rPr>
        <w:t xml:space="preserve">     </w:t>
      </w:r>
      <w:r>
        <w:rPr>
          <w:sz w:val="10"/>
        </w:rPr>
        <w:t>После-смерти В. Хмельницкого 'началась борьба старшинских груп</w:t>
        <w:softHyphen/>
        <w:t>пировок да влапь. Одна из них во главе с И. Выггвским  "['иртгрова-лась на Польшу и разрыв отношений с Россией, другая (М. Н-- шкарь и за</w:t>
        <w:softHyphen/>
        <w:t>порожский  кошевой атаман Я. Барабаш) —  на сохранение союза с Мос</w:t>
        <w:softHyphen/>
        <w:t>квой.      Осенью 1657  года казачья старшина избирает гетманом  опекуна Юрия  Хмельницкого (еще, в начале года он был провозглашен нлглрдпи-ком огца на этом посту) — И. 0. Выговского —  одного из нлшолее об-</w:t>
      </w:r>
    </w:p>
    <w:p>
      <w:pPr>
        <w:pStyle w:val="FR1"/>
        <w:rPr>
          <w:rFonts w:ascii="Times New Roman" w:hAnsi="Times New Roman" w:cs="Times New Roman"/>
          <w:sz w:val="10"/>
        </w:rPr>
      </w:pPr>
      <w:r>
        <w:rPr>
          <w:rFonts w:cs="Times New Roman" w:ascii="Times New Roman" w:hAnsi="Times New Roman"/>
          <w:sz w:val="10"/>
        </w:rPr>
        <w:t>46                                   -^</w:t>
      </w:r>
    </w:p>
    <w:p>
      <w:pPr>
        <w:pStyle w:val="FR1"/>
        <w:rPr>
          <w:rFonts w:ascii="Times New Roman" w:hAnsi="Times New Roman" w:cs="Times New Roman"/>
          <w:sz w:val="10"/>
        </w:rPr>
      </w:pPr>
      <w:r>
        <w:rPr>
          <w:rFonts w:cs="Times New Roman" w:ascii="Times New Roman" w:hAnsi="Times New Roman"/>
          <w:sz w:val="10"/>
          <w:lang w:val="en-US"/>
        </w:rPr>
        <w:t>-*  1    r</w:t>
      </w:r>
    </w:p>
    <w:p>
      <w:pPr>
        <w:pStyle w:val="Normal"/>
        <w:rPr/>
      </w:pPr>
      <w:r>
        <w:rPr>
          <w:sz w:val="10"/>
        </w:rPr>
        <w:t xml:space="preserve"> </w:t>
      </w:r>
      <w:r>
        <w:rPr>
          <w:sz w:val="10"/>
        </w:rPr>
        <w:t>радованных " талантливых руководителей. В сентябре 1658 г. он пядписал  с Польшей договор в Гадяче, в котором провозглашалась уния Польского,  Литовского и Руського государства. Однако старшина и часть казачес1ва  не желали признавать ее и с помощью Москвы  подняли  ряд  восстаний  птюти&amp; И. Выговского. Вегиой 1659 г. почти 150-тыс. армия под коман</w:t>
        <w:softHyphen/>
        <w:t xml:space="preserve"> дованием-А. Трубецкого начала наступлеи!!е на Украину. Однако в июле  под Коногоном объединенные украинско-татарские отряды  разбили  ее,  причем потери русских стрельцов составили около 30—40</w:t>
      </w:r>
      <w:r>
        <w:rPr>
          <w:sz w:val="10"/>
          <w:lang w:val="en-US"/>
        </w:rPr>
        <w:t xml:space="preserve">  ibic.</w:t>
      </w:r>
      <w:r>
        <w:rPr>
          <w:sz w:val="10"/>
        </w:rPr>
        <w:t xml:space="preserve"> человек,  а казаки и татары потеряли соответственно 4 и 6 тысяч человек. Но вос</w:t>
        <w:softHyphen/>
        <w:t xml:space="preserve"> пользоваться плодами победы гетману не удалось из-за продолжающихся  интриг .старшины, запорожцев И; Сирко и позиции царя, подстрекавшего  их к борьбе с И. Выговским. В октябре-1659 г. гетман отказался от бу</w:t>
        <w:softHyphen/>
        <w:t xml:space="preserve"> лавы и уехал в Польшу, где позже был обвинен поляками в предательст</w:t>
        <w:softHyphen/>
        <w:t xml:space="preserve"> ве и расстрелян.      Новый  гстмап Юрий  Хмельницкий  под давлением  парскпх  в"еотд  подписал 27 окчября  1.659 г. под Переяславом</w:t>
      </w:r>
      <w:r>
        <w:rPr>
          <w:sz w:val="10"/>
          <w:lang w:val="en-US"/>
        </w:rPr>
        <w:t xml:space="preserve"> i;[i-iiine</w:t>
      </w:r>
      <w:r>
        <w:rPr>
          <w:sz w:val="10"/>
        </w:rPr>
        <w:t xml:space="preserve"> псипгодиын ллн  Украины  договор. По после разгрома русско-украинских поиск. Полыней  •ситуация снова пз^енллась.      В  1660 г. был  подписан с поляками Слободянщенский трактат, ко- гкрый подтвердил' отрыв Украины от России и восстановление господства  шляхетской Польши  на украинских землях.. Польше удалось  захватить  Правобережную  Украину' (без Киева). Воина за. Левоб'срежиую Украину  продолжалась.      Казацкая  Украина, разрываемая на куски Россией и  Польшей, со</w:t>
        <w:softHyphen/>
        <w:t xml:space="preserve"> циальными конфликтами к ссорами  между   политическими  Фр;1г,'ц"чмч.  разделилась на две отдельные части но главе со своими гетм;|;1:1мн. Пл  Правобережье: Юрий  Хмельницкий  (1(!5!)-1(&gt;(13</w:t>
      </w:r>
      <w:r>
        <w:rPr>
          <w:sz w:val="10"/>
          <w:lang w:val="en-US"/>
        </w:rPr>
        <w:t xml:space="preserve"> IT.),- llaue.i T&lt;'Ti'p;i </w:t>
      </w:r>
      <w:r>
        <w:rPr>
          <w:sz w:val="10"/>
        </w:rPr>
        <w:t xml:space="preserve"> (1663—1666    гг.), Пстро Дорошенко (1666—1677   гг.) ц снова Юрий  Хмельницкий</w:t>
      </w:r>
      <w:r>
        <w:rPr>
          <w:sz w:val="10"/>
          <w:lang w:val="en-US"/>
        </w:rPr>
        <w:t xml:space="preserve"> (Hi77   -</w:t>
      </w:r>
      <w:r>
        <w:rPr>
          <w:sz w:val="10"/>
        </w:rPr>
        <w:t xml:space="preserve"> 1681 гг.). •      На  Лс1;о1'1|']1р;|;ы': Иван Прюхтюцкин (166^- -</w:t>
      </w:r>
      <w:r>
        <w:rPr>
          <w:sz w:val="10"/>
          <w:lang w:val="en-US"/>
        </w:rPr>
        <w:t xml:space="preserve"> 166S</w:t>
      </w:r>
      <w:r>
        <w:rPr>
          <w:sz w:val="10"/>
        </w:rPr>
        <w:t xml:space="preserve"> гг.), Демьян. .Многогрешный  (.1668—167.1 гг.), Иван Самойлослч (1672—1687    гг.),  Иван .Мазепа () 687--1708 гг.).</w:t>
      </w:r>
    </w:p>
    <w:p>
      <w:pPr>
        <w:pStyle w:val="Normal"/>
        <w:rPr>
          <w:sz w:val="10"/>
        </w:rPr>
      </w:pPr>
      <w:r>
        <w:rPr>
          <w:sz w:val="10"/>
        </w:rPr>
        <w:t xml:space="preserve">        </w:t>
      </w:r>
      <w:r>
        <w:rPr>
          <w:sz w:val="10"/>
        </w:rPr>
        <w:t>МНР РОССШ1 С ПОЛЬШЕЙ (АН.1,РУСО!;СКИ(1 ДОГОВОР)</w:t>
      </w:r>
    </w:p>
    <w:p>
      <w:pPr>
        <w:pStyle w:val="Normal"/>
        <w:rPr/>
      </w:pPr>
      <w:r>
        <w:rPr>
          <w:sz w:val="10"/>
        </w:rPr>
        <w:t xml:space="preserve">     </w:t>
      </w:r>
      <w:r>
        <w:rPr>
          <w:sz w:val="10"/>
        </w:rPr>
        <w:t>В  1667 г.</w:t>
      </w:r>
      <w:r>
        <w:rPr>
          <w:sz w:val="10"/>
          <w:lang w:val="en-US"/>
        </w:rPr>
        <w:t xml:space="preserve"> .iaBi'pHin.iacb</w:t>
      </w:r>
      <w:r>
        <w:rPr>
          <w:sz w:val="10"/>
        </w:rPr>
        <w:t xml:space="preserve"> русско-польсь';!.;!</w:t>
      </w:r>
      <w:r>
        <w:rPr>
          <w:sz w:val="10"/>
          <w:lang w:val="en-US"/>
        </w:rPr>
        <w:t xml:space="preserve"> t;'iiiHa</w:t>
      </w:r>
      <w:r>
        <w:rPr>
          <w:sz w:val="10"/>
        </w:rPr>
        <w:t xml:space="preserve"> за Украину. В с. АН-•  друсово былч !1"Л11нса[;" перемирие ериком ка 13,5 лет. И соответствии  с договором России впзрркщались  Смоленск  и Север^ка;! земля. Лепобе-•режная Укршжа   с Киевом осталась и сп/пче Росгпч. а Прз^гпррежье —  в с.оставе Иильшн. Заиорг.жье переходило иод совмести"."' управление Рос</w:t>
        <w:softHyphen/>
        <w:t xml:space="preserve"> сии и—Польши.  Ото был II раздел Украины.</w:t>
      </w:r>
    </w:p>
    <w:p>
      <w:pPr>
        <w:pStyle w:val="Normal"/>
        <w:rPr>
          <w:sz w:val="10"/>
        </w:rPr>
      </w:pPr>
      <w:r>
        <w:rPr>
          <w:sz w:val="10"/>
        </w:rPr>
        <w:t xml:space="preserve">    </w:t>
      </w:r>
      <w:r>
        <w:rPr>
          <w:sz w:val="10"/>
        </w:rPr>
        <w:t>ГЕТМАН П. ДОРОШЕНКО И ПОПЫТКИ ОВЪГДПНЕ1П!,1 УКРАИНЫ</w:t>
      </w:r>
    </w:p>
    <w:p>
      <w:pPr>
        <w:pStyle w:val="Normal"/>
        <w:rPr/>
      </w:pPr>
      <w:r>
        <w:rPr>
          <w:sz w:val="10"/>
        </w:rPr>
        <w:t xml:space="preserve">     </w:t>
      </w:r>
      <w:r>
        <w:rPr>
          <w:sz w:val="10"/>
        </w:rPr>
        <w:t>30  января в селе Андрусово под Смоленском Польша и Московская  держава подписали соглашение, но которому Правобережье, п ч ом чис.т'                                                                  47</w:t>
      </w:r>
    </w:p>
    <w:p>
      <w:pPr>
        <w:pStyle w:val="Normal"/>
        <w:rPr/>
      </w:pPr>
      <w:r>
        <w:rPr>
          <w:sz w:val="10"/>
        </w:rPr>
        <w:t xml:space="preserve">  </w:t>
      </w:r>
      <w:r>
        <w:rPr>
          <w:sz w:val="10"/>
        </w:rPr>
        <w:t>на 2 года —  п Киев, оставалось за Польшей, а Левобережью отходило к  царю. После ятого очередного нарушения Переяславских диговгренностей  казацкая рада под Корсунем в 1669  г. одобрил;! решение'гетмана П. До</w:t>
        <w:softHyphen/>
        <w:t xml:space="preserve"> рошенко о переходе Украины  под протекцию Турции. С помощью турецкой  армии</w:t>
      </w:r>
      <w:r>
        <w:rPr>
          <w:sz w:val="10"/>
          <w:lang w:val="en-US"/>
        </w:rPr>
        <w:t xml:space="preserve"> oii</w:t>
      </w:r>
      <w:r>
        <w:rPr>
          <w:sz w:val="10"/>
        </w:rPr>
        <w:t xml:space="preserve"> разгроми:! поляков. и в 1672 г. в с. Бучач Польша отреклась  от Подолии и других регионов Правобережья.       Однако ни од!1,-| ил сторон не собиралась отказываться ит контроля  над украинскими дем.тямн. Россия направила на   Правобережье  войска  гетмана Левобережья И. Самойловича, чтобы  заставить II. Дорошенко от</w:t>
        <w:softHyphen/>
        <w:t xml:space="preserve"> речься пт булавы. Пленные действия, в которые втянулись польские и ту д </w:t>
      </w:r>
      <w:r>
        <w:rPr>
          <w:sz w:val="10"/>
          <w:lang w:val="en-US"/>
        </w:rPr>
        <w:t xml:space="preserve"> pei(K"c ri'i'iCKa.</w:t>
      </w:r>
      <w:r>
        <w:rPr>
          <w:sz w:val="10"/>
        </w:rPr>
        <w:t xml:space="preserve"> испепеляли Украину — начался период ее истории, на»  п.чннын</w:t>
      </w:r>
      <w:r>
        <w:rPr>
          <w:sz w:val="10"/>
          <w:lang w:val="en-US"/>
        </w:rPr>
        <w:t xml:space="preserve"> d'yiiHoii».</w:t>
      </w:r>
      <w:r>
        <w:rPr>
          <w:sz w:val="10"/>
        </w:rPr>
        <w:t xml:space="preserve"> В сентябре. 1676 г. П. Дорошенко сдался под чигири- ном армии, состоявшей из воиск Москвы и левобережных но.чкон.</w:t>
      </w:r>
    </w:p>
    <w:p>
      <w:pPr>
        <w:pStyle w:val="FR1"/>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13. УКРАИНА В ПЕРВОЙ ПОЛОВИНЕ   XVIII ВЕКА</w:t>
      </w:r>
    </w:p>
    <w:p>
      <w:pPr>
        <w:pStyle w:val="Normal"/>
        <w:rPr/>
      </w:pPr>
      <w:r>
        <w:rPr>
          <w:sz w:val="10"/>
        </w:rPr>
        <w:t xml:space="preserve">      </w:t>
      </w:r>
      <w:r>
        <w:rPr>
          <w:sz w:val="10"/>
        </w:rPr>
        <w:t>В начале XVIII века Левобережье превратилось в центр политиче</w:t>
        <w:softHyphen/>
        <w:t xml:space="preserve"> ской и культурнок жизни Украины.   Этот Левобережный край украинцы  называли Гетманщиной,  а россияне —  Малороссией. В него входило 10  полков: Стародубский, Черниговский, Нежинский, Прилуцкий, Киевский,  Гадяцкпй, Переяславский, Лубянской, Миргородский и. Полтавский. Сто</w:t>
        <w:softHyphen/>
        <w:t xml:space="preserve"> лица Гетманщины  и резиденция гетмана —  г. Батурин. Гетманщина пы</w:t>
        <w:softHyphen/>
        <w:t xml:space="preserve"> ла густо заселенным и хорошо развитым краем —   в нес  входили:  11  крупных городов, 126 Местечек и 1800 сел. Население — около 1,2 млн.  человек, четверть всего населения тогдашней'Украины.       Кенигсберг и Гданьск снова стали основными пунктами концентра</w:t>
        <w:softHyphen/>
        <w:t xml:space="preserve"> ции  украинского экспорта,- особенно зерновых хлебон, волов, меда и др. .товаров. До перехода управления внешней торговлей и</w:t>
      </w:r>
      <w:r>
        <w:rPr>
          <w:sz w:val="10"/>
          <w:lang w:val="en-US"/>
        </w:rPr>
        <w:t xml:space="preserve"> pvi.ii</w:t>
      </w:r>
      <w:r>
        <w:rPr>
          <w:sz w:val="10"/>
        </w:rPr>
        <w:t xml:space="preserve"> петербургских  коллегии черниговский н Стародубский п.олки успешии</w:t>
      </w:r>
      <w:r>
        <w:rPr>
          <w:sz w:val="10"/>
          <w:lang w:val="en-US"/>
        </w:rPr>
        <w:t xml:space="preserve">  i!('.i)i</w:t>
      </w:r>
      <w:r>
        <w:rPr>
          <w:sz w:val="10"/>
        </w:rPr>
        <w:t xml:space="preserve"> обменные</w:t>
      </w:r>
    </w:p>
    <w:p>
      <w:pPr>
        <w:pStyle w:val="Normal"/>
        <w:rPr>
          <w:sz w:val="10"/>
        </w:rPr>
      </w:pPr>
      <w:r>
        <w:rPr>
          <w:sz w:val="10"/>
        </w:rPr>
        <w:t xml:space="preserve"> </w:t>
      </w:r>
      <w:r>
        <w:rPr>
          <w:sz w:val="10"/>
        </w:rPr>
        <w:t>операции г Прибалтикой.</w:t>
      </w:r>
    </w:p>
    <w:p>
      <w:pPr>
        <w:pStyle w:val="FR1"/>
        <w:rPr>
          <w:rFonts w:ascii="Times New Roman" w:hAnsi="Times New Roman" w:cs="Times New Roman"/>
          <w:sz w:val="10"/>
        </w:rPr>
      </w:pPr>
      <w:r>
        <w:rPr>
          <w:rFonts w:cs="Times New Roman" w:ascii="Times New Roman" w:hAnsi="Times New Roman"/>
          <w:sz w:val="10"/>
        </w:rPr>
        <w:t xml:space="preserve">                                   </w:t>
      </w:r>
    </w:p>
    <w:p>
      <w:pPr>
        <w:pStyle w:val="Normal"/>
        <w:rPr>
          <w:sz w:val="10"/>
        </w:rPr>
      </w:pPr>
      <w:r>
        <w:rPr>
          <w:sz w:val="10"/>
        </w:rPr>
        <w:t xml:space="preserve">         </w:t>
      </w:r>
      <w:r>
        <w:rPr>
          <w:sz w:val="10"/>
        </w:rPr>
        <w:t>-ГЕТМАНСТВО  МАЗЕПЫ  (1687 — 1708 )</w:t>
      </w:r>
    </w:p>
    <w:p>
      <w:pPr>
        <w:pStyle w:val="FR2"/>
        <w:rPr/>
      </w:pPr>
      <w:r>
        <w:rPr>
          <w:rFonts w:cs="Times New Roman" w:ascii="Times New Roman" w:hAnsi="Times New Roman"/>
          <w:sz w:val="10"/>
        </w:rPr>
        <w:t xml:space="preserve">                                                                                                                                                                       </w:t>
      </w:r>
      <w:r>
        <w:rPr>
          <w:rFonts w:cs="Times New Roman" w:ascii="Times New Roman" w:hAnsi="Times New Roman"/>
          <w:sz w:val="10"/>
        </w:rPr>
        <w:t>/</w:t>
      </w:r>
    </w:p>
    <w:p>
      <w:pPr>
        <w:pStyle w:val="Normal"/>
        <w:rPr>
          <w:sz w:val="10"/>
        </w:rPr>
      </w:pPr>
      <w:r>
        <w:rPr>
          <w:sz w:val="10"/>
        </w:rPr>
        <w:t xml:space="preserve">     </w:t>
      </w:r>
      <w:r>
        <w:rPr>
          <w:sz w:val="10"/>
        </w:rPr>
        <w:t>В  конце XVII века старшина фактически вытеснила рядовых  каза</w:t>
        <w:softHyphen/>
        <w:t xml:space="preserve"> ков с пыгших должностей и отодвинула Ттх от участия в принятии реше</w:t>
        <w:softHyphen/>
        <w:t xml:space="preserve"> ний.. Воины разоряли хозяйство рядовых казаков, в результате умень</w:t>
        <w:softHyphen/>
        <w:t xml:space="preserve"> шилось количество войска до 30 тыс. человек. Старшина -•- рта новорол;- ленная казацкая элита —  хотела добиться для себя остых  соццально- ?ь'оцод111ческих привилегий за счет казачества и крестьянства.      Решающий   момент в отношениях  между Гетмянщннии   и  Москвой  пришелся на  гетманство И. Мазепы. Он родился в 1639 г. Получил об</w:t>
        <w:softHyphen/>
        <w:t xml:space="preserve"> разование в Киевской и Варшавской коллегиях. Служил у польского ко</w:t>
        <w:softHyphen/>
        <w:t xml:space="preserve"> роля. Б 1669 г. вернулся на Украину, поступил на службу к П. Дорошен</w:t>
        <w:softHyphen/>
        <w:t xml:space="preserve"> ко. Выполняя его задание, попадает в плен к запорожцам, те передают  его гетману Самойловнчу. Становится его' ближайшим сотрудником, ге-</w:t>
      </w:r>
    </w:p>
    <w:p>
      <w:pPr>
        <w:pStyle w:val="FR1"/>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48</w:t>
      </w:r>
    </w:p>
    <w:p>
      <w:pPr>
        <w:pStyle w:val="FR1"/>
        <w:rPr>
          <w:rFonts w:ascii="Times New Roman" w:hAnsi="Times New Roman" w:cs="Times New Roman"/>
          <w:sz w:val="10"/>
        </w:rPr>
      </w:pPr>
      <w:r>
        <w:rPr>
          <w:rFonts w:cs="Times New Roman" w:ascii="Times New Roman" w:hAnsi="Times New Roman"/>
          <w:sz w:val="10"/>
        </w:rPr>
      </w:r>
    </w:p>
    <w:p>
      <w:pPr>
        <w:pStyle w:val="FR1"/>
        <w:rPr>
          <w:rFonts w:ascii="Times New Roman" w:hAnsi="Times New Roman" w:cs="Times New Roman"/>
          <w:sz w:val="10"/>
        </w:rPr>
      </w:pPr>
      <w:r>
        <w:rPr>
          <w:rFonts w:cs="Times New Roman" w:ascii="Times New Roman" w:hAnsi="Times New Roman"/>
          <w:sz w:val="10"/>
        </w:rPr>
      </w:r>
    </w:p>
    <w:p>
      <w:pPr>
        <w:pStyle w:val="Normal"/>
        <w:rPr>
          <w:sz w:val="10"/>
        </w:rPr>
      </w:pPr>
      <w:r>
        <w:rPr>
          <w:sz w:val="10"/>
        </w:rPr>
        <w:t>неральным есаулом. В 1687  г. избирается гетманом, подкупив князя Го</w:t>
        <w:softHyphen/>
        <w:t>лицына за 10 тыс. злотых. Крупнейший  землевладелец (100 тыс. крепо</w:t>
        <w:softHyphen/>
        <w:t>стных). Покровитель православия, на свои деньги построил много церк</w:t>
        <w:softHyphen/>
        <w:t>вей. Оказывал денежную, помощь Еиево-Могалянской академии, достроил много школ и типографий.. Сумел стать близким другом царя Петра Пер</w:t>
        <w:softHyphen/>
        <w:t>вого, оказав ему помощь в Азовских походах. Получил звание русского генерала, действительного тайного советика, князя, был награжден ор</w:t>
        <w:softHyphen/>
        <w:t>деном Андрея  Первозванного.,</w:t>
      </w:r>
    </w:p>
    <w:p>
      <w:pPr>
        <w:pStyle w:val="Normal"/>
        <w:rPr>
          <w:sz w:val="10"/>
        </w:rPr>
      </w:pPr>
      <w:r>
        <w:rPr>
          <w:sz w:val="10"/>
        </w:rPr>
        <w:t xml:space="preserve">              </w:t>
      </w:r>
      <w:r>
        <w:rPr>
          <w:sz w:val="10"/>
        </w:rPr>
        <w:t>СЕВЕРНАЯ  ВОЙНА И УКРАИНА</w:t>
      </w:r>
    </w:p>
    <w:p>
      <w:pPr>
        <w:pStyle w:val="Normal"/>
        <w:rPr>
          <w:sz w:val="10"/>
        </w:rPr>
      </w:pPr>
      <w:r>
        <w:rPr>
          <w:sz w:val="10"/>
        </w:rPr>
        <w:t xml:space="preserve">     </w:t>
      </w:r>
      <w:r>
        <w:rPr>
          <w:sz w:val="10"/>
        </w:rPr>
        <w:t>Северная война поставила под угрозу положение гетмана.      Усилившаяся  централизация управления при  царствовании  Петра Первого и автономия Гетманщины   были несовместимы. Кроме того, уча</w:t>
        <w:softHyphen/>
        <w:t>стие казаков в битвах Северной войны выявило,, что они не могут рав</w:t>
        <w:softHyphen/>
        <w:t>няться с регулярными войсками. Казацкие  отряды   вследствие плохой/ подготовки несли крупные потери  (50—70%   состава). -Когда поползли слухи о намерении Петра^ервого реорганизовать казачество, то забеспокои</w:t>
        <w:softHyphen/>
        <w:t>лась старшина. Пошатнулось  и положение Мазепы, ибо до  него  дошли слухи о намерении заменить его российским вельможей. •      Вряд ли гетману и старшине  был известен план Петра I 1703 года об уничтожении, казачества как сословия или переселении на восточные границы  империи. Освободившуюся таким образом территорию царь   на-мерев.ался колонизовать уроженцами центральной России и частично — немцами,  чтобы изгнат-ь из этих регионов ядеалы республиканских кон</w:t>
        <w:softHyphen/>
        <w:t>цепций, присущих  казачеству. К тому яе казаки  Миргородского, При-луцкого и других'полков достаточно откровенно демонстрировали  свое нежелание воевать в составе царских войск за чуждые им завоевательные цели, что пе могло не сказаться на психологии регулярной армии. "</w:t>
      </w:r>
    </w:p>
    <w:p>
      <w:pPr>
        <w:pStyle w:val="Normal"/>
        <w:rPr>
          <w:sz w:val="10"/>
        </w:rPr>
      </w:pPr>
      <w:r>
        <w:rPr>
          <w:sz w:val="10"/>
        </w:rPr>
        <w:t xml:space="preserve">             </w:t>
      </w:r>
      <w:r>
        <w:rPr>
          <w:sz w:val="10"/>
        </w:rPr>
        <w:t>" НЕУДАЧА "ЗАМЫСЛОВ МАЗЕПЫ</w:t>
      </w:r>
    </w:p>
    <w:p>
      <w:pPr>
        <w:pStyle w:val="Normal"/>
        <w:rPr/>
      </w:pPr>
      <w:r>
        <w:rPr>
          <w:sz w:val="10"/>
        </w:rPr>
        <w:t xml:space="preserve">     </w:t>
      </w:r>
      <w:r>
        <w:rPr>
          <w:sz w:val="10"/>
        </w:rPr>
        <w:t>Подталкиваемый старшиной, Мазепа  вступает в тайные переговоры со шведским  королем Карлом XII и  его польским ставленником С. Ле-щивским. Мазепа обещает Карлу зимние квартиры на Украине для  швед</w:t>
        <w:softHyphen/>
        <w:t>ской армии, продовольствие и фураж, помощь 50 тыс. армии в обмен на освобождение Украины</w:t>
      </w:r>
      <w:r>
        <w:rPr>
          <w:sz w:val="10"/>
          <w:lang w:val="en-US"/>
        </w:rPr>
        <w:t xml:space="preserve"> or</w:t>
      </w:r>
      <w:r>
        <w:rPr>
          <w:sz w:val="10"/>
        </w:rPr>
        <w:t xml:space="preserve"> влияния Москвы.   28  октября 1708 г. с пятью тыс. казаков и старшины Мазепа перешел на сторону шведов в самый острый  момент Северной войны.      Узнав об измене Мазепы и стремясь не допустить захват  запасов продовольствия и снаряжения шведами,  Петр I  приказал  Меньшикову уничтожить  столицу гетмана —'город Батурин. Меньшиков сжег город и перебил около 15 тысяч его жителей. Начались аресты «мазепинцев».      Основная масса казачества, старшины и  крестьянства отказалась поддержать Мазепу. По приказу Петра  I на раде старшин новым гетма</w:t>
        <w:softHyphen/>
        <w:t>ном был  избран И. Скоропадский. Под его руководсчвом казаки разверну</w:t>
        <w:softHyphen/>
        <w:t>ли  борьбу против шведской  армии.</w:t>
      </w:r>
    </w:p>
    <w:p>
      <w:pPr>
        <w:pStyle w:val="FR2"/>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49</w:t>
      </w:r>
    </w:p>
    <w:p>
      <w:pPr>
        <w:pStyle w:val="Normal"/>
        <w:rPr>
          <w:sz w:val="10"/>
        </w:rPr>
      </w:pPr>
      <w:r>
        <w:rPr>
          <w:sz w:val="10"/>
        </w:rPr>
        <w:t xml:space="preserve">      </w:t>
      </w:r>
      <w:r>
        <w:rPr>
          <w:sz w:val="10"/>
        </w:rPr>
        <w:t>Поддержали Мазепу только запорожцы во главе-t кошевым К. Гор-диенко. В ответ в мае 1709 г. царские войска захватили и разрушили За</w:t>
        <w:softHyphen/>
        <w:t>порожскую  Сечь, а ценности и документы вывезли в Россию, часть — уничтожила.</w:t>
      </w:r>
    </w:p>
    <w:p>
      <w:pPr>
        <w:pStyle w:val="Normal"/>
        <w:rPr>
          <w:sz w:val="10"/>
        </w:rPr>
      </w:pPr>
      <w:r>
        <w:rPr>
          <w:sz w:val="10"/>
        </w:rPr>
        <w:t xml:space="preserve">                   </w:t>
      </w:r>
      <w:r>
        <w:rPr>
          <w:sz w:val="10"/>
        </w:rPr>
        <w:t>ПОЛТАВСКАЯ  БИТВА</w:t>
      </w:r>
    </w:p>
    <w:p>
      <w:pPr>
        <w:pStyle w:val="Normal"/>
        <w:rPr>
          <w:sz w:val="10"/>
        </w:rPr>
      </w:pPr>
      <w:r>
        <w:rPr>
          <w:sz w:val="10"/>
        </w:rPr>
        <w:t xml:space="preserve">     </w:t>
      </w:r>
      <w:r>
        <w:rPr>
          <w:sz w:val="10"/>
        </w:rPr>
        <w:t>В Полтавской битве 27 июня  1709 г. шведы были наголову разби- -ты. Россия стала превращаться в могучую европейскую державу.   Был положен  конец всем стремлениям украинской элиты отделиться от Рос</w:t>
        <w:softHyphen/>
        <w:t>сии.      Спасаясь от преследования русских войск, Карл XII и Мазепа бе</w:t>
        <w:softHyphen/>
        <w:t>гут в Турции, и здесь в городе Вендоры 21 сентября .1709 г. убитый го</w:t>
        <w:softHyphen/>
        <w:t>рем  70-летний Мазепа умер.      С Мазепой ушли  50 известных старшин, 5000 казакоЪ с Гетманщи</w:t>
        <w:softHyphen/>
        <w:t>ны  и около 4 тыс. запорожцев. Эти «мазеповцы», как их называли-ра</w:t>
        <w:softHyphen/>
        <w:t>нее историки, были первыми украинскими политическими эмигрантами..</w:t>
      </w:r>
    </w:p>
    <w:p>
      <w:pPr>
        <w:pStyle w:val="Normal"/>
        <w:rPr>
          <w:sz w:val="10"/>
        </w:rPr>
      </w:pPr>
      <w:r>
        <w:rPr>
          <w:sz w:val="10"/>
        </w:rPr>
        <w:t xml:space="preserve">           • </w:t>
      </w:r>
      <w:r>
        <w:rPr>
          <w:sz w:val="10"/>
        </w:rPr>
        <w:t>Ф. ОРЛИК И  ЕГО «КОНСТИТУЦИЯ»</w:t>
      </w:r>
    </w:p>
    <w:p>
      <w:pPr>
        <w:pStyle w:val="Normal"/>
        <w:rPr>
          <w:sz w:val="10"/>
        </w:rPr>
      </w:pPr>
      <w:r>
        <w:rPr>
          <w:sz w:val="10"/>
        </w:rPr>
        <w:t xml:space="preserve">     </w:t>
      </w:r>
      <w:r>
        <w:rPr>
          <w:sz w:val="10"/>
        </w:rPr>
        <w:t>В  1710 г. гетманом избирают Орлика  (1710—1742   гг.), бывшего' при  Мазепе генеральным писарем. Стремясь обеспечить себе поддержку, Орлик  создает проект конституции. В ней он обязуется сократить гетман</w:t>
        <w:softHyphen/>
        <w:t>ские прерогативы, уменьшить социальную  эксплуатацию, сохранить осо</w:t>
        <w:softHyphen/>
        <w:t>бый  стаг-ус запорожцев и бороться за политическое и церковное отсоеди</w:t>
        <w:softHyphen/>
        <w:t>нение  Украины от России, в случае если он придет к власти на Украи</w:t>
        <w:softHyphen/>
        <w:t>не. Орлик вступает в-союз с Турцией  и Крымом, в начале 1711  г. ор</w:t>
        <w:softHyphen/>
        <w:t>ганизует совместный поход запорожцев с татарами против русских войск на Украине. Поход провалился. Затем он переезжает из-одной европейской столицы  в другую с целью найти поддержку своего дела. Однако после заключения Турцией  3 апреля 1712 года перемирия с Россией сроком на 25 лет  всякие надежды на достижение независимости Украины были ил</w:t>
        <w:softHyphen/>
        <w:t>люзорными,  ибо Запад не был склонен к нарушению  сложившегося  ста</w:t>
        <w:softHyphen/>
        <w:t>тус-кво  в Европе.</w:t>
      </w:r>
    </w:p>
    <w:p>
      <w:pPr>
        <w:pStyle w:val="Normal"/>
        <w:rPr>
          <w:sz w:val="10"/>
        </w:rPr>
      </w:pPr>
      <w:r>
        <w:rPr>
          <w:sz w:val="10"/>
        </w:rPr>
        <w:t xml:space="preserve">       </w:t>
      </w:r>
      <w:r>
        <w:rPr>
          <w:sz w:val="10"/>
        </w:rPr>
        <w:t>НАСТУПЛЕНИЕ ЦАРИЗМА НА АВТОНОМИЮ УКРАИНЫ</w:t>
      </w:r>
    </w:p>
    <w:p>
      <w:pPr>
        <w:pStyle w:val="FR2"/>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w:t>
      </w:r>
    </w:p>
    <w:p>
      <w:pPr>
        <w:pStyle w:val="Normal"/>
        <w:rPr>
          <w:sz w:val="10"/>
        </w:rPr>
      </w:pPr>
      <w:r>
        <w:rPr>
          <w:sz w:val="10"/>
        </w:rPr>
        <w:t xml:space="preserve">     </w:t>
      </w:r>
      <w:r>
        <w:rPr>
          <w:sz w:val="10"/>
        </w:rPr>
        <w:t>По окончании  Северной войны Петр I принимает меры  по ликвида</w:t>
        <w:softHyphen/>
        <w:t>ции- автономии Украины» При  гетмане был назначен резидент —  столь</w:t>
        <w:softHyphen/>
        <w:t>ник  А. Измайлов. В 1722  г. создается Малороссийская коллегия (1722 —1727   гг.) во главе с бригадиром С. Вельяминовым. Она состоит из, 6-ти российских офицеров и прокурора и контролирует власчъ гетмана.      Избранный  в 1727 г. гетман Д. Апостол правит  через  войсковую канцелярию,  Раду генеральной старшины и  царского резидента.  Пвсле его смерти в 1734 г. царское правительство не позволило избрать нового гетмана, а вся власть была передана князю Шаховскому   и  травлению гетманского  управления. 50</w:t>
      </w:r>
    </w:p>
    <w:p>
      <w:pPr>
        <w:pStyle w:val="FR2"/>
        <w:rPr>
          <w:rFonts w:ascii="Times New Roman" w:hAnsi="Times New Roman" w:cs="Times New Roman"/>
          <w:sz w:val="10"/>
        </w:rPr>
      </w:pPr>
      <w:r>
        <w:rPr>
          <w:rFonts w:cs="Times New Roman" w:ascii="Times New Roman" w:hAnsi="Times New Roman"/>
          <w:sz w:val="10"/>
        </w:rPr>
        <w:t>&lt;  .   »</w:t>
      </w:r>
    </w:p>
    <w:p>
      <w:pPr>
        <w:pStyle w:val="FR2"/>
        <w:rPr>
          <w:rFonts w:ascii="Times New Roman" w:hAnsi="Times New Roman" w:cs="Times New Roman"/>
          <w:sz w:val="10"/>
        </w:rPr>
      </w:pPr>
      <w:r>
        <w:rPr>
          <w:rFonts w:cs="Times New Roman" w:ascii="Times New Roman" w:hAnsi="Times New Roman"/>
          <w:sz w:val="10"/>
          <w:lang w:val="en-US"/>
        </w:rPr>
        <w:t>-»         v</w:t>
      </w:r>
    </w:p>
    <w:p>
      <w:pPr>
        <w:pStyle w:val="FR2"/>
        <w:rPr>
          <w:rFonts w:ascii="Times New Roman" w:hAnsi="Times New Roman" w:cs="Times New Roman"/>
          <w:sz w:val="10"/>
        </w:rPr>
      </w:pPr>
      <w:r>
        <w:rPr>
          <w:rFonts w:cs="Times New Roman" w:ascii="Times New Roman" w:hAnsi="Times New Roman"/>
          <w:sz w:val="10"/>
        </w:rPr>
        <w:t>•</w:t>
      </w:r>
      <w:r>
        <w:rPr>
          <w:rFonts w:cs="Times New Roman" w:ascii="Times New Roman" w:hAnsi="Times New Roman"/>
          <w:sz w:val="10"/>
        </w:rPr>
        <w:t>-»•    г</w:t>
      </w:r>
    </w:p>
    <w:p>
      <w:pPr>
        <w:pStyle w:val="Normal"/>
        <w:rPr>
          <w:sz w:val="10"/>
        </w:rPr>
      </w:pPr>
      <w:r>
        <w:rPr>
          <w:sz w:val="10"/>
        </w:rPr>
        <w:t xml:space="preserve"> </w:t>
      </w:r>
      <w:r>
        <w:rPr>
          <w:sz w:val="10"/>
        </w:rPr>
        <w:t>-   Безуспапяоя  оказалась работа созданной в 1728 году Кодификаци</w:t>
        <w:softHyphen/>
        <w:t>онной  комиссии, которой руководил Генеральный  обозный   Я. Лизогуб &lt;1675—1749).   За 15 лет деятельности она создала важный документ иэ 351  статьи —  «Права, за якими судиться Малорос1йський народ». В нем "конкретизировались полномочия и границы автономности Украины  в со</w:t>
        <w:softHyphen/>
        <w:t>ставе Российской^ империи. Однако Сенат 12 лет затягивал рассмотрение этого положения, а •в 1767 г. «Права...» отвергла Екатерина II.</w:t>
      </w:r>
    </w:p>
    <w:p>
      <w:pPr>
        <w:pStyle w:val="FR2"/>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14. ИЗМЕНЕНИЯ В АДМИНИСТРАТИВНО-      ПОЛИТИЧЕСКОМ  УСТРОЙСТВЕ УКРАИНЫ         й(У ВТОРОЙ ПОЛОВИНЕ XVIII ВЕКА</w:t>
      </w:r>
    </w:p>
    <w:p>
      <w:pPr>
        <w:pStyle w:val="Normal"/>
        <w:rPr/>
      </w:pPr>
      <w:r>
        <w:rPr>
          <w:sz w:val="10"/>
        </w:rPr>
        <w:t xml:space="preserve">    </w:t>
      </w:r>
      <w:r>
        <w:rPr>
          <w:sz w:val="10"/>
        </w:rPr>
        <w:t>' Украинскому казачеству не удалось создать республиканское обще</w:t>
        <w:softHyphen/>
        <w:t>ство. В</w:t>
      </w:r>
      <w:r>
        <w:rPr>
          <w:sz w:val="10"/>
          <w:lang w:val="en-US"/>
        </w:rPr>
        <w:t xml:space="preserve"> XYTU</w:t>
      </w:r>
      <w:r>
        <w:rPr>
          <w:sz w:val="10"/>
        </w:rPr>
        <w:t xml:space="preserve"> счолетии социальный строй Левобережной Украины  был из</w:t>
        <w:softHyphen/>
        <w:t>менен в соответствии со строем соседних земель. С возникновением в Гет</w:t>
        <w:softHyphen/>
        <w:t>манщине  дворянской верхушки крестьяне снова стали крепостными, а ка</w:t>
        <w:softHyphen/>
        <w:t>заки  своим статусом сравнялись с крестьянами. На Правобережье возоб</w:t>
        <w:softHyphen/>
        <w:t>новила  свей режим польская шляхта» которая восстановила  старые по-фядки. К кен-цу XVIII в., несмочря на определенное развитие 'культуры •яа Гетманщине, все регионы Украины и на всех уровнях —культурном, •социальном и экономическом —  приобрели характерно выраженные  про</w:t>
        <w:softHyphen/>
        <w:t>винциальные  черты..</w:t>
      </w:r>
    </w:p>
    <w:p>
      <w:pPr>
        <w:pStyle w:val="Normal"/>
        <w:rPr>
          <w:sz w:val="10"/>
        </w:rPr>
      </w:pPr>
      <w:r>
        <w:rPr>
          <w:sz w:val="10"/>
        </w:rPr>
        <w:t xml:space="preserve">              </w:t>
      </w:r>
      <w:r>
        <w:rPr>
          <w:sz w:val="10"/>
        </w:rPr>
        <w:t>РАЗВИТИЕ СЕЛЬСКОГО  ХОЗЯЙСТВА</w:t>
      </w:r>
    </w:p>
    <w:p>
      <w:pPr>
        <w:pStyle w:val="Normal"/>
        <w:rPr/>
      </w:pPr>
      <w:r>
        <w:rPr>
          <w:sz w:val="10"/>
        </w:rPr>
        <w:t xml:space="preserve">     </w:t>
      </w:r>
      <w:r>
        <w:rPr>
          <w:sz w:val="10"/>
        </w:rPr>
        <w:t>Основой украинской экономики  было сельские хозяйство. Его раз</w:t>
        <w:softHyphen/>
        <w:t>витие в разных регионах происходило неравномерно. Наиболее успешно— -в Левобережной и Слободской Украине. Широко культивировались рожь, яшенипа,  ячмень, просо, гречиха, горох, с середины XVIII в. — карто</w:t>
        <w:softHyphen/>
        <w:t>феле. Развитие товарно-денежных отношений привело к расширению  по</w:t>
        <w:softHyphen/>
        <w:t>севов технических культур — табака, льна, конопли, а в конце</w:t>
      </w:r>
      <w:r>
        <w:rPr>
          <w:sz w:val="10"/>
          <w:lang w:val="en-US"/>
        </w:rPr>
        <w:t xml:space="preserve"> XVIII</w:t>
      </w:r>
      <w:r>
        <w:rPr>
          <w:sz w:val="10"/>
        </w:rPr>
        <w:t xml:space="preserve"> ве</w:t>
        <w:softHyphen/>
        <w:t>жа —  сахарной свеклы и подсолнечника.      Для получения  высоких доходов помещики  развивали связанные с сельским хозяйством производства. Особенно много строилось мельниц. В 1782  г. только, на Левобережье было 3300 водяных и около 12000 ве</w:t>
        <w:softHyphen/>
        <w:t>тряных  мельниц. Широко развито было производство пшеничной гврилки —  в 1750 г. в каждом полку было в среднем 50 винокурен.      Высокого уровня  достигло животноводство. Десятки конных заво</w:t>
        <w:softHyphen/>
        <w:t>дов разводили чистокровных скакунов. У Разумовского был табун в 5000 «оней, из них 800  —  чистокровных. Кроме того, на Левобережье было развито овцр-водство — свыше 200 заводов.</w:t>
      </w:r>
    </w:p>
    <w:p>
      <w:pPr>
        <w:pStyle w:val="Normal"/>
        <w:rPr>
          <w:sz w:val="10"/>
        </w:rPr>
      </w:pPr>
      <w:r>
        <w:rPr>
          <w:sz w:val="10"/>
        </w:rPr>
        <w:t xml:space="preserve">                 </w:t>
      </w:r>
      <w:r>
        <w:rPr>
          <w:sz w:val="10"/>
        </w:rPr>
        <w:t>НОВА&amp; ЗНАТЬ УКРАИНЫ</w:t>
      </w:r>
    </w:p>
    <w:p>
      <w:pPr>
        <w:pStyle w:val="Normal"/>
        <w:rPr/>
      </w:pPr>
      <w:r>
        <w:rPr>
          <w:sz w:val="10"/>
        </w:rPr>
        <w:t xml:space="preserve">   </w:t>
      </w:r>
      <w:r>
        <w:rPr>
          <w:sz w:val="10"/>
        </w:rPr>
        <w:t>- К концу  XVIII в. на вершине социальной структуры   Гетмавщииы твердилась  новообразованная знать. В середине</w:t>
      </w:r>
      <w:r>
        <w:rPr>
          <w:sz w:val="10"/>
          <w:lang w:val="en-US"/>
        </w:rPr>
        <w:t xml:space="preserve"> XVIII</w:t>
      </w:r>
      <w:r>
        <w:rPr>
          <w:sz w:val="10"/>
        </w:rPr>
        <w:t xml:space="preserve"> в. в нее входило</w:t>
      </w:r>
    </w:p>
    <w:p>
      <w:pPr>
        <w:pStyle w:val="Normal"/>
        <w:rPr>
          <w:sz w:val="10"/>
        </w:rPr>
      </w:pPr>
      <w:r>
        <w:rPr>
          <w:sz w:val="10"/>
        </w:rPr>
        <w:t xml:space="preserve">                                                                   </w:t>
      </w:r>
      <w:r>
        <w:rPr>
          <w:sz w:val="10"/>
        </w:rPr>
        <w:t>51</w:t>
      </w:r>
    </w:p>
    <w:p>
      <w:pPr>
        <w:pStyle w:val="Normal"/>
        <w:rPr>
          <w:sz w:val="10"/>
        </w:rPr>
      </w:pPr>
      <w:r>
        <w:rPr>
          <w:sz w:val="10"/>
        </w:rPr>
        <w:t xml:space="preserve">  </w:t>
      </w:r>
      <w:r>
        <w:rPr>
          <w:sz w:val="10"/>
        </w:rPr>
        <w:t>около 2 тыс. человек (из 1 млн. общей численности населения), из ни&amp;  800 человек занимали государственные должности; генеральная старши</w:t>
        <w:softHyphen/>
        <w:t xml:space="preserve"> на —  20 человек; полковая старшина —  214 человек; сотенная — 492'  человека. Наибольшей властью пользовались: гетман, полковники (10 че^  ловек) и сотники (164 человека). В их руках сосредоточивались огром</w:t>
        <w:softHyphen/>
        <w:t xml:space="preserve"> ные земельные  владения. Так, Мазепа владел 19654 имениями. Скоро- падскпй —  18882, Апостол—9103.   Но основная масса старшины владе</w:t>
        <w:softHyphen/>
        <w:t xml:space="preserve"> ла одним имением 'из 30 кресчъян, что составляло треть среднего владе</w:t>
        <w:softHyphen/>
        <w:t xml:space="preserve"> ния российского дворянина. К середине XVIII в. на Гетманщине 1 % на</w:t>
        <w:softHyphen/>
        <w:t xml:space="preserve"> селения (новообразованная шляхта) владел 50%  земель. Па Слобожан- щине  половина земельного фонда принадлежала 250  помещичьим  семь</w:t>
        <w:softHyphen/>
        <w:t xml:space="preserve"> ям (Кондратьевы, Евитки, Донец-Захаржевские и др.). Социальный  ан</w:t>
        <w:softHyphen/>
        <w:t xml:space="preserve"> тагонизм между старшиной и чернью давал возможность царизму, исполь</w:t>
        <w:softHyphen/>
        <w:t xml:space="preserve"> зуя стремление знати к закрепощению  крестьянства,  после  провала»  сепаратистских устремлений, усилить ее зависимость от российского, мо</w:t>
        <w:softHyphen/>
        <w:t xml:space="preserve"> нарха. Особенно сильчой пропмперская ориентация стала после 1785 г.,.  когда Екатерина И уравняла украинскую знать с российским дворянством- в. «Жалованной грамоте дворянству».      Перед  представителями украинской знати -открылись перспсктавьв  сделать карьеру в империи, что давало огромное преимущество и при</w:t>
        <w:softHyphen/>
        <w:t xml:space="preserve"> вилегии. В конце XVIII в. украинцы занимали ряд наивысших  должно</w:t>
        <w:softHyphen/>
        <w:t xml:space="preserve"> стей в империи. Канцлерами и министрами  в разное время были Безбо"  родко, Завадовский, Кочубяй, Трощинский, Разумовский.      Именно  позтииу ликвидация  Гетманщины  встретила такой слабшг  отпор среди укра!гютои знати. Это от^тливо  выступает в содержании- трех Манифестов казачьей старшины—     1763, 1767 гг. и  1801 г; В»  первом из них казачество выступает как представитель всего, народа,- трсбует отдельной Конституции для Украины («Генеральная  Рада»),'-то»  во втором и особенно в 1ретьем видны лишь узкие требования  приви</w:t>
        <w:softHyphen/>
        <w:t xml:space="preserve"> легий для калачьсй алиты. После 'прсдоставк-чия в 1809 г. украинской'  шляхте равных  нрав с русским дворянством большая .часть старшины!  полностью отошла  от  общественно-политической деятельности, заняв</w:t>
        <w:softHyphen/>
        <w:t xml:space="preserve"> шись лишь  карьерой и обогащением.</w:t>
      </w:r>
    </w:p>
    <w:p>
      <w:pPr>
        <w:pStyle w:val="Normal"/>
        <w:rPr>
          <w:sz w:val="10"/>
        </w:rPr>
      </w:pPr>
      <w:r>
        <w:rPr>
          <w:sz w:val="10"/>
        </w:rPr>
        <w:t xml:space="preserve">                   </w:t>
      </w:r>
      <w:r>
        <w:rPr>
          <w:sz w:val="10"/>
        </w:rPr>
        <w:t>ПАДЕНИЕ КАЗАЧЕСТВА</w:t>
      </w:r>
    </w:p>
    <w:p>
      <w:pPr>
        <w:pStyle w:val="Normal"/>
        <w:rPr>
          <w:sz w:val="10"/>
        </w:rPr>
      </w:pPr>
      <w:r>
        <w:rPr>
          <w:sz w:val="10"/>
        </w:rPr>
        <w:t xml:space="preserve">     </w:t>
      </w:r>
      <w:r>
        <w:rPr>
          <w:sz w:val="10"/>
        </w:rPr>
        <w:t>Вследствие возрастания роли старшины   простые казаки к середи</w:t>
        <w:softHyphen/>
        <w:t>не XVIII в. утратили такие важные   политические  права,  как право' избирать старшину  и принимать  участие в радах. Но особенно ухудши</w:t>
        <w:softHyphen/>
        <w:t>лось их  экономическое положение. Отбывая военную  службу  на основе-собственного, имущества, казаки часто залезали в  долги, разорялись. В  результате численность казачества сократилась с 50 тыс. в 1650 г: до 20  тыс. в 1730 г. В 1735 г. гетманское правление -провело реформу, разделив калаков на две  категории: зажиточные  боеспособные  казак» (или выборные)  и неспособные купить себе военное снаряжение —  по»-</w:t>
      </w:r>
    </w:p>
    <w:p>
      <w:pPr>
        <w:pStyle w:val="FR2"/>
        <w:rPr>
          <w:rFonts w:ascii="Times New Roman" w:hAnsi="Times New Roman" w:cs="Times New Roman"/>
          <w:sz w:val="10"/>
        </w:rPr>
      </w:pPr>
      <w:r>
        <w:rPr>
          <w:rFonts w:cs="Times New Roman" w:ascii="Times New Roman" w:hAnsi="Times New Roman"/>
          <w:sz w:val="10"/>
        </w:rPr>
        <w:t>52</w:t>
      </w:r>
    </w:p>
    <w:p>
      <w:pPr>
        <w:pStyle w:val="Normal"/>
        <w:rPr/>
      </w:pPr>
      <w:r>
        <w:rPr>
          <w:sz w:val="10"/>
        </w:rPr>
        <w:t xml:space="preserve"> •</w:t>
      </w:r>
      <w:r>
        <w:rPr>
          <w:sz w:val="10"/>
        </w:rPr>
        <w:t>помощники. В 1754 г. в реестре числилось 175 тыс. выборных и  190  тыс. подиомощников. Но  фактически боеспособны были  лишь  10 тые.  выборных  казаков. К концу столетия большинство бедных казаков оиу- «яЬмеь до уровня государственных крестьян.       Ликвидация границ, а вместе с тем и потребности  ее  охранять,  •экономические трудности, превращение старшины в богатых  землевла</w:t>
        <w:softHyphen/>
        <w:t xml:space="preserve"> дельцев, отсталость в военном деле — все это привело к </w:t>
      </w:r>
      <w:r>
        <w:rPr>
          <w:sz w:val="10"/>
          <w:vertAlign w:val="superscript"/>
        </w:rPr>
        <w:t>/</w:t>
      </w:r>
      <w:r>
        <w:rPr>
          <w:sz w:val="10"/>
        </w:rPr>
        <w:t xml:space="preserve"> тому, что  «азачество на Украине перестало существовать.</w:t>
      </w:r>
    </w:p>
    <w:p>
      <w:pPr>
        <w:pStyle w:val="Normal"/>
        <w:rPr>
          <w:sz w:val="10"/>
        </w:rPr>
      </w:pPr>
      <w:r>
        <w:rPr>
          <w:sz w:val="10"/>
        </w:rPr>
        <w:t xml:space="preserve">            </w:t>
      </w:r>
      <w:r>
        <w:rPr>
          <w:sz w:val="10"/>
        </w:rPr>
        <w:t>ПОВТОРНОЕ ЗАКРЕПОЩЕНИЕ КРЕСТЬЯН</w:t>
      </w:r>
    </w:p>
    <w:p>
      <w:pPr>
        <w:pStyle w:val="Normal"/>
        <w:rPr>
          <w:sz w:val="10"/>
        </w:rPr>
      </w:pPr>
      <w:r>
        <w:rPr>
          <w:sz w:val="10"/>
        </w:rPr>
        <w:t xml:space="preserve">      </w:t>
      </w:r>
      <w:r>
        <w:rPr>
          <w:sz w:val="10"/>
        </w:rPr>
        <w:t>Во времена Мазепы  максимальная трудовая  повинность составляла .два дня в неделю, что составляло половину РЛИ  треть той повинности, явторую  выполняли  польские или  российские крестьяне. Но уже через •одно поколение средняя продолжительность  панщины  возросла до трек .дней в  неделю, а кое-где достигла 4-5 дней. Кроме того,  в  период войны   крестьяне должны  были  снабжать щювизией  войска, содержать ях  на постое, строить дороги и мосты, выполнять другие р,аботы.      'И все же крестьяне имели право  переменить  господина, уйти  к другому  или поселиться в открытой степи. Поэтому старшина, пользуясь поддержкой   царского правительства, постоянно   ограничивала  праве ^перехода.'Закон 1727 г. установил, что, -уходя от своих феодалов, кре--с^ьянип терял право  на то имущество,  которое принадлежало ему  на •старом месте, а с.1760 г. крестьяне должны были  получать у господи</w:t>
        <w:softHyphen/>
        <w:t>на  письменное разрешение  на переезд. Утратив законное право на пе-уеход, многие крестьяне гетманщины  бежали  на Запорожье,  что  яви-' лось  еще одной причиной  запрещения Се^и.      Суремясь достигнуть полной власти   над  крестьянами, помещики домогались от  царизм? юридического  оформления   крепостного права, Екатерина  II Указом от 3 мая  1783 г. полностью  запретила  переход •крестьян с места на место и закрепила их в том положении, в котором «они пребывали в  соответствии с последней (1782 г.) ревизией.     - Восстановление крепостного права лишило  крестьян всяких обще</w:t>
        <w:softHyphen/>
        <w:t>ственных  прав. Крепостной  считался собственностью помещика,   при-фавнивался к  его имущесхву.</w:t>
      </w:r>
    </w:p>
    <w:p>
      <w:pPr>
        <w:pStyle w:val="Normal"/>
        <w:rPr>
          <w:sz w:val="10"/>
        </w:rPr>
      </w:pPr>
      <w:r>
        <w:rPr>
          <w:sz w:val="10"/>
        </w:rPr>
        <w:t xml:space="preserve">                 </w:t>
      </w:r>
      <w:r>
        <w:rPr>
          <w:sz w:val="10"/>
        </w:rPr>
        <w:t>РАЗВИТИЕ ПРОМЫШЛЕННОСТИ</w:t>
      </w:r>
    </w:p>
    <w:p>
      <w:pPr>
        <w:pStyle w:val="Normal"/>
        <w:rPr>
          <w:sz w:val="10"/>
        </w:rPr>
      </w:pPr>
      <w:r>
        <w:rPr>
          <w:sz w:val="10"/>
        </w:rPr>
        <w:t xml:space="preserve">     </w:t>
      </w:r>
      <w:r>
        <w:rPr>
          <w:sz w:val="10"/>
        </w:rPr>
        <w:t>Изменения  в хозяйственной жизни особо ярко проявились в  ману</w:t>
        <w:softHyphen/>
        <w:t>фактурном  производстве, которое развивалось на .базе мелких крестьян</w:t>
        <w:softHyphen/>
        <w:t>ских  промыслов  и городского ремесла. Ярко выраженные  черты  ману</w:t>
        <w:softHyphen/>
        <w:t>фактур  имели Бахмутская  и Торская солеварни, производившие в сере</w:t>
        <w:softHyphen/>
        <w:t>дине XVIII столетия по 286 тыс. и 6-7 тыс. пудов соли. Во второй поло-виже&gt; XVIII в. мануфактурными  были селитряные  предприятия  (Опош-нянская  компания), металлургическое производство, текстильная  про-</w:t>
      </w:r>
    </w:p>
    <w:p>
      <w:pPr>
        <w:pStyle w:val="FR2"/>
        <w:rPr/>
      </w:pPr>
      <w:r>
        <w:rPr>
          <w:rFonts w:cs="Times New Roman" w:ascii="Times New Roman" w:hAnsi="Times New Roman"/>
          <w:sz w:val="10"/>
        </w:rPr>
        <w:t xml:space="preserve">                                                           </w:t>
      </w:r>
      <w:r>
        <w:rPr>
          <w:rFonts w:cs="Times New Roman" w:ascii="Times New Roman" w:hAnsi="Times New Roman"/>
          <w:sz w:val="10"/>
        </w:rPr>
        <w:t>53</w:t>
      </w:r>
    </w:p>
    <w:p>
      <w:pPr>
        <w:pStyle w:val="Normal"/>
        <w:rPr>
          <w:sz w:val="10"/>
        </w:rPr>
      </w:pPr>
      <w:r>
        <w:rPr>
          <w:sz w:val="10"/>
        </w:rPr>
        <w:t xml:space="preserve">  </w:t>
      </w:r>
      <w:r>
        <w:rPr>
          <w:sz w:val="10"/>
        </w:rPr>
        <w:t>мышленность. Далеко за пределами Украины  были известны Топодьскав  мануфактура  по производству полотна, суконные  мануфактуры в  Бу~ . турлине и Новых Млинах, шелковый  завод в Новой Водолаге, ШосткЙн- скиб пороховой завод.</w:t>
      </w:r>
    </w:p>
    <w:p>
      <w:pPr>
        <w:pStyle w:val="Normal"/>
        <w:rPr>
          <w:sz w:val="10"/>
        </w:rPr>
      </w:pPr>
      <w:r>
        <w:rPr>
          <w:sz w:val="10"/>
        </w:rPr>
        <w:t xml:space="preserve">                  </w:t>
      </w:r>
      <w:r>
        <w:rPr>
          <w:sz w:val="10"/>
        </w:rPr>
        <w:t>ГОРОДА УКРАИНЫ В XVIII в.</w:t>
      </w:r>
    </w:p>
    <w:p>
      <w:pPr>
        <w:pStyle w:val="Normal"/>
        <w:rPr>
          <w:sz w:val="10"/>
        </w:rPr>
      </w:pPr>
      <w:r>
        <w:rPr>
          <w:sz w:val="10"/>
        </w:rPr>
        <w:t xml:space="preserve">      </w:t>
      </w:r>
      <w:r>
        <w:rPr>
          <w:sz w:val="10"/>
        </w:rPr>
        <w:t>На Левобережье  и Слобожанщипе  в  XVIII в. продолжается  рост- городов, которые являются  центрами сосредоточения ремесла, промыс</w:t>
        <w:softHyphen/>
        <w:t xml:space="preserve"> лов, торговли, а со временем и мануфактурного производства. С 1785 т.  на  Украине вводится общегосударственная система управления города</w:t>
        <w:softHyphen/>
        <w:t xml:space="preserve"> ми.  Ремесленники объединяются в цехи, во  главе которых стояг  уп^  равы  с выборным головой. В городах избираехся городское самоуправле</w:t>
        <w:softHyphen/>
        <w:t xml:space="preserve"> ние  — городские головы, бурмистры, ратманы, старосты, члены магист</w:t>
        <w:softHyphen/>
        <w:t xml:space="preserve"> рата. Городское население состояло из патрициата (дворяне, чиновники,,  богатые купцы,  духовенство, промышленники), средних слоев (цеховые- ремесленники, казаки, мещане) и  бедноты (внецеховые  ремесленники,,  работные люди, мелкие  торговцы).       Самым  крупным  экономическим и  культурным  центром  Украинк?  являлся Киев  (42 тыс.), значительными городами  были   Нежин   (11  гые.), Полтава (7 тыс.). Города Правобережья по-прежнему пахвдились.  в частном владении магнатов и-шляхты, что  мешало их хозяйственному-'  развитию. Феодалы  постоянно вмешивались   во  внутригородские дела,- требовали выполнения  феодальных повинностей, что подрывало  эконо</w:t>
        <w:softHyphen/>
        <w:t xml:space="preserve"> мические основы существования городов  и   яестечек. Среди население'  городов феодалы разжигали  национальную вражду.</w:t>
      </w:r>
    </w:p>
    <w:p>
      <w:pPr>
        <w:pStyle w:val="Normal"/>
        <w:rPr>
          <w:sz w:val="10"/>
        </w:rPr>
      </w:pPr>
      <w:r>
        <w:rPr>
          <w:sz w:val="10"/>
        </w:rPr>
        <w:t xml:space="preserve">                   </w:t>
      </w:r>
      <w:r>
        <w:rPr>
          <w:sz w:val="10"/>
        </w:rPr>
        <w:t>ТОРГОВЛЯ НА УКРАИНЕ</w:t>
      </w:r>
    </w:p>
    <w:p>
      <w:pPr>
        <w:pStyle w:val="Normal"/>
        <w:rPr/>
      </w:pPr>
      <w:r>
        <w:rPr>
          <w:sz w:val="10"/>
        </w:rPr>
        <w:t xml:space="preserve">      </w:t>
      </w:r>
      <w:r>
        <w:rPr>
          <w:sz w:val="10"/>
        </w:rPr>
        <w:t>По мере  развития различных отраслей сельского хозяйства, реме-- сел и промыслов, роста городов, расширялись торговые операции  купе</w:t>
        <w:softHyphen/>
        <w:t xml:space="preserve"> чества, части помещиков и зажиточных  крестьян. В  XVIII в. торговля»</w:t>
      </w:r>
      <w:r>
        <w:rPr>
          <w:sz w:val="10"/>
          <w:vertAlign w:val="superscript"/>
        </w:rPr>
        <w:t xml:space="preserve">1 </w:t>
      </w:r>
      <w:r>
        <w:rPr>
          <w:sz w:val="10"/>
        </w:rPr>
        <w:t xml:space="preserve"> сосредоточивалась на ярмарках и  базарах. На Левобережной   Украине'  в конце</w:t>
      </w:r>
      <w:r>
        <w:rPr>
          <w:sz w:val="10"/>
          <w:lang w:val="en-US"/>
        </w:rPr>
        <w:t xml:space="preserve"> XVIII</w:t>
      </w:r>
      <w:r>
        <w:rPr>
          <w:sz w:val="10"/>
        </w:rPr>
        <w:t xml:space="preserve"> в. собиралось 399 ярмарок, а,на Слобожанщине  -- 219.  Наиболее крупные из  них были в  Нежине, Сумах, Харькове, Чернигове,. -Киеве, Переяславе. Продавали зерно, табак, скот, шерсть, кожи,  мед..  воск, сукно, водку, полотно, гончарные и деревянные' изделия, сапоги'  и т. д. Из-за границы на Украину ввозились сукна, бархат, шелк, юве</w:t>
        <w:softHyphen/>
        <w:t xml:space="preserve"> лирные  изделия, вино, бумага. Во внешней торговле заметную роль иг</w:t>
        <w:softHyphen/>
        <w:t xml:space="preserve"> рали греческие купцы,  у них в  Нежине  было свое братство и магист</w:t>
        <w:softHyphen/>
        <w:t xml:space="preserve"> рат.       Отрицательное влияние на развитие экономики оказывала  неупоря</w:t>
        <w:softHyphen/>
        <w:t xml:space="preserve"> доченность правовой сферы. Так, до второй половины  ХУШ   века.в за</w:t>
        <w:softHyphen/>
        <w:t xml:space="preserve"> конодательстве Российской империи  отсутствовал  даже   сам  термпк?  «собственность», вплоть до_1785 г. в пользовании  .недвижимость»  в»</w:t>
      </w:r>
    </w:p>
    <w:p>
      <w:pPr>
        <w:pStyle w:val="FR2"/>
        <w:rPr>
          <w:rFonts w:ascii="Times New Roman" w:hAnsi="Times New Roman" w:cs="Times New Roman"/>
          <w:sz w:val="10"/>
        </w:rPr>
      </w:pPr>
      <w:r>
        <w:rPr>
          <w:rFonts w:cs="Times New Roman" w:ascii="Times New Roman" w:hAnsi="Times New Roman"/>
          <w:sz w:val="10"/>
        </w:rPr>
        <w:t>54</w:t>
      </w:r>
    </w:p>
    <w:p>
      <w:pPr>
        <w:pStyle w:val="Normal"/>
        <w:rPr>
          <w:sz w:val="10"/>
        </w:rPr>
      </w:pPr>
      <w:r>
        <w:rPr>
          <w:sz w:val="10"/>
        </w:rPr>
        <w:t>системе наследования существовало много  неоправданных ограничений. Только в 1729 г. был издан первый вексельный указ.</w:t>
      </w:r>
    </w:p>
    <w:p>
      <w:pPr>
        <w:pStyle w:val="Normal"/>
        <w:rPr>
          <w:sz w:val="10"/>
        </w:rPr>
      </w:pPr>
      <w:r>
        <w:rPr>
          <w:sz w:val="10"/>
        </w:rPr>
        <w:t xml:space="preserve">    </w:t>
      </w:r>
      <w:r>
        <w:rPr>
          <w:sz w:val="10"/>
        </w:rPr>
        <w:t>ЦЕНТРАЛПЗАТОРСКАЯ ПОЛИТИКА ЦАРИЗМА. ЛИКВИДАЦИЯ             АВТОНОМИИ. МАЛОРОССИЙСКАЯ КОЛЛЕГИЯ</w:t>
      </w:r>
    </w:p>
    <w:p>
      <w:pPr>
        <w:pStyle w:val="Normal"/>
        <w:rPr/>
      </w:pPr>
      <w:r>
        <w:rPr>
          <w:sz w:val="10"/>
        </w:rPr>
        <w:t xml:space="preserve">     </w:t>
      </w:r>
      <w:r>
        <w:rPr>
          <w:sz w:val="10"/>
        </w:rPr>
        <w:t>После смерти Д. Апостола в  январе 1734  г. царское правитель</w:t>
        <w:softHyphen/>
        <w:t>ство .не разрешило выбирать нового гетмана. В середине XVIII в. казац-дая  старшина начала хлопотать о восстановлении гетманства. 22 фев</w:t>
        <w:softHyphen/>
        <w:t>раля 1750  г. по решению Елизаветы Петровны  гетманом избрали Кирил</w:t>
        <w:softHyphen/>
        <w:t>ла  Разумовского —  младшего  брата царициного   фаворита   (1750— 1^64  гг.), хотя ему было лишь 22 года.   |  Новая царица Екатерина  II, стремясь к  унификации и  централи</w:t>
        <w:softHyphen/>
        <w:t>зации государственного управления, 10 ноября</w:t>
      </w:r>
      <w:r>
        <w:rPr>
          <w:sz w:val="10"/>
          <w:lang w:val="en-US"/>
        </w:rPr>
        <w:t xml:space="preserve">  1ZQ4</w:t>
      </w:r>
      <w:r>
        <w:rPr>
          <w:sz w:val="10"/>
        </w:rPr>
        <w:t xml:space="preserve"> г. ликвидировала гетманство на Украине. Вся полнота власти сосредоточилась  в  руках президента Второй Малороссийской  коллегии  (1764—1786   гг.) гене</w:t>
        <w:softHyphen/>
        <w:t>рал-губернатора П. Румянцева. .Коллегия состояла из  4-х российских представителей, 4-х украинских старшин, прокурора,  2-х  секретарей (россиянина и украинца). В начале 80-х годов был ликвидирован полко</w:t>
        <w:softHyphen/>
        <w:t>вой строй на. бывшей Гетманщине.      Царизм стремился ликвидировать казацкое  самоуправление и   на Слобожанщине,  где существовало 5  полков: Острожскйи, Сумской^ Ах-тырский. Харьковский, Изюмский.  В  1767  г. Екатерина П ликвидиро</w:t>
        <w:softHyphen/>
        <w:t>вала слободское казачество. Большинство зажиточных  казаков приказ</w:t>
        <w:softHyphen/>
        <w:t>ным  порядком перевели в гусары, а часть —  в крестьянское состояние^ Старшина  получила офицерские звания  и статус дворянства. На терри</w:t>
        <w:softHyphen/>
        <w:t>тории слободских  полков была создана Слободско-Украинская  губерния с центром  в Харькове (1765 г.).      Таким образом, в 70-80 п\</w:t>
      </w:r>
      <w:r>
        <w:rPr>
          <w:sz w:val="10"/>
          <w:lang w:val="en-US"/>
        </w:rPr>
        <w:t xml:space="preserve">  XVIII</w:t>
      </w:r>
      <w:r>
        <w:rPr>
          <w:sz w:val="10"/>
        </w:rPr>
        <w:t xml:space="preserve"> века в результате политики ца</w:t>
        <w:softHyphen/>
        <w:t>ризма,-направленной на упразднение  любого вида автономий, на Укра</w:t>
        <w:softHyphen/>
        <w:t>ине  было ликвидировано  гетманства (1764   г.), Запорожская   Сечь (1775  г.), полковой войсковой  и  административно-территориальный строй (в конце 70-х годов).</w:t>
      </w:r>
    </w:p>
    <w:p>
      <w:pPr>
        <w:pStyle w:val="Normal"/>
        <w:rPr>
          <w:sz w:val="10"/>
        </w:rPr>
      </w:pPr>
      <w:r>
        <w:rPr>
          <w:sz w:val="10"/>
        </w:rPr>
        <w:t xml:space="preserve"> </w:t>
      </w:r>
      <w:r>
        <w:rPr>
          <w:sz w:val="10"/>
        </w:rPr>
        <w:t>15. ОСВОБОДИТЕЛЬНАЯ БОРЬБА НАРОДНЫХ  МАСС    УКРАИНЫ  ВО ВТОРОЙ ПОЛОВИНЕ XVIII ВЕКА</w:t>
      </w:r>
    </w:p>
    <w:p>
      <w:pPr>
        <w:pStyle w:val="Normal"/>
        <w:rPr>
          <w:sz w:val="10"/>
        </w:rPr>
      </w:pPr>
      <w:r>
        <w:rPr>
          <w:sz w:val="10"/>
        </w:rPr>
        <w:t xml:space="preserve">                  </w:t>
      </w:r>
      <w:r>
        <w:rPr>
          <w:sz w:val="10"/>
        </w:rPr>
        <w:t>КОЛИИВЩЙНА 1768 г.</w:t>
      </w:r>
    </w:p>
    <w:p>
      <w:pPr>
        <w:pStyle w:val="Normal"/>
        <w:rPr/>
      </w:pPr>
      <w:r>
        <w:rPr>
          <w:sz w:val="10"/>
        </w:rPr>
        <w:t xml:space="preserve">     </w:t>
      </w:r>
      <w:r>
        <w:rPr>
          <w:sz w:val="10"/>
        </w:rPr>
        <w:t>Усиление барщины,  феодального и национально-религиозного угне</w:t>
        <w:softHyphen/>
        <w:t>тения вызвало волну восстаний. В .начале</w:t>
      </w:r>
      <w:r>
        <w:rPr>
          <w:sz w:val="10"/>
          <w:lang w:val="en-US"/>
        </w:rPr>
        <w:t xml:space="preserve"> XVIIF</w:t>
      </w:r>
      <w:r>
        <w:rPr>
          <w:sz w:val="10"/>
        </w:rPr>
        <w:t xml:space="preserve"> в. возникла повая фор</w:t>
        <w:softHyphen/>
        <w:t>ма антифеодальной  борьбы —  гайдамацкое движение.  Среди гайдамаков были^ казацкая беднота, крестьяне, горожане. Отряды гайдамаков дейст</w:t>
        <w:softHyphen/>
        <w:t>вовали на всей  территории Правобережья и пользовались широкой  нод«-усржкой  населения. '</w:t>
      </w:r>
    </w:p>
    <w:p>
      <w:pPr>
        <w:pStyle w:val="FR2"/>
        <w:rPr/>
      </w:pPr>
      <w:r>
        <w:rPr>
          <w:rFonts w:cs="Times New Roman" w:ascii="Times New Roman" w:hAnsi="Times New Roman"/>
          <w:sz w:val="10"/>
        </w:rPr>
        <w:t xml:space="preserve">                                                                   </w:t>
      </w:r>
      <w:r>
        <w:rPr>
          <w:rFonts w:cs="Times New Roman" w:ascii="Times New Roman" w:hAnsi="Times New Roman"/>
          <w:sz w:val="10"/>
        </w:rPr>
        <w:t>55</w:t>
      </w:r>
    </w:p>
    <w:p>
      <w:pPr>
        <w:pStyle w:val="Normal"/>
        <w:rPr>
          <w:sz w:val="10"/>
        </w:rPr>
      </w:pPr>
      <w:r>
        <w:rPr>
          <w:sz w:val="10"/>
        </w:rPr>
        <w:t xml:space="preserve">       </w:t>
      </w:r>
      <w:r>
        <w:rPr>
          <w:sz w:val="10"/>
        </w:rPr>
        <w:t>Во второй поливине XVIII в. гайдамацкое движение   переросло в  крупнейшее  народно-освободительное восстание, получившее   название  колиивщина  (от сллв кол, исколоть). Весной 1768  г.  его  возглавил  Максим  Железняк  —  запорожский  казак, сын крестьяянпа-крепостного  из села Медведсвка на Черкащине.</w:t>
      </w:r>
    </w:p>
    <w:p>
      <w:pPr>
        <w:pStyle w:val="Normal"/>
        <w:rPr>
          <w:sz w:val="10"/>
        </w:rPr>
      </w:pPr>
      <w:r>
        <w:rPr>
          <w:sz w:val="10"/>
        </w:rPr>
        <w:t xml:space="preserve">      </w:t>
      </w:r>
      <w:r>
        <w:rPr>
          <w:sz w:val="10"/>
        </w:rPr>
        <w:t>За несколько недель восстание охватило Киевщнну, Брацлавщину,  Подолье. Гайдамаки освобождали  крестьян от власти польских  панов,  ликвидировали панщину  и  другие феодальные повинности, захватывали  и сжигали панские имения и замки, повсюду создавали органы крестьяй- ско-казацкоко самоуправления.                                   /</w:t>
      </w:r>
    </w:p>
    <w:p>
      <w:pPr>
        <w:pStyle w:val="Normal"/>
        <w:rPr/>
      </w:pPr>
      <w:r>
        <w:rPr>
          <w:sz w:val="10"/>
        </w:rPr>
        <w:t xml:space="preserve">      </w:t>
      </w:r>
      <w:r>
        <w:rPr>
          <w:sz w:val="10"/>
        </w:rPr>
        <w:t>В начале июня .1768 г. повстанцы окружили город Умань  —  о^ин  из центров польского господства на Правобережной Украине. На их сто</w:t>
        <w:softHyphen/>
        <w:t xml:space="preserve"> рону перешел  уманьский сотник Иван Гонта с-казаками  и  город пал.  Всего в июне—</w:t>
      </w:r>
      <w:r>
        <w:rPr>
          <w:sz w:val="10"/>
          <w:lang w:val="en-US"/>
        </w:rPr>
        <w:t>aarycie</w:t>
      </w:r>
      <w:r>
        <w:rPr>
          <w:sz w:val="10"/>
        </w:rPr>
        <w:t xml:space="preserve">  1768  г. действовало около- 30 гайдамацких от- ,</w:t>
      </w:r>
    </w:p>
    <w:p>
      <w:pPr>
        <w:pStyle w:val="FR3"/>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РЯДОВ. .                     .       -      ,                         У</w:t>
      </w:r>
    </w:p>
    <w:p>
      <w:pPr>
        <w:pStyle w:val="Normal"/>
        <w:rPr>
          <w:sz w:val="10"/>
        </w:rPr>
      </w:pPr>
      <w:r>
        <w:rPr>
          <w:sz w:val="10"/>
        </w:rPr>
        <w:t xml:space="preserve">     </w:t>
      </w:r>
      <w:r>
        <w:rPr>
          <w:sz w:val="10"/>
        </w:rPr>
        <w:t>Напуганное размахом  колиивщины, .царское правительство приказа-'  ло русским войскам оказать помощь польской армии в ликвидации  вос</w:t>
        <w:softHyphen/>
        <w:t xml:space="preserve"> стания. Лагерь повстанцев под Уманью  был окружен, и  они  сдались.  Гонту и 800 его казаков передали полякам, и те 'казнили их. Железняк  и др. повстанцы были сосланы в Сибирь.</w:t>
      </w:r>
    </w:p>
    <w:p>
      <w:pPr>
        <w:pStyle w:val="Normal"/>
        <w:rPr>
          <w:sz w:val="10"/>
        </w:rPr>
      </w:pPr>
      <w:r>
        <w:rPr>
          <w:sz w:val="10"/>
        </w:rPr>
        <w:t xml:space="preserve">     </w:t>
      </w:r>
      <w:r>
        <w:rPr>
          <w:sz w:val="10"/>
        </w:rPr>
        <w:t>Еолиивщина  потрясла польско-шляхетский  режим  на Правобереж</w:t>
        <w:softHyphen/>
        <w:t>ной  Украине, она надолго осталась в народной памяти и сыграла боль-тую   роль в формировании освободительных тенденций украинского на</w:t>
        <w:softHyphen/>
        <w:t>рода. Великий  Кобзарь посвятил этим событиям одно из лучших  своих творений —  поэму  «Гайдамаки».</w:t>
      </w:r>
    </w:p>
    <w:p>
      <w:pPr>
        <w:pStyle w:val="Normal"/>
        <w:rPr>
          <w:sz w:val="10"/>
        </w:rPr>
      </w:pPr>
      <w:r>
        <w:rPr>
          <w:sz w:val="10"/>
        </w:rPr>
        <w:t xml:space="preserve">             </w:t>
      </w:r>
      <w:r>
        <w:rPr>
          <w:sz w:val="10"/>
        </w:rPr>
        <w:t>ДВИЖЕНИЕ ОПРИШКОВ. ОЛЕКСА ДОВБУШ</w:t>
      </w:r>
    </w:p>
    <w:p>
      <w:pPr>
        <w:pStyle w:val="Normal"/>
        <w:rPr>
          <w:sz w:val="10"/>
        </w:rPr>
      </w:pPr>
      <w:r>
        <w:rPr>
          <w:sz w:val="10"/>
        </w:rPr>
        <w:t xml:space="preserve">     </w:t>
      </w:r>
      <w:r>
        <w:rPr>
          <w:sz w:val="10"/>
        </w:rPr>
        <w:t>На западно-украинских землях крестьяне также отказывались отбы</w:t>
        <w:softHyphen/>
        <w:t>вать панщину,  платить налоги, захватывали помещичьи  земля, физиче</w:t>
        <w:softHyphen/>
        <w:t>ски  расправлялись с угнетателями. Это  ,народное движение получило название «опришков». В  глазах народа эти разбойники (по определению Д. Дорошенко)  окружались ореолом мстителей за  народные   притесне</w:t>
        <w:softHyphen/>
        <w:t>ния. Массы нм сочувствовали и поддерживали их.</w:t>
      </w:r>
    </w:p>
    <w:p>
      <w:pPr>
        <w:pStyle w:val="Normal"/>
        <w:rPr>
          <w:sz w:val="10"/>
        </w:rPr>
      </w:pPr>
      <w:r>
        <w:rPr>
          <w:sz w:val="10"/>
        </w:rPr>
        <w:t xml:space="preserve">     </w:t>
      </w:r>
      <w:r>
        <w:rPr>
          <w:sz w:val="10"/>
        </w:rPr>
        <w:t>С 1738  ло 1745 гг. гремело по Закарпатью и Галицпи имя "Олексы Довбуша.  Грабя угнетателей, Довбуш все захваченное добро  раздавал крестьянам и тем заслужил славу и  уважение народа. 24 августа 1745 г. Олекса Довбуш погиб от пули польского наймита. Несмотря на смерть вождя, движение  опришков продолжалось. Отряды  опришков возглавили его соратники  В. Багорак, И. Бойчук и др. В 1747 г. опрпшки казни</w:t>
        <w:softHyphen/>
        <w:t>ли  убийцу атамана —  С. Дзвйнчука.</w:t>
      </w:r>
    </w:p>
    <w:p>
      <w:pPr>
        <w:pStyle w:val="FR2"/>
        <w:rPr>
          <w:rFonts w:ascii="Times New Roman" w:hAnsi="Times New Roman" w:cs="Times New Roman"/>
          <w:sz w:val="10"/>
        </w:rPr>
      </w:pPr>
      <w:r>
        <w:rPr>
          <w:rFonts w:cs="Times New Roman" w:ascii="Times New Roman" w:hAnsi="Times New Roman"/>
          <w:sz w:val="10"/>
        </w:rPr>
        <w:t>56</w:t>
      </w:r>
    </w:p>
    <w:p>
      <w:pPr>
        <w:pStyle w:val="Normal"/>
        <w:rPr>
          <w:sz w:val="10"/>
        </w:rPr>
      </w:pPr>
      <w:r>
        <w:rPr>
          <w:sz w:val="10"/>
        </w:rPr>
        <w:t xml:space="preserve">   </w:t>
      </w:r>
      <w:r>
        <w:rPr>
          <w:sz w:val="10"/>
        </w:rPr>
        <w:t>ВЛИЯНИЕ ПА УКРАИНУ КРЕСТЬЯНСКОЙ ВОЙНЫ  1773-1775 гг.                ПиД РУКОВОДСТВОМ Е. ПУГАЧЕВА</w:t>
      </w:r>
    </w:p>
    <w:p>
      <w:pPr>
        <w:pStyle w:val="Normal"/>
        <w:rPr>
          <w:sz w:val="10"/>
        </w:rPr>
      </w:pPr>
      <w:r>
        <w:rPr>
          <w:sz w:val="10"/>
        </w:rPr>
        <w:t xml:space="preserve">      </w:t>
      </w:r>
      <w:r>
        <w:rPr>
          <w:sz w:val="10"/>
        </w:rPr>
        <w:t>На Украине  распространялись манифесты  и указы  Пугачева, дей</w:t>
        <w:softHyphen/>
        <w:t xml:space="preserve"> ствовали его многочисленные агитаторы («разгласители»). Среди кресть</w:t>
        <w:softHyphen/>
        <w:t xml:space="preserve"> ян и  казаков распространялись слухи о возможности всеобщего восста</w:t>
        <w:softHyphen/>
        <w:t xml:space="preserve"> ния. На Запорожье прибыли  пуг/ачевские полковники Емельянов и Стодо</w:t>
        <w:softHyphen/>
        <w:t xml:space="preserve"> ла. В армию  Пугачева вступали беглые крестьяне с Украины, запорож</w:t>
        <w:softHyphen/>
        <w:t xml:space="preserve"> ские казаки, участники гайдамацкого движения.   Некоторые   из  них  &lt;В. Журба, С. Черкашин, С. Карамацько) возглавляли в пугачевской ар</w:t>
        <w:softHyphen/>
        <w:t xml:space="preserve"> мии  огдельные отряды и полки.     -Отзвуки  войны еще  долго проявлялись  в  антифеодальной борьбе.</w:t>
      </w:r>
    </w:p>
    <w:p>
      <w:pPr>
        <w:pStyle w:val="Normal"/>
        <w:rPr>
          <w:sz w:val="10"/>
        </w:rPr>
      </w:pPr>
      <w:r>
        <w:rPr>
          <w:sz w:val="10"/>
        </w:rPr>
        <w:t xml:space="preserve">             </w:t>
      </w:r>
      <w:r>
        <w:rPr>
          <w:sz w:val="10"/>
        </w:rPr>
        <w:t>ВОССТАНИЕ В ТУРБАЯХ  1789-1793. гг.</w:t>
      </w:r>
    </w:p>
    <w:p>
      <w:pPr>
        <w:pStyle w:val="Normal"/>
        <w:rPr>
          <w:sz w:val="10"/>
        </w:rPr>
      </w:pPr>
      <w:r>
        <w:rPr>
          <w:sz w:val="10"/>
        </w:rPr>
        <w:t xml:space="preserve">      </w:t>
      </w:r>
      <w:r>
        <w:rPr>
          <w:sz w:val="10"/>
        </w:rPr>
        <w:t>В течение 89—90   гг. XVIII в. только на Левобережной  Украине  произошло до 50 массовых  крестьянских волнений. Среди них выделяет</w:t>
        <w:softHyphen/>
        <w:t xml:space="preserve"> ся восстание в Турбаях своей длительностью и драматизмом.</w:t>
      </w:r>
    </w:p>
    <w:p>
      <w:pPr>
        <w:pStyle w:val="Normal"/>
        <w:rPr>
          <w:sz w:val="10"/>
        </w:rPr>
      </w:pPr>
      <w:r>
        <w:rPr>
          <w:sz w:val="10"/>
        </w:rPr>
        <w:t xml:space="preserve">      </w:t>
      </w:r>
      <w:r>
        <w:rPr>
          <w:sz w:val="10"/>
        </w:rPr>
        <w:t>В начале XVIII в. жители этого села были вольными  казаками, а  затем их насильно превратили " в  феодально-зависимых  крестьян.  В  1776 г. селом стали владеть помещики Базилевские. Десятилетиями тур- •баивцы добивались восстановдения своих казацких прав. В 1788 г. Се</w:t>
        <w:softHyphen/>
        <w:t xml:space="preserve"> нат признал казацкие права и привилегии лишь за 76 селянами (в селе  проживало около 2 тыс. человек). Это вызвало возмущение крестьян. В  январе 1789  г. они отказались выполнять  феодальные  повинности  и  платить налоги в пользу помещиков. Было создано крестьянско-казацкое  •самоуправление: избирали атамана, судью и писаря.  8 июля  1789 г.  турбаивцы восстали под руководством С. Помазана и бр. Рогачко. Пов--•станцй убили помещиков Базилевских, захватили господское, добро, за</w:t>
        <w:softHyphen/>
        <w:t xml:space="preserve"> ставили судебных служащих  земского суда признать их всех казаками.  Власть в, селе перешла к общему собранию.</w:t>
      </w:r>
    </w:p>
    <w:p>
      <w:pPr>
        <w:pStyle w:val="Normal"/>
        <w:rPr>
          <w:sz w:val="10"/>
        </w:rPr>
      </w:pPr>
      <w:r>
        <w:rPr>
          <w:sz w:val="10"/>
        </w:rPr>
        <w:t xml:space="preserve">     </w:t>
      </w:r>
      <w:r>
        <w:rPr>
          <w:sz w:val="10"/>
        </w:rPr>
        <w:t>4 года продолжалось сопротивление —  в  1793 г. в Турбаи вошли войска. Активных  участников судили и отправплп  на каторгу. Турбаи переименовали  в Скорбное, а его жителей переселили в южные  районы Украины.      Антифеодальное освободительное движение народных  масс Украины вмело  огромное влияние на  социальные  и   общественно-политические процессы  ее развития, оставило глубокий след в исторической памяти яарода. Оно расшатывало феодально-крепосгническую систему, ослабляло в  отдельные моменты жестокую  эксплуатацию, подрывало политическое господство иноземных поработителей, подготавливало почву для объеди</w:t>
        <w:softHyphen/>
        <w:t>нения  украинских земель.</w:t>
      </w:r>
    </w:p>
    <w:p>
      <w:pPr>
        <w:pStyle w:val="FR3"/>
        <w:rPr>
          <w:rFonts w:ascii="Times New Roman" w:hAnsi="Times New Roman" w:cs="Times New Roman"/>
          <w:sz w:val="10"/>
        </w:rPr>
      </w:pPr>
      <w:r>
        <w:rPr>
          <w:rFonts w:cs="Times New Roman" w:ascii="Times New Roman" w:hAnsi="Times New Roman"/>
          <w:sz w:val="10"/>
          <w:lang w:val="en-US"/>
        </w:rPr>
        <w:t xml:space="preserve">                                                                    </w:t>
      </w:r>
      <w:r>
        <w:rPr>
          <w:rFonts w:cs="Times New Roman" w:ascii="Times New Roman" w:hAnsi="Times New Roman"/>
          <w:sz w:val="10"/>
          <w:lang w:val="en-US"/>
        </w:rPr>
        <w:t>R7</w:t>
      </w:r>
    </w:p>
    <w:p>
      <w:pPr>
        <w:pStyle w:val="FR2"/>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16. ВХОЖДЕНИЕ СЕВЕРНОГО ПРИЧЕРНОМОРЬЯ И ПРАВОБЕРЕЖНОЙ  УКРАИНЫ  В СОСТАВ РОССИИ</w:t>
      </w:r>
    </w:p>
    <w:p>
      <w:pPr>
        <w:pStyle w:val="Normal"/>
        <w:rPr>
          <w:sz w:val="10"/>
        </w:rPr>
      </w:pPr>
      <w:r>
        <w:rPr>
          <w:sz w:val="10"/>
        </w:rPr>
        <w:t xml:space="preserve">    </w:t>
      </w:r>
      <w:r>
        <w:rPr>
          <w:sz w:val="10"/>
        </w:rPr>
        <w:t>РУССКО-ТУРЕЦКИЕ ВОЙНЫ  1768—1774  гг. и 1787—1791 гг.               И УЧАСТИЕ В НИХ' УКРАИНСКИХ КАЗАКОВ</w:t>
      </w:r>
    </w:p>
    <w:p>
      <w:pPr>
        <w:pStyle w:val="Normal"/>
        <w:rPr/>
      </w:pPr>
      <w:r>
        <w:rPr>
          <w:sz w:val="10"/>
        </w:rPr>
        <w:t xml:space="preserve">       </w:t>
      </w:r>
      <w:r>
        <w:rPr>
          <w:sz w:val="10"/>
        </w:rPr>
        <w:t>Р&gt;о второй половине</w:t>
      </w:r>
      <w:r>
        <w:rPr>
          <w:sz w:val="10"/>
          <w:lang w:val="en-US"/>
        </w:rPr>
        <w:t xml:space="preserve"> XVIII</w:t>
      </w:r>
      <w:r>
        <w:rPr>
          <w:sz w:val="10"/>
        </w:rPr>
        <w:t xml:space="preserve"> в. Россия дважды вела тяжелые войны   с Турцией за отвосвание Причерноморья  и   обеспечение безопасности   южных  границ от постоянных татарских набегов, за право  свободного   плавания на Черном и Азовском морях. Р&gt;оенные действия велись на</w:t>
      </w:r>
      <w:r>
        <w:rPr>
          <w:sz w:val="10"/>
          <w:lang w:val="en-US"/>
        </w:rPr>
        <w:t xml:space="preserve"> cy</w:t>
        <w:softHyphen/>
        <w:t xml:space="preserve">  me</w:t>
      </w:r>
      <w:r>
        <w:rPr>
          <w:sz w:val="10"/>
        </w:rPr>
        <w:t xml:space="preserve"> и  на море.</w:t>
      </w:r>
    </w:p>
    <w:p>
      <w:pPr>
        <w:pStyle w:val="Normal"/>
        <w:rPr>
          <w:sz w:val="10"/>
        </w:rPr>
      </w:pPr>
      <w:r>
        <w:rPr>
          <w:sz w:val="10"/>
        </w:rPr>
        <w:t xml:space="preserve">       </w:t>
      </w:r>
      <w:r>
        <w:rPr>
          <w:sz w:val="10"/>
        </w:rPr>
        <w:t>Русская армия в 1769 г. взяла крепости Хотин и Яссы, в 1770 г.   русский полководец П. Румянцев дважды  разгромил турок под Даргой   и Кагулом, российский флот, уничтожил турецкий в   Чесменском  бою   (1770), войска под командованием А. Суворова  разгромили в 1774 г.   турецкую армию под селом Козлуджн.</w:t>
      </w:r>
    </w:p>
    <w:p>
      <w:pPr>
        <w:pStyle w:val="Normal"/>
        <w:rPr/>
      </w:pPr>
      <w:r>
        <w:rPr>
          <w:sz w:val="10"/>
        </w:rPr>
        <w:t xml:space="preserve">      </w:t>
      </w:r>
      <w:r>
        <w:rPr>
          <w:sz w:val="10"/>
        </w:rPr>
        <w:t>Украина  стала центром сосредоточения и развертывания российских   войск; здесь размещались тыловые-службы действующей  армии, склады   провианта, фуража, оружия и боеприпасов; отсюда поставлялись тран- .   (.портные средства.'             .     ;   •-  Из Левобережного казачества был сформирован корпус  в  12 тыс.   человек, а из числа жителей Правобережной Украины —добровольчес</w:t>
        <w:softHyphen/>
        <w:t xml:space="preserve">  кий казацкий, корпус.</w:t>
      </w:r>
      <w:r>
        <w:rPr>
          <w:sz w:val="10"/>
          <w:lang w:val="en-US"/>
        </w:rPr>
        <w:t xml:space="preserve"> IS</w:t>
      </w:r>
      <w:r>
        <w:rPr>
          <w:sz w:val="10"/>
        </w:rPr>
        <w:t xml:space="preserve"> состав действующей армии входили также за</w:t>
        <w:softHyphen/>
        <w:t xml:space="preserve">  порожцы. В ходе войны  десятки тысяч людей е Украины  привлекались   для обслуживания транспортных обозов, строительства укреплений, мо</w:t>
        <w:softHyphen/>
        <w:t xml:space="preserve">  стов, переправ и др. дел.      "Русско-турецкая война 1768—1774    гг. завершилась подписание»   Кючук-Кайнарджийского  мирного договора. К России отошли  Кабарда,   часть Керченского полуострова. Азов с прилегающими землями, террито</w:t>
        <w:softHyphen/>
        <w:t xml:space="preserve">  рия между "Днепром и Южным  Бугом. Россия получила  право, свободно</w:t>
        <w:softHyphen/>
        <w:t xml:space="preserve">  го торгового судоходства по Черному морю. Крымское ханство получило   независимость от султанской Турции.       Однако Россия стремилась полностьй подчинить себе Крым. Восполь</w:t>
        <w:softHyphen/>
        <w:t xml:space="preserve">  зовавшись усложнением ситуации в Европе,  не позволявшей Англии  и   Франции реагировать на действия царизма, Гр. Потемкин посылает вой</w:t>
        <w:softHyphen/>
        <w:t xml:space="preserve"> ска А. В. Суворова па разгрол буджацких  татар и ногайцев Кубани, а.  с мая 1778 года начались, военные действия против Крымского ханства.  С помощью  ставленника Екатерины П —  султана Шагин-Гирея, которому  была  обещана 200-тысячная пенсия, 8  апреля 1783  года Тшло подпи-^ сано соглашение о передаче Крыма в состав России. Уже к 1790  году  отсюда было выселено или эмигрировало более 300 тысяч  татар, в ре</w:t>
        <w:softHyphen/>
        <w:t xml:space="preserve"> зультате чего создалась возможность для кардинального изменения этни</w:t>
        <w:softHyphen/>
        <w:t xml:space="preserve"> ческого состава населения полуострова.</w:t>
      </w:r>
    </w:p>
    <w:p>
      <w:pPr>
        <w:pStyle w:val="FR2"/>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58</w:t>
      </w:r>
    </w:p>
    <w:p>
      <w:pPr>
        <w:pStyle w:val="Normal"/>
        <w:rPr>
          <w:sz w:val="10"/>
        </w:rPr>
      </w:pPr>
      <w:r>
        <w:rPr>
          <w:sz w:val="10"/>
        </w:rPr>
        <w:t xml:space="preserve">     </w:t>
      </w:r>
      <w:r>
        <w:rPr>
          <w:sz w:val="10"/>
        </w:rPr>
        <w:t>Таким  образом, был  полностью  ликвидирован  основной пландарч- таоговековой турепко-татарской агрессии на русские и украинские -:ем- ли. В декабре 1783 г. Турция признала присоединение Крыма к России.  Но сразу же развернула подготовку к новой войне с Россией.</w:t>
      </w:r>
    </w:p>
    <w:p>
      <w:pPr>
        <w:pStyle w:val="Normal"/>
        <w:rPr>
          <w:sz w:val="10"/>
        </w:rPr>
      </w:pPr>
      <w:r>
        <w:rPr>
          <w:sz w:val="10"/>
        </w:rPr>
        <w:t xml:space="preserve">     </w:t>
      </w:r>
      <w:r>
        <w:rPr>
          <w:sz w:val="10"/>
        </w:rPr>
        <w:t>В ходе русско-турецкой войны 1787—1791   гг. русские войска взя</w:t>
        <w:softHyphen/>
        <w:t xml:space="preserve"> ли Очаков (1788), под командованием А. Ъ. Суворова разбили  турец</w:t>
        <w:softHyphen/>
        <w:t xml:space="preserve"> кие силы под Фокшанами и на-реке Рымник  (Г789), взяли крепость Ич-'каил (1790). В следующем году был  подписан Ясский мирный договора  по которому к России отошла территория между Южным   Бугом и  Дне- стром^-включая Очаков. Турция  окончательно признала пр1!сосдк:»"!ие  Крыма к России, а также границу но реке Кубани на Кавказе.</w:t>
      </w:r>
    </w:p>
    <w:p>
      <w:pPr>
        <w:pStyle w:val="Normal"/>
        <w:rPr>
          <w:sz w:val="10"/>
        </w:rPr>
      </w:pPr>
      <w:r>
        <w:rPr>
          <w:sz w:val="10"/>
        </w:rPr>
        <w:t xml:space="preserve">          </w:t>
      </w:r>
      <w:r>
        <w:rPr>
          <w:sz w:val="10"/>
        </w:rPr>
        <w:t>ЗАСЕЛЕНИЕ И РАЗВИТИЕ ЮЖНОЙ УКРАИНЫ</w:t>
      </w:r>
    </w:p>
    <w:p>
      <w:pPr>
        <w:pStyle w:val="Normal"/>
        <w:rPr>
          <w:sz w:val="10"/>
        </w:rPr>
      </w:pPr>
      <w:r>
        <w:rPr>
          <w:sz w:val="10"/>
        </w:rPr>
        <w:t xml:space="preserve">     </w:t>
      </w:r>
      <w:r>
        <w:rPr>
          <w:sz w:val="10"/>
        </w:rPr>
        <w:t>Колонизация причерпоморских земель началась еще до ликвидации  Запорожской Сечи и завоевания Крымского ханства. В освоении Южнов  Украины  интересы украинского народа совпадали с интересами Россий</w:t>
        <w:softHyphen/>
        <w:t xml:space="preserve"> ской империи. Первыми поселенцами были беглые крестьяне из Гетман</w:t>
        <w:softHyphen/>
        <w:t xml:space="preserve"> щины л  Правобережья, численность которых достигала 100 тыс. человек- в 1775 г.</w:t>
      </w:r>
    </w:p>
    <w:p>
      <w:pPr>
        <w:pStyle w:val="Normal"/>
        <w:rPr>
          <w:sz w:val="10"/>
        </w:rPr>
      </w:pPr>
      <w:r>
        <w:rPr>
          <w:sz w:val="10"/>
        </w:rPr>
        <w:t xml:space="preserve">     </w:t>
      </w:r>
      <w:r>
        <w:rPr>
          <w:sz w:val="10"/>
        </w:rPr>
        <w:t>Кроме  того, царское' правительство привлекло к колонизации ино</w:t>
        <w:softHyphen/>
        <w:t xml:space="preserve"> странцев. В 1752 г., несмотря на протесты запорожцев, часть казацких.  земель была отдана нескольким тысячам  православных  сербов, которые- организовали две колонии: Новую Сербию  и  Славяносербию' Следом за.  вцди появились немецкие переселенцы. В 1780-е годы после переселения-- запорожцев и завоевания Крымского ханства началась великая колониза</w:t>
        <w:softHyphen/>
        <w:t xml:space="preserve"> ция юга. Дворяне получали  в дар наделы по  1,5 тыс. десятин с усло</w:t>
        <w:softHyphen/>
        <w:t xml:space="preserve"> вием заселения каждого  из них 26  крестьянскими хозяйствами. Чтобю- привлечь крестьян, дворяне пошли  па уступки: панщина  составляла 2"  дня вместо 4—5   в неделю. С  1780  г. основную часть завербованных.  крестьян составили украинцы  с Правобережья. На новые земли Пересе</w:t>
        <w:softHyphen/>
        <w:t xml:space="preserve"> лялись русские староверы, немцы, молдаване.</w:t>
      </w:r>
    </w:p>
    <w:p>
      <w:pPr>
        <w:pStyle w:val="Normal"/>
        <w:rPr>
          <w:sz w:val="10"/>
        </w:rPr>
      </w:pPr>
      <w:r>
        <w:rPr>
          <w:sz w:val="10"/>
        </w:rPr>
        <w:t xml:space="preserve">     </w:t>
      </w:r>
      <w:r>
        <w:rPr>
          <w:sz w:val="10"/>
        </w:rPr>
        <w:t>Эта территория получила название Новороссин. В 1796  г. ее насе</w:t>
        <w:softHyphen/>
        <w:t xml:space="preserve"> ление дбстигалю54   тыс. человек, 80% из которых составляли русские- и украинцы, Но  именно немцы-колонисты -ввели здесь черный пар, со</w:t>
        <w:softHyphen/>
        <w:t xml:space="preserve"> временный плуг, элитное овцеводство.</w:t>
      </w:r>
    </w:p>
    <w:p>
      <w:pPr>
        <w:pStyle w:val="Normal"/>
        <w:rPr>
          <w:sz w:val="10"/>
        </w:rPr>
      </w:pPr>
      <w:r>
        <w:rPr>
          <w:sz w:val="10"/>
        </w:rPr>
        <w:t xml:space="preserve">     </w:t>
      </w:r>
      <w:r>
        <w:rPr>
          <w:sz w:val="10"/>
        </w:rPr>
        <w:t>Еще  быетрее, чем колонизация, росли  причерноморские города. В  1788  г. основан Николаев, где стали строить  корабли Черноморского  флота, в 1794—Одесса,   быстро ставшая  центром  всей южно-русской'  торговли. Населяли города люди различных  национальностей: русские,  греки, украинцы, армяне, евреи.</w:t>
      </w:r>
    </w:p>
    <w:p>
      <w:pPr>
        <w:pStyle w:val="FR2"/>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 5У-</w:t>
      </w:r>
    </w:p>
    <w:p>
      <w:pPr>
        <w:pStyle w:val="Normal"/>
        <w:rPr>
          <w:sz w:val="10"/>
        </w:rPr>
      </w:pPr>
      <w:r>
        <w:rPr>
          <w:sz w:val="10"/>
        </w:rPr>
        <w:t xml:space="preserve">             </w:t>
      </w:r>
      <w:r>
        <w:rPr>
          <w:sz w:val="10"/>
        </w:rPr>
        <w:t>УЧАСТИЕ РОССИИ В РАЗДЕЛАХ ПОЛЬШИ</w:t>
      </w:r>
    </w:p>
    <w:p>
      <w:pPr>
        <w:pStyle w:val="Normal"/>
        <w:rPr/>
      </w:pPr>
      <w:r>
        <w:rPr>
          <w:sz w:val="10"/>
          <w:lang w:val="en-US"/>
        </w:rPr>
        <w:t xml:space="preserve">      </w:t>
      </w:r>
      <w:r>
        <w:rPr>
          <w:sz w:val="10"/>
          <w:lang w:val="en-US"/>
        </w:rPr>
        <w:t>Re</w:t>
      </w:r>
      <w:r>
        <w:rPr>
          <w:sz w:val="10"/>
        </w:rPr>
        <w:t xml:space="preserve"> второй половнге</w:t>
      </w:r>
      <w:r>
        <w:rPr>
          <w:sz w:val="10"/>
          <w:lang w:val="en-US"/>
        </w:rPr>
        <w:t xml:space="preserve"> XVItI</w:t>
      </w:r>
      <w:r>
        <w:rPr>
          <w:sz w:val="10"/>
        </w:rPr>
        <w:t xml:space="preserve"> в. Польское государство переживало глу</w:t>
        <w:softHyphen/>
        <w:t xml:space="preserve"> бокий политический  и экономический кризис, связанный с нарастающей  феодальной анархией в государственном</w:t>
      </w:r>
      <w:r>
        <w:rPr>
          <w:sz w:val="10"/>
          <w:lang w:val="en-US"/>
        </w:rPr>
        <w:t xml:space="preserve"> ynpaB.-u'iiHii,</w:t>
      </w:r>
      <w:r>
        <w:rPr>
          <w:sz w:val="10"/>
        </w:rPr>
        <w:t xml:space="preserve"> феодальными междо</w:t>
        <w:softHyphen/>
        <w:t xml:space="preserve"> усобными  войнами, опустошившими  страну. Все это создавало условия  .для вмешательства соседних держав: -Австрии, Оруссии и России в дела  Польши, и ее последующего раздела. По их инициативе произошло 3 раз</w:t>
        <w:softHyphen/>
        <w:t xml:space="preserve"> дела Польши  —  в 1772, 1793  и 1795  гг. — вследствие чс"о по:|г,ско- литовгкая держава перестала существовать. К России по второму разделу  (лоетла Правобережная Украина,  а по третьему —   Западная Волын'&gt;,  Украинцы  Галицпи  и Буковины  в 1772  г. попали под власть Австро- Венгрии. История Украины  вступила в новую эру.,</w:t>
      </w:r>
    </w:p>
    <w:p>
      <w:pPr>
        <w:pStyle w:val="FR2"/>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17. ЛИКВИДАЦИЯ   ЦАРИЗМОМ   ЗАПОРОЖСКОЙ    СЕЧИ</w:t>
      </w:r>
    </w:p>
    <w:p>
      <w:pPr>
        <w:pStyle w:val="Normal"/>
        <w:rPr>
          <w:sz w:val="10"/>
        </w:rPr>
      </w:pPr>
      <w:r>
        <w:rPr>
          <w:sz w:val="10"/>
        </w:rPr>
        <w:t xml:space="preserve">           </w:t>
      </w:r>
      <w:r>
        <w:rPr>
          <w:sz w:val="10"/>
        </w:rPr>
        <w:t>МЕСТО ЗАПОРОЖСКОЙ СЕЧИ В СОСТАВЕ РОССИИ</w:t>
      </w:r>
    </w:p>
    <w:p>
      <w:pPr>
        <w:pStyle w:val="Normal"/>
        <w:rPr>
          <w:sz w:val="10"/>
        </w:rPr>
      </w:pPr>
      <w:r>
        <w:rPr>
          <w:sz w:val="10"/>
        </w:rPr>
        <w:t xml:space="preserve">     </w:t>
      </w:r>
      <w:r>
        <w:rPr>
          <w:sz w:val="10"/>
        </w:rPr>
        <w:t>После  объединения Украины с Россией Запорожская Сечь  сохрани</w:t>
        <w:softHyphen/>
        <w:t xml:space="preserve"> ла .свое самостоятельное положение, казацкое самоуправление, право  приема в казаки^всех желающих  (особенно беглых).      Политика  царизма была  направлена на установление контроля, а  .затем и полного подчинения Сечи своей власти. Для этого задержива</w:t>
        <w:softHyphen/>
        <w:t xml:space="preserve"> лись выплаты  жалования, поставки хлеба, кроме того, на запорожских  землях были построены 2  крепости — Богородская (1688 г.) и Камен</w:t>
        <w:softHyphen/>
        <w:t xml:space="preserve"> ный Замок  (1703 г.) и размещены войска.      После перехода Мазепы  и кошевого атамана Гордиенко на сторону  Карла XII, 14 мая. 1709 г. царские войска захватили Сечь, разрушили  •ее укрепления, вывезли артиллерию и войскоппе имущество. Часть за- яорожских казаков переселилась на  территорию Крымского ханства  в  город Олешки.                                      '      В  1714 г. казаки Олешковской Сечи обратились с просьбой разре</w:t>
        <w:softHyphen/>
        <w:t xml:space="preserve"> шить им вернуться, и в 1728 началось их массовое переселение.'В связи  с назреванием войны с Турциеи в  1733 г. им официально было разре</w:t>
        <w:softHyphen/>
        <w:t xml:space="preserve"> шено основать Новую Сечь  на реке Подпольной. В марте 1734  г. на</w:t>
        <w:softHyphen/>
        <w:t xml:space="preserve"> чалось строительство Новой Сечи, просуществовавшей до 1«5 г.      Новая Сечь  стала центром  Запорожского войска. Его территория делилась ка 8 адмшшстратпвпо-территориальньпс округов — паданки. Ка</w:t>
        <w:softHyphen/>
        <w:t xml:space="preserve"> заки каждой паланки были приписаны  к одному из 38 куреней.      К  1770 г. на запорожских  землях проживало 200  тыс.  человек.  Господствующее положение занимала старшина. Так,  последнему коше</w:t>
        <w:softHyphen/>
        <w:t>вому  атаману П.  Калнншевскому  принадлежало 14  тыс. голов скота.  Между старшиной и неимущей  голотой постоянно вспыхивали острые со</w:t>
        <w:softHyphen/>
        <w:t>циальные  конфликты.  60</w:t>
      </w:r>
    </w:p>
    <w:p>
      <w:pPr>
        <w:pStyle w:val="Normal"/>
        <w:rPr>
          <w:sz w:val="10"/>
        </w:rPr>
      </w:pPr>
      <w:r>
        <w:rPr>
          <w:sz w:val="10"/>
        </w:rPr>
        <w:t xml:space="preserve">             </w:t>
      </w:r>
      <w:r>
        <w:rPr>
          <w:sz w:val="10"/>
        </w:rPr>
        <w:t>УНИЧТОЖЕНИЕ ЗАПОРОЖСКОЙ СЕЧИ</w:t>
      </w:r>
    </w:p>
    <w:p>
      <w:pPr>
        <w:pStyle w:val="Normal"/>
        <w:rPr/>
      </w:pPr>
      <w:r>
        <w:rPr>
          <w:sz w:val="10"/>
        </w:rPr>
        <w:t xml:space="preserve">      </w:t>
      </w:r>
      <w:r>
        <w:rPr>
          <w:sz w:val="10"/>
        </w:rPr>
        <w:t>Причины:       1. Несовместимость  автономного  существования  Сечи в  составе  Российский империи.       2. Роль Сечи  как вдохновителя республиканских  идей в  стране.       3. Дотеря Запорожским войском после русско-турецкой войны 1769'  —1777   гг. и провозглашения независимости Крымского  ханства своего  значения как воинской силы  в борьбе преткв турецко-татарских захват*  чиков.       4. Сопротивление запорожцев  захватам их земель-помещиками   и  царским  правительством.       В апреле 1775 г. русская армия под командованием генерала П. Те- кслия,-, возвращаягь с БоГщы, выполнила приказ Екатерины П: захватила  укрепления Новой Сечи и разрушила их. Артиллерия, войсковые регаляи,  сечевой архив и материальные ценности были вывезены. Чтобы уничтожить  экономическии фундамент Запорожья, царские власга ликвидировали 2'»- твгсяч богатых ка:'ачьих хозяйств, являвшихся оплотом  свободолюбия- и независимости пт государственных структур империи.       Трагична судьба казацких предводителей.. Кошевого атамана П. Кал- нишсвского и др. руководителей арестовали л отправили в ссылку. Кални- тевский просидел в кайсянп;^ яме на Соловках 25  лет и умер в 1.80'?  году в возрасте 113 лет. В нпрском манифесте указывалось: «Сечь За</w:t>
        <w:softHyphen/>
        <w:t xml:space="preserve"> порожская вконец уже  разрушена с  истреблением на будущее время  и  самого названия'запорожских  казаков...».       Ликвидация  Запорожски?! Сечи —   одно из звеньев репрессивно!'?'  политики, царизма, "направленной на аннулирование самоуправления  в  этничных</w:t>
      </w:r>
      <w:r>
        <w:rPr>
          <w:sz w:val="10"/>
          <w:lang w:val="en-US"/>
        </w:rPr>
        <w:t xml:space="preserve"> pafioisax</w:t>
      </w:r>
      <w:r>
        <w:rPr>
          <w:sz w:val="10"/>
        </w:rPr>
        <w:t xml:space="preserve"> страны и подавления антифеодального движения. •</w:t>
      </w:r>
    </w:p>
    <w:p>
      <w:pPr>
        <w:pStyle w:val="Normal"/>
        <w:rPr>
          <w:sz w:val="10"/>
        </w:rPr>
      </w:pPr>
      <w:r>
        <w:rPr>
          <w:sz w:val="10"/>
        </w:rPr>
        <w:t xml:space="preserve">                   </w:t>
      </w:r>
      <w:r>
        <w:rPr>
          <w:sz w:val="10"/>
        </w:rPr>
        <w:t>СУДЬБЫ КАЗАЧЕСТВА</w:t>
      </w:r>
    </w:p>
    <w:p>
      <w:pPr>
        <w:pStyle w:val="FR3"/>
        <w:rPr/>
      </w:pPr>
      <w:r>
        <w:rPr>
          <w:rFonts w:cs="Times New Roman" w:ascii="Times New Roman" w:hAnsi="Times New Roman"/>
          <w:sz w:val="10"/>
        </w:rPr>
        <w:t xml:space="preserve">   • •                                       </w:t>
      </w:r>
      <w:r>
        <w:rPr>
          <w:rFonts w:cs="Times New Roman" w:ascii="Times New Roman" w:hAnsi="Times New Roman"/>
          <w:sz w:val="10"/>
        </w:rPr>
        <w:t xml:space="preserve">.                                                                                  .           </w:t>
      </w:r>
      <w:r>
        <w:rPr>
          <w:rFonts w:cs="Times New Roman" w:ascii="Times New Roman" w:hAnsi="Times New Roman"/>
          <w:sz w:val="10"/>
          <w:vertAlign w:val="superscript"/>
        </w:rPr>
        <w:t>-</w:t>
      </w:r>
      <w:r>
        <w:rPr>
          <w:rFonts w:cs="Times New Roman" w:ascii="Times New Roman" w:hAnsi="Times New Roman"/>
          <w:sz w:val="10"/>
        </w:rPr>
        <w:t>"                           •    -ч^</w:t>
      </w:r>
    </w:p>
    <w:p>
      <w:pPr>
        <w:pStyle w:val="Normal"/>
        <w:rPr/>
      </w:pPr>
      <w:r>
        <w:rPr>
          <w:sz w:val="10"/>
        </w:rPr>
        <w:t xml:space="preserve">     </w:t>
      </w:r>
      <w:r>
        <w:rPr>
          <w:sz w:val="10"/>
        </w:rPr>
        <w:t>Часть  из них была  отнесена к разряду государственных военных .  поселенцев. Казацкая беднота попала в зависимость от новых землевла</w:t>
        <w:softHyphen/>
        <w:t xml:space="preserve"> дельцев. Но</w:t>
      </w:r>
      <w:r>
        <w:rPr>
          <w:sz w:val="10"/>
          <w:lang w:val="en-US"/>
        </w:rPr>
        <w:t xml:space="preserve"> 6o;iee</w:t>
      </w:r>
      <w:r>
        <w:rPr>
          <w:sz w:val="10"/>
        </w:rPr>
        <w:t xml:space="preserve"> 5 тыс. запорожцев ушли в Турцию  и основали та»  Задунайскую Сечь (1775—1828   гг.). Из оставшихся казаков в 1788 г. 'царсрое правительство образовало Черноморское казачье войско, которое- в Ь792^г. было переведено на Кубань, (в конце</w:t>
      </w:r>
      <w:r>
        <w:rPr>
          <w:sz w:val="10"/>
          <w:lang w:val="en-US"/>
        </w:rPr>
        <w:t xml:space="preserve"> XYTO</w:t>
      </w:r>
      <w:r>
        <w:rPr>
          <w:sz w:val="10"/>
        </w:rPr>
        <w:t xml:space="preserve"> в. около 25 тыс  казаков). В ходе русско^урецкой войны  1828—1&amp;29    гг. задунайсккс  запорожцы во главе с кошевым  0. Гладким перешли на сторону Росспи  и были присоединены  к споим побратимам на  Кубань, В 1860 г. Чер</w:t>
        <w:softHyphen/>
        <w:t xml:space="preserve"> номорское войско было слито с Кавказским линейным и стало называть</w:t>
        <w:softHyphen/>
        <w:t xml:space="preserve"> ся Кубанским казачьим воцском, которое просуществовало до  1921 г.</w:t>
      </w:r>
    </w:p>
    <w:p>
      <w:pPr>
        <w:pStyle w:val="Normal"/>
        <w:rPr>
          <w:sz w:val="10"/>
        </w:rPr>
      </w:pPr>
      <w:r>
        <w:rPr>
          <w:sz w:val="10"/>
        </w:rPr>
        <w:t xml:space="preserve">         </w:t>
      </w:r>
      <w:r>
        <w:rPr>
          <w:sz w:val="10"/>
        </w:rPr>
        <w:t>ИСТОРИЧЕСКОЕ ЗНАЧЕНИЕ ЗАПОРОЖСКОЙ СЕЧИ</w:t>
      </w:r>
    </w:p>
    <w:p>
      <w:pPr>
        <w:pStyle w:val="Normal"/>
        <w:rPr>
          <w:sz w:val="10"/>
        </w:rPr>
      </w:pPr>
      <w:r>
        <w:rPr>
          <w:sz w:val="10"/>
        </w:rPr>
        <w:t xml:space="preserve">     </w:t>
      </w:r>
      <w:r>
        <w:rPr>
          <w:sz w:val="10"/>
        </w:rPr>
        <w:t>Возникшая  в XVI в. как военно-политическая, организация запорож</w:t>
        <w:softHyphen/>
        <w:t>ских  казаков, Сечь сделалась со временем  центром антифеодальной  и</w:t>
      </w:r>
    </w:p>
    <w:p>
      <w:pPr>
        <w:pStyle w:val="Normal"/>
        <w:rPr>
          <w:sz w:val="10"/>
        </w:rPr>
      </w:pPr>
      <w:r>
        <w:rPr>
          <w:sz w:val="10"/>
        </w:rPr>
        <w:t xml:space="preserve">                                                                   </w:t>
      </w:r>
      <w:r>
        <w:rPr>
          <w:sz w:val="10"/>
        </w:rPr>
        <w:t>61</w:t>
      </w:r>
    </w:p>
    <w:p>
      <w:pPr>
        <w:pStyle w:val="Normal"/>
        <w:rPr>
          <w:sz w:val="10"/>
        </w:rPr>
      </w:pPr>
      <w:r>
        <w:rPr>
          <w:sz w:val="10"/>
        </w:rPr>
        <w:t xml:space="preserve">    </w:t>
      </w:r>
      <w:r>
        <w:rPr>
          <w:sz w:val="10"/>
        </w:rPr>
        <w:t>начиинально-освободитсльноГ; борьбы украинского народа, сыграла клю-   чьв^ю роль в борьбе против турецко-татарских захватчиков, защите на-  •ш-.итя  Украины  от усиливающегося феодального и религиозного гнета.    Выработанные в  Сечи основы автономного самоуправления, военного ус</w:t>
        <w:softHyphen/>
        <w:t xml:space="preserve">   тройства и боевого искусства помогли народу Украины  в  XVII в. вос-   гоздйть свою государственность. Своей беззаветной борьбой и героизмом    запорожские казаки завоевали любовь  и уважение украинского  народа,    которые он выразил в бесчисленных песнях, думах., легендах и переска-   а&amp;х. «Казацкому роду нет переводу».</w:t>
      </w:r>
    </w:p>
    <w:p>
      <w:pPr>
        <w:pStyle w:val="Normal"/>
        <w:rPr>
          <w:sz w:val="10"/>
        </w:rPr>
      </w:pPr>
      <w:r>
        <w:rPr>
          <w:sz w:val="10"/>
        </w:rPr>
        <w:t xml:space="preserve">            </w:t>
      </w:r>
      <w:r>
        <w:rPr>
          <w:sz w:val="10"/>
        </w:rPr>
        <w:t>РАЗДАЧА ЦАРИЗМОМ ЗАПОРОЖСКИХ ЗЕМЕЛЬ</w:t>
      </w:r>
    </w:p>
    <w:p>
      <w:pPr>
        <w:pStyle w:val="Normal"/>
        <w:rPr>
          <w:sz w:val="10"/>
        </w:rPr>
      </w:pPr>
      <w:r>
        <w:rPr>
          <w:sz w:val="10"/>
        </w:rPr>
        <w:t xml:space="preserve">       </w:t>
      </w:r>
      <w:r>
        <w:rPr>
          <w:sz w:val="10"/>
        </w:rPr>
        <w:t>После ликвидации Запорожской  Сечи наступил раздел ее земельных   богатств, огромные участки были розданы царским фаворитам, вельможам,   генералам. Генерал-прокурор сената князь Вяземский получил 200  тыс   десятин, князь Потемкин  —  150  тыс. десятин, гетман Разумовский —   И 5 тыс., граф Каменский —  20 тыс. и т- д. В связи со слабой заселен</w:t>
        <w:softHyphen/>
        <w:t xml:space="preserve">  ностью  новых  земель правительство предоставляло каждому дворянину   1,5 тыс. десятин с условием переселения не менее 1,3—25 крестьянских   дворов. За 9 лет до 1784 г. роздано помещикам около 4,5 млн. десятин .   земли. Кроме того, к колонизации были привлечены иностранцы. Сначала   появились сербы, потом болгары, тиолдаване, немцы и др. В 1789 г. поя</w:t>
        <w:softHyphen/>
        <w:t xml:space="preserve">  вилась  первая колония немцев  —   330 семей. 'К середине XIX в. их   уже было около  100 тыс. человек.</w:t>
      </w:r>
    </w:p>
    <w:p>
      <w:pPr>
        <w:pStyle w:val="Normal"/>
        <w:rPr>
          <w:sz w:val="10"/>
        </w:rPr>
      </w:pPr>
      <w:r>
        <w:rPr>
          <w:sz w:val="10"/>
        </w:rPr>
        <w:t xml:space="preserve">           </w:t>
      </w:r>
      <w:r>
        <w:rPr>
          <w:sz w:val="10"/>
        </w:rPr>
        <w:t>КОНЕЦ ГЕТМАНЩИНЫ, ЕЕ МЕСТО В ИСТОРИИ                     УКРАИНСКОГО НАРОДА</w:t>
      </w:r>
    </w:p>
    <w:p>
      <w:pPr>
        <w:pStyle w:val="Normal"/>
        <w:rPr>
          <w:sz w:val="10"/>
        </w:rPr>
      </w:pPr>
      <w:r>
        <w:rPr>
          <w:sz w:val="10"/>
        </w:rPr>
        <w:t xml:space="preserve">       </w:t>
      </w:r>
      <w:r>
        <w:rPr>
          <w:sz w:val="10"/>
        </w:rPr>
        <w:t>Последним украинским гетманом был  Кирилл Разумовский (1750—   1764  гг.). Несмотря на его попытки укрепить автономию Гетманщины',   » 1754  г. правительство, поставило под свой контроль бюджет, а затем  .ликвидировало таможенные  границы между  Россией и Украиной.        В 4763 г. Разумовский собрал старшину на совет в Глухов. В Глу-  ховекой петиции  старшина просила .Екатерину .II вернуть утраченные   вольности и создать -на Левобережье  шляхетский  парламент по типу.  польского  сейма. Сам Разумовский  просил императрицу  сделать додж^   «есть гетмана наследственной в его семье. Но украинская знать просчи</w:t>
        <w:softHyphen/>
        <w:t xml:space="preserve">  талась. Екатерина Великая, будучи сторонницей централизации и руси</w:t>
        <w:softHyphen/>
        <w:t xml:space="preserve">  фикации, считала необходимый ликвидировать особый статус окраинных   земель. Разумовский был вызван  в столицу и  10 ноября 1764  г. ли</w:t>
        <w:softHyphen/>
        <w:t xml:space="preserve">  шён  гетманства. На Левобережье был назначен генерал-губернатор. Им   стал выдающийся полководец и политик граф П. Румянцев. При нем дей-"--ствовала Малороссийская коллегия (4 русских и 4 украинских советника).   В 1781  г. ликвидировано административное деление на  10 полков, в   1763  г. — ликвидировано казацкое войско. А взамен создано 10 регу-</w:t>
      </w:r>
    </w:p>
    <w:p>
      <w:pPr>
        <w:pStyle w:val="FR2"/>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62</w:t>
      </w:r>
    </w:p>
    <w:p>
      <w:pPr>
        <w:pStyle w:val="Normal"/>
        <w:rPr>
          <w:sz w:val="10"/>
        </w:rPr>
      </w:pPr>
      <w:r>
        <w:rPr>
          <w:sz w:val="10"/>
        </w:rPr>
        <w:t xml:space="preserve"> </w:t>
      </w:r>
      <w:r>
        <w:rPr>
          <w:sz w:val="10"/>
        </w:rPr>
        <w:t>ляриых  украинских полков; в тем же году на Левобережье и Слобожан- щине  распространено крепостное право, в 1796  —  на юге  Украины.       Украинская знать от этих изменений выиграла.  Крестьяне теперь  целиком попали в  крепостную зависимость от них. В 1785 г. по «Жа</w:t>
        <w:softHyphen/>
        <w:t xml:space="preserve"> лованной грамоте  дворянству» старшина  получила все права  россий</w:t>
        <w:softHyphen/>
        <w:t xml:space="preserve"> ского дворянства и поэтому спокойно отнеслась к ликвидации  Гетман</w:t>
        <w:softHyphen/>
        <w:t xml:space="preserve"> щины.^"       В истерии украинского народа Гетманщина сыграла большую  роль.  На протяжении  столетия она была центром политической жизни Украи</w:t>
        <w:softHyphen/>
        <w:t xml:space="preserve"> ны, украинцам принадлежали ключевые  позиции в управлении, суде, фи</w:t>
        <w:softHyphen/>
        <w:t>нансах,  армии. Самоуправление способствовало становлению украинской  шляхетской жизни.  Сама Гетманщина  была для  политических деятелей  Украины  в  начале XX  в.  прецедентом  украинского самоуправления.  Именно  стремление к  восстановлению  утраченной  государственности  привело предводителя дворянства Киевщины,  члена Российской -акаде</w:t>
        <w:softHyphen/>
        <w:t xml:space="preserve"> мии наук В. В. Капниста в приемную канцлера Пруссии Е. Ф. Герцберга.  При  встрече с ним  в апреле  1791  г. посланец украинской шляхты  заявил ' о " невозможности терпеть далее тиранию вельмож ' Российской  империи и  просил протекции Пруссии па  случай восстания против ца</w:t>
        <w:softHyphen/>
        <w:t xml:space="preserve"> ризма.</w:t>
      </w:r>
      <w:r>
        <w:rPr>
          <w:sz w:val="10"/>
          <w:lang w:val="en-US"/>
        </w:rPr>
        <w:t xml:space="preserve">                                             S</w:t>
      </w:r>
    </w:p>
    <w:p>
      <w:pPr>
        <w:pStyle w:val="FR2"/>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18. УКРАИНСКАЯ КУЛЬТУРА ВО ВТОРОЙ ПОЛОВИНЕ     ^          XVII—XVIII ВЕКОВ</w:t>
      </w:r>
    </w:p>
    <w:p>
      <w:pPr>
        <w:pStyle w:val="Normal"/>
        <w:rPr>
          <w:sz w:val="10"/>
        </w:rPr>
      </w:pPr>
      <w:r>
        <w:rPr>
          <w:sz w:val="10"/>
        </w:rPr>
        <w:t xml:space="preserve">     </w:t>
      </w:r>
      <w:r>
        <w:rPr>
          <w:sz w:val="10"/>
        </w:rPr>
        <w:t>Это время  было^ парадоксальным^ в истории украинской культуры. С  &lt;даой стороны, стремительное развитие украинского искусства и лите</w:t>
        <w:softHyphen/>
        <w:t>ратуры,  а с другой стороны —  украинская культура лишилась   своих самобытных  черт и  вынуждена была  адаптироваться к российским им-лерскнм  взглядам.</w:t>
      </w:r>
    </w:p>
    <w:p>
      <w:pPr>
        <w:pStyle w:val="Normal"/>
        <w:rPr>
          <w:sz w:val="10"/>
        </w:rPr>
      </w:pPr>
      <w:r>
        <w:rPr>
          <w:sz w:val="10"/>
        </w:rPr>
        <w:t xml:space="preserve">                     </w:t>
      </w:r>
      <w:r>
        <w:rPr>
          <w:sz w:val="10"/>
        </w:rPr>
        <w:t>ПРОСВЕЩЕНИЕ</w:t>
      </w:r>
    </w:p>
    <w:p>
      <w:pPr>
        <w:pStyle w:val="Normal"/>
        <w:rPr>
          <w:sz w:val="10"/>
        </w:rPr>
      </w:pPr>
      <w:r>
        <w:rPr>
          <w:sz w:val="10"/>
        </w:rPr>
        <w:t xml:space="preserve">     </w:t>
      </w:r>
      <w:r>
        <w:rPr>
          <w:sz w:val="10"/>
        </w:rPr>
        <w:t>На  левобережной Украине, где еще сбереглись остатки автономии, для  просвещения складывалась наиболее благоприятная  ситуация.  По данным,  собранным в семи полках  из 10, в 1748  г. работало 866. на</w:t>
        <w:softHyphen/>
        <w:t>чальных  школ, где на основе 3-годичпогО курса преподавались ос новы чтения  и "письма. На Слобожанщине —   в 4-х полках действовало 124 школы.  Школы  основывались самим населением на собственные средства: сельская громада сама приглашала  учителя, заключала с ним соглаше</w:t>
        <w:softHyphen/>
        <w:t>ние и давала деньги на содержание его самого и школьного здания.      Среднее образование" давали коллегии: Черниговская, Харьковская •я Нереясяавская. В них учились сотни студентов: например, в Чернигов</w:t>
        <w:softHyphen/>
        <w:t>ской в-1728  г. — 257; в Переяславской в 1774  г. — 232;  в Харьков-•ской коллегии число студентов достигало 500. Кроме отечественных язы-</w:t>
      </w:r>
    </w:p>
    <w:p>
      <w:pPr>
        <w:pStyle w:val="FR2"/>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63</w:t>
      </w:r>
    </w:p>
    <w:p>
      <w:pPr>
        <w:pStyle w:val="Normal"/>
        <w:rPr/>
      </w:pPr>
      <w:r>
        <w:rPr>
          <w:sz w:val="10"/>
        </w:rPr>
        <w:t xml:space="preserve">   </w:t>
      </w:r>
      <w:r>
        <w:rPr>
          <w:sz w:val="10"/>
        </w:rPr>
        <w:t>ков, там изучали французский, немецкий,  итальянский, и также  исте</w:t>
        <w:softHyphen/>
        <w:t xml:space="preserve">  рию, географию,</w:t>
      </w:r>
      <w:r>
        <w:rPr>
          <w:sz w:val="10"/>
          <w:lang w:val="en-US"/>
        </w:rPr>
        <w:t xml:space="preserve"> HCK)IC(BU</w:t>
      </w:r>
      <w:r>
        <w:rPr>
          <w:sz w:val="10"/>
        </w:rPr>
        <w:t xml:space="preserve"> н т. д.</w:t>
      </w:r>
    </w:p>
    <w:p>
      <w:pPr>
        <w:pStyle w:val="Normal"/>
        <w:rPr>
          <w:sz w:val="10"/>
        </w:rPr>
      </w:pPr>
      <w:r>
        <w:rPr>
          <w:sz w:val="10"/>
        </w:rPr>
        <w:t xml:space="preserve">               </w:t>
      </w:r>
      <w:r>
        <w:rPr>
          <w:sz w:val="10"/>
        </w:rPr>
        <w:t>КИЕВО-МОГИЛЯНСКАЯ АКАДЕМИЯ</w:t>
      </w:r>
    </w:p>
    <w:p>
      <w:pPr>
        <w:pStyle w:val="Normal"/>
        <w:rPr/>
      </w:pPr>
      <w:r>
        <w:rPr>
          <w:sz w:val="10"/>
        </w:rPr>
        <w:t xml:space="preserve">      </w:t>
      </w:r>
      <w:r>
        <w:rPr>
          <w:sz w:val="10"/>
        </w:rPr>
        <w:t>Стала настоящим  центром просвещения,  науки, культуры, общест</w:t>
        <w:softHyphen/>
        <w:t xml:space="preserve"> венной  мысли тоги времени. Получила статус академии с 1701 г. Срсдв  ее преподавателей были  такие светила, как Иосиф Кроковский, Степан  Яшфскии,  Фр.фаЬ  Прикипович, Гавриил Вуягинский —  всё  они занима</w:t>
        <w:softHyphen/>
        <w:t xml:space="preserve"> ли епископские  кафедры и  являлись учеными-теологами, писателями  и  ироноведннка/.ж. Во</w:t>
      </w:r>
      <w:r>
        <w:rPr>
          <w:sz w:val="10"/>
          <w:lang w:val="en-US"/>
        </w:rPr>
        <w:t xml:space="preserve"> i;;i[";i:;'a</w:t>
      </w:r>
      <w:r>
        <w:rPr>
          <w:sz w:val="10"/>
        </w:rPr>
        <w:t xml:space="preserve"> Мазепы в академии училось до 2-х'тыс.  студентов. После полтавской катастрофы число студентов уменьшилось д»  1 СО, но уже  в   1715—1717   гг.  их  стало  1000.   В  1764  г.  &amp;  ней</w:t>
      </w:r>
      <w:r>
        <w:rPr>
          <w:sz w:val="10"/>
          <w:lang w:val="en-US"/>
        </w:rPr>
        <w:t xml:space="preserve"> (i6y"a.'iiiCh</w:t>
      </w:r>
      <w:r>
        <w:rPr>
          <w:sz w:val="10"/>
        </w:rPr>
        <w:t xml:space="preserve"> 1160 студентов, она была широко открыта для детей всех  сословий: в ней учились рядом с детьми гетманов и старшины дети про</w:t>
        <w:softHyphen/>
        <w:t xml:space="preserve"> стых  казахов, мещан и крестьян. Среди студентов были десятки сербов,-'  черногорцев, греков, молдаван. Среди выпускников Академии в XVIII в.  прославились на ниве просвещения и  культуры Григорий Сковорода, Ва- снлгп Григорович-Барский, Григории Полетика, Николай Гпнтыш-Камсн- г кнн, Александр Безбородько, Василий Рубан, М. Березовский, Д, Тро- щинскип, А. Всдель, II. Гулак-Артсмовский и др.</w:t>
      </w:r>
    </w:p>
    <w:p>
      <w:pPr>
        <w:pStyle w:val="Normal"/>
        <w:rPr>
          <w:sz w:val="10"/>
        </w:rPr>
      </w:pPr>
      <w:r>
        <w:rPr>
          <w:sz w:val="10"/>
        </w:rPr>
        <w:t xml:space="preserve">       </w:t>
      </w:r>
      <w:r>
        <w:rPr>
          <w:sz w:val="10"/>
        </w:rPr>
        <w:t>РЕАКЦИОННАЯ ПОЛИТИКА ЦАРИЗМА. РУСИФИКАЦИЯ</w:t>
      </w:r>
    </w:p>
    <w:p>
      <w:pPr>
        <w:pStyle w:val="Normal"/>
        <w:rPr>
          <w:sz w:val="10"/>
        </w:rPr>
      </w:pPr>
      <w:r>
        <w:rPr>
          <w:sz w:val="10"/>
        </w:rPr>
        <w:t xml:space="preserve">     </w:t>
      </w:r>
      <w:r>
        <w:rPr>
          <w:sz w:val="10"/>
        </w:rPr>
        <w:t>Во  второй половине  XVIII в. усиливается реакционная  политик»  царизма на  Украине. Это проявилось  в запрещении  издавать украин</w:t>
        <w:softHyphen/>
        <w:t xml:space="preserve"> ским языком  кнчг". вести на нем делопроизводство н особенно препо</w:t>
        <w:softHyphen/>
        <w:t xml:space="preserve"> давать. В 1783  г.. Кисво-Могилянскую академию перевели на препода</w:t>
        <w:softHyphen/>
        <w:t xml:space="preserve"> вание на русском языке. Она преобразуется в основную школу для выс</w:t>
        <w:softHyphen/>
        <w:t xml:space="preserve"> шего образования духовенства, а в 1810 г. формально  переименовыва</w:t>
        <w:softHyphen/>
        <w:t xml:space="preserve"> ется в «Духовную  академию». Вместо  рассадника высшего образования- для всех сословий украинского  общества -Кисво-Могилянская академия  преобразовывается в духовную школу,  которая имела  специальное за</w:t>
        <w:softHyphen/>
        <w:t xml:space="preserve"> дание быть твердыней обрусения Украины.   Не  только профессора, но  и значительная часть студентов  набирается из «москалей».  С конца  XVIII в. устанавливается такая практика, чтобы ни один украинец  не  попал на митрополичью кафедру в Киеве, а по возможности на епископ  ские кафедры на Украине.</w:t>
      </w:r>
    </w:p>
    <w:p>
      <w:pPr>
        <w:pStyle w:val="Normal"/>
        <w:rPr>
          <w:sz w:val="10"/>
        </w:rPr>
      </w:pPr>
      <w:r>
        <w:rPr>
          <w:sz w:val="10"/>
        </w:rPr>
        <w:t xml:space="preserve">                 </w:t>
      </w:r>
      <w:r>
        <w:rPr>
          <w:sz w:val="10"/>
        </w:rPr>
        <w:t>КНИГОИЗДАТЕЛЬСКОЕ ДЕЛО</w:t>
      </w:r>
    </w:p>
    <w:p>
      <w:pPr>
        <w:pStyle w:val="Normal"/>
        <w:rPr/>
      </w:pPr>
      <w:r>
        <w:rPr>
          <w:sz w:val="10"/>
        </w:rPr>
        <w:t xml:space="preserve">     </w:t>
      </w:r>
      <w:r>
        <w:rPr>
          <w:sz w:val="10"/>
        </w:rPr>
        <w:t>Важными</w:t>
      </w:r>
      <w:r>
        <w:rPr>
          <w:sz w:val="10"/>
          <w:lang w:val="en-US"/>
        </w:rPr>
        <w:t xml:space="preserve">   Ky.ibTypiii'iMii</w:t>
      </w:r>
      <w:r>
        <w:rPr>
          <w:sz w:val="10"/>
        </w:rPr>
        <w:t xml:space="preserve"> центрами были типографии. Особенно Ки</w:t>
        <w:softHyphen/>
        <w:t>евская, Черниговская, Львовская. Вокруг  них группировались ученые, литераторы, переводчики, граверы и  художники. Только  Киевская ти</w:t>
        <w:softHyphen/>
        <w:t>пография до конца  XVIII в. выпустила в свет около 100 наименований книг, среди них  «Синоптис», тезисы  академических диспутов, вфило^</w:t>
      </w:r>
    </w:p>
    <w:p>
      <w:pPr>
        <w:pStyle w:val="FR2"/>
        <w:rPr>
          <w:rFonts w:ascii="Times New Roman" w:hAnsi="Times New Roman" w:cs="Times New Roman"/>
          <w:sz w:val="10"/>
        </w:rPr>
      </w:pPr>
      <w:r>
        <w:rPr>
          <w:rFonts w:cs="Times New Roman" w:ascii="Times New Roman" w:hAnsi="Times New Roman"/>
          <w:sz w:val="10"/>
        </w:rPr>
        <w:t>64</w:t>
      </w:r>
    </w:p>
    <w:p>
      <w:pPr>
        <w:pStyle w:val="Normal"/>
        <w:rPr>
          <w:sz w:val="10"/>
        </w:rPr>
      </w:pPr>
      <w:r>
        <w:rPr>
          <w:sz w:val="10"/>
        </w:rPr>
        <w:t xml:space="preserve">        </w:t>
      </w:r>
      <w:r>
        <w:rPr>
          <w:sz w:val="10"/>
        </w:rPr>
        <w:t>\  •  софию»,  календари. Издания украинских  типографии распространялись  на "Украине, в России, Белоруссии, но они не могли удовлетворить по</w:t>
        <w:softHyphen/>
        <w:t xml:space="preserve"> требность общества. Поэтому появляется много рукописной  литературы  различных жанров.  Популярными  были  летописи Самовидца,  Грабянки  и Величко, сборники стихов Е. Зиновьева, списки из «Записок» В. Гри- горовича-Барского.</w:t>
      </w:r>
    </w:p>
    <w:p>
      <w:pPr>
        <w:pStyle w:val="Normal"/>
        <w:rPr>
          <w:sz w:val="10"/>
        </w:rPr>
      </w:pPr>
      <w:r>
        <w:rPr>
          <w:sz w:val="10"/>
        </w:rPr>
        <w:t xml:space="preserve">         </w:t>
      </w:r>
      <w:r>
        <w:rPr>
          <w:sz w:val="10"/>
        </w:rPr>
        <w:t>ОТТОК УКРАИНСКОЙ ИНТЕЛЛИГЕНЦИИ В РОССИЮ</w:t>
      </w:r>
    </w:p>
    <w:p>
      <w:pPr>
        <w:pStyle w:val="Normal"/>
        <w:rPr/>
      </w:pPr>
      <w:r>
        <w:rPr>
          <w:sz w:val="10"/>
        </w:rPr>
        <w:t xml:space="preserve">     </w:t>
      </w:r>
      <w:r>
        <w:rPr>
          <w:sz w:val="10"/>
        </w:rPr>
        <w:t>Российские правители охотно вербовали украинских преподавателей  и выпускников, предлагая им высокие  церковные   и  государственные  должности в Российской империи. В частности, Петр I предлагал рабо</w:t>
        <w:softHyphen/>
        <w:t xml:space="preserve"> тать с ним 'Феофану Прокоповичу, С. Яворскому, Симеону Полоцкому. В  период с 1700 по 1762 гг. свыше 70 украинцев и белорусов заняли выс</w:t>
        <w:softHyphen/>
        <w:t xml:space="preserve"> шие церковные должности в империи, тогда как русские —  47.      Огромный вклад  в, живопись внесли украинские художники  Д. Ле</w:t>
        <w:softHyphen/>
        <w:t xml:space="preserve"> вицкий и В. Боровиковский, в скульптуру — М. Козловский и  И. Мар- тос; в музыку —  М.  Березовский, А. Ведель, Д. Бортнянский —   они  положили начало украинским и российским традициям хоровой музыки.      В 1760—1780    гг. сформировалась первая школа украинской архи</w:t>
        <w:softHyphen/>
        <w:t xml:space="preserve"> тектуры, основателями которой являлись А. Квасов, Ф. Савич, М. Мощипа- нов. В 1746 г. в гетманской резиденции Глухове создана школа для пев</w:t>
        <w:softHyphen/>
        <w:t xml:space="preserve"> цов и музыкантов, готовившая кадры для хоров и оркестров не  только  Украины, но и России.      Среди профессоров  Славяно-греко-латинской </w:t>
      </w:r>
      <w:r>
        <w:rPr>
          <w:sz w:val="10"/>
          <w:vertAlign w:val="superscript"/>
        </w:rPr>
        <w:t>\</w:t>
      </w:r>
      <w:r>
        <w:rPr>
          <w:sz w:val="10"/>
        </w:rPr>
        <w:t xml:space="preserve"> академии — первого  высшего учебного заведения России — 1шло  95 профессоров из   Киев</w:t>
        <w:softHyphen/>
        <w:t xml:space="preserve"> ской академии, а из 21 ректора и 25 префектов соответственно 18 и 23  были могилянцами.      Во второй воловине XVIII в. в состав "демократической российской  интеллигенции входили выпускники  Киевской академии Я.  Еозельский,  Л. Сичкарев, И. Полетика, С. Гамалия, В. Рубан и др. Среди них были та</w:t>
        <w:softHyphen/>
        <w:t xml:space="preserve"> лантливые пропагандисты идей равноправия, республиканского государ</w:t>
        <w:softHyphen/>
        <w:t xml:space="preserve"> ственного строя, популяризаторов знаний, переводчиков трудов. известных  гуманистов и пр-осветителей Европы. Общими усилиями   украинских и  российских деятелей культуры формировалась идеология просвещения в  России.                  /</w:t>
      </w:r>
    </w:p>
    <w:p>
      <w:pPr>
        <w:pStyle w:val="Normal"/>
        <w:rPr>
          <w:sz w:val="10"/>
        </w:rPr>
      </w:pPr>
      <w:r>
        <w:rPr>
          <w:sz w:val="10"/>
        </w:rPr>
        <w:t xml:space="preserve">            </w:t>
      </w:r>
      <w:r>
        <w:rPr>
          <w:sz w:val="10"/>
        </w:rPr>
        <w:t>ГРИГОРИЙ СКОВОРОДА: 1722 - 1795 гг.</w:t>
      </w:r>
    </w:p>
    <w:p>
      <w:pPr>
        <w:pStyle w:val="Normal"/>
        <w:rPr>
          <w:sz w:val="10"/>
        </w:rPr>
      </w:pPr>
      <w:r>
        <w:rPr>
          <w:sz w:val="10"/>
        </w:rPr>
        <w:t xml:space="preserve">     </w:t>
      </w:r>
      <w:r>
        <w:rPr>
          <w:sz w:val="10"/>
        </w:rPr>
        <w:t>Несомненно, самым самобытным  украинским мыслителем   этой эпо</w:t>
        <w:softHyphen/>
        <w:t>хи был Григорий Сковорода. Сын бедного казака с Левобережья, он в 12 лет поступает в Киевскую академию. Владел латинским,, греческим, поль</w:t>
        <w:softHyphen/>
        <w:t>ским, немецким и церковно-славянским языками. С  1751  по  1769  гг. Сковорода с перерывами  преподает этику в Переяславской и  Харьков</w:t>
        <w:softHyphen/>
        <w:t>ском коллегиунах. Из-за враждебности церковной верхушки к его неорто-</w:t>
      </w:r>
    </w:p>
    <w:p>
      <w:pPr>
        <w:pStyle w:val="FR2"/>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65</w:t>
      </w:r>
    </w:p>
    <w:p>
      <w:pPr>
        <w:pStyle w:val="Normal"/>
        <w:rPr/>
      </w:pPr>
      <w:r>
        <w:rPr>
          <w:sz w:val="10"/>
        </w:rPr>
        <w:t xml:space="preserve">  </w:t>
      </w:r>
      <w:r>
        <w:rPr>
          <w:sz w:val="10"/>
        </w:rPr>
        <w:t>доксальным взглядам и политическим методам  Сковорода вынужден  ос</w:t>
        <w:softHyphen/>
        <w:t xml:space="preserve"> тавить преподавательскую деятельность и последние 20 лет вести жизнь  странствующего философа. Именно в этот период он написал свои основ</w:t>
        <w:softHyphen/>
        <w:t xml:space="preserve"> ные философские труды —   «Диалог», «Нарцисс. Разговор о том;</w:t>
      </w:r>
      <w:r>
        <w:rPr>
          <w:sz w:val="10"/>
          <w:lang w:val="en-US"/>
        </w:rPr>
        <w:t xml:space="preserve"> i;ak</w:t>
      </w:r>
      <w:r>
        <w:rPr>
          <w:sz w:val="10"/>
        </w:rPr>
        <w:t xml:space="preserve"> уз</w:t>
        <w:softHyphen/>
        <w:t xml:space="preserve"> нать себя».      Идеи Сковороды основаны  на критике социального неравенства, Воз</w:t>
        <w:softHyphen/>
        <w:t xml:space="preserve"> величивании трудящегося человека, отождествления бога с природой; от</w:t>
        <w:softHyphen/>
        <w:t xml:space="preserve"> стаивая вечность материи, Сковорода создал концепцию трех миров: бег- конечного мира —  макрокосмоса,- микрокосмоса, которым является чело</w:t>
        <w:softHyphen/>
        <w:t xml:space="preserve"> век; «символичного» мира библии. Он осуждал официальную религию  за  ее догматизм и схоластику, широко пропагандировал ненавистное церкви  учение Коперника. Гуманистические идеалы Сковороды ярко проявились в  его поэтическом творчестве. В сборниках «Сад божественных песен»  и  «Басни харьковские» он рассматривает важнейшие проблемы  своего вре</w:t>
        <w:softHyphen/>
        <w:t xml:space="preserve"> мени, "утверждает высокие моральные качества человека. Многие его вы</w:t>
        <w:softHyphen/>
        <w:t xml:space="preserve"> сказывания вошли в народные песни и думы. Рассказывают, что. Сковоро</w:t>
        <w:softHyphen/>
        <w:t xml:space="preserve"> да написал такую автоэпитафию: «Мир ловил меня, но не</w:t>
      </w:r>
      <w:r>
        <w:rPr>
          <w:sz w:val="10"/>
          <w:lang w:val="en-US"/>
        </w:rPr>
        <w:t xml:space="preserve"> noibian». </w:t>
      </w:r>
      <w:r>
        <w:rPr>
          <w:sz w:val="10"/>
        </w:rPr>
        <w:t xml:space="preserve">     Многогранная творческая деятельность Сковороды сыграла огромную  роль в развитии общественно-политической мысли XVIII в.</w:t>
      </w:r>
    </w:p>
    <w:p>
      <w:pPr>
        <w:pStyle w:val="Normal"/>
        <w:rPr>
          <w:sz w:val="10"/>
        </w:rPr>
      </w:pPr>
      <w:r>
        <w:rPr>
          <w:sz w:val="10"/>
        </w:rPr>
        <w:t xml:space="preserve">                   </w:t>
      </w:r>
      <w:r>
        <w:rPr>
          <w:sz w:val="10"/>
        </w:rPr>
        <w:t>КАЗАЦКИЕ ЛЕТОПИСИ</w:t>
      </w:r>
    </w:p>
    <w:p>
      <w:pPr>
        <w:pStyle w:val="Normal"/>
        <w:rPr>
          <w:sz w:val="10"/>
        </w:rPr>
      </w:pPr>
      <w:r>
        <w:rPr>
          <w:sz w:val="10"/>
        </w:rPr>
        <w:t xml:space="preserve">     </w:t>
      </w:r>
      <w:r>
        <w:rPr>
          <w:sz w:val="10"/>
        </w:rPr>
        <w:t>В  конце XVII—начале  XVIII вв. появились рукописи, написанные выпускниками  Киевской академии С.' Величко и Г; Грабянка. Это был шаг вперед в историографии —  переход от летописания к собственно истори</w:t>
        <w:softHyphen/>
        <w:t>ческой науке, от хронологического перечисления сообщений к их. осмыс</w:t>
        <w:softHyphen/>
        <w:t>лению  и прагматичному толкованию. Грабянка ставит своей задачей пока</w:t>
        <w:softHyphen/>
        <w:t>зать, что «украинцы есть равные с другими»,  поддерживает  претензии старшины  на гениально-экономическое господство на Украине.</w:t>
      </w:r>
    </w:p>
    <w:p>
      <w:pPr>
        <w:pStyle w:val="Normal"/>
        <w:rPr>
          <w:sz w:val="10"/>
        </w:rPr>
      </w:pPr>
      <w:r>
        <w:rPr>
          <w:sz w:val="10"/>
        </w:rPr>
        <w:t xml:space="preserve">                      </w:t>
      </w:r>
      <w:r>
        <w:rPr>
          <w:sz w:val="10"/>
        </w:rPr>
        <w:t>ЛИТЕРАТУРА              .^".'^Г</w:t>
      </w:r>
    </w:p>
    <w:p>
      <w:pPr>
        <w:pStyle w:val="Normal"/>
        <w:rPr>
          <w:sz w:val="10"/>
        </w:rPr>
      </w:pPr>
      <w:r>
        <w:rPr>
          <w:sz w:val="10"/>
        </w:rPr>
        <w:t xml:space="preserve">     </w:t>
      </w:r>
      <w:r>
        <w:rPr>
          <w:sz w:val="10"/>
        </w:rPr>
        <w:t>В  развитии украинской литературы в XVIII в. наблюдаются общий процесс освобождения от церковногсгвлияния и усиление светского  на</w:t>
        <w:softHyphen/>
        <w:t>правления. Широкой  известностью пользовались «История  руссов  гли-Малой  России» неизвестного автора, где главное внимс-ишр, было сосредо</w:t>
        <w:softHyphen/>
        <w:t>точено на освещении событий освободительной войны 1648  —   1654 гг.      Живой  образной речью В. Григорович-Барский описывал   в .своем «Путешествии»  впечатления от посещения Венгрии п Австг.нл, Италии и</w:t>
      </w:r>
    </w:p>
    <w:p>
      <w:pPr>
        <w:pStyle w:val="Normal"/>
        <w:rPr>
          <w:sz w:val="10"/>
        </w:rPr>
      </w:pPr>
      <w:r>
        <w:rPr>
          <w:sz w:val="10"/>
        </w:rPr>
        <w:t>Греции, Египта и Сирии.      В стихотворениях и баснях Г. Сковороды широко использовались" на</w:t>
        <w:softHyphen/>
        <w:t>родные  пословицы/и поговорки. В его творчестве часто встречались на</w:t>
        <w:softHyphen/>
        <w:t>родные сказки, песни, притчи.      Творчество Сковороды оказало заметное влияние на  Ивана. Котля-ревского (1769 —  1838  гг.) — родоначальника  новой украинской лиге»</w:t>
      </w:r>
    </w:p>
    <w:p>
      <w:pPr>
        <w:pStyle w:val="FR2"/>
        <w:rPr>
          <w:rFonts w:ascii="Times New Roman" w:hAnsi="Times New Roman" w:cs="Times New Roman"/>
          <w:sz w:val="10"/>
        </w:rPr>
      </w:pPr>
      <w:r>
        <w:rPr>
          <w:rFonts w:cs="Times New Roman" w:ascii="Times New Roman" w:hAnsi="Times New Roman"/>
          <w:sz w:val="10"/>
        </w:rPr>
        <w:t>66</w:t>
      </w:r>
    </w:p>
    <w:p>
      <w:pPr>
        <w:pStyle w:val="FR2"/>
        <w:rPr>
          <w:rFonts w:ascii="Times New Roman" w:hAnsi="Times New Roman" w:cs="Times New Roman"/>
          <w:sz w:val="10"/>
        </w:rPr>
      </w:pPr>
      <w:r>
        <w:rPr>
          <w:rFonts w:cs="Times New Roman" w:ascii="Times New Roman" w:hAnsi="Times New Roman"/>
          <w:sz w:val="10"/>
          <w:lang w:val="en-US"/>
        </w:rPr>
        <w:t>i»</w:t>
      </w:r>
    </w:p>
    <w:p>
      <w:pPr>
        <w:pStyle w:val="Normal"/>
        <w:rPr/>
      </w:pPr>
      <w:r>
        <w:rPr>
          <w:sz w:val="10"/>
        </w:rPr>
        <w:t xml:space="preserve"> </w:t>
      </w:r>
      <w:r>
        <w:rPr>
          <w:sz w:val="10"/>
        </w:rPr>
        <w:t>ратуры. Его знаменитая поэма «Энеида», три части которой были напе</w:t>
        <w:softHyphen/>
        <w:t xml:space="preserve"> чатаны в 1798  г. в Петербурге, отражала реальные картины жизни  об</w:t>
        <w:softHyphen/>
        <w:t xml:space="preserve"> щества</w:t>
      </w:r>
      <w:r>
        <w:rPr>
          <w:sz w:val="10"/>
          <w:lang w:val="en-US"/>
        </w:rPr>
        <w:t xml:space="preserve"> Joro</w:t>
      </w:r>
      <w:r>
        <w:rPr>
          <w:sz w:val="10"/>
        </w:rPr>
        <w:t xml:space="preserve"> времени.      Однако  современниками это произведение было воспринято  исклю</w:t>
        <w:softHyphen/>
        <w:t xml:space="preserve"> чительно как бурлеск, малороссийское чудачество. Между  тем автор в  аллегорической форме высказывал искреннюю  боль за трагедию  родвой  земли, надолго лишенной государственности и национальной--самобытно</w:t>
        <w:softHyphen/>
        <w:t xml:space="preserve"> сти.      Развитие культуры и  ее отход от средневековых канонов, расшире</w:t>
        <w:softHyphen/>
        <w:t xml:space="preserve"> ние идей гуманизма  и просветительства  способствовало формированию  чувства национальной гордости п духовности, человеколюбия. Имена дея</w:t>
        <w:softHyphen/>
        <w:t xml:space="preserve"> телей украинской науки, просвещения, искусства того времени были ши</w:t>
        <w:softHyphen/>
        <w:t xml:space="preserve"> роко известны всей Европе.      Однако с середины XVII ст. на Левобережье, а с конца XVIII — и на  Правобережье, наблюдается деградация такого жанра, как полемическая  литература, исчезает летописание, школьная драматургия, а церковные  проповеди перестают быть литературными произведениями. Из развиваю</w:t>
        <w:softHyphen/>
        <w:t xml:space="preserve"> щихся литературных жанров остается только поэзия.</w:t>
      </w:r>
    </w:p>
    <w:p>
      <w:pPr>
        <w:pStyle w:val="Normal"/>
        <w:rPr>
          <w:sz w:val="10"/>
        </w:rPr>
      </w:pPr>
      <w:r>
        <w:rPr>
          <w:sz w:val="10"/>
        </w:rPr>
        <w:t xml:space="preserve">   </w:t>
      </w:r>
      <w:r>
        <w:rPr>
          <w:sz w:val="10"/>
        </w:rPr>
        <w:t>19. УПАДОК ФЕОДАЛЬНО-КРЕПОСТНИЧЕСКОЙ    СИСТЕМЫ  НА УКРАИНЕ В ПЕРВОЙ ПОЛОВИНЕ</w:t>
      </w:r>
    </w:p>
    <w:p>
      <w:pPr>
        <w:pStyle w:val="Normal"/>
        <w:rPr>
          <w:sz w:val="10"/>
        </w:rPr>
      </w:pPr>
      <w:r>
        <w:rPr>
          <w:sz w:val="10"/>
        </w:rPr>
        <w:t xml:space="preserve">     • </w:t>
      </w:r>
      <w:r>
        <w:rPr>
          <w:sz w:val="10"/>
        </w:rPr>
        <w:t>, . -_______XIX ВЕКА</w:t>
      </w:r>
    </w:p>
    <w:p>
      <w:pPr>
        <w:pStyle w:val="Normal"/>
        <w:rPr>
          <w:sz w:val="10"/>
        </w:rPr>
      </w:pPr>
      <w:r>
        <w:rPr>
          <w:sz w:val="10"/>
        </w:rPr>
        <w:t xml:space="preserve">     </w:t>
      </w:r>
      <w:r>
        <w:rPr>
          <w:sz w:val="10"/>
        </w:rPr>
        <w:t>Процесс разложения  феодальпо-крепостпической системы  в .первой половине XIX  в. принимал более интенсивные формы,  чем раньше. Раз</w:t>
        <w:softHyphen/>
        <w:t>вивающиеся  производительные силы  входили в  конфликт   с отсталыми производственными  отношениями. Основное противоречие —  противобор</w:t>
        <w:softHyphen/>
        <w:t>ство двух социальных систем —  отживающей  крепостнической,  которая базировалась на натуральном ведении хозяйства, прикреплении крестья</w:t>
        <w:softHyphen/>
        <w:t>нина к земле и его личной зависимости от помещика и новой —  капита</w:t>
        <w:softHyphen/>
        <w:t>листической, которая вызревала под .спудом господства феодализма   и базировалась на товарном  производстве, использовании вольнонаемного труда п машинной  техники, сосредоточении средств-производства в руках капиталистов.</w:t>
      </w:r>
    </w:p>
    <w:p>
      <w:pPr>
        <w:pStyle w:val="Normal"/>
        <w:rPr>
          <w:sz w:val="10"/>
        </w:rPr>
      </w:pPr>
      <w:r>
        <w:rPr>
          <w:sz w:val="10"/>
        </w:rPr>
        <w:t xml:space="preserve">            </w:t>
      </w:r>
      <w:r>
        <w:rPr>
          <w:sz w:val="10"/>
        </w:rPr>
        <w:t>КРИЗИС КРЕПОСТНИЧЕСКОГО ХОЗЯЙСТВА</w:t>
      </w:r>
    </w:p>
    <w:p>
      <w:pPr>
        <w:pStyle w:val="Normal"/>
        <w:rPr>
          <w:sz w:val="10"/>
        </w:rPr>
      </w:pPr>
      <w:r>
        <w:rPr>
          <w:sz w:val="10"/>
        </w:rPr>
        <w:t xml:space="preserve">     </w:t>
      </w:r>
      <w:r>
        <w:rPr>
          <w:sz w:val="10"/>
        </w:rPr>
        <w:t>На Украине  к середине XIX в. проживало около 13,5 млн. че.товек, в том чиглр  л„3 ?[.та. частнособственнических (крепостных) кресчъян и более 5,2 млн. государственных крестьян.</w:t>
      </w:r>
    </w:p>
    <w:p>
      <w:pPr>
        <w:pStyle w:val="Normal"/>
        <w:rPr>
          <w:sz w:val="10"/>
        </w:rPr>
      </w:pPr>
      <w:r>
        <w:rPr>
          <w:sz w:val="10"/>
        </w:rPr>
        <w:t xml:space="preserve">     </w:t>
      </w:r>
      <w:r>
        <w:rPr>
          <w:sz w:val="10"/>
        </w:rPr>
        <w:t>В этот период в общественно-экономической жизни продолжали го</w:t>
        <w:softHyphen/>
        <w:t>сподствовать крепостнические отношения. Помещикам принадлежало око</w:t>
        <w:softHyphen/>
        <w:t>ло 70% всей земли и 60% вт общей численности крестьян.</w:t>
      </w:r>
    </w:p>
    <w:p>
      <w:pPr>
        <w:pStyle w:val="FR2"/>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67</w:t>
      </w:r>
    </w:p>
    <w:p>
      <w:pPr>
        <w:pStyle w:val="Normal"/>
        <w:rPr/>
      </w:pPr>
      <w:r>
        <w:rPr>
          <w:sz w:val="10"/>
        </w:rPr>
        <w:t xml:space="preserve">      </w:t>
      </w:r>
      <w:r>
        <w:rPr>
          <w:sz w:val="10"/>
        </w:rPr>
        <w:t>Государственные  крестьяне составляли на Левобережье — 50%  на</w:t>
        <w:softHyphen/>
        <w:t xml:space="preserve"> селения, на Правобережье — 13%,  в Южной  Украине  -^- 37% сельско</w:t>
        <w:softHyphen/>
        <w:t xml:space="preserve"> го населения этих районов.      Основанное на феодально-крепостнической системе сельское хозяйст</w:t>
        <w:softHyphen/>
        <w:t xml:space="preserve"> во было малопродуктивным. Господствовала в земледелии отсталая трех</w:t>
        <w:softHyphen/>
        <w:t xml:space="preserve"> польная система севооборота, часто .с неправильной очередностью ози</w:t>
        <w:softHyphen/>
        <w:t xml:space="preserve"> мых, яровых и пара. Рутинная техника, нехватка у крестьян тягла, сти</w:t>
        <w:softHyphen/>
        <w:t xml:space="preserve"> хийные бедствия и другие причины обуславливали низкую  урожайность.  В результате основными поставщиками хлеба на рынок  оставались  по-'  мещичьи хозяйства, которые давали до 60%,  а крестьянские хозяйств.1  давали около 40%  хлебных  поступлений па рынок.  Степень товарнза- ции была наиболее высокой в крупных помещичьих хозяйствах, а мелки»</w:t>
      </w:r>
      <w:r>
        <w:rPr>
          <w:sz w:val="10"/>
          <w:vertAlign w:val="superscript"/>
        </w:rPr>
        <w:t>1</w:t>
      </w:r>
      <w:r>
        <w:rPr>
          <w:sz w:val="10"/>
        </w:rPr>
        <w:t>''  крестьянские хозяйства фактически имели натуральный характер.</w:t>
      </w:r>
    </w:p>
    <w:p>
      <w:pPr>
        <w:pStyle w:val="Normal"/>
        <w:rPr>
          <w:sz w:val="10"/>
        </w:rPr>
      </w:pPr>
      <w:r>
        <w:rPr>
          <w:sz w:val="10"/>
        </w:rPr>
        <w:t xml:space="preserve">  </w:t>
      </w:r>
      <w:r>
        <w:rPr>
          <w:sz w:val="10"/>
        </w:rPr>
        <w:t>УСИЛЕНИЕ ЭКСПЛУАТАЦИИ КРЕПОСТНЫХ КРЕСТЬЯН. МЕСЯЧИНА</w:t>
      </w:r>
    </w:p>
    <w:p>
      <w:pPr>
        <w:pStyle w:val="Normal"/>
        <w:rPr>
          <w:sz w:val="10"/>
        </w:rPr>
      </w:pPr>
      <w:r>
        <w:rPr>
          <w:sz w:val="10"/>
        </w:rPr>
        <w:t xml:space="preserve">     </w:t>
      </w:r>
      <w:r>
        <w:rPr>
          <w:sz w:val="10"/>
        </w:rPr>
        <w:t>Повышение  товарности помещичьих  имений достигалось путем уси</w:t>
        <w:softHyphen/>
        <w:t xml:space="preserve"> ления феодальной эксплуатации: как путем уменьшения надельной зем</w:t>
        <w:softHyphen/>
        <w:t xml:space="preserve"> ли, так и за счет увеличения панщины, оброка и натуральных  повин</w:t>
        <w:softHyphen/>
        <w:t xml:space="preserve"> ностей.      Господствующей формой  эксплуатации  крепостных крестьян  оста</w:t>
        <w:softHyphen/>
        <w:t xml:space="preserve"> валась панщина. Официально она-ограничивалась тремя днями в неделю,  но помещики устанавливали чакие задания, что  их  невозможно  бы.ю  сделать за 3 дня. Чтобы шире использовать даровой труд безземельных и  малоземельных крестьян, помещики переводили их на месячину. По сути  это была форма насильственного найма. Таких крестьян селили в бараках,  заставляли выполнять беспрерывную панщину  и  платили им месячным  пайком и одеждой.      Эксплуатация крепостных сопровождалась полным  социальным бес</w:t>
        <w:softHyphen/>
        <w:t xml:space="preserve"> правием. Помещик имел право продать крестьянина, отобрать имущество,  скот. Усиление эксплуатации подрывало и помещичьи, и  крестьянские  хозяйства, и вообще всю систему, основанную на принудительном труде.</w:t>
      </w:r>
    </w:p>
    <w:p>
      <w:pPr>
        <w:pStyle w:val="Normal"/>
        <w:rPr>
          <w:sz w:val="10"/>
        </w:rPr>
      </w:pPr>
      <w:r>
        <w:rPr>
          <w:sz w:val="10"/>
        </w:rPr>
        <w:t xml:space="preserve">         </w:t>
      </w:r>
      <w:r>
        <w:rPr>
          <w:sz w:val="10"/>
        </w:rPr>
        <w:t>ИНВЕНТАРНАЯ РЕФОРМА  НА ПРАВОБЕРЕЖЬЕ</w:t>
      </w:r>
    </w:p>
    <w:p>
      <w:pPr>
        <w:pStyle w:val="Normal"/>
        <w:rPr>
          <w:sz w:val="10"/>
        </w:rPr>
      </w:pPr>
      <w:r>
        <w:rPr>
          <w:sz w:val="10"/>
        </w:rPr>
        <w:t xml:space="preserve">     </w:t>
      </w:r>
      <w:r>
        <w:rPr>
          <w:sz w:val="10"/>
        </w:rPr>
        <w:t>С 1844  г. по 1847 г. на Правобережье  проводилось  составление «инвонтарсй»  —  описание помещичьих имений  с четкой фиксацией раз</w:t>
        <w:softHyphen/>
        <w:t>меров земельных наделов крестьян и выполняемых ими  повинностей. Ин</w:t>
        <w:softHyphen/>
        <w:t>вентарные правила были составлены  «грубо и топорно», иногда приво</w:t>
        <w:softHyphen/>
        <w:t>дили  к ухудшению положения  крестьян в силу того, что сами помещи</w:t>
        <w:softHyphen/>
        <w:t>ки участвовали в составлении этих правил.      Необходимость этой меры объяснялась политическими соображения-ми: помещики  здесь в основном были поляки, находившиеся в оппозиции к русскому правительству, последнее стремилось заручиться поддержкой украинского крестьянства.</w:t>
      </w:r>
    </w:p>
    <w:p>
      <w:pPr>
        <w:pStyle w:val="FR2"/>
        <w:rPr>
          <w:rFonts w:ascii="Times New Roman" w:hAnsi="Times New Roman" w:cs="Times New Roman"/>
          <w:sz w:val="10"/>
        </w:rPr>
      </w:pPr>
      <w:r>
        <w:rPr>
          <w:rFonts w:cs="Times New Roman" w:ascii="Times New Roman" w:hAnsi="Times New Roman"/>
          <w:sz w:val="10"/>
        </w:rPr>
        <w:t>68</w:t>
      </w:r>
    </w:p>
    <w:p>
      <w:pPr>
        <w:pStyle w:val="FR2"/>
        <w:rPr>
          <w:rFonts w:ascii="Times New Roman" w:hAnsi="Times New Roman" w:cs="Times New Roman"/>
          <w:sz w:val="10"/>
        </w:rPr>
      </w:pPr>
      <w:r>
        <w:rPr>
          <w:rFonts w:cs="Times New Roman" w:ascii="Times New Roman" w:hAnsi="Times New Roman"/>
          <w:sz w:val="10"/>
        </w:rPr>
        <w:t>•</w:t>
      </w:r>
      <w:r>
        <w:rPr>
          <w:rFonts w:cs="Times New Roman" w:ascii="Times New Roman" w:hAnsi="Times New Roman"/>
          <w:sz w:val="10"/>
        </w:rPr>
        <w:t>»        /</w:t>
      </w:r>
    </w:p>
    <w:p>
      <w:pPr>
        <w:pStyle w:val="Normal"/>
        <w:rPr>
          <w:sz w:val="10"/>
        </w:rPr>
      </w:pPr>
      <w:r>
        <w:rPr>
          <w:sz w:val="10"/>
        </w:rPr>
        <w:t xml:space="preserve">                 </w:t>
      </w:r>
      <w:r>
        <w:rPr>
          <w:sz w:val="10"/>
        </w:rPr>
        <w:t>ЧУМАДКЙЕ ПРОМЫСЛЫ</w:t>
      </w:r>
    </w:p>
    <w:p>
      <w:pPr>
        <w:pStyle w:val="Normal"/>
        <w:rPr>
          <w:sz w:val="10"/>
        </w:rPr>
      </w:pPr>
      <w:r>
        <w:rPr>
          <w:sz w:val="10"/>
        </w:rPr>
        <w:t xml:space="preserve">     </w:t>
      </w:r>
      <w:r>
        <w:rPr>
          <w:sz w:val="10"/>
        </w:rPr>
        <w:t>Традиционный  ввоз с чумаками соли на Украину достиг в середине XIX в. 8 млн. пудов ежегодно. Для перевозки такого количества использо</w:t>
        <w:softHyphen/>
        <w:t>вались по .меньшей мере 120—130  тыс. фур (чумащсих возов). В Черно-морско-Азовские порты чумаки ежегодно доставляли от 34 до 40 млн. пу</w:t>
        <w:softHyphen/>
        <w:t>дов хлеба.. Они перевозили также каменный уголь, продукцию сахарных, салотопных  заводов и т. д. Чумаки-предприниматели из  богатых кре</w:t>
        <w:softHyphen/>
        <w:t>стьян владели десятками фур и огромными  стадами волов. Фурманами к ним нанимались беднейшие, доведенные до нищеты крестьяне.      Чумацкий  .промысел способствовал социальному расслоению кресть</w:t>
        <w:softHyphen/>
        <w:t>янства и  был основным из  источников первоначального накопления ка</w:t>
        <w:softHyphen/>
        <w:t>питала. Так, выходцем из богатых чумаков был купец-бакалейщик Хари-гоненко, который, начав с аренды земли и сахарных заводов, со време</w:t>
        <w:softHyphen/>
        <w:t>нем  стад сам владельцем нескольких сахарных  заводов в Харьковской губерний, известным филантропом,</w:t>
      </w:r>
    </w:p>
    <w:p>
      <w:pPr>
        <w:pStyle w:val="Normal"/>
        <w:rPr>
          <w:sz w:val="10"/>
        </w:rPr>
      </w:pPr>
      <w:r>
        <w:rPr>
          <w:sz w:val="10"/>
        </w:rPr>
        <w:t xml:space="preserve">     </w:t>
      </w:r>
      <w:r>
        <w:rPr>
          <w:sz w:val="10"/>
        </w:rPr>
        <w:t>Активная предпринимательская деятельность нарождающейся   бур</w:t>
        <w:softHyphen/>
        <w:t>жуазии  становилась все более -существенным фактором развития эконо</w:t>
        <w:softHyphen/>
        <w:t>мики Украины по капиталистическому пути развития.</w:t>
      </w:r>
    </w:p>
    <w:p>
      <w:pPr>
        <w:pStyle w:val="Normal"/>
        <w:rPr>
          <w:sz w:val="10"/>
        </w:rPr>
      </w:pPr>
      <w:r>
        <w:rPr>
          <w:sz w:val="10"/>
        </w:rPr>
        <w:t xml:space="preserve">   </w:t>
      </w:r>
      <w:r>
        <w:rPr>
          <w:sz w:val="10"/>
        </w:rPr>
        <w:t>ПРОМЫШЛЕННОСТЬ. НАЧАЛО ПРОМЫШЛЕННОГО  ПЕРЕВОРОТА</w:t>
      </w:r>
    </w:p>
    <w:p>
      <w:pPr>
        <w:pStyle w:val="Normal"/>
        <w:rPr>
          <w:sz w:val="10"/>
        </w:rPr>
      </w:pPr>
      <w:r>
        <w:rPr>
          <w:sz w:val="10"/>
        </w:rPr>
        <w:t xml:space="preserve">     </w:t>
      </w:r>
      <w:r>
        <w:rPr>
          <w:sz w:val="10"/>
        </w:rPr>
        <w:t>Упадок крепостной промышленности проявился в полной победе ка</w:t>
        <w:softHyphen/>
        <w:t>питалистического производства над помещичьим. Если  в  1828  г. на Украине было  53,8%  помещичьих и  46,2%  купеческих  "предприятий, то в 1861  г. помещичьи составляли 5,8%, а купеческие 94,2%.      Расширилось более чем в 3 раза (с 25%  в 1825 г.  до  74%   в 1861  г.) применение вольнонаемного труда. Упадок крепостной промыш</w:t>
        <w:softHyphen/>
        <w:t>ленности усилился в период перехода .ет мануфактур к фабрикам, кото</w:t>
        <w:softHyphen/>
        <w:t>рые  основывались на машинной технике и вольнонаемном труде. При</w:t>
        <w:softHyphen/>
        <w:t>мерно в середине 40-х годов фабричная продукция активно  вытесняет мануфактурную  с рынка.</w:t>
      </w:r>
    </w:p>
    <w:p>
      <w:pPr>
        <w:pStyle w:val="Normal"/>
        <w:rPr>
          <w:sz w:val="10"/>
        </w:rPr>
      </w:pPr>
      <w:r>
        <w:rPr>
          <w:sz w:val="10"/>
        </w:rPr>
        <w:t xml:space="preserve">     </w:t>
      </w:r>
      <w:r>
        <w:rPr>
          <w:sz w:val="10"/>
        </w:rPr>
        <w:t>Разработка угольных богатств Донбасса в значительной степени веу-шествлялась по инициативе  зажиточных крестьян —  предпринимателей.' Ежегодная добыча  угля в Донбассе возросла на протяжении   1796  — I860  гг. со 146 тыс. пудов до 6 млн. пудов.</w:t>
      </w:r>
    </w:p>
    <w:p>
      <w:pPr>
        <w:pStyle w:val="Normal"/>
        <w:rPr>
          <w:sz w:val="10"/>
        </w:rPr>
      </w:pPr>
      <w:r>
        <w:rPr>
          <w:sz w:val="10"/>
        </w:rPr>
        <w:t xml:space="preserve">     </w:t>
      </w:r>
      <w:r>
        <w:rPr>
          <w:sz w:val="10"/>
        </w:rPr>
        <w:t>Заметно возросла роль в экономике тяжелой   промышленности.  В конце 50-х  годов на Украине действовало 11 чугунолитейных, 32  же</w:t>
        <w:softHyphen/>
        <w:t>лезоделательных и 16 технических заводов.</w:t>
      </w:r>
    </w:p>
    <w:p>
      <w:pPr>
        <w:pStyle w:val="Normal"/>
        <w:rPr/>
      </w:pPr>
      <w:r>
        <w:rPr>
          <w:sz w:val="10"/>
        </w:rPr>
        <w:t xml:space="preserve">     </w:t>
      </w:r>
      <w:r>
        <w:rPr>
          <w:sz w:val="10"/>
        </w:rPr>
        <w:t>Возраставшая производительность труда в промышленном  производ-</w:t>
      </w:r>
      <w:r>
        <w:rPr>
          <w:sz w:val="10"/>
          <w:lang w:val="en-US"/>
        </w:rPr>
        <w:t>ciBC</w:t>
      </w:r>
      <w:r>
        <w:rPr>
          <w:sz w:val="10"/>
        </w:rPr>
        <w:t xml:space="preserve"> на Украине  дала толчок промышленному   перевороту, начавшемуся широким  внедрением в 40-х годах нового оборудования на сахарных за</w:t>
        <w:softHyphen/>
        <w:t>водах, в связи с чем производство сахара достигло 3 млн. пудов за один сезон.</w:t>
      </w:r>
    </w:p>
    <w:p>
      <w:pPr>
        <w:pStyle w:val="Normal"/>
        <w:rPr/>
      </w:pPr>
      <w:r>
        <w:rPr>
          <w:sz w:val="10"/>
        </w:rPr>
        <w:t xml:space="preserve">       </w:t>
      </w:r>
      <w:r>
        <w:rPr>
          <w:sz w:val="10"/>
        </w:rPr>
        <w:t>В конце 50-х годов на Украине действовало 2,5 тыс. винокурен,  более 40 тыс. мельниц, несколько тысяч маслобоек, 254 кожевенных и  160  суконных предприятий, 218  сахарных заводов, 54  мыловарки  и  т. д. Многие из них были настроены не в сельской местности, а в го</w:t>
        <w:softHyphen/>
        <w:t xml:space="preserve"> родах.       С 1811 г. по 1858 г. количество жителей городов Украины возрос</w:t>
        <w:softHyphen/>
        <w:t xml:space="preserve"> ло с 513 тыс. до 1457  тыс. жителей (11%  от общей численности на</w:t>
        <w:softHyphen/>
        <w:t xml:space="preserve"> селения)-. Крупнейшие города: Киев — 70 тыс., Харьков —  50  тыс.,  Житомир  —  34 тыс.; Херсон —   34 тыс.; Екатеринослав —  19  тыс.  жителей.              '</w:t>
      </w:r>
    </w:p>
    <w:p>
      <w:pPr>
        <w:pStyle w:val="Normal"/>
        <w:rPr>
          <w:sz w:val="10"/>
        </w:rPr>
      </w:pPr>
      <w:r>
        <w:rPr>
          <w:sz w:val="10"/>
        </w:rPr>
        <w:t xml:space="preserve">                </w:t>
      </w:r>
      <w:r>
        <w:rPr>
          <w:sz w:val="10"/>
        </w:rPr>
        <w:t>РАЗВИТИЕ ТОРГОВЛИ. ЯРМАРКИ</w:t>
      </w:r>
    </w:p>
    <w:p>
      <w:pPr>
        <w:pStyle w:val="Normal"/>
        <w:rPr>
          <w:sz w:val="10"/>
        </w:rPr>
      </w:pPr>
      <w:r>
        <w:rPr>
          <w:sz w:val="10"/>
        </w:rPr>
        <w:t xml:space="preserve">      </w:t>
      </w:r>
      <w:r>
        <w:rPr>
          <w:sz w:val="10"/>
        </w:rPr>
        <w:t>Рост на рынках сбыта сельскохозяйственной и промышленной  про</w:t>
        <w:softHyphen/>
        <w:t xml:space="preserve"> дукции способствовал росту торговли на Украине. Огромную роль играли  ярмарки. Из 13 имеющих   всероссийское значение ярмарок —  10 нахо</w:t>
        <w:softHyphen/>
        <w:t xml:space="preserve"> дились на Украине: 3 харьковских ярмарки, Ильинская в Полтаве, Вве- денская (Сумы), Масляная "(Ромны), Контрактовая (Киев), Онуфриевская  (Бердичев), Георгиевская (Елизаветград). В 1854 г. на них было прода</w:t>
        <w:softHyphen/>
        <w:t xml:space="preserve"> но товаров на 73,8 млн. рублей.       Кроме того, существовало огромное количество местных  ярмарок,  базаров и торгов, которых насчитывалось 12 тыс.       Наличие широкой сети ярмарок, торгов и базаров, большой товаро</w:t>
        <w:softHyphen/>
        <w:t xml:space="preserve"> оборот, постоянная торговля, в городах — все это говорило о возраста</w:t>
        <w:softHyphen/>
        <w:t xml:space="preserve"> нии товарно-денежных отношений, углублении общественного разделения  труда, подрыве основ крепостнической системы.</w:t>
      </w:r>
    </w:p>
    <w:p>
      <w:pPr>
        <w:pStyle w:val="Normal"/>
        <w:rPr>
          <w:sz w:val="10"/>
        </w:rPr>
      </w:pPr>
      <w:r>
        <w:rPr>
          <w:sz w:val="10"/>
        </w:rPr>
        <w:t xml:space="preserve">   </w:t>
      </w:r>
      <w:r>
        <w:rPr>
          <w:sz w:val="10"/>
        </w:rPr>
        <w:t>20. ДЕКАБРИСТСКОЕ ДВИЖЕНИЕ НА УКРАИНЕ</w:t>
      </w:r>
    </w:p>
    <w:p>
      <w:pPr>
        <w:pStyle w:val="Normal"/>
        <w:rPr>
          <w:sz w:val="10"/>
        </w:rPr>
      </w:pPr>
      <w:r>
        <w:rPr>
          <w:sz w:val="10"/>
        </w:rPr>
        <w:t xml:space="preserve">           </w:t>
      </w:r>
      <w:r>
        <w:rPr>
          <w:sz w:val="10"/>
        </w:rPr>
        <w:t>ПРИЧИНЫ  ДЕКАБРИСТСКОГО ДВИЖЕНИЯ</w:t>
      </w:r>
    </w:p>
    <w:p>
      <w:pPr>
        <w:pStyle w:val="Normal"/>
        <w:rPr>
          <w:sz w:val="10"/>
        </w:rPr>
      </w:pPr>
      <w:r>
        <w:rPr>
          <w:sz w:val="10"/>
        </w:rPr>
        <w:t xml:space="preserve">     </w:t>
      </w:r>
      <w:r>
        <w:rPr>
          <w:sz w:val="10"/>
        </w:rPr>
        <w:t>1. Декабристы, будучи блестяще образованными людьми  и патрио</w:t>
        <w:softHyphen/>
        <w:t xml:space="preserve"> тами своей страны, поняли, тто  самодержавие и крепостничество яв</w:t>
        <w:softHyphen/>
        <w:t xml:space="preserve"> ляются главными причинами  отсталости России, поэтому их ликвидацию  они считали основной задачей, необходимой для спасения Родины (от</w:t>
        <w:softHyphen/>
        <w:t>сюда  название организаций: «Союз спасения», «Союз  благоденствия»).      2,-Влияние войны  1812 г., которая воспитала патриотизм будущих  декабристов и сблизила их с народом (М. Муравьев-Апостол: «Мы были  детьми 1812 г. Жертвовать всем, даже жизнью за благо Отечества бы</w:t>
        <w:softHyphen/>
        <w:t xml:space="preserve"> ло влечениехгсердца каждого из нас»).      3. Заграничные походы  русской армии  1813—1814    гг. познако</w:t>
        <w:softHyphen/>
        <w:t xml:space="preserve"> мили будущих декабристов с демократическими традициями Французской  республики, западными революционными учениями и т. п.      4. Разочарование в Александре I, который в начале царствования  заигрывал с либералами (проекты реформ М. М. Сперанского), в начале</w:t>
      </w:r>
    </w:p>
    <w:p>
      <w:pPr>
        <w:pStyle w:val="FR2"/>
        <w:rPr>
          <w:rFonts w:ascii="Times New Roman" w:hAnsi="Times New Roman" w:cs="Times New Roman"/>
          <w:sz w:val="10"/>
        </w:rPr>
      </w:pPr>
      <w:r>
        <w:rPr>
          <w:rFonts w:cs="Times New Roman" w:ascii="Times New Roman" w:hAnsi="Times New Roman"/>
          <w:sz w:val="10"/>
        </w:rPr>
        <w:t>70</w:t>
      </w:r>
    </w:p>
    <w:p>
      <w:pPr>
        <w:pStyle w:val="Normal"/>
        <w:rPr>
          <w:sz w:val="10"/>
        </w:rPr>
      </w:pPr>
      <w:r>
        <w:rPr>
          <w:sz w:val="10"/>
        </w:rPr>
        <w:t xml:space="preserve">   </w:t>
      </w:r>
      <w:r>
        <w:rPr>
          <w:sz w:val="10"/>
        </w:rPr>
        <w:t>войны  1812 г. обещал  коренные преобразования длм народа, а после    войны присвоил все ее результаты себе, установив аракчеевскую реак</w:t>
        <w:softHyphen/>
        <w:t xml:space="preserve">   цию в стране и жандармскую  диктатуру «Священного союза» в Европе.        5. Влияние  международных  событий: рост  национально-освободи</w:t>
        <w:softHyphen/>
        <w:t xml:space="preserve">   тельного и революционного движения в Испании,. Италии, Греции и др.    странах, на основе а11ализа'которого акдемик М. В. Нечкина сделала   вывод: декабристское движение было типичным  проявлением "дворянской   революционности  тех срёднеразвитых стран, где буржуазия была   еще   слаба, а кризис феодализма уже наступил.</w:t>
      </w:r>
    </w:p>
    <w:p>
      <w:pPr>
        <w:pStyle w:val="Normal"/>
        <w:rPr>
          <w:sz w:val="10"/>
        </w:rPr>
      </w:pPr>
      <w:r>
        <w:rPr>
          <w:sz w:val="10"/>
        </w:rPr>
        <w:t xml:space="preserve">               </w:t>
      </w:r>
      <w:r>
        <w:rPr>
          <w:sz w:val="10"/>
        </w:rPr>
        <w:t>ПЕРВЫЕ ДЕКАБРИСТСКИЕ ОРГАНИЗАЦИЙ</w:t>
      </w:r>
    </w:p>
    <w:p>
      <w:pPr>
        <w:pStyle w:val="Normal"/>
        <w:rPr/>
      </w:pPr>
      <w:r>
        <w:rPr>
          <w:sz w:val="10"/>
        </w:rPr>
        <w:t xml:space="preserve">       </w:t>
      </w:r>
      <w:r>
        <w:rPr>
          <w:sz w:val="10"/>
        </w:rPr>
        <w:t>1. «Союз спасения» —   1816—1817    гг. в Петербурге; насчиты</w:t>
        <w:softHyphen/>
        <w:t xml:space="preserve">  вал 30  офицеров: Александр и Никита Муравьевы,  Сергей  Трубецкой,   Иван Якушкин,  Сергей и Матвей Муравьевы-Апостолы, Павел  Пестель и   др.; цель —  ограниченная монархия, при которой вводятся Конституция   и отмейяется крепостное право; средства борьбы — не   было  единого   мнения, хотя большинство -выступало за открытое выступление в   мо</w:t>
        <w:softHyphen/>
        <w:t xml:space="preserve">  мент смены  царей, предъявление новому императору  ультиматума   со   своими требованиями; самороспуск «Союза»  был вызван  разногласиями  . по тактике борьбы: Якушкин предложил ускорить события и совершить   цареубийство, что вызвало раскол в движении.       2. «Союз благоденствия» —   1818—1821   гг., в  Москве, состоял   из 200 офицеров, руководящее ядро"—  то же самое, что и  в , «Союзе   спасения» (они приехали в Москву  вместе с императором; цель — 20-  летняя-подготовка и воспитание народа для революционного переворота   и последующих  преобразований; механизм реализации цели  —  за  20   лет декабристы займут руководящие посты в армии  и государстве, соз</w:t>
        <w:softHyphen/>
        <w:t xml:space="preserve">  дадут сеть легальных и полулегальных просветительских обществ, кото</w:t>
        <w:softHyphen/>
        <w:t xml:space="preserve">  рые подготовят народ к необходимости преобразований; самороспуск был   вызван решением  большинства членов  организаций во главе с П. Пе</w:t>
        <w:softHyphen/>
        <w:t xml:space="preserve">  стелем изменить тактику: вместо 20-летней подготовки — в ближайшие   годы подготовить военный переворот без участия  народных масс, что   предотвратило бы хаос в государстве).       В итоге: декабристы основывают две новые организации:       —   «Северное общество» —   1821 —  1825 гг. в Петербурге  на</w:t>
        <w:softHyphen/>
        <w:t xml:space="preserve">  считывало 105 человек; руководящее ядро —  Н. Муравьев, С. Трубец</w:t>
        <w:softHyphen/>
        <w:t xml:space="preserve">  кой, С. Каховский, Е. Оболенский, К. Рылеев и др.; цели общества из--ложены  в Конституции  Н. Муравьева.       —  «Южное  общество» —</w:t>
      </w:r>
      <w:r>
        <w:rPr>
          <w:sz w:val="10"/>
          <w:lang w:val="en-US"/>
        </w:rPr>
        <w:t xml:space="preserve">   182L—</w:t>
      </w:r>
      <w:r>
        <w:rPr>
          <w:sz w:val="10"/>
        </w:rPr>
        <w:t xml:space="preserve">   1825 гг. на Украине.</w:t>
      </w:r>
    </w:p>
    <w:p>
      <w:pPr>
        <w:pStyle w:val="Normal"/>
        <w:rPr>
          <w:sz w:val="10"/>
        </w:rPr>
      </w:pPr>
      <w:r>
        <w:rPr>
          <w:sz w:val="10"/>
        </w:rPr>
        <w:t xml:space="preserve">            </w:t>
      </w:r>
      <w:r>
        <w:rPr>
          <w:sz w:val="10"/>
        </w:rPr>
        <w:t>ОРГАНИЗАЦИЯ ДЕКАБРИСТОВ НА УКРАИНЕ</w:t>
      </w:r>
    </w:p>
    <w:p>
      <w:pPr>
        <w:pStyle w:val="Normal"/>
        <w:rPr>
          <w:sz w:val="10"/>
        </w:rPr>
      </w:pPr>
      <w:r>
        <w:rPr>
          <w:sz w:val="10"/>
        </w:rPr>
        <w:t xml:space="preserve">      </w:t>
      </w:r>
      <w:r>
        <w:rPr>
          <w:sz w:val="10"/>
        </w:rPr>
        <w:t>1. «Южное  общество» (1821-1825   гг.) во главе с полковником  Павлом  Ивановичем .Пестелем: возникло ва Киевщине на базе Тульчин-</w:t>
      </w:r>
    </w:p>
    <w:p>
      <w:pPr>
        <w:pStyle w:val="FR1"/>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г»</w:t>
      </w:r>
    </w:p>
    <w:p>
      <w:pPr>
        <w:pStyle w:val="Normal"/>
        <w:rPr/>
      </w:pPr>
      <w:r>
        <w:rPr>
          <w:sz w:val="10"/>
        </w:rPr>
        <w:t xml:space="preserve">  </w:t>
      </w:r>
      <w:r>
        <w:rPr>
          <w:sz w:val="10"/>
        </w:rPr>
        <w:t>скоб  управы «Союза благоденствия»; насчитывало 101  члена: С. вол- конский, А. Баратынский, С. и  Н. Муравьевы-Апостолы, Н.  Бестужев- Рюмин  и др.; состояло из 3-х управ  —  Тульчинской; Васильковской,  Каменской  (название сел, где дислоцировались гарнизоны); имело влия</w:t>
        <w:softHyphen/>
        <w:t xml:space="preserve"> ние на значительную часть войск, расположенных  на Украине, поддер</w:t>
        <w:softHyphen/>
        <w:t xml:space="preserve"> живало тесные  контакты- с «Северным обществом»; цели общества изло</w:t>
        <w:softHyphen/>
        <w:t xml:space="preserve"> жены  в «Русекой правде» П. Пестеля.       2. «Общество соединенных славян»  (1823—1825   гг.)</w:t>
      </w:r>
      <w:r>
        <w:rPr>
          <w:sz w:val="10"/>
          <w:lang w:val="en-US"/>
        </w:rPr>
        <w:t xml:space="preserve">  so</w:t>
      </w:r>
      <w:r>
        <w:rPr>
          <w:sz w:val="10"/>
        </w:rPr>
        <w:t xml:space="preserve">  главе  с братьями Борисовыми;  располагалось на Киевщине и Волыни и объе</w:t>
        <w:softHyphen/>
        <w:t xml:space="preserve"> диняло 60  человек: Любинский, Горбачевский, Иванов, Соловьев, Уеов- ский и др.; цели изложены в двух документах —  «Правилах» и «Клят</w:t>
        <w:softHyphen/>
        <w:t xml:space="preserve"> ве», в которых предполагалось путем вооруженного восстания с участи</w:t>
        <w:softHyphen/>
        <w:t xml:space="preserve"> ем народных масс ликвидировать самодержавие, крепостничество, нацио</w:t>
        <w:softHyphen/>
        <w:t xml:space="preserve"> нальный  гнет; создать демократическую федерацию государств (Россия,  Украина, Валахия, Далмация, Сербия, Польша,  Венгрия, Трансильвания  и Богемпя) от Адриатического моря до Северного  Ледовитого  океана;  осенью 1825  г. общество вошло в Тульчинскую управу «Южного   обще</w:t>
        <w:softHyphen/>
        <w:t xml:space="preserve"> ства», что объединило .их силы, связи и возможности; разгромлено ца</w:t>
        <w:softHyphen/>
        <w:t xml:space="preserve"> ризмом вместе с «Южным   обществом».       3. «Малороссийское товарищество» • (1821—1825   гг.)  основано  полтавским помещиком  Василиев Лукашевичем,  бывшим  членом «Союза  благоденствия», приехавшим в свое имение после отставки; группы «То</w:t>
        <w:softHyphen/>
        <w:t xml:space="preserve"> варищества» состояли из дворян и интеллигенции и  находились в Кие</w:t>
        <w:softHyphen/>
        <w:t xml:space="preserve"> ве, Полтаве, Чернигове, Нежине, др. городах; цель—установление неза</w:t>
        <w:softHyphen/>
        <w:t xml:space="preserve"> висимости Украины;  установило контакты с «Южвым   обществом»,  но  было больше союзником, нежели членом декабристской организации. "Пес</w:t>
        <w:softHyphen/>
        <w:t xml:space="preserve"> тель критиковал  «Товарищество»  за стремление отделить Украину от  Робсии. В целом «Товарищество» находилось в процессе  формирования  и не  выработало четкой программы действий. Было разгромлено цариз</w:t>
        <w:softHyphen/>
        <w:t xml:space="preserve"> мом в  1825 г., а его члены проходили по следствию вместе с декабрис</w:t>
        <w:softHyphen/>
        <w:t xml:space="preserve"> тами.</w:t>
      </w:r>
    </w:p>
    <w:p>
      <w:pPr>
        <w:pStyle w:val="Normal"/>
        <w:rPr>
          <w:sz w:val="10"/>
        </w:rPr>
      </w:pPr>
      <w:r>
        <w:rPr>
          <w:sz w:val="10"/>
        </w:rPr>
        <w:t xml:space="preserve">     </w:t>
      </w:r>
      <w:r>
        <w:rPr>
          <w:sz w:val="10"/>
        </w:rPr>
        <w:t>ДЕКАБРИСТСКИЕ  ПРОГРАММЫ ПЕРЕУСТРОЙСТВА СТРАНЫ</w:t>
      </w:r>
    </w:p>
    <w:p>
      <w:pPr>
        <w:pStyle w:val="Normal"/>
        <w:rPr>
          <w:sz w:val="10"/>
        </w:rPr>
      </w:pPr>
      <w:r>
        <w:rPr>
          <w:sz w:val="10"/>
        </w:rPr>
        <w:t xml:space="preserve">      </w:t>
      </w:r>
      <w:r>
        <w:rPr>
          <w:sz w:val="10"/>
        </w:rPr>
        <w:t>1. «Русская правда» П. Пестеля  предполагала:       а) отмену крепостного права, наделение крестьян землей без выку</w:t>
        <w:softHyphen/>
        <w:t xml:space="preserve"> па, американский (фермерский) путь  развития с/х.;       б) свержение монархии  и замена ее демократической республикой;       в) законодательная власть будет принадлежать парламенту (Народ</w:t>
        <w:softHyphen/>
        <w:t xml:space="preserve"> ному вече, избираемому на 5 лет и ежегодно на 1/5  часть переизбирае</w:t>
        <w:softHyphen/>
        <w:t xml:space="preserve"> мому);       г) высшая исполнительная власть будет принадлежать правительст</w:t>
        <w:softHyphen/>
        <w:t xml:space="preserve"> ву (Державной  думе), состоявшему из 5-ти человек и ежегодно на  1/5  часть переизбираемому. Председателем был  тот, кто оставался в прави</w:t>
        <w:softHyphen/>
        <w:t xml:space="preserve"> тельстве последний год, .72</w:t>
      </w:r>
    </w:p>
    <w:p>
      <w:pPr>
        <w:pStyle w:val="Normal"/>
        <w:rPr>
          <w:sz w:val="10"/>
        </w:rPr>
      </w:pPr>
      <w:r>
        <w:rPr>
          <w:sz w:val="10"/>
        </w:rPr>
        <w:t xml:space="preserve">     </w:t>
      </w:r>
      <w:r>
        <w:rPr>
          <w:sz w:val="10"/>
        </w:rPr>
        <w:t>д) избирательная система —  право  голоса получали все мужчины с 20  лет без ограничений.      2. «Конституция»  Н. Муравьева предполагала:      а) отмену крепостного права и развитие сельского  хозяйства  по прусскому  пути развития капитализма, через сохранение господства по</w:t>
        <w:softHyphen/>
        <w:t>мещичьего  землевладения и освобождение  крестьян без  земли  (лишь перед арестом Муравьев  говорил о необходимости наделить двумя деся</w:t>
        <w:softHyphen/>
        <w:t>тинами  земли каждый  крестьянский двор);      б) свержение монархии  и замена  ее ограниченной  монархией,  в которой:      в) законодательная власть 'принадлежит  парламенту  (Народному в.ече), избираемому на 6 лет и каждые два года на Г/3 переизбираемому;      г) высшая  исполнительная власть принадлежит   царю,  которому собирались платить жалованье (8 млн. рублей в год) и который мог на</w:t>
        <w:softHyphen/>
        <w:t>кладывать  вето на любое решение парламента  (если же парламент вто</w:t>
        <w:softHyphen/>
        <w:t>рой раз принимал  то же решение  —   царь был обязан его выполнить);      д) избирательная система —. право голоса получали мужчины с, 21 года, имевшие личную  собственность, постоянное место жительства, ра</w:t>
        <w:softHyphen/>
        <w:t>боту и  др.</w:t>
      </w:r>
    </w:p>
    <w:p>
      <w:pPr>
        <w:pStyle w:val="Normal"/>
        <w:rPr>
          <w:sz w:val="10"/>
        </w:rPr>
      </w:pPr>
      <w:r>
        <w:rPr>
          <w:sz w:val="10"/>
        </w:rPr>
        <w:t xml:space="preserve">        </w:t>
      </w:r>
      <w:r>
        <w:rPr>
          <w:sz w:val="10"/>
        </w:rPr>
        <w:t>УКРАИНА В ПРОГРАММНЫХ И АГИТАЦИОННЫХ                ДОКУМЕНТАХ ДЕКАБРИСТОВ</w:t>
      </w:r>
    </w:p>
    <w:p>
      <w:pPr>
        <w:pStyle w:val="Normal"/>
        <w:rPr>
          <w:sz w:val="10"/>
        </w:rPr>
      </w:pPr>
      <w:r>
        <w:rPr>
          <w:sz w:val="10"/>
        </w:rPr>
        <w:t xml:space="preserve">     </w:t>
      </w:r>
      <w:r>
        <w:rPr>
          <w:sz w:val="10"/>
        </w:rPr>
        <w:t>1. «Русская правда» Пестеля —  сохраняла .«единую и неделимую» Россию, в которой ни один народ не получал право на отделение, кроме Польши,  если она проведет аналогичные реформы. Это объяснялось" не</w:t>
        <w:softHyphen/>
        <w:t>обходимостью централизованного проведения революционных   реформ  и введения широких  гражданских прав, которые якобы снимут националь</w:t>
        <w:softHyphen/>
        <w:t>ные  проблемы. По этому проекту Украина стала бы одной из 10-ти об</w:t>
        <w:softHyphen/>
        <w:t>ластей России.      2. «Конституция» Н.  Муравьева —  Россия  превращалась в феде</w:t>
        <w:softHyphen/>
        <w:t>рацию, в которой отдельные области, или державы» получили бы  широ</w:t>
        <w:softHyphen/>
        <w:t>кие права по самоуправлению, но образовались бы искусственно по тер</w:t>
        <w:softHyphen/>
        <w:t>риториальному принципу  без учета атнических границ. Так,  Украина разделилась бы на 2 «державы» ^Украинскую  —  со столицей в Харько</w:t>
        <w:softHyphen/>
        <w:t>ве и Черноморскую  —  со  столицей в Киеве. Власть во всех державах принадлежала бы  правительствующим собраниям, члены которых избира</w:t>
        <w:softHyphen/>
        <w:t>лись на- основе высокого имущественного ценза.      В итоге: оба проекта явно недооценивали национальный   вопрос.      3. «Общество соединенных славян»  —  демократическая федерация государств, в которую Украина вошла бы как равноправный член наряду с Россией, Венгрией, Молдавией, Польшей и  др.  странами. Парламент федерации должен был  состоять из представителей всех народов и изда</w:t>
        <w:softHyphen/>
        <w:t>вать лишь  основные законы для все! федерации, в то время, как каж</w:t>
        <w:softHyphen/>
        <w:t>дый  народ получил бы широкое самоуправление.                                                                  73</w:t>
      </w:r>
    </w:p>
    <w:p>
      <w:pPr>
        <w:pStyle w:val="Normal"/>
        <w:rPr>
          <w:sz w:val="10"/>
        </w:rPr>
      </w:pPr>
      <w:r>
        <w:rPr>
          <w:sz w:val="10"/>
        </w:rPr>
        <w:t xml:space="preserve">        </w:t>
      </w:r>
      <w:r>
        <w:rPr>
          <w:sz w:val="10"/>
        </w:rPr>
        <w:t>4. «Малороссийское товарищество» —  выступало за национальную   независимость Украины и  отделение от России.</w:t>
      </w:r>
    </w:p>
    <w:p>
      <w:pPr>
        <w:pStyle w:val="Normal"/>
        <w:rPr>
          <w:sz w:val="10"/>
        </w:rPr>
      </w:pPr>
      <w:r>
        <w:rPr>
          <w:sz w:val="10"/>
        </w:rPr>
        <w:t xml:space="preserve">                </w:t>
      </w:r>
      <w:r>
        <w:rPr>
          <w:sz w:val="10"/>
        </w:rPr>
        <w:t>ВОССТАНИЕ ЧЕРНИГОВСКОГО ПОЛКА</w:t>
      </w:r>
    </w:p>
    <w:p>
      <w:pPr>
        <w:pStyle w:val="Normal"/>
        <w:rPr/>
      </w:pPr>
      <w:r>
        <w:rPr>
          <w:sz w:val="10"/>
        </w:rPr>
        <w:t xml:space="preserve">                  </w:t>
      </w:r>
      <w:r>
        <w:rPr>
          <w:sz w:val="10"/>
        </w:rPr>
        <w:t>(29 декабря 1825  г. —  3 января 1826  г.)        Смерть Александра I в Таганроге нарушила  планы  «Обществ»  по   подготовке восстания, намеченного на 1826 г. Восстание в Петербурге   вспыхнуло  14 декабря 1825 г. в день присяги Николаю</w:t>
      </w:r>
      <w:r>
        <w:rPr>
          <w:sz w:val="10"/>
          <w:lang w:val="en-US"/>
        </w:rPr>
        <w:t xml:space="preserve"> I u</w:t>
      </w:r>
      <w:r>
        <w:rPr>
          <w:sz w:val="10"/>
        </w:rPr>
        <w:t xml:space="preserve"> было жесто</w:t>
        <w:softHyphen/>
        <w:t xml:space="preserve">  ко подавлено из-за отказа восставших от поддержки народа и оборони</w:t>
        <w:softHyphen/>
        <w:t xml:space="preserve">  тельной тактики на Сенатской площади.        Несмотря на поражение в  Петербурге и арест Пестеля (13 декаб</w:t>
        <w:softHyphen/>
        <w:t xml:space="preserve">  ря), па Украине в- 30 км юго-западнее Киева вспыхивает восстание Чер</w:t>
        <w:softHyphen/>
        <w:t xml:space="preserve">  ниговского полка, поднятое по инициативе Сергея Муравьева-Апостола и ' Михаила Бестужева-Рюмина,  которые подняли на восстание 7 рот своего   полка (1 тыс. человек); обнародовали -манифест . («Катехизис»), где в   форме вопросов-ответов на религиозной основе доказывалась необходи</w:t>
        <w:softHyphen/>
        <w:t xml:space="preserve">  мость уничтожения  самодержавия я  установления республики; они со</w:t>
        <w:softHyphen/>
        <w:t xml:space="preserve">  вершили рейд по заснеженным  степям Украины  в надежде поднять вос-  С1ание.в других полках, однако, безрезультатно.       Командование правительственных  войск сумело  изолировать  вос</w:t>
        <w:softHyphen/>
        <w:t xml:space="preserve">  ставших, отведя соседние полки в отдаленные уезды, и 3 января, окру</w:t>
        <w:softHyphen/>
        <w:t xml:space="preserve">  жив Черниговский полк, расстреляло его картечью.  С. Муравьев-Апос</w:t>
        <w:softHyphen/>
        <w:t xml:space="preserve">  тол</w:t>
      </w:r>
      <w:r>
        <w:rPr>
          <w:sz w:val="10"/>
          <w:lang w:val="en-US"/>
        </w:rPr>
        <w:t xml:space="preserve"> ii M.</w:t>
      </w:r>
      <w:r>
        <w:rPr>
          <w:sz w:val="10"/>
        </w:rPr>
        <w:t xml:space="preserve"> Бестужев-Рюмин были схвачены и казнены в Петербурге.</w:t>
      </w:r>
    </w:p>
    <w:p>
      <w:pPr>
        <w:pStyle w:val="Normal"/>
        <w:rPr>
          <w:sz w:val="10"/>
        </w:rPr>
      </w:pPr>
      <w:r>
        <w:rPr>
          <w:sz w:val="10"/>
        </w:rPr>
        <w:t xml:space="preserve">      </w:t>
      </w:r>
      <w:r>
        <w:rPr>
          <w:sz w:val="10"/>
        </w:rPr>
        <w:t>РАСШИРЕНИЕ ДЕКАБРИСТСКОГО ДВИЖЕНИЯ НА УКРАИНЕ</w:t>
      </w:r>
    </w:p>
    <w:p>
      <w:pPr>
        <w:pStyle w:val="FR3"/>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                                                                               ч«</w:t>
      </w:r>
    </w:p>
    <w:p>
      <w:pPr>
        <w:pStyle w:val="Normal"/>
        <w:rPr/>
      </w:pPr>
      <w:r>
        <w:rPr>
          <w:sz w:val="10"/>
        </w:rPr>
        <w:t xml:space="preserve">      </w:t>
      </w:r>
      <w:r>
        <w:rPr>
          <w:sz w:val="10"/>
        </w:rPr>
        <w:t>Восстание декабристов дало толчок целому ряду выступлении про</w:t>
        <w:softHyphen/>
        <w:t xml:space="preserve"> тив  самодержавия: </w:t>
      </w:r>
      <w:r>
        <w:rPr>
          <w:sz w:val="10"/>
          <w:lang w:val="en-US"/>
        </w:rPr>
        <w:t xml:space="preserve">      1_J826</w:t>
      </w:r>
      <w:r>
        <w:rPr>
          <w:sz w:val="10"/>
        </w:rPr>
        <w:t>—1827    гг. —  в  Харьковском   университете появляется  группа  агитаторов антикрепостнического и антнсамодержавного направ</w:t>
        <w:softHyphen/>
        <w:t xml:space="preserve"> ления;  всего около 20~ человек, руководители:. Владимир Розалин-Со- шальский  и Петр  Балабуха; занимались пропагандой идей декабристов;  распространяли стихи Пушкина,  Рылеева, политические памфлеты и др.  запрещенную  литературу. Группа была разгромлена царизмом.        "       2. 1827—1830   гг. -г группа студентов и профессоров Нежинской .  гимназии высших   наук (Белоусов, Зингер, Андрущенко и др.) изучали  и распространяли запрещенную  литературу: Вольтер, Байрон, Пушкин,  Грибоедов, Рылеев и др.; читали лекции в духе, противоречащем  офи</w:t>
        <w:softHyphen/>
        <w:t xml:space="preserve"> циальной идеологии  царизма, а также занимались другими видами  ре</w:t>
        <w:softHyphen/>
        <w:t xml:space="preserve"> волюционной  пропаганды. В итоге: гимназию перепрофилировали в узко- профильный  лицеи со строгим надзор'ом со стороны правительства; кру</w:t>
        <w:softHyphen/>
        <w:t xml:space="preserve"> жок  разогнан; руководители сосланы.       3. 1830—1831   гг. —  крупное восстание в Польше, организован</w:t>
        <w:softHyphen/>
        <w:t xml:space="preserve"> ное -тайным союзом польских офицеров во главе с И. Делевелем и при-</w:t>
      </w:r>
    </w:p>
    <w:p>
      <w:pPr>
        <w:pStyle w:val="FR2"/>
        <w:rPr>
          <w:rFonts w:ascii="Times New Roman" w:hAnsi="Times New Roman" w:cs="Times New Roman"/>
          <w:sz w:val="10"/>
        </w:rPr>
      </w:pPr>
      <w:r>
        <w:rPr>
          <w:rFonts w:cs="Times New Roman" w:ascii="Times New Roman" w:hAnsi="Times New Roman"/>
          <w:sz w:val="10"/>
          <w:lang w:val="en-US"/>
        </w:rPr>
        <w:t xml:space="preserve"> </w:t>
      </w:r>
      <w:r>
        <w:rPr>
          <w:rFonts w:cs="Times New Roman" w:ascii="Times New Roman" w:hAnsi="Times New Roman"/>
          <w:sz w:val="10"/>
          <w:lang w:val="en-US"/>
        </w:rPr>
        <w:t>U</w:t>
      </w:r>
    </w:p>
    <w:p>
      <w:pPr>
        <w:pStyle w:val="Normal"/>
        <w:rPr>
          <w:sz w:val="10"/>
        </w:rPr>
      </w:pPr>
      <w:r>
        <w:rPr>
          <w:sz w:val="10"/>
        </w:rPr>
        <w:t xml:space="preserve"> </w:t>
      </w:r>
      <w:r>
        <w:rPr>
          <w:sz w:val="10"/>
        </w:rPr>
        <w:t>Чывавшее- к отделению Польши  от России, ликвидации самодержавия и  крепостничества. Выдвинув лозунг «За нашу и вашу свободу», организа</w:t>
        <w:softHyphen/>
        <w:t xml:space="preserve"> торы попытались  поднять восстание крестьян Польши и Правобережной  Украины  (неудачно). Восстание было жестоко подавлено царизмом.       В итоге: восстание декабристов и их последователей в Польше, а  также деятельность агитаторов-пропагандистов привели к созданию рево</w:t>
        <w:softHyphen/>
        <w:t xml:space="preserve"> люционно-демократического и либерально-буржуазного течений в  обще</w:t>
        <w:softHyphen/>
        <w:t xml:space="preserve"> ственном движении Российской империи и на Украине.</w:t>
      </w:r>
    </w:p>
    <w:p>
      <w:pPr>
        <w:pStyle w:val="Normal"/>
        <w:rPr>
          <w:sz w:val="10"/>
        </w:rPr>
      </w:pPr>
      <w:r>
        <w:rPr>
          <w:sz w:val="10"/>
        </w:rPr>
        <w:t xml:space="preserve">             </w:t>
      </w:r>
      <w:r>
        <w:rPr>
          <w:sz w:val="10"/>
        </w:rPr>
        <w:t>ПРИЧИНЫ  ПОРАЖЕНИЯ ДЕКАБРИСТОВ</w:t>
      </w:r>
    </w:p>
    <w:p>
      <w:pPr>
        <w:pStyle w:val="Normal"/>
        <w:rPr>
          <w:sz w:val="10"/>
        </w:rPr>
      </w:pPr>
      <w:r>
        <w:rPr>
          <w:sz w:val="10"/>
        </w:rPr>
        <w:t xml:space="preserve">      </w:t>
      </w:r>
      <w:r>
        <w:rPr>
          <w:sz w:val="10"/>
        </w:rPr>
        <w:t>Незрелость предпосылок буржуазной революции  и  отсутствие рево</w:t>
        <w:softHyphen/>
        <w:t xml:space="preserve"> люционной  ситуации; узость социальной базы («узок круг этих револю</w:t>
        <w:softHyphen/>
        <w:t xml:space="preserve"> ционеров, страшно далеки они   от . народа»); нерешительность дворян,  возглавивших  восстания; численное  превосходство  правительственных.  войск; локальность восстаний, что давало/царизму возможность для ма</w:t>
        <w:softHyphen/>
        <w:t xml:space="preserve"> невра и переброски резервов из других регионов.</w:t>
      </w:r>
    </w:p>
    <w:p>
      <w:pPr>
        <w:pStyle w:val="Normal"/>
        <w:rPr>
          <w:sz w:val="10"/>
        </w:rPr>
      </w:pPr>
      <w:r>
        <w:rPr>
          <w:sz w:val="10"/>
        </w:rPr>
        <w:t xml:space="preserve">       </w:t>
      </w:r>
      <w:r>
        <w:rPr>
          <w:sz w:val="10"/>
        </w:rPr>
        <w:t>ЗНАЧЕНИЕ ВОССТАНИЯ И ДВИЖЕНИЯ  ДЕКАБРИСТОВ</w:t>
      </w:r>
    </w:p>
    <w:p>
      <w:pPr>
        <w:pStyle w:val="Normal"/>
        <w:rPr>
          <w:sz w:val="10"/>
        </w:rPr>
      </w:pPr>
      <w:r>
        <w:rPr>
          <w:sz w:val="10"/>
        </w:rPr>
        <w:t xml:space="preserve">      </w:t>
      </w:r>
      <w:r>
        <w:rPr>
          <w:sz w:val="10"/>
        </w:rPr>
        <w:t>Первое в истории нашей  страны _не стихийное,  а  организован--ное вооруженное восстание  против  самодержавия в  крепостничества;  первая попытка  осуществления буржуазной  революции в  России и на  Украине; дало толчок  росту революционного движения в  последующие  годы (восстание в Дольше  1830—1831    гг., деятельность Еирилло-Ме- фодиевскего товарищества и др.); .опыт их деятельности учил. револю</w:t>
        <w:softHyphen/>
        <w:t xml:space="preserve"> ционеров не повторять ошибок в  будущем (отсутствие ^поддержки у на".  рода, оборонительная тактика и др); позитивный опыт (организация тай</w:t>
        <w:softHyphen/>
        <w:t xml:space="preserve"> ных  обществ, проекты реформ и др.) давал  будущим  революционерам  возможность для  дальнейшего учета и развития этого опыта; нанесло  сильный  удар по самодержавию, который  приблизил реформы середины  60-х годов XIX в., т. к. царизм постоянно «помнил» 14 декабря 1825 г.</w:t>
      </w:r>
    </w:p>
    <w:p>
      <w:pPr>
        <w:pStyle w:val="Normal"/>
        <w:rPr>
          <w:sz w:val="10"/>
        </w:rPr>
      </w:pPr>
      <w:r>
        <w:rPr>
          <w:sz w:val="10"/>
        </w:rPr>
        <w:t xml:space="preserve">     </w:t>
      </w:r>
      <w:r>
        <w:rPr>
          <w:sz w:val="10"/>
        </w:rPr>
        <w:t>21. НАЧАЛО ВОЗРОЖДЕНИЯ УКРАИНСКОГО</w:t>
      </w:r>
    </w:p>
    <w:p>
      <w:pPr>
        <w:pStyle w:val="Normal"/>
        <w:rPr>
          <w:sz w:val="10"/>
        </w:rPr>
      </w:pPr>
      <w:r>
        <w:rPr>
          <w:sz w:val="10"/>
        </w:rPr>
        <w:t xml:space="preserve"> </w:t>
      </w:r>
      <w:r>
        <w:rPr>
          <w:sz w:val="10"/>
        </w:rPr>
        <w:t>_____________САМОСОЗНАНИЯ</w:t>
      </w:r>
    </w:p>
    <w:p>
      <w:pPr>
        <w:pStyle w:val="Normal"/>
        <w:rPr>
          <w:sz w:val="10"/>
        </w:rPr>
      </w:pPr>
      <w:r>
        <w:rPr>
          <w:sz w:val="10"/>
        </w:rPr>
        <w:t xml:space="preserve">    •         </w:t>
      </w:r>
      <w:r>
        <w:rPr>
          <w:sz w:val="10"/>
        </w:rPr>
        <w:t>ПОЯВЛЕНИЕ МАСОНСТВА НА-УКРАИНЕ</w:t>
      </w:r>
    </w:p>
    <w:p>
      <w:pPr>
        <w:pStyle w:val="Normal"/>
        <w:rPr>
          <w:sz w:val="10"/>
        </w:rPr>
      </w:pPr>
      <w:r>
        <w:rPr>
          <w:sz w:val="10"/>
        </w:rPr>
        <w:t xml:space="preserve">      </w:t>
      </w:r>
      <w:r>
        <w:rPr>
          <w:sz w:val="10"/>
        </w:rPr>
        <w:t>После воины 1812  г. и заграничных походов.1813-1814  гг.  на  Украине  возникает ряд масонских организаций. В 1818—1.825 гг. ложа  «Любов  до', {стпии» существовала в Полтаве. Инициатором ее создания  был  И. Котляревский, а руководителем князь Н. Репнин.  Масонскую  ложу  «Малороссийское тайное товарящество» в Киеве создал  уездный  маршал  В. Лукашевич, защищавший  идею объединения Украины с Поль</w:t>
        <w:softHyphen/>
        <w:t xml:space="preserve"> шей. Масонские принципы  всечеловеческого братства проповедовала «По</w:t>
        <w:softHyphen/>
        <w:t xml:space="preserve"> повская академия» А. Палиццяа  в Харькове.</w:t>
      </w:r>
    </w:p>
    <w:p>
      <w:pPr>
        <w:pStyle w:val="FR1"/>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те</w:t>
      </w:r>
    </w:p>
    <w:p>
      <w:pPr>
        <w:pStyle w:val="Normal"/>
        <w:rPr>
          <w:sz w:val="10"/>
        </w:rPr>
      </w:pPr>
      <w:r>
        <w:rPr>
          <w:sz w:val="10"/>
        </w:rPr>
        <w:t xml:space="preserve">        </w:t>
      </w:r>
      <w:r>
        <w:rPr>
          <w:sz w:val="10"/>
        </w:rPr>
        <w:t>Тяготение &amp; республиканской форме правления проявилось 6 период   1812  года, когда дворяне Полтавщины  мечтали  о победе Наполеона I   над имперской структурой  России.        Кирилло-Мефодиевсиое общество (1846—1847   гг.), его руководите</w:t>
        <w:softHyphen/>
        <w:t xml:space="preserve">  ли и программные  документы:        В 40-е годы XIX в. в университетах Киева и Харькова вокруг ре</w:t>
        <w:softHyphen/>
        <w:t xml:space="preserve">  волюционно  настроенной профессуры объединяется передовая обществен</w:t>
        <w:softHyphen/>
        <w:t xml:space="preserve">  ность. В январе 1846 г. в Киеве возникает тайная политическая орга</w:t>
        <w:softHyphen/>
        <w:t xml:space="preserve">  низация —   Кирилло-Мефодиевское общество (КМО),  названное в честь   первых славянских просветителей Кирилла и Мсфодия.       Организаторы КМО:  Николай Костомаров,—  преподаватель Киевско</w:t>
        <w:softHyphen/>
        <w:t xml:space="preserve">  го университета, магистр истории, Николай Гулак — чиновник канцеля</w:t>
        <w:softHyphen/>
        <w:t xml:space="preserve">  рия генерал-губернатора и Василий Белозерскии —  студент  Киевского   университета. Тесную связь с КМО поддерживал Т. Г. Шевченко.  Всего   КМО насчитывало  12 человек. -    Программные цели  КМО:  члены братства являлись типичными   укра- инофилами.  Кроме цели уничтожения  самодержавия, крепостного права,  ликвидации  социального неравенства, введение, всеобщего образования,  они  ставили своей задачей пропагандировать, идею объединения  всех  славян в федеративной республике на основах суверенности. Эти "задачи  были  изложены в  «Уставе Славянского товарищества святых   Кирилла  и  Мефодия»  и «Книге бытия укринского народа».  В   них  отражены  идеи христианского социализма, природного права, просветительства, со</w:t>
        <w:softHyphen/>
        <w:t xml:space="preserve"> борности украинского народа. И если русские  славянофилы   «болели»  русским мессианизмом, то братчики были уверены в особой мессианской  роли Украины, под эгидой которой должен был функционировать Славян</w:t>
        <w:softHyphen/>
        <w:t xml:space="preserve"> ский Собор.       Практическая деятельность КМО:  распространяли  революционные  произведения Т. Г. Шевченко и др. авторов; составляли и распространя</w:t>
        <w:softHyphen/>
        <w:t xml:space="preserve"> ли революционные  прокламации  («Братья украинцы», «Братья  велико</w:t>
        <w:softHyphen/>
        <w:t xml:space="preserve"> россы и поляки»), в которых призывали  славян к единству в борьбе с  царизме»; установили контакты с петрашевцами  в России,  польскими,  литовскими, чешскими революционерами;  занимались просвещением  на</w:t>
        <w:softHyphen/>
        <w:t xml:space="preserve"> рода (П. Кулишом был написан первый  учебник по истории Украины — •«Повесть об украинском народе» -для детей старшего школьного возраста,  опубликованный в  1846 г. в Петербурге и др).</w:t>
      </w:r>
    </w:p>
    <w:p>
      <w:pPr>
        <w:pStyle w:val="Normal"/>
        <w:rPr>
          <w:sz w:val="10"/>
        </w:rPr>
      </w:pPr>
      <w:r>
        <w:rPr>
          <w:sz w:val="10"/>
        </w:rPr>
        <w:t xml:space="preserve">                  </w:t>
      </w:r>
      <w:r>
        <w:rPr>
          <w:sz w:val="10"/>
        </w:rPr>
        <w:t>РЕПРЕССИИ ЦАРИЗМА ПРОТИВ              КЙИ1ЛЛО-МЕФОДИЕВСКОГО ОБЩЕСТВА</w:t>
      </w:r>
    </w:p>
    <w:p>
      <w:pPr>
        <w:pStyle w:val="Normal"/>
        <w:rPr>
          <w:sz w:val="10"/>
        </w:rPr>
      </w:pPr>
      <w:r>
        <w:rPr>
          <w:sz w:val="10"/>
        </w:rPr>
        <w:t xml:space="preserve">     </w:t>
      </w:r>
      <w:r>
        <w:rPr>
          <w:sz w:val="10"/>
        </w:rPr>
        <w:t>.В марте 1847 г. по доносу студента А. Петрова члены общества бы</w:t>
        <w:softHyphen/>
        <w:t>ли  арестованы и после суда сосланы в различные  губернии России под надзор полиции  без права возвращения на Украину, а также права пре</w:t>
        <w:softHyphen/>
        <w:t>подавательской деятельности в сфере народного образования. Самое тя-</w:t>
      </w:r>
    </w:p>
    <w:p>
      <w:pPr>
        <w:pStyle w:val="FR2"/>
        <w:rPr>
          <w:rFonts w:ascii="Times New Roman" w:hAnsi="Times New Roman" w:cs="Times New Roman"/>
          <w:sz w:val="10"/>
        </w:rPr>
      </w:pPr>
      <w:r>
        <w:rPr>
          <w:rFonts w:cs="Times New Roman" w:ascii="Times New Roman" w:hAnsi="Times New Roman"/>
          <w:sz w:val="10"/>
        </w:rPr>
        <w:t>7&lt;»</w:t>
      </w:r>
    </w:p>
    <w:p>
      <w:pPr>
        <w:pStyle w:val="Normal"/>
        <w:rPr>
          <w:sz w:val="10"/>
        </w:rPr>
      </w:pPr>
      <w:r>
        <w:rPr>
          <w:sz w:val="10"/>
        </w:rPr>
        <w:t xml:space="preserve"> </w:t>
      </w:r>
      <w:r>
        <w:rPr>
          <w:sz w:val="10"/>
        </w:rPr>
        <w:t>ж.елое наказание понес Т. Г. Шевченко, которого отдали в солдаты рядо</w:t>
        <w:softHyphen/>
        <w:t xml:space="preserve"> вым  Оренбургского отдельного корпуса с запрещением писать и рисовать.</w:t>
      </w:r>
    </w:p>
    <w:p>
      <w:pPr>
        <w:pStyle w:val="Normal"/>
        <w:rPr>
          <w:sz w:val="10"/>
        </w:rPr>
      </w:pPr>
      <w:r>
        <w:rPr>
          <w:sz w:val="10"/>
        </w:rPr>
        <w:t xml:space="preserve">                </w:t>
      </w:r>
      <w:r>
        <w:rPr>
          <w:sz w:val="10"/>
        </w:rPr>
        <w:t>ЗНАЧЕНИЕ КМО И ЕГО РОЛЬ     В НАЦИОНАЛЬНО-ОСВОБОДИТЕЛЬНОМ ДВИЖЕНИИ УКРАИНЫ</w:t>
      </w:r>
    </w:p>
    <w:p>
      <w:pPr>
        <w:pStyle w:val="Normal"/>
        <w:rPr>
          <w:sz w:val="10"/>
        </w:rPr>
      </w:pPr>
      <w:r>
        <w:rPr>
          <w:sz w:val="10"/>
        </w:rPr>
        <w:t xml:space="preserve">      </w:t>
      </w:r>
      <w:r>
        <w:rPr>
          <w:sz w:val="10"/>
        </w:rPr>
        <w:t>а) создание КМО было первой попыткой  украинской интеллигенции  перейти от культурного к политическому этапу борьбы за национальное  развитие Украины;          '  -      б) программа КМО объективно направляла Украину по капиталисти</w:t>
        <w:softHyphen/>
        <w:t xml:space="preserve"> ческому пути развития благодаря своей антикрепостнической и антица</w:t>
        <w:softHyphen/>
        <w:t xml:space="preserve"> ристской направленности;       в) КМО провозгласило и сделало попытку претворить в жизнь идею  панславизма —  объединения славян на демократических принципах;       г) ликвидация КМО положила начало длительной борьбе украинской  интеллигенции с российским царизмом.</w:t>
      </w:r>
    </w:p>
    <w:p>
      <w:pPr>
        <w:pStyle w:val="FR2"/>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22. ЗАПАДНО-УКРАИНСКИЕ   ЗЕМЛИ ________В    ПЕРВОЙ   ПОЛОВИНЕ   XIX ВЕКА_______</w:t>
      </w:r>
    </w:p>
    <w:p>
      <w:pPr>
        <w:pStyle w:val="Normal"/>
        <w:rPr>
          <w:sz w:val="10"/>
        </w:rPr>
      </w:pPr>
      <w:r>
        <w:rPr>
          <w:sz w:val="10"/>
        </w:rPr>
        <w:t xml:space="preserve">     </w:t>
      </w:r>
      <w:r>
        <w:rPr>
          <w:sz w:val="10"/>
        </w:rPr>
        <w:t>Западная Украина  в результате трех разделов Польши (1773, 17&amp;3,  1795 гг.), ^оказалась под властью Австро-Венгрии. С начала XIX в. на  захваченных землях  начинает расти украинское  национально-освободи</w:t>
        <w:softHyphen/>
        <w:t xml:space="preserve"> тельное движение.</w:t>
      </w:r>
    </w:p>
    <w:p>
      <w:pPr>
        <w:pStyle w:val="Normal"/>
        <w:rPr>
          <w:sz w:val="10"/>
        </w:rPr>
      </w:pPr>
      <w:r>
        <w:rPr>
          <w:sz w:val="10"/>
        </w:rPr>
        <w:t xml:space="preserve">    </w:t>
      </w:r>
      <w:r>
        <w:rPr>
          <w:sz w:val="10"/>
        </w:rPr>
        <w:t>ПРИЧИНЫ  НАЦИОНАЛЬНО-ОСВОБОДИТЕЛЬНОГО ДВИЖЕНИЯ</w:t>
      </w:r>
    </w:p>
    <w:p>
      <w:pPr>
        <w:pStyle w:val="Normal"/>
        <w:rPr/>
      </w:pPr>
      <w:r>
        <w:rPr>
          <w:sz w:val="10"/>
        </w:rPr>
        <w:t xml:space="preserve">     </w:t>
      </w:r>
      <w:r>
        <w:rPr>
          <w:sz w:val="10"/>
        </w:rPr>
        <w:t xml:space="preserve">Было  вызвано:      1. Ростом феодального гнета в составе Австро-Венгрии (увеличение феодальных  повинностей  крестьян), суровым  бюрократическо-полицей-ским режимом  и др.                                     </w:t>
      </w:r>
      <w:r>
        <w:rPr>
          <w:sz w:val="10"/>
          <w:vertAlign w:val="superscript"/>
        </w:rPr>
        <w:t xml:space="preserve">/ </w:t>
      </w:r>
      <w:r>
        <w:rPr>
          <w:sz w:val="10"/>
        </w:rPr>
        <w:t xml:space="preserve">     2. Возрастанием национального гнета '(запрет-на преподавание ук</w:t>
        <w:softHyphen/>
        <w:t>раинского языка в  школах и культурно-общественных учреждениях, на</w:t>
        <w:softHyphen/>
        <w:t>саждение  немецкого языка, стремление Австро-Венгрии ассимилировать украинское население и др.).      Пионерами национально-освободительного движения в Галиции были:      Иван Могильницкий—священник    г. Псремышля, который в 1816  г. при  поддержке епископа М. Левицкого организовал «Клерикальное това</w:t>
        <w:softHyphen/>
        <w:t>рищество»  с целью распространения в крестьянской среде религиозных текстов на украинском языке; написал первую в Галичине «Грамматику» украинского языка  и научный труд «Сведения о русском языкех, в ко</w:t>
        <w:softHyphen/>
        <w:t>тором доказал ошибочность распространявшихся утверждений об украин</w:t>
        <w:softHyphen/>
        <w:t>ском языке  как диалекте русского или польского языков, доказав, что украинский  язык является равноправным  восточно-славянским языком.      В 1833  г. во Львове организовано общественно-культурное объеди-иение «Русская тройка». Основателями его  были М. Шашкевич,  Я. Го-</w:t>
      </w:r>
    </w:p>
    <w:p>
      <w:pPr>
        <w:pStyle w:val="FR2"/>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77</w:t>
      </w:r>
    </w:p>
    <w:p>
      <w:pPr>
        <w:pStyle w:val="Normal"/>
        <w:rPr>
          <w:sz w:val="10"/>
        </w:rPr>
      </w:pPr>
      <w:r>
        <w:rPr>
          <w:sz w:val="10"/>
        </w:rPr>
        <w:t xml:space="preserve">  </w:t>
      </w:r>
      <w:r>
        <w:rPr>
          <w:sz w:val="10"/>
        </w:rPr>
        <w:t>ловацкий, И. Вагилевич—студенты   Львовского—университета п одновре</w:t>
        <w:softHyphen/>
        <w:t xml:space="preserve"> менно  воспитанники греко-католической  духовной  семинарии.  Своей  целью они ставили борьбу против социального, политического и духовного  угнетения украинских'земель, поднятие украинского самосознания через  постепенное превращение  бытового украинского языка в  литературный,  знакомство с исторпей и традициями  украинского народа; издали напи</w:t>
        <w:softHyphen/>
        <w:t xml:space="preserve"> санные в  духе 'романтизма альманах «Зоря» (из-за цензуры не  вышел  в свет) и  «Русалка Днестровская», где помещали  исторические статьи  о подвигах казачества, С. Наливайк^ п др. героев народных" восстаний,  украинские песни, народные предания и  т. и. «Русалку Днестровскую»  высоко оценили'!. Г. Шевченко  и И. Франко, а австрийское правитель</w:t>
        <w:softHyphen/>
        <w:t xml:space="preserve"> ство конфисковало весь тираж, кроме одного экземпляра, переданного в  библиотеку Львовского университета. После этого члены «Русской трой</w:t>
        <w:softHyphen/>
        <w:t xml:space="preserve"> ки» опубликовали ряд  статей за рубежом (в Лейпциге и др.), где осуж- дэти феодальные порядки, цензуру, национальный   гнет в Галицяи.      Значение —   способствовали -росту украинской, культуры и самосоз</w:t>
        <w:softHyphen/>
        <w:t xml:space="preserve"> нания населения, были борцаяп  против национального и духовного гне</w:t>
        <w:softHyphen/>
        <w:t xml:space="preserve"> та в аападно-украинских землям.      Деятельность «Русской тройки» протекала в  тот период, когда зна</w:t>
        <w:softHyphen/>
        <w:t xml:space="preserve"> чительная часть интеллигенции  Красной и  Галицкой Руси  была поло- низованной, онемеченной, мадьяризованной. Среди ряда местных  деяте</w:t>
        <w:softHyphen/>
        <w:t xml:space="preserve"> лей тогда господствовала идея о возрождении народного языка лишь на  основе латинского алфавита.  Для Австрийской  империи  деятельность  членов «Русской тройки» угрожала не только «вторжением славянизма»,  но и ростом симпатии к православной части восточной Европы.  . .      Значение  —   способствовали росту украинской культуры  и само^  сознания населения, были борцами  против  национального и Духовного  гнета в западно-украинских землях.</w:t>
      </w:r>
    </w:p>
    <w:p>
      <w:pPr>
        <w:pStyle w:val="Normal"/>
        <w:rPr>
          <w:sz w:val="10"/>
        </w:rPr>
      </w:pPr>
      <w:r>
        <w:rPr>
          <w:sz w:val="10"/>
        </w:rPr>
        <w:t xml:space="preserve">            </w:t>
      </w:r>
      <w:r>
        <w:rPr>
          <w:sz w:val="10"/>
        </w:rPr>
        <w:t>СОБЫТИЯ РЕВОЛЮЦИИ  1848-1849 гг.               В ЗАПАДНО-УКРАИНСКИХ ЗЕМЛЯХ</w:t>
      </w:r>
    </w:p>
    <w:p>
      <w:pPr>
        <w:pStyle w:val="Normal"/>
        <w:rPr>
          <w:sz w:val="10"/>
        </w:rPr>
      </w:pPr>
      <w:r>
        <w:rPr>
          <w:sz w:val="10"/>
        </w:rPr>
        <w:t xml:space="preserve">     </w:t>
      </w:r>
      <w:r>
        <w:rPr>
          <w:sz w:val="10"/>
        </w:rPr>
        <w:t>В марте 1848  г. вспыхнула буржуазно-демократическая революция в Австро-Р&gt;енгрии (произошло народное восстание в Вене и Будапеште, было  свергнуто правительство Меттернихя, император Фердинанд  I по</w:t>
        <w:softHyphen/>
        <w:t>обещал  ввести конституцию и  демократические свободы), что дало тол</w:t>
        <w:softHyphen/>
        <w:t>чок национально-освободительному движению  в западно-украинских зем</w:t>
        <w:softHyphen/>
        <w:t>лях.</w:t>
      </w:r>
    </w:p>
    <w:p>
      <w:pPr>
        <w:pStyle w:val="Normal"/>
        <w:rPr>
          <w:sz w:val="10"/>
        </w:rPr>
      </w:pPr>
      <w:r>
        <w:rPr>
          <w:sz w:val="10"/>
        </w:rPr>
        <w:t xml:space="preserve">             </w:t>
      </w:r>
      <w:r>
        <w:rPr>
          <w:sz w:val="10"/>
        </w:rPr>
        <w:t>ОСНОВНЫЕ СОБЫТИЯ И РЕЗУЛЬТАТЫ   НАЦИОНАЛЬНО-ОСВОБОДИТЕЛЬНОГО ДВИЖЕНИЯ  1848—1849 гг.                   В ЗАПАДН01Г УКРАИНЕ</w:t>
      </w:r>
    </w:p>
    <w:p>
      <w:pPr>
        <w:pStyle w:val="Normal"/>
        <w:rPr>
          <w:sz w:val="10"/>
        </w:rPr>
      </w:pPr>
      <w:r>
        <w:rPr>
          <w:sz w:val="10"/>
        </w:rPr>
        <w:t xml:space="preserve">     </w:t>
      </w:r>
      <w:r>
        <w:rPr>
          <w:sz w:val="10"/>
        </w:rPr>
        <w:t>1. Март 1848 г. —  огромная демонстрация во Львове, составившая петицию  к императору г. требованиями осуществления буржуазных ре-</w:t>
      </w:r>
    </w:p>
    <w:p>
      <w:pPr>
        <w:pStyle w:val="FR2"/>
        <w:rPr>
          <w:rFonts w:ascii="Times New Roman" w:hAnsi="Times New Roman" w:cs="Times New Roman"/>
          <w:sz w:val="10"/>
        </w:rPr>
      </w:pPr>
      <w:r>
        <w:rPr>
          <w:rFonts w:cs="Times New Roman" w:ascii="Times New Roman" w:hAnsi="Times New Roman"/>
          <w:sz w:val="10"/>
        </w:rPr>
        <w:t>78</w:t>
      </w:r>
    </w:p>
    <w:p>
      <w:pPr>
        <w:pStyle w:val="Normal"/>
        <w:rPr/>
      </w:pPr>
      <w:r>
        <w:rPr>
          <w:sz w:val="10"/>
        </w:rPr>
        <w:t xml:space="preserve"> </w:t>
      </w:r>
      <w:r>
        <w:rPr>
          <w:sz w:val="10"/>
        </w:rPr>
        <w:t>форм и  превращения Талицяп  в польскую  автономную провинцию.  Под  натиском демонстрантов были  освобождены все политические заключен</w:t>
        <w:softHyphen/>
        <w:t xml:space="preserve"> ные из тюрем  Львова, начато формирование национальной гвардии. Пе</w:t>
        <w:softHyphen/>
        <w:t xml:space="preserve"> тиция стала программой новой  польской тляхетско-буржуазной органи</w:t>
        <w:softHyphen/>
        <w:t xml:space="preserve"> зации—«Центральной     Рады Народовой».      2; Апрель" 1848 г. —  начались брожения  крестьян, что-могло по-.  родить крупное крестьянское восстание. Д.'я предотвращения его Аистро- Венгрия отменила  17 апреля в  Галиции крепистное право: банщицу  и  личвую зависимость крестьян от феодалов (на 5 месяцев -раньше, чем в  остальных" провинциях).      3. В мае  1848 г. украинская либеральная буржуазная интеллиген</w:t>
        <w:softHyphen/>
        <w:t xml:space="preserve"> ция и униатское духовенство создали во Льво"ве первую украинскую по</w:t>
        <w:softHyphen/>
        <w:t xml:space="preserve"> литическую организацию —  «Головну  Руську Раду», во главе с еписк'»-</w:t>
      </w:r>
      <w:r>
        <w:rPr>
          <w:sz w:val="10"/>
          <w:lang w:val="en-US"/>
        </w:rPr>
        <w:t>JIOM</w:t>
      </w:r>
      <w:r>
        <w:rPr>
          <w:sz w:val="10"/>
        </w:rPr>
        <w:t xml:space="preserve"> Г^Яхпмовичем  (имела •56 советов на местах, издавала газету «Заря  Галиции», ввела  герб: золотой лев на голубом  фоне и желто-голубой  флаг). Рада добивалась установления собственной украинской автономии  Галиции,". формирования отрядов национальной  украинской гвардии  н  введения в учебных заведениях обучения на украинском языке. В итоге:  правительство утвердило'лишь  требование о преподавании предметов в  школах и гимназиях на  украинском языке.</w:t>
      </w:r>
    </w:p>
    <w:p>
      <w:pPr>
        <w:pStyle w:val="Normal"/>
        <w:rPr>
          <w:sz w:val="10"/>
        </w:rPr>
      </w:pPr>
      <w:r>
        <w:rPr>
          <w:sz w:val="10"/>
        </w:rPr>
        <w:t xml:space="preserve">     </w:t>
      </w:r>
      <w:r>
        <w:rPr>
          <w:sz w:val="10"/>
        </w:rPr>
        <w:t>4. В июне  1848 г. —  на Славянском конгрессе в Праге между «Го</w:t>
        <w:softHyphen/>
        <w:t xml:space="preserve"> ловной Руськой Радой» и «Центральной  Радой Народовой» развернулась  жаркая дискуссия: украинцы  'требовали раздела Галиции на Западную  (Польскую) и Восточную  (Украинскую)/чему  поляки всячески противи</w:t>
        <w:softHyphen/>
        <w:t xml:space="preserve"> лись. В итоге -был достигнут компромисс: Галиция остается ед^нгй, а в  ней соблюдается равенство поляков и украинцев при занятии должностей  и т. п. Но из-за обстрела Праги австрийскими войсками конгресс прер</w:t>
        <w:softHyphen/>
        <w:t xml:space="preserve"> вал свою работу, разъехался, а противоречия между польской и украин</w:t>
        <w:softHyphen/>
        <w:t xml:space="preserve"> ской Радами остались.</w:t>
      </w:r>
    </w:p>
    <w:p>
      <w:pPr>
        <w:pStyle w:val="Normal"/>
        <w:rPr>
          <w:sz w:val="10"/>
        </w:rPr>
      </w:pPr>
      <w:r>
        <w:rPr>
          <w:sz w:val="10"/>
        </w:rPr>
        <w:t xml:space="preserve">     </w:t>
      </w:r>
      <w:r>
        <w:rPr>
          <w:sz w:val="10"/>
        </w:rPr>
        <w:t>5. В ноябре 1848 г. —  произошло вооруженное.восстание во Льво</w:t>
        <w:softHyphen/>
        <w:t xml:space="preserve"> ве с требованием введения украинской автономии в Восточной Галнцни  и против попыток Австрии разоружить отряды украинской национальной  гвардии. В восстании приняли участие широкие народные массы: от ре</w:t>
        <w:softHyphen/>
        <w:t xml:space="preserve"> месленников до интеллигенции. Улицы были перегорожены .баррикадами,  на одной из них впервые был поднят красный флаг. Восстание было же</w:t>
        <w:softHyphen/>
        <w:t xml:space="preserve"> стоко подавлено карательными войсками после артиллерийского обстрела  города.</w:t>
      </w:r>
    </w:p>
    <w:p>
      <w:pPr>
        <w:pStyle w:val="Normal"/>
        <w:rPr/>
      </w:pPr>
      <w:r>
        <w:rPr>
          <w:sz w:val="10"/>
          <w:lang w:val="en-US"/>
        </w:rPr>
        <w:t xml:space="preserve">     </w:t>
      </w:r>
      <w:r>
        <w:rPr>
          <w:sz w:val="10"/>
          <w:lang w:val="en-US"/>
        </w:rPr>
        <w:t>S.</w:t>
      </w:r>
      <w:r>
        <w:rPr>
          <w:sz w:val="10"/>
        </w:rPr>
        <w:t xml:space="preserve"> В Северной  Буковинс —в  течение 1848  г. крестьяне-отказыва</w:t>
        <w:softHyphen/>
        <w:t xml:space="preserve"> лись выполнять феодальные повинности, захватывали помещичьи  земли;  пастбища и  леса, создавали вооруженные отряды.  Б  и.^япре 18-18 г.  вспыхнуло вооруженное  восстание (сначала в горных районах, а затем  в в долинах), подавленное, карателями лишь через 1,5 года — в апреле  1850 г.</w:t>
      </w:r>
    </w:p>
    <w:p>
      <w:pPr>
        <w:pStyle w:val="FR2"/>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79</w:t>
      </w:r>
    </w:p>
    <w:p>
      <w:pPr>
        <w:pStyle w:val="Normal"/>
        <w:rPr>
          <w:sz w:val="10"/>
        </w:rPr>
      </w:pPr>
      <w:r>
        <w:rPr>
          <w:sz w:val="10"/>
        </w:rPr>
        <w:t xml:space="preserve">         </w:t>
      </w:r>
      <w:r>
        <w:rPr>
          <w:sz w:val="10"/>
        </w:rPr>
        <w:t>УКРАИНЦЫ В ПЕРВОМ ПАРЛАМЕНТЕ  АВСТРО-ВЕЙГРИИ</w:t>
      </w:r>
    </w:p>
    <w:p>
      <w:pPr>
        <w:pStyle w:val="Normal"/>
        <w:rPr>
          <w:sz w:val="10"/>
        </w:rPr>
      </w:pPr>
      <w:r>
        <w:rPr>
          <w:sz w:val="10"/>
        </w:rPr>
        <w:t xml:space="preserve">     </w:t>
      </w:r>
      <w:r>
        <w:rPr>
          <w:sz w:val="10"/>
        </w:rPr>
        <w:t>В июле  1848 г. начались заседания Рейхстага в Вене, на которых  в ходе июньских двухступенчатых выборов  было избрано 25 украинцев  (15 крестьян, 8 священников, 2  представителя городской интеллиген</w:t>
        <w:softHyphen/>
        <w:t xml:space="preserve"> ции) и 75 поляков на 100 мест, предоставленных Галиции. Украинцы в  парламенте отстаивали:      —   раздел Галиции на Западную (с центром в Кракове) и Восточ</w:t>
        <w:softHyphen/>
        <w:t xml:space="preserve"> ную (с центром во Львове);      —   антифеодальные требования: ликвидация крепостного права (не  только в Галидии, но и на остальной территории), отмену  выкупных  платежей феодалам за землю, ликвидацию монополии феодалов на владе</w:t>
        <w:softHyphen/>
        <w:t xml:space="preserve"> ние мельницами, снижение государственных налогов, разрешение крестья</w:t>
        <w:softHyphen/>
        <w:t xml:space="preserve"> нам свободно пользоваться соляными залежами и др.      В поддержку этих требований депутатами-украинцами было собрано  200 тыс. подписей, но Рейхстаг лишь частично их принял (отмена кре</w:t>
        <w:softHyphen/>
        <w:t xml:space="preserve"> постного права, снижение на 1/3 выкупных платежей, которые компен- спровали»ь феодалам государством).      В декабре 1848  г. новый 18-летний император Франц-Иосиф, соб</w:t>
        <w:softHyphen/>
        <w:t xml:space="preserve"> рав контрреволюционные  силы, распустил парламент. Так, революция,  начавшаяся «снизу», завершилась реформами «сверху», носившими  по</w:t>
        <w:softHyphen/>
        <w:t xml:space="preserve"> ловинчатый характер.</w:t>
      </w:r>
    </w:p>
    <w:p>
      <w:pPr>
        <w:pStyle w:val="Normal"/>
        <w:rPr>
          <w:sz w:val="10"/>
        </w:rPr>
      </w:pPr>
      <w:r>
        <w:rPr>
          <w:sz w:val="10"/>
        </w:rPr>
        <w:t xml:space="preserve">             •</w:t>
      </w:r>
      <w:r>
        <w:rPr>
          <w:sz w:val="10"/>
        </w:rPr>
        <w:t>ЛИКВИДАЦИЯ КРЕПОСТНОГО ПРАВА</w:t>
      </w:r>
    </w:p>
    <w:p>
      <w:pPr>
        <w:pStyle w:val="Normal"/>
        <w:rPr>
          <w:sz w:val="10"/>
        </w:rPr>
      </w:pPr>
      <w:r>
        <w:rPr>
          <w:sz w:val="10"/>
        </w:rPr>
        <w:t xml:space="preserve">     </w:t>
      </w:r>
      <w:r>
        <w:rPr>
          <w:sz w:val="10"/>
        </w:rPr>
        <w:t>Это событие стало одним из  важнейших  решений "парламента, ут</w:t>
        <w:softHyphen/>
        <w:t>вержденное императором 7 сентября 1848  г. Закон предоставил крестья</w:t>
        <w:softHyphen/>
        <w:t>нам  право собственности на землю  и. гражданские права (избирать п быть  избранным, самостоятельно выбирать место жительства и др.), от</w:t>
        <w:softHyphen/>
        <w:t>менил  барщину, ,но установил огромный выкуп за землю, из-за .чего у феодалов осталась .большая часть" земли, леса/^'пастбищ, за пользова</w:t>
        <w:softHyphen/>
        <w:t>ние-которыми  крестьяне вынуждены  были отрабатывать (как на барщп-не) или вносить большую  плату;. сам же выкуп продолжался до начала, XX  века.     "Основные итоги, революции —сочетали   в себе как прогрессивные достижения, так и феодальные пережитки:                     Прогрессивное:      Отмена крепостного права; введение конституционного правления. впервые  украинцы  западных территорий самовыразились как  нация со своими интересами  в были представлены в парламенте; положено нача</w:t>
        <w:softHyphen/>
        <w:t>ло политической борьбе населения этих земель за свое национальное и социальное освобождение.                        Негативное:</w:t>
      </w:r>
    </w:p>
    <w:p>
      <w:pPr>
        <w:pStyle w:val="Normal"/>
        <w:rPr>
          <w:sz w:val="10"/>
        </w:rPr>
      </w:pPr>
      <w:r>
        <w:rPr>
          <w:sz w:val="10"/>
        </w:rPr>
        <w:t xml:space="preserve">     </w:t>
      </w:r>
      <w:r>
        <w:rPr>
          <w:sz w:val="10"/>
        </w:rPr>
        <w:t>Сохранение монархии;  роспуск парламента;  кровавое подавление восстаний; огромные выкупные  платежи  в оставшееся  господство фео-</w:t>
      </w:r>
    </w:p>
    <w:p>
      <w:pPr>
        <w:pStyle w:val="FR2"/>
        <w:rPr>
          <w:rFonts w:ascii="Times New Roman" w:hAnsi="Times New Roman" w:cs="Times New Roman"/>
          <w:sz w:val="10"/>
        </w:rPr>
      </w:pPr>
      <w:r>
        <w:rPr>
          <w:rFonts w:cs="Times New Roman" w:ascii="Times New Roman" w:hAnsi="Times New Roman"/>
          <w:sz w:val="10"/>
        </w:rPr>
        <w:t>80</w:t>
      </w:r>
    </w:p>
    <w:p>
      <w:pPr>
        <w:pStyle w:val="Normal"/>
        <w:rPr>
          <w:sz w:val="10"/>
        </w:rPr>
      </w:pPr>
      <w:r>
        <w:rPr>
          <w:sz w:val="10"/>
        </w:rPr>
        <w:t xml:space="preserve"> </w:t>
      </w:r>
      <w:r>
        <w:rPr>
          <w:sz w:val="10"/>
        </w:rPr>
        <w:t>дальнего землевладения; расчленение западно-украинских земель по но</w:t>
        <w:softHyphen/>
        <w:t>вой  австрийской конституции: Западная и  Восточная Галиция  так  и остались объединенными и  были отданы  под власть Польши; Буковину отдали румынским  помещикам.                   ,</w:t>
      </w:r>
    </w:p>
    <w:p>
      <w:pPr>
        <w:pStyle w:val="FR2"/>
        <w:rPr/>
      </w:pPr>
      <w:r>
        <w:rPr>
          <w:rFonts w:cs="Times New Roman" w:ascii="Times New Roman" w:hAnsi="Times New Roman"/>
          <w:sz w:val="10"/>
        </w:rPr>
        <w:t xml:space="preserve">23. СОСТОЯНИЕ И РАЗВИТИЕ КУЛЬТУРЫ НА УКРАИНЕ </w:t>
      </w:r>
      <w:r>
        <w:rPr>
          <w:rFonts w:cs="Times New Roman" w:ascii="Times New Roman" w:hAnsi="Times New Roman"/>
          <w:sz w:val="10"/>
          <w:lang w:val="en-US"/>
        </w:rPr>
        <w:t xml:space="preserve">        BJIEPBOHJIOAOBHH^XIX</w:t>
      </w:r>
      <w:r>
        <w:rPr>
          <w:rFonts w:cs="Times New Roman" w:ascii="Times New Roman" w:hAnsi="Times New Roman"/>
          <w:sz w:val="10"/>
        </w:rPr>
        <w:t>ВЕКА</w:t>
      </w:r>
    </w:p>
    <w:p>
      <w:pPr>
        <w:pStyle w:val="Normal"/>
        <w:rPr>
          <w:sz w:val="10"/>
        </w:rPr>
      </w:pPr>
      <w:r>
        <w:rPr>
          <w:sz w:val="10"/>
        </w:rPr>
        <w:t xml:space="preserve">        </w:t>
      </w:r>
      <w:r>
        <w:rPr>
          <w:sz w:val="10"/>
        </w:rPr>
        <w:t>ИСТОРИЧЕСКИЕ УСЛОВИЯ РАЗВИТИЯ КУЛЬТУРЫ</w:t>
      </w:r>
    </w:p>
    <w:p>
      <w:pPr>
        <w:pStyle w:val="Normal"/>
        <w:rPr/>
      </w:pPr>
      <w:r>
        <w:rPr>
          <w:sz w:val="10"/>
        </w:rPr>
        <w:t xml:space="preserve"> </w:t>
      </w:r>
      <w:r>
        <w:rPr>
          <w:sz w:val="10"/>
          <w:vertAlign w:val="superscript"/>
        </w:rPr>
        <w:t>\</w:t>
      </w:r>
      <w:r>
        <w:rPr>
          <w:sz w:val="10"/>
        </w:rPr>
        <w:t xml:space="preserve">   1. Украина в первой  половине XIX в. развивалась в рамках  Рос</w:t>
        <w:softHyphen/>
        <w:t>сийской империи,  проводившей антинародную   политику   русификации (запрещение использования украинского языка в  школах, создание пре</w:t>
        <w:softHyphen/>
        <w:t>пон на пути развитая украинской культуры и т. п.).      2. Развивающиеся в недрах  феодализма капиталистические отноше</w:t>
        <w:softHyphen/>
        <w:t>ния дали  толчок росту национального самосознания народа, что отрази</w:t>
        <w:softHyphen/>
        <w:t>лось и на культуре: все отчетливее стали проступать национальные чер</w:t>
        <w:softHyphen/>
        <w:t>ты в  литературе, театре, музыке, архитектуре и т. п.      3. Благодаря развитию капитализма росла потребность общества 'в просвещении (техника  требовала от рабочих знаний), науке (новые раз</w:t>
        <w:softHyphen/>
        <w:t>работки, которые могли принести прибыль) и т. п.</w:t>
      </w:r>
    </w:p>
    <w:p>
      <w:pPr>
        <w:pStyle w:val="Normal"/>
        <w:rPr>
          <w:sz w:val="10"/>
        </w:rPr>
      </w:pPr>
      <w:r>
        <w:rPr>
          <w:sz w:val="10"/>
        </w:rPr>
        <w:t xml:space="preserve">                </w:t>
      </w:r>
      <w:r>
        <w:rPr>
          <w:sz w:val="10"/>
        </w:rPr>
        <w:t>РАЗВИТИЕ ПРОСВЕЩЕНИЯ</w:t>
      </w:r>
    </w:p>
    <w:p>
      <w:pPr>
        <w:pStyle w:val="Normal"/>
        <w:rPr>
          <w:sz w:val="10"/>
        </w:rPr>
      </w:pPr>
      <w:r>
        <w:rPr>
          <w:sz w:val="10"/>
        </w:rPr>
        <w:t xml:space="preserve">     </w:t>
      </w:r>
      <w:r>
        <w:rPr>
          <w:sz w:val="10"/>
        </w:rPr>
        <w:t>В начале XIX в. в России была проведена реформа системы просве</w:t>
        <w:softHyphen/>
        <w:t>щения  (1802—1804   гг.), по которой:</w:t>
      </w:r>
    </w:p>
    <w:p>
      <w:pPr>
        <w:pStyle w:val="FR2"/>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1.  Учебные заведения делились  на 4 разряда:</w:t>
      </w:r>
    </w:p>
    <w:p>
      <w:pPr>
        <w:pStyle w:val="Normal"/>
        <w:rPr>
          <w:sz w:val="10"/>
        </w:rPr>
      </w:pPr>
      <w:r>
        <w:rPr>
          <w:sz w:val="10"/>
        </w:rPr>
        <w:t xml:space="preserve">     —</w:t>
      </w:r>
      <w:r>
        <w:rPr>
          <w:sz w:val="10"/>
        </w:rPr>
        <w:t>, приходские школы  —   создавались при церкви и за 1/2  года в селах или за 1 год в городах обучали детей чтению, письму, арифме</w:t>
        <w:softHyphen/>
        <w:t>тике и «Закону  Божьему».      —уездные   училища  —  светские начальные школы  в городах — за 3 года обучали русскому языку, арифметике, истории, географии, фи</w:t>
        <w:softHyphen/>
        <w:t>зике, геометрии, естествознанию, «Закону Божьему»;      —  гимназии —  за 7 лет обучения давали среднее образование. Изу</w:t>
        <w:softHyphen/>
        <w:t>чались латинский, немецкий, французский языки, философия, статиста-ка, юриспруденция, политэкономия, физика и .т. п. Выпускники получа</w:t>
        <w:softHyphen/>
        <w:t>ли право поступать в университеты или же становиться преподавателя</w:t>
        <w:softHyphen/>
        <w:t>ми начальных  школ;      —  лицеи и университеты  —  давали высшее образование. Три лп-цея (в Креминце на  Волыни, Одессе, Нежине) за 9 или 10 лет  давали объединенный гимназический и  университетский курс. На Украине было открыто 2 университета: в Харькове (открыт в  1805 г.; вначале имел 2 факультета —  философский  и юридический, затем открыт третий — медицинский) и  в Киеве (открыт в 1834  г. на базе ликвидированного Кременецкого лицея). В  университеты принимали   лиц,  закончивших                                                                 81</w:t>
      </w:r>
    </w:p>
    <w:p>
      <w:pPr>
        <w:pStyle w:val="Normal"/>
        <w:rPr>
          <w:sz w:val="10"/>
        </w:rPr>
      </w:pPr>
      <w:r>
        <w:rPr>
          <w:sz w:val="10"/>
        </w:rPr>
        <w:t xml:space="preserve"> </w:t>
      </w:r>
      <w:r>
        <w:rPr>
          <w:sz w:val="10"/>
        </w:rPr>
        <w:t>гимназии, и  за 4 года давали  высшее  образование. За дореформенное время университеты выпустили  более 4 тыс. человек.</w:t>
      </w:r>
    </w:p>
    <w:p>
      <w:pPr>
        <w:pStyle w:val="FR2"/>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2. Особенности развития просвещения:</w:t>
      </w:r>
    </w:p>
    <w:p>
      <w:pPr>
        <w:pStyle w:val="Normal"/>
        <w:rPr>
          <w:sz w:val="10"/>
        </w:rPr>
      </w:pPr>
      <w:r>
        <w:rPr>
          <w:sz w:val="10"/>
        </w:rPr>
        <w:t xml:space="preserve">     —  </w:t>
      </w:r>
      <w:r>
        <w:rPr>
          <w:sz w:val="10"/>
        </w:rPr>
        <w:t>просвещение носило классовый характер, т. к. в средние и выс</w:t>
        <w:softHyphen/>
        <w:t>шие  учебные заведения запрещался-доступ  детей рабочих и крестьян;      —  большинство населения оставалось неграмотным, т. к. даже на</w:t>
        <w:softHyphen/>
        <w:t>чальные' школы  охватывали меньшую  часть детей и прежде всего кре</w:t>
        <w:softHyphen/>
        <w:t>стьян;      —  русификаторская политика  запрещения на  Украине преподава</w:t>
        <w:softHyphen/>
        <w:t>ния в учебных  заведениях на украинском языке.</w:t>
      </w:r>
    </w:p>
    <w:p>
      <w:pPr>
        <w:pStyle w:val="Normal"/>
        <w:rPr>
          <w:sz w:val="10"/>
        </w:rPr>
      </w:pPr>
      <w:r>
        <w:rPr>
          <w:sz w:val="10"/>
        </w:rPr>
        <w:t xml:space="preserve">                    </w:t>
      </w:r>
      <w:r>
        <w:rPr>
          <w:sz w:val="10"/>
        </w:rPr>
        <w:t>РАЗВИТИЕ НАУКИ</w:t>
      </w:r>
    </w:p>
    <w:p>
      <w:pPr>
        <w:pStyle w:val="Normal"/>
        <w:rPr>
          <w:sz w:val="10"/>
        </w:rPr>
      </w:pPr>
      <w:r>
        <w:rPr>
          <w:sz w:val="10"/>
        </w:rPr>
        <w:t xml:space="preserve">     </w:t>
      </w:r>
      <w:r>
        <w:rPr>
          <w:sz w:val="10"/>
        </w:rPr>
        <w:t>Несмотря на слабую материальную базу и стремление царизма пре</w:t>
        <w:softHyphen/>
        <w:t>вратить университеты в оплот официальной   науки,  они  становились центрами развития естественных, гуманитарных наук. Крупнейшими уче</w:t>
        <w:softHyphen/>
        <w:t>ными  первой половины  XIX в. на Украине были:      Н. Костомаров —  видный  украинский историк, автор многочислен</w:t>
        <w:softHyphen/>
        <w:t>ных  исторических трудов («Богдан Хмельницкий»,  «Мазепа и мазепин-цы»,  «Гетманство Юрия  Хмельницкого»,  «Павле Полуботок»  и др.) и крупный   общественный  деятель буржуазно-либерального направления. Он  являлся одним  из организаторов Кирилло-Мефодиевского  общества, после разгрома которого был сослан на 9 лет в Саратов. 'После возвра</w:t>
        <w:softHyphen/>
        <w:t>щения  из ссылки  стал профессором Петербургского университета;      М. Максимович  —   ученый-экциклопедист, написавший  более 100 научных  трудов по истории, археологии, этнографии, филологии, бота</w:t>
        <w:softHyphen/>
        <w:t>нике. Первый ректор ^Киевского университета;      И. Срезневский —   воспитанник  Харьковского университета, уче</w:t>
        <w:softHyphen/>
        <w:t>ный-славист, основатель отечественного славяноведения,  поддерживал связи с членами «Русской тройки».      Н. Осиповский — профессор математики Харьковского университета, автор трехтомного «Курса математики», который  несколько десятилетии был  основным учебником по  математике в вузах. Первый ректор Харь</w:t>
        <w:softHyphen/>
        <w:t>ковского университета;      М. Остроградский —   ученый-математик, основатель Киевской ма</w:t>
        <w:softHyphen/>
        <w:t>тематической школы.</w:t>
      </w:r>
    </w:p>
    <w:p>
      <w:pPr>
        <w:pStyle w:val="Normal"/>
        <w:rPr>
          <w:sz w:val="10"/>
        </w:rPr>
      </w:pPr>
      <w:r>
        <w:rPr>
          <w:sz w:val="10"/>
        </w:rPr>
        <w:t xml:space="preserve">      </w:t>
      </w:r>
      <w:r>
        <w:rPr>
          <w:sz w:val="10"/>
        </w:rPr>
        <w:t>ОСОБЕННОСТИ РАЗВИТИЯ УКРАИНСКОЙ ЛИТЕРАТУРЫ   '</w:t>
      </w:r>
    </w:p>
    <w:p>
      <w:pPr>
        <w:pStyle w:val="Normal"/>
        <w:rPr>
          <w:sz w:val="10"/>
        </w:rPr>
      </w:pPr>
      <w:r>
        <w:rPr>
          <w:sz w:val="10"/>
        </w:rPr>
        <w:t xml:space="preserve">     </w:t>
      </w:r>
      <w:r>
        <w:rPr>
          <w:sz w:val="10"/>
        </w:rPr>
        <w:t>В этот период шел  процесс формирования новой украинской-лите</w:t>
        <w:softHyphen/>
        <w:t>ратуры  с ярко выраженными  национальными  чертами, о чем свидетель-ствовалп произведения П. П. Гулака-Артемовского, Г. Ф. Квитки-Основья-ненко, И.ТТ. Котляревского, Т. Г. Шевченко и др.;      —  украинская  литература развивалась в тесной связи с русской литературой, и большинство украинских авторов писали как на украии-</w:t>
      </w:r>
    </w:p>
    <w:p>
      <w:pPr>
        <w:pStyle w:val="FR2"/>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82</w:t>
      </w:r>
    </w:p>
    <w:p>
      <w:pPr>
        <w:pStyle w:val="FR2"/>
        <w:rPr>
          <w:rFonts w:ascii="Times New Roman" w:hAnsi="Times New Roman" w:cs="Times New Roman"/>
          <w:sz w:val="10"/>
        </w:rPr>
      </w:pPr>
      <w:r>
        <w:rPr>
          <w:rFonts w:cs="Times New Roman" w:ascii="Times New Roman" w:hAnsi="Times New Roman"/>
          <w:sz w:val="10"/>
        </w:rPr>
        <w:t>ч        »</w:t>
      </w:r>
    </w:p>
    <w:p>
      <w:pPr>
        <w:pStyle w:val="FR3"/>
        <w:rPr>
          <w:rFonts w:ascii="Times New Roman" w:hAnsi="Times New Roman" w:cs="Times New Roman"/>
          <w:sz w:val="10"/>
        </w:rPr>
      </w:pPr>
      <w:r>
        <w:rPr>
          <w:rFonts w:cs="Times New Roman" w:ascii="Times New Roman" w:hAnsi="Times New Roman"/>
          <w:sz w:val="10"/>
        </w:rPr>
        <w:t>ч        »</w:t>
      </w:r>
    </w:p>
    <w:p>
      <w:pPr>
        <w:pStyle w:val="Normal"/>
        <w:rPr>
          <w:sz w:val="10"/>
        </w:rPr>
      </w:pPr>
      <w:r>
        <w:rPr>
          <w:sz w:val="10"/>
        </w:rPr>
        <w:t xml:space="preserve"> </w:t>
      </w:r>
      <w:r>
        <w:rPr>
          <w:sz w:val="10"/>
        </w:rPr>
        <w:t>сков, так и на русском языках. Это делалось не только пз-за преследо</w:t>
        <w:softHyphen/>
        <w:t xml:space="preserve">  вания украинского языка царским  правительством, но и для того, "что</w:t>
        <w:softHyphen/>
        <w:t xml:space="preserve">  бы познакомить  российского читателя с украинской  историей, культу</w:t>
        <w:softHyphen/>
        <w:t xml:space="preserve">  рой, традициями и т. п.;          -               -  -      —   антифеодальная направленность  произведений  многих украин</w:t>
        <w:softHyphen/>
        <w:t xml:space="preserve">  ских авторов: Шевченко —   «Кобзарь», поэма  «Еретик», «Завещание»,   «Сон» и др.; Котляревскнй —  поэма «Энеида», пьесы «Наталка Полтав</w:t>
        <w:softHyphen/>
        <w:t xml:space="preserve">  ка», «Москаль-Чаривнык» и  др.; в которых авторы описывали тяжелый   труд и быт крестьян, провозглашали идеи антикрепостничества, украин</w:t>
        <w:softHyphen/>
        <w:t xml:space="preserve">  ского патриотизма и человеческого гуманизма.</w:t>
      </w:r>
    </w:p>
    <w:p>
      <w:pPr>
        <w:pStyle w:val="Normal"/>
        <w:rPr>
          <w:sz w:val="10"/>
        </w:rPr>
      </w:pPr>
      <w:r>
        <w:rPr>
          <w:sz w:val="10"/>
        </w:rPr>
        <w:t xml:space="preserve">                </w:t>
      </w:r>
      <w:r>
        <w:rPr>
          <w:sz w:val="10"/>
        </w:rPr>
        <w:t>УСТНОЕ НАРОДНОЕ ТВОРЧЕСТВО</w:t>
      </w:r>
    </w:p>
    <w:p>
      <w:pPr>
        <w:pStyle w:val="Normal"/>
        <w:rPr>
          <w:sz w:val="10"/>
        </w:rPr>
      </w:pPr>
      <w:r>
        <w:rPr>
          <w:sz w:val="10"/>
        </w:rPr>
        <w:t xml:space="preserve">      </w:t>
      </w:r>
      <w:r>
        <w:rPr>
          <w:sz w:val="10"/>
        </w:rPr>
        <w:t>а) украинскими  певцами  (кобзарями, бандуристами, лирниками)  исполнялись исторические песни и думы, в которых  отражались: тяже</w:t>
        <w:softHyphen/>
        <w:t xml:space="preserve"> лая  жизнь  крестьян, злоупотребления царской администрации, нацио</w:t>
        <w:softHyphen/>
        <w:t xml:space="preserve"> нальный  -гнет и др. Наиболее известными кобзарями на Украине слыли  Андрей  Шуто  и Иван  Крюковский, Федор Гриценко  (Холодный) и др.;'       б) началось собирание и публикация фольклорных  сборников, вы</w:t>
        <w:softHyphen/>
        <w:t xml:space="preserve"> пущенных   Максимовичем и  Н. Цертелевым, изданных в сборнике «Ру</w:t>
        <w:softHyphen/>
        <w:t xml:space="preserve"> салка Днестровская».</w:t>
      </w:r>
    </w:p>
    <w:p>
      <w:pPr>
        <w:pStyle w:val="Normal"/>
        <w:rPr>
          <w:sz w:val="10"/>
        </w:rPr>
      </w:pPr>
      <w:r>
        <w:rPr>
          <w:sz w:val="10"/>
        </w:rPr>
        <w:t xml:space="preserve">                         </w:t>
      </w:r>
      <w:r>
        <w:rPr>
          <w:sz w:val="10"/>
        </w:rPr>
        <w:t>ИСКУССТВО         \</w:t>
      </w:r>
    </w:p>
    <w:p>
      <w:pPr>
        <w:pStyle w:val="Normal"/>
        <w:rPr>
          <w:sz w:val="10"/>
        </w:rPr>
      </w:pPr>
      <w:r>
        <w:rPr>
          <w:sz w:val="10"/>
        </w:rPr>
        <w:t xml:space="preserve">      </w:t>
      </w:r>
      <w:r>
        <w:rPr>
          <w:sz w:val="10"/>
        </w:rPr>
        <w:t>а) Музыка  —  профессиональное музыкальное   искусство  нашло  широкое  отражение на Украине: в университетах и лицеях Киева, Харь</w:t>
        <w:softHyphen/>
        <w:t xml:space="preserve"> кова, Нежина  и Одессы преподавалось музыкальное искусство и танцы;  в  Одессе выходил французский музыкальный  журнал  «Одесский труба</w:t>
        <w:softHyphen/>
        <w:t xml:space="preserve"> дур»; неоднократно гастролировали труппы -итальянской оперы, пользо</w:t>
        <w:softHyphen/>
        <w:t xml:space="preserve"> вавшиеся большой  популярностью. Зарождается украинская опера —  ее  родоначальником стал П. П. Гулак-Артемовский, воспитанник М. И.. Глин</w:t>
        <w:softHyphen/>
        <w:t xml:space="preserve"> ки, написавший  первую украинскую оперу «Запорожец~за Дунаем».       б) Театр —   наряду с  продолжавшим  существование крепостным . театром,'на Украине зарождается профессиональный украинский театр,  сначала в Харькове (где работал писатель Гр. Квитка-Основьяненко, за</w:t>
        <w:softHyphen/>
        <w:t xml:space="preserve"> тем в Полтаве (во главе с писателем Котляревским и актером М. Щеп</w:t>
        <w:softHyphen/>
        <w:t xml:space="preserve"> киным). Театры  ставили как произведения русской и зарубежной клас</w:t>
        <w:softHyphen/>
        <w:t xml:space="preserve"> сики (Пушкина,  Грибоедова, Шекспира, Шиллера, Гюго и  др. авторов),  так и  украинские пьесы: Котляревского «Наталку-Полтавку», Квитки- Основьяненко  «Шельменко-деищик», Гоголя - «Ревизор» и др. Наиболее  известный актером стал М. Щепкин, выкупленный  из крепостной неволи  Котляревским, Новиковым  и Волконским.      'в) Архитектура —  по царским указам  1797 и  1817 гг. началась  плановая застройка городов и сел, в центре которых обязательно долж</w:t>
        <w:softHyphen/>
        <w:t xml:space="preserve"> на была располагаться площадь с размещенными на  ней церквями, учеб</w:t>
        <w:softHyphen/>
        <w:t xml:space="preserve"> ными  и государственными учреждениями.   Постепенно в городах стали                                                                   83</w:t>
      </w:r>
    </w:p>
    <w:p>
      <w:pPr>
        <w:pStyle w:val="Normal"/>
        <w:rPr>
          <w:sz w:val="10"/>
        </w:rPr>
      </w:pPr>
      <w:r>
        <w:rPr>
          <w:sz w:val="10"/>
        </w:rPr>
        <w:t xml:space="preserve">   </w:t>
      </w:r>
      <w:r>
        <w:rPr>
          <w:sz w:val="10"/>
        </w:rPr>
        <w:t>ностпть улицы и площади  камнем или деревом, вводить керосиновое ос</w:t>
        <w:softHyphen/>
        <w:t xml:space="preserve">  вещение; на окраинах городов стали расти фабрики и  заводы с приле</w:t>
        <w:softHyphen/>
        <w:t xml:space="preserve">  гающими  к ним рабочими поселками. С освоением юга Украины началась   бурная застройка Херсона, Екатеринослава, Кременчуга, Мариуполя   и   др. городов. В селах все больше строилось домов с дымоходами и застек</w:t>
        <w:softHyphen/>
        <w:t xml:space="preserve">  ленными  окнами, постепенно  отделялись хозяйственные постройки  от ' жилых  помещений. Наиболее известными памятниками  архитектуры ста</w:t>
        <w:softHyphen/>
        <w:t xml:space="preserve">  ли: Одесский оперный театр, построенный в античном стиле архитекто</w:t>
        <w:softHyphen/>
        <w:t xml:space="preserve">  ром Томазс Томоно; Потемкинская  лестница к Черному  морю  в Одессе   (архитектор Боффо), Успенский собор в Харькове  (архитекторы Тон  и   Васильев) и др.</w:t>
      </w:r>
    </w:p>
    <w:p>
      <w:pPr>
        <w:pStyle w:val="Normal"/>
        <w:rPr>
          <w:sz w:val="10"/>
        </w:rPr>
      </w:pPr>
      <w:r>
        <w:rPr>
          <w:sz w:val="10"/>
        </w:rPr>
        <w:t xml:space="preserve">                           </w:t>
      </w:r>
      <w:r>
        <w:rPr>
          <w:sz w:val="10"/>
        </w:rPr>
        <w:t>ПРЕССА</w:t>
      </w:r>
    </w:p>
    <w:p>
      <w:pPr>
        <w:pStyle w:val="Normal"/>
        <w:rPr>
          <w:sz w:val="10"/>
        </w:rPr>
      </w:pPr>
      <w:r>
        <w:rPr>
          <w:sz w:val="10"/>
        </w:rPr>
        <w:t xml:space="preserve">      </w:t>
      </w:r>
      <w:r>
        <w:rPr>
          <w:sz w:val="10"/>
        </w:rPr>
        <w:t>В январе  1816 г. в Харькове начали публиковаться журналы «Ук</w:t>
        <w:softHyphen/>
        <w:t xml:space="preserve">  раинский вестник» и  «Харьковский  Демокрит». Усилиями  И. Срезнев</w:t>
        <w:softHyphen/>
        <w:t xml:space="preserve">  ского, Гр. Квитки-Основьяненко рни в течение нескольких лет  пропа</w:t>
        <w:softHyphen/>
        <w:t xml:space="preserve">  гандировали идеи гуманизма,  просвещения, республиканских  идеалов.   Характерно, что на всей территории Российской  империи тогда функ</w:t>
        <w:softHyphen/>
        <w:t xml:space="preserve">  ционировало лишь 7  журналов.</w:t>
      </w:r>
    </w:p>
    <w:p>
      <w:pPr>
        <w:pStyle w:val="FR2"/>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24. ПРОВЕДЕНИЕ РЕФОРМЫ  60-х ГОДОВ              XIX ВЕКА НА УКРАИНЕ</w:t>
      </w:r>
    </w:p>
    <w:p>
      <w:pPr>
        <w:pStyle w:val="Normal"/>
        <w:rPr>
          <w:sz w:val="10"/>
        </w:rPr>
      </w:pPr>
      <w:r>
        <w:rPr>
          <w:sz w:val="10"/>
        </w:rPr>
        <w:t xml:space="preserve">           </w:t>
      </w:r>
      <w:r>
        <w:rPr>
          <w:sz w:val="10"/>
        </w:rPr>
        <w:t>ПРИЧИНЫ  ОТМЕНЫ КРЕПОСТНОГО ПРАВА "</w:t>
      </w:r>
    </w:p>
    <w:p>
      <w:pPr>
        <w:pStyle w:val="Normal"/>
        <w:rPr>
          <w:sz w:val="10"/>
        </w:rPr>
      </w:pPr>
      <w:r>
        <w:rPr>
          <w:sz w:val="10"/>
        </w:rPr>
        <w:t xml:space="preserve">      </w:t>
      </w:r>
      <w:r>
        <w:rPr>
          <w:sz w:val="10"/>
        </w:rPr>
        <w:t>1. Кризис феодально-крепостнического строя в 1859—1861  гг. до</w:t>
        <w:softHyphen/>
        <w:t xml:space="preserve"> стиг высшей  точки, выразившейся  в огромном  отставании  России от  стран Запада, в  унизительном поражении  в Крымской  войне, в  росте  крестьянских восстаний и т. п.       2. Желание  отмены крепостного права было у  крестьянства и за-_  рождающейся  буржуазии  (которой был необходим рынок свободной рабо</w:t>
        <w:softHyphen/>
        <w:t xml:space="preserve"> чей силы), либеральной и революционно-демократической интеллигенции  (видевшей  экономическую бесперспективность  крепостничества и   его  безнравственность), у части дворянства (мечтавшего перевести свое хо</w:t>
        <w:softHyphen/>
        <w:t xml:space="preserve"> зяйство на буржуазные рельсы). Прошения  к царю об отмене крепостно</w:t>
        <w:softHyphen/>
        <w:t xml:space="preserve"> го права подали дворяне Валуев, Хрущев,  братья Милютины  и др.       3. Необходимость укрепления обороны  страны после поражения  в  Крымской  войне, что было неосуществимо без капиталистического преоб</w:t>
        <w:softHyphen/>
        <w:t xml:space="preserve"> разования страны.                          \       4. Крепостное право в большинстве стран Европы было  уже отме</w:t>
        <w:softHyphen/>
        <w:t xml:space="preserve"> нено, из-за чего крепостническая Россия выглядела в глазах Европы от</w:t>
        <w:softHyphen/>
        <w:t xml:space="preserve"> сталой, забитой, патриархальной.       5. Вернуть былое могущество после поражения  в Крымской  войне  и на равных  конкурировать с Англией, Францией  и др. странами</w:t>
      </w:r>
      <w:r>
        <w:rPr>
          <w:sz w:val="10"/>
          <w:lang w:val="en-US"/>
        </w:rPr>
        <w:t xml:space="preserve"> POQ-</w:t>
      </w:r>
    </w:p>
    <w:p>
      <w:pPr>
        <w:pStyle w:val="FR2"/>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84</w:t>
      </w:r>
    </w:p>
    <w:p>
      <w:pPr>
        <w:pStyle w:val="Normal"/>
        <w:rPr>
          <w:sz w:val="10"/>
        </w:rPr>
      </w:pPr>
      <w:r>
        <w:rPr>
          <w:sz w:val="10"/>
        </w:rPr>
        <w:t>сия  когда, лишь  вступив вслед за ними  на  капиталистический путь</w:t>
      </w:r>
    </w:p>
    <w:p>
      <w:pPr>
        <w:pStyle w:val="Normal"/>
        <w:rPr>
          <w:sz w:val="10"/>
        </w:rPr>
      </w:pPr>
      <w:r>
        <w:rPr>
          <w:sz w:val="10"/>
        </w:rPr>
        <w:t>развития.      В итоге: в 1859—1861   гг. в России складывается революционная ситуация, и в условиях, когда была ясна бесперспективность крепостни</w:t>
        <w:softHyphen/>
        <w:t>ческой системы, Александр  II для предотвращения возможного револю</w:t>
        <w:softHyphen/>
        <w:t>ционного взрыва  в России  19. февраля 1861 г: подписывает ^ «Мани</w:t>
        <w:softHyphen/>
        <w:t>фест» об отмене  крепостного права (работа над которым велась еще с 1857  г.).</w:t>
      </w:r>
    </w:p>
    <w:p>
      <w:pPr>
        <w:pStyle w:val="Normal"/>
        <w:rPr>
          <w:sz w:val="10"/>
        </w:rPr>
      </w:pPr>
      <w:r>
        <w:rPr>
          <w:sz w:val="10"/>
        </w:rPr>
        <w:t xml:space="preserve">          </w:t>
      </w:r>
      <w:r>
        <w:rPr>
          <w:sz w:val="10"/>
        </w:rPr>
        <w:t>ПРИНЦИПЫ ОТМЕНЫ  КРЕПОСТНОГО ПРАВА</w:t>
      </w:r>
    </w:p>
    <w:p>
      <w:pPr>
        <w:pStyle w:val="Normal"/>
        <w:rPr>
          <w:sz w:val="10"/>
        </w:rPr>
      </w:pPr>
      <w:r>
        <w:rPr>
          <w:sz w:val="10"/>
        </w:rPr>
        <w:t xml:space="preserve">     </w:t>
      </w:r>
      <w:r>
        <w:rPr>
          <w:sz w:val="10"/>
        </w:rPr>
        <w:t>Положительные  (буржуазное содержание):      —  крестьяне получали личную  свободу («откреплялись от земли») и гражданские  права: возможность свободно распоряжаться своим иму</w:t>
        <w:softHyphen/>
        <w:t>ществом, выступать в суде, заключать сделки и др. от своего имени, а не  от имени помещика,  "как это было прежде, т. е. крестьяне стали юридическими лицами;      —  крестьяне освобождались с землей (за выкуп).      Негативные (крепостнические черты):      —  помещики  остались собственниками большинства земли в госу</w:t>
        <w:softHyphen/>
        <w:t>дарстве;      —  в  личное пользование  крестьяниа получал только  земли, на которых находилась  его усадьба с хозяйственными постройками, а по</w:t>
        <w:softHyphen/>
        <w:t>левой надел он обязан был выкупить ^  помещика;      —  'в течение 20 лет крестьянин считался «временнообязанным» и должен  был оставаться у помещика и за пользование землей отрабаты</w:t>
        <w:softHyphen/>
        <w:t>вать барщину  или платить оброк, как и до 1861  г.;      —  сохранялась община, как средство строгого выполнения крестья</w:t>
        <w:softHyphen/>
        <w:t>нами повинностей перед помещиком  (т. к. с помещиком  рассчитывался не каждый  крестьянин в  отдельности, а вся община в целом);      —  для разрешения  споров был создан институт  мировых посред</w:t>
        <w:softHyphen/>
        <w:t>ников, которые назначались исключительно иэ дворян  и   поэтому  не могли быть  «беспристрастными примирителями»  земельных споров кре</w:t>
        <w:softHyphen/>
        <w:t>стьян и помещиков.</w:t>
      </w:r>
    </w:p>
    <w:p>
      <w:pPr>
        <w:pStyle w:val="Normal"/>
        <w:rPr>
          <w:sz w:val="10"/>
        </w:rPr>
      </w:pPr>
      <w:r>
        <w:rPr>
          <w:sz w:val="10"/>
        </w:rPr>
        <w:t xml:space="preserve">     </w:t>
      </w:r>
      <w:r>
        <w:rPr>
          <w:sz w:val="10"/>
        </w:rPr>
        <w:t>ОСУЩЕСТВЛЕНИЕ РЕФОРМЫ У ПОМЕЩИЧЬИХ КРЕСТЬЯН -'</w:t>
      </w:r>
    </w:p>
    <w:p>
      <w:pPr>
        <w:pStyle w:val="Normal"/>
        <w:rPr>
          <w:sz w:val="10"/>
        </w:rPr>
      </w:pPr>
      <w:r>
        <w:rPr>
          <w:sz w:val="10"/>
        </w:rPr>
        <w:t xml:space="preserve">     </w:t>
      </w:r>
      <w:r>
        <w:rPr>
          <w:sz w:val="10"/>
        </w:rPr>
        <w:t>При претворении реформ в жизнь  резко усилились крепостнические черты буржуазной  по сути реформы 1861  г., т. к.:      1. помещик давай  крестьянину землю  в таком малом  количестве, чтобы  экономически заставить крестьянина обратиться за, помощью  и попасть в новую экономическую кабалу от помещика;      2. система отрезков, когда для каждого региона устанавливалась высшая  и низшая  норма надела (для большей части Харьковской губер</w:t>
        <w:softHyphen/>
        <w:t>нии—от   1 до 4,5 десятины  на ревизскую душу, для юга  Украины  — от 3 до 6,5 десятин в т. д. Евли у крестьянина до 1861 г. было:</w:t>
      </w:r>
    </w:p>
    <w:p>
      <w:pPr>
        <w:pStyle w:val="FR2"/>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85</w:t>
      </w:r>
    </w:p>
    <w:p>
      <w:pPr>
        <w:pStyle w:val="Normal"/>
        <w:rPr>
          <w:sz w:val="10"/>
        </w:rPr>
      </w:pPr>
      <w:r>
        <w:rPr>
          <w:sz w:val="10"/>
        </w:rPr>
        <w:t xml:space="preserve">      </w:t>
      </w:r>
      <w:r>
        <w:rPr>
          <w:sz w:val="10"/>
        </w:rPr>
        <w:t>меньше низшей  нормы надела, помещик должен был по закону «до</w:t>
        <w:softHyphen/>
        <w:t>резать» ему земли (на практике подобного почти не было);      больше высшей  нормы надела, излишек, названный отрезком, «от</w:t>
        <w:softHyphen/>
        <w:t>резался» помещику.      В итоге: до 1861 г. средний крестьянский надел равнялся 4,4 деся</w:t>
        <w:softHyphen/>
        <w:t>тины  на ревизскую душу, после реформы —  3, 4 десятины земли.      3. Тяжесть отрезков заключалась не только в размерах, но и в мето</w:t>
        <w:softHyphen/>
        <w:t>дах осуществления, т. к.:      —  помещик  отрезал наиболее необходимые для крестьян земли (лу</w:t>
        <w:softHyphen/>
        <w:t>га, водопои, лесные угодья и т. п.), чем заставлял крестьян арендовать эти же земли на кабальных условиях;      —  чересполосица, когда помещик, имевший  право отрезать любую часть крестьянской земли—отрезал ее полосами, расположенными  зача</w:t>
        <w:softHyphen/>
        <w:t>стую  на значительном удалении друг от друга, в результате чего. один крестьянский надел оказывался в 5—6   местах, для соединения которых крестьянин вынужден  был арендовать -свою бывшую  землю 'у помещика на его условиях;      4. Градация земли, когда при уплате оброка первые десятины земли стоили дороже последующих (первая десятина, — 50%  оброка, вторая— 25%,  третья и последующие  —  остальное). В результате чего, если с 4 десятин земли крестьянин платил 10 руб. оброка, то с двух—7,5руб., а не 5 руб. (т. к. первая десятина 5 руб.+вторая десятина—2,5 руб.);      5. Обман крестьянина во время выкупа им земли (выкупные плате</w:t>
        <w:softHyphen/>
        <w:t>жи), т. к. крестьянин во время выкупа  земли сразу платил .помещику лишь  20%  суммы, остальные 80%  помещику  выплачивало  государство, а крестьянин был обязан вернуть деньги за эти 80% государству в-тече</w:t>
        <w:softHyphen/>
        <w:t>ние 49 лет, плюс еще 6%  дополнительного долга ежегодно. В итоге кре</w:t>
        <w:softHyphen/>
        <w:t>стьяне выплатили за землю сумму в 3 раза большую, чем она стоила (пла</w:t>
        <w:softHyphen/>
        <w:t>нировалась в 5 раз, лишь революция 1905—1907   гг. заставила царизм в И)06  г. частично отменить выкупные платежи). Таким образом, кре</w:t>
        <w:softHyphen/>
        <w:t>стьяне заплатили не только за землю, но и за свое освобождение.</w:t>
      </w:r>
    </w:p>
    <w:p>
      <w:pPr>
        <w:pStyle w:val="Normal"/>
        <w:rPr>
          <w:sz w:val="10"/>
        </w:rPr>
      </w:pPr>
      <w:r>
        <w:rPr>
          <w:sz w:val="10"/>
        </w:rPr>
        <w:t xml:space="preserve"> </w:t>
      </w:r>
      <w:r>
        <w:rPr>
          <w:sz w:val="10"/>
        </w:rPr>
        <w:t>ОСУЩЕСТВЛЕНИЕ РЕФОРМЫ  НА ПРАКТИКЕ У ГОСУДАРСТВЕННЫХ               КРЕСТЬЯН (ПО ЗАКОНУ 1866 г.)</w:t>
      </w:r>
    </w:p>
    <w:p>
      <w:pPr>
        <w:pStyle w:val="Normal"/>
        <w:rPr>
          <w:sz w:val="10"/>
        </w:rPr>
      </w:pPr>
      <w:r>
        <w:rPr>
          <w:sz w:val="10"/>
        </w:rPr>
        <w:t xml:space="preserve">     </w:t>
      </w:r>
      <w:r>
        <w:rPr>
          <w:sz w:val="10"/>
        </w:rPr>
        <w:t>1: Государственные крестьяне сохранили все "земли, находившиеся у них до 1861  г. (но не более 8 десятин на ревизскую душу в малозе</w:t>
        <w:softHyphen/>
        <w:t>мельных  губерниях и 15 дес. в многоземельных);</w:t>
      </w:r>
    </w:p>
    <w:p>
      <w:pPr>
        <w:pStyle w:val="Normal"/>
        <w:rPr/>
      </w:pPr>
      <w:r>
        <w:rPr>
          <w:sz w:val="10"/>
        </w:rPr>
        <w:t xml:space="preserve">     </w:t>
      </w:r>
      <w:r>
        <w:rPr>
          <w:sz w:val="10"/>
        </w:rPr>
        <w:t>2. Размер выкупа у них превышал стоимость земли ае в 5 раз, как у помещичьих  крестьян, а лишь на 45%;      -     3. В 1886 г. вни выкупили свои наделы (помещичьи—в  1906  г.).   ~  Вывод: льготы государственным крестьянам объясняются тем, что государство было заинтересовано в скорейшем переводе страны на капи</w:t>
        <w:softHyphen/>
        <w:t>талистические рельсы, и во-вторых, тем,</w:t>
      </w:r>
      <w:r>
        <w:rPr>
          <w:sz w:val="10"/>
          <w:lang w:val="en-US"/>
        </w:rPr>
        <w:t xml:space="preserve"> JITO</w:t>
      </w:r>
      <w:r>
        <w:rPr>
          <w:sz w:val="10"/>
        </w:rPr>
        <w:t xml:space="preserve"> на государственных землях не было помещиков, не-желавших  отдавать свою землю крестьянам.</w:t>
      </w:r>
    </w:p>
    <w:p>
      <w:pPr>
        <w:pStyle w:val="Normal"/>
        <w:rPr>
          <w:sz w:val="10"/>
        </w:rPr>
      </w:pPr>
      <w:r>
        <w:rPr>
          <w:sz w:val="10"/>
        </w:rPr>
        <w:t xml:space="preserve">                </w:t>
      </w:r>
      <w:r>
        <w:rPr>
          <w:sz w:val="10"/>
        </w:rPr>
        <w:t>БЕЗЗЕМЕЛЬНЫЕ КРЕСТЬЯНЕ</w:t>
      </w:r>
    </w:p>
    <w:p>
      <w:pPr>
        <w:pStyle w:val="Normal"/>
        <w:rPr>
          <w:sz w:val="10"/>
        </w:rPr>
      </w:pPr>
      <w:r>
        <w:rPr>
          <w:sz w:val="10"/>
        </w:rPr>
        <w:t xml:space="preserve">     </w:t>
      </w:r>
      <w:r>
        <w:rPr>
          <w:sz w:val="10"/>
        </w:rPr>
        <w:t>Бывшие  дворовые, крестьяне мелкопоместных помещиков и др. дол</w:t>
        <w:softHyphen/>
        <w:t xml:space="preserve"> жны были  2 года отработать на помещика («временнообязанные»), после  чего получали свободу без земли, пополняя отряд промышленных и сель</w:t>
        <w:softHyphen/>
        <w:t xml:space="preserve"> скохозяйственных рабочих.      В  итоге: отмена крепостного права привела к изменению экономи</w:t>
        <w:softHyphen/>
        <w:t xml:space="preserve"> ческого базиса государства, что потребовало изменить политическую над</w:t>
        <w:softHyphen/>
        <w:t xml:space="preserve"> стройку, для чего царизмом с 1864 г. по 1874 г. было проведено 5 кру</w:t>
        <w:softHyphen/>
        <w:t xml:space="preserve"> пных политических реформ (реформа  местного самоуправления, военная,  судебная, финансовая, народного образования).</w:t>
      </w:r>
    </w:p>
    <w:p>
      <w:pPr>
        <w:pStyle w:val="Normal"/>
        <w:rPr>
          <w:sz w:val="10"/>
        </w:rPr>
      </w:pPr>
      <w:r>
        <w:rPr>
          <w:sz w:val="10"/>
        </w:rPr>
        <w:t xml:space="preserve">            </w:t>
      </w:r>
      <w:r>
        <w:rPr>
          <w:sz w:val="10"/>
        </w:rPr>
        <w:t>РЕФОРМА МЕСТНОГО САМОУПРАВЛЕНИЯ^  '</w:t>
      </w:r>
    </w:p>
    <w:p>
      <w:pPr>
        <w:pStyle w:val="Normal"/>
        <w:rPr>
          <w:sz w:val="10"/>
        </w:rPr>
      </w:pPr>
      <w:r>
        <w:rPr>
          <w:sz w:val="10"/>
        </w:rPr>
        <w:t xml:space="preserve">     </w:t>
      </w:r>
      <w:r>
        <w:rPr>
          <w:sz w:val="10"/>
        </w:rPr>
        <w:t>Реформа местного самоуправления проводилась в 2 этапа: 1864 г.— •земская реформа, 1870 г. —  реформа городского самоуправления.      Была  вызвана стремлением царизма, во-первых, ослабить демокра</w:t>
        <w:softHyphen/>
        <w:t>тическое движение  страны, путем привлечения на свою сторону либера</w:t>
        <w:softHyphen/>
        <w:t>лов, которые вместо критики государства должны были войти и работать в  государственных органах местного самоуправления. И во-вторых, пере</w:t>
        <w:softHyphen/>
        <w:t>ложить  на плечи местного управления ряд нерешенных царизмом проблем.      По этой реформе с  1864 г. —  в уездах и губерниях учреждались земские, собрания, избиравшие свои исполнительные органы —'• земские управы  (соответственно уездные и губернские). С 1870 г. —' в городах учреждались  городские думы, избиравшие свой исполнительный орган — городские управы.</w:t>
      </w:r>
    </w:p>
    <w:p>
      <w:pPr>
        <w:pStyle w:val="FR2"/>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Функции  земств и городских дум:  '  .</w:t>
      </w:r>
    </w:p>
    <w:p>
      <w:pPr>
        <w:pStyle w:val="Normal"/>
        <w:rPr>
          <w:sz w:val="10"/>
        </w:rPr>
      </w:pPr>
      <w:r>
        <w:rPr>
          <w:sz w:val="10"/>
        </w:rPr>
        <w:t xml:space="preserve">     —  </w:t>
      </w:r>
      <w:r>
        <w:rPr>
          <w:sz w:val="10"/>
        </w:rPr>
        <w:t>были  лишены, политических прав и  занимались исключительно 'местными хозяйственными и социальными  вопросами (попечительством и  содержанием школ, больниц, почт, сумасшедших  домов,  ветеринарных  служб и т. п.);  . " —  их  компетенция и  действенность существенно ограничивалась  правительственным решением 1867  года, запрещавшим им собирать на</w:t>
        <w:softHyphen/>
        <w:t xml:space="preserve"> логи с промышленных  предприятий, что лишило  земства  финансовых  рычагов;      —  согласно указу'от 19 августа 1879 года, губернаторы получили  право отзыва т. н. ^неблагонадежных» гласных земств по своему усмот</w:t>
        <w:softHyphen/>
        <w:t xml:space="preserve"> рению;      —   ограниченность исполнительной власти, т. к. для выполнения  своих постановлений (сбора налогов, строительства школ, больниц и т.  п.) они обращались в вышестоящие государственные учреждения, им не  подчиненные.      Значение земств и городских дум:      —   решали многие хозяйственные  проблемы, занимались благотво</w:t>
        <w:softHyphen/>
        <w:t xml:space="preserve"> рительной деятельностью,</w:t>
      </w:r>
    </w:p>
    <w:p>
      <w:pPr>
        <w:pStyle w:val="FR2"/>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87</w:t>
      </w:r>
    </w:p>
    <w:p>
      <w:pPr>
        <w:pStyle w:val="Normal"/>
        <w:rPr>
          <w:rFonts w:ascii="Times New Roman" w:hAnsi="Times New Roman" w:cs="Times New Roman"/>
          <w:sz w:val="10"/>
        </w:rPr>
      </w:pPr>
      <w:r>
        <w:rPr>
          <w:rFonts w:cs="Times New Roman"/>
          <w:sz w:val="10"/>
        </w:rPr>
      </w:r>
    </w:p>
    <w:p>
      <w:pPr>
        <w:pStyle w:val="Normal"/>
        <w:rPr>
          <w:sz w:val="10"/>
        </w:rPr>
      </w:pPr>
      <w:r>
        <w:rPr>
          <w:sz w:val="10"/>
        </w:rPr>
      </w:r>
    </w:p>
    <w:p>
      <w:pPr>
        <w:pStyle w:val="Normal"/>
        <w:rPr>
          <w:sz w:val="10"/>
        </w:rPr>
      </w:pPr>
      <w:r>
        <w:rPr>
          <w:sz w:val="10"/>
        </w:rPr>
        <w:t xml:space="preserve">—   </w:t>
      </w:r>
      <w:r>
        <w:rPr>
          <w:sz w:val="10"/>
        </w:rPr>
        <w:t>сыграли большую  роль  в  статистическом изучении хозяйства  России и Украины и их- территории (земства каждый год выпускали ста</w:t>
        <w:softHyphen/>
        <w:t>тистические сборники  о наличии на  своей территории количества кре</w:t>
        <w:softHyphen/>
        <w:t xml:space="preserve"> стьян, горожан, детей, лесных угодий и т. п.);      —   были  «пятым, колесом в  телеге российского государственного  управления», т. к. не имели реальной власти, находились под контролем, 80—85%    средств тратили на свое содержание.</w:t>
      </w:r>
    </w:p>
    <w:p>
      <w:pPr>
        <w:pStyle w:val="Normal"/>
        <w:rPr>
          <w:sz w:val="10"/>
        </w:rPr>
      </w:pPr>
      <w:r>
        <w:rPr>
          <w:sz w:val="10"/>
        </w:rPr>
        <w:t xml:space="preserve">                </w:t>
      </w:r>
      <w:r>
        <w:rPr>
          <w:sz w:val="10"/>
        </w:rPr>
        <w:t>СУДЕБНАЯ РЕФОРМА (1864 г.)</w:t>
      </w:r>
    </w:p>
    <w:p>
      <w:pPr>
        <w:pStyle w:val="Normal"/>
        <w:rPr>
          <w:sz w:val="10"/>
        </w:rPr>
      </w:pPr>
      <w:r>
        <w:rPr>
          <w:sz w:val="10"/>
        </w:rPr>
        <w:t xml:space="preserve">     </w:t>
      </w:r>
      <w:r>
        <w:rPr>
          <w:sz w:val="10"/>
        </w:rPr>
        <w:t>Была вызвана  ^соответствием старого законодательства новым ус</w:t>
        <w:softHyphen/>
        <w:t>ловиям. Например, по старому законодательству крестьянин'не мог вы</w:t>
        <w:softHyphen/>
        <w:t>ступать в суде от своего имени, а по «Манифесту» 186Гг.  крестьянин стал лично  свободным.      По этой реформе вместо  сословного суда (отдельно для крестьян, дворян) вводился единый для всех бессословный суд, состоявший из ко</w:t>
        <w:softHyphen/>
        <w:t>ронного суда (по уголовным делам) и мирового суда (по гражданским и мелким  уголовным делам). Была/введена независимость суда от админи</w:t>
        <w:softHyphen/>
        <w:t>стративных  органов (губернаторов, министров и т. п.). Решение суда счи</w:t>
        <w:softHyphen/>
        <w:t>талось окончательным и могло быть обжаловано  лишь. вышестоящей су</w:t>
        <w:softHyphen/>
        <w:t>дебной инстанцией только в случае нарушения порядка судопроизводства. Судебные  заседания стали более демократичными: на смену  закрытому судебному заседанию пришло открытое, публичное. Вводились суд присяж</w:t>
        <w:softHyphen/>
        <w:t>ных, состязательность сторон (прокурор — адвокат) и др. Хотя еще до реформы  из восьми видов смертной казни было  отменено колесование и четвертование, однако оставалось повешение, как и публичность казни. Противоречивость реформы проявилась и  в упразднении  в   1889 году мировых  судов (кроме Петербурга, Москвы и Одессы).      Если в  законодательстве Италии -существовало лишь 5  статей о наказаниях  за религиозные преступления, в Германии — 3, то в Уложе</w:t>
        <w:softHyphen/>
        <w:t>нии  о наказаниях, действовавшем в Российской империи до  22  марта 1903  года, — 65.      Значение: это наиболее последовательная из буржуазных реформ в России середины XIX в., однако сохранившая немало сословно-феодальных пережитков. Например, оставался отдельный суд для духовенства (кон</w:t>
        <w:softHyphen/>
        <w:t>систория), военнослужащих (трибунал) и Особый Верховный суд для выс</w:t>
        <w:softHyphen/>
        <w:t>ших  сановников. С 1866 г. судебные чиновники ставились в зависимость от губернатора и подчинялись «его законным -требованиям». С 14  мая 1871 г. политические дела вместо суда стала рассматривать жандармерия.</w:t>
      </w:r>
    </w:p>
    <w:p>
      <w:pPr>
        <w:pStyle w:val="Normal"/>
        <w:rPr>
          <w:sz w:val="10"/>
        </w:rPr>
      </w:pPr>
      <w:r>
        <w:rPr>
          <w:sz w:val="10"/>
        </w:rPr>
        <w:t xml:space="preserve">            </w:t>
      </w:r>
      <w:r>
        <w:rPr>
          <w:sz w:val="10"/>
        </w:rPr>
        <w:t>ВОЕННАЯ  РЕФОРМА (1862—1874  гг.)</w:t>
      </w:r>
    </w:p>
    <w:p>
      <w:pPr>
        <w:pStyle w:val="Normal"/>
        <w:rPr>
          <w:sz w:val="10"/>
        </w:rPr>
      </w:pPr>
      <w:r>
        <w:rPr>
          <w:sz w:val="10"/>
        </w:rPr>
        <w:t xml:space="preserve">     </w:t>
      </w:r>
      <w:r>
        <w:rPr>
          <w:sz w:val="10"/>
        </w:rPr>
        <w:t>Военная реформа была  вызвана  требованием реорганизации армии после поражения в Крымской воине.      По этой реформе:      —  для солдат —   вместо рекрутских наборов вводилась всеобщая 88</w:t>
      </w:r>
    </w:p>
    <w:p>
      <w:pPr>
        <w:pStyle w:val="Normal"/>
        <w:rPr>
          <w:sz w:val="10"/>
        </w:rPr>
      </w:pPr>
      <w:r>
        <w:rPr>
          <w:sz w:val="10"/>
        </w:rPr>
        <w:t>воинская повинность (от которой освобождались лица с высшим  образо</w:t>
        <w:softHyphen/>
        <w:t>ванием, духовенство, инородцы и др.). Сокращался срок службы с 20 лет, вначале до 12, а,затем до 6 лет в сухопутных войсках и 7 лет в военно-морском  флоте. Были запрещены  телесные наказания; ,      —  для офицеров —   проведена реформа военно-учебных заведений, по которой учреждались военные  гимназии, юнкерские училища, расши</w:t>
        <w:softHyphen/>
        <w:t>рялось число мест в военных академиях и Академии Генерального штаба;      —  было реорганизовано военное ведомство—в  военное министерст</w:t>
        <w:softHyphen/>
        <w:t>во, которому стали подчиняться все отрасли военного управления, было воздано 15 военных округов, шло перевооружение и переобмундирование армии и т. д.      Значение: усилилась мобильность и боеспособность русской армии.</w:t>
      </w:r>
    </w:p>
    <w:p>
      <w:pPr>
        <w:pStyle w:val="Normal"/>
        <w:rPr>
          <w:sz w:val="10"/>
        </w:rPr>
      </w:pPr>
      <w:r>
        <w:rPr>
          <w:sz w:val="10"/>
        </w:rPr>
        <w:t xml:space="preserve">                 </w:t>
      </w:r>
      <w:r>
        <w:rPr>
          <w:sz w:val="10"/>
        </w:rPr>
        <w:t>ФИНАНСОВАЯ РЕФОРМА</w:t>
      </w:r>
    </w:p>
    <w:p>
      <w:pPr>
        <w:pStyle w:val="Normal"/>
        <w:rPr/>
      </w:pPr>
      <w:r>
        <w:rPr>
          <w:sz w:val="10"/>
        </w:rPr>
        <w:t xml:space="preserve">   </w:t>
      </w:r>
      <w:r>
        <w:rPr>
          <w:sz w:val="10"/>
        </w:rPr>
        <w:t>. Финансовая реформа  была  вызвана требованием упорядочения  фи</w:t>
        <w:softHyphen/>
        <w:t>нансов после Крымской войны  и необходимостью поиска средств для про</w:t>
        <w:softHyphen/>
        <w:t>ведения крестьянской реформы  и для перевода страны  на путь капита? диетического развития.      По этой реформе:      учреждался Госбанк, сконцентрировавший  в  своих руках  все фи</w:t>
        <w:softHyphen/>
        <w:t>нансы  государства;      отменена- система откупов территорий и косвенные налоги (за соль, вино, табак и др.), которые стали собирать вместо частных лиц государ</w:t>
        <w:softHyphen/>
        <w:t>ственные акцизные  учреждения;      с 1862 г. стали публиковаться в печати все доходы и расходы го</w:t>
        <w:softHyphen/>
        <w:t>сударства.      Значение этой реформы в  том, что она упорядочила</w:t>
      </w:r>
      <w:r>
        <w:rPr>
          <w:sz w:val="10"/>
          <w:vertAlign w:val="superscript"/>
        </w:rPr>
        <w:t>7</w:t>
      </w:r>
      <w:r>
        <w:rPr>
          <w:sz w:val="10"/>
        </w:rPr>
        <w:t xml:space="preserve"> финансы госу</w:t>
        <w:softHyphen/>
        <w:t>дарства, но осталась половинчатой, так как основную  тяжесть налогов по-прежнему  несло крестьянство, в то время как дворянство было осво</w:t>
        <w:softHyphen/>
        <w:t>бождено от налогов, хотя и съедало огромную часть казны (50°'о казны расходовались на содержание армии  и государственного аппарата).</w:t>
      </w:r>
    </w:p>
    <w:p>
      <w:pPr>
        <w:pStyle w:val="Normal"/>
        <w:rPr>
          <w:sz w:val="10"/>
        </w:rPr>
      </w:pPr>
      <w:r>
        <w:rPr>
          <w:sz w:val="10"/>
        </w:rPr>
        <w:t xml:space="preserve">             </w:t>
      </w:r>
      <w:r>
        <w:rPr>
          <w:sz w:val="10"/>
        </w:rPr>
        <w:t>РЕФОРМЫ  НАРОДНОГО ОБРАЗОВАНИЯ  '</w:t>
      </w:r>
    </w:p>
    <w:p>
      <w:pPr>
        <w:pStyle w:val="Normal"/>
        <w:rPr>
          <w:sz w:val="10"/>
        </w:rPr>
      </w:pPr>
      <w:r>
        <w:rPr>
          <w:sz w:val="10"/>
        </w:rPr>
        <w:t xml:space="preserve">     </w:t>
      </w:r>
      <w:r>
        <w:rPr>
          <w:sz w:val="10"/>
        </w:rPr>
        <w:t>Необходимость этой реформы была  вызвана увеличением спроса на специалистов в связи  с началом капиталистического развития (потреб</w:t>
        <w:softHyphen/>
        <w:t>ность в инженерах, механиках, врачах и т. д.).      По этой реформе:      началось бурное строительство начальных, средних школ, училищ, гимназий  (в 1856 г. 8  тыс. по всей России, в 1896  г.—78,7  тыс.);      проведена реформа начального  и  среднего образования: вводился буржуазный  принцип  равенства всех сословий и национальностей, было разрешено открывать  частные "школы. Обучение разделялось на класси</w:t>
        <w:softHyphen/>
        <w:t>ческое (гимназии, готовившие в университеты) и реальное (училища, го</w:t>
        <w:softHyphen/>
        <w:t>товившие  в высшие технические учебные  заведения);</w:t>
      </w:r>
    </w:p>
    <w:p>
      <w:pPr>
        <w:pStyle w:val="Normal"/>
        <w:rPr>
          <w:sz w:val="10"/>
        </w:rPr>
      </w:pPr>
      <w:r>
        <w:rPr>
          <w:sz w:val="10"/>
        </w:rPr>
        <w:t xml:space="preserve">      </w:t>
      </w:r>
      <w:r>
        <w:rPr>
          <w:sz w:val="10"/>
        </w:rPr>
        <w:t>предоставлена автономия  университетам, которые получили  право  самостоятельно решать все свои научные,  учебные, административные, "финансовые и др. вопросы (избирать ректоров и деканов, присуждать уче</w:t>
        <w:softHyphen/>
        <w:t xml:space="preserve"> ные степени, посылать на стажировку за границу) и т. д.      Значение  этой реформы в том, что, несмотря на расширение числа  учебных заведений и их демократизацию, реформа также не могла решить  все проблемы. Например, резко повышалась плата за обучение (что огра</w:t>
        <w:softHyphen/>
        <w:t xml:space="preserve"> ничивало число учащихся), по-прежнему женщинам  запрещалось, учиться'  в университете., существовала квота для евреев.                .  -</w:t>
      </w:r>
    </w:p>
    <w:p>
      <w:pPr>
        <w:pStyle w:val="Normal"/>
        <w:rPr>
          <w:sz w:val="10"/>
        </w:rPr>
      </w:pPr>
      <w:r>
        <w:rPr>
          <w:sz w:val="10"/>
        </w:rPr>
        <w:t xml:space="preserve">             </w:t>
      </w:r>
      <w:r>
        <w:rPr>
          <w:sz w:val="10"/>
        </w:rPr>
        <w:t>'   ЗНАЧЕНИЕ РЕФОРМ 60-х ГОДОВ</w:t>
      </w:r>
    </w:p>
    <w:p>
      <w:pPr>
        <w:pStyle w:val="Normal"/>
        <w:rPr>
          <w:sz w:val="10"/>
        </w:rPr>
      </w:pPr>
      <w:r>
        <w:rPr>
          <w:sz w:val="10"/>
        </w:rPr>
        <w:t xml:space="preserve">      </w:t>
      </w:r>
      <w:r>
        <w:rPr>
          <w:sz w:val="10"/>
        </w:rPr>
        <w:t>1. Реформы положили начало капиталистическому развитию России  и Украины, превратив феодально-крепостническую монархию в монархию  буржуазную^ как в  экономической области (отмена крепостного права),  так и в политической (буржуазные реформы  1864—1874    гг.).       2. Реформы способствовали более  быстрому   капиталистическому  развитию страны.       3. Произошла некоторая демократизация общества, если сравнивать  внутреннюю и  внешнюю  политику .Николая I и Александра II.       4. Однако из-за того, что буржуазные реформы проводились «свер</w:t>
        <w:softHyphen/>
        <w:t xml:space="preserve"> ху», поэтому "в стране остались многие феодальные- пережитки.</w:t>
      </w:r>
    </w:p>
    <w:p>
      <w:pPr>
        <w:pStyle w:val="FR1"/>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25. РАЗВИТИЕ КАПИТАЛИЗМА НА УКРАИНЕ   ,         ВО ВТОРОЙ ПОЛОВИНЕ  XIX ВЕКА</w:t>
      </w:r>
    </w:p>
    <w:p>
      <w:pPr>
        <w:pStyle w:val="Normal"/>
        <w:rPr>
          <w:sz w:val="10"/>
        </w:rPr>
      </w:pPr>
      <w:r>
        <w:rPr>
          <w:sz w:val="10"/>
        </w:rPr>
        <w:t xml:space="preserve">     </w:t>
      </w:r>
      <w:r>
        <w:rPr>
          <w:sz w:val="10"/>
        </w:rPr>
        <w:t>Падение крепостничества дало толчек развитию капитализма в сель</w:t>
        <w:softHyphen/>
        <w:t>ском . хозяйстве и промышленности.</w:t>
      </w:r>
    </w:p>
    <w:p>
      <w:pPr>
        <w:pStyle w:val="Normal"/>
        <w:rPr>
          <w:sz w:val="10"/>
        </w:rPr>
      </w:pPr>
      <w:r>
        <w:rPr>
          <w:sz w:val="10"/>
        </w:rPr>
        <w:t xml:space="preserve"> </w:t>
      </w:r>
      <w:r>
        <w:rPr>
          <w:sz w:val="10"/>
        </w:rPr>
        <w:t>ОСОБЕННОСТИ РАЗВИТИЯ КАПИТАЛИЗМА В СЕЛЬСКОМ ХОЗЯЙСТВЕ</w:t>
      </w:r>
    </w:p>
    <w:p>
      <w:pPr>
        <w:pStyle w:val="Normal"/>
        <w:rPr/>
      </w:pPr>
      <w:r>
        <w:rPr>
          <w:sz w:val="10"/>
        </w:rPr>
        <w:t xml:space="preserve">     </w:t>
      </w:r>
      <w:r>
        <w:rPr>
          <w:sz w:val="10"/>
        </w:rPr>
        <w:t>1. Шло  прусским путем, при котором   помещичье  землевладение осталось господствующим  в деревне. Шел медленный  перевод этих хо</w:t>
        <w:softHyphen/>
        <w:t>зяйств- на капиталистические рельсы. Почти  отсутствовала экономиче</w:t>
        <w:softHyphen/>
        <w:t>ская конкуренция в деревне, т. к. малоземельные крестьянские хозяйства были  не в силах конкурировать с крупными  помещичьими  имениями.      2. Наличие двух систем "хозяйствования</w:t>
      </w:r>
      <w:r>
        <w:rPr>
          <w:sz w:val="10"/>
          <w:lang w:val="en-US"/>
        </w:rPr>
        <w:t xml:space="preserve"> fl</w:t>
      </w:r>
      <w:r>
        <w:rPr>
          <w:sz w:val="10"/>
        </w:rPr>
        <w:t xml:space="preserve"> сельском хозяйстве:      напиталистичесиой системы, при которой вместо  принудительного труда крестьян применялся  вольнонаемный труд по договору с исполь</w:t>
        <w:softHyphen/>
        <w:t>зованием сельхозтехники, удобрений и пр. (применялась в основном при выращивании  технических культур на  рынок: льна, табака, конопли и Т.Д.);      отработочной системы, которая почти полностью напоминала преж</w:t>
        <w:softHyphen/>
        <w:t>ние феодальные  повинности (например, барщину), но отличалась от них тем, что крестьянин был  лично свободным и обрабатывал своим инвен</w:t>
        <w:softHyphen/>
        <w:t>тарем на поле помещика  взятый  в долг запм, зерно, инвентарь п т. п.</w:t>
      </w:r>
    </w:p>
    <w:p>
      <w:pPr>
        <w:pStyle w:val="FR1"/>
        <w:rPr>
          <w:rFonts w:ascii="Times New Roman" w:hAnsi="Times New Roman" w:cs="Times New Roman"/>
          <w:sz w:val="10"/>
        </w:rPr>
      </w:pPr>
      <w:r>
        <w:rPr>
          <w:rFonts w:cs="Times New Roman" w:ascii="Times New Roman" w:hAnsi="Times New Roman"/>
          <w:sz w:val="10"/>
        </w:rPr>
        <w:t>90</w:t>
      </w:r>
    </w:p>
    <w:p>
      <w:pPr>
        <w:pStyle w:val="Normal"/>
        <w:rPr>
          <w:sz w:val="10"/>
        </w:rPr>
      </w:pPr>
      <w:r>
        <w:rPr>
          <w:sz w:val="10"/>
        </w:rPr>
        <w:t xml:space="preserve">     </w:t>
      </w:r>
      <w:r>
        <w:rPr>
          <w:sz w:val="10"/>
        </w:rPr>
        <w:t>6 итог»: лишь с 80-х годов XII в. более Прогрессивная капитали</w:t>
        <w:softHyphen/>
        <w:t>стическая система стала преобладать над отработочной.      3. Начался подъем сельского хозяйства, проявившийся в постепен</w:t>
        <w:softHyphen/>
        <w:t>ном росте урожайности, увеличении площади  засеваемых земель .(за^чет распашки  степных  районов), в изменении  структуры   выращиваемых культур (увеличение удельного веса экспортных  культур —  пшеницы, ячменя, табака и др.; уменьшение —  ржи), в  увеличении ассортимента используемых сельхозмашин, применении  удобрений и т. п.      4. Развитие капитализма привело к относительному аграрному пе</w:t>
        <w:softHyphen/>
        <w:t>ренаселению  на Украине, и из-за малоземелья   началось  переселение крестьян в Крым,  на Северный  Еавказ, Сибирь, Дальний  Восток и др. районы. В 80—90-е   годы XIX в. из Украины  переселялись сотни тысяч человек ежегодно.      5. Сохранение феодальных -пережитков в сельском хозяйстве, сдер</w:t>
        <w:softHyphen/>
        <w:t>живавших  его развитие: помещичьего землевладения, отрезков и мало</w:t>
        <w:softHyphen/>
        <w:t>земелья крестьян, заставлявших их идти на  тяжелых условиях в  каба</w:t>
        <w:softHyphen/>
        <w:t>лу к помещику,  неполная собственность временнообязанных крестьян на землю  (они могли передать по наследству, сдать в аренду, но не могли продать), сословная неравноправность населения и т. п.      В итоге:      массовые выступления  крестьян, анализ которых  показывает, что крестьянство боролось за американское (фермерское) развитие сельского хозяйства, а большинство помещиков стояло за прусский путь. Наиболее быстро  стали развиваться районы, где было незначительное помещичье землевладение и  где преобладал американский (фермерский) путь  раз</w:t>
        <w:softHyphen/>
        <w:t>вития  (южные и  степные районы  Украины  и Западная Украина).</w:t>
      </w:r>
    </w:p>
    <w:p>
      <w:pPr>
        <w:pStyle w:val="Normal"/>
        <w:rPr>
          <w:sz w:val="10"/>
        </w:rPr>
      </w:pPr>
      <w:r>
        <w:rPr>
          <w:sz w:val="10"/>
        </w:rPr>
        <w:t xml:space="preserve">  </w:t>
      </w:r>
      <w:r>
        <w:rPr>
          <w:sz w:val="10"/>
        </w:rPr>
        <w:t>ОСОБЕННОСТИ РАЗВИТИЯ КАПИТАЛИЗМА В ПРОМЫШЛЕННОСТИ</w:t>
      </w:r>
    </w:p>
    <w:p>
      <w:pPr>
        <w:pStyle w:val="Normal"/>
        <w:rPr>
          <w:sz w:val="10"/>
        </w:rPr>
      </w:pPr>
      <w:r>
        <w:rPr>
          <w:sz w:val="10"/>
        </w:rPr>
        <w:t xml:space="preserve">     </w:t>
      </w:r>
      <w:r>
        <w:rPr>
          <w:sz w:val="10"/>
        </w:rPr>
        <w:t>1. Шел  рост всех трех стадий развития капиталистического уклада промышленности:      мелкотоварного производства (крестьянские промыслы,   например, производство саней, телег, серпов, гончарное производство и др., при ко</w:t>
        <w:softHyphen/>
        <w:t>тором один производитель делал" все от начала до конца);      капиталистической мануфактуры  (разделение труда при сохранении ручного труда, сохранялось почти во всех отраслях промышленности  до ее вытеснения фабрикой).      капиталистической фабрики (машинного производства —  преоблада</w:t>
        <w:softHyphen/>
        <w:t>ло в новых  промышленных  районах —  Донбассе, Криворожско-Донецком регионе и др.).      Самой перспективной формой была  капиталистическая фабрика, пе</w:t>
        <w:softHyphen/>
        <w:t>реход к которой от мануфактуры начался в 30—40-е   годы XIX  в. и за</w:t>
        <w:softHyphen/>
        <w:t>вершился  в 80-е годы XIX  в. (промышленный  переворот).      2. Ероме традиционных  отраслей промышленности   по переработке сельхозпродукции, на Украине стала формироваться крупнейшая угольно-</w:t>
      </w:r>
    </w:p>
    <w:p>
      <w:pPr>
        <w:pStyle w:val="Normal"/>
        <w:rPr>
          <w:sz w:val="10"/>
        </w:rPr>
      </w:pPr>
      <w:r>
        <w:rPr>
          <w:sz w:val="10"/>
        </w:rPr>
        <w:t xml:space="preserve">                                                                     </w:t>
      </w:r>
      <w:r>
        <w:rPr>
          <w:sz w:val="10"/>
        </w:rPr>
        <w:t>91</w:t>
      </w:r>
    </w:p>
    <w:p>
      <w:pPr>
        <w:pStyle w:val="Normal"/>
        <w:rPr>
          <w:sz w:val="10"/>
        </w:rPr>
      </w:pPr>
      <w:r>
        <w:rPr>
          <w:sz w:val="10"/>
        </w:rPr>
        <w:t xml:space="preserve"> </w:t>
      </w:r>
      <w:r>
        <w:rPr>
          <w:sz w:val="10"/>
        </w:rPr>
        <w:t>металлургическая база России, т. к. в Донбассе находились крупнейшие в Европейской  части России залежи угля (потребность в которых посто</w:t>
        <w:softHyphen/>
        <w:t>янно  росла: металл, паровозы, пароходы и др.). Рядом, в Приднепровье велась добыча железных, марганцевых и др. руд, достаточное количество трудовых  ресурсов, построенные к этому времени железные дороги соз</w:t>
        <w:softHyphen/>
        <w:t>давали  удобства транспортных перевозок. Вложение, иностранного ка-" питала  и техническая помощь Запада при покровительстве царизма так</w:t>
        <w:softHyphen/>
        <w:t>же  объясняют  бурный  рост металлургической промышленности  Украи</w:t>
        <w:softHyphen/>
        <w:t>ны. Крупнейшими   шахтами по добыче  угля были Лисичанская, Корсун-ская, Голубовская и др. Центром добычи железной руды стал Кривой Рог, марганца  —  Никополь, металлургические заводы  были   построены  в Юзовке  (Донецк), Александровске (Запорожье), Екатеринослав? и др. го</w:t>
        <w:softHyphen/>
        <w:t>родах.      3. Бурное развитие капитализма в промышленности вело к концепт-рации производства, которое на Украине к концу XIX в. было пыше, чем в ведущих  западных странах (в 1890  г. —  'А рабочих  Украины  кон</w:t>
        <w:softHyphen/>
        <w:t>центрировалась на крупных  предприятиях, имевших  500  и более рабо</w:t>
        <w:softHyphen/>
        <w:t>чих. В те же годы в США  лишь  Уз).      4. Приток иностранного капитала:   -  в 60—70-е   годы направлялся в основном на строительство желез</w:t>
        <w:softHyphen/>
        <w:t>ных  дорог, т. к. после поражения в Крымской войне царизм установил для.него ряд льгот;      с 80-х годов иностранный капитал вторгается в тяжелую промыш</w:t>
        <w:softHyphen/>
        <w:t>ленность (горно-добьйающую, металлургическую, машиностроение и т. д.).   .  Основной поток иностранного капитала шел в   основном  из • 4-х стран: Англии, Франции, Бельгии  и Германии.      Несмотря на бурное экономическое развитие, Украина вместе с Рос</w:t>
        <w:softHyphen/>
        <w:t>сией  в техническом и  экономическом плане отставали от  Запада, что объясняется более поздним вступлением на путь капитализма (в Англии, буржуазная^ революция произошла в середине XVII в., во Франции —  в конце XVIII в.), наличием остатков крепостничества, сдерживающих при</w:t>
        <w:softHyphen/>
        <w:t>ток свободной рабочей силы и развитие  капитализма, недостатком ква</w:t>
        <w:softHyphen/>
        <w:t>лифицированных   кадров инженеров, механиков, конструкторов и т. д., большой долей ручного труд» и т. п.</w:t>
      </w:r>
    </w:p>
    <w:p>
      <w:pPr>
        <w:pStyle w:val="Normal"/>
        <w:rPr>
          <w:sz w:val="10"/>
        </w:rPr>
      </w:pPr>
      <w:r>
        <w:rPr>
          <w:sz w:val="10"/>
        </w:rPr>
        <w:t xml:space="preserve">         </w:t>
      </w:r>
      <w:r>
        <w:rPr>
          <w:sz w:val="10"/>
        </w:rPr>
        <w:t>РАЗВИТИЕ ЖЕЛЕЗНОДОРОЖНОГО ТРАНСПОРТА</w:t>
      </w:r>
    </w:p>
    <w:p>
      <w:pPr>
        <w:pStyle w:val="Normal"/>
        <w:rPr>
          <w:sz w:val="10"/>
        </w:rPr>
      </w:pPr>
      <w:r>
        <w:rPr>
          <w:sz w:val="10"/>
        </w:rPr>
        <w:t xml:space="preserve">     </w:t>
      </w:r>
      <w:r>
        <w:rPr>
          <w:sz w:val="10"/>
        </w:rPr>
        <w:t>Было вызвано —  военно-стратегическими расчетами (одной из при</w:t>
        <w:softHyphen/>
        <w:t>чин  поражения в Крымской  войне было отсутствие железных дорог, ве</w:t>
        <w:softHyphen/>
        <w:t>дущих  к границам и необходимых  для подвоза боеприпасов, резервов и т. п.) и развитием внешней и внутренней торговли, для чего необходимо было соединить промышленные  и сельскохозяйственные районы с Черно</w:t>
        <w:softHyphen/>
        <w:t>морскими портами, друг с другом.      Строительство дорог первоначально в основном велось акционерны</w:t>
        <w:softHyphen/>
        <w:t>ми  обществами, которым царизм гарантировал высокие прибыли  —   до</w:t>
      </w:r>
    </w:p>
    <w:p>
      <w:pPr>
        <w:pStyle w:val="FR1"/>
        <w:rPr>
          <w:rFonts w:ascii="Times New Roman" w:hAnsi="Times New Roman" w:cs="Times New Roman"/>
          <w:sz w:val="10"/>
        </w:rPr>
      </w:pPr>
      <w:r>
        <w:rPr>
          <w:rFonts w:cs="Times New Roman" w:ascii="Times New Roman" w:hAnsi="Times New Roman"/>
          <w:sz w:val="10"/>
        </w:rPr>
        <w:t>92</w:t>
      </w:r>
    </w:p>
    <w:p>
      <w:pPr>
        <w:pStyle w:val="Normal"/>
        <w:rPr>
          <w:sz w:val="10"/>
        </w:rPr>
      </w:pPr>
      <w:r>
        <w:rPr>
          <w:sz w:val="10"/>
        </w:rPr>
        <w:t xml:space="preserve"> </w:t>
      </w:r>
      <w:r>
        <w:rPr>
          <w:sz w:val="10"/>
        </w:rPr>
        <w:t>5%  в год.' Наиболее крупными, построенными в этот период магистраля</w:t>
        <w:softHyphen/>
        <w:t xml:space="preserve"> ми, были: Киев—Одесса,  Киев—Ковель—Брест,    Киев—Курск,  Курск—  Харьков—Севастополь,  Донбасс—Кривой  Рог и  др. Всего с 1865 г. по  1900  г. протяженность железных дорог выросла с 219 км до 8417  км.  С 80-х годов XIX в. начался выкуп государством многих частных желез</w:t>
        <w:softHyphen/>
        <w:t xml:space="preserve"> ных дорог и к началу XX  в. 2/3 железных дорог находились в ведении  государства.</w:t>
      </w:r>
    </w:p>
    <w:p>
      <w:pPr>
        <w:pStyle w:val="Normal"/>
        <w:rPr>
          <w:sz w:val="10"/>
        </w:rPr>
      </w:pPr>
      <w:r>
        <w:rPr>
          <w:sz w:val="10"/>
        </w:rPr>
        <w:t xml:space="preserve">                    </w:t>
      </w:r>
      <w:r>
        <w:rPr>
          <w:sz w:val="10"/>
        </w:rPr>
        <w:t>РАЗВИТИЕ ТОРГОВЛИ</w:t>
      </w:r>
    </w:p>
    <w:p>
      <w:pPr>
        <w:pStyle w:val="Normal"/>
        <w:rPr/>
      </w:pPr>
      <w:r>
        <w:rPr>
          <w:sz w:val="10"/>
        </w:rPr>
        <w:t xml:space="preserve">     </w:t>
      </w:r>
      <w:r>
        <w:rPr>
          <w:sz w:val="10"/>
        </w:rPr>
        <w:t>Развитие капитализма,  промышленный    и   сельскохозяйственный  подъем, строительство железных дорог привело к бурному развитию тор</w:t>
        <w:softHyphen/>
        <w:t xml:space="preserve"> говли:      —   оптовая торговля —  24 биржи  на Украине, из которых Харь</w:t>
        <w:softHyphen/>
        <w:t xml:space="preserve"> ковская биржа спсдиализировалась на купле-продаже угля  п   железа,  Николаевская —  хлеба и  т. д.;      —  розничная  торговля —. быстрый  рост в каждом  городе лавоч</w:t>
        <w:softHyphen/>
        <w:t xml:space="preserve"> ной и магазинной  торговли, что объяснялось большими дивидендами и 'ростом потребностей людей в различных  товарах. Крупные   торговые  фирмы,- специализировавшиеся" на одном-двух товарах, получаемых от .предприятий в кредит для продажи (одна из крупнейших  —  фирма^ Ду</w:t>
        <w:softHyphen/>
        <w:t xml:space="preserve"> бинина в Одессе по продаже винных  и рыбных   изделий, поставляемых  из различных точек России и Украины, которая  была известна в Евро</w:t>
        <w:softHyphen/>
        <w:t xml:space="preserve"> пе, Америке и др. регионах мира). Воскресные ' базары в городах и на  железнодорожных станциях,  где продавалась сельхозпродукция, ремес</w:t>
        <w:softHyphen/>
        <w:t xml:space="preserve"> ленные изделия, фабричный ширпотреб и т. п. Ярмарки —  первоначаль</w:t>
        <w:softHyphen/>
        <w:t xml:space="preserve"> но организовывались в городах и селах, где была слабо развита стацио</w:t>
        <w:softHyphen/>
        <w:t xml:space="preserve"> нарная торговля (магазинЫ, лавки). Впоследствии превратились в круп</w:t>
        <w:softHyphen/>
        <w:t xml:space="preserve"> нейшие центры  оптовой и розничной торговли;         '.      —  торговля с другими  регионами России —  из Украины  вывози</w:t>
        <w:softHyphen/>
        <w:t xml:space="preserve"> лись: каменный уголь, различные  РУДЫ, металл, хлеб, сахар, табак и т. п. На Украину ввозили: с Кавказа —  нефть, керосин, мазут. Из Бе</w:t>
        <w:softHyphen/>
        <w:t>лоруссии —   лес, смолу, деготь и др. Из Польши, Прибалтики и центра  России —  машины, текстиль, обувь и т. п.;     'внешняя  торговля —   осуществлялась через Черноморские  порты (Одесса, Николаев, Феодосия и др.) и сухопутные таможни  на Волыпи и Подолип. Украина  экспортировала: пшеницу, ячмень,  овес, шерсть, мясо, сахар; спирт, сукно и др. Этот экспортный поток направлялся в основном в Англию,  Италию, Персию, Германию  и др. страны. Украина импортировала —  машины,  олово, свинец, шелк, хлопок, чай, кофе, рис, пряности, вина и др. Для  поддержания активного баланса во " внешней торговле' царизм, увеличивая налоги на крестьянство (так, экспорт хле</w:t>
        <w:softHyphen/>
        <w:t>ба не прекращался  даже в неурожайные годы), продавал ряд товаров по заниженным  ценам, чтобы  удержаться на западном  рынке.  С  другой стороны, вводился завышенный  таможенный  тариф на   импорт,  чтобы                                                                  93</w:t>
      </w:r>
    </w:p>
    <w:p>
      <w:pPr>
        <w:pStyle w:val="Normal"/>
        <w:rPr>
          <w:sz w:val="10"/>
        </w:rPr>
      </w:pPr>
      <w:r>
        <w:rPr>
          <w:sz w:val="10"/>
        </w:rPr>
        <w:t xml:space="preserve"> </w:t>
      </w:r>
      <w:r>
        <w:rPr>
          <w:sz w:val="10"/>
        </w:rPr>
        <w:t>защитить свою промышленность  от сильной конкуренции западных това</w:t>
        <w:softHyphen/>
        <w:t>ров и падения ден.</w:t>
      </w:r>
    </w:p>
    <w:p>
      <w:pPr>
        <w:pStyle w:val="Normal"/>
        <w:rPr>
          <w:sz w:val="10"/>
        </w:rPr>
      </w:pPr>
      <w:r>
        <w:rPr>
          <w:sz w:val="10"/>
        </w:rPr>
        <w:t xml:space="preserve">                    </w:t>
      </w:r>
      <w:r>
        <w:rPr>
          <w:sz w:val="10"/>
        </w:rPr>
        <w:t>РАЗВИТИЕ ГОРОДОВ</w:t>
      </w:r>
    </w:p>
    <w:p>
      <w:pPr>
        <w:pStyle w:val="Normal"/>
        <w:rPr>
          <w:sz w:val="10"/>
        </w:rPr>
      </w:pPr>
      <w:r>
        <w:rPr>
          <w:sz w:val="10"/>
        </w:rPr>
        <w:t xml:space="preserve">     </w:t>
      </w:r>
      <w:r>
        <w:rPr>
          <w:sz w:val="10"/>
        </w:rPr>
        <w:t>Развитие промышленности, торговли и транспорта  вызвало   рост городского населения (за вторую половину XIX в. в 2 раза), наиболее быстро росли  4 наиболее крупных  города на Украине: Одесса (403,8 тыс. в 1897г.), Киев (247^7  тыс.), Харьков (173,9 тыс.) и Екатери-нослав (112,8-тыс.). Центрами внешней  торговли оставались  Одесса, Мариуполь, Николаев^ Феодосия. Росли оптово-торговые центры по куп</w:t>
        <w:softHyphen/>
        <w:t>ле-продаже сахара и др. с/х товаров —  Полтава, Житомир, Белая Цер</w:t>
        <w:softHyphen/>
        <w:t>ковь и др. Росли города —  железнодорожные  узлы: Ковель, Шенетов-ка, Лозовая, Жмеринка и др. Ряд   больших  промышленных    поселков еще  не получил статус города — Юзовка  (Донецк)-, Кривой Рог, Нико</w:t>
        <w:softHyphen/>
        <w:t>поль и др. Лишь  2 губернских города на Украине не  стали. крупными промышленными   и торговыми центрами —  Чернигов и  Каменец-Подоль-ский.</w:t>
      </w:r>
    </w:p>
    <w:p>
      <w:pPr>
        <w:pStyle w:val="Normal"/>
        <w:rPr>
          <w:sz w:val="10"/>
        </w:rPr>
      </w:pPr>
      <w:r>
        <w:rPr>
          <w:sz w:val="10"/>
        </w:rPr>
        <w:t xml:space="preserve">       </w:t>
      </w:r>
      <w:r>
        <w:rPr>
          <w:sz w:val="10"/>
        </w:rPr>
        <w:t>ИЗМЕНЕНИЯ В КЛАССОВОЙ СТРУКТУРЕ НАСЕЛЕНИЯ</w:t>
      </w:r>
    </w:p>
    <w:p>
      <w:pPr>
        <w:pStyle w:val="Normal"/>
        <w:rPr>
          <w:sz w:val="10"/>
        </w:rPr>
      </w:pPr>
      <w:r>
        <w:rPr>
          <w:sz w:val="10"/>
        </w:rPr>
        <w:t xml:space="preserve">     </w:t>
      </w:r>
      <w:r>
        <w:rPr>
          <w:sz w:val="10"/>
        </w:rPr>
        <w:t>Из-за отмены крепостного права  и развития капитализма  на Укг раине  начались изменения в социально-классовой структуре населения:      крестьянство —  перестало быть однородной массой и началось его расслоение. К концу XIX в. 60%   крестьян составляли бедняки, в сред</w:t>
        <w:softHyphen/>
        <w:t>нем  имевшие'4  десятины  земли на  двор. 2 5% составляли крегтьяне-середняки (де 8 десятин), 15% зажиточные  крестьяне (15 десятин зем</w:t>
        <w:softHyphen/>
        <w:t>ли). Часть крестьянства из-за безземелья переселилась на Северный Кав</w:t>
        <w:softHyphen/>
        <w:t>каз, Сибирь, Дальний Восток;      пролетариат —  его численность резко  возросла  (с 93,5 тыс. в 1859  г. до 1480 тыс. в 1897 г.) за счет разорившихся крестьян и го</w:t>
        <w:softHyphen/>
        <w:t>родской мелкой  буржуазии. Особенностями положения украинского про</w:t>
        <w:softHyphen/>
        <w:t>летариата были  тяжелые условия  труда (по  12—14    часов  рабочий день в сутки, мизерная зарплата  и   т. д.), огромная  доля  неква</w:t>
        <w:softHyphen/>
        <w:t>лифицированного  труда, тяжелые жилищные   условия,  самая  высокая в мире концентрация  пролетариата на крупных  предприятиях, быстрый численный  рост;      дворянство —   оставалось самым ' привилегированным   сословием (наряду с  духовенством), но начало приходить в упадок, и количество дворян и  их могущество постепенно  падало (разорение в новых  капи</w:t>
        <w:softHyphen/>
        <w:t>талистических условиях, невозможность конкуренции  с капиталистичес</w:t>
        <w:softHyphen/>
        <w:t>кими  предприятиями и т. п.);      буржуазия —  шел  рост-как ее численности, так и капиталов. Со</w:t>
        <w:softHyphen/>
        <w:t>став этого класса постоянно пополнялся за счет потомственных буржуа (бывшие  крестьяне, основавшие мануфактуры и с  1861 г. ставшие лич</w:t>
        <w:softHyphen/>
        <w:t>но  свободными), обуржуазившихся  дворян, предприимчивых   крестьян,</w:t>
      </w:r>
    </w:p>
    <w:p>
      <w:pPr>
        <w:pStyle w:val="FR1"/>
        <w:rPr>
          <w:rFonts w:ascii="Times New Roman" w:hAnsi="Times New Roman" w:cs="Times New Roman"/>
          <w:sz w:val="10"/>
        </w:rPr>
      </w:pPr>
      <w:r>
        <w:rPr>
          <w:rFonts w:cs="Times New Roman" w:ascii="Times New Roman" w:hAnsi="Times New Roman"/>
          <w:sz w:val="10"/>
        </w:rPr>
        <w:t>Э4</w:t>
      </w:r>
    </w:p>
    <w:p>
      <w:pPr>
        <w:pStyle w:val="Normal"/>
        <w:rPr>
          <w:sz w:val="10"/>
        </w:rPr>
      </w:pPr>
      <w:r>
        <w:rPr>
          <w:sz w:val="10"/>
        </w:rPr>
        <w:t xml:space="preserve"> </w:t>
      </w:r>
      <w:r>
        <w:rPr>
          <w:sz w:val="10"/>
        </w:rPr>
        <w:t>купцов, иностранцев. Наиболее известными представителями буржуазии^  на Украине  были: в пищевой  промышленности  —  Терещенко, Харито- ненке, Рымаренк'0, Симиренко и др.; в металлургии — братья Рудченко,  Голубь, Булацель и др.; владельцами шахт и рудников были  —  Шев</w:t>
        <w:softHyphen/>
        <w:t xml:space="preserve"> ченко, Кривко, братья Ищенко, Ясюкевич и др. Но в основном крупная  буржуазия состояла из неукраинцев.</w:t>
      </w:r>
    </w:p>
    <w:p>
      <w:pPr>
        <w:pStyle w:val="Normal"/>
        <w:rPr>
          <w:sz w:val="10"/>
        </w:rPr>
      </w:pPr>
      <w:r>
        <w:rPr>
          <w:sz w:val="10"/>
        </w:rPr>
        <w:t xml:space="preserve">           </w:t>
      </w:r>
      <w:r>
        <w:rPr>
          <w:sz w:val="10"/>
        </w:rPr>
        <w:t>ОСОБЕННОСТИ ЭКОНОМИЧЕСКОГО РАЗВИТИЯ                 ЗАПАДНО-УКРАИНСКИХ ЗЕМЕЛЬ</w:t>
      </w:r>
    </w:p>
    <w:p>
      <w:pPr>
        <w:pStyle w:val="Normal"/>
        <w:rPr>
          <w:sz w:val="10"/>
        </w:rPr>
      </w:pPr>
      <w:r>
        <w:rPr>
          <w:sz w:val="10"/>
        </w:rPr>
        <w:t xml:space="preserve">     </w:t>
      </w:r>
      <w:r>
        <w:rPr>
          <w:sz w:val="10"/>
        </w:rPr>
        <w:t>Западно-украинские земли входили  в состав Австро-Венгрии и осо</w:t>
        <w:softHyphen/>
        <w:t xml:space="preserve"> бенностями их. капиталистического развития (после отмены крепостного  права в 1848  г.) были:    ' разорение мелкой  промышленности  потоком дешевых  и  качествен</w:t>
        <w:softHyphen/>
        <w:t xml:space="preserve"> ных западных.товаров;      зависимое положение  промышленности  и  банков от австро-венгер</w:t>
        <w:softHyphen/>
        <w:t xml:space="preserve"> ской экономики. Доминирование  иностранного капитала:  австро-немец</w:t>
        <w:softHyphen/>
        <w:t xml:space="preserve"> кого, английского, французского. Наиболее быстро развивающимися от-•раслями были: нефтяная, буроугольная, соляная, лесная и пищевая от</w:t>
        <w:softHyphen/>
        <w:t xml:space="preserve"> расли промышленности;      сельское хозяйство развивалось прусским путем, с господством по</w:t>
        <w:softHyphen/>
        <w:t xml:space="preserve"> мещичьего  землевладения, при котором  помещики-  сдавали  большую  часть своей земли в аренду своим крестьянам.      •дискриминация украинцев  и  рост политической активности насе</w:t>
        <w:softHyphen/>
        <w:t xml:space="preserve"> ления,, особенно нтеллигенции.</w:t>
      </w:r>
    </w:p>
    <w:p>
      <w:pPr>
        <w:pStyle w:val="Normal"/>
        <w:rPr>
          <w:sz w:val="10"/>
        </w:rPr>
      </w:pPr>
      <w:r>
        <w:rPr>
          <w:sz w:val="10"/>
        </w:rPr>
        <w:t xml:space="preserve"> </w:t>
      </w:r>
      <w:r>
        <w:rPr>
          <w:sz w:val="10"/>
        </w:rPr>
        <w:t>26. НАЦИОНАЛЬНО-ОСВОБОДИТЕЛЬНОЕ  ДВИЖЕНИЕ       НА УКРАИНЕ В 60—90-е ГОДЫ XIX ВЕКА</w:t>
      </w:r>
    </w:p>
    <w:p>
      <w:pPr>
        <w:pStyle w:val="Normal"/>
        <w:rPr>
          <w:sz w:val="10"/>
        </w:rPr>
      </w:pPr>
      <w:r>
        <w:rPr>
          <w:sz w:val="10"/>
        </w:rPr>
        <w:t xml:space="preserve">       </w:t>
      </w:r>
      <w:r>
        <w:rPr>
          <w:sz w:val="10"/>
        </w:rPr>
        <w:t>НАЦИОНАЛЬНОЕ  УГНЕТЕНИЕ УКРАИНЦЕВ В РОССИИ                     И АВСТРО-ВЕНГРИИ     '        -</w:t>
      </w:r>
    </w:p>
    <w:p>
      <w:pPr>
        <w:pStyle w:val="Normal"/>
        <w:rPr>
          <w:sz w:val="10"/>
        </w:rPr>
      </w:pPr>
      <w:r>
        <w:rPr>
          <w:sz w:val="10"/>
        </w:rPr>
        <w:t xml:space="preserve">     </w:t>
      </w:r>
      <w:r>
        <w:rPr>
          <w:sz w:val="10"/>
        </w:rPr>
        <w:t>Австро-Венгрия и  Россия, будучи унитарными  государствами, вся</w:t>
        <w:softHyphen/>
        <w:t xml:space="preserve"> чески пытались помешать  формированию украинской  нации и развитию  украинской национальной  культуры, стремясь ассимилировать  украин</w:t>
        <w:softHyphen/>
        <w:t xml:space="preserve"> ское население.      В  Австро-Венгрии это проявилось в  нарушении  провозглашенного  Австрийской Конституцией  1867 г. равноправия всех граждан  в полу</w:t>
        <w:softHyphen/>
        <w:t xml:space="preserve"> чении образования, в  государственных учреждениях и  судах, т. к. в  западно-у«раинскйх землях руководящие посты в .администрации » суде  занимали лишь  лица австрийской, венгерской и польской национально</w:t>
        <w:softHyphen/>
        <w:t xml:space="preserve"> стей. Всячески ограничивалось преподавание в школах  на украинском  языке и открытие  новых школ. Ни  в одном высшем  учебном заведении  на западно-украинских землях не  велось преподавание на украинском  языке.</w:t>
      </w:r>
    </w:p>
    <w:p>
      <w:pPr>
        <w:pStyle w:val="FR1"/>
        <w:rPr/>
      </w:pPr>
      <w:r>
        <w:rPr>
          <w:rFonts w:cs="Times New Roman" w:ascii="Times New Roman" w:hAnsi="Times New Roman"/>
          <w:sz w:val="10"/>
        </w:rPr>
        <w:t xml:space="preserve">                                                                    </w:t>
      </w:r>
      <w:r>
        <w:rPr>
          <w:rFonts w:cs="Times New Roman" w:ascii="Times New Roman" w:hAnsi="Times New Roman"/>
          <w:sz w:val="10"/>
        </w:rPr>
        <w:t>95</w:t>
      </w:r>
    </w:p>
    <w:p>
      <w:pPr>
        <w:pStyle w:val="Normal"/>
        <w:rPr>
          <w:sz w:val="10"/>
        </w:rPr>
      </w:pPr>
      <w:r>
        <w:rPr>
          <w:sz w:val="10"/>
        </w:rPr>
        <w:t xml:space="preserve">       </w:t>
      </w:r>
      <w:r>
        <w:rPr>
          <w:sz w:val="10"/>
        </w:rPr>
        <w:t>К началу  XX века  во Львовском университете имелось лишь  две  украинских  кафедры: истории Украины и украинской литературы.       В царской  России в 1863  году циркуляром министра  внутренних  дел П. Валуева запрещалось  печатание  книг на   украинском   языке  (кроме художественной литературы). В  значительной степени решение  принималось  по' заявлениям обрусевших представителей украинской ин</w:t>
        <w:softHyphen/>
        <w:t xml:space="preserve"> теллигенции, которые доказывали,  что  якобы  «никакого  особенного  малороссийского языка не было, нет и быть не может». Спустя  30 лет  М. Драгоманов  писал: «для украинской интеллигенции, как и для  ук- раинофилов, русский язык еще и теперь является родным и природным».       В Эмском  указе Александра  II (1876 г.), запрещавшем ввоз  на  Украину  каких бы  то ни было  книг и брошюр на «малороссийском на</w:t>
        <w:softHyphen/>
        <w:t xml:space="preserve"> речии», украинских  пьес и песен, которые требовалось переводить на  русский язык. Запрещалось использование. украинского языка в началь</w:t>
        <w:softHyphen/>
        <w:t xml:space="preserve"> ных  школах, судах и государственных учреждениях. Из школьных  биб</w:t>
        <w:softHyphen/>
        <w:t xml:space="preserve"> лиотек изымались  книги на украинском  языке, учителей-украинофилов  заменяли на русских. Переименовывались географические названия: «Ма</w:t>
        <w:softHyphen/>
        <w:t xml:space="preserve"> лороссийская» губерния была разделена на Черниговскую и Полтавскую,  а «Слободско-Украинская» переименована в Харьковскую.       В итоге^рост национального гнета вел к активизации украинского  национально-освободительного движения.</w:t>
      </w:r>
    </w:p>
    <w:p>
      <w:pPr>
        <w:pStyle w:val="Normal"/>
        <w:rPr>
          <w:sz w:val="10"/>
        </w:rPr>
      </w:pPr>
      <w:r>
        <w:rPr>
          <w:sz w:val="10"/>
        </w:rPr>
        <w:t xml:space="preserve">     </w:t>
      </w:r>
      <w:r>
        <w:rPr>
          <w:sz w:val="10"/>
        </w:rPr>
        <w:t>АКТИВИЗАЦИЯ УКРАИНСКОГО НАЦИОНАЛЬНОГО ДВИЖЕНИЯ</w:t>
      </w:r>
    </w:p>
    <w:p>
      <w:pPr>
        <w:pStyle w:val="Normal"/>
        <w:rPr>
          <w:sz w:val="10"/>
        </w:rPr>
      </w:pPr>
      <w:r>
        <w:rPr>
          <w:sz w:val="10"/>
        </w:rPr>
        <w:t xml:space="preserve">      </w:t>
      </w:r>
      <w:r>
        <w:rPr>
          <w:sz w:val="10"/>
        </w:rPr>
        <w:t>В Западной -Украине действовало 3 направления украинского  на</w:t>
        <w:softHyphen/>
        <w:t xml:space="preserve"> ционально-освободительного движения:       1. Революционные  демократы, выражавшие  интересы крестьянства,  имели немногочисленные революционные  кружки  во Львове, Станиславе,  Перемышле,  Дрогобыче, Тернополе и  Дублянах. Наиболее значительной  была  группа И. Франко и М. Павлика во-Львове, работавшая в журна</w:t>
        <w:softHyphen/>
        <w:t xml:space="preserve"> ле «Друг», а затем в журнале «Громадский друг», а впоследствии в га</w:t>
        <w:softHyphen/>
        <w:t xml:space="preserve"> зете «Труд», на страницах которых  и вне их  критиковавшая феодаль</w:t>
        <w:softHyphen/>
        <w:t xml:space="preserve"> ный  и национальный  гнет в Австро-Венгрии, призывавшая к объедине</w:t>
        <w:softHyphen/>
        <w:t xml:space="preserve"> нию  всех трудящихся Западной Украины  в борьбе за свои экономичес</w:t>
        <w:softHyphen/>
        <w:t xml:space="preserve"> кие  и политические, права, распространявшая  произведения  Герцена  и Чернышевского, Маркса  и Энгельса,  сотрудничавшая с марксистской  группой «Освобождение  труда».       Однако с начала XX  в. И. Франко стал одним из наиболее извест</w:t>
        <w:softHyphen/>
        <w:t xml:space="preserve"> ных  критиков марксизма. Так, в статье «Що такс поступ?», опубликован</w:t>
        <w:softHyphen/>
        <w:t xml:space="preserve"> ной  в 1903 г., он показал, что в условиях партийной монополии соци</w:t>
        <w:softHyphen/>
        <w:t xml:space="preserve"> ал-демократов на власть их государство неминуемо станет огромной на</w:t>
        <w:softHyphen/>
        <w:t xml:space="preserve"> родной тюрьмой. -     2. Народовольцы —   либеральное украинское  национальное  дви</w:t>
        <w:softHyphen/>
        <w:t xml:space="preserve"> жение, объединявшее  средние слои населения: студентов, священников,  интеллигенцию. Основным  вопросом своей деятельности считали не по- 86                              .</w:t>
      </w:r>
    </w:p>
    <w:p>
      <w:pPr>
        <w:pStyle w:val="Normal"/>
        <w:rPr/>
      </w:pPr>
      <w:r>
        <w:rPr>
          <w:sz w:val="10"/>
        </w:rPr>
        <w:t xml:space="preserve"> </w:t>
      </w:r>
      <w:r>
        <w:rPr>
          <w:sz w:val="10"/>
        </w:rPr>
        <w:t>латическую борьбу, а развитие украинского языка и культуры, для че</w:t>
        <w:softHyphen/>
        <w:t>го в 18(й г. группа из 60 студентов во главе с Анатолием Вахняниныж создала -во Львове культурно-просветительское общество  «Просвгга», занимавшееся «изучением и  просвещением народа» и развитием украин</w:t>
        <w:softHyphen/>
        <w:t>ского театра. Посмотрена значимость литературной и культурной  'дея</w:t>
        <w:softHyphen/>
        <w:t>тельности «Просв1тл», народовольцы были  слабо связаны  с   народом и л}'1чь частично выражали его интересы.      В то же время  деятельность организаций «Просвпп» и таких под</w:t>
        <w:softHyphen/>
        <w:t>вижников, как  А. Борковский, К. Сушксвич, А. Партицкий, Ю.  Роман-чук в  другие, способствовала существенному росту национального са</w:t>
        <w:softHyphen/>
        <w:t>мосознания и патриотизма. Под их влиянием находилась одна из наибо</w:t>
        <w:softHyphen/>
        <w:t>лее популярных  газет «Д1ло» (1880—1939).  •В прямой  связи с куль</w:t>
        <w:softHyphen/>
        <w:t>турно-просветительской работой «Просвгги» стоит создание таких орга</w:t>
        <w:softHyphen/>
        <w:t>низаций, как Ревизионный союз. кооперативов, Маслосоюз, Сельский гос</w:t>
        <w:softHyphen/>
        <w:t>подарь, существование сельскохозяйственных и  торговых школ.      3. Москвофклы  —  наиболее  правое, консервативное крыло в ук</w:t>
        <w:softHyphen/>
        <w:t>раинском национальном  движении, объединявшее  украинских   помещи</w:t>
        <w:softHyphen/>
        <w:t>ков, буржуазию, свяиртншков униатской церкви и др., разочаровавшихся в  слабеющей Лвктро-Венгерскои  империи,  постоянно   испытывавших в ней пренебрежительное отношение со стороны польской шляхты  и по</w:t>
        <w:softHyphen/>
        <w:t>этому мечтавших  присоединиться к набирающей  мощь Российской импе</w:t>
        <w:softHyphen/>
        <w:t>рии. По их • словам, «если нам придется утонуть, то лучше это сделать . в российском море, чем в польском болоте».- Однако  их политический курс  отличался пассивностью, инертностью и половинчатостью (парал</w:t>
        <w:softHyphen/>
        <w:t>лельно они заверяли Габсбургов, что являются  верными   подданными и австрийской империи и  хотят установить лишь   культурные   связи с</w:t>
      </w:r>
      <w:r>
        <w:rPr>
          <w:sz w:val="10"/>
          <w:lang w:val="en-US"/>
        </w:rPr>
        <w:t xml:space="preserve"> Pocciiefi).</w:t>
      </w:r>
      <w:r>
        <w:rPr>
          <w:sz w:val="10"/>
        </w:rPr>
        <w:t xml:space="preserve"> Все это приводило к путанице и не способствовало поддерж</w:t>
        <w:softHyphen/>
        <w:t>ке москкофилов  со~стороны народа. Однако, имея огромные финансовые средства, они издавали самую могущественную  в Галнции газету «Сло</w:t>
        <w:softHyphen/>
        <w:t>во», имели политическую  организацию —  Русскую  Раду и др. органы. Лидерами  москвофилив были Богдан Дидицкий,  Иван Наумович, Михаил Качковс^кий и др.     В  Восточной  Украине  после разгрома Еирилло-Мефодиевского об</w:t>
        <w:softHyphen/>
        <w:t>щества  стали организовываться полулегальные кружки  -—  «Громады», возникшие в  Киеве, Харькове, Чернигове, Полтаве и др. городах и объе</w:t>
        <w:softHyphen/>
        <w:t>динявшие  представителей широких слоев населения  (среднюю   нацио</w:t>
        <w:softHyphen/>
        <w:t>нальную  буржуазию,  обуржуазившихся    помещиков,   преподавателей, врачей, писателей, студентов и т. п.). Кружки-громады не имели чет</w:t>
        <w:softHyphen/>
        <w:t>кой организационной  структуры, своих программ и уставов, часто рас</w:t>
        <w:softHyphen/>
        <w:t>падались и вновь  возникали. Однако, можно выделить  общие для всех громад характерные  черты:      —  их деятельность носила   в  основном культурно-просветитель</w:t>
        <w:softHyphen/>
        <w:t>ский  характер (организация украинских кружков просвещения  и воск</w:t>
        <w:softHyphen/>
        <w:t>ресных  школ, изучение и пропаганда  популярной и научной литерату-</w:t>
      </w:r>
    </w:p>
    <w:p>
      <w:pPr>
        <w:pStyle w:val="FR1"/>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97</w:t>
      </w:r>
    </w:p>
    <w:p>
      <w:pPr>
        <w:pStyle w:val="Normal"/>
        <w:rPr>
          <w:sz w:val="10"/>
        </w:rPr>
      </w:pPr>
      <w:r>
        <w:rPr>
          <w:sz w:val="10"/>
        </w:rPr>
        <w:t xml:space="preserve">  </w:t>
      </w:r>
      <w:r>
        <w:rPr>
          <w:sz w:val="10"/>
        </w:rPr>
        <w:t>ры, изучение истории украинского народа, его языка, культуры, этногра</w:t>
        <w:softHyphen/>
        <w:t xml:space="preserve"> фии и  т. п.);      —   громады не вели политическую  борьбу с царизмом, считая, что  украинский народ к ней  еще не готов, поэтому в первую очередь  не- ябходнмо просвещение народа, его консолидация в рамках   Российской  империи. Большинство  членов громад приветствовало и идеализировало  отмену крепостного права в России и на Украине.      В  1861—1862    гг. в Петербурге, куда съехались после   ссылки  Костомаров, Белозерский, Шевченко и Кулиш,  возник  близко   связан</w:t>
        <w:softHyphen/>
        <w:t xml:space="preserve"> ный с  громадами общественно-политический  и   литературный  журнал  «Основа». Он  способствовал объединению вокруг  редакции украинских  историков, литераторов, этнографов, языковедов и др. Журнал  знако</w:t>
        <w:softHyphen/>
        <w:t xml:space="preserve"> мил российского читателя  с произведениями  украинских   авторов  и  жизнью  украинского, народа, его историей и традициями. Популярности  журнала  способствовали организация им публичных  чтений и присутст</w:t>
        <w:softHyphen/>
        <w:t xml:space="preserve"> вие на них  Т. Шевченко, И. Тургенева, Ф. "Достоевского, Н. Чернышев</w:t>
        <w:softHyphen/>
        <w:t xml:space="preserve"> ского и др. Политической деятельностью журнал, как  и  громады,  не  занимался.            }      В  1873  г. во Львове, было организовано Литературное товарищест</w:t>
        <w:softHyphen/>
        <w:t xml:space="preserve"> во им. Шевченко,  позднее превратившееся  в   Науковое товарищество  им. Шевченко. В  соответствии с уставами существующих академий  раз</w:t>
        <w:softHyphen/>
        <w:t xml:space="preserve"> делялось на  секции: историко-философскую, филологическую, математи- ко-естеетвознавческо-медицинскую./Оно пыталось  даже создать  Моги- лянско-Мазепинскую  академию наук,  но австро-венгерские власти игно</w:t>
        <w:softHyphen/>
        <w:t xml:space="preserve"> рировали эту идею и не  поддержали ее инициаторов.       После Эмского указа  Александра II начался распад громад: часть  мх  членов, напуганная запретом царизма на деятельность  украинских • организаций, вышла из громад, вторая часть основала «молодые   гро</w:t>
        <w:softHyphen/>
        <w:t xml:space="preserve"> мады»,  принявшие  участие  в 1874—1875    гг. в  организованном на</w:t>
        <w:softHyphen/>
        <w:t xml:space="preserve"> родниками  «хождении в народ». Некоторая часть, как, например, Драго</w:t>
        <w:softHyphen/>
        <w:t xml:space="preserve"> манов, выехала за границу и  там пыталась найти выход   из   кризиса  и  путь дальнейшего развития украинского  национально-освободительно</w:t>
        <w:softHyphen/>
        <w:t xml:space="preserve"> го движения.</w:t>
      </w:r>
    </w:p>
    <w:p>
      <w:pPr>
        <w:pStyle w:val="Normal"/>
        <w:rPr>
          <w:sz w:val="10"/>
        </w:rPr>
      </w:pPr>
      <w:r>
        <w:rPr>
          <w:sz w:val="10"/>
        </w:rPr>
        <w:t xml:space="preserve">               </w:t>
      </w:r>
      <w:r>
        <w:rPr>
          <w:sz w:val="10"/>
        </w:rPr>
        <w:t>МИХАИЛ  ДРАГОМАНОВ (1841-1895)</w:t>
      </w:r>
    </w:p>
    <w:p>
      <w:pPr>
        <w:pStyle w:val="Normal"/>
        <w:rPr>
          <w:sz w:val="10"/>
        </w:rPr>
      </w:pPr>
      <w:r>
        <w:rPr>
          <w:sz w:val="10"/>
        </w:rPr>
        <w:t xml:space="preserve">      </w:t>
      </w:r>
      <w:r>
        <w:rPr>
          <w:sz w:val="10"/>
        </w:rPr>
        <w:t>Годился в  1841 г. в городе Гадяче на Полтавщине в семье  мел</w:t>
        <w:softHyphen/>
        <w:t xml:space="preserve"> кого дворянина, потомка старшины  Запорожской  Сечи. Во время  обу</w:t>
        <w:softHyphen/>
        <w:t xml:space="preserve"> чения  в Киевском университете вступил в Киевскую громаду, где вско</w:t>
        <w:softHyphen/>
        <w:t xml:space="preserve"> ре  стал одним из ее лидеров. С 1864 —  преподаватель Киевского, уни</w:t>
        <w:softHyphen/>
        <w:t xml:space="preserve"> верситета.       Драгоманов преследовал цели превращения  России в демократичес</w:t>
        <w:softHyphen/>
        <w:t xml:space="preserve"> кую  федерацию, в которой Украина  получит широкую  автономию  (пра</w:t>
        <w:softHyphen/>
        <w:t xml:space="preserve"> во  самостоятельно решать большинство стоящих  перед  ней   проблем)  и  развивалась бы по пути, проложенному передовыми   капиталистичес-</w:t>
      </w:r>
    </w:p>
    <w:p>
      <w:pPr>
        <w:pStyle w:val="FR1"/>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98</w:t>
      </w:r>
    </w:p>
    <w:p>
      <w:pPr>
        <w:pStyle w:val="Normal"/>
        <w:rPr>
          <w:sz w:val="10"/>
        </w:rPr>
      </w:pPr>
      <w:r>
        <w:rPr>
          <w:sz w:val="10"/>
        </w:rPr>
        <w:t>«имя  странами  Западной Европы  (капиталистические  отношения   без «феодальных  пережитков, буржуазно-демократические институты  и сво</w:t>
        <w:softHyphen/>
        <w:t>боды: парламент,  всеобщее избирательное право, свобода слова, печати, собраний  и т. п.).      Драгоманов  предполагал следующий  механизм  выполнения  постав--лениых  задач: создание широкого  национально-освободительного дви-.жения  на Украине  с участием всех слоев населения, включая  кресть-.янство, которое било бы в силах добиться от царизма демократических феформ  и изменении  в государстве.      В  1875  г., в период" репрессий отказался отречься от своих взгля</w:t>
        <w:softHyphen/>
        <w:t>дов- и по особому указу Александра П был  уволен из Киевского универ</w:t>
        <w:softHyphen/>
        <w:t>ситета. и выслан  за границу, где в 1878—1882   гг. издавал в Женеве  первый  украинский журнал за гранидей  «Громада», на страницах кото</w:t>
        <w:softHyphen/>
        <w:t>рого  пропагандировал свои идеи, печатал социально-экономические, по</w:t>
        <w:softHyphen/>
        <w:t>литические,  национально-культурные, исторические  и  др.  статьи из -жизни  Украины.      Симпатизировал  идеям социализма, прежде всего в этическом плане, •(т" е. раскрепощение сил и возможностей человека и общества, отсутст</w:t>
        <w:softHyphen/>
        <w:t>вие  эксплуатации и др.). Вместе с тем критиковал марксизм, как оши</w:t>
        <w:softHyphen/>
        <w:t>бочное  учение, не отвечающее потребностям украинского народа. Со вре</w:t>
        <w:softHyphen/>
        <w:t xml:space="preserve"> менем  идеи Драгоманова заложили основу для формирования  первой ук</w:t>
        <w:softHyphen/>
        <w:t>раинской  социалистической партии  на Украине.</w:t>
      </w:r>
    </w:p>
    <w:p>
      <w:pPr>
        <w:pStyle w:val="FR1"/>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27.РАЗВИТИЕ КУЛЬТУРЫ НА УКРАИНЕ          ВО ВТОРОЙ ПОЛОВИНЕ  XIX ВЕКА</w:t>
      </w:r>
    </w:p>
    <w:p>
      <w:pPr>
        <w:pStyle w:val="Normal"/>
        <w:rPr>
          <w:sz w:val="10"/>
        </w:rPr>
      </w:pPr>
      <w:r>
        <w:rPr>
          <w:sz w:val="10"/>
        </w:rPr>
        <w:t xml:space="preserve">          </w:t>
      </w:r>
      <w:r>
        <w:rPr>
          <w:sz w:val="10"/>
        </w:rPr>
        <w:t>ИСТОРИЧЕСКИЕ УСЛОВИЯ РАЗВИТИЯ КУЛЬТУРЫ</w:t>
      </w:r>
    </w:p>
    <w:p>
      <w:pPr>
        <w:pStyle w:val="Normal"/>
        <w:rPr/>
      </w:pPr>
      <w:r>
        <w:rPr>
          <w:sz w:val="10"/>
        </w:rPr>
        <w:t xml:space="preserve">     </w:t>
      </w:r>
      <w:r>
        <w:rPr>
          <w:sz w:val="10"/>
        </w:rPr>
        <w:t>б  этот нвриод украинские земли входили в состав Российской   и "Австро-Венгерской империй и, несмотря на особенности  между   ними, яяожно выделить  ряд факторов, влиявших на развитие культуры  в этих землях.      Развитие капитализма  на Украине  (с 1848  —  в Западной  Укра-яке, с 1861  г. —  в Восточной Украине), вызвало  все  возраставшую "потребность</w:t>
      </w:r>
      <w:r>
        <w:rPr>
          <w:sz w:val="10"/>
          <w:lang w:val="en-US"/>
        </w:rPr>
        <w:t xml:space="preserve"> s</w:t>
      </w:r>
      <w:r>
        <w:rPr>
          <w:sz w:val="10"/>
        </w:rPr>
        <w:t xml:space="preserve"> развитии просвещения  и подготовки квалифицированных жадров  инженеров, механиков, конструкторов   и  др.  Способствовала •формированию  украинской нации,  пробуждению  национального   созна-,1!ия и более внимательному отношению  украинского населения к своим •историческим корням и  традициям. Дало свободу экономического пред-а;ринимательства, несмотря на сохранение  феодальных пережитков, ко</w:t>
        <w:softHyphen/>
        <w:t>торое  требовало демократизации в политической сфере, поэтому  стали 3&gt;асти  национально-демократическое  и  революционно-демократическое направления  в развитии культуры.                                                                   99</w:t>
      </w:r>
    </w:p>
    <w:p>
      <w:pPr>
        <w:pStyle w:val="Normal"/>
        <w:rPr>
          <w:sz w:val="10"/>
        </w:rPr>
      </w:pPr>
      <w:r>
        <w:rPr>
          <w:sz w:val="10"/>
        </w:rPr>
        <w:t xml:space="preserve">       </w:t>
      </w:r>
      <w:r>
        <w:rPr>
          <w:sz w:val="10"/>
        </w:rPr>
        <w:t>Увидев в пробуждающемся   национальном созиан-яи и   движения»  потенциальную  угрозу своим, имперским интересам, Россия и  Австро- Венгрия всячески препятствовали развитию украинского языка в куль</w:t>
        <w:softHyphen/>
        <w:t xml:space="preserve"> туры. Развитие украинской культуры  прожходило  в тесной взаимосвя</w:t>
        <w:softHyphen/>
        <w:t xml:space="preserve"> зи и взаимном влиянии с развитием русской культуры, что объяснялось  и жизнью  в одном государстве, и  едиными историческими корнями, в»  общими  задачами, стоявшими перед каждой из них.</w:t>
      </w:r>
    </w:p>
    <w:p>
      <w:pPr>
        <w:pStyle w:val="Normal"/>
        <w:rPr>
          <w:sz w:val="10"/>
        </w:rPr>
      </w:pPr>
      <w:r>
        <w:rPr>
          <w:sz w:val="10"/>
        </w:rPr>
        <w:t xml:space="preserve">                  </w:t>
      </w:r>
      <w:r>
        <w:rPr>
          <w:sz w:val="10"/>
        </w:rPr>
        <w:t>РАЗВИТИЕ  ПРОСВЕЩЕНИЯ      Начальное образование:</w:t>
      </w:r>
    </w:p>
    <w:p>
      <w:pPr>
        <w:pStyle w:val="Normal"/>
        <w:rPr/>
      </w:pPr>
      <w:r>
        <w:rPr>
          <w:sz w:val="10"/>
        </w:rPr>
        <w:t xml:space="preserve">      </w:t>
      </w:r>
      <w:r>
        <w:rPr>
          <w:sz w:val="10"/>
        </w:rPr>
        <w:t>По реформе 1864  г. все начальные  школы (церковно-прихвдские,- светские) преобразованы в начальные народные училища, которые  ста</w:t>
        <w:softHyphen/>
        <w:t xml:space="preserve"> ли общесословвыми  и обучение в них велось по единым планам и  про</w:t>
        <w:softHyphen/>
        <w:t xml:space="preserve"> граммам (чтению, арифметике и  Закону божьему). Качество подготовки*  было очень низким, особенно в селах.       Часть училищ  была преобразована в «образцовые»:  с  5-летиим»  обучением, кроме вышеперечисленных  предметов,  преподавались  сще- и география, история, рукоделие, рисование и т. п.       Часть училищ  открывалась .земствами и  называлась  «земским» •школами»,  в которых  преподавали прогрессивно настроенные учителя- разночинцы.     .   </w:t>
      </w:r>
      <w:r>
        <w:rPr>
          <w:sz w:val="10"/>
          <w:vertAlign w:val="superscript"/>
        </w:rPr>
        <w:t xml:space="preserve">— </w:t>
      </w:r>
      <w:r>
        <w:rPr>
          <w:sz w:val="10"/>
        </w:rPr>
        <w:t xml:space="preserve">      Уездные училища  были преобразованы  в 6-летние городские учи-.лища, готовившие  выпускников для  работы  в.промышленности,    на»  транспорте, в канцелярии. В них дополнительно преподавались геомет</w:t>
        <w:softHyphen/>
        <w:t xml:space="preserve"> рия, черчеш:с, физика, ботаника •и др.       Воскресные школы  (1859—1862   гг.) —  открывались  громадамн- и были  единственными, где вели обучение не ТОЛЕ.!;О' на русском, но'  и па украипскоч  языке по расширенным   программам преподавания гу</w:t>
        <w:softHyphen/>
        <w:t xml:space="preserve"> манитарных и естественных дисциплин. В</w:t>
      </w:r>
      <w:r>
        <w:rPr>
          <w:sz w:val="10"/>
          <w:lang w:val="en-US"/>
        </w:rPr>
        <w:t xml:space="preserve">  18G2</w:t>
      </w:r>
      <w:r>
        <w:rPr>
          <w:sz w:val="10"/>
        </w:rPr>
        <w:t xml:space="preserve"> г. были закрыты "цариз</w:t>
        <w:softHyphen/>
        <w:t xml:space="preserve"> мом  как рассадилки украинского национализма.</w:t>
      </w:r>
    </w:p>
    <w:p>
      <w:pPr>
        <w:pStyle w:val="FR1"/>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Среднее образование:</w:t>
      </w:r>
    </w:p>
    <w:p>
      <w:pPr>
        <w:pStyle w:val="Normal"/>
        <w:rPr>
          <w:sz w:val="10"/>
        </w:rPr>
      </w:pPr>
      <w:r>
        <w:rPr>
          <w:sz w:val="10"/>
        </w:rPr>
        <w:t xml:space="preserve">     </w:t>
      </w:r>
      <w:r>
        <w:rPr>
          <w:sz w:val="10"/>
        </w:rPr>
        <w:t>Среднее  образование давалось в 7-летних гимназиях, которые де</w:t>
        <w:softHyphen/>
        <w:t xml:space="preserve"> лились на классические (с углубленным  изучением гуманитарных дис</w:t>
        <w:softHyphen/>
        <w:t xml:space="preserve"> циплин; выпускники  без экзаменов  принимались   в   университеты)^  и реальные, изучавшие точные  и естественные науки, готовившие сво</w:t>
        <w:softHyphen/>
        <w:t xml:space="preserve"> их учеников в высшие технические заведения.</w:t>
      </w:r>
    </w:p>
    <w:p>
      <w:pPr>
        <w:pStyle w:val="FR1"/>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Высшее  образование:</w:t>
      </w:r>
    </w:p>
    <w:p>
      <w:pPr>
        <w:pStyle w:val="Normal"/>
        <w:rPr>
          <w:sz w:val="10"/>
        </w:rPr>
      </w:pPr>
      <w:r>
        <w:rPr>
          <w:sz w:val="10"/>
        </w:rPr>
        <w:t xml:space="preserve">      </w:t>
      </w:r>
      <w:r>
        <w:rPr>
          <w:sz w:val="10"/>
        </w:rPr>
        <w:t>Давалось в университетах Харькова, Киева,  Одессы  (Новороссий</w:t>
        <w:softHyphen/>
        <w:t xml:space="preserve"> ский университет). В Западной  Украине —   университетах  Львова   к  Черновцов.       Высшее  техническое образование давалось в Харькове —  в техно</w:t>
        <w:softHyphen/>
        <w:t xml:space="preserve"> логическом и  ветеринарном институтах; в  Киеве —   политехническому  100</w:t>
      </w:r>
    </w:p>
    <w:p>
      <w:pPr>
        <w:pStyle w:val="Normal"/>
        <w:rPr>
          <w:sz w:val="10"/>
        </w:rPr>
      </w:pPr>
      <w:r>
        <w:rPr>
          <w:sz w:val="10"/>
        </w:rPr>
        <w:t>гНежине —  йсгерико-филологшеском; Глухове аолитехняческом и др.</w:t>
      </w:r>
    </w:p>
    <w:p>
      <w:pPr>
        <w:pStyle w:val="Normal"/>
        <w:rPr>
          <w:sz w:val="10"/>
        </w:rPr>
      </w:pPr>
      <w:r>
        <w:rPr>
          <w:sz w:val="10"/>
        </w:rPr>
        <w:t xml:space="preserve">                     </w:t>
      </w:r>
      <w:r>
        <w:rPr>
          <w:sz w:val="10"/>
        </w:rPr>
        <w:t>РАЗВИТИЕ НАУКИ</w:t>
      </w:r>
    </w:p>
    <w:p>
      <w:pPr>
        <w:pStyle w:val="Normal"/>
        <w:rPr>
          <w:sz w:val="10"/>
        </w:rPr>
      </w:pPr>
      <w:r>
        <w:rPr>
          <w:sz w:val="10"/>
        </w:rPr>
        <w:t>учительском; Львове—</w:t>
      </w:r>
    </w:p>
    <w:p>
      <w:pPr>
        <w:pStyle w:val="Normal"/>
        <w:rPr/>
      </w:pPr>
      <w:r>
        <w:rPr>
          <w:sz w:val="10"/>
        </w:rPr>
        <w:t xml:space="preserve">      </w:t>
      </w:r>
      <w:r>
        <w:rPr>
          <w:sz w:val="10"/>
        </w:rPr>
        <w:t>Было вызвано  развитием капитализма. Научными   центрами стали  университеты и  научные, общества Харькова, Киева, Одессы и др. го-а&gt;одав, проводившие исследования и издававшие  труды  по  различным -областям науки. Наиболее известными  учеными  были:       Бекетов Н. V. —  профессор Харьковского университета, создавший яри   физико-математическом факультете физико-химическое отделенте и лабораторию  физической  химии. Один  из основателей новой науки — ••физической химии.       Мечников И. И. —   преподаватель Новороссийского университета в Одессе.  Основал совместно с микробиологом Гамалеем первую  в стране я  вторую в  мире бактериологическую станцию. Создатель учения об им-«уцитете.       Ляпунов А. Н. —  профессор Киевского университета. Работал в об</w:t>
        <w:softHyphen/>
        <w:t>ласти  механики, математического анализа,  теории  дифференциальных •уравнений, теории вероятности</w:t>
      </w:r>
      <w:r>
        <w:rPr>
          <w:sz w:val="10"/>
          <w:lang w:val="en-US"/>
        </w:rPr>
        <w:t xml:space="preserve"> in. n. </w:t>
      </w:r>
      <w:r>
        <w:rPr>
          <w:sz w:val="10"/>
        </w:rPr>
        <w:t xml:space="preserve">      Историк йрименко  А. П. —  первая  женщина-доктор исторических иаук,  автор трудов «История  украинского народа», «Очерки   истории ЗТравобережноп Украины»   и др.</w:t>
      </w:r>
    </w:p>
    <w:p>
      <w:pPr>
        <w:pStyle w:val="Normal"/>
        <w:rPr>
          <w:sz w:val="10"/>
        </w:rPr>
      </w:pPr>
      <w:r>
        <w:rPr>
          <w:sz w:val="10"/>
        </w:rPr>
        <w:t xml:space="preserve">                     </w:t>
      </w:r>
      <w:r>
        <w:rPr>
          <w:sz w:val="10"/>
        </w:rPr>
        <w:t>РАЗВИТИЕ ЛИТЕРАТУРЫ</w:t>
      </w:r>
    </w:p>
    <w:p>
      <w:pPr>
        <w:pStyle w:val="Normal"/>
        <w:rPr/>
      </w:pPr>
      <w:r>
        <w:rPr>
          <w:sz w:val="10"/>
        </w:rPr>
        <w:t xml:space="preserve">     </w:t>
      </w:r>
      <w:r>
        <w:rPr>
          <w:sz w:val="10"/>
        </w:rPr>
        <w:t>Основной- особенностью стало развитие направления   критического  •реализма. В произведениях Марко Вовчок («Институтка»), И. Нечуй-Ле- явицкого («Микола Джеря»,  «Кайдашева  с!м'я», «Бурлачка»),  Панаса  Мирного</w:t>
      </w:r>
      <w:r>
        <w:rPr>
          <w:sz w:val="10"/>
          <w:lang w:val="en-US"/>
        </w:rPr>
        <w:t xml:space="preserve"> («Xi6a</w:t>
      </w:r>
      <w:r>
        <w:rPr>
          <w:sz w:val="10"/>
        </w:rPr>
        <w:t xml:space="preserve"> ревуть воли, як ясла повнг», повесть «Гвлодна воля»), -Павла  Грабовского -(поэта, автора сборников «Прол!сок», «З швнотЬ,  «Кобза» и др., преисполненных пафоса борьбы за «свет правды», глубо</w:t>
        <w:softHyphen/>
        <w:t xml:space="preserve"> кой веры  в" счастливое будущее своего народа, известен также -своими  ^переводами на украинский язык многих  произведений мировой  литера</w:t>
        <w:softHyphen/>
        <w:t xml:space="preserve"> туры), Ивана Франко  (поэтические сборники  «З   вершин</w:t>
      </w:r>
      <w:r>
        <w:rPr>
          <w:sz w:val="10"/>
          <w:lang w:val="en-US"/>
        </w:rPr>
        <w:t xml:space="preserve">  i</w:t>
      </w:r>
      <w:r>
        <w:rPr>
          <w:sz w:val="10"/>
        </w:rPr>
        <w:t xml:space="preserve">   низин»,  «31в'яле листя»,</w:t>
      </w:r>
      <w:r>
        <w:rPr>
          <w:sz w:val="10"/>
          <w:lang w:val="en-US"/>
        </w:rPr>
        <w:t xml:space="preserve"> «Mia</w:t>
      </w:r>
      <w:r>
        <w:rPr>
          <w:sz w:val="10"/>
        </w:rPr>
        <w:t xml:space="preserve"> !змарагд» ч др.).</w:t>
      </w:r>
    </w:p>
    <w:p>
      <w:pPr>
        <w:pStyle w:val="Normal"/>
        <w:rPr>
          <w:sz w:val="10"/>
        </w:rPr>
      </w:pPr>
      <w:r>
        <w:rPr>
          <w:sz w:val="10"/>
        </w:rPr>
        <w:t xml:space="preserve">      </w:t>
      </w:r>
      <w:r>
        <w:rPr>
          <w:sz w:val="10"/>
        </w:rPr>
        <w:t>&gt;'-             РАЗВИТИЕ ТЕАТРА</w:t>
      </w:r>
    </w:p>
    <w:p>
      <w:pPr>
        <w:pStyle w:val="Normal"/>
        <w:rPr>
          <w:sz w:val="10"/>
        </w:rPr>
      </w:pPr>
      <w:r>
        <w:rPr>
          <w:sz w:val="10"/>
        </w:rPr>
        <w:t xml:space="preserve">      </w:t>
      </w:r>
      <w:r>
        <w:rPr>
          <w:sz w:val="10"/>
        </w:rPr>
        <w:t>Несмотря на преграды, создаваемые царизмом, наряду с любитсль- &lt;:кими-драмкружкам11 и театрами в Киеве, Харькове, Полтаве, Сумах и  др. городах, драматургом М. Кропивницким в  1882 г. в Елнзаветграде  -был создан профессиональный театр. В первую профессиональную труп</w:t>
        <w:softHyphen/>
        <w:t xml:space="preserve"> пу, гастролировавшую по Украине, России, Польше, Грузии и т. Д., вош</w:t>
        <w:softHyphen/>
        <w:t xml:space="preserve"> ло около 100 актеров, наиболее известными из которых были Н. Садов-</w:t>
      </w:r>
    </w:p>
    <w:p>
      <w:pPr>
        <w:pStyle w:val="Normal"/>
        <w:rPr>
          <w:sz w:val="10"/>
        </w:rPr>
      </w:pPr>
      <w:r>
        <w:rPr>
          <w:sz w:val="10"/>
        </w:rPr>
        <w:t xml:space="preserve">                                                                  </w:t>
      </w:r>
      <w:r>
        <w:rPr>
          <w:sz w:val="10"/>
        </w:rPr>
        <w:t>101</w:t>
      </w:r>
    </w:p>
    <w:p>
      <w:pPr>
        <w:pStyle w:val="Normal"/>
        <w:rPr>
          <w:sz w:val="10"/>
        </w:rPr>
      </w:pPr>
      <w:r>
        <w:rPr>
          <w:sz w:val="10"/>
        </w:rPr>
        <w:t xml:space="preserve">    </w:t>
      </w:r>
      <w:r>
        <w:rPr>
          <w:sz w:val="10"/>
        </w:rPr>
        <w:t>ский, М. Заньковецкая, Маркова, Жаркова, С. Ф. Нанькивския, Н. Воро-   ныи я  др.</w:t>
      </w:r>
    </w:p>
    <w:p>
      <w:pPr>
        <w:pStyle w:val="Normal"/>
        <w:rPr/>
      </w:pPr>
      <w:r>
        <w:rPr>
          <w:sz w:val="10"/>
        </w:rPr>
        <w:t xml:space="preserve">       </w:t>
      </w:r>
      <w:r>
        <w:rPr>
          <w:sz w:val="10"/>
        </w:rPr>
        <w:t>I? Западгой Украине первый профессиональный театр был создан во» -  Львове в</w:t>
      </w:r>
      <w:r>
        <w:rPr>
          <w:sz w:val="10"/>
          <w:lang w:val="en-US"/>
        </w:rPr>
        <w:t xml:space="preserve"> 18G4</w:t>
      </w:r>
      <w:r>
        <w:rPr>
          <w:sz w:val="10"/>
        </w:rPr>
        <w:t xml:space="preserve"> г. (основатель —товарищество  «Русская беседа»). Наи</w:t>
        <w:softHyphen/>
        <w:t xml:space="preserve">   более известными драматургами, по чьим пьесам шли спектакли на Ук- \ раине, были:</w:t>
      </w:r>
    </w:p>
    <w:p>
      <w:pPr>
        <w:pStyle w:val="Normal"/>
        <w:rPr/>
      </w:pPr>
      <w:r>
        <w:rPr>
          <w:sz w:val="10"/>
        </w:rPr>
        <w:t xml:space="preserve">       </w:t>
      </w:r>
      <w:r>
        <w:rPr>
          <w:sz w:val="10"/>
        </w:rPr>
        <w:t>М.  Кропивницний —  автор более 40 пьес, из которых наиболее из</w:t>
        <w:softHyphen/>
        <w:t xml:space="preserve">   вестными были  «Дай серцю  волю,.заведе в неволю», «Доки сонце з1й-   де, роса оч! вшсть», «Дв!</w:t>
      </w:r>
      <w:r>
        <w:rPr>
          <w:sz w:val="10"/>
          <w:lang w:val="en-US"/>
        </w:rPr>
        <w:t xml:space="preserve"> cbi'i»</w:t>
      </w:r>
      <w:r>
        <w:rPr>
          <w:sz w:val="10"/>
        </w:rPr>
        <w:t xml:space="preserve"> и др.</w:t>
      </w:r>
    </w:p>
    <w:p>
      <w:pPr>
        <w:pStyle w:val="Normal"/>
        <w:rPr>
          <w:sz w:val="10"/>
        </w:rPr>
      </w:pPr>
      <w:r>
        <w:rPr>
          <w:sz w:val="10"/>
        </w:rPr>
        <w:t xml:space="preserve">       </w:t>
      </w:r>
      <w:r>
        <w:rPr>
          <w:sz w:val="10"/>
        </w:rPr>
        <w:t>М. Старицкий —  автор 25 пьес, наиболее известными являются ис</w:t>
        <w:softHyphen/>
        <w:t xml:space="preserve">   торические драмы «Богдан Хмельницкий», «Маруся  Богуславка», «Ос—    танпя тч» н  др.</w:t>
      </w:r>
    </w:p>
    <w:p>
      <w:pPr>
        <w:pStyle w:val="Normal"/>
        <w:rPr/>
      </w:pPr>
      <w:r>
        <w:rPr>
          <w:sz w:val="10"/>
        </w:rPr>
        <w:t xml:space="preserve">       </w:t>
      </w:r>
      <w:r>
        <w:rPr>
          <w:sz w:val="10"/>
        </w:rPr>
        <w:t>И. Карпенко-Карый (Тобилевич) —  20 драм и комедий, большинст</w:t>
        <w:softHyphen/>
        <w:t xml:space="preserve">   во из которых посвящено жизни крестьянства: «Хозяин», .«Сто тысяч»,    «Розумнии</w:t>
      </w:r>
      <w:r>
        <w:rPr>
          <w:sz w:val="10"/>
          <w:lang w:val="en-US"/>
        </w:rPr>
        <w:t xml:space="preserve"> i</w:t>
      </w:r>
      <w:r>
        <w:rPr>
          <w:sz w:val="10"/>
        </w:rPr>
        <w:t xml:space="preserve"> дурень», «Наймичка» и др.</w:t>
      </w:r>
    </w:p>
    <w:p>
      <w:pPr>
        <w:pStyle w:val="Normal"/>
        <w:rPr>
          <w:sz w:val="10"/>
        </w:rPr>
      </w:pPr>
      <w:r>
        <w:rPr>
          <w:sz w:val="10"/>
        </w:rPr>
        <w:t xml:space="preserve">                </w:t>
      </w:r>
      <w:r>
        <w:rPr>
          <w:sz w:val="10"/>
        </w:rPr>
        <w:t>РАЗВИТИЕ УКРАИНСКОЙ МУЗЫКИ</w:t>
      </w:r>
    </w:p>
    <w:p>
      <w:pPr>
        <w:pStyle w:val="Normal"/>
        <w:rPr>
          <w:sz w:val="10"/>
        </w:rPr>
      </w:pPr>
      <w:r>
        <w:rPr>
          <w:sz w:val="10"/>
        </w:rPr>
        <w:t xml:space="preserve">       </w:t>
      </w:r>
      <w:r>
        <w:rPr>
          <w:sz w:val="10"/>
        </w:rPr>
        <w:t>Наиболее известными  композиторами на Украине были:</w:t>
      </w:r>
    </w:p>
    <w:p>
      <w:pPr>
        <w:pStyle w:val="Normal"/>
        <w:rPr>
          <w:sz w:val="10"/>
        </w:rPr>
      </w:pPr>
      <w:r>
        <w:rPr>
          <w:sz w:val="10"/>
        </w:rPr>
        <w:t xml:space="preserve">       </w:t>
      </w:r>
      <w:r>
        <w:rPr>
          <w:sz w:val="10"/>
        </w:rPr>
        <w:t>I. Гулан-Артемовский —  автор первой  украинской .оперы  «Запо</w:t>
        <w:softHyphen/>
        <w:t xml:space="preserve">   рожец за Дунаем».</w:t>
      </w:r>
    </w:p>
    <w:p>
      <w:pPr>
        <w:pStyle w:val="Normal"/>
        <w:rPr>
          <w:sz w:val="10"/>
        </w:rPr>
      </w:pPr>
      <w:r>
        <w:rPr>
          <w:sz w:val="10"/>
        </w:rPr>
        <w:t xml:space="preserve">       </w:t>
      </w:r>
      <w:r>
        <w:rPr>
          <w:sz w:val="10"/>
        </w:rPr>
        <w:t>П. Сокальский —   оперы «Мазепа»,  «Майская   ночь»,  «Богдан-   Хмельницкий» и др.</w:t>
      </w:r>
    </w:p>
    <w:p>
      <w:pPr>
        <w:pStyle w:val="Normal"/>
        <w:rPr>
          <w:sz w:val="10"/>
        </w:rPr>
      </w:pPr>
      <w:r>
        <w:rPr>
          <w:sz w:val="10"/>
        </w:rPr>
        <w:t xml:space="preserve">       </w:t>
      </w:r>
      <w:r>
        <w:rPr>
          <w:sz w:val="10"/>
        </w:rPr>
        <w:t>Н. Лысенко  —  основоположник классическойукраинской   музыки.    Написал музыкальную  драму «Тарас  Бульба», симфонические фантазив-   «Казак-шумка», «Фантазия» и др. Автор теоретических трудов, заложив</w:t>
        <w:softHyphen/>
        <w:t xml:space="preserve">   ших основы  национальной музыкаль-ной фольклористики. Известный Ди</w:t>
        <w:softHyphen/>
        <w:t xml:space="preserve">   рижер, общественный деятель, педагог.</w:t>
      </w:r>
    </w:p>
    <w:p>
      <w:pPr>
        <w:pStyle w:val="Normal"/>
        <w:rPr>
          <w:sz w:val="10"/>
        </w:rPr>
      </w:pPr>
      <w:r>
        <w:rPr>
          <w:sz w:val="10"/>
        </w:rPr>
        <w:t xml:space="preserve">              </w:t>
      </w:r>
      <w:r>
        <w:rPr>
          <w:sz w:val="10"/>
        </w:rPr>
        <w:t>РАЗВИТИЕ ИЗОБРАЗИТЕЛЬНОГО</w:t>
      </w:r>
      <w:r>
        <w:rPr>
          <w:sz w:val="10"/>
          <w:lang w:val="en-US"/>
        </w:rPr>
        <w:t>JICEVCCTBA</w:t>
      </w:r>
    </w:p>
    <w:p>
      <w:pPr>
        <w:pStyle w:val="Normal"/>
        <w:rPr>
          <w:sz w:val="10"/>
        </w:rPr>
      </w:pPr>
      <w:r>
        <w:rPr>
          <w:sz w:val="10"/>
        </w:rPr>
        <w:t xml:space="preserve">       </w:t>
      </w:r>
      <w:r>
        <w:rPr>
          <w:sz w:val="10"/>
        </w:rPr>
        <w:t>Наиболее крупными  украинскими художниками были:        В  жанре пейзажа —  С. Васильковский, автор около 3,5 тыс. про</w:t>
        <w:softHyphen/>
        <w:t xml:space="preserve">   изведений, сюжеты которых неразрывно связаны с жизнью и бытом Ук</w:t>
        <w:softHyphen/>
        <w:t xml:space="preserve">   раины и ее народа («Утро», «Степь на Украине», '.'На Харьковщине»</w:t>
      </w:r>
    </w:p>
    <w:p>
      <w:pPr>
        <w:pStyle w:val="Normal"/>
        <w:rPr>
          <w:sz w:val="10"/>
        </w:rPr>
      </w:pPr>
      <w:r>
        <w:rPr>
          <w:sz w:val="10"/>
        </w:rPr>
        <w:t xml:space="preserve">   </w:t>
      </w:r>
      <w:r>
        <w:rPr>
          <w:sz w:val="10"/>
        </w:rPr>
        <w:t>и ДР.).        В  бытовом жанре —  И. Е. Репин, произведения которого посвяще</w:t>
        <w:softHyphen/>
        <w:t xml:space="preserve">   ны исторической тематике («Запорожцы пишут письмо турецкому султа</w:t>
        <w:softHyphen/>
        <w:t xml:space="preserve">   ну»), классовым противоречиям на селе («В волостном правлении»), бы</w:t>
        <w:softHyphen/>
        <w:t xml:space="preserve">   товым сценам («Вечорниш»)  и др.    103</w:t>
      </w:r>
    </w:p>
    <w:p>
      <w:pPr>
        <w:pStyle w:val="FR1"/>
        <w:rPr>
          <w:rFonts w:ascii="Times New Roman" w:hAnsi="Times New Roman" w:cs="Times New Roman"/>
          <w:sz w:val="10"/>
        </w:rPr>
      </w:pPr>
      <w:r>
        <w:rPr>
          <w:rFonts w:cs="Times New Roman" w:ascii="Times New Roman" w:hAnsi="Times New Roman"/>
          <w:sz w:val="10"/>
        </w:rPr>
        <w:t>28. ОБЩЕСТВЕННО-ПОЛИТИЧЕСКОЕ    И НАЦИОНАЛЬНОЕ  ДВИЖЕНИЕ   НА УКРАИНЕ В НАЧАЛЕ XX ВЕКА</w:t>
      </w:r>
    </w:p>
    <w:p>
      <w:pPr>
        <w:pStyle w:val="Normal"/>
        <w:rPr>
          <w:sz w:val="10"/>
        </w:rPr>
      </w:pPr>
      <w:r>
        <w:rPr>
          <w:sz w:val="10"/>
        </w:rPr>
        <w:t xml:space="preserve">     </w:t>
      </w:r>
      <w:r>
        <w:rPr>
          <w:sz w:val="10"/>
        </w:rPr>
        <w:t>В истории Украины,  ее народа этот период характеризуется подъе</w:t>
        <w:softHyphen/>
        <w:t>мом  либерального, национального 6 демократического движения.</w:t>
      </w:r>
    </w:p>
    <w:p>
      <w:pPr>
        <w:pStyle w:val="Normal"/>
        <w:rPr>
          <w:sz w:val="10"/>
        </w:rPr>
      </w:pPr>
      <w:r>
        <w:rPr>
          <w:sz w:val="10"/>
        </w:rPr>
        <w:t xml:space="preserve">         </w:t>
      </w:r>
      <w:r>
        <w:rPr>
          <w:sz w:val="10"/>
        </w:rPr>
        <w:t>ЗЕМСКО-ЛИБЕРАЛЬНАЯ ОППОЗИЦИЯ ЦАРИЗМУ</w:t>
      </w:r>
    </w:p>
    <w:p>
      <w:pPr>
        <w:pStyle w:val="Normal"/>
        <w:rPr>
          <w:sz w:val="10"/>
        </w:rPr>
      </w:pPr>
      <w:r>
        <w:rPr>
          <w:sz w:val="10"/>
        </w:rPr>
        <w:t xml:space="preserve">     </w:t>
      </w:r>
      <w:r>
        <w:rPr>
          <w:sz w:val="10"/>
        </w:rPr>
        <w:t>В начале XX в. происходит рост политической активности либераль</w:t>
        <w:softHyphen/>
        <w:t>ной  буржуазии, недовольной своим положением  и правами в политиче</w:t>
        <w:softHyphen/>
        <w:t>ской системе общества. Центром их оппозиционной по отношению  к ца</w:t>
        <w:softHyphen/>
        <w:t>ризму  деятельности стали земские учреждения —  органы  местного са</w:t>
        <w:softHyphen/>
        <w:t>моуправления. Земства  на Украине действовали на Левобережье и  Юге Украины,  с 1911 г. —  созданы и на Правобережье.      Социальный  состав движения: либеральная буржуазия и помещики, демократическая  интеллигенция земских учреждений  —   врачи, учите</w:t>
        <w:softHyphen/>
        <w:t>ля, агрономы, землемеры, статистики. .      Требования либералов-земцев: расширение прав земства, предостав</w:t>
        <w:softHyphen/>
        <w:t>ление  политических свобод, ликвидация крепостнических пережитков в ваконодательстве (телесные наказания), созыв общероссийского Земского собора или  Учредительного собрания для выработки конституции, допу</w:t>
        <w:softHyphen/>
        <w:t>щение  украинского языка в  сферу просвещения, культуры и государст</w:t>
        <w:softHyphen/>
        <w:t>венные  учреждения.      Формы  действия: создание либеральной прессы, созыв съездов зем</w:t>
        <w:softHyphen/>
        <w:t>ских  служащих,  банкеты с принятием петиций о расширении прав.      Пресса. С  1898 г. в Киеве стала выходить газета  «Киевские от</w:t>
        <w:softHyphen/>
        <w:t>клики»,  орган группы, прогрессивной интеллигенции. В ней участвовали общественные  деятели И. Лучицкий, М. Василенко, В. Короленко, Е. Еф</w:t>
        <w:softHyphen/>
        <w:t>ремов, С. Петлюра, В.  Антонович и др. Газетч была посвящена украин</w:t>
        <w:softHyphen/>
        <w:t>ским  проблема^  и имела большой для  того времени тираж —   25 тыс. акз., ее читали на заводах, в селах, в студенческой среде.</w:t>
      </w:r>
    </w:p>
    <w:p>
      <w:pPr>
        <w:pStyle w:val="Normal"/>
        <w:rPr>
          <w:sz w:val="10"/>
        </w:rPr>
      </w:pPr>
      <w:r>
        <w:rPr>
          <w:sz w:val="10"/>
        </w:rPr>
        <w:t xml:space="preserve">     </w:t>
      </w:r>
      <w:r>
        <w:rPr>
          <w:sz w:val="10"/>
        </w:rPr>
        <w:t>Земские  съезды. В  1901 г. в Полтаве  состоялся съезд - умельцев  кустарного промысла Полтавской, Черниговской, Курской губерний, ко</w:t>
        <w:softHyphen/>
        <w:t xml:space="preserve"> торые приняли  резолюцию с лфебованием полного запрещения  телесного  накавания по всей  стране. В ноябре 1904 г. головы земских  управ и  земские гласные собрались на съезд, который принял петицию  о созда</w:t>
        <w:softHyphen/>
        <w:t xml:space="preserve"> нии народного  представительства с законодательными правами. Наибо</w:t>
        <w:softHyphen/>
        <w:t xml:space="preserve"> лее сильное земское либеральное Движение было  в Черниговском, Пол</w:t>
        <w:softHyphen/>
        <w:t xml:space="preserve"> тавском, Харьковском земствах. В 1904 г. земцы-либералы  создали не</w:t>
        <w:softHyphen/>
        <w:t xml:space="preserve"> легальный  «Союз освобождения».       Банкетная кампания. В конце 1904  г. одной из форм, где прогрес</w:t>
        <w:softHyphen/>
        <w:t xml:space="preserve"> сивная общественность выражала  свои взгляды, стали банкеты в честь  40-летия судебной  реформы. Они прошли  во всех городах и  местечках</w:t>
      </w:r>
    </w:p>
    <w:p>
      <w:pPr>
        <w:pStyle w:val="FR1"/>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103</w:t>
      </w:r>
    </w:p>
    <w:p>
      <w:pPr>
        <w:pStyle w:val="Normal"/>
        <w:rPr>
          <w:sz w:val="10"/>
        </w:rPr>
      </w:pPr>
      <w:r>
        <w:rPr>
          <w:sz w:val="10"/>
        </w:rPr>
        <w:t xml:space="preserve"> </w:t>
      </w:r>
      <w:r>
        <w:rPr>
          <w:sz w:val="10"/>
        </w:rPr>
        <w:t>Украины,  на них сыдвпгались требования созвать народных представите</w:t>
        <w:softHyphen/>
        <w:t>лей, принять конституцию, расширить права земств. Ответом были реп</w:t>
        <w:softHyphen/>
        <w:t>рессии и увольнения среди земских работников.      Однако под  влиянием оппозиционных  выступлении уае  в течение 1900—1904    гг. правительство внесло серьезные нововведения в струк</w:t>
        <w:softHyphen/>
        <w:t>туру и содержание  ряда правовых актов. В частности, были  отменены розги для бродяг, плети для ссыльных, телесные  наказания в войсках и по приговорам  волостных судов. Но для каторжников и ссыльнопосе</w:t>
        <w:softHyphen/>
        <w:t>ленцев все еще оставались розги — до 100  ударов. По-прежнему в рос</w:t>
        <w:softHyphen/>
        <w:t>сийских  законах отсутствовала варварская статья об общей конфиска</w:t>
        <w:softHyphen/>
        <w:t>ции  имущества, введенная большевиками лишь после октябрьского пере</w:t>
        <w:softHyphen/>
        <w:t>ворота 1917  года.</w:t>
      </w:r>
    </w:p>
    <w:p>
      <w:pPr>
        <w:pStyle w:val="Normal"/>
        <w:rPr>
          <w:sz w:val="10"/>
        </w:rPr>
      </w:pPr>
      <w:r>
        <w:rPr>
          <w:sz w:val="10"/>
        </w:rPr>
        <w:t xml:space="preserve">         </w:t>
      </w:r>
      <w:r>
        <w:rPr>
          <w:sz w:val="10"/>
        </w:rPr>
        <w:t>ИНТЕЛЛИГЕНЦИЯ В УКРАИНСКОМ ДВИЖЕНИИ</w:t>
      </w:r>
    </w:p>
    <w:p>
      <w:pPr>
        <w:pStyle w:val="Normal"/>
        <w:rPr/>
      </w:pPr>
      <w:r>
        <w:rPr>
          <w:sz w:val="10"/>
        </w:rPr>
        <w:t xml:space="preserve">     </w:t>
      </w:r>
      <w:r>
        <w:rPr>
          <w:sz w:val="10"/>
        </w:rPr>
        <w:t>Революционно-демократические и либеральные  деятели прогрессив</w:t>
        <w:softHyphen/>
        <w:t>ной  украинской интеллигенции организовали и провели в начале .XX в. ряд  крупных  мероприятий, способствующих   развитию  национального движения:      а) праздником украинской культуры  стало открытие в  1903 г. в Полтаве памятника  классику украинской литературы И. П. Котляревскв-му. Денежные  средства на пего собирали в городах и селах всей Украи</w:t>
        <w:softHyphen/>
        <w:t>ны.  На открытие в Полтаву съехались тысячи представителей  украин</w:t>
        <w:softHyphen/>
        <w:t>ской интеллигенции, в том числе из Галицин и Буковины.  Несмотря на запрет выступать на украинском  языке, писатель М. Коцюбинский про</w:t>
        <w:softHyphen/>
        <w:t>изнес речь на родном языке;      б) с таким же подъемом отмечается в 1903 г. 35-летие музыкаль</w:t>
        <w:softHyphen/>
        <w:t>ной  деятельности композитора Н. В. Лысенко, а в 1904 г. —• 35-летие . литературной деятельности писателя</w:t>
      </w:r>
      <w:r>
        <w:rPr>
          <w:sz w:val="10"/>
          <w:lang w:val="en-US"/>
        </w:rPr>
        <w:t xml:space="preserve"> IT.</w:t>
      </w:r>
      <w:r>
        <w:rPr>
          <w:sz w:val="10"/>
        </w:rPr>
        <w:t xml:space="preserve"> С. Нечуй-Левицкого;      в) ряд земств и городских дум принимает  решение о  необходимо</w:t>
        <w:softHyphen/>
        <w:t>сти изучения  в школах украинского языка;</w:t>
      </w:r>
    </w:p>
    <w:p>
      <w:pPr>
        <w:pStyle w:val="Normal"/>
        <w:rPr>
          <w:sz w:val="10"/>
        </w:rPr>
      </w:pPr>
      <w:r>
        <w:rPr>
          <w:sz w:val="10"/>
        </w:rPr>
        <w:t xml:space="preserve">     </w:t>
      </w:r>
      <w:r>
        <w:rPr>
          <w:sz w:val="10"/>
        </w:rPr>
        <w:t>г) большое значение для развития украинской культуры имели Ар</w:t>
        <w:softHyphen/>
        <w:t>хеологические съезды (XI—в  1899 г. в Киеве, XII—в  1902 г. в Харь</w:t>
        <w:softHyphen/>
        <w:t>кове, XIII—в  1905 г. в Екатеряпославе, XIV—в 1908  г. в Чернигове). На  них съезжались ученые со всей Российской  империи и ряда стран Западной Европы,  которые много внимания уделяли проблемах украин</w:t>
        <w:softHyphen/>
        <w:t>ской культуры. Возмущение  вызвал-запрет правительства делать докла</w:t>
        <w:softHyphen/>
        <w:t>ды  на украинском языке на XII съезде.</w:t>
      </w:r>
    </w:p>
    <w:p>
      <w:pPr>
        <w:pStyle w:val="Normal"/>
        <w:rPr>
          <w:sz w:val="10"/>
        </w:rPr>
      </w:pPr>
      <w:r>
        <w:rPr>
          <w:sz w:val="10"/>
        </w:rPr>
        <w:t xml:space="preserve">        </w:t>
      </w:r>
      <w:r>
        <w:rPr>
          <w:sz w:val="10"/>
        </w:rPr>
        <w:t>ОБРАЗОВАНИЕ НАЦИОНАЛЬНЫХ ПАРТ11П УКРАИНЫ</w:t>
      </w:r>
    </w:p>
    <w:p>
      <w:pPr>
        <w:pStyle w:val="Normal"/>
        <w:rPr>
          <w:sz w:val="10"/>
        </w:rPr>
      </w:pPr>
      <w:r>
        <w:rPr>
          <w:sz w:val="10"/>
        </w:rPr>
        <w:t xml:space="preserve">     </w:t>
      </w:r>
      <w:r>
        <w:rPr>
          <w:sz w:val="10"/>
        </w:rPr>
        <w:t>Революционная  украинская партия (РУП) —  .образована в 1900 г. в  Харькове на собрании студенческих громад. Основатели партии — -Д. Антонович, М. Русов, Л. Матусевич, Д. Познанскии и др. В 1902 г. со-</w:t>
      </w:r>
    </w:p>
    <w:p>
      <w:pPr>
        <w:pStyle w:val="FR1"/>
        <w:rPr>
          <w:rFonts w:ascii="Times New Roman" w:hAnsi="Times New Roman" w:cs="Times New Roman"/>
          <w:sz w:val="10"/>
        </w:rPr>
      </w:pPr>
      <w:r>
        <w:rPr>
          <w:rFonts w:cs="Times New Roman" w:ascii="Times New Roman" w:hAnsi="Times New Roman"/>
          <w:sz w:val="10"/>
        </w:rPr>
        <w:t xml:space="preserve">104                                                          </w:t>
      </w:r>
      <w:r>
        <w:rPr>
          <w:rFonts w:cs="Times New Roman" w:ascii="Times New Roman" w:hAnsi="Times New Roman"/>
          <w:sz w:val="10"/>
          <w:vertAlign w:val="superscript"/>
        </w:rPr>
        <w:t>—</w:t>
      </w:r>
    </w:p>
    <w:p>
      <w:pPr>
        <w:pStyle w:val="Normal"/>
        <w:rPr>
          <w:sz w:val="10"/>
        </w:rPr>
      </w:pPr>
      <w:r>
        <w:rPr>
          <w:sz w:val="10"/>
        </w:rPr>
        <w:t>•</w:t>
      </w:r>
      <w:r>
        <w:rPr>
          <w:sz w:val="10"/>
        </w:rPr>
        <w:t>стояла из 6 организаций: в Киеве, - Харькове, Полтаве, Лубнах, Прн.чу-•дх и  Екатерипославе — во  главе с центральным комитетом.      Цель партпп —   борьба за национальные права и социальную рево</w:t>
        <w:softHyphen/>
        <w:t>люцию.  Отстаивали социальные интересы крестьянства, которое считали ••сновой украинской нации.      Свои программные  требования излагали на страницах нелегальны^ «•давии: газеты «Селянин»  и журнал  «Гасло».</w:t>
      </w:r>
    </w:p>
    <w:p>
      <w:pPr>
        <w:pStyle w:val="FR1"/>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Фракции:         "</w:t>
      </w:r>
    </w:p>
    <w:p>
      <w:pPr>
        <w:pStyle w:val="Normal"/>
        <w:rPr/>
      </w:pPr>
      <w:r>
        <w:rPr>
          <w:sz w:val="10"/>
        </w:rPr>
        <w:t xml:space="preserve">     </w:t>
      </w:r>
      <w:r>
        <w:rPr>
          <w:sz w:val="10"/>
        </w:rPr>
        <w:t>1. Большинство членов- РУПа во главе с Н. Першем, В. Винничен-•кв-и С.. Пгтлюрои считало, что эта "организация должна быть нациопаль-</w:t>
      </w:r>
      <w:r>
        <w:rPr>
          <w:sz w:val="10"/>
          <w:lang w:val="en-US"/>
        </w:rPr>
        <w:t>Meft</w:t>
      </w:r>
      <w:r>
        <w:rPr>
          <w:sz w:val="10"/>
        </w:rPr>
        <w:t xml:space="preserve"> партиен, в которую входят исключительно украинцы и которая объ</w:t>
        <w:softHyphen/>
        <w:t>единяет национализм  и марксизм. Социал-демократическая  ориентация</w:t>
      </w:r>
    </w:p>
    <w:p>
      <w:pPr>
        <w:pStyle w:val="FR1"/>
        <w:rPr>
          <w:rFonts w:ascii="Times New Roman" w:hAnsi="Times New Roman" w:cs="Times New Roman"/>
          <w:sz w:val="10"/>
        </w:rPr>
      </w:pPr>
      <w:r>
        <w:rPr>
          <w:rFonts w:cs="Times New Roman" w:ascii="Times New Roman" w:hAnsi="Times New Roman"/>
          <w:sz w:val="10"/>
        </w:rPr>
        <w:t>дартии.</w:t>
      </w:r>
    </w:p>
    <w:p>
      <w:pPr>
        <w:pStyle w:val="Normal"/>
        <w:rPr>
          <w:sz w:val="10"/>
        </w:rPr>
      </w:pPr>
      <w:r>
        <w:rPr>
          <w:sz w:val="10"/>
        </w:rPr>
        <w:t xml:space="preserve">     </w:t>
      </w:r>
      <w:r>
        <w:rPr>
          <w:sz w:val="10"/>
        </w:rPr>
        <w:t>2. Группа П. Михневского выступала  с националистических пози-.ОДЙ за «сзмост1'йну Украшу» под лозунгом «УкраТяа для. украшц!В».      3. Группа М. Меленевского считала, что РУП должна отказаться от •наэдюнальпон ориентации, стать автономной частью Российской социал-Лемократичегкой партии.      В условиях надвигающейся революции  раскол был неизбежен.      Народная украинская партия (НУП) —   в 1902 г. группа М. Мих</w:t>
        <w:softHyphen/>
        <w:t>невского вышла  из РУПа  и организовала небольшую  по  численности НУП.</w:t>
      </w:r>
    </w:p>
    <w:p>
      <w:pPr>
        <w:pStyle w:val="Normal"/>
        <w:rPr>
          <w:sz w:val="10"/>
        </w:rPr>
      </w:pPr>
      <w:r>
        <w:rPr>
          <w:sz w:val="10"/>
        </w:rPr>
        <w:t xml:space="preserve">     </w:t>
      </w:r>
      <w:r>
        <w:rPr>
          <w:sz w:val="10"/>
        </w:rPr>
        <w:t>«Сп!лка» —   в 1904 г. пз РУПа  ушла группа  под  руководством М. Меле невского и А.'' Скоропись-Йолтуховского.-Она провозгласила себя  «украинским  социал-демократическим союзом»-- С«Сшлка») и в начале  1905 г. влилась в меньшевистскую фракцию  РСДРП  на нравах ее авто</w:t>
        <w:softHyphen/>
        <w:t xml:space="preserve"> номной части. Численность «СпЕлкк» в годы  революции —\  до 6 тыс. •человек, особенной поддержкой пользовалась среди железнодорожников а  сельскохозяйственных рабочих.</w:t>
      </w:r>
    </w:p>
    <w:p>
      <w:pPr>
        <w:pStyle w:val="Normal"/>
        <w:rPr>
          <w:sz w:val="10"/>
        </w:rPr>
      </w:pPr>
      <w:r>
        <w:rPr>
          <w:sz w:val="10"/>
        </w:rPr>
        <w:t xml:space="preserve">     </w:t>
      </w:r>
      <w:r>
        <w:rPr>
          <w:sz w:val="10"/>
        </w:rPr>
        <w:t>УСДРП  —   в 1905  г. оставшаяся часть РУПа  переименовалась в Украинскую  социал-демократическую рабочую партию  (3 тыс. человек).      Лидеры: В. Винниченко, Н. Порш, Д. Антонович, С. Петлюра. Требо</w:t>
        <w:softHyphen/>
        <w:t>вания партии: демократизация общественного строя, автономия Украины, •конфискация крупной земельной собственности.</w:t>
      </w:r>
    </w:p>
    <w:p>
      <w:pPr>
        <w:pStyle w:val="Normal"/>
        <w:rPr>
          <w:sz w:val="10"/>
        </w:rPr>
      </w:pPr>
      <w:r>
        <w:rPr>
          <w:sz w:val="10"/>
        </w:rPr>
        <w:t xml:space="preserve">     </w:t>
      </w:r>
      <w:r>
        <w:rPr>
          <w:sz w:val="10"/>
        </w:rPr>
        <w:t>Украинская радикальная партия (УРП) возникла в 1904 г. во гла</w:t>
        <w:softHyphen/>
        <w:t>ве с писателями А. Грипченко, С. Ефремовым, Д. Дорошенко и др.</w:t>
      </w:r>
    </w:p>
    <w:p>
      <w:pPr>
        <w:pStyle w:val="Normal"/>
        <w:rPr/>
      </w:pPr>
      <w:r>
        <w:rPr>
          <w:sz w:val="10"/>
        </w:rPr>
        <w:t xml:space="preserve">     </w:t>
      </w:r>
      <w:r>
        <w:rPr>
          <w:sz w:val="10"/>
        </w:rPr>
        <w:t>Украинская демократическая партия (УДП) —  во главе с А. Лотоц- ким и Е. Чикаленко возникла в</w:t>
      </w:r>
      <w:r>
        <w:rPr>
          <w:sz w:val="10"/>
          <w:lang w:val="en-US"/>
        </w:rPr>
        <w:t xml:space="preserve"> 1S04</w:t>
      </w:r>
      <w:r>
        <w:rPr>
          <w:sz w:val="10"/>
        </w:rPr>
        <w:t xml:space="preserve"> г.      Обе  партия, немногочисленные по составу, стояли- на либерально-буржуазных  позициях, близких к русской кадетской партии. Они высту</w:t>
        <w:softHyphen/>
        <w:t>пали за конституционную  монархию в России с предоставлением автоно</w:t>
        <w:softHyphen/>
        <w:t xml:space="preserve"> мии Украине, земельную реформу.    ,</w:t>
      </w:r>
    </w:p>
    <w:p>
      <w:pPr>
        <w:pStyle w:val="Normal"/>
        <w:rPr>
          <w:sz w:val="10"/>
        </w:rPr>
      </w:pPr>
      <w:r>
        <w:rPr>
          <w:sz w:val="10"/>
        </w:rPr>
        <w:t xml:space="preserve">                                                                     </w:t>
      </w:r>
      <w:r>
        <w:rPr>
          <w:sz w:val="10"/>
        </w:rPr>
        <w:t>105</w:t>
      </w:r>
    </w:p>
    <w:p>
      <w:pPr>
        <w:pStyle w:val="Normal"/>
        <w:rPr>
          <w:sz w:val="10"/>
        </w:rPr>
      </w:pPr>
      <w:r>
        <w:rPr>
          <w:sz w:val="10"/>
        </w:rPr>
        <w:t xml:space="preserve">             </w:t>
      </w:r>
      <w:r>
        <w:rPr>
          <w:sz w:val="10"/>
        </w:rPr>
        <w:t>ОБЩЕРОССИЙСКИЕ ПАРТИИ НА УКРАИНЕ</w:t>
      </w:r>
    </w:p>
    <w:p>
      <w:pPr>
        <w:pStyle w:val="Normal"/>
        <w:rPr/>
      </w:pPr>
      <w:r>
        <w:rPr>
          <w:sz w:val="10"/>
        </w:rPr>
        <w:t xml:space="preserve">      </w:t>
      </w:r>
      <w:r>
        <w:rPr>
          <w:sz w:val="10"/>
        </w:rPr>
        <w:t>Кроме национальных  партий, на   Украине  активно  действовал»  общероссийские политические партии.       РСДРП  —' возникла в 1898  г., раскололась</w:t>
      </w:r>
      <w:r>
        <w:rPr>
          <w:sz w:val="10"/>
          <w:lang w:val="en-US"/>
        </w:rPr>
        <w:t xml:space="preserve">  vs.</w:t>
      </w:r>
      <w:r>
        <w:rPr>
          <w:sz w:val="10"/>
        </w:rPr>
        <w:t xml:space="preserve"> большевиков и  меньшевиков  в 1903  г. Их организации в основном действовали'среди  пролетариата Украины, состоящего из русских и русифицированных  ук</w:t>
        <w:softHyphen/>
        <w:t xml:space="preserve"> раинцев. Основные центры: г. Киев, Харьков, Одесса, Екатеринос.лав, Лу</w:t>
        <w:softHyphen/>
        <w:t xml:space="preserve"> ганск. Лидеры партии на Украине: Н. Скрыпннк, Г. Петровский, Артем (Сер</w:t>
        <w:softHyphen/>
        <w:t xml:space="preserve"> геев). Идеология: ортодоксальный марксизм, руководящая роль пролета</w:t>
        <w:softHyphen/>
        <w:t xml:space="preserve"> риата в революции  и диктатура  пролетариата. В 1905 г. большевики  насчитывали  4,5 тыс. человек (в основном русские, евреи, часть поля</w:t>
        <w:softHyphen/>
        <w:t xml:space="preserve"> ков и немного украинцев). Не имели большого успеха па Украине.       Партия  социалистов-революционеров  (ПОР)  —  образовалась на  рубеже 1899—1900    гг. на основе соединения народнических  идей с  марксизмом." Руководители партии В. Чернов, на Украине —  В.  Доро</w:t>
        <w:softHyphen/>
        <w:t xml:space="preserve"> шенко, В. Зензинов. Социальная опора -— крестьянство. Эсеры широко- практиковали террор: от министров до рядовых  полицаев. Руководите</w:t>
        <w:softHyphen/>
        <w:t xml:space="preserve"> ли «боевой  организации» —   Г. Гершупи,  с 1903  г. Е. Азеф  (про</w:t>
        <w:softHyphen/>
        <w:t xml:space="preserve"> вокатор полиции). За 1902—1914   гг. асеры убили свыше  1200  пред</w:t>
        <w:softHyphen/>
        <w:t xml:space="preserve"> ставителей режима.       Конституционно-демонратичесная партия (КДП) или Партия Народ</w:t>
        <w:softHyphen/>
        <w:t xml:space="preserve"> ной Свободы  —   образована в 1905  г. на  основе объединения двух </w:t>
      </w:r>
      <w:r>
        <w:rPr>
          <w:sz w:val="10"/>
          <w:lang w:val="en-US"/>
        </w:rPr>
        <w:t xml:space="preserve"> ipynn:</w:t>
      </w:r>
      <w:r>
        <w:rPr>
          <w:sz w:val="10"/>
        </w:rPr>
        <w:t xml:space="preserve"> «Союз   Освобождения»   и  «Земцев-конституционалистов». Во  главе партии известные ученые.</w:t>
      </w:r>
      <w:r>
        <w:rPr>
          <w:sz w:val="10"/>
          <w:lang w:val="en-US"/>
        </w:rPr>
        <w:t xml:space="preserve"> li</w:t>
      </w:r>
      <w:r>
        <w:rPr>
          <w:sz w:val="10"/>
        </w:rPr>
        <w:t xml:space="preserve"> общественные деятели: П. Милюков,  П. Струве, С. Муромцев. А. Кизеветтер, А. Шингарев и др. Цели пар</w:t>
        <w:softHyphen/>
        <w:t xml:space="preserve"> тии: конституционно-парламентская империя с 2-палатным парламентом..  Для всех национальностей — свобода культурного развития.      На Украине  широко .поддерживались интеллигенцией, профессурой.  Среди ее известных  членов были  И. Лучицкий,   В. Науменко, баро»  Ф. ЦГтейнгель, Д. Григорович-Барский, М. Василенко. Органом украин</w:t>
        <w:softHyphen/>
        <w:t xml:space="preserve"> ских кадотов была газета «Свобода и право».      «Союз 17  октября» (октябристы) —  возник в конце 1905  г.. Ли</w:t>
        <w:softHyphen/>
        <w:t>дер партии —   московский  промышленник  А. Гучков. В партию входи</w:t>
        <w:softHyphen/>
        <w:t>ли  представители крупной и средней буржуазии (П. Рябушинский), зем</w:t>
        <w:softHyphen/>
        <w:t>ские  деятели (Д.' Шипов, М.  Родзянко). Программа партии: сохране</w:t>
        <w:softHyphen/>
        <w:t xml:space="preserve"> ние царской власти, единой и неделимой России, установление консти</w:t>
        <w:softHyphen/>
        <w:t>туционной монархии.      «Союз Русского Народа» —   черносотенная организация во  главе с "А. Дубровиным, В. Пуришкевичем, М.  Марковым.  Возник в 1905  г. Программа: национал-шовинистическая, борьба  с евреями  и  другими национальными  меньшинствами   (поляками,  украинцами). ' Принимали активное участие в годы революции  в еврейских погромах и убийствах представителей интеллигенции (убийство кадетов Герценштейна/Иоллесз,  "-ж</w:t>
      </w:r>
    </w:p>
    <w:p>
      <w:pPr>
        <w:pStyle w:val="Normal"/>
        <w:rPr>
          <w:sz w:val="10"/>
        </w:rPr>
      </w:pPr>
      <w:r>
        <w:rPr>
          <w:sz w:val="10"/>
        </w:rPr>
        <w:t>трудовика Караваева, социал-демократа Баумана). Имел  большое коли</w:t>
        <w:softHyphen/>
        <w:t>чество сторонников, в т. ч. ,&lt;-реди рабочих.      Вывод: В  начале XX в. .на Украине происходит подъем либераль</w:t>
        <w:softHyphen/>
        <w:t>ного,  национального, демократического  движения. В  результате воз</w:t>
        <w:softHyphen/>
        <w:t>никли   укралнские  политические партии, выступающие  за автономиге»-Украипы  и широкие  социальные реформы.  Активно действовали на Ук</w:t>
        <w:softHyphen/>
        <w:t>раине и общероссийские партии: РСДРП,  КДП, ПСР, анархисты.</w:t>
      </w:r>
    </w:p>
    <w:p>
      <w:pPr>
        <w:pStyle w:val="Normal"/>
        <w:rPr/>
      </w:pPr>
      <w:r>
        <w:rPr>
          <w:sz w:val="10"/>
        </w:rPr>
        <w:t xml:space="preserve">         </w:t>
      </w:r>
      <w:r>
        <w:rPr>
          <w:sz w:val="10"/>
        </w:rPr>
        <w:t>29. РЕВОЛЮЦИОННЫЕ     СОБЫТИЯ __НА            УКРАИНЕ   В</w:t>
      </w:r>
      <w:r>
        <w:rPr>
          <w:sz w:val="10"/>
          <w:lang w:val="en-US"/>
        </w:rPr>
        <w:t xml:space="preserve"> )905—t907</w:t>
      </w:r>
      <w:r>
        <w:rPr>
          <w:sz w:val="10"/>
        </w:rPr>
        <w:t xml:space="preserve"> гг.</w:t>
      </w:r>
    </w:p>
    <w:p>
      <w:pPr>
        <w:pStyle w:val="Normal"/>
        <w:rPr>
          <w:sz w:val="10"/>
        </w:rPr>
      </w:pPr>
      <w:r>
        <w:rPr>
          <w:sz w:val="10"/>
        </w:rPr>
        <w:t xml:space="preserve">     </w:t>
      </w:r>
      <w:r>
        <w:rPr>
          <w:sz w:val="10"/>
        </w:rPr>
        <w:t>Первая  демократическая революция  началась  9 января  1905  г.. мирной   демонстрацией  в   Санкт-Петербурге, расстрелянной войсками-День  этот впоследствии назвали кровавым'воскресеньем.</w:t>
      </w:r>
    </w:p>
    <w:p>
      <w:pPr>
        <w:pStyle w:val="Normal"/>
        <w:rPr>
          <w:sz w:val="10"/>
        </w:rPr>
      </w:pPr>
      <w:r>
        <w:rPr>
          <w:sz w:val="10"/>
        </w:rPr>
        <w:t xml:space="preserve">          </w:t>
      </w:r>
      <w:r>
        <w:rPr>
          <w:sz w:val="10"/>
        </w:rPr>
        <w:t>МАССОВЫЕ СОЦИАЛЬНЫЕ ВЫСТУПЛЕНИЯ</w:t>
      </w:r>
    </w:p>
    <w:p>
      <w:pPr>
        <w:pStyle w:val="Normal"/>
        <w:rPr>
          <w:sz w:val="10"/>
        </w:rPr>
      </w:pPr>
      <w:r>
        <w:rPr>
          <w:sz w:val="10"/>
        </w:rPr>
        <w:t xml:space="preserve">     </w:t>
      </w:r>
      <w:r>
        <w:rPr>
          <w:sz w:val="10"/>
        </w:rPr>
        <w:t>В знак  солидарности и протеста начались забастовки в пролетар</w:t>
        <w:softHyphen/>
        <w:t>ских центрах  Украины: Киеве, Харькове, Екатеринославе, Одессе, Нико</w:t>
        <w:softHyphen/>
        <w:t>лаеве. В начале января—марта  1905 г. бастовало 170 тыс. человек.      Под влиянием  рабочего движения поднялась на борьбу и крестья"-ство, но его выступления  в большинстве случаев приобретали характер массовых  погромов помещичьих  имений. Так, весной  1905 г. крестья</w:t>
        <w:softHyphen/>
        <w:t>не  разгромили имение  помещика  Терещенко в  Сумском  уезде, вывезя? все имущество, хлеб, инвентарь, а сахарный завод разрушили и сожгли.     ^Усилились  социальные   противоречия между  различными  слоямю крестьянства. В   селе Выхвостове Черниговской  губернии  в  октябре-1905  г. крестьяне разгромили помещичье  имение,  сожгли   водочный? завод. После этого богатей организовали самосуд над 15 наиболее  ак</w:t>
        <w:softHyphen/>
        <w:t>тивными  участниками  выступления и по-зверски убили их. Выхвостов-ская трагедия стала известной всей стране. Писатель М. Коцюбинский' рассказал о  ней в повести «Фата Моргана».      Во время  октябрьской всеобщей политической забастовки 1905  г.. на  Украине забастовало 120 тыс. рабочих. Жизнь на  заводах и   фаб</w:t>
        <w:softHyphen/>
        <w:t>риках, шахтах и рудниках, на транспорте замерла.      В-ходе  революции в Киеве, в Екатеринославе, Луганске, Горловке,-Енакиево возникли  Советы рабочих депутатов. В них сотрудничали  со</w:t>
        <w:softHyphen/>
        <w:t>циал-демократы  и эсеры, представители национальных  партий. Советы вводят 8-часовый  рабочий день, устанавливают цены  на   продукты в» заводских лавках, 'организовывают охрану населения  от погромщиков.</w:t>
      </w:r>
    </w:p>
    <w:p>
      <w:pPr>
        <w:pStyle w:val="Normal"/>
        <w:rPr>
          <w:sz w:val="10"/>
        </w:rPr>
      </w:pPr>
      <w:r>
        <w:rPr>
          <w:sz w:val="10"/>
        </w:rPr>
        <w:t xml:space="preserve">               </w:t>
      </w:r>
      <w:r>
        <w:rPr>
          <w:sz w:val="10"/>
        </w:rPr>
        <w:t>ВООРУЖЕННЫЕ  ВОССТАНИЯ</w:t>
      </w:r>
    </w:p>
    <w:p>
      <w:pPr>
        <w:pStyle w:val="Normal"/>
        <w:rPr>
          <w:sz w:val="10"/>
        </w:rPr>
      </w:pPr>
      <w:r>
        <w:rPr>
          <w:sz w:val="10"/>
        </w:rPr>
        <w:t xml:space="preserve">     </w:t>
      </w:r>
      <w:r>
        <w:rPr>
          <w:sz w:val="10"/>
        </w:rPr>
        <w:t>На Украине  подготовкой вооруженных  восстаний занимались ак</w:t>
        <w:softHyphen/>
        <w:t>тивисты различных  партийных  организаций (большевик», эсеры, анар^ хисты).</w:t>
      </w:r>
    </w:p>
    <w:p>
      <w:pPr>
        <w:pStyle w:val="Normal"/>
        <w:rPr>
          <w:sz w:val="10"/>
        </w:rPr>
      </w:pPr>
      <w:r>
        <w:rPr>
          <w:sz w:val="10"/>
          <w:lang w:val="en-US"/>
        </w:rPr>
        <w:t xml:space="preserve">                                                           </w:t>
      </w:r>
      <w:r>
        <w:rPr>
          <w:sz w:val="10"/>
          <w:lang w:val="en-US"/>
        </w:rPr>
        <w:t>inr</w:t>
      </w:r>
    </w:p>
    <w:p>
      <w:pPr>
        <w:pStyle w:val="Normal"/>
        <w:rPr>
          <w:sz w:val="10"/>
        </w:rPr>
      </w:pPr>
      <w:r>
        <w:rPr>
          <w:sz w:val="10"/>
        </w:rPr>
        <w:t xml:space="preserve">       </w:t>
      </w:r>
      <w:r>
        <w:rPr>
          <w:sz w:val="10"/>
        </w:rPr>
        <w:t>Восстание на броненосце «Потемкин»   —  Восстание па  Черпомор- «ком  флоте готовила «Севастопольская  матросская  централка»,  куда</w:t>
      </w:r>
    </w:p>
    <w:p>
      <w:pPr>
        <w:pStyle w:val="Normal"/>
        <w:rPr>
          <w:sz w:val="10"/>
        </w:rPr>
      </w:pPr>
      <w:r>
        <w:rPr>
          <w:sz w:val="10"/>
        </w:rPr>
        <w:t xml:space="preserve"> </w:t>
      </w:r>
      <w:r>
        <w:rPr>
          <w:sz w:val="10"/>
        </w:rPr>
        <w:t>'входили матросы — члены  различных партий. На «Потемкине» подполь</w:t>
        <w:softHyphen/>
        <w:t xml:space="preserve"> ную  организацию возглавляли большевик Г. "Вакуленчук и анархист А.  Матюшенко.  14  июня  1905  г. в открытом  море стихийно вспыхнуло  восстание. Офицеры были  перебиты. Г. Вакулеичук погиб. Командование  взял па себя А. Матюшенко. Через несколько дней из-за нехватки угля,  •еды и пресной воды команда восставшего броненосца сдалась 25 июня  в румынском порту  Констанце.       Восстание П. Шмидта. 15—16   ноября 1905  г. в Севастополе вос</w:t>
        <w:softHyphen/>
        <w:t xml:space="preserve"> стали моряки 12  кораблей. Возглавить восстание они пригласили лей</w:t>
        <w:softHyphen/>
        <w:t xml:space="preserve"> тенанта И. П.  Шмидта, по убеждениям  революционера-демократа. Вос</w:t>
        <w:softHyphen/>
        <w:t xml:space="preserve"> ставшие потребовали от царя  созвать Учредительное собрание. После  13-часового боя восстание подавлено. П. Шмидт и большевики А. Глад</w:t>
        <w:softHyphen/>
        <w:t xml:space="preserve"> ков, М. Аитоненко, С. Частник по приговору военно-морского суда рас</w:t>
        <w:softHyphen/>
        <w:t xml:space="preserve"> стреляны.      -Выступление Б. Жадановского —  18 ноября  1905 г. в Киеве поч</w:t>
        <w:softHyphen/>
        <w:t xml:space="preserve"> ти 1000 вооруженных  революционно настроенных солдат во главе с под</w:t>
        <w:softHyphen/>
        <w:t xml:space="preserve"> поручиком Б. Жадановским  вышли  на демонстрацию. К ним присоедини</w:t>
        <w:softHyphen/>
        <w:t xml:space="preserve"> лось 4 тыс. рабочих. На Галпцкон площади демонстрация била расстре</w:t>
        <w:softHyphen/>
        <w:t xml:space="preserve"> ляна, Жадановский тяжело ранен/попытка соорудить баррикаду не увен</w:t>
        <w:softHyphen/>
        <w:t xml:space="preserve"> чалась успехом; Общие потери с обеих сторон — 250 убитых и раненых.       Восстание в декабре 1905 г. Наивысшего   подъема  вооруженная  борьба против царизма на Украине достигла в декабре 1905 г. Восста</w:t>
        <w:softHyphen/>
        <w:t xml:space="preserve"> ния вслыхнули  в Харькове, Екатеринославе, Александровкс (Запорожье),  Горловке.       Так, 16—17  декабря в Горловтге восстало до 4 тыс. рабочих. Их  отряды возглавили большевик  А. Гречнев, беспартийный  П.,Гуртово",  эсер П. Дейнега. После 6-часового боя, потеряв 300 чел., восставшие  &lt;ыли разгромлены царскими войсками.      Вывод: вооруженная  борьба против царизма  потерпела поражение вследствие отсутствия единства действий среди революционных партии,  разновременности выступлений, неорганизованности и слабой техничес</w:t>
        <w:softHyphen/>
        <w:t>кой  подготовки восставших, неопытности руководителей.</w:t>
      </w:r>
    </w:p>
    <w:p>
      <w:pPr>
        <w:pStyle w:val="Normal"/>
        <w:rPr>
          <w:sz w:val="10"/>
        </w:rPr>
      </w:pPr>
      <w:r>
        <w:rPr>
          <w:sz w:val="10"/>
        </w:rPr>
        <w:t xml:space="preserve">                </w:t>
      </w:r>
      <w:r>
        <w:rPr>
          <w:sz w:val="10"/>
        </w:rPr>
        <w:t>НАЦИОНАЛЬНОЕ ДВИЖЕНИЕ</w:t>
      </w:r>
    </w:p>
    <w:p>
      <w:pPr>
        <w:pStyle w:val="Normal"/>
        <w:rPr>
          <w:sz w:val="10"/>
        </w:rPr>
      </w:pPr>
      <w:r>
        <w:rPr>
          <w:sz w:val="10"/>
        </w:rPr>
        <w:t xml:space="preserve">     </w:t>
      </w:r>
      <w:r>
        <w:rPr>
          <w:sz w:val="10"/>
        </w:rPr>
        <w:t>В годы первой демократической революции на передний край обще</w:t>
        <w:softHyphen/>
        <w:t>ственно-политической борьбы выдвинулся украинский национальный воп</w:t>
        <w:softHyphen/>
        <w:t>рос.      Общественность Украины  боролась  против национального угнете</w:t>
        <w:softHyphen/>
        <w:t>ния, за право .обучения на родном языке в школах, пользования им  в печати, на сцене, в государственных учреждениях.      Украинская печать: возникла в ходе  революции после Манифеста 17  октября, объявившего о свободе слова. Первым изданием был жур-П№</w:t>
      </w:r>
    </w:p>
    <w:p>
      <w:pPr>
        <w:pStyle w:val="Normal"/>
        <w:rPr/>
      </w:pPr>
      <w:r>
        <w:rPr>
          <w:sz w:val="10"/>
        </w:rPr>
        <w:t xml:space="preserve"> </w:t>
      </w:r>
      <w:r>
        <w:rPr>
          <w:sz w:val="10"/>
        </w:rPr>
        <w:t>вал «Хлебороб», издававшийся братьями Шеиетами в Лубнах. В</w:t>
      </w:r>
      <w:r>
        <w:rPr>
          <w:sz w:val="10"/>
          <w:lang w:val="en-US"/>
        </w:rPr>
        <w:t xml:space="preserve"> 19U6</w:t>
      </w:r>
      <w:r>
        <w:rPr>
          <w:sz w:val="10"/>
        </w:rPr>
        <w:t xml:space="preserve">  г- в Киеве, Харькове, Одессе и др. городах Украины, а также в Петербурге- и Ыоскве выходило 18  украинских газет и журналов.     • «Просвпи» —  украинские  самодеятельные культурно-просветитель</w:t>
        <w:softHyphen/>
        <w:t xml:space="preserve"> ные организации, руководимые  демократическими и либеральными  дея</w:t>
        <w:softHyphen/>
        <w:t xml:space="preserve"> телями из среды  национально-сознательной украинской интеллигенции.  Активное участие в работе «Иросв!*» принимали: "в Киеве —  В. Грин- четко, Л. Косач (Леся Украинка), Н. Лысенко;' Чернигове — М. Коцю</w:t>
        <w:softHyphen/>
        <w:t xml:space="preserve"> бинский, Полтаве —   Напас Мирный;  Екатеринославе —   Д. Дворниц</w:t>
        <w:softHyphen/>
        <w:t xml:space="preserve"> кий; Николаеве—   Н. Аркас.      «Просв1ти» стремились развить национальное самосознание, для че</w:t>
        <w:softHyphen/>
        <w:t xml:space="preserve"> го устраглали библиотеки и читальни, налаживали  выпуск- на украин</w:t>
        <w:softHyphen/>
        <w:t xml:space="preserve"> ской языке  научно-популярной литературы, организовывали  лекции »  спектакли на «мове», создавали школы с украинским языком преподава</w:t>
        <w:softHyphen/>
        <w:t xml:space="preserve"> ния'(Н. Аркас в с. Гогдановка на Ннколаевщине). Царские власти вся</w:t>
        <w:softHyphen/>
        <w:t xml:space="preserve"> чески противодействовали деятельности «Просс1т».      Высшая  школа. В  1905 г. явочным порядком,  по требованию сту</w:t>
        <w:softHyphen/>
        <w:t xml:space="preserve"> дентов и общественности, начинают преподавать в университетах на ук</w:t>
        <w:softHyphen/>
        <w:t xml:space="preserve"> раинском языке: -в. Одессе — А. Грушевский историю Украины, в Харь</w:t>
        <w:softHyphen/>
        <w:t xml:space="preserve"> кове проф.  0. Сумч^-i — историю литературы.      В</w:t>
      </w:r>
      <w:r>
        <w:rPr>
          <w:sz w:val="10"/>
          <w:lang w:val="en-US"/>
        </w:rPr>
        <w:t xml:space="preserve">  19UG'r.</w:t>
      </w:r>
      <w:r>
        <w:rPr>
          <w:sz w:val="10"/>
        </w:rPr>
        <w:t xml:space="preserve"> и.ч Львова и Киев переехал М. С.-Грушевский, перенеся'  с собой издание «Литературно-научного вестника», вокруг которого объ</w:t>
        <w:softHyphen/>
        <w:t xml:space="preserve"> единяются украинские писатели. В 1907 г. в  Киеве основывается Ук</w:t>
        <w:softHyphen/>
        <w:t xml:space="preserve"> раинское научное ибщес-iuo во главе с М. Грушевским. Большое значе</w:t>
        <w:softHyphen/>
        <w:t xml:space="preserve"> ние для понимания украинского вопроса имела его книга «Очерки истс  рии украинского народа», изданная в 1904 г. и переизданная в 1906 и  1911 гг.</w:t>
      </w:r>
    </w:p>
    <w:p>
      <w:pPr>
        <w:pStyle w:val="Normal"/>
        <w:rPr/>
      </w:pPr>
      <w:r>
        <w:rPr>
          <w:sz w:val="10"/>
        </w:rPr>
        <w:t xml:space="preserve">   </w:t>
      </w:r>
      <w:r>
        <w:rPr>
          <w:sz w:val="10"/>
          <w:vertAlign w:val="superscript"/>
        </w:rPr>
        <w:t>/</w:t>
      </w:r>
      <w:r>
        <w:rPr>
          <w:sz w:val="10"/>
        </w:rPr>
        <w:t xml:space="preserve">   БОРЬБА В ГОСУДАРСТВЕННОЙ ДУМЕ ЗА АВТОНОМИЮ           УКРАИНЫ Н УКРАИНИЗАЦИЮ ПРОСВЕЩЕНИЯ</w:t>
      </w:r>
    </w:p>
    <w:p>
      <w:pPr>
        <w:pStyle w:val="Normal"/>
        <w:rPr>
          <w:sz w:val="10"/>
        </w:rPr>
      </w:pPr>
      <w:r>
        <w:rPr>
          <w:sz w:val="10"/>
        </w:rPr>
        <w:t xml:space="preserve"> </w:t>
      </w:r>
      <w:r>
        <w:rPr>
          <w:sz w:val="10"/>
        </w:rPr>
        <w:t>.  .1-я Государственная дума — выборы  состоялись весной 1906 г. в условиях "военных репрессий, арестов. Украинские революционные пар</w:t>
        <w:softHyphen/>
        <w:t>тии, за исключением  радикальной и   демократической, бойкотировал» выборы.  От Украины  было избрано  102 депутата: помещиков  —  24; интеллигентов —  26; крестьян —  42; рабочих—   8; священник —   1. По  партийной принадлежности: умеренные —   6, кадеты —  36,  демо</w:t>
        <w:softHyphen/>
        <w:t>краты-реформисты  —  2, автономисты —  4, трудовики —   28, социал-демократы —   5, беспартийные — 21.</w:t>
      </w:r>
    </w:p>
    <w:p>
      <w:pPr>
        <w:pStyle w:val="Normal"/>
        <w:rPr>
          <w:sz w:val="10"/>
        </w:rPr>
      </w:pPr>
      <w:r>
        <w:rPr>
          <w:sz w:val="10"/>
        </w:rPr>
        <w:t xml:space="preserve">     </w:t>
      </w:r>
      <w:r>
        <w:rPr>
          <w:sz w:val="10"/>
        </w:rPr>
        <w:t>В Думе сформировалась «Украинская думская громада», объединив</w:t>
        <w:softHyphen/>
        <w:t>шая  45 депутатов. Председатель — адвокат из Чернигова И. Шраг; сре</w:t>
        <w:softHyphen/>
        <w:t>ди членов —  В. Шемет и П. Чижевский с Волтавщины, барон Ф. Штейн-гель от Киева, А. Вязлов —  от Волыни,  «Думская Громада» издавала-специальный  ^Украинский вестник»  (ред. М. Словинский/секретарь—</w:t>
      </w:r>
    </w:p>
    <w:p>
      <w:pPr>
        <w:pStyle w:val="Normal"/>
        <w:rPr>
          <w:sz w:val="10"/>
        </w:rPr>
      </w:pPr>
      <w:r>
        <w:rPr>
          <w:sz w:val="10"/>
        </w:rPr>
        <w:t xml:space="preserve">                                                     </w:t>
      </w:r>
      <w:r>
        <w:rPr>
          <w:sz w:val="10"/>
        </w:rPr>
        <w:t>10&gt;</w:t>
      </w:r>
    </w:p>
    <w:p>
      <w:pPr>
        <w:pStyle w:val="Normal"/>
        <w:rPr>
          <w:sz w:val="10"/>
        </w:rPr>
      </w:pPr>
      <w:r>
        <w:rPr>
          <w:sz w:val="10"/>
        </w:rPr>
        <w:t xml:space="preserve"> </w:t>
      </w:r>
      <w:r>
        <w:rPr>
          <w:sz w:val="10"/>
        </w:rPr>
        <w:t>Д. Дорошенко). В журнале сотрудничали М. Грушевский; М. Тугая-Бара-•новский, И. Франко, 0. Русов и др.      Политическая  платформа Украинской  Думской Громады  —  требо</w:t>
        <w:softHyphen/>
        <w:t>вание  автономии Украины  в составе России. М. Грушевский  составил декларацию,  которая должна была быть  оглашена с думской  трибуны председателем Громады. Но 8 июня  1906  г., через 72 дня работы пер</w:t>
        <w:softHyphen/>
        <w:t>вая  Государственная дума была распущена. В ответ усилился террор ре</w:t>
        <w:softHyphen/>
        <w:t>волюционеров: за 1906  г. убито 768 и ранено 820 представителей вла</w:t>
        <w:softHyphen/>
        <w:t>сти. Созданные Столыпиным  военно-полевые суды приговорили к смерт</w:t>
        <w:softHyphen/>
        <w:t>ной  казни 683 революционера.</w:t>
      </w:r>
    </w:p>
    <w:p>
      <w:pPr>
        <w:pStyle w:val="FR1"/>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Вторая Государственная дума</w:t>
      </w:r>
    </w:p>
    <w:p>
      <w:pPr>
        <w:pStyle w:val="Normal"/>
        <w:rPr>
          <w:sz w:val="10"/>
        </w:rPr>
      </w:pPr>
      <w:r>
        <w:rPr>
          <w:sz w:val="10"/>
        </w:rPr>
        <w:t xml:space="preserve">     </w:t>
      </w:r>
      <w:r>
        <w:rPr>
          <w:sz w:val="10"/>
        </w:rPr>
        <w:t>Выборы  состоялись в январе 1907  г. На этот раз в них участво</w:t>
        <w:softHyphen/>
        <w:t xml:space="preserve"> вали все политические партии. В результате вторая Дума оказалась еще  левее, чем первая. Украину представляли 102 депутата: помещиков —  16, интеллигенции —  17, крестьян —  59, рабочих —  6, священников  —  4. Социал-демократов, трудовиков и кадетов — 65 человек, октябри</w:t>
        <w:softHyphen/>
        <w:t xml:space="preserve"> стов, умеренных —  29  .человек. «Украинская Думская Громада» объе</w:t>
        <w:softHyphen/>
        <w:t xml:space="preserve"> диняла 47 депутатов, издавала свой журнал  «Вести из  Думы».  «Гро</w:t>
        <w:softHyphen/>
        <w:t xml:space="preserve"> мада» добивалась автономии Украины, допущение  украинского языка а  систему просвещения и  государственного управления. Для того, чтобы  иметь подготовленных педагогов, «громада» требовала образования ка</w:t>
        <w:softHyphen/>
        <w:t xml:space="preserve"> федр украинского языка, литературы и  истории в университетах, вве</w:t>
        <w:softHyphen/>
        <w:t xml:space="preserve"> дения украинского языка в учительских семинариях.      Через 102  дня работы, 3 июня  1907  г. вторая  Государственная  дума распущена. Украинские проблемы  остались нерешенными.</w:t>
      </w:r>
    </w:p>
    <w:p>
      <w:pPr>
        <w:pStyle w:val="Normal"/>
        <w:rPr>
          <w:sz w:val="10"/>
        </w:rPr>
      </w:pPr>
      <w:r>
        <w:rPr>
          <w:sz w:val="10"/>
        </w:rPr>
        <w:t xml:space="preserve">  </w:t>
      </w:r>
      <w:r>
        <w:rPr>
          <w:sz w:val="10"/>
        </w:rPr>
        <w:t>НАЦИОНАЛЬНОЕ ДВИЖЕНИЕ НА ЗАПАДНО-УКРАИНСКИХ ЗЕМЛЯХ.                 ДВИЖЕНИЕ  СОЛИДАРНОСТИ</w:t>
      </w:r>
    </w:p>
    <w:p>
      <w:pPr>
        <w:pStyle w:val="Normal"/>
        <w:rPr>
          <w:sz w:val="10"/>
        </w:rPr>
      </w:pPr>
      <w:r>
        <w:rPr>
          <w:sz w:val="10"/>
        </w:rPr>
        <w:t xml:space="preserve">     </w:t>
      </w:r>
      <w:r>
        <w:rPr>
          <w:sz w:val="10"/>
        </w:rPr>
        <w:t>Весть о начале революции в Российской империи всколыхнула тру</w:t>
        <w:softHyphen/>
        <w:t xml:space="preserve"> дящихся Галиции, Буковины, Закарпатья. Демонстрации, митинги, заба</w:t>
        <w:softHyphen/>
        <w:t xml:space="preserve"> стовки интернациональной солидарности проходили под лозунгами «До</w:t>
        <w:softHyphen/>
        <w:t xml:space="preserve"> лой царизм», «Да здравствует революция», «Землю  —  безземельным».                       Группа содействия РСДРП</w:t>
      </w:r>
    </w:p>
    <w:p>
      <w:pPr>
        <w:pStyle w:val="Normal"/>
        <w:rPr>
          <w:sz w:val="10"/>
        </w:rPr>
      </w:pPr>
      <w:r>
        <w:rPr>
          <w:sz w:val="10"/>
        </w:rPr>
        <w:t xml:space="preserve">      </w:t>
      </w:r>
      <w:r>
        <w:rPr>
          <w:sz w:val="10"/>
        </w:rPr>
        <w:t>В Восточной Галиции  и Буковине собрались почти 2,5 тыс. чело</w:t>
        <w:softHyphen/>
        <w:t xml:space="preserve"> век, бежавших сюда из России из-за преследования полиции. Во Львове •^ни образовали «Группу содействия», которая переправляла, через авст- уо-венгерскую границу революционную  литературу, оружие, принимала  участие в организации демонстраций,  митингов в поддержку  борьбы в  России.</w:t>
      </w:r>
    </w:p>
    <w:p>
      <w:pPr>
        <w:pStyle w:val="FR1"/>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Национальное движение</w:t>
      </w:r>
    </w:p>
    <w:p>
      <w:pPr>
        <w:pStyle w:val="Normal"/>
        <w:rPr>
          <w:sz w:val="10"/>
        </w:rPr>
      </w:pPr>
      <w:r>
        <w:rPr>
          <w:sz w:val="10"/>
        </w:rPr>
        <w:t xml:space="preserve">     </w:t>
      </w:r>
      <w:r>
        <w:rPr>
          <w:sz w:val="10"/>
        </w:rPr>
        <w:t>Под  влиянием революционных  событий в России, на западно-укра-чипских землях развернулось широкое  стачечное движение (211 стачек</w:t>
      </w:r>
    </w:p>
    <w:p>
      <w:pPr>
        <w:pStyle w:val="Normal"/>
        <w:rPr>
          <w:sz w:val="10"/>
        </w:rPr>
      </w:pPr>
      <w:r>
        <w:rPr>
          <w:sz w:val="10"/>
          <w:lang w:val="en-US"/>
        </w:rPr>
        <w:t xml:space="preserve"> </w:t>
      </w:r>
      <w:r>
        <w:rPr>
          <w:sz w:val="10"/>
          <w:lang w:val="en-US"/>
        </w:rPr>
        <w:t>il0</w:t>
      </w:r>
    </w:p>
    <w:p>
      <w:pPr>
        <w:pStyle w:val="Normal"/>
        <w:rPr>
          <w:sz w:val="10"/>
        </w:rPr>
      </w:pPr>
      <w:r>
        <w:rPr>
          <w:sz w:val="10"/>
        </w:rPr>
        <w:t>за 3 года). Крестьяне требовали передачи им земля, введения всеобще</w:t>
        <w:softHyphen/>
        <w:t>го избирательного права, отказывались собирать урожай на помещичьих землях.      Повсеместно звучали требования  об открытии средних школ  с .ук</w:t>
        <w:softHyphen/>
        <w:t>раинским  языком  обучения, украинского университета, о воссоединении всех украинских земель в едином суверенном демократическом государст</w:t>
        <w:softHyphen/>
        <w:t>ве.      Правительство Австро-Венгрии  перешло  к репрессия*.  Было аре</w:t>
        <w:softHyphen/>
        <w:t>стовано  12 тыс. крестьян, на границе  с Россией поставлено дополни</w:t>
        <w:softHyphen/>
        <w:t>тельно 3  корпуса. Украинские  требования были проигнорированы.</w:t>
      </w:r>
    </w:p>
    <w:p>
      <w:pPr>
        <w:pStyle w:val="FR1"/>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30. СОЦИАЛЬНО-ПОЛИТИЧЕСКОЕ    И ЭКОНОМИЧЕСКОЕ  РАЗВИТИЕ УКРАИНСКИХ      ЗЕМЕЛЬ НАКАНУНЕ  I МИРОВОЙ ВОЙНЫ</w:t>
      </w:r>
    </w:p>
    <w:p>
      <w:pPr>
        <w:pStyle w:val="Normal"/>
        <w:rPr/>
      </w:pPr>
      <w:r>
        <w:rPr>
          <w:sz w:val="10"/>
        </w:rPr>
        <w:t xml:space="preserve">     </w:t>
      </w:r>
      <w:r>
        <w:rPr>
          <w:sz w:val="10"/>
        </w:rPr>
        <w:t>После поражения  революции  1905—1907   гг. по всей стране ус</w:t>
        <w:softHyphen/>
        <w:t>тановился режим,  получивший  название столыпинский, по имени пред</w:t>
        <w:softHyphen/>
        <w:t>седателя царского Совета министров П. А. Столыпина. Он  характеризо</w:t>
        <w:softHyphen/>
        <w:t>вался:   ^  1. Роспуском П  Государственной думы, оказавшейся  непослушной царю,</w:t>
      </w:r>
      <w:r>
        <w:rPr>
          <w:sz w:val="10"/>
          <w:lang w:val="en-US"/>
        </w:rPr>
        <w:t xml:space="preserve"> v</w:t>
      </w:r>
      <w:r>
        <w:rPr>
          <w:sz w:val="10"/>
        </w:rPr>
        <w:t xml:space="preserve">  изданием 3 июня  1907 г. нового избирательного закона, в ко</w:t>
        <w:softHyphen/>
        <w:t>тором еще больше  урезывались права рабочих, крестьян, нерусских па</w:t>
        <w:softHyphen/>
        <w:t>радов. Так был осуществлен третьеиюньский государственный переворот. Яо  новому  избирательному закону избирательные права  кмелн только 15%   населения страны. Выборы в III Государственную думу, проведен-яьге летом и  осенью 1907  г., дали царизму ожидаемый  результат: ГГГ Дума  стала царепослушной. От Украины  избрано 111 делегатов: 64 по</w:t>
        <w:softHyphen/>
        <w:t>мещика,  13 попов, 20 крестьян.      2. Лавированием  правительства  Столыпина   между   различными классами, что  получило название бонапартизма. Состав Ш  Думы  отра</w:t>
        <w:softHyphen/>
        <w:t>жал   блок помещиков  с  верхушкой торгово-промышленной  буржуазии. Соответственно в  III Думе было 2  большинства: правооктябристское я октябрИстско-кадетское. Правительство Столыпина  балансировало меж</w:t>
        <w:softHyphen/>
        <w:t>ду  этими 2 лагерями.</w:t>
      </w:r>
    </w:p>
    <w:p>
      <w:pPr>
        <w:pStyle w:val="Normal"/>
        <w:rPr>
          <w:sz w:val="10"/>
        </w:rPr>
      </w:pPr>
      <w:r>
        <w:rPr>
          <w:sz w:val="10"/>
        </w:rPr>
        <w:t xml:space="preserve">      </w:t>
      </w:r>
      <w:r>
        <w:rPr>
          <w:sz w:val="10"/>
        </w:rPr>
        <w:t>3. Наступление на революционные  силы, на права- рабочих, крес</w:t>
        <w:softHyphen/>
        <w:t xml:space="preserve"> тьян и  их партий; царское правительство разгромило рабочие организа</w:t>
        <w:softHyphen/>
        <w:t xml:space="preserve"> ции, профсоюзы, закрывало рабочие  газеты и журналы.       4. Насаждением идеологии великодержавного шовинизма  и  усиле- дме» национального гнета. Па Украине  царизм преследовал украинский  язык и  культуру, запрещал издание  украинских газет, журналов, ху</w:t>
        <w:softHyphen/>
        <w:t xml:space="preserve"> дожественной литературы. Царские  власти закрывали украинские  клу</w:t>
        <w:softHyphen/>
        <w:t xml:space="preserve"> бы  в кружки.  Было   закрыто  культурно-просветительское  общество  &lt;Дросвгга», циркуляр Столыпина  1910  г. запрещал «инородцам»  соз</w:t>
        <w:softHyphen/>
        <w:t xml:space="preserve"> давать общества, клубы, издавать газеты на родном языке:</w:t>
      </w:r>
    </w:p>
    <w:p>
      <w:pPr>
        <w:pStyle w:val="Normal"/>
        <w:rPr>
          <w:sz w:val="10"/>
        </w:rPr>
      </w:pPr>
      <w:r>
        <w:rPr>
          <w:sz w:val="10"/>
          <w:lang w:val="en-US"/>
        </w:rPr>
        <w:t xml:space="preserve">                                                                    </w:t>
      </w:r>
      <w:r>
        <w:rPr>
          <w:sz w:val="10"/>
          <w:lang w:val="en-US"/>
        </w:rPr>
        <w:t>III</w:t>
      </w:r>
    </w:p>
    <w:p>
      <w:pPr>
        <w:pStyle w:val="Normal"/>
        <w:rPr>
          <w:sz w:val="10"/>
        </w:rPr>
      </w:pPr>
      <w:r>
        <w:rPr>
          <w:sz w:val="10"/>
        </w:rPr>
        <w:t xml:space="preserve">        </w:t>
      </w:r>
      <w:r>
        <w:rPr>
          <w:sz w:val="10"/>
        </w:rPr>
        <w:t>СТОЛЬИШИСКАЯ АГРАРНАЯ РЕФОРМА НА УКРАИНЕ</w:t>
      </w:r>
    </w:p>
    <w:p>
      <w:pPr>
        <w:pStyle w:val="Normal"/>
        <w:rPr>
          <w:sz w:val="10"/>
        </w:rPr>
      </w:pPr>
      <w:r>
        <w:rPr>
          <w:sz w:val="10"/>
        </w:rPr>
        <w:t xml:space="preserve">     </w:t>
      </w:r>
      <w:r>
        <w:rPr>
          <w:sz w:val="10"/>
        </w:rPr>
        <w:t>Причины  реформы:</w:t>
      </w:r>
    </w:p>
    <w:p>
      <w:pPr>
        <w:pStyle w:val="Normal"/>
        <w:rPr/>
      </w:pPr>
      <w:r>
        <w:rPr>
          <w:sz w:val="10"/>
        </w:rPr>
        <w:t xml:space="preserve">      </w:t>
      </w:r>
      <w:r>
        <w:rPr>
          <w:sz w:val="10"/>
        </w:rPr>
        <w:t>1. Стремление царизма отвлечь крестьян от борьбы  за помещичьи  земли</w:t>
      </w:r>
      <w:r>
        <w:rPr>
          <w:sz w:val="10"/>
          <w:lang w:val="en-US"/>
        </w:rPr>
        <w:t xml:space="preserve"> i!</w:t>
      </w:r>
      <w:r>
        <w:rPr>
          <w:sz w:val="10"/>
        </w:rPr>
        <w:t xml:space="preserve"> закрепление у них частнособственнических настроений. •       2. Осознание правящими  кругами  необходимости  ускорения  раз</w:t>
        <w:softHyphen/>
        <w:t xml:space="preserve"> вития капитализма в деревне по американскому  пути, того, что кресть</w:t>
        <w:softHyphen/>
        <w:t xml:space="preserve"> янская общпна  является тормозом на этом пути.       3.—Стремление ликвидировать  аграрную перенаселенность в  Евро</w:t>
        <w:softHyphen/>
        <w:t xml:space="preserve"> пейской части страны  путем переселения  наиболее   революционной  в  взрыво-опасной части крестьян в Восточные районы  России.</w:t>
      </w:r>
    </w:p>
    <w:p>
      <w:pPr>
        <w:pStyle w:val="Normal"/>
        <w:rPr>
          <w:sz w:val="10"/>
        </w:rPr>
      </w:pPr>
      <w:r>
        <w:rPr>
          <w:sz w:val="10"/>
        </w:rPr>
        <w:t xml:space="preserve">     </w:t>
      </w:r>
      <w:r>
        <w:rPr>
          <w:sz w:val="10"/>
        </w:rPr>
        <w:t>Мероприятия Столыпина:</w:t>
      </w:r>
    </w:p>
    <w:p>
      <w:pPr>
        <w:pStyle w:val="Normal"/>
        <w:rPr/>
      </w:pPr>
      <w:r>
        <w:rPr>
          <w:sz w:val="10"/>
        </w:rPr>
        <w:t xml:space="preserve">      </w:t>
      </w:r>
      <w:r>
        <w:rPr>
          <w:sz w:val="10"/>
        </w:rPr>
        <w:t>1; Указом 9 ноября 1906 г. и законом 14 июня  1910 г. крестья</w:t>
        <w:softHyphen/>
        <w:t xml:space="preserve"> нам  разрешалось выходить из общины  и  закреплять землю в частную- собственность. Тем самым разрушалось общинное землевладение.       2. Создание на селе хуторского и отрубного хозяйства.       3. Проведение переселенческой политики.       •Ход реформы: осуществление реформы было возложено  на губерн</w:t>
        <w:softHyphen/>
        <w:t xml:space="preserve"> ские и волостные землеустроительные комиссии.       1. На Украине с</w:t>
      </w:r>
      <w:r>
        <w:rPr>
          <w:sz w:val="10"/>
          <w:lang w:val="en-US"/>
        </w:rPr>
        <w:t xml:space="preserve">  190G</w:t>
      </w:r>
      <w:r>
        <w:rPr>
          <w:sz w:val="10"/>
        </w:rPr>
        <w:t xml:space="preserve"> по  1915 гг. из о.бщпны вышли  468  тыс.  дворов, или 30,2% от общей  численности общинных земель. Причем н&amp;  Правобережье  и йолтавской губернии общинное  землевладение исчезло  совсем.      .      .  '       2. В-ходе гпздггппя хуторских и отрубных хозяйств Столыпин хо</w:t>
        <w:softHyphen/>
        <w:t xml:space="preserve"> тел создать крепкую сеть богатых хозяев-кулаков, которые бы служи</w:t>
        <w:softHyphen/>
        <w:t xml:space="preserve"> ли  оп*рой самодержавия на  селе. Однако, достичь поставленной цели  не  удалось. На Украине к началу 1916  г. было создано 440 тыс. ху</w:t>
        <w:softHyphen/>
        <w:t xml:space="preserve"> торских и отрубных хозяйств или</w:t>
      </w:r>
      <w:r>
        <w:rPr>
          <w:sz w:val="10"/>
          <w:lang w:val="en-US"/>
        </w:rPr>
        <w:t xml:space="preserve"> J3%</w:t>
      </w:r>
      <w:r>
        <w:rPr>
          <w:sz w:val="10"/>
        </w:rPr>
        <w:t xml:space="preserve">  от общей численности.       3. Для оказания помощи  крестьянам в создании хуторского хозяй</w:t>
        <w:softHyphen/>
        <w:t xml:space="preserve"> ства был  создан Крестьянский поземельный банк, который  скупал по</w:t>
        <w:softHyphen/>
        <w:t xml:space="preserve"> мещичьи  земли и продавал крестьянам.       4. В "ходе проведения переселенческой политики  Украина   дала ' наибольшее количество переселенцев в Сибирь. Из выехавших  туда  в  1906—1912    гг. около 1 млн. приехали из Украины.</w:t>
      </w:r>
    </w:p>
    <w:p>
      <w:pPr>
        <w:pStyle w:val="FR1"/>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Итоги реформы:</w:t>
      </w:r>
    </w:p>
    <w:p>
      <w:pPr>
        <w:pStyle w:val="Normal"/>
        <w:rPr>
          <w:sz w:val="10"/>
        </w:rPr>
      </w:pPr>
      <w:r>
        <w:rPr>
          <w:sz w:val="10"/>
        </w:rPr>
        <w:t xml:space="preserve">      </w:t>
      </w:r>
      <w:r>
        <w:rPr>
          <w:sz w:val="10"/>
        </w:rPr>
        <w:t>1. Столыпинская  аграрная реформа  была после отмены  крспвст-  ного права в 1861 г. следующим шагом на  пути превращения феодаль</w:t>
        <w:softHyphen/>
        <w:t xml:space="preserve">  ной монархии в буржуазную.       2. Она  усг-орила развитие капиталистических отношений, на селе.       3. Однако, в целом аграрная политика Столыпина  не достигла по</w:t>
        <w:softHyphen/>
        <w:t xml:space="preserve">  ставленных целей, поскольку реформа не успела разрушить экономиче</w:t>
        <w:softHyphen/>
        <w:t xml:space="preserve">  ской основы феодальных^отношений —   помещичье землевладение.</w:t>
      </w:r>
    </w:p>
    <w:p>
      <w:pPr>
        <w:pStyle w:val="Normal"/>
        <w:rPr>
          <w:sz w:val="10"/>
        </w:rPr>
      </w:pPr>
      <w:r>
        <w:rPr>
          <w:sz w:val="10"/>
          <w:lang w:val="en-US"/>
        </w:rPr>
        <w:t xml:space="preserve">  </w:t>
      </w:r>
      <w:r>
        <w:rPr>
          <w:sz w:val="10"/>
          <w:lang w:val="en-US"/>
        </w:rPr>
        <w:t>li2</w:t>
      </w:r>
    </w:p>
    <w:p>
      <w:pPr>
        <w:pStyle w:val="Normal"/>
        <w:rPr>
          <w:sz w:val="10"/>
        </w:rPr>
      </w:pPr>
      <w:r>
        <w:rPr>
          <w:sz w:val="10"/>
        </w:rPr>
        <w:t xml:space="preserve">                </w:t>
      </w:r>
      <w:r>
        <w:rPr>
          <w:sz w:val="10"/>
        </w:rPr>
        <w:t>ПРОМЫШЛЕННЫЙ  ПОДЪЕМ</w:t>
      </w:r>
    </w:p>
    <w:p>
      <w:pPr>
        <w:pStyle w:val="Normal"/>
        <w:rPr>
          <w:sz w:val="10"/>
        </w:rPr>
      </w:pPr>
      <w:r>
        <w:rPr>
          <w:sz w:val="10"/>
        </w:rPr>
        <w:t xml:space="preserve">     </w:t>
      </w:r>
      <w:r>
        <w:rPr>
          <w:sz w:val="10"/>
        </w:rPr>
        <w:t>Усиление эксплуатации в 1907—1910    гг. привело к промышлен</w:t>
        <w:softHyphen/>
        <w:t xml:space="preserve"> ному подъему в 1910—1914   гг., который выразился в:      развитии Донецко-Криворожского района; •      росте протяженности железных дорог;      концентрации   промышленности и  монополизации;      привлечении иностранного капитала (на Украине в 1913 г. —  83  иностранные компании контролировали 70%  добычи угля и руды, 90.%  выработки чугуна и кокса, около 80% продукции машиностроения).</w:t>
      </w:r>
    </w:p>
    <w:p>
      <w:pPr>
        <w:pStyle w:val="Normal"/>
        <w:rPr>
          <w:sz w:val="10"/>
        </w:rPr>
      </w:pPr>
      <w:r>
        <w:rPr>
          <w:sz w:val="10"/>
        </w:rPr>
        <w:t xml:space="preserve">      </w:t>
      </w:r>
      <w:r>
        <w:rPr>
          <w:sz w:val="10"/>
        </w:rPr>
        <w:t>РАСПРОСТРАНЕНИЕ ИДЕЙ НЕЗАВИСИМОСТИ УКРАИНЫ</w:t>
      </w:r>
    </w:p>
    <w:p>
      <w:pPr>
        <w:pStyle w:val="Normal"/>
        <w:rPr>
          <w:sz w:val="10"/>
        </w:rPr>
      </w:pPr>
      <w:r>
        <w:rPr>
          <w:sz w:val="10"/>
        </w:rPr>
        <w:t xml:space="preserve">     </w:t>
      </w:r>
      <w:r>
        <w:rPr>
          <w:sz w:val="10"/>
        </w:rPr>
        <w:t>Национально-освободительное движение  характеризовалось  разно</w:t>
        <w:softHyphen/>
        <w:t xml:space="preserve"> родным  классовым и  социальным составом., В нем принимали  участие  рабочие, крестьяне, представители буржуазии и помещиков, интеллиген</w:t>
        <w:softHyphen/>
        <w:t xml:space="preserve"> ции. Одним  из показателей размаха национально-освободительного дви</w:t>
        <w:softHyphen/>
        <w:t xml:space="preserve"> жения  можно считать Наказ екатеринославских рабочих своему депута</w:t>
        <w:softHyphen/>
        <w:t xml:space="preserve"> ту IV Государственной дуяы Г. Петровскому в 1913 г. В нем были'вы</w:t>
        <w:softHyphen/>
        <w:t xml:space="preserve"> ражены  2 основных требования: полной свободы и национального само</w:t>
        <w:softHyphen/>
        <w:t xml:space="preserve"> определения Украины; украинизации   школ и   развития национальной  культуры.      В  националыго-освободигельно.м движении было два основных  на</w:t>
        <w:softHyphen/>
        <w:t>правления: ,    национально-либеральное направление  —   «Товарищество  украин</w:t>
        <w:softHyphen/>
        <w:t xml:space="preserve"> ских поступовцев» (Л. Юркевич, Д. Донцов, С. Петлюра). Они издавали  журнал  «Дзшн». Выражали   идеи классового мира на национальной ос</w:t>
        <w:softHyphen/>
        <w:t xml:space="preserve"> нове, добивались постепенной культурной автономии Украины,  а затем  и политической.      Националистическое  направление (В. Липннский, В. Шемет, Н. Ло</w:t>
        <w:softHyphen/>
        <w:t xml:space="preserve"> коть). Свою главную задачу видели в разрешении преподавания на укра</w:t>
        <w:softHyphen/>
        <w:t xml:space="preserve"> инском языке  в начальной школе, выпуск исторической и художествен</w:t>
        <w:softHyphen/>
        <w:t xml:space="preserve"> ной литературы, восстановление достоинства нации.</w:t>
      </w:r>
    </w:p>
    <w:p>
      <w:pPr>
        <w:pStyle w:val="FR1"/>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31. РАЗВИТИЕ КУЛЬТУРЫ НА УКРАИНЕ               В НАЧАЛЕ XX ВЕКА</w:t>
      </w:r>
    </w:p>
    <w:p>
      <w:pPr>
        <w:pStyle w:val="Normal"/>
        <w:rPr>
          <w:sz w:val="10"/>
        </w:rPr>
      </w:pPr>
      <w:r>
        <w:rPr>
          <w:sz w:val="10"/>
        </w:rPr>
        <w:t xml:space="preserve">     </w:t>
      </w:r>
      <w:r>
        <w:rPr>
          <w:sz w:val="10"/>
        </w:rPr>
        <w:t>Развитие культуры в целом характеризовалось дальнейшим наступ</w:t>
        <w:softHyphen/>
        <w:t>лением правящих  кругов России  и Австро-Венгрии на  украинскую ли</w:t>
        <w:softHyphen/>
        <w:t>тературу, язык, прессу, театр и т. д. Натиск усилился особенно после поражения  революции 1905—1907    гг. и наступления реакции. Вместе с тем украинская культура продолжала  развиваться.</w:t>
      </w:r>
    </w:p>
    <w:p>
      <w:pPr>
        <w:pStyle w:val="Normal"/>
        <w:rPr>
          <w:sz w:val="10"/>
        </w:rPr>
      </w:pPr>
      <w:r>
        <w:rPr>
          <w:sz w:val="10"/>
        </w:rPr>
        <w:t xml:space="preserve">                               </w:t>
      </w:r>
      <w:r>
        <w:rPr>
          <w:sz w:val="10"/>
        </w:rPr>
        <w:t>ОБРАЗОВГАНИЕ</w:t>
      </w:r>
    </w:p>
    <w:p>
      <w:pPr>
        <w:pStyle w:val="Normal"/>
        <w:rPr>
          <w:sz w:val="10"/>
        </w:rPr>
      </w:pPr>
      <w:r>
        <w:rPr>
          <w:sz w:val="10"/>
        </w:rPr>
        <w:t xml:space="preserve">  •  </w:t>
      </w:r>
      <w:r>
        <w:rPr>
          <w:sz w:val="10"/>
        </w:rPr>
        <w:t>.В связи с возрастанием потребности в грамотных людях и специа</w:t>
        <w:softHyphen/>
        <w:t>листах увеличивается число  учебных заведений и учащихся,  студентов,</w:t>
      </w:r>
    </w:p>
    <w:p>
      <w:pPr>
        <w:pStyle w:val="Normal"/>
        <w:rPr>
          <w:sz w:val="10"/>
        </w:rPr>
      </w:pPr>
      <w:r>
        <w:rPr>
          <w:sz w:val="10"/>
        </w:rPr>
        <w:t xml:space="preserve">                                                                  </w:t>
      </w:r>
      <w:r>
        <w:rPr>
          <w:sz w:val="10"/>
        </w:rPr>
        <w:t>113</w:t>
      </w:r>
    </w:p>
    <w:p>
      <w:pPr>
        <w:pStyle w:val="Normal"/>
        <w:rPr>
          <w:sz w:val="10"/>
        </w:rPr>
      </w:pPr>
      <w:r>
        <w:rPr>
          <w:sz w:val="10"/>
        </w:rPr>
        <w:t xml:space="preserve"> </w:t>
      </w:r>
      <w:r>
        <w:rPr>
          <w:sz w:val="10"/>
        </w:rPr>
        <w:t>обучающихся  в них. В 1914—1915    гг. на Украине насчитывается 28 тыс. общеобразовательных школ с 2,6 млн. учащихся, но 70% населения остается неграмотным. В 80 средних специальных учебных и более че» в  60 низших профтехучилищах  обучается 17,5 тыс. учеников, в  27 ВУЗах  обучается 35,2 тыс. студентов.      В то же время неграмотность среди сельского населения восточной Украины  достигала 75%—85%;    значительно опережали по уровню гра</w:t>
        <w:softHyphen/>
        <w:t>мотности и наличию собственной интеллигенции украинскую нацию про</w:t>
        <w:softHyphen/>
        <w:t>живающие  здесь немцы, евреи, поляки.</w:t>
      </w:r>
    </w:p>
    <w:p>
      <w:pPr>
        <w:pStyle w:val="Normal"/>
        <w:rPr>
          <w:sz w:val="10"/>
        </w:rPr>
      </w:pPr>
      <w:r>
        <w:rPr>
          <w:sz w:val="10"/>
        </w:rPr>
        <w:t xml:space="preserve">                                 </w:t>
      </w:r>
      <w:r>
        <w:rPr>
          <w:sz w:val="10"/>
        </w:rPr>
        <w:t>И    А    У   К    А</w:t>
      </w:r>
    </w:p>
    <w:p>
      <w:pPr>
        <w:pStyle w:val="Normal"/>
        <w:rPr/>
      </w:pPr>
      <w:r>
        <w:rPr>
          <w:sz w:val="10"/>
        </w:rPr>
        <w:t xml:space="preserve">     </w:t>
      </w:r>
      <w:r>
        <w:rPr>
          <w:sz w:val="10"/>
        </w:rPr>
        <w:t>Ученые Украины, "работая в тесном взаимодействия с учеными Рос</w:t>
        <w:softHyphen/>
        <w:t>сии, достигли значительных  успехов в развитии  естественных наук и техники.      В  Киевском университете- работал основатель киевской алгебраи</w:t>
        <w:softHyphen/>
        <w:t>ческой школы  Д. 0. Граве, который изучал теорию групп.      В  Харьковском университете большой вклад в развитие математики внесли  профессора В. А. Стеклов, Д, М. Синцов, С. М. Берштейн.      В  развитие физики и радиофизики большой  вклад внес ^ профессор Харьковского университета Д. А. Рожанский  —   основоположник Харь</w:t>
        <w:softHyphen/>
        <w:t>ковской  школы  радиофнзиков.      Мировой  известностью пользовались труды по теоретической меха</w:t>
        <w:softHyphen/>
        <w:t>нике академика С. П. Тимошенко, географов П. Тутковского, В. Линского, геолога Р. Медвецкого, физика  М. Пильчикова  и других. Выдающийся' физик  Б. П. Грабовский, наряду с американцами  В. К. Зворыкиным  и Ф. Фарнсуортом, стал одним из основателей теории и практики телевиде</w:t>
        <w:softHyphen/>
        <w:t>ния. Впервые  обнаружил излучение, названное позже рентгеновскими лу</w:t>
        <w:softHyphen/>
        <w:t>чами,  украинский физик И. Пулюй, работавший  в научных учреждениях Праги, Вены, Вюрцбурга.      Широко  развилась химическая наука. В  Киеве плодотворно труди</w:t>
        <w:softHyphen/>
        <w:t>лись С .М. Реформаторский, а в Харькове Я. П. Осипов.      В  биологии и медицине  профессора Киевского университета 0. М. Геверцов, С. Г. Навалишин,  в Харькове^—  В.  М.Арнольди,  В. Я. Да</w:t>
        <w:softHyphen/>
        <w:t>нилевский, М. П. Тринклер, М. Д. Гиршман.      Много  сделано эпидемиологами и  микробиологами М. Ф.  Гамалия, Д. К.  Заболотоым для борьбы с чумой, холерой, тифом,  туберкулезом.      Расширялись   исследования по проблемам   геолого-географичеекях наук.  А. М. Краснов —  профессор Харьковского университета — изучал природу Украины.      Развивается воздухоплавание. В 1908 г. в Одессе создан первый в России  аэроклуб. Его члены  С..И. Уточкин,- М. М. Ефимов в 1910</w:t>
      </w:r>
      <w:r>
        <w:rPr>
          <w:sz w:val="10"/>
          <w:lang w:val="en-US"/>
        </w:rPr>
        <w:t xml:space="preserve">  k\ </w:t>
      </w:r>
      <w:r>
        <w:rPr>
          <w:sz w:val="10"/>
        </w:rPr>
        <w:t>в  Одессе совершили первые в России полеты   на  аэроплане. Русский летчик  П. М. Нестеров; член Киевского общесгоа воздухоплавания в авгу</w:t>
        <w:softHyphen/>
        <w:t>сте 1913 г. в Киеве впервые продемонстрировал «мертвую петлю».</w:t>
      </w:r>
    </w:p>
    <w:p>
      <w:pPr>
        <w:pStyle w:val="Normal"/>
        <w:rPr>
          <w:sz w:val="10"/>
        </w:rPr>
      </w:pPr>
      <w:r>
        <w:rPr>
          <w:sz w:val="10"/>
        </w:rPr>
        <w:t xml:space="preserve"> </w:t>
      </w:r>
      <w:r>
        <w:rPr>
          <w:sz w:val="10"/>
        </w:rPr>
        <w:t>114</w:t>
      </w:r>
    </w:p>
    <w:p>
      <w:pPr>
        <w:pStyle w:val="FR1"/>
        <w:rPr>
          <w:rFonts w:ascii="Times New Roman" w:hAnsi="Times New Roman" w:cs="Times New Roman"/>
          <w:sz w:val="10"/>
        </w:rPr>
      </w:pPr>
      <w:r>
        <w:rPr>
          <w:rFonts w:cs="Times New Roman" w:ascii="Times New Roman" w:hAnsi="Times New Roman"/>
          <w:sz w:val="10"/>
        </w:rPr>
        <w:t>»       •</w:t>
      </w:r>
    </w:p>
    <w:p>
      <w:pPr>
        <w:pStyle w:val="FR1"/>
        <w:rPr>
          <w:rFonts w:ascii="Times New Roman" w:hAnsi="Times New Roman" w:cs="Times New Roman"/>
          <w:sz w:val="10"/>
        </w:rPr>
      </w:pPr>
      <w:r>
        <w:rPr>
          <w:rFonts w:cs="Times New Roman" w:ascii="Times New Roman" w:hAnsi="Times New Roman"/>
          <w:sz w:val="10"/>
          <w:lang w:val="en-US"/>
        </w:rPr>
        <w:t>f,      J</w:t>
      </w:r>
    </w:p>
    <w:p>
      <w:pPr>
        <w:pStyle w:val="FR1"/>
        <w:rPr>
          <w:rFonts w:ascii="Times New Roman" w:hAnsi="Times New Roman" w:cs="Times New Roman"/>
          <w:sz w:val="10"/>
        </w:rPr>
      </w:pPr>
      <w:r>
        <w:rPr>
          <w:rFonts w:cs="Times New Roman" w:ascii="Times New Roman" w:hAnsi="Times New Roman"/>
          <w:sz w:val="10"/>
          <w:lang w:val="en-US"/>
        </w:rPr>
        <w:t xml:space="preserve">   •</w:t>
      </w:r>
      <w:r>
        <w:rPr>
          <w:rFonts w:cs="Times New Roman" w:ascii="Times New Roman" w:hAnsi="Times New Roman"/>
          <w:sz w:val="10"/>
          <w:lang w:val="en-US"/>
        </w:rPr>
        <w:t>i</w:t>
      </w:r>
    </w:p>
    <w:p>
      <w:pPr>
        <w:pStyle w:val="FR1"/>
        <w:rPr>
          <w:rFonts w:ascii="Times New Roman" w:hAnsi="Times New Roman" w:cs="Times New Roman"/>
          <w:sz w:val="10"/>
        </w:rPr>
      </w:pPr>
      <w:r>
        <w:rPr>
          <w:rFonts w:cs="Times New Roman" w:ascii="Times New Roman" w:hAnsi="Times New Roman"/>
          <w:sz w:val="10"/>
          <w:lang w:val="en-US"/>
        </w:rPr>
        <w:t xml:space="preserve">    •</w:t>
      </w:r>
      <w:r>
        <w:rPr>
          <w:rFonts w:cs="Times New Roman" w:ascii="Times New Roman" w:hAnsi="Times New Roman"/>
          <w:sz w:val="10"/>
          <w:lang w:val="en-US"/>
        </w:rPr>
        <w:t>* •»     ,      •&gt;</w:t>
      </w:r>
    </w:p>
    <w:p>
      <w:pPr>
        <w:pStyle w:val="FR1"/>
        <w:rPr>
          <w:rFonts w:ascii="Times New Roman" w:hAnsi="Times New Roman" w:cs="Times New Roman"/>
          <w:sz w:val="10"/>
        </w:rPr>
      </w:pPr>
      <w:r>
        <w:rPr>
          <w:rFonts w:cs="Times New Roman" w:ascii="Times New Roman" w:hAnsi="Times New Roman"/>
          <w:sz w:val="10"/>
          <w:lang w:val="en-US"/>
        </w:rPr>
        <w:t>••</w:t>
      </w:r>
      <w:r>
        <w:rPr>
          <w:rFonts w:cs="Times New Roman" w:ascii="Times New Roman" w:hAnsi="Times New Roman"/>
          <w:sz w:val="10"/>
          <w:lang w:val="en-US"/>
        </w:rPr>
        <w:t>*&gt;    •i</w:t>
      </w:r>
    </w:p>
    <w:p>
      <w:pPr>
        <w:pStyle w:val="Normal"/>
        <w:rPr>
          <w:sz w:val="10"/>
        </w:rPr>
      </w:pPr>
      <w:r>
        <w:rPr>
          <w:sz w:val="10"/>
        </w:rPr>
        <w:t xml:space="preserve">     </w:t>
      </w:r>
      <w:r>
        <w:rPr>
          <w:sz w:val="10"/>
        </w:rPr>
        <w:t>Первым украинским пилотом, выдающимся -корабельным инженером являлся член Украинской революционной партии Лев Мациевич (1877—</w:t>
      </w:r>
    </w:p>
    <w:p>
      <w:pPr>
        <w:pStyle w:val="Normal"/>
        <w:rPr/>
      </w:pPr>
      <w:r>
        <w:rPr>
          <w:sz w:val="10"/>
        </w:rPr>
        <w:t>1910);                                   -     Гуманитарные  науки развивались в условиях острой идеологической ^борьбы.    \ В истории наиболее выдающимся  ученым начала XX  века сталМ. С. Грушевский.  «История Уь-раины-Руси» в 10-ти томах —  первый много</w:t>
        <w:softHyphen/>
        <w:t>томный  труд, в котором впервые в широком плане освещена история Ук-Фаины  до 1663 г. В это же время плодотворно работали историки: А. Я. Ефименко,  В. С. Иконников, Д. И. Вагалей, В. 0. Барвинский, Д. И. Явор-.стнгеий, В. А. Биднов, Я. П. Новицкий и др.      В ходе  революционных событий  1905—1907   гг. улучшились  воз</w:t>
        <w:softHyphen/>
        <w:t xml:space="preserve">можности  для научной  работы и  в Наддиепровской Украине. В  конпе </w:t>
      </w:r>
      <w:r>
        <w:rPr>
          <w:sz w:val="10"/>
          <w:lang w:val="en-US"/>
        </w:rPr>
        <w:t>S906</w:t>
      </w:r>
      <w:r>
        <w:rPr>
          <w:sz w:val="10"/>
        </w:rPr>
        <w:t xml:space="preserve">  г. здесь был утвержден устав Украинского научного товарищества, которое начало свою деятельность в 1907 г. под руководством М. С. Гру</w:t>
        <w:softHyphen/>
        <w:t>шевского. Фактически это был фундамент  будущей национальной Акаде</w:t>
        <w:softHyphen/>
        <w:t>мии  наук. Однако политическая атмосфера в стране вынудила прекратить печатание  своих «Записок», а выпуск научных  сборников перенести в Москву.</w:t>
      </w:r>
    </w:p>
    <w:p>
      <w:pPr>
        <w:pStyle w:val="Normal"/>
        <w:rPr>
          <w:sz w:val="10"/>
        </w:rPr>
      </w:pPr>
      <w:r>
        <w:rPr>
          <w:sz w:val="10"/>
        </w:rPr>
        <w:t xml:space="preserve">         </w:t>
      </w:r>
      <w:r>
        <w:rPr>
          <w:sz w:val="10"/>
        </w:rPr>
        <w:t>-  ' ЛИТЕРАТУРА И КНИГОПЕЧАТАНИЕ</w:t>
      </w:r>
    </w:p>
    <w:p>
      <w:pPr>
        <w:pStyle w:val="Normal"/>
        <w:rPr>
          <w:sz w:val="10"/>
        </w:rPr>
      </w:pPr>
      <w:r>
        <w:rPr>
          <w:sz w:val="10"/>
        </w:rPr>
        <w:t xml:space="preserve">     </w:t>
      </w:r>
      <w:r>
        <w:rPr>
          <w:sz w:val="10"/>
        </w:rPr>
        <w:t>Успешно  развивается революционно-демократическое направление в литературе, яркими представителями которого были И,, Я. Франко, П. Мир</w:t>
        <w:softHyphen/>
        <w:t>ный,  М. М. Коцюбинский,  Д. Украинка, В. К. Пипниченко. В западно-украинсвнх землях были  известны демократические писатели В. С. Сте-4'аник, Л. С. Мартович, 0. Ю. Кобылянская.      Растет издание книг на украинское языке, т. к. после революции -правительство вынуждено ослабить действие Эмского укаэа 1876 г. Если »&lt;» второй половине XIX века было издано па  украинском языке около  1,2 гыс. книг, то только с 1905—1916'гт. их поясшгось около 2'тыс. Но- в целом книги на украинском языке составляли только 0,65% тира</w:t>
        <w:softHyphen/>
        <w:t>жей  книг, издаваемых в России.      Благодаря спонсорской -деятельности В. Лгиптовича, Е. Чикаленко, •В. Симиренко и др. смогли выходить такие газеты, как «Громадська думка» &lt;1905—1906),   «Рада»  (1906—1914),   функционировав  «Товарищество •помощи украинской литературе, науке и искусству» (1911—1919).</w:t>
      </w:r>
    </w:p>
    <w:p>
      <w:pPr>
        <w:pStyle w:val="Normal"/>
        <w:rPr>
          <w:sz w:val="10"/>
        </w:rPr>
      </w:pPr>
      <w:r>
        <w:rPr>
          <w:sz w:val="10"/>
        </w:rPr>
        <w:t xml:space="preserve">                                 </w:t>
      </w:r>
      <w:r>
        <w:rPr>
          <w:sz w:val="10"/>
        </w:rPr>
        <w:t>ИСКУССТВО</w:t>
      </w:r>
    </w:p>
    <w:p>
      <w:pPr>
        <w:pStyle w:val="Normal"/>
        <w:rPr>
          <w:sz w:val="10"/>
        </w:rPr>
      </w:pPr>
      <w:r>
        <w:rPr>
          <w:sz w:val="10"/>
        </w:rPr>
        <w:t xml:space="preserve">     </w:t>
      </w:r>
      <w:r>
        <w:rPr>
          <w:sz w:val="10"/>
        </w:rPr>
        <w:t>Основными  деятелями театрального искусства этого времени были Я.  Н. Крапивницкий, П. К. Саксагаиский, М. К. ЗаиыЕввецкая, М. 0. С»-Лввский. В  1907 г. открыт первый стационарный   театр Садовского в Хлеве. В его1&gt;епертуаре были пьесы Крапивницкого, Старицкого, Франко, Украинки.</w:t>
      </w:r>
    </w:p>
    <w:p>
      <w:pPr>
        <w:pStyle w:val="Normal"/>
        <w:rPr>
          <w:sz w:val="10"/>
        </w:rPr>
      </w:pPr>
      <w:r>
        <w:rPr>
          <w:sz w:val="10"/>
        </w:rPr>
        <w:t xml:space="preserve">                                                                 </w:t>
      </w:r>
      <w:r>
        <w:rPr>
          <w:sz w:val="10"/>
        </w:rPr>
        <w:t>115</w:t>
      </w:r>
    </w:p>
    <w:p>
      <w:pPr>
        <w:pStyle w:val="Normal"/>
        <w:rPr/>
      </w:pPr>
      <w:r>
        <w:rPr>
          <w:sz w:val="10"/>
        </w:rPr>
        <w:t xml:space="preserve">      </w:t>
      </w:r>
      <w:r>
        <w:rPr>
          <w:sz w:val="10"/>
        </w:rPr>
        <w:t>В  музыке основными деятелями были  М. В. Лысенко; К. Т.,Степенко,, Я.  С. Стеновой, С. Л. Людкевич. В 1904 г. М. В. Лысенко, создал му</w:t>
        <w:softHyphen/>
        <w:t>зыкально-драматическую  школу, преобразованную в консерваторию.      В  театрах в это время выступают такие певцы мировой величины,. как С. А. Крушевницкая и 0. В. Мишуга.    В живописи известные художники С.</w:t>
      </w:r>
      <w:r>
        <w:rPr>
          <w:sz w:val="10"/>
          <w:lang w:val="en-US"/>
        </w:rPr>
        <w:t xml:space="preserve"> IT.</w:t>
      </w:r>
      <w:r>
        <w:rPr>
          <w:sz w:val="10"/>
        </w:rPr>
        <w:t xml:space="preserve"> Василвковский, 0. 0. Мурапво». И.  И. Трут.                               ^      В архитектуре —  П. Ф. Алешин, 0. М. Бекетов, Г. ГО. Гай.      В  Севастополе в 1905 г. по .проекту архитектора В. А. Фельдмана построено здание-панорама «Оборона Севастополя», в котором было раз</w:t>
        <w:softHyphen/>
        <w:t>мещено  полотно-панорама, созданное художником баталистом Ф. 0. Рубо-.</w:t>
      </w:r>
    </w:p>
    <w:p>
      <w:pPr>
        <w:pStyle w:val="FR1"/>
        <w:rPr/>
      </w:pPr>
      <w:r>
        <w:rPr>
          <w:rFonts w:cs="Times New Roman" w:ascii="Times New Roman" w:hAnsi="Times New Roman"/>
          <w:sz w:val="10"/>
        </w:rPr>
        <w:t xml:space="preserve"> </w:t>
      </w:r>
      <w:r>
        <w:rPr>
          <w:rFonts w:cs="Times New Roman" w:ascii="Times New Roman" w:hAnsi="Times New Roman"/>
          <w:sz w:val="10"/>
        </w:rPr>
        <w:t>32. УКРАИНА  В ГОДЫ  ПЕРВОЙ   МИРОВОЙ   ВОЙНЫ.            АВГУСТ 1914— НОЯБРЬ  1918 гг._________</w:t>
      </w:r>
    </w:p>
    <w:p>
      <w:pPr>
        <w:pStyle w:val="Normal"/>
        <w:rPr/>
      </w:pPr>
      <w:r>
        <w:rPr>
          <w:sz w:val="10"/>
        </w:rPr>
        <w:t xml:space="preserve">     </w:t>
      </w:r>
      <w:r>
        <w:rPr>
          <w:sz w:val="10"/>
        </w:rPr>
        <w:t>Ввйна  велась между Тройственным  союзом (Германия, Австро-Вен</w:t>
        <w:softHyphen/>
        <w:t>грия, Италия) п  АНТ.ТНТО:"! (Россия, Англия, Франция). В ходе войны</w:t>
      </w:r>
      <w:r>
        <w:rPr>
          <w:sz w:val="10"/>
          <w:lang w:val="en-US"/>
        </w:rPr>
        <w:t xml:space="preserve"> ic </w:t>
      </w:r>
      <w:r>
        <w:rPr>
          <w:sz w:val="10"/>
        </w:rPr>
        <w:t>Тройственному союзу  присоединилась Турция и Болгария, к Атанте  — Италия, Румыния, ГША.      Причины  войны:  .стремление монополистических объединении уве</w:t>
        <w:softHyphen/>
        <w:t>личить  прибыли за</w:t>
      </w:r>
      <w:r>
        <w:rPr>
          <w:sz w:val="10"/>
          <w:lang w:val="en-US"/>
        </w:rPr>
        <w:t xml:space="preserve"> c4iiT</w:t>
      </w:r>
      <w:r>
        <w:rPr>
          <w:sz w:val="10"/>
        </w:rPr>
        <w:t xml:space="preserve"> военных заказов, захвата новых рынков сбыта;: желание  всех государств к захвату новых земель, переделу колоний</w:t>
      </w:r>
      <w:r>
        <w:rPr>
          <w:sz w:val="10"/>
          <w:lang w:val="en-US"/>
        </w:rPr>
        <w:t xml:space="preserve"> w </w:t>
      </w:r>
      <w:r>
        <w:rPr>
          <w:sz w:val="10"/>
        </w:rPr>
        <w:t>устранению  конкурентов. Германия и СПГА, сделав экономический рывок в  начале XX  в., были лишены  колоний; правительства вода-ющих госу</w:t>
        <w:softHyphen/>
        <w:t>дарств стремились отвлечь внимание своих народов от внутренних проб</w:t>
        <w:softHyphen/>
        <w:t>лем, разъединить'социалистические рабочие партии  П  Интернационала,," а. также трудящихся всех стран.               -^      ^агактср войны был  захватнический и несправедливый си всех сто</w:t>
        <w:softHyphen/>
        <w:t>рон' (за исключением  Сербии, не стремившейся к  захватам, но первой подвергшейся  австро-венгерской оккупации).      Поводом  к войне стало убийство австро-венгерского эрцгерцога, сла&gt;-вянофила Франца  Фердинанда и его жены сербским националистом Гаври</w:t>
        <w:softHyphen/>
        <w:t>лой Принципом.</w:t>
      </w:r>
    </w:p>
    <w:p>
      <w:pPr>
        <w:pStyle w:val="Normal"/>
        <w:rPr>
          <w:sz w:val="10"/>
        </w:rPr>
      </w:pPr>
      <w:r>
        <w:rPr>
          <w:sz w:val="10"/>
        </w:rPr>
        <w:t xml:space="preserve">              </w:t>
      </w:r>
      <w:r>
        <w:rPr>
          <w:sz w:val="10"/>
        </w:rPr>
        <w:t>УКРАИНА В ПЛАНАХ ЗАХВАТЧИКОВ</w:t>
      </w:r>
    </w:p>
    <w:p>
      <w:pPr>
        <w:pStyle w:val="Normal"/>
        <w:rPr>
          <w:sz w:val="10"/>
        </w:rPr>
      </w:pPr>
      <w:r>
        <w:rPr>
          <w:sz w:val="10"/>
        </w:rPr>
        <w:t xml:space="preserve">     </w:t>
      </w:r>
      <w:r>
        <w:rPr>
          <w:sz w:val="10"/>
        </w:rPr>
        <w:t>Австро-Венгрия претендовала на расширение своих владений .в За</w:t>
        <w:softHyphen/>
        <w:t>падной Украине (Волынь  и Подолию).      Германия —  на протекторат над остальной украинской терряторие® (кроме нее, на Прибалтику, Белоруссию, Кавказ, чтобы иметь сухопутный торговый путь в Персию  и Среднюю Азию).      В итоге: украинцы, разделенные между империями, вынуждены  бы-ли воевать друг с другом (в русской армии насчитывалось 3,5 млн. уй-р&amp;инцев, а в австрийской 250  тыс.).</w:t>
      </w:r>
    </w:p>
    <w:p>
      <w:pPr>
        <w:pStyle w:val="Normal"/>
        <w:rPr>
          <w:sz w:val="10"/>
        </w:rPr>
      </w:pPr>
      <w:r>
        <w:rPr>
          <w:sz w:val="10"/>
        </w:rPr>
        <w:t>116</w:t>
      </w:r>
    </w:p>
    <w:p>
      <w:pPr>
        <w:pStyle w:val="FR1"/>
        <w:rPr>
          <w:rFonts w:ascii="Times New Roman" w:hAnsi="Times New Roman" w:cs="Times New Roman"/>
          <w:sz w:val="10"/>
        </w:rPr>
      </w:pPr>
      <w:r>
        <w:rPr>
          <w:rFonts w:cs="Times New Roman" w:ascii="Times New Roman" w:hAnsi="Times New Roman"/>
          <w:sz w:val="10"/>
        </w:rPr>
        <w:t>»                  »•</w:t>
      </w:r>
    </w:p>
    <w:p>
      <w:pPr>
        <w:pStyle w:val="FR1"/>
        <w:rPr>
          <w:rFonts w:ascii="Times New Roman" w:hAnsi="Times New Roman" w:cs="Times New Roman"/>
          <w:sz w:val="10"/>
        </w:rPr>
      </w:pPr>
      <w:r>
        <w:rPr>
          <w:rFonts w:cs="Times New Roman" w:ascii="Times New Roman" w:hAnsi="Times New Roman"/>
          <w:sz w:val="10"/>
          <w:lang w:val="en-US"/>
        </w:rPr>
        <w:t>U            -.;</w:t>
      </w:r>
    </w:p>
    <w:p>
      <w:pPr>
        <w:pStyle w:val="Normal"/>
        <w:rPr>
          <w:sz w:val="10"/>
        </w:rPr>
      </w:pPr>
      <w:r>
        <w:rPr>
          <w:sz w:val="10"/>
        </w:rPr>
        <w:t xml:space="preserve">                </w:t>
      </w:r>
      <w:r>
        <w:rPr>
          <w:sz w:val="10"/>
        </w:rPr>
        <w:t>ЮД  ВОЕННЫХ ДЕЙСТВИИ</w:t>
      </w:r>
    </w:p>
    <w:p>
      <w:pPr>
        <w:pStyle w:val="Normal"/>
        <w:rPr>
          <w:sz w:val="10"/>
        </w:rPr>
      </w:pPr>
      <w:r>
        <w:rPr>
          <w:sz w:val="10"/>
        </w:rPr>
        <w:t xml:space="preserve">     </w:t>
      </w:r>
      <w:r>
        <w:rPr>
          <w:sz w:val="10"/>
        </w:rPr>
        <w:t>В 1914  т. на Запахнем фронте события развивались следующим об-фазоы. Началось  вторжение Германии в  Бельгию и  Северную Францию с целью  молниеносного разгрома противника на Западном фронте и для доследующего  наступления  на  Россию: Однако  молниеносный разгром Франции  не удался из-за .наступления русских войсв на Восточном фронте.      На Восточном фронте  в 1914  г. началось  успешное наступление двух  русских фронтов: Западного в Восточную Пруссию, Юго-Западного в Галицшо  '(территория Австро-Венгрии). Опасаясь захвата русскими Бер</w:t>
        <w:softHyphen/>
        <w:t>лина  и Вены, немецкое командование было вынуждено переброеичъ немец</w:t>
        <w:softHyphen/>
        <w:t>кие  дивизии с Западного фронта на Восток и  останввить продвижение русской армии. В итоге Восточный фронт для Германии из второстепенного •становится главным,      В 1915  г. на Западном фронте  началась позициовная война, при которой ни  одна из сторон не владела инициативой и не стремилась к срорыву и наступлению.</w:t>
      </w:r>
    </w:p>
    <w:p>
      <w:pPr>
        <w:pStyle w:val="Normal"/>
        <w:rPr>
          <w:sz w:val="10"/>
        </w:rPr>
      </w:pPr>
      <w:r>
        <w:rPr>
          <w:sz w:val="10"/>
        </w:rPr>
        <w:t xml:space="preserve">     </w:t>
      </w:r>
      <w:r>
        <w:rPr>
          <w:sz w:val="10"/>
        </w:rPr>
        <w:t>На  Восточном фронте 1915  г.  началось  наступление  Германии •с целью быстрого разгрома России и для последующего наступленвд на Западе, Однако, хотя  Германия  захватила Польшу, Западную Украину, Западную  Белоруссию  и часть Прибалтики, разгром России  не удался. Россия  оказалась в чрезвычайно трудном положении, т. к, союзники до</w:t>
        <w:softHyphen/>
        <w:t>статочно не помогли России ни вооружением, ни активизацией военных дей</w:t>
        <w:softHyphen/>
        <w:t>ствий  на Западном фронте. Однако, такое  развитие событий позволило Германии на следующий  год перенести главные военные действия на Запад.      В  1916 г. на Западном фронте развивалось успешное  наступление яемепких  войсв на крепость Верден, прикрывающую   дорогу на  Париж и  наступление  авсгро-венгерских войск на Италию. Терпя  поражение, •Франция и Италия  просят Россию усилить военные ^действия на Восточ</w:t>
        <w:softHyphen/>
        <w:t>ном  фронте и перейти в наступление,      По просьбе союзников Россия начинает успешное наступление войск еа  Юго-Западном фронте в Западной Украине  (Брусиловский прорыв — дзято в плен 400  тыс. австрийских и немецких солдат, освобождена Бу-ковина, Южная   Гадиция). Но из-за неподготовленности наступления, не</w:t>
        <w:softHyphen/>
        <w:t>хватки  резервов и боепринасо», а также того, что Германия перебросила «-Западного на Восточная  фронт 11 немецких и 6 австрийских дивизий, даступление  русской  армии было  остановлено. В итоге —  произошел коренной перелоя в войне в но.тьзу Антанты. В России складывается ре-Квлвдионная  ситуация.</w:t>
      </w:r>
    </w:p>
    <w:p>
      <w:pPr>
        <w:pStyle w:val="Normal"/>
        <w:rPr>
          <w:sz w:val="10"/>
        </w:rPr>
      </w:pPr>
      <w:r>
        <w:rPr>
          <w:sz w:val="10"/>
        </w:rPr>
        <w:t xml:space="preserve">       </w:t>
      </w:r>
      <w:r>
        <w:rPr>
          <w:sz w:val="10"/>
        </w:rPr>
        <w:t>ОККУПАЦИЯ РОССИЙСКИМИ ВОЙСКАМИ ТЕРРИТОРИИ          ВОСТОЧНОЙ ГАЛИЦИИ И СЕВЕРНОЙ БУКОВИНЫ</w:t>
      </w:r>
    </w:p>
    <w:p>
      <w:pPr>
        <w:pStyle w:val="Normal"/>
        <w:rPr>
          <w:sz w:val="10"/>
        </w:rPr>
      </w:pPr>
      <w:r>
        <w:rPr>
          <w:sz w:val="10"/>
        </w:rPr>
        <w:t xml:space="preserve">     </w:t>
      </w:r>
      <w:r>
        <w:rPr>
          <w:sz w:val="10"/>
        </w:rPr>
        <w:t>На территория Восточной Галпции  ц Северной Буковппы  после ок</w:t>
        <w:softHyphen/>
        <w:t>купации  ее российскими войсками было  утверждено генерал-губернатор-</w:t>
      </w:r>
    </w:p>
    <w:p>
      <w:pPr>
        <w:pStyle w:val="Normal"/>
        <w:rPr/>
      </w:pPr>
      <w:r>
        <w:rPr>
          <w:sz w:val="10"/>
        </w:rPr>
        <w:t xml:space="preserve">                                                                 </w:t>
      </w:r>
      <w:r>
        <w:rPr>
          <w:sz w:val="10"/>
        </w:rPr>
        <w:t>117</w:t>
      </w:r>
    </w:p>
    <w:p>
      <w:pPr>
        <w:pStyle w:val="Normal"/>
        <w:rPr>
          <w:sz w:val="10"/>
        </w:rPr>
      </w:pPr>
      <w:r>
        <w:rPr>
          <w:sz w:val="10"/>
        </w:rPr>
        <w:t xml:space="preserve"> </w:t>
      </w:r>
      <w:r>
        <w:rPr>
          <w:sz w:val="10"/>
        </w:rPr>
        <w:t>ство во главе с Г. ^Бобринским. Это привело к наступлению на нацио-на.гьно-культурные завоевания. Был закрыт ряд культурных учреждений^ аапрещены   периодические  издания, введены ограничения преподавания» украинского языка в школах. Началось преследование греко-католической церкви и насильственное введение православия.</w:t>
      </w:r>
    </w:p>
    <w:p>
      <w:pPr>
        <w:pStyle w:val="Normal"/>
        <w:rPr>
          <w:sz w:val="10"/>
        </w:rPr>
      </w:pPr>
      <w:r>
        <w:rPr>
          <w:sz w:val="10"/>
        </w:rPr>
        <w:t xml:space="preserve">     </w:t>
      </w:r>
      <w:r>
        <w:rPr>
          <w:sz w:val="10"/>
        </w:rPr>
        <w:t>3 мая  1915 г. в Вене открылась Объединенная Украинская  рада,. на  которой была высказана поддержка  австрийским войскам в  борьбе-против России, что было вызвано надеждой на освободительную миссии Австро-Венгрии. Раздавались призывы бороться за конституционную Ав</w:t>
        <w:softHyphen/>
        <w:t>стрию против самодержавной России. Была предпринята первая попыт-в» создать Украинскую национальную армию, выступающую   на стороне Ав</w:t>
        <w:softHyphen/>
        <w:t>стро-Венгрии. Цель армии —  освобождение-Украины.</w:t>
      </w:r>
    </w:p>
    <w:p>
      <w:pPr>
        <w:pStyle w:val="Normal"/>
        <w:rPr>
          <w:sz w:val="10"/>
        </w:rPr>
      </w:pPr>
      <w:r>
        <w:rPr>
          <w:sz w:val="10"/>
        </w:rPr>
        <w:t xml:space="preserve">     </w:t>
      </w:r>
      <w:r>
        <w:rPr>
          <w:sz w:val="10"/>
        </w:rPr>
        <w:t>Общая Украинская рада во Львове 1914  г. призвала юцошей-добро-ж'.'1ьц,св на службу в украинский легион. Было подано 28 тыс. заявле</w:t>
        <w:softHyphen/>
        <w:t>ний, цо на службу принято всего 2,5 тыс. человек.</w:t>
      </w:r>
    </w:p>
    <w:p>
      <w:pPr>
        <w:pStyle w:val="Normal"/>
        <w:rPr>
          <w:sz w:val="10"/>
        </w:rPr>
      </w:pPr>
      <w:r>
        <w:rPr>
          <w:sz w:val="10"/>
        </w:rPr>
        <w:t xml:space="preserve">     </w:t>
      </w:r>
      <w:r>
        <w:rPr>
          <w:sz w:val="10"/>
        </w:rPr>
        <w:t>Соддаются организации «Сечь», «Сокол», «Пласт», принявшие наи</w:t>
        <w:softHyphen/>
        <w:t>более активное участие в создании национальной армии, которая впослед</w:t>
        <w:softHyphen/>
        <w:t>ствии будет, названа «Сечевые стрельцы».</w:t>
      </w:r>
    </w:p>
    <w:p>
      <w:pPr>
        <w:pStyle w:val="Normal"/>
        <w:rPr>
          <w:sz w:val="10"/>
        </w:rPr>
      </w:pPr>
      <w:r>
        <w:rPr>
          <w:sz w:val="10"/>
        </w:rPr>
        <w:t xml:space="preserve">     </w:t>
      </w:r>
      <w:r>
        <w:rPr>
          <w:sz w:val="10"/>
        </w:rPr>
        <w:t>Ход военных действий на территории' Украины  привел к  разрухе" хозяйственной жизни, что проявилось,в оттоке рабочей силы, связанною с войной, спаде промышленного  и с/х производства. Ухудшилось поло— гение. народных масс, что объяснялось сокращением посевных площадей,. ростом налогов, развадом денежного обращения (лишь  15%  денег было-обеспечено золотом), зачастую потерей кормильца, голодом.</w:t>
      </w:r>
    </w:p>
    <w:p>
      <w:pPr>
        <w:pStyle w:val="Normal"/>
        <w:rPr>
          <w:sz w:val="10"/>
        </w:rPr>
      </w:pPr>
      <w:r>
        <w:rPr>
          <w:sz w:val="10"/>
        </w:rPr>
        <w:t xml:space="preserve">     </w:t>
      </w:r>
      <w:r>
        <w:rPr>
          <w:sz w:val="10"/>
        </w:rPr>
        <w:t>Все это привело к  росту рабочего и крестьянского движения, вы</w:t>
        <w:softHyphen/>
        <w:t>ступлениям  солдатских масс.</w:t>
      </w:r>
    </w:p>
    <w:p>
      <w:pPr>
        <w:pStyle w:val="FR1"/>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33. НАЧАЛО ГОСУДАРСТВЕННОГО   ВОЗРОЖДЕНИЯ            УКРАИНЫ   В 1917 — 1918 гг.</w:t>
      </w:r>
    </w:p>
    <w:p>
      <w:pPr>
        <w:pStyle w:val="Normal"/>
        <w:rPr>
          <w:sz w:val="10"/>
        </w:rPr>
      </w:pPr>
      <w:r>
        <w:rPr>
          <w:sz w:val="10"/>
        </w:rPr>
        <w:t xml:space="preserve">          </w:t>
      </w:r>
      <w:r>
        <w:rPr>
          <w:sz w:val="10"/>
        </w:rPr>
        <w:t>" ФЕВРАЛЬСКАЯ РЕВОЛЮЦИЯ В РОССИИ</w:t>
      </w:r>
    </w:p>
    <w:p>
      <w:pPr>
        <w:pStyle w:val="Normal"/>
        <w:rPr>
          <w:sz w:val="10"/>
        </w:rPr>
      </w:pPr>
      <w:r>
        <w:rPr>
          <w:sz w:val="10"/>
        </w:rPr>
        <w:t xml:space="preserve">     </w:t>
      </w:r>
      <w:r>
        <w:rPr>
          <w:sz w:val="10"/>
        </w:rPr>
        <w:t>В результате вооруженного восстания в 'Петрограде 27—28   февра-" ля  рухнул царизм  (Николай</w:t>
      </w:r>
      <w:r>
        <w:rPr>
          <w:sz w:val="10"/>
          <w:lang w:val="en-US"/>
        </w:rPr>
        <w:t xml:space="preserve"> ll</w:t>
      </w:r>
      <w:r>
        <w:rPr>
          <w:sz w:val="10"/>
        </w:rPr>
        <w:t xml:space="preserve"> отрекся 2 марта  1917  г. от престола), власть перешла   в руки Временного  правительства, сформированного и». представителей буржуазии. Параллельно  возник второй орган .власти — Петроградский  Совет рабочих и  солдатских депутатов.  Так   возникло-.'•ноевластпе. По всей стране возникают Советы, делящие власть на ме</w:t>
        <w:softHyphen/>
        <w:t xml:space="preserve">стах с комиссарами  Временного правительства. Фактически  Россия ока— </w:t>
      </w:r>
      <w:r>
        <w:rPr>
          <w:sz w:val="10"/>
          <w:lang w:val="en-US"/>
        </w:rPr>
        <w:t>sa.-iacb</w:t>
      </w:r>
      <w:r>
        <w:rPr>
          <w:sz w:val="10"/>
        </w:rPr>
        <w:t xml:space="preserve"> в ситуации двообезвластия. </w:t>
      </w:r>
      <w:r>
        <w:rPr>
          <w:sz w:val="10"/>
          <w:lang w:val="en-US"/>
        </w:rPr>
        <w:t>iis</w:t>
      </w:r>
    </w:p>
    <w:p>
      <w:pPr>
        <w:pStyle w:val="FR1"/>
        <w:rPr>
          <w:rFonts w:ascii="Times New Roman" w:hAnsi="Times New Roman" w:cs="Times New Roman"/>
          <w:sz w:val="10"/>
        </w:rPr>
      </w:pPr>
      <w:r>
        <w:rPr>
          <w:rFonts w:cs="Times New Roman" w:ascii="Times New Roman" w:hAnsi="Times New Roman"/>
          <w:sz w:val="10"/>
          <w:lang w:val="en-US"/>
        </w:rPr>
        <w:t>t            !</w:t>
      </w:r>
    </w:p>
    <w:p>
      <w:pPr>
        <w:pStyle w:val="Normal"/>
        <w:rPr>
          <w:sz w:val="10"/>
        </w:rPr>
      </w:pPr>
      <w:r>
        <w:rPr>
          <w:sz w:val="10"/>
        </w:rPr>
        <w:t xml:space="preserve">       </w:t>
      </w:r>
      <w:r>
        <w:rPr>
          <w:sz w:val="10"/>
        </w:rPr>
        <w:t>ЦЕНТРАЛЬНАЯ РАДА. ФОРМИРОВАНИЕ УКРАИНСКОЙ , :.               ГОСУДАРСТВЕННОСТИ</w:t>
      </w:r>
    </w:p>
    <w:p>
      <w:pPr>
        <w:pStyle w:val="Normal"/>
        <w:rPr/>
      </w:pPr>
      <w:r>
        <w:rPr>
          <w:sz w:val="10"/>
          <w:lang w:val="en-US"/>
        </w:rPr>
        <w:t xml:space="preserve">     </w:t>
      </w:r>
      <w:r>
        <w:rPr>
          <w:sz w:val="10"/>
          <w:lang w:val="en-US"/>
        </w:rPr>
        <w:t>IIa</w:t>
      </w:r>
      <w:r>
        <w:rPr>
          <w:sz w:val="10"/>
        </w:rPr>
        <w:t xml:space="preserve"> Украине в  марте возникло не менее 170  Советов. Буржуазия  создавала свои органы власти— общественные комитеты  (в них  входи</w:t>
        <w:softHyphen/>
        <w:t xml:space="preserve"> ли бывшие земцы, фабриканты, заводчики, помещики, профессура и др.).      3  -марта 1917 г. по инициативе общества  украинских прогресси-,  стов, социал-демократов и украинских социалистов-революционеров, ря-'  да кооперативных и студенческих организаций создана Центральная ра</w:t>
        <w:softHyphen/>
        <w:t xml:space="preserve"> да (Цг), Председателем ЦР был избран М. Грушевский—известный  исто</w:t>
        <w:softHyphen/>
        <w:t xml:space="preserve"> рик, вернувшийся из ссылки, лидер Общества украинских прогрессистов.      Полномочия  Центральной  рады и Грушевского  были. провозглаше</w:t>
        <w:softHyphen/>
        <w:t xml:space="preserve"> ны на  Украинском национальном  конгрессе (7—8  апреля 1917  г.); в "состав ЦР вошло свыше  80.0 человек, представляющих все украинские  гацпоиальные партии,  профсоюзные организации, крестьянские  союзы.  4-я .часть мест принадлежала русским, еврейским, польским и др. пар</w:t>
        <w:softHyphen/>
        <w:t xml:space="preserve"> тиям (социал-демократы, эсеры, Бунд).     ^Руководство ЦР стало создавать на местах (уезды, города, губернии)  украинские рады, поддерживало  мероприятия по  созданию украинской  печати, введение украинского языка'в школах  -и возникновение куль</w:t>
        <w:softHyphen/>
        <w:t xml:space="preserve"> турно-просветительских организаций («Просвгга»). ЦР выдвигала требо</w:t>
        <w:softHyphen/>
        <w:t xml:space="preserve"> вание перед Временным  правительством об автономии Украины в соста</w:t>
        <w:softHyphen/>
        <w:t xml:space="preserve"> ве Российской Федерации.  ^   Политика ЦР  получила в мае 1917 г. поддержку 3-х Всеукраинских  'съездов: военного, крестьянского и рабочего.</w:t>
      </w:r>
    </w:p>
    <w:p>
      <w:pPr>
        <w:pStyle w:val="Normal"/>
        <w:rPr>
          <w:sz w:val="10"/>
        </w:rPr>
      </w:pPr>
      <w:r>
        <w:rPr>
          <w:sz w:val="10"/>
        </w:rPr>
        <w:t xml:space="preserve">     </w:t>
      </w:r>
      <w:r>
        <w:rPr>
          <w:sz w:val="10"/>
        </w:rPr>
        <w:t>10  июня  1917  г. ЦР издала 'свой первый Универсал, в котором  провозглашалась автономия Украины. «Не отделяясь от всей России, не  ворывая с Российским  государством, пусть украинский наряд на-своей  .-емле имеет право сам распоряжаться своей жизнью». Вскоре был соз</w:t>
        <w:softHyphen/>
        <w:t xml:space="preserve"> дан исполнительный  орган ЦР —  Генеральный  секретариат во главе с  Владимиром Винниченко (из 8  министров; С. Петлюра стал. генеральным  секретарем по обороне). В конце июня — начале  июля 1917  г. в Еие- ве состоялись переговоры между делегациями ЦР  (М. Грушевский и В.  Винниченко) и  Временного правительства (А. Ф. Керенский, М. Тере</w:t>
        <w:softHyphen/>
        <w:t xml:space="preserve"> щенко, И. Церетели). Генеральный секретариат был признан высшим ор- йном  краевого управления на Украине. Его власть распространялась на  5 губерний: Киевскую, Полтавскую, Черниговскую, Подольскую, Волын</w:t>
        <w:softHyphen/>
        <w:t xml:space="preserve"> скую.</w:t>
      </w:r>
    </w:p>
    <w:p>
      <w:pPr>
        <w:pStyle w:val="Normal"/>
        <w:rPr>
          <w:sz w:val="10"/>
        </w:rPr>
      </w:pPr>
      <w:r>
        <w:rPr>
          <w:sz w:val="10"/>
        </w:rPr>
        <w:t xml:space="preserve">      </w:t>
      </w:r>
      <w:r>
        <w:rPr>
          <w:sz w:val="10"/>
        </w:rPr>
        <w:t>3 июля 1917  г. ЦР публикует II Универсал, в котором заявляет о  своем согласии ждать законодательного утверждения автономии Украи- вы  Учредительным собранием в ноябре  1917 г.</w:t>
      </w:r>
    </w:p>
    <w:p>
      <w:pPr>
        <w:pStyle w:val="Normal"/>
        <w:rPr>
          <w:sz w:val="10"/>
        </w:rPr>
      </w:pPr>
      <w:r>
        <w:rPr>
          <w:sz w:val="10"/>
        </w:rPr>
        <w:t xml:space="preserve">      </w:t>
      </w:r>
      <w:r>
        <w:rPr>
          <w:sz w:val="10"/>
        </w:rPr>
        <w:t>Октябрьский переворот 1917 г. резко изменил ситуацию. Централь</w:t>
        <w:softHyphen/>
        <w:t xml:space="preserve"> ная рада осудила восстание в Петрограде и признала недопустимым  пе- феход власти в  руки Советов. 7 ноября  1917  г. был опубликован Ш</w:t>
      </w:r>
    </w:p>
    <w:p>
      <w:pPr>
        <w:pStyle w:val="Normal"/>
        <w:rPr/>
      </w:pPr>
      <w:r>
        <w:rPr>
          <w:sz w:val="10"/>
        </w:rPr>
        <w:t xml:space="preserve">                                                                  </w:t>
      </w:r>
      <w:r>
        <w:rPr>
          <w:sz w:val="10"/>
        </w:rPr>
        <w:t>119</w:t>
      </w:r>
    </w:p>
    <w:p>
      <w:pPr>
        <w:pStyle w:val="Normal"/>
        <w:rPr>
          <w:sz w:val="10"/>
        </w:rPr>
      </w:pPr>
      <w:r>
        <w:rPr>
          <w:sz w:val="10"/>
        </w:rPr>
        <w:t xml:space="preserve"> </w:t>
      </w:r>
      <w:r>
        <w:rPr>
          <w:sz w:val="10"/>
        </w:rPr>
        <w:t>Универсал, в котором Украина  провозглашалась народной республикой в составе «Федерации  равных  и свободных народов», давались обещания ликвидировать помещичью   собственность на землю,  ввести  8-часовой рабочий день  и установить  государственный контроль над производст</w:t>
        <w:softHyphen/>
        <w:t>вом. Под власть ЦР  переходили еще 4 губернии: Харьковская, Екатери-нославская, Таврическая, Херсонская.</w:t>
      </w:r>
    </w:p>
    <w:p>
      <w:pPr>
        <w:pStyle w:val="Normal"/>
        <w:rPr>
          <w:sz w:val="10"/>
        </w:rPr>
      </w:pPr>
      <w:r>
        <w:rPr>
          <w:sz w:val="10"/>
        </w:rPr>
        <w:t xml:space="preserve">       </w:t>
      </w:r>
      <w:r>
        <w:rPr>
          <w:sz w:val="10"/>
        </w:rPr>
        <w:t>ПЕРВЫЙ СЪЕЗД СОВЕТОВ УКРАИНЫ. ОБРАЗОВАНИЕ             УКРАИНСКОЙ СОВЕТСКОЙ РЕСПУБЛИКИ</w:t>
      </w:r>
    </w:p>
    <w:p>
      <w:pPr>
        <w:pStyle w:val="Normal"/>
        <w:rPr>
          <w:sz w:val="10"/>
        </w:rPr>
      </w:pPr>
      <w:r>
        <w:rPr>
          <w:sz w:val="10"/>
        </w:rPr>
        <w:t xml:space="preserve">     </w:t>
      </w:r>
      <w:r>
        <w:rPr>
          <w:sz w:val="10"/>
        </w:rPr>
        <w:t>В ноябре—декабре  1917  г. резко обострилась борьба- за власть на Украине./На  выборах в Учредительное собрание украинские партии по</w:t>
        <w:softHyphen/>
        <w:t>лучили до 70%  голосов, большевики получили всего около 10%. Многие Советы поддерживали  ЦР.  Руководство ее не признавало Совнарком во главе с В. И. Лениным, закрыло границу с Советской Россией, прекра</w:t>
        <w:softHyphen/>
        <w:t>тило вывоз  хлеба, не пропускало на Дои через  территорию  Украины войсковые соединения  Красной  Армии, чтобы  избежать там массового кровопролития.      В этих условиях, за несколько дней до поражения, ЦР приняла ре</w:t>
        <w:softHyphen/>
        <w:t>шение  о радикальной земельной реформе,  а 25  января  опубликовала свой IV  Универсал о полной  независимости Украинской Народной Рес</w:t>
        <w:softHyphen/>
        <w:t>публики  и разрыве всех связей с большевистской Россией.</w:t>
      </w:r>
    </w:p>
    <w:p>
      <w:pPr>
        <w:pStyle w:val="Normal"/>
        <w:rPr>
          <w:sz w:val="10"/>
        </w:rPr>
      </w:pPr>
      <w:r>
        <w:rPr>
          <w:sz w:val="10"/>
        </w:rPr>
        <w:t xml:space="preserve">     </w:t>
      </w:r>
      <w:r>
        <w:rPr>
          <w:sz w:val="10"/>
        </w:rPr>
        <w:t>Запоздалость этих мер, а также отсутствие серьезной вооруженной силы  и дееспособного административного аппарата, молодость и неопыт</w:t>
        <w:softHyphen/>
        <w:t>ность руководителей ЦР  и  Генерального Секретариата привели к пора</w:t>
        <w:softHyphen/>
        <w:t>жению  Центральной  Рады и провозглашенной  ею УНР.</w:t>
      </w:r>
    </w:p>
    <w:p>
      <w:pPr>
        <w:pStyle w:val="FR1"/>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34. БОРЬБА ЗА ВЛАСТЬ НА УКРАИНЕ</w:t>
      </w:r>
    </w:p>
    <w:p>
      <w:pPr>
        <w:pStyle w:val="Normal"/>
        <w:rPr>
          <w:sz w:val="10"/>
        </w:rPr>
      </w:pPr>
      <w:r>
        <w:rPr>
          <w:sz w:val="10"/>
        </w:rPr>
        <w:t xml:space="preserve">     </w:t>
      </w:r>
      <w:r>
        <w:rPr>
          <w:sz w:val="10"/>
        </w:rPr>
        <w:t>4 декабря  1917 г. ^в. Киеве открылся I Всеукраннский съезд Со</w:t>
        <w:softHyphen/>
        <w:t>ветов крестьянских, рабочих и солдатских депутатов,  созванный   под давлением  большевиков Украины.  Однако среди прибывших  по призыву Центральной  Рады  делегатов из .села подавляющее большинство соста</w:t>
        <w:softHyphen/>
        <w:t>ва  съезда поддержало лидеров .УНР. Оказавшись в  меньшинстве, около 60  большевиков и  часть поддерживавших  их членов левых партий  по</w:t>
        <w:softHyphen/>
        <w:t>кинули  съезд, когда его не удалось превратить во всеукраинский  .ми</w:t>
        <w:softHyphen/>
        <w:t>тинг. В количестве 124  человек они уехали в Харьков.      11—12   (24—25)   декабря  1917 г. в Харькове  работал I Всеук-раинсккй    съезд   Советов  рабочих,  солдатских  и    части   кре</w:t>
        <w:softHyphen/>
        <w:t>стьянских  депутатов (от села не было ни одного  представителя). Он провозгласил на территории Украины   советскую власть (110 голосов— «за», 75  —   «против», 15 —   отказались голосовать вообще). На нем был  'избран ЦИК Советов Украины,  председателем которого стал  член УСДРП   Ю.  Медведев, 17-го декабря было утверждено советское пцави-</w:t>
      </w:r>
    </w:p>
    <w:p>
      <w:pPr>
        <w:pStyle w:val="Normal"/>
        <w:rPr>
          <w:sz w:val="10"/>
        </w:rPr>
      </w:pPr>
      <w:r>
        <w:rPr>
          <w:sz w:val="10"/>
        </w:rPr>
        <w:t xml:space="preserve"> </w:t>
      </w:r>
      <w:r>
        <w:rPr>
          <w:sz w:val="10"/>
        </w:rPr>
        <w:t>120</w:t>
      </w:r>
    </w:p>
    <w:p>
      <w:pPr>
        <w:pStyle w:val="Normal"/>
        <w:rPr/>
      </w:pPr>
      <w:r>
        <w:rPr>
          <w:sz w:val="10"/>
          <w:lang w:val="en-US"/>
        </w:rPr>
        <w:t>ceJttiCTBO</w:t>
      </w:r>
      <w:r>
        <w:rPr>
          <w:sz w:val="10"/>
        </w:rPr>
        <w:t xml:space="preserve"> Украины во главе с И. А. Скрыпником, которое обратилось к •Совнаркому Советской России с просьбой  о вооруженной  помощи. ^ ,ауВач»лаеь вооруженная  борьба между Центральной Радой и  больше- "''Цйой  советской Россией, 26-го января  1918-го отряды   бывшего   |йолковника  М. А. Муравьева после обстрела Киева из тяжелых  ору-  |-н  бронепоездов, вступили в город, В течение трех суток они унич-  |яли  не менее 3—5   тысяч киевлян,  проводя  политику   «красного</w:t>
      </w:r>
    </w:p>
    <w:p>
      <w:pPr>
        <w:pStyle w:val="Normal"/>
        <w:rPr>
          <w:sz w:val="10"/>
        </w:rPr>
      </w:pPr>
      <w:r>
        <w:rPr>
          <w:sz w:val="10"/>
        </w:rPr>
        <w:t xml:space="preserve">     </w:t>
      </w:r>
      <w:r>
        <w:rPr>
          <w:sz w:val="10"/>
        </w:rPr>
        <w:t>Подобное игнорирование большевиками   принципов международнв-  , Орава проистекало из их представлений о приемлемости любых' на-  йЕеяви законности 'ради осуществления идеи мировой революции. Их   Ййческим завершением являлось предложение В. И. Ленина от 8 марта   Ц&amp;  года о необходимости предоставления ЦК РКП(б)  права объявить ЯЙЙу   «любой империалистической державе и  всему миру (подчеркнуто •Играми),  когда ЦК партии признает для этогомомент  подходящим...».</w:t>
      </w:r>
    </w:p>
    <w:p>
      <w:pPr>
        <w:pStyle w:val="Normal"/>
        <w:rPr/>
      </w:pPr>
      <w:r>
        <w:rPr>
          <w:sz w:val="10"/>
        </w:rPr>
        <w:t xml:space="preserve">   </w:t>
      </w:r>
      <w:r>
        <w:rPr>
          <w:sz w:val="10"/>
          <w:vertAlign w:val="superscript"/>
        </w:rPr>
        <w:t>/</w:t>
      </w:r>
      <w:r>
        <w:rPr>
          <w:sz w:val="10"/>
        </w:rPr>
        <w:t xml:space="preserve">     БОРЬБА ПРАВИТЕЛЬСТВА СОВ. УКРАИНЫ С ЦР</w:t>
      </w:r>
    </w:p>
    <w:p>
      <w:pPr>
        <w:pStyle w:val="Normal"/>
        <w:rPr>
          <w:sz w:val="10"/>
        </w:rPr>
      </w:pPr>
      <w:r>
        <w:rPr>
          <w:sz w:val="10"/>
        </w:rPr>
        <w:t xml:space="preserve">     </w:t>
      </w:r>
      <w:r>
        <w:rPr>
          <w:sz w:val="10"/>
        </w:rPr>
        <w:t>Провозглашение в  Харькове Сов. власти на Украине  вызвало:      —   активизацию деятельности местных Советов и организаций боль</w:t>
        <w:softHyphen/>
        <w:t>шевиков;  формирование отрядов Красной гвардии;      —   Из Росс.чи прибыли посланные Лениным  красногвардейские от-. 4ЮДы  Москвы, Петрограда, матросы Балтийского флота и др. (свыше 30 |ЙДс. чел.). Командующим войсками назначен В. Антонов-Овсеенко.  ;   В декабре 1917—январе   1918  гг. объединенные силы России при' &lt;|&amp;ддержке подпольных  организаций  установили Советскую  власть на Польшей  части Левобережной Украины.   /  ЦР, видя  безнадежность положения:      —   посылает в бой необстрелянных добровольцев, студентов и гим-^абистов (под железнодорожной  станцией Круты 400  из них сражались до конца и  были уничтожены);  , . —   пытаясь привлечь население,  ускоренно,  принимает  .законы «(IV Универсал провозгласил гос. независимость Украины во главе с ЦР, аапнонализировад  крупные землевладения, вводил   8-часовой  рабочий |еньв.т.п.);      26  января 1918  г. после восстания рабочих завода «Арсенал» и .действий советских войск был взят Киев.      30  января Советское правительство из Харькова переехало в Ки-•ев. ЦР обосновалась в Житомире.</w:t>
      </w:r>
    </w:p>
    <w:p>
      <w:pPr>
        <w:pStyle w:val="Normal"/>
        <w:rPr>
          <w:sz w:val="10"/>
        </w:rPr>
      </w:pPr>
      <w:r>
        <w:rPr>
          <w:sz w:val="10"/>
        </w:rPr>
        <w:t xml:space="preserve">   </w:t>
      </w:r>
      <w:r>
        <w:rPr>
          <w:sz w:val="10"/>
        </w:rPr>
        <w:t>МИРНЫЙ  ДОГОВОР ГНР С ГЕРМАНИЕЙ П  АВСТРО-ВЕНГРИЕЙ</w:t>
      </w:r>
    </w:p>
    <w:p>
      <w:pPr>
        <w:pStyle w:val="Normal"/>
        <w:rPr>
          <w:sz w:val="10"/>
        </w:rPr>
      </w:pPr>
      <w:r>
        <w:rPr>
          <w:sz w:val="10"/>
        </w:rPr>
        <w:t xml:space="preserve">     </w:t>
      </w:r>
      <w:r>
        <w:rPr>
          <w:sz w:val="10"/>
        </w:rPr>
        <w:t>Украина,  как бывшая  часть России, находилась в  состоянии вой-ям  с  Германией и  Австро-Венгрией. На переговорах в  Брест-Литовске •ее интересы  представляла ЦР, которая  пыталась оградить от больше</w:t>
        <w:softHyphen/>
        <w:t>виков  Украину, поэтому —  подписала договор:                                                                   121</w:t>
      </w:r>
    </w:p>
    <w:p>
      <w:pPr>
        <w:pStyle w:val="Normal"/>
        <w:rPr>
          <w:sz w:val="10"/>
        </w:rPr>
      </w:pPr>
      <w:r>
        <w:rPr>
          <w:sz w:val="10"/>
        </w:rPr>
        <w:t xml:space="preserve">      —  </w:t>
      </w:r>
      <w:r>
        <w:rPr>
          <w:sz w:val="10"/>
        </w:rPr>
        <w:t>о введении на территорию УЙР  германских и австро-венгерских войск (450 тыс.) для защиты от нападения с севера;      —  о снабжении  продовольствием и. сырьем германской армии (650 млн. пудов хлеба, 2,75  млн. пудов мяса, 400  млн. шт. яиц и т. п.)'-     В  итоге: в феврале-марте германские  и австро-венгерские части вторглись в УНР  и дошли, до Харькова и Ростова, оттеснив силы Крас</w:t>
        <w:softHyphen/>
        <w:t>ной Армии.      УНР  оказалась под гнетом оккупантов.</w:t>
      </w:r>
    </w:p>
    <w:p>
      <w:pPr>
        <w:pStyle w:val="FR1"/>
        <w:rPr/>
      </w:pPr>
      <w:r>
        <w:rPr>
          <w:rFonts w:cs="Times New Roman" w:ascii="Times New Roman" w:hAnsi="Times New Roman"/>
          <w:sz w:val="10"/>
        </w:rPr>
        <w:t xml:space="preserve">          </w:t>
      </w:r>
      <w:r>
        <w:rPr>
          <w:rFonts w:cs="Times New Roman" w:ascii="Times New Roman" w:hAnsi="Times New Roman"/>
          <w:sz w:val="10"/>
        </w:rPr>
        <w:t>35. УКРАИНСКАЯ ДЕРЖАВА           ГЕТМАНА  СКОРОПАДСКОГО            (АЛ РЕЛ Ь-Д Е КАБР Ь_Ш8</w:t>
      </w:r>
      <w:r>
        <w:rPr>
          <w:rFonts w:cs="Times New Roman" w:ascii="Times New Roman" w:hAnsi="Times New Roman"/>
          <w:sz w:val="10"/>
          <w:lang w:val="en-US"/>
        </w:rPr>
        <w:t xml:space="preserve"> J^)__</w:t>
      </w:r>
      <w:r>
        <w:rPr>
          <w:rFonts w:cs="Times New Roman" w:ascii="Times New Roman" w:hAnsi="Times New Roman"/>
          <w:sz w:val="10"/>
        </w:rPr>
        <w:t>_______</w:t>
      </w:r>
    </w:p>
    <w:p>
      <w:pPr>
        <w:pStyle w:val="Normal"/>
        <w:rPr>
          <w:sz w:val="10"/>
        </w:rPr>
      </w:pPr>
      <w:r>
        <w:rPr>
          <w:sz w:val="10"/>
        </w:rPr>
        <w:t xml:space="preserve">           </w:t>
      </w:r>
      <w:r>
        <w:rPr>
          <w:sz w:val="10"/>
        </w:rPr>
        <w:t>ПРИЧИНЫ ПАДЕНИЯ ЦЕНТРАЛЬНОЙ РАДЫ</w:t>
      </w:r>
    </w:p>
    <w:p>
      <w:pPr>
        <w:pStyle w:val="Normal"/>
        <w:rPr>
          <w:sz w:val="10"/>
        </w:rPr>
      </w:pPr>
      <w:r>
        <w:rPr>
          <w:sz w:val="10"/>
        </w:rPr>
        <w:t xml:space="preserve">     </w:t>
      </w:r>
      <w:r>
        <w:rPr>
          <w:sz w:val="10"/>
        </w:rPr>
        <w:t>Оккупировав УНР,  германское командование  не было  заинтересо</w:t>
        <w:softHyphen/>
        <w:t>вано держать у. власти ЦР, т. к.:      —  ЦР  не имела административного аппарата для сбора продоволь</w:t>
        <w:softHyphen/>
        <w:t>ствия и  сырья для  Германии (из-за чего поставки неоднократно сры-ьались);      —  против союза с ЦР  (социалистами) был кайзер Германии;      —  отсутствие поддержки народом ЦР (население —"против  немец</w:t>
        <w:softHyphen/>
        <w:t>ких грабежей, помещики —  против национализации земли, фабриканты— против 8-часового рабочего дня и т. д.).      В итоге: 29 апреля  1918 г. на хлеборобском съезде в Киеве при поддержке немецкого командования была  свергнута ЦР и для «спасения страны от хаоса» провозглашен гетманом Павел Петрович Скоропадский—^ 45  лет (потомок гетмана Левобережной  Ук-раины Ивана Скоропадского, генерал, бывший  адъютант  Николая  II, ставленник немецкого коман-дования).</w:t>
      </w:r>
    </w:p>
    <w:p>
      <w:pPr>
        <w:pStyle w:val="Normal"/>
        <w:rPr>
          <w:sz w:val="10"/>
        </w:rPr>
      </w:pPr>
      <w:r>
        <w:rPr>
          <w:sz w:val="10"/>
        </w:rPr>
        <w:t xml:space="preserve">     </w:t>
      </w:r>
      <w:r>
        <w:rPr>
          <w:sz w:val="10"/>
        </w:rPr>
        <w:t>ВНУТРЕННЯЯ ПОЛИТИКА ГЕТМАНСКОГО ПРАВИТЕЛЬСТВА</w:t>
      </w:r>
    </w:p>
    <w:p>
      <w:pPr>
        <w:pStyle w:val="Normal"/>
        <w:rPr>
          <w:sz w:val="10"/>
        </w:rPr>
      </w:pPr>
      <w:r>
        <w:rPr>
          <w:sz w:val="10"/>
        </w:rPr>
        <w:t xml:space="preserve">     </w:t>
      </w:r>
      <w:r>
        <w:rPr>
          <w:sz w:val="10"/>
        </w:rPr>
        <w:t>Сформирован  кабинет министров из крупных  землевладельцев,  в основном русскоязычных  (ряд украинских деятелей отказались войти в кабинет из-за разгона ЦР);      Налажен  дееспособный административный  аппарат (старосты, зем</w:t>
        <w:softHyphen/>
        <w:t>ские урядники, профессиональные "чиновники, полиция и т. п.), что обе</w:t>
        <w:softHyphen/>
        <w:t>спечило   почти   бесперебойное снабжение Германии  продовольствием, сырьем  и т. д.).      Начато формирование  белогвардейской Южной  армии  во главе со ставленником Краснова—    генералов Семеновым;      Восстановлено помещичье землевладение.      Лидеры кадетов во главе с П. Милюковым в июне  1918 года пыта</w:t>
        <w:softHyphen/>
        <w:t>лись превратить Киев в плацдарм воссоздания «Единой и неделимой Рос-</w:t>
      </w:r>
    </w:p>
    <w:p>
      <w:pPr>
        <w:pStyle w:val="FR1"/>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w:t>
      </w:r>
    </w:p>
    <w:p>
      <w:pPr>
        <w:pStyle w:val="Normal"/>
        <w:rPr/>
      </w:pPr>
      <w:r>
        <w:rPr>
          <w:sz w:val="10"/>
        </w:rPr>
        <w:t xml:space="preserve"> </w:t>
      </w:r>
      <w:r>
        <w:rPr>
          <w:sz w:val="10"/>
        </w:rPr>
        <w:t>^        еяи»  во главе с коституционным монархом. При этом они надеялись</w:t>
      </w:r>
      <w:r>
        <w:rPr>
          <w:sz w:val="10"/>
          <w:lang w:val="en-US"/>
        </w:rPr>
        <w:t xml:space="preserve"> ws-</w:t>
      </w:r>
      <w:r>
        <w:rPr>
          <w:sz w:val="10"/>
        </w:rPr>
        <w:t xml:space="preserve">          цомощь  кайзеровской Германии. В таком случае Украина  превращалась»           вы, по словам П. Милюкова, «в  страну типа Баварии».</w:t>
      </w:r>
    </w:p>
    <w:p>
      <w:pPr>
        <w:pStyle w:val="Normal"/>
        <w:rPr/>
      </w:pPr>
      <w:r>
        <w:rPr>
          <w:sz w:val="10"/>
          <w:lang w:val="en-US"/>
        </w:rPr>
        <w:t>-f</w:t>
      </w:r>
      <w:r>
        <w:rPr>
          <w:sz w:val="10"/>
        </w:rPr>
        <w:t xml:space="preserve">        _     ОСНОВНЫЕ НАПРАВЛЕНИЯ ВНЕШНЕЙ ПОЛИТИКИ</w:t>
      </w:r>
    </w:p>
    <w:p>
      <w:pPr>
        <w:pStyle w:val="Normal"/>
        <w:rPr>
          <w:sz w:val="10"/>
        </w:rPr>
      </w:pPr>
      <w:r>
        <w:rPr>
          <w:sz w:val="10"/>
        </w:rPr>
        <w:t xml:space="preserve">           •   </w:t>
      </w:r>
      <w:r>
        <w:rPr>
          <w:sz w:val="10"/>
        </w:rPr>
        <w:t>Союз  с^Германией; установление дипломатических отношений с 12"            странами; подписание мирного   договора с Россией (12 июня); беско</w:t>
        <w:softHyphen/>
        <w:t xml:space="preserve">           нечная дипломатическая борьба с Австро-Венгрией, пытавшейся  аннек</w:t>
        <w:softHyphen/>
        <w:t xml:space="preserve">           сировать восточно-галицкие земли и Холмщину;   контакты с белоказа-           чьим Доном.</w:t>
      </w:r>
    </w:p>
    <w:p>
      <w:pPr>
        <w:pStyle w:val="Normal"/>
        <w:rPr>
          <w:sz w:val="10"/>
        </w:rPr>
      </w:pPr>
      <w:r>
        <w:rPr>
          <w:sz w:val="10"/>
        </w:rPr>
        <w:t xml:space="preserve">               </w:t>
      </w:r>
      <w:r>
        <w:rPr>
          <w:sz w:val="10"/>
        </w:rPr>
        <w:t>Политина Б области культуры:</w:t>
      </w:r>
    </w:p>
    <w:p>
      <w:pPr>
        <w:pStyle w:val="Normal"/>
        <w:rPr/>
      </w:pPr>
      <w:r>
        <w:rPr>
          <w:sz w:val="10"/>
        </w:rPr>
        <w:t xml:space="preserve">            • • —  </w:t>
      </w:r>
      <w:r>
        <w:rPr>
          <w:sz w:val="10"/>
        </w:rPr>
        <w:t xml:space="preserve">создание  условий  для  развития  просвещения  и* украинской»            Аудьтуры;  -               —   открытие  более 150 гимназий, 2 университетов (Киеве и  Ка-           венец-Подольске), Украинской Академии наук (24 ноября); *          ,   -—  национального  архива,  Госбиблиотеки и др. просветительных-           дентров;           .^   —   введен в большинстве школ украинский язык. »  </w:t>
      </w:r>
      <w:r>
        <w:rPr>
          <w:sz w:val="10"/>
          <w:vertAlign w:val="superscript"/>
        </w:rPr>
        <w:t>т</w:t>
      </w:r>
      <w:r>
        <w:rPr>
          <w:sz w:val="10"/>
        </w:rPr>
        <w:t xml:space="preserve">       |   В целом власть Скоропадского не была устойчивой, т.к.:            ;,  —   не решила  эь-ономических проблем — вернув дореволюционные-           аорядки на селе; </w:t>
      </w:r>
      <w:r>
        <w:rPr>
          <w:sz w:val="10"/>
          <w:lang w:val="en-US"/>
        </w:rPr>
        <w:t xml:space="preserve">           v   —</w:t>
      </w:r>
      <w:r>
        <w:rPr>
          <w:sz w:val="10"/>
        </w:rPr>
        <w:t xml:space="preserve">   не создала национально-независимого государства, окружив себя*            ^царскими чиновниками, мечтавшими  о «великой- и неделимой России»;            ;   . — проводила  карательные   экспедиции (в защиту  помещиков  и'           'там. поставок);            :   —   опора на  немецкие войска была неустойчивой, т. к. Германия-'            •"проигрывала войну и в ней зрела революция;                —   соц. база  гетманщины   (крупные собственники) была слишком»            узкой, чтобы власть продержалась длительное время.</w:t>
      </w:r>
    </w:p>
    <w:p>
      <w:pPr>
        <w:pStyle w:val="FR1"/>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36. ВОЗРОЖДЕНИЕ   УНР: ДИРЕКТОРИЯ                   (ДЕКАБРЬ  1918—НОЯБРЬ  1920)</w:t>
      </w:r>
    </w:p>
    <w:p>
      <w:pPr>
        <w:pStyle w:val="Normal"/>
        <w:rPr>
          <w:sz w:val="10"/>
        </w:rPr>
      </w:pPr>
      <w:r>
        <w:rPr>
          <w:sz w:val="10"/>
        </w:rPr>
        <w:t xml:space="preserve"> </w:t>
      </w:r>
      <w:r>
        <w:rPr>
          <w:sz w:val="10"/>
        </w:rPr>
        <w:t>|                ОБРАЗОВАНИЕ ДИРЕКТОРИИ</w:t>
      </w:r>
    </w:p>
    <w:p>
      <w:pPr>
        <w:pStyle w:val="Normal"/>
        <w:rPr>
          <w:sz w:val="10"/>
        </w:rPr>
      </w:pPr>
      <w:r>
        <w:rPr>
          <w:sz w:val="10"/>
        </w:rPr>
        <w:t xml:space="preserve">      </w:t>
      </w:r>
      <w:r>
        <w:rPr>
          <w:sz w:val="10"/>
        </w:rPr>
        <w:t>Создана  14 ноября 1918  г. на подпольном заседании Украинского- ^.Национально - освободительного Союза в Еиеве, как межпартийный орган   еоцлартий   Украины   (политический руководитель —   В. Виннйченко,  ^военный —  С. Петлюра).  ^  Директория   добилась . нейтралитета немцев н  с помощью  корпуса ,! стрельцов под командованием Е. Коновальца разгромила 18 ноября 1918 г.  ! войска" гетмана Скоропадского в 30 км южнее Киева (причина слабоств-  гетмана —   см. предыдущий вопрос).</w:t>
      </w:r>
    </w:p>
    <w:p>
      <w:pPr>
        <w:pStyle w:val="FR1"/>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12У</w:t>
      </w:r>
    </w:p>
    <w:p>
      <w:pPr>
        <w:pStyle w:val="Normal"/>
        <w:rPr>
          <w:sz w:val="10"/>
        </w:rPr>
      </w:pPr>
      <w:r>
        <w:rPr>
          <w:sz w:val="10"/>
        </w:rPr>
        <w:t xml:space="preserve">       </w:t>
      </w:r>
      <w:r>
        <w:rPr>
          <w:sz w:val="10"/>
        </w:rPr>
        <w:t>В  середине декабря Скоропадскнй, поняв безнадежность ситуации,  «отрекается от масти в пользу Директории п бежит в Германию.</w:t>
      </w:r>
    </w:p>
    <w:p>
      <w:pPr>
        <w:pStyle w:val="Normal"/>
        <w:rPr>
          <w:sz w:val="10"/>
        </w:rPr>
      </w:pPr>
      <w:r>
        <w:rPr>
          <w:sz w:val="10"/>
        </w:rPr>
        <w:t xml:space="preserve">             </w:t>
      </w:r>
      <w:r>
        <w:rPr>
          <w:sz w:val="10"/>
        </w:rPr>
        <w:t>ВНУТРЕННЯЯ ПОЛИТИКА ДИРЕКТОРИИ</w:t>
      </w:r>
    </w:p>
    <w:p>
      <w:pPr>
        <w:pStyle w:val="Normal"/>
        <w:rPr>
          <w:sz w:val="10"/>
        </w:rPr>
      </w:pPr>
      <w:r>
        <w:rPr>
          <w:sz w:val="10"/>
        </w:rPr>
        <w:t xml:space="preserve">      </w:t>
      </w:r>
      <w:r>
        <w:rPr>
          <w:sz w:val="10"/>
        </w:rPr>
        <w:t>Носила закономерно противоречивый  характер:</w:t>
      </w:r>
    </w:p>
    <w:p>
      <w:pPr>
        <w:pStyle w:val="Normal"/>
        <w:rPr/>
      </w:pPr>
      <w:r>
        <w:rPr>
          <w:sz w:val="10"/>
        </w:rPr>
        <w:t xml:space="preserve">      —   </w:t>
      </w:r>
      <w:r>
        <w:rPr>
          <w:sz w:val="10"/>
        </w:rPr>
        <w:t xml:space="preserve">издала закон о ликвидации частной собственности на землю, но </w:t>
      </w:r>
      <w:r>
        <w:rPr>
          <w:sz w:val="10"/>
          <w:lang w:val="en-US"/>
        </w:rPr>
        <w:t xml:space="preserve"> lie</w:t>
      </w:r>
      <w:r>
        <w:rPr>
          <w:sz w:val="10"/>
        </w:rPr>
        <w:t xml:space="preserve"> могла его реализовать, запрещая самовольный раздел земли»       —   избегая беззакония, оставила, в неприкосновенности польские  «меняя  на Украине;,       —   в январе 1919 г. провела  выборы  в  парламент   («Трудовой  .конгресс»), но реальной законодательной власти создать не могла;       —   объявила об объединении ЗУНР  с  УНР  («Злука»),  но  из-за  острой классовой  борьбы в обоих государствах  объединение  Украины  осталось на бумаге;       —   сторонники Винниченко призывали  к первоочередному решению  социальных  проблем, а сторонники  Петлюры  —  к укреплению  незави</w:t>
        <w:softHyphen/>
        <w:t xml:space="preserve"> симости  (через усиление .армии и административных органов).</w:t>
      </w:r>
    </w:p>
    <w:p>
      <w:pPr>
        <w:pStyle w:val="Normal"/>
        <w:rPr>
          <w:sz w:val="10"/>
        </w:rPr>
      </w:pPr>
      <w:r>
        <w:rPr>
          <w:sz w:val="10"/>
        </w:rPr>
        <w:t xml:space="preserve">              </w:t>
      </w:r>
      <w:r>
        <w:rPr>
          <w:sz w:val="10"/>
        </w:rPr>
        <w:t>ВНЕШНЯЯ ПОЛИТИКА ДИРЕКТОРИИ</w:t>
      </w:r>
    </w:p>
    <w:p>
      <w:pPr>
        <w:pStyle w:val="Normal"/>
        <w:rPr>
          <w:sz w:val="10"/>
        </w:rPr>
      </w:pPr>
      <w:r>
        <w:rPr>
          <w:sz w:val="10"/>
        </w:rPr>
        <w:t xml:space="preserve">      </w:t>
      </w:r>
      <w:r>
        <w:rPr>
          <w:sz w:val="10"/>
        </w:rPr>
        <w:t>а) Отношения с Сов. Россией:       —  враждебность друг к другу;       —  поддержка противников  друг друга (Россия —  Советскую  Ук- Фаину; Директория —  стремилась к союзу с белогвардейцами, Антантой);       —  открытая  война друг с другом (январь—февраль  1919  г.).       б) Отношения с Антантой:          .       —• после поражения  Германии —   стремление войти под покрови</w:t>
        <w:softHyphen/>
        <w:t xml:space="preserve"> тельство Антанты  (посылка представителей в США,  Англию, Францию,  Италию  и др.; участие в Парижской мирной конференции  и т. д.);       —  ставка Антанты  (особенно Франции) на  Польшу    (противовес  Германии  и Деникина («единая  Россия»), что делало для Антанты ин</w:t>
        <w:softHyphen/>
        <w:t>тересы  Директории второстепенными после польских  и белогиардейских;       в) Отношения с белогвардейцами:       —  от военных действий (монархист Деникин не признавал незави</w:t>
        <w:softHyphen/>
        <w:t xml:space="preserve"> симой  Украины) до вооруженного   нейтралитета перед   наступлением  •Красной Армии в середине 1919 г. и до поддержки Врангеля в 1920 г.,  стремившегося соединиться с Петлюрой  п белополяками для совместной  борьбы с советской властью (см. следующий вопрос).       г) Отношения с Польшей!  •      &gt;—- постоянная борьба  с польскими  притязаниями на  западно-ук</w:t>
        <w:softHyphen/>
        <w:t xml:space="preserve"> раинские земли (В. Галичяна и др.);       —  однако в  1920 г. Петлюра идет на союз с Пилсудским  против  Сов. России (см. следующий вопрос).       Вывод: власть Директории была  неустойчивой, из-за противоречи</w:t>
        <w:softHyphen/>
        <w:t xml:space="preserve"> вого характера внутренней и внешней политики, чем и воспользовалас»</w:t>
      </w:r>
    </w:p>
    <w:p>
      <w:pPr>
        <w:pStyle w:val="Normal"/>
        <w:rPr>
          <w:sz w:val="10"/>
        </w:rPr>
      </w:pPr>
      <w:r>
        <w:rPr>
          <w:sz w:val="10"/>
          <w:lang w:val="en-US"/>
        </w:rPr>
        <w:t xml:space="preserve"> </w:t>
      </w:r>
      <w:r>
        <w:rPr>
          <w:sz w:val="10"/>
          <w:lang w:val="en-US"/>
        </w:rPr>
        <w:t>m</w:t>
      </w:r>
    </w:p>
    <w:p>
      <w:pPr>
        <w:pStyle w:val="Normal"/>
        <w:rPr>
          <w:sz w:val="10"/>
        </w:rPr>
      </w:pPr>
      <w:r>
        <w:rPr>
          <w:sz w:val="10"/>
        </w:rPr>
        <w:t xml:space="preserve">  </w:t>
      </w:r>
      <w:r>
        <w:rPr>
          <w:sz w:val="10"/>
        </w:rPr>
        <w:t>вв. Россия в январе 1919 г., захватив территорию УНР; официально   иректория была ликвидирована 20  ноября 1920  г. указом Петлюры,  присвоившим себе все ее полномочия.</w:t>
      </w:r>
    </w:p>
    <w:p>
      <w:pPr>
        <w:pStyle w:val="FR1"/>
        <w:rPr>
          <w:rFonts w:ascii="Times New Roman" w:hAnsi="Times New Roman" w:cs="Times New Roman"/>
          <w:sz w:val="10"/>
        </w:rPr>
      </w:pPr>
      <w:r>
        <w:rPr>
          <w:rFonts w:cs="Times New Roman" w:ascii="Times New Roman" w:hAnsi="Times New Roman"/>
          <w:sz w:val="10"/>
        </w:rPr>
        <w:t>37. ВТОРАЯ ВОЙНА СОВЕТСКОЙ РОССИИ ПРОТИВ  УНР-_________(ЯНВАРЬ—ФЕВРАЛЬ    1919 гг.)________</w:t>
      </w:r>
    </w:p>
    <w:p>
      <w:pPr>
        <w:pStyle w:val="Normal"/>
        <w:rPr>
          <w:sz w:val="10"/>
        </w:rPr>
      </w:pPr>
      <w:r>
        <w:rPr>
          <w:sz w:val="10"/>
        </w:rPr>
        <w:t xml:space="preserve">     </w:t>
      </w:r>
      <w:r>
        <w:rPr>
          <w:sz w:val="10"/>
        </w:rPr>
        <w:t>Причины   —   стремление Советской России  установить Советскую- •Ьласть на Украине.</w:t>
      </w:r>
    </w:p>
    <w:p>
      <w:pPr>
        <w:pStyle w:val="Normal"/>
        <w:rPr>
          <w:sz w:val="10"/>
        </w:rPr>
      </w:pPr>
      <w:r>
        <w:rPr>
          <w:sz w:val="10"/>
        </w:rPr>
        <w:t>\               ХОД ВОЙНЫ С ДИРЕКТОРИЕЙ</w:t>
      </w:r>
    </w:p>
    <w:p>
      <w:pPr>
        <w:pStyle w:val="Normal"/>
        <w:rPr/>
      </w:pPr>
      <w:r>
        <w:rPr>
          <w:sz w:val="10"/>
          <w:vertAlign w:val="superscript"/>
        </w:rPr>
        <w:t>&lt;</w:t>
      </w:r>
      <w:r>
        <w:rPr>
          <w:sz w:val="10"/>
        </w:rPr>
        <w:t xml:space="preserve">  -. Украинский фронт  под командованием Антонова-Овсеенко вел  на</w:t>
        <w:softHyphen/>
        <w:t>ступление  по 2-м направлениям:      —   Киевскому —   полки Щорса,  Боженко и  др. наступали  через- ' Чернигов  на Киев, оставленный Директорией в феврале 1919  г.:      —   Харьковско-Донбасскому —  этот район освободили группы войск. Я. Дыбенко  и Ю. Са'блина.      Причины  быстрвго продвижения большевиков  объясняются:      —   лучшей организацией Красной  Армии  перед  полупартизанскод ^петлюровской армией (отдельные отряды во главе с атаманами);      —   поддержкой местного населения, уставшей от демагогии Директо</w:t>
        <w:softHyphen/>
        <w:t>рии; ^    —   на сторону большевиков перешли отряды Махно, «зеленых», Гри</w:t>
        <w:softHyphen/>
        <w:t xml:space="preserve">горьева.      В  результате:      —   В Киеве  во 2-й раз установилась Советская власть (февраль— август  1919  гг.); •? • —   армия Директории  была разгромлена, а ее остатки бежали че-^•рез Румынию в Галичипу; 1    —   однако положение Сов. власти на Украине не стало устойчивее, </w:t>
      </w:r>
      <w:r>
        <w:rPr>
          <w:sz w:val="10"/>
          <w:lang w:val="en-US"/>
        </w:rPr>
        <w:t>4f;</w:t>
      </w:r>
      <w:r>
        <w:rPr>
          <w:sz w:val="10"/>
        </w:rPr>
        <w:t xml:space="preserve"> к. правительство X. Раковского проводило общероссийскую политику ^«военного коммунизма», что оттолкнуло от нее население Украины; •»   —   с юга начала наступление ^армия Деникина; &amp;".-' —  из-за «военного коммунизма» поменялось отношение  к больше-р'йКам «зеленых»  и махновцев.</w:t>
      </w:r>
    </w:p>
    <w:p>
      <w:pPr>
        <w:pStyle w:val="Normal"/>
        <w:rPr>
          <w:sz w:val="10"/>
        </w:rPr>
      </w:pPr>
      <w:r>
        <w:rPr>
          <w:sz w:val="10"/>
        </w:rPr>
        <w:t>|          НАСТУПЛЕНИЕ ДЕНИКИНА  И ЕГО РАЗГРОМ</w:t>
      </w:r>
    </w:p>
    <w:p>
      <w:pPr>
        <w:pStyle w:val="Normal"/>
        <w:rPr/>
      </w:pPr>
      <w:r>
        <w:rPr>
          <w:sz w:val="10"/>
          <w:lang w:val="en-US"/>
        </w:rPr>
        <w:t>i</w:t>
      </w:r>
      <w:r>
        <w:rPr>
          <w:sz w:val="10"/>
        </w:rPr>
        <w:t xml:space="preserve">    Летом  1919  г., армия Деникина прорвала фронт на юге Украины- »  за несколько месяцев овладела Украиной,  Центрвльно-Черноземны» *^жйвном, вышла  к Туле. Ее быстрый  успех объяснялся:      —   насильственной мобилизацией, доведшей численность армии до-^ГЮтыс.; </w:t>
      </w:r>
      <w:r>
        <w:rPr>
          <w:sz w:val="10"/>
          <w:lang w:val="en-US"/>
        </w:rPr>
        <w:t>i'</w:t>
      </w:r>
      <w:r>
        <w:rPr>
          <w:sz w:val="10"/>
        </w:rPr>
        <w:t xml:space="preserve"> </w:t>
      </w:r>
      <w:r>
        <w:rPr>
          <w:sz w:val="10"/>
          <w:vertAlign w:val="superscript"/>
        </w:rPr>
        <w:t>-</w:t>
      </w:r>
      <w:r>
        <w:rPr>
          <w:sz w:val="10"/>
        </w:rPr>
        <w:t xml:space="preserve"> —   полученным  от стран Антанты оружием;</w:t>
      </w:r>
    </w:p>
    <w:p>
      <w:pPr>
        <w:pStyle w:val="Normal"/>
        <w:rPr/>
      </w:pPr>
      <w:r>
        <w:rPr>
          <w:sz w:val="10"/>
          <w:vertAlign w:val="superscript"/>
        </w:rPr>
        <w:t>;</w:t>
      </w:r>
      <w:r>
        <w:rPr>
          <w:sz w:val="10"/>
        </w:rPr>
        <w:t xml:space="preserve">  '                                             '                 12$.</w:t>
      </w:r>
    </w:p>
    <w:p>
      <w:pPr>
        <w:pStyle w:val="Normal"/>
        <w:rPr>
          <w:sz w:val="10"/>
        </w:rPr>
      </w:pPr>
      <w:r>
        <w:rPr>
          <w:sz w:val="10"/>
        </w:rPr>
        <w:t xml:space="preserve">      —  </w:t>
      </w:r>
      <w:r>
        <w:rPr>
          <w:sz w:val="10"/>
        </w:rPr>
        <w:t>превослвдствои-в коннице, которая под командованием К.  Ма-•мантова и А. Шкуро несколько раз^прорывала фронт;      —  мятежами  в тылу Красной  Армии (Донского казачества, Махно, «зеленых» .и т. д.).      Для отпора Деникину  Сов. правительство:      —  объявило Южный   фронт  главным и по   предложению  Ленина •зыдвинуло лозунг «Все на борьбу с Деникиным»;      —  сформировало  1-ю Конную  армию;      —  развернуло партизанское  движение (на  Украине руководитель йосиор), поддержанное  крестьянами из-за восстановления деникпнцаяи ломещичьего  землевладения, реквизиций скота, лошадей, хлеба и т. п.      В  итоге: Южный   фронт под  командованием А. Егорова, прорвав «фронт белых, разгромил основные силы Деникина, отбросив их в Крым.      Кавказский фронт  под командованием  М.  Тухачевского освободил от деникинпев  Кубань и Сев. Кавказ.</w:t>
      </w:r>
    </w:p>
    <w:p>
      <w:pPr>
        <w:pStyle w:val="Normal"/>
        <w:rPr>
          <w:sz w:val="10"/>
        </w:rPr>
      </w:pPr>
      <w:r>
        <w:rPr>
          <w:sz w:val="10"/>
        </w:rPr>
        <w:t xml:space="preserve">   </w:t>
      </w:r>
      <w:r>
        <w:rPr>
          <w:sz w:val="10"/>
        </w:rPr>
        <w:t>ОСОБЕННОСТИ ДЕЙСТВИЙ ОТРЯДОВ  МАХТЮ, «ЗЕЛЕНЫХ» и ДР.                     (1918 —  1921 гг.)</w:t>
      </w:r>
    </w:p>
    <w:p>
      <w:pPr>
        <w:pStyle w:val="Normal"/>
        <w:rPr/>
      </w:pPr>
      <w:r>
        <w:rPr>
          <w:sz w:val="10"/>
        </w:rPr>
        <w:t xml:space="preserve">     </w:t>
      </w:r>
      <w:r>
        <w:rPr>
          <w:sz w:val="10"/>
        </w:rPr>
        <w:t>Возникли  в 1918—1919   гг. и насчитывали в разные  годы от не</w:t>
        <w:softHyphen/>
        <w:t xml:space="preserve"> скольких тысяч до десятков тысяч человек и контролировали современ</w:t>
        <w:softHyphen/>
        <w:t xml:space="preserve"> ную Днепропетровскую, Полтавскую, юг  Харьковской области.      В  отличие от регулярных частей «красных» и «белых»,  брали под  контроль не железные  дороги, а сельскую местность,  нанося  оттуда  партизанские удары.      Состояли  в основном из крестьян и в зависимости от крестьянской  •позиции менялась политика отрядов:      —   в нач. 19.19 г.—боролись вместе с Красной Армией против Ди</w:t>
        <w:softHyphen/>
        <w:t>ректории,  разочаровавшись в ее обещаниях;      —   весной—летом  1919  г. —  с  продотрядами, грабившими пасе-.-ление;      летом—осенью   1919  г. с деникинцами,  восстановившими   поме- эщичье землевладение;      —   в. 1929</w:t>
      </w:r>
      <w:r>
        <w:rPr>
          <w:sz w:val="10"/>
          <w:lang w:val="en-US"/>
        </w:rPr>
        <w:t xml:space="preserve"> f. —</w:t>
      </w:r>
      <w:r>
        <w:rPr>
          <w:sz w:val="10"/>
        </w:rPr>
        <w:t xml:space="preserve">  Махно помогал Красной Армии  в разгроме Вран</w:t>
        <w:softHyphen/>
        <w:t xml:space="preserve"> геля. Яосле разгрома —  Сов. власть боролась с Махно,  пугавшего ее  -своим своенравием и непредсказуемостью. (После поражения в  августе  1921  г. Махно бежал в Румынию).      Нередко  занимались просто грабежом  «на большой  дороге», паси-</w:t>
      </w:r>
    </w:p>
    <w:p>
      <w:pPr>
        <w:pStyle w:val="FR1"/>
        <w:rPr>
          <w:rFonts w:ascii="Times New Roman" w:hAnsi="Times New Roman" w:cs="Times New Roman"/>
          <w:sz w:val="10"/>
        </w:rPr>
      </w:pPr>
      <w:r>
        <w:rPr>
          <w:rFonts w:cs="Times New Roman" w:ascii="Times New Roman" w:hAnsi="Times New Roman"/>
          <w:sz w:val="10"/>
        </w:rPr>
        <w:t>38. ПОЛОЖЕНИЕ  НА УКРАИНЕ   В 1920 г.</w:t>
      </w:r>
    </w:p>
    <w:p>
      <w:pPr>
        <w:pStyle w:val="Normal"/>
        <w:rPr>
          <w:sz w:val="10"/>
        </w:rPr>
      </w:pPr>
      <w:r>
        <w:rPr>
          <w:sz w:val="10"/>
        </w:rPr>
        <w:t xml:space="preserve">      </w:t>
      </w:r>
      <w:r>
        <w:rPr>
          <w:sz w:val="10"/>
        </w:rPr>
        <w:t>Характеризуется окончанием, гражданской войны (советско-польская -дойна, разгром армии Врангеля в  Крыму, петлюровских  и белогвардей</w:t>
        <w:softHyphen/>
        <w:t xml:space="preserve"> ских войск на Правобережье Украины).</w:t>
      </w:r>
    </w:p>
    <w:p>
      <w:pPr>
        <w:pStyle w:val="FR1"/>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lt;26</w:t>
      </w:r>
    </w:p>
    <w:p>
      <w:pPr>
        <w:pStyle w:val="Normal"/>
        <w:rPr>
          <w:sz w:val="10"/>
        </w:rPr>
      </w:pPr>
      <w:r>
        <w:rPr>
          <w:sz w:val="10"/>
        </w:rPr>
        <w:t>СОВЕТСКО-ПОЛЬСКАЛ ВОИНА</w:t>
      </w:r>
    </w:p>
    <w:p>
      <w:pPr>
        <w:pStyle w:val="FR1"/>
        <w:rPr>
          <w:rFonts w:ascii="Times New Roman" w:hAnsi="Times New Roman" w:cs="Times New Roman"/>
          <w:sz w:val="10"/>
        </w:rPr>
      </w:pPr>
      <w:r>
        <w:rPr>
          <w:rFonts w:cs="Times New Roman" w:ascii="Times New Roman" w:hAnsi="Times New Roman"/>
          <w:sz w:val="10"/>
        </w:rPr>
        <w:t>?    |   -!</w:t>
      </w:r>
    </w:p>
    <w:p>
      <w:pPr>
        <w:pStyle w:val="FR1"/>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Причины:</w:t>
      </w:r>
    </w:p>
    <w:p>
      <w:pPr>
        <w:pStyle w:val="Normal"/>
        <w:rPr/>
      </w:pPr>
      <w:r>
        <w:rPr>
          <w:sz w:val="10"/>
        </w:rPr>
        <w:t>•</w:t>
      </w:r>
      <w:r>
        <w:rPr>
          <w:sz w:val="10"/>
        </w:rPr>
        <w:t>'</w:t>
      </w:r>
      <w:r>
        <w:rPr>
          <w:sz w:val="10"/>
          <w:vertAlign w:val="superscript"/>
        </w:rPr>
        <w:t>:</w:t>
      </w:r>
      <w:r>
        <w:rPr>
          <w:sz w:val="10"/>
        </w:rPr>
        <w:t xml:space="preserve">  —   стремление правительства Пилсудского уничтожить Сов. власть в  Украине;      —   расширить  границы Польши   (за счет части Литвы,  Белорус</w:t>
        <w:softHyphen/>
        <w:t xml:space="preserve">сии  и Украины); "\   —   сбить накал социального недовольства польских рабочих и кре--•стьян, переключив их внимание от внутренних проблем на патриотиче-"Йсую волну; </w:t>
      </w:r>
      <w:r>
        <w:rPr>
          <w:sz w:val="10"/>
          <w:vertAlign w:val="superscript"/>
        </w:rPr>
        <w:t>»:</w:t>
      </w:r>
      <w:r>
        <w:rPr>
          <w:sz w:val="10"/>
        </w:rPr>
        <w:t xml:space="preserve">   —   воспользоваться союзом с Петлюрой   на очень  выгодных  для Польши   условиях (по Варшавскому  соглашению  апр. 1920 г. Яетлюра Обещал  Польше  В. Гадияину, 3. Волынь,  часть Полесья,  обеспечивал Продовольствием  пол. армию; предоставлял войска для похода на Киев).  ;   В  итоге: создав 2-кратное превосходство сил (на Украине—    5-</w:t>
      </w:r>
      <w:r>
        <w:rPr>
          <w:sz w:val="10"/>
          <w:lang w:val="en-US"/>
        </w:rPr>
        <w:t xml:space="preserve"> xj^THoe),</w:t>
      </w:r>
      <w:r>
        <w:rPr>
          <w:sz w:val="10"/>
        </w:rPr>
        <w:t xml:space="preserve"> Польша за несколько месяцев  захватила Белоруссию, Право</w:t>
        <w:softHyphen/>
        <w:t>бережье  Украины  и Киев.    . В  ответ Советское правительством -     —   опубликовало обращение к  своим гражданам, в  котором разоб</w:t>
        <w:softHyphen/>
        <w:t>лачались  цели империалистов;      —   объявило новую  мобилизацию, давшую  0,5 млн. новых бойцов, ?а-  —   перебросило с других фронтов на польский 1-ю Конную  армию, Дб-ю   Чапаевскую дивизию  и другие отличившиеся соединения; а    —   не произошло  обещанное Петлюрой  «всенародное восстание» на Украине   «против Советов». ^    В  результате наступления Красной армии:    ,: —  в ходе киевской операции —   Юго-Западный фронт "(под коман</w:t>
        <w:softHyphen/>
        <w:t>дованием  Егорова), бросив в прорыв 1-ю Конную  армию, нрорвал фронт, ^•освободил Киев и наступал на Львов;. ^     —  Западный  фронт (под командованием  Тухачевского)  освободил -Белоруссию  и приближался к  Варшаве.  т    В итоге быстрого Советского наступления было нарушено соотноше</w:t>
        <w:softHyphen/>
        <w:t xml:space="preserve"> ние сил в пользу Польши, т. к.: И ,  .—   вторжение на  пол. территорию вызвало мощное   иапионально-Цйсвободительное движение  в Польше,  которое усилилось из-за ешнбоч-Йюго   создания Временного Революционного Комитета Польши   (Дзержин-</w:t>
      </w:r>
      <w:r>
        <w:rPr>
          <w:sz w:val="10"/>
          <w:lang w:val="en-US"/>
        </w:rPr>
        <w:t>s</w:t>
      </w:r>
      <w:r>
        <w:rPr>
          <w:sz w:val="10"/>
        </w:rPr>
        <w:t xml:space="preserve"> &lt;;кий, Мархлевский, Кон и др.)^ создавшего госхозы и насильственно за-я^говявших в  них крестьян, проводившего  антирелигиозную   политику, |^поощрявшего  убийства ксендзов и т. п.; </w:t>
      </w:r>
      <w:r>
        <w:rPr>
          <w:sz w:val="10"/>
          <w:lang w:val="en-US"/>
        </w:rPr>
        <w:t>I,-</w:t>
      </w:r>
      <w:r>
        <w:rPr>
          <w:sz w:val="10"/>
        </w:rPr>
        <w:t xml:space="preserve">   —   создание 15 июля 1920 года  Галицкой социалистической совет-^.ЙЕОЙ республики оказалось искусственным, а трудящиеся  Западной Ук-^авны   в  своей массе не поддержали  лозунгов  Галревкола  —  «грабь 1^1)урхуазиго в самом подлинном ^смысле этого слова»; Ц.    —   Польская армия быстро  провела мобилизацию  и снова получи-У-JW перевес военных сил;</w:t>
      </w:r>
    </w:p>
    <w:p>
      <w:pPr>
        <w:pStyle w:val="Normal"/>
        <w:rPr>
          <w:sz w:val="10"/>
        </w:rPr>
      </w:pPr>
      <w:r>
        <w:rPr>
          <w:sz w:val="10"/>
        </w:rPr>
        <w:t>^                                                                  127</w:t>
      </w:r>
    </w:p>
    <w:p>
      <w:pPr>
        <w:pStyle w:val="Normal"/>
        <w:rPr>
          <w:sz w:val="10"/>
        </w:rPr>
      </w:pPr>
      <w:r>
        <w:rPr>
          <w:sz w:val="10"/>
        </w:rPr>
        <w:t xml:space="preserve">      —  </w:t>
      </w:r>
      <w:r>
        <w:rPr>
          <w:sz w:val="10"/>
        </w:rPr>
        <w:t>Сов. войска были измотаны 500—800   км  наступлением, отор</w:t>
        <w:softHyphen/>
        <w:t>вались от тылов и понесли, большие потери;      —  образовался огромный разрыв между наступавшими Зап. и Юго-Западным  фронтами,-     Польская армия, организовав наступление, нанесла поражение Кр. Армии, которая понесла огромные потери и отступила.      Видя, что война может принять затяжной характер, к чему нс бы</w:t>
        <w:softHyphen/>
        <w:t>ли готовы обе стороны, —  Польша  подписывает с Россией и Украиной-Рижский  мирный  договор (март 1921 г.), по которому к Польше отхо</w:t>
        <w:softHyphen/>
        <w:t>дили западные районы  Украины и  Белоруссии.</w:t>
      </w:r>
    </w:p>
    <w:p>
      <w:pPr>
        <w:pStyle w:val="Normal"/>
        <w:rPr>
          <w:sz w:val="10"/>
        </w:rPr>
      </w:pPr>
      <w:r>
        <w:rPr>
          <w:sz w:val="10"/>
        </w:rPr>
        <w:t xml:space="preserve">                 </w:t>
      </w:r>
      <w:r>
        <w:rPr>
          <w:sz w:val="10"/>
        </w:rPr>
        <w:t>РАЗГРОМ АРМИИ ВРАНГЕЛЯ</w:t>
      </w:r>
    </w:p>
    <w:p>
      <w:pPr>
        <w:pStyle w:val="Normal"/>
        <w:rPr>
          <w:sz w:val="10"/>
        </w:rPr>
      </w:pPr>
      <w:r>
        <w:rPr>
          <w:sz w:val="10"/>
        </w:rPr>
        <w:t xml:space="preserve">     </w:t>
      </w:r>
      <w:r>
        <w:rPr>
          <w:sz w:val="10"/>
        </w:rPr>
        <w:t>Наступление Врангеля  —   укрепившись  в Крыму,  остатки Дени-кинской  армии под командованием барона Врангеля (150 тыс.), исполь</w:t>
        <w:softHyphen/>
        <w:t>зовав советско-польскую войну, попытались организовать новый  поход;      —   неудачный прорыв  под Каховкой,  в  надежде  соединиться с польскими  и петлюровскими войсками;      —   захват Мелитополя и Мариуполя, в надежде  прорваться к дон</w:t>
        <w:softHyphen/>
        <w:t>скому  казачеству.</w:t>
      </w:r>
    </w:p>
    <w:p>
      <w:pPr>
        <w:pStyle w:val="Normal"/>
        <w:rPr/>
      </w:pPr>
      <w:r>
        <w:rPr>
          <w:sz w:val="10"/>
        </w:rPr>
        <w:t xml:space="preserve">     </w:t>
      </w:r>
      <w:r>
        <w:rPr>
          <w:sz w:val="10"/>
        </w:rPr>
        <w:t>В ответ Советским правительством:'      —  был  образован  Южнцй    фронт  под  командованием   Фрунзе (штаб дислоцировался в Харькове);      —  проведена  новая мобилизация, сформирована  2 Конная  армия (ком. Миронов), переброшены  с Польского фронта 1-я Конная  армия » другие отличившиеся  соединения;      —  подписан  союз с Махно  о совместных- действиях против Вран</w:t>
        <w:softHyphen/>
        <w:t xml:space="preserve">геля.                                          •    </w:t>
      </w:r>
      <w:r>
        <w:rPr>
          <w:sz w:val="10"/>
          <w:vertAlign w:val="superscript"/>
        </w:rPr>
        <w:t xml:space="preserve">/ </w:t>
      </w:r>
      <w:r>
        <w:rPr>
          <w:sz w:val="10"/>
        </w:rPr>
        <w:t xml:space="preserve">     В итоге Красная Армия:      —  ударив-с   Каховского плацдарма, освободила южную  Украину;      —  2-мя  ударами  (через Турецкий вал. и оз. Сиваш)  прорвалась. в  Крым, где были  уничтожены  остатки врангелевской армии (часть и» которых  —   150 тыс. войск и  гражданского 'населения — эвакуирова</w:t>
        <w:softHyphen/>
        <w:t>ла  в Турцию  французская  эскадра, что до сих пор считается выдаю</w:t>
        <w:softHyphen/>
        <w:t>щейся  военной операцией).</w:t>
      </w:r>
    </w:p>
    <w:p>
      <w:pPr>
        <w:pStyle w:val="Normal"/>
        <w:rPr>
          <w:sz w:val="10"/>
        </w:rPr>
      </w:pPr>
      <w:r>
        <w:rPr>
          <w:sz w:val="10"/>
        </w:rPr>
        <w:t xml:space="preserve">         </w:t>
      </w:r>
      <w:r>
        <w:rPr>
          <w:sz w:val="10"/>
        </w:rPr>
        <w:t>ЛИКВИДАЦИЯ СОПРОТИВЛЕНИЯ ПЕТЛЮРОВСКИХ         И БЕЛОГВАРДЕЙСКИХ ВОЙСК НА ПРАВОБЕРЕЖЬЕ</w:t>
      </w:r>
    </w:p>
    <w:p>
      <w:pPr>
        <w:pStyle w:val="Normal"/>
        <w:rPr>
          <w:sz w:val="10"/>
        </w:rPr>
      </w:pPr>
      <w:r>
        <w:rPr>
          <w:sz w:val="10"/>
        </w:rPr>
        <w:t xml:space="preserve">     </w:t>
      </w:r>
      <w:r>
        <w:rPr>
          <w:sz w:val="10"/>
        </w:rPr>
        <w:t>Последним  очагом сопротивления  стала   территория  междуречье  Днестра и Юж.  Буга, где находились остатки белогвардейских и петлю</w:t>
        <w:softHyphen/>
        <w:t xml:space="preserve"> ровских войск. Из-за малочисленности, отсутствия широкой  поддержк»  у населения они были  разгромлены Красной Адмией.      Отличились  при этом  корпус красного казачества В. Примакова в  кавалерийская бригада Г. Котовского.</w:t>
      </w:r>
    </w:p>
    <w:p>
      <w:pPr>
        <w:pStyle w:val="Normal"/>
        <w:rPr>
          <w:sz w:val="10"/>
        </w:rPr>
      </w:pPr>
      <w:r>
        <w:rPr>
          <w:sz w:val="10"/>
        </w:rPr>
        <w:t xml:space="preserve"> </w:t>
      </w:r>
      <w:r>
        <w:rPr>
          <w:sz w:val="10"/>
        </w:rPr>
        <w:t>128</w:t>
      </w:r>
    </w:p>
    <w:p>
      <w:pPr>
        <w:pStyle w:val="Normal"/>
        <w:rPr>
          <w:sz w:val="10"/>
        </w:rPr>
      </w:pPr>
      <w:r>
        <w:rPr>
          <w:sz w:val="10"/>
        </w:rPr>
        <w:t xml:space="preserve">           </w:t>
      </w:r>
      <w:r>
        <w:rPr>
          <w:sz w:val="10"/>
        </w:rPr>
        <w:t>ПОЛИТИКА БОЛЬШЕВИКОВ В ОБЛАСТИ ЭКОНОМИКИ НА УКРАИНЕ.             («ВОЕННЫЙ КОММУНИЗМ»  МАЙ 1918 г. — МАРТ 1921 г.)</w:t>
      </w:r>
    </w:p>
    <w:p>
      <w:pPr>
        <w:pStyle w:val="Normal"/>
        <w:rPr>
          <w:sz w:val="10"/>
        </w:rPr>
      </w:pPr>
      <w:r>
        <w:rPr>
          <w:sz w:val="10"/>
        </w:rPr>
        <w:t xml:space="preserve">              </w:t>
      </w:r>
      <w:r>
        <w:rPr>
          <w:sz w:val="10"/>
        </w:rPr>
        <w:t>Причины:</w:t>
      </w:r>
    </w:p>
    <w:p>
      <w:pPr>
        <w:pStyle w:val="Normal"/>
        <w:rPr>
          <w:sz w:val="10"/>
        </w:rPr>
      </w:pPr>
      <w:r>
        <w:rPr>
          <w:sz w:val="10"/>
        </w:rPr>
        <w:t>^               —  необходимость мобилизации  всех сил  в государстве и перест</w:t>
        <w:softHyphen/>
        <w:t xml:space="preserve">           ройки страны  на военный  лад из-за начавшейся гражданской  войны  и            иностранной военной  интервенции; хозяйственной  разрухи (с 1914  г.            —   война), голода в городах,  паралича   железных   дорог  и т. д.);            острой кл. борьбы, разгула бандитизма, саботажа и т. 'п.;                 —  попытки  осуществить  утопическую   военно-коммунистическую            модель социализма.                 В итоге: для спасения  революций  было введено военное" положе</w:t>
        <w:softHyphen/>
        <w:t xml:space="preserve">           ние, чтобы обеспечить города —  хлебом, армию —  оружием,  страну -т            бесперебойной работой транспорта и т. п.                         &lt;.</w:t>
      </w:r>
    </w:p>
    <w:p>
      <w:pPr>
        <w:pStyle w:val="Normal"/>
        <w:rPr>
          <w:sz w:val="10"/>
        </w:rPr>
      </w:pPr>
      <w:r>
        <w:rPr>
          <w:sz w:val="10"/>
        </w:rPr>
        <w:t xml:space="preserve">                </w:t>
      </w:r>
      <w:r>
        <w:rPr>
          <w:sz w:val="10"/>
        </w:rPr>
        <w:t>Основные черты  «военного коммунизма»  в  области сельского хо</w:t>
        <w:softHyphen/>
        <w:t xml:space="preserve">           зяйства:</w:t>
      </w:r>
    </w:p>
    <w:p>
      <w:pPr>
        <w:pStyle w:val="Normal"/>
        <w:rPr>
          <w:sz w:val="10"/>
        </w:rPr>
      </w:pPr>
      <w:r>
        <w:rPr>
          <w:sz w:val="10"/>
        </w:rPr>
        <w:t>*            в мае  1918 г.—январе  1919  г.—   введение продовольственной дик</w:t>
        <w:softHyphen/>
        <w:t xml:space="preserve">           татуры, по которой у крестьян изымались все излишки  хлеба  по твер</w:t>
        <w:softHyphen/>
        <w:t xml:space="preserve">           дый гбсценам;                                                      : „              в  январе 1919  г. —  марте 1921  г. —  введение продовольствен</w:t>
        <w:softHyphen/>
        <w:t xml:space="preserve">           ной разверстки, по которой для каждой  губернии устанавливался, план            сдачи хлеба "государству (т. е. могли и весь хлеб забрать'у крестьян)'.                «Военный  коммунизм»  в промышленности:                —   национализация всех  предприятий свыше  5  рабочих (при ме-           ханич. двигателе) или 10 раб. (при его отсутствии);                —   строгая централизация  управления  (решения   госучреждений            были  обязательны даже для частников^кустарей);                —   всеобщая трудовая довинность  (насильственная заготовка дров,            разгрузка вагонов и т. п.).                В  области торговли и распределения:               . —  запрещение  частной торговли и переход к прямому товарообме- '         ну при полной инфляции  денег;                —   карточная  система и  распределение продуктов по классовому            признаку (рабочим —   больше);                —   уравниловка  в зарплате в рамках каждого  класса (при голоде            только трудящиеся  получали прожиточный минимум);                —   отмена платы  за жилье, коммунальные  услуги, проезд в трам- •         вас и т. п.</w:t>
      </w:r>
    </w:p>
    <w:p>
      <w:pPr>
        <w:pStyle w:val="Normal"/>
        <w:rPr>
          <w:sz w:val="10"/>
        </w:rPr>
      </w:pPr>
      <w:r>
        <w:rPr>
          <w:sz w:val="10"/>
        </w:rPr>
        <w:t xml:space="preserve">                         </w:t>
      </w:r>
      <w:r>
        <w:rPr>
          <w:sz w:val="10"/>
        </w:rPr>
        <w:t>Оценка политики  «военного коммунизма».</w:t>
      </w:r>
    </w:p>
    <w:p>
      <w:pPr>
        <w:pStyle w:val="Normal"/>
        <w:rPr>
          <w:sz w:val="10"/>
        </w:rPr>
      </w:pPr>
      <w:r>
        <w:rPr>
          <w:sz w:val="10"/>
        </w:rPr>
        <w:t>^           •   Была вынужденной   и стала важным  источником  победы в граж</w:t>
        <w:softHyphen/>
        <w:t xml:space="preserve">           данской войне, т. к. позволила:            ;.,—    ввести железную дисциплину  в государстве;            -    —  прокормить :армию и страну;</w:t>
      </w:r>
    </w:p>
    <w:p>
      <w:pPr>
        <w:pStyle w:val="Normal"/>
        <w:rPr>
          <w:sz w:val="10"/>
        </w:rPr>
      </w:pPr>
      <w:r>
        <w:rPr>
          <w:sz w:val="10"/>
        </w:rPr>
        <w:t xml:space="preserve">                                                                             </w:t>
      </w:r>
      <w:r>
        <w:rPr>
          <w:sz w:val="10"/>
        </w:rPr>
        <w:t>129</w:t>
      </w:r>
    </w:p>
    <w:p>
      <w:pPr>
        <w:pStyle w:val="Normal"/>
        <w:rPr>
          <w:sz w:val="10"/>
        </w:rPr>
      </w:pPr>
      <w:r>
        <w:rPr>
          <w:sz w:val="10"/>
        </w:rPr>
        <w:t xml:space="preserve">      —  </w:t>
      </w:r>
      <w:r>
        <w:rPr>
          <w:sz w:val="10"/>
        </w:rPr>
        <w:t>спасти промышленность  от полной  остановки.      Стала ошибочной, когда с помощью ее  попытались непосредственно перейти к социализму и даже коммунизму:      —  подхлестывание инфляции денег в надежде на их полное обесце</w:t>
        <w:softHyphen/>
        <w:t>нивание и  исчезновение, -переход к коммунистическим отношениям.      —  эксплуатация революционного  энтузиазма при отсутствии мате</w:t>
        <w:softHyphen/>
        <w:t>риальной заинтересованности;      —  злоупотребления в  действиях ВЧК, продотрядов и  т. п.      Главной ошибкой  было оставление в неизменности этой  политики после окончания гражданской войны,  что привело к глубочайшему кри-аису Сов. власти, охватившему все стороны жизни государства.</w:t>
      </w:r>
    </w:p>
    <w:p>
      <w:pPr>
        <w:pStyle w:val="FR1"/>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НАЦИОНАЛЬНО-ОСВОБОДИТЕЛЬНОЕ    ДВИЖЕНИЕ  В ЗАПАДНО-УКРАИНСКИХ   ЗЕМЛЯХ  (1918-1920 гг.)</w:t>
      </w:r>
    </w:p>
    <w:p>
      <w:pPr>
        <w:pStyle w:val="Normal"/>
        <w:rPr>
          <w:sz w:val="10"/>
        </w:rPr>
      </w:pPr>
      <w:r>
        <w:rPr>
          <w:sz w:val="10"/>
        </w:rPr>
        <w:t xml:space="preserve">     </w:t>
      </w:r>
      <w:r>
        <w:rPr>
          <w:sz w:val="10"/>
        </w:rPr>
        <w:t>Распад Австро-Венгрии" произошел в  октябре 1918 г. из-за пора</w:t>
        <w:softHyphen/>
        <w:t>жения  в 1-й мировой войне и обострения внутренних проблем.      В результате:      —  образовались независимые Австрия,   Венгрия,  Чехословакия и Югославия;      —  усилилось  национально-освободительное движение" в Зап. Укра</w:t>
        <w:softHyphen/>
        <w:t>ине, также  стремившейся к независимости  и собственной государствен</w:t>
        <w:softHyphen/>
        <w:t>ности.</w:t>
      </w:r>
    </w:p>
    <w:p>
      <w:pPr>
        <w:pStyle w:val="Normal"/>
        <w:rPr>
          <w:sz w:val="10"/>
        </w:rPr>
      </w:pPr>
      <w:r>
        <w:rPr>
          <w:sz w:val="10"/>
        </w:rPr>
        <w:t xml:space="preserve">      </w:t>
      </w:r>
      <w:r>
        <w:rPr>
          <w:sz w:val="10"/>
        </w:rPr>
        <w:t>ЭТАПЫ НАЦИОНАЛЬЯО-ОСВОБОДИТЕЛЬНОГО ДВИЖЕНИЯ  ЗАПАДНОЙ УКРАИНЫ  ЗА СОЗДАНИЕ СОБСТВЕННОГО ГОСУДАРСТВА</w:t>
      </w:r>
    </w:p>
    <w:p>
      <w:pPr>
        <w:pStyle w:val="Normal"/>
        <w:rPr>
          <w:sz w:val="10"/>
        </w:rPr>
      </w:pPr>
      <w:r>
        <w:rPr>
          <w:sz w:val="10"/>
        </w:rPr>
        <w:t xml:space="preserve">     </w:t>
      </w:r>
      <w:r>
        <w:rPr>
          <w:sz w:val="10"/>
        </w:rPr>
        <w:t>В Галиции —   18 октября 1918 г. во Львове состоялось общее соб</w:t>
        <w:softHyphen/>
        <w:t>рание украинских  политических деятелей Галиции и Буковины, избрав</w:t>
        <w:softHyphen/>
        <w:t>шее  руководящий  орган —   Национальный  Совет, который   заявил о стремлении объединить все западно-украинские земли в единое государст</w:t>
        <w:softHyphen/>
        <w:t>во (Галицию, Северо-Западйую Буковину  и Закарпатье).      В ноябре 1918 г. Национальный Совет ввел войска во Львов и всю Восточную  Галицию, провозгласил 18  ноября 1918  г. образование За</w:t>
        <w:softHyphen/>
        <w:t>падно-украинской Народной республики (ЗУНР,  Президент —  Е. Петру-шевич, председатель правительства —  К. Левицкий);      —  для защиты  республики —   образовал собственную Укр. Галиц-кую  армию (УГА;  40 тыс.);             '      —  сформировал  местный административный   аппарат  управления (из австрийских органов власти на месгах);      —  выступил  против национализации  крупных  предприятий и пе</w:t>
        <w:softHyphen/>
        <w:t>редачи земли крестьянам;                                           ,      А это оттолкнуло от Национального Совета крестьянские и рабочие массы; ускорило образование революционных  Советов, Компартии В. Г&amp;-</w:t>
      </w:r>
    </w:p>
    <w:p>
      <w:pPr>
        <w:pStyle w:val="Normal"/>
        <w:rPr>
          <w:sz w:val="10"/>
        </w:rPr>
      </w:pPr>
      <w:r>
        <w:rPr>
          <w:sz w:val="10"/>
        </w:rPr>
        <w:t>130</w:t>
      </w:r>
    </w:p>
    <w:p>
      <w:pPr>
        <w:pStyle w:val="FR1"/>
        <w:rPr/>
      </w:pPr>
      <w:r>
        <w:rPr>
          <w:rFonts w:cs="Times New Roman" w:ascii="Times New Roman" w:hAnsi="Times New Roman"/>
          <w:sz w:val="10"/>
          <w:lang w:val="en-US"/>
        </w:rPr>
        <w:t>•</w:t>
      </w:r>
      <w:r>
        <w:rPr>
          <w:rFonts w:cs="Times New Roman" w:ascii="Times New Roman" w:hAnsi="Times New Roman"/>
          <w:sz w:val="10"/>
          <w:lang w:val="en-US"/>
        </w:rPr>
        <w:t>v .</w:t>
      </w:r>
      <w:r>
        <w:rPr>
          <w:rFonts w:cs="Times New Roman" w:ascii="Times New Roman" w:hAnsi="Times New Roman"/>
          <w:sz w:val="10"/>
        </w:rPr>
        <w:t xml:space="preserve"> б</w:t>
      </w:r>
    </w:p>
    <w:p>
      <w:pPr>
        <w:pStyle w:val="Normal"/>
        <w:rPr>
          <w:sz w:val="10"/>
        </w:rPr>
      </w:pPr>
      <w:r>
        <w:rPr>
          <w:sz w:val="10"/>
          <w:lang w:val="en-US"/>
        </w:rPr>
        <w:t xml:space="preserve">        </w:t>
      </w:r>
      <w:r>
        <w:rPr>
          <w:sz w:val="10"/>
          <w:lang w:val="en-US"/>
        </w:rPr>
        <w:t>i        -t</w:t>
      </w:r>
    </w:p>
    <w:p>
      <w:pPr>
        <w:pStyle w:val="FR1"/>
        <w:rPr>
          <w:rFonts w:ascii="Times New Roman" w:hAnsi="Times New Roman" w:cs="Times New Roman"/>
          <w:sz w:val="10"/>
        </w:rPr>
      </w:pPr>
      <w:r>
        <w:rPr>
          <w:rFonts w:cs="Times New Roman" w:ascii="Times New Roman" w:hAnsi="Times New Roman"/>
          <w:sz w:val="10"/>
          <w:lang w:val="en-US"/>
        </w:rPr>
        <w:t>«?             v</w:t>
      </w:r>
    </w:p>
    <w:p>
      <w:pPr>
        <w:pStyle w:val="Normal"/>
        <w:rPr>
          <w:sz w:val="10"/>
        </w:rPr>
      </w:pPr>
      <w:r>
        <w:rPr>
          <w:sz w:val="10"/>
        </w:rPr>
        <w:t>личины  а  вооруженное восстание в Дрогобыче (апрель 1919 г.) с тре</w:t>
        <w:softHyphen/>
        <w:t>бованием  воссоединения с Советской Украиной.</w:t>
      </w:r>
    </w:p>
    <w:p>
      <w:pPr>
        <w:pStyle w:val="Normal"/>
        <w:rPr>
          <w:sz w:val="10"/>
        </w:rPr>
      </w:pPr>
      <w:r>
        <w:rPr>
          <w:sz w:val="10"/>
        </w:rPr>
        <w:t xml:space="preserve">      </w:t>
      </w:r>
      <w:r>
        <w:rPr>
          <w:sz w:val="10"/>
        </w:rPr>
        <w:t>В итоге: надорванная изнутри ЗУНР не сумела отстоять В. Галя- чину и 3. Волынь, захваченную Польшей  в июне—июле  1919  г.; пра</w:t>
        <w:softHyphen/>
        <w:t xml:space="preserve"> вительство ЗУНР из Львова переехало в Станислав.</w:t>
      </w:r>
    </w:p>
    <w:p>
      <w:pPr>
        <w:pStyle w:val="Normal"/>
        <w:rPr>
          <w:sz w:val="10"/>
        </w:rPr>
      </w:pPr>
      <w:r>
        <w:rPr>
          <w:sz w:val="10"/>
        </w:rPr>
        <w:t xml:space="preserve">              </w:t>
      </w:r>
      <w:r>
        <w:rPr>
          <w:sz w:val="10"/>
        </w:rPr>
        <w:t>СОБЫТИЯ В СЕВЕРНОЙ БУКОВИНЕ</w:t>
      </w:r>
    </w:p>
    <w:p>
      <w:pPr>
        <w:pStyle w:val="Normal"/>
        <w:rPr>
          <w:sz w:val="10"/>
        </w:rPr>
      </w:pPr>
      <w:r>
        <w:rPr>
          <w:sz w:val="10"/>
        </w:rPr>
        <w:t xml:space="preserve">      </w:t>
      </w:r>
      <w:r>
        <w:rPr>
          <w:sz w:val="10"/>
        </w:rPr>
        <w:t>3 ноября 1918 г. 10-тысячное Буковинское Вече выдвинуло требо</w:t>
        <w:softHyphen/>
        <w:t xml:space="preserve"> вание: «Хотим к  Украине», вследствие чего:       —  в соответствии с решением украинских и' румынских парламен- •ясариев в Веве, город Черновцы, уезды Заставив, Кицмань, Вашковцы,  Выжньща   целиком, а .Черновицкий и  Серетский  частично  создавали  •особую украинскую территориальную область;       —  речь шла  не об автономии в составе Австро-Венгрии, а о при- •соединении австрийской' части Украинской Буковины к УНР.       Румыния, опасаясь революции, ввела войска в Буковину, что поро</w:t>
        <w:softHyphen/>
        <w:t xml:space="preserve"> дило, Хотинское восстание (1919 г.), в ходе которого повстанцы:       —  разгромили румынский  Пограничный полк;       —  заняли Хетин и  мост через Днестр;       —  сформировали повстанческую армию  (30 тыс. чел.).       Румыния  ввела дополнительные войска, выбив повстанцев, бежав</w:t>
        <w:softHyphen/>
        <w:t xml:space="preserve"> ших  через мест на Днестре в Советскую Украину.</w:t>
      </w:r>
    </w:p>
    <w:p>
      <w:pPr>
        <w:pStyle w:val="Normal"/>
        <w:rPr>
          <w:sz w:val="10"/>
        </w:rPr>
      </w:pPr>
      <w:r>
        <w:rPr>
          <w:sz w:val="10"/>
        </w:rPr>
        <w:t xml:space="preserve">                   </w:t>
      </w:r>
      <w:r>
        <w:rPr>
          <w:sz w:val="10"/>
        </w:rPr>
        <w:t>СОБЫТИЯ В ЗАКАРПАТЬЕ</w:t>
      </w:r>
    </w:p>
    <w:p>
      <w:pPr>
        <w:pStyle w:val="Normal"/>
        <w:rPr/>
      </w:pPr>
      <w:r>
        <w:rPr>
          <w:sz w:val="10"/>
        </w:rPr>
        <w:t xml:space="preserve">     </w:t>
      </w:r>
      <w:r>
        <w:rPr>
          <w:sz w:val="10"/>
        </w:rPr>
        <w:t>- Из-за мнеге^ациональноста населения (украинцы, венгры,  .румы- »пы, чехи, словаки и др.), выгодного положения и плодородия почв ис- яытывадо  притязания со всех сторон и оказалось в итоге:       —  центральная  часть —  под властью Венгрии;       —  западная —   под властью Чехословакии (с нач. 1919,г.);       —  юго-восточная —  под властью Румынии.       21 марта  1919 г. в Венгрии победила Советская власть, что поро</w:t>
        <w:softHyphen/>
        <w:t xml:space="preserve"> дило национально-революционное  движение  в Закарпатье:       —  начали  формироваться Советы;       —  сформирована  повстанческая  Русинская  (т.  е.  Украинская)  Жрасная дивизия  (6 тыс. чел.);       —  правительство  Советской Венгрии  номинально признало за</w:t>
      </w:r>
      <w:r>
        <w:rPr>
          <w:sz w:val="10"/>
          <w:lang w:val="en-US"/>
        </w:rPr>
        <w:t xml:space="preserve"> ytt-' </w:t>
      </w:r>
      <w:r>
        <w:rPr>
          <w:sz w:val="10"/>
        </w:rPr>
        <w:t xml:space="preserve"> фаинским  населением Закарпатья право на  самоопределение и восеоеди- •нсние "с Советской Украиной;       —  были  национализированы  помещичьи земли, крупные  и средние  «предприятия.       В  итоге: это напугало закарпатскую буржуазию, которая на  «На</w:t>
        <w:softHyphen/>
        <w:t xml:space="preserve"> родной  Раде» приняла  решение о воссоединении с Чехословакией (про-</w:t>
      </w:r>
    </w:p>
    <w:p>
      <w:pPr>
        <w:pStyle w:val="Normal"/>
        <w:rPr>
          <w:sz w:val="10"/>
        </w:rPr>
      </w:pPr>
      <w:r>
        <w:rPr>
          <w:sz w:val="10"/>
        </w:rPr>
        <w:t xml:space="preserve">                                                                   </w:t>
      </w:r>
      <w:r>
        <w:rPr>
          <w:sz w:val="10"/>
        </w:rPr>
        <w:t>131</w:t>
      </w:r>
    </w:p>
    <w:p>
      <w:pPr>
        <w:pStyle w:val="Normal"/>
        <w:rPr>
          <w:sz w:val="10"/>
        </w:rPr>
      </w:pPr>
      <w:r>
        <w:rPr>
          <w:sz w:val="10"/>
        </w:rPr>
        <w:t>тив  чего не возражали Директория и ЗУНР, также напуганные  венгер-ской революцией);      —  в июле 1919  г. чехословацкие войска оккупировали Закарпатье,      —  по  Сен-Жерменскому договору 1919 г. Закарпатье официально было  присоединено к Чехословакии.</w:t>
      </w:r>
    </w:p>
    <w:p>
      <w:pPr>
        <w:pStyle w:val="Normal"/>
        <w:rPr>
          <w:sz w:val="10"/>
        </w:rPr>
      </w:pPr>
      <w:r>
        <w:rPr>
          <w:sz w:val="10"/>
        </w:rPr>
        <w:t xml:space="preserve">      </w:t>
      </w:r>
      <w:r>
        <w:rPr>
          <w:sz w:val="10"/>
        </w:rPr>
        <w:t>ИТОГИ НАЦИОНАЛЬНО-ОСВОБОДИТЕЛЬНОГО ДВИЖЕНИЯ                  И ПРИЧИНЫ ЕГО НЕУДАЧИ    -</w:t>
      </w:r>
    </w:p>
    <w:p>
      <w:pPr>
        <w:pStyle w:val="Normal"/>
        <w:rPr>
          <w:sz w:val="10"/>
        </w:rPr>
      </w:pPr>
      <w:r>
        <w:rPr>
          <w:sz w:val="10"/>
        </w:rPr>
        <w:t xml:space="preserve">     </w:t>
      </w:r>
      <w:r>
        <w:rPr>
          <w:sz w:val="10"/>
        </w:rPr>
        <w:t>На короткое время образовалась ЗУНР —   буржуазное  государство» в 3. Украине  (1918—1919   гг.).      Большинство  земель Зап. Украины (В. Галичина,  Сев. Буковина, Холмщина,  Закарпатье), не смогло добиться независимости, т. к.:      —  их восстания вспыхивали  разрозненно друг от друга, были пло</w:t>
        <w:softHyphen/>
        <w:t>хо  подготовлены, неорганизованы, уступали в численности и вооруже</w:t>
        <w:softHyphen/>
        <w:t>нию  войскам соседних государств;      —  Сов. Украина была не в силах оказать им действенную помощь-</w:t>
      </w:r>
    </w:p>
    <w:p>
      <w:pPr>
        <w:pStyle w:val="Normal"/>
        <w:rPr>
          <w:sz w:val="10"/>
        </w:rPr>
      </w:pPr>
      <w:r>
        <w:rPr>
          <w:rFonts w:eastAsia="Arial" w:cs="Arial" w:ascii="Arial" w:hAnsi="Arial"/>
          <w:sz w:val="10"/>
        </w:rPr>
        <w:t xml:space="preserve">   </w:t>
      </w:r>
      <w:r>
        <w:rPr>
          <w:rFonts w:cs="Arial" w:ascii="Arial" w:hAnsi="Arial"/>
          <w:sz w:val="10"/>
        </w:rPr>
        <w:t>40. УРСР В ПЕРИОД  НОВОЙ  ЭКОНОМИЧЕСКОЙ             ПОЛИТИКИ   (1921—1928 гг.)</w:t>
      </w:r>
    </w:p>
    <w:p>
      <w:pPr>
        <w:pStyle w:val="Normal"/>
        <w:rPr>
          <w:sz w:val="10"/>
        </w:rPr>
      </w:pPr>
      <w:r>
        <w:rPr>
          <w:sz w:val="10"/>
        </w:rPr>
        <w:t xml:space="preserve">     </w:t>
      </w:r>
      <w:r>
        <w:rPr>
          <w:sz w:val="10"/>
        </w:rPr>
        <w:t>НЭП  —  форма  переходного периода от капитализма к социализму, базирующаяся  на рыночной  экономике. Была  принята  на  Х   съезде-РКП(б)  (март 1921 г.) и проводилась в стране до зимы 1927—1928 гг.      Сущность НЭПа  —   установление экономической основы   полити</w:t>
        <w:softHyphen/>
        <w:t>ческого союза рабочего класса и крестьянства.      Причины принятия  НЭПа  —  кризис Советской власти (конец 1920 —начало   1921 гг.), показавший на практике невозможность  продол</w:t>
        <w:softHyphen/>
        <w:t>жения  политики «военного коммунизма»  после окончания гражданской войны'.</w:t>
      </w:r>
    </w:p>
    <w:p>
      <w:pPr>
        <w:pStyle w:val="Normal"/>
        <w:rPr>
          <w:sz w:val="10"/>
        </w:rPr>
      </w:pPr>
      <w:r>
        <w:rPr>
          <w:sz w:val="10"/>
        </w:rPr>
        <w:t xml:space="preserve">     </w:t>
      </w:r>
      <w:r>
        <w:rPr>
          <w:sz w:val="10"/>
        </w:rPr>
        <w:t>1. Кризис экономический:</w:t>
      </w:r>
    </w:p>
    <w:p>
      <w:pPr>
        <w:pStyle w:val="Normal"/>
        <w:rPr>
          <w:sz w:val="10"/>
        </w:rPr>
      </w:pPr>
      <w:r>
        <w:rPr>
          <w:sz w:val="10"/>
        </w:rPr>
        <w:t xml:space="preserve">     </w:t>
      </w:r>
      <w:r>
        <w:rPr>
          <w:sz w:val="10"/>
        </w:rPr>
        <w:t>а) почти полная разруха и паралич экономики   (объем  промыш</w:t>
        <w:softHyphen/>
        <w:t>ленного производства к 1913 г. в 1920—   13,8%,  чугуна—3%,    ста</w:t>
        <w:softHyphen/>
        <w:t>ли —  5%,  угля — 30%  и т. п.).      б) с/х —  Украина заготовила 40%  от потребностей продовольст</w:t>
        <w:softHyphen/>
        <w:t>вия; голод в крупных "городах, в  Поволжье, Сибири, Урале; Украина» под нажимом  Москвы  отправила 40 эшелонов продовольствия" в РСФСР,      в) в области финансов —  полная инфляция  денег (обесценились в. 13 тыс. раз; коробок спичек стоил несколько миллионов).</w:t>
      </w:r>
    </w:p>
    <w:p>
      <w:pPr>
        <w:pStyle w:val="Normal"/>
        <w:rPr>
          <w:sz w:val="10"/>
        </w:rPr>
      </w:pPr>
      <w:r>
        <w:rPr>
          <w:rFonts w:eastAsia="Arial" w:cs="Arial" w:ascii="Arial" w:hAnsi="Arial"/>
          <w:sz w:val="10"/>
        </w:rPr>
        <w:t xml:space="preserve">     </w:t>
      </w:r>
      <w:r>
        <w:rPr>
          <w:rFonts w:cs="Arial" w:ascii="Arial" w:hAnsi="Arial"/>
          <w:sz w:val="10"/>
        </w:rPr>
        <w:t>2. Кризис внутриполитический:</w:t>
      </w:r>
    </w:p>
    <w:p>
      <w:pPr>
        <w:pStyle w:val="Normal"/>
        <w:rPr>
          <w:sz w:val="10"/>
        </w:rPr>
      </w:pPr>
      <w:r>
        <w:rPr>
          <w:sz w:val="10"/>
        </w:rPr>
        <w:t xml:space="preserve">     </w:t>
      </w:r>
      <w:r>
        <w:rPr>
          <w:sz w:val="10"/>
        </w:rPr>
        <w:t>а) нарушен  союз рабочего  класса и крестьянства  (возмущенного» продолжением  продразверстки), из-за чего крестьяне с оружием  в  ру</w:t>
        <w:softHyphen/>
        <w:t>ках  восстали против Советской власти (восстание Антонова на Тамбов-</w:t>
      </w:r>
    </w:p>
    <w:p>
      <w:pPr>
        <w:pStyle w:val="Normal"/>
        <w:rPr>
          <w:sz w:val="10"/>
        </w:rPr>
      </w:pPr>
      <w:r>
        <w:rPr>
          <w:rFonts w:cs="Arial" w:ascii="Arial" w:hAnsi="Arial"/>
          <w:sz w:val="10"/>
        </w:rPr>
        <w:t>132</w:t>
      </w:r>
    </w:p>
    <w:p>
      <w:pPr>
        <w:pStyle w:val="Normal"/>
        <w:rPr>
          <w:sz w:val="10"/>
        </w:rPr>
      </w:pPr>
      <w:r>
        <w:rPr>
          <w:sz w:val="10"/>
        </w:rPr>
        <w:t xml:space="preserve"> </w:t>
      </w:r>
      <w:r>
        <w:rPr>
          <w:sz w:val="10"/>
        </w:rPr>
        <w:t>щине; в  Кронштадте; Махно  на Украине; локальные  восстания украин</w:t>
        <w:softHyphen/>
        <w:t xml:space="preserve"> ских  сил);                                                         1        б) в 10 раз сократился и до того узкий слой пролетариата —  св-. &lt;циальной базы и опоры Сов. власти:     .  —  наиболее преданная его часть полегла на Фронтах гражданской</w:t>
      </w:r>
    </w:p>
    <w:p>
      <w:pPr>
        <w:pStyle w:val="Normal"/>
        <w:rPr>
          <w:sz w:val="10"/>
        </w:rPr>
      </w:pPr>
      <w:r>
        <w:rPr>
          <w:sz w:val="10"/>
        </w:rPr>
        <w:t xml:space="preserve"> </w:t>
      </w:r>
      <w:r>
        <w:rPr>
          <w:sz w:val="10"/>
        </w:rPr>
        <w:t>ВОЙНЫ;</w:t>
      </w:r>
    </w:p>
    <w:p>
      <w:pPr>
        <w:pStyle w:val="Normal"/>
        <w:rPr>
          <w:sz w:val="10"/>
        </w:rPr>
      </w:pPr>
      <w:r>
        <w:rPr>
          <w:sz w:val="10"/>
        </w:rPr>
        <w:t xml:space="preserve">      </w:t>
      </w:r>
      <w:r>
        <w:rPr>
          <w:sz w:val="10"/>
        </w:rPr>
        <w:t xml:space="preserve">часть деклассировалась, не выдержав голода (ушла в деревню).       3. Кризис внутрипартийный:  '       а) в РКП(б)   не было единого мнения о путях выхода из кризиса:  «одни выступали за усиление административных,  репрессивных мер  —  Троцкий,  Сокольников; другие —  за возвращение  к  демократическим  порядкам  —  Медведев, Коллонтай;       б) в партии, возникло 10 платформ, по-разному предлагавших пути выхода  из </w:t>
      </w:r>
    </w:p>
    <w:p>
      <w:pPr>
        <w:pStyle w:val="Normal"/>
        <w:rPr>
          <w:sz w:val="10"/>
        </w:rPr>
      </w:pPr>
      <w:r>
        <w:rPr>
          <w:sz w:val="10"/>
        </w:rPr>
        <w:t>кризиса.       Положение  усугублялось сложной международной  обстановкой, которая</w:t>
      </w:r>
    </w:p>
    <w:p>
      <w:pPr>
        <w:pStyle w:val="Normal"/>
        <w:rPr/>
      </w:pPr>
      <w:r>
        <w:rPr>
          <w:sz w:val="10"/>
        </w:rPr>
        <w:t xml:space="preserve"> </w:t>
      </w:r>
      <w:r>
        <w:rPr>
          <w:sz w:val="10"/>
        </w:rPr>
        <w:t xml:space="preserve">при внутренней нестабильности могла породить новую агрессию и  гибель Сов. власти.       В итоге: все 3 кризиса, вызванные 6-летней войной 1914—1920гг. </w:t>
      </w:r>
      <w:r>
        <w:rPr>
          <w:sz w:val="10"/>
          <w:lang w:val="en-US"/>
        </w:rPr>
        <w:t xml:space="preserve"> v</w:t>
      </w:r>
      <w:r>
        <w:rPr>
          <w:sz w:val="10"/>
        </w:rPr>
        <w:t xml:space="preserve">  неоправданным продолжением политики  «военного коммунизма» после  гражданской войны,  сделали неизбежным  принятие на Х съезде партии  •курса на НЭП.</w:t>
      </w:r>
    </w:p>
    <w:p>
      <w:pPr>
        <w:pStyle w:val="Normal"/>
        <w:rPr>
          <w:sz w:val="10"/>
        </w:rPr>
      </w:pPr>
      <w:r>
        <w:rPr>
          <w:sz w:val="10"/>
        </w:rPr>
        <w:t xml:space="preserve">              </w:t>
      </w:r>
      <w:r>
        <w:rPr>
          <w:sz w:val="10"/>
        </w:rPr>
        <w:t>ОСНОВНЫЕ ИЗМЕНЕНИЯ ПРИ НЭНе</w:t>
      </w:r>
    </w:p>
    <w:p>
      <w:pPr>
        <w:pStyle w:val="Normal"/>
        <w:rPr>
          <w:sz w:val="10"/>
        </w:rPr>
      </w:pPr>
      <w:r>
        <w:rPr>
          <w:rFonts w:eastAsia="Arial Narrow" w:cs="Arial Narrow" w:ascii="Arial Narrow" w:hAnsi="Arial Narrow"/>
          <w:sz w:val="10"/>
        </w:rPr>
        <w:t xml:space="preserve">      </w:t>
      </w:r>
      <w:r>
        <w:rPr>
          <w:rFonts w:cs="Arial Narrow" w:ascii="Arial Narrow" w:hAnsi="Arial Narrow"/>
          <w:sz w:val="10"/>
        </w:rPr>
        <w:t>1; В сельском  хозяйстве:</w:t>
      </w:r>
    </w:p>
    <w:p>
      <w:pPr>
        <w:pStyle w:val="Normal"/>
        <w:rPr/>
      </w:pPr>
      <w:r>
        <w:rPr>
          <w:sz w:val="10"/>
        </w:rPr>
        <w:t xml:space="preserve">      —   </w:t>
      </w:r>
      <w:r>
        <w:rPr>
          <w:sz w:val="10"/>
        </w:rPr>
        <w:t>замена продразверстки продналогом;       —  вводимый  налог был заранее известен крестьянину  до посев- «ной, из-за чего он был заинтересован произвести больше и продать из</w:t>
        <w:softHyphen/>
        <w:t xml:space="preserve"> лишки  на рынке;       —  ликвидировалась  круговая порука  и  каждый  крестьянин рас- плачивался  самостоятельно;       —  размер налога в сравнении с продразверсткой был снижен  при- 'мерно в 2 раза;                                    </w:t>
      </w:r>
      <w:r>
        <w:rPr>
          <w:sz w:val="10"/>
          <w:vertAlign w:val="superscript"/>
        </w:rPr>
        <w:t xml:space="preserve">\ </w:t>
      </w:r>
      <w:r>
        <w:rPr>
          <w:sz w:val="10"/>
        </w:rPr>
        <w:t xml:space="preserve">      —  устанавливался прогрессивный налог (максимум дли кулачества).    . В итоге: в с/х НЭП с одной стороны экономически   стимулировал  •развитие производства, с другой —строго соблюдал классовый признак.       2. В промышленности:</w:t>
      </w:r>
    </w:p>
    <w:p>
      <w:pPr>
        <w:pStyle w:val="TextBody"/>
        <w:rPr/>
      </w:pPr>
      <w:r>
        <w:rPr/>
        <w:t xml:space="preserve">      —  </w:t>
      </w:r>
      <w:r>
        <w:rPr/>
        <w:t>продажа  в частные руки мелкой  и части средней  промышлен- ности, что дало государству средства и подняло производительность тру</w:t>
        <w:softHyphen/>
        <w:t xml:space="preserve"> да на этих предприятиях;        —объединение  крупных  предприятий в тресты, и перевод  их  на  •хозрасчет;       —  создание единого центра планирования  —  Госплана, позволяю</w:t>
        <w:softHyphen/>
        <w:t xml:space="preserve"> щего регулировать расходы, доходы и  ресурсы государства;                                                                   133</w:t>
      </w:r>
    </w:p>
    <w:p>
      <w:pPr>
        <w:pStyle w:val="Normal"/>
        <w:rPr>
          <w:sz w:val="10"/>
        </w:rPr>
      </w:pPr>
      <w:r>
        <w:rPr>
          <w:sz w:val="10"/>
        </w:rPr>
        <w:t xml:space="preserve">—  </w:t>
      </w:r>
      <w:r>
        <w:rPr>
          <w:sz w:val="10"/>
        </w:rPr>
        <w:t>переход  от уравниловки к сдельной зарплате рабочих (по ре</w:t>
        <w:softHyphen/>
        <w:t>зультатам труда);      —  отмена  всеобщей трудовой повинности и  переход к доброволь</w:t>
        <w:softHyphen/>
        <w:t>ному  привлечению рабочей  силы;      —  привлечение  иностранного капитала в форме концессий (сдачи в аренду предприятий, земли и т. п.), смешанных акционерных обществ. и  др. форм.      3. В области торговли:      —  переход к свободной купле-продаже на рынке (все заград. отря</w:t>
        <w:softHyphen/>
        <w:t>ды  были распущены);      —  кроме местных   базаров, были организованы крупные  ярмарки! (Киевская, Сорочинская  и др.);      —в  крупных  городах открылись торговые биржи (оптовые сделки» и операции с ценными бумагами).      4. В области финансов  — выпуск  червонца (равнялся 10-ти цар</w:t>
        <w:softHyphen/>
        <w:t>ским золотым  рублям и был в обращении наряду со старыми обесценен</w:t>
        <w:softHyphen/>
        <w:t xml:space="preserve">ными  сов. знаками).      Конвертируемость червонца обеспечивалась благодаря постоянному  </w:t>
      </w:r>
    </w:p>
    <w:p>
      <w:pPr>
        <w:pStyle w:val="Normal"/>
        <w:rPr>
          <w:sz w:val="10"/>
        </w:rPr>
      </w:pPr>
      <w:r>
        <w:rPr>
          <w:sz w:val="10"/>
        </w:rPr>
        <w:t xml:space="preserve">росту производительных сил при ПЭПе;      —  эмиссии  лишь  старых совзнаков, в то  время как  количество червонцев соответствовало золотому и валютному запасам и количеству легкореализуемых товаров;      —системе   постоянного пополнения госбюджета (введение 86 видов </w:t>
      </w:r>
    </w:p>
    <w:p>
      <w:pPr>
        <w:pStyle w:val="Normal"/>
        <w:rPr>
          <w:sz w:val="10"/>
        </w:rPr>
      </w:pPr>
      <w:r>
        <w:rPr>
          <w:sz w:val="10"/>
        </w:rPr>
        <w:t>налогов; платные коммунальные, почтовые, транспортные и др. услуги; регулярные госзаймы и др.).</w:t>
      </w:r>
    </w:p>
    <w:p>
      <w:pPr>
        <w:pStyle w:val="Normal"/>
        <w:numPr>
          <w:ilvl w:val="0"/>
          <w:numId w:val="0"/>
        </w:numPr>
        <w:outlineLvl w:val="0"/>
        <w:rPr>
          <w:sz w:val="10"/>
        </w:rPr>
      </w:pPr>
      <w:r>
        <w:rPr>
          <w:sz w:val="10"/>
        </w:rPr>
        <w:t xml:space="preserve">                 </w:t>
      </w:r>
      <w:r>
        <w:rPr>
          <w:sz w:val="10"/>
        </w:rPr>
        <w:t>ИТОГИ И ЗНАЧЕНИЕ  НЭПа</w:t>
      </w:r>
    </w:p>
    <w:p>
      <w:pPr>
        <w:pStyle w:val="Normal"/>
        <w:rPr>
          <w:sz w:val="10"/>
        </w:rPr>
      </w:pPr>
      <w:r>
        <w:rPr>
          <w:sz w:val="10"/>
        </w:rPr>
        <w:t xml:space="preserve">     —  </w:t>
      </w:r>
      <w:r>
        <w:rPr>
          <w:sz w:val="10"/>
        </w:rPr>
        <w:t xml:space="preserve">при  НЭПе   были  достигнуты самые  высокие темпы развития страны за все 70 лет Сов. власти;      —  в  кратчайшие сроки восстановлено хозяйство страны;      —  вырос жизненный уровень населения;      —  для нашего государства сегодня НЭП дает некоторый опыт рыночных  </w:t>
      </w:r>
    </w:p>
    <w:p>
      <w:pPr>
        <w:pStyle w:val="Normal"/>
        <w:rPr>
          <w:sz w:val="10"/>
        </w:rPr>
      </w:pPr>
      <w:r>
        <w:rPr>
          <w:sz w:val="10"/>
        </w:rPr>
        <w:t>отношений и умения в кратчайшие сроки  выводить страну из кри</w:t>
        <w:softHyphen/>
        <w:t>зиса.</w:t>
      </w:r>
    </w:p>
    <w:p>
      <w:pPr>
        <w:pStyle w:val="Normal"/>
        <w:numPr>
          <w:ilvl w:val="0"/>
          <w:numId w:val="0"/>
        </w:numPr>
        <w:outlineLvl w:val="0"/>
        <w:rPr>
          <w:sz w:val="10"/>
        </w:rPr>
      </w:pPr>
      <w:r>
        <w:rPr>
          <w:sz w:val="10"/>
        </w:rPr>
        <w:t xml:space="preserve">             </w:t>
      </w:r>
      <w:r>
        <w:rPr>
          <w:sz w:val="10"/>
        </w:rPr>
        <w:t>ПРИЧИНЫ СВЕРТЫВАНИЯ НЭПа</w:t>
      </w:r>
    </w:p>
    <w:p>
      <w:pPr>
        <w:pStyle w:val="Normal"/>
        <w:rPr>
          <w:sz w:val="10"/>
        </w:rPr>
      </w:pPr>
      <w:r>
        <w:rPr>
          <w:sz w:val="10"/>
        </w:rPr>
        <w:t xml:space="preserve">     </w:t>
      </w:r>
      <w:r>
        <w:rPr>
          <w:sz w:val="10"/>
        </w:rPr>
        <w:t>1. НЭП не мог быть Долговечным, т. к. базировался на 2-х несовме</w:t>
        <w:softHyphen/>
        <w:t>стимых основах:      —  в  экономике —  рыночные  отношения".      —  в политике —  административно-командная система (компартия и подвластные ей  Советы,  профсоюзы,  комсомол, карательные органы),, привыкшие  не политику  подчинять экономике, а экономику своим поли</w:t>
        <w:softHyphen/>
        <w:t>тическим  целям (см. индустриализацию, коллективизацию).</w:t>
      </w:r>
    </w:p>
    <w:p>
      <w:pPr>
        <w:pStyle w:val="Normal"/>
        <w:rPr>
          <w:sz w:val="10"/>
        </w:rPr>
      </w:pPr>
      <w:r>
        <w:rPr>
          <w:sz w:val="10"/>
        </w:rPr>
        <w:t xml:space="preserve"> </w:t>
      </w:r>
      <w:r>
        <w:rPr>
          <w:sz w:val="10"/>
        </w:rPr>
        <w:t>134</w:t>
      </w:r>
    </w:p>
    <w:p>
      <w:pPr>
        <w:pStyle w:val="Normal"/>
        <w:rPr>
          <w:sz w:val="10"/>
        </w:rPr>
      </w:pPr>
      <w:r>
        <w:rPr>
          <w:sz w:val="10"/>
        </w:rPr>
        <w:t xml:space="preserve">     </w:t>
      </w:r>
      <w:r>
        <w:rPr>
          <w:sz w:val="10"/>
        </w:rPr>
        <w:t xml:space="preserve">Т. к. рыночные структуры не имели своих политических партий —• победителем могла выйти лишь АКС.      2. Руководство страны никогда не скрывало, что «из России НЭПовской </w:t>
      </w:r>
    </w:p>
    <w:p>
      <w:pPr>
        <w:pStyle w:val="Normal"/>
        <w:rPr/>
      </w:pPr>
      <w:r>
        <w:rPr>
          <w:sz w:val="10"/>
        </w:rPr>
        <w:t>будет Россия социалистическая».      3. НЭП мешал планам лидеров РКП</w:t>
      </w:r>
      <w:r>
        <w:rPr>
          <w:sz w:val="10"/>
          <w:lang w:val="en-US"/>
        </w:rPr>
        <w:t xml:space="preserve"> </w:t>
      </w:r>
      <w:r>
        <w:rPr>
          <w:sz w:val="10"/>
        </w:rPr>
        <w:t>(б) по установлению однопартий</w:t>
        <w:softHyphen/>
        <w:t>ной диктатуры.      В итоге: в начале 1928 г. НЭП был свернут и заменен сталинским тоталитарным режимом  (первые шаги: принудительное  изъятие хлеба у крестьян, закрытие рынков и аресты за частную торговлю, введение кар</w:t>
        <w:softHyphen/>
        <w:t>точной системы и  т. п.).</w:t>
      </w:r>
    </w:p>
    <w:p>
      <w:pPr>
        <w:pStyle w:val="FR1"/>
        <w:rPr>
          <w:sz w:val="10"/>
        </w:rPr>
      </w:pPr>
      <w:r>
        <w:rPr>
          <w:rFonts w:eastAsia="Arial"/>
          <w:sz w:val="10"/>
        </w:rPr>
        <w:t xml:space="preserve">      </w:t>
      </w:r>
      <w:r>
        <w:rPr>
          <w:sz w:val="10"/>
        </w:rPr>
        <w:t>41. РАЗВИТИЕ КУЛЬТУРЫ НА УКРАИНЕ                 В 20-30 ГОДЫ</w:t>
      </w:r>
    </w:p>
    <w:p>
      <w:pPr>
        <w:pStyle w:val="Normal"/>
        <w:numPr>
          <w:ilvl w:val="0"/>
          <w:numId w:val="0"/>
        </w:numPr>
        <w:outlineLvl w:val="0"/>
        <w:rPr>
          <w:sz w:val="10"/>
        </w:rPr>
      </w:pPr>
      <w:r>
        <w:rPr>
          <w:sz w:val="10"/>
        </w:rPr>
        <w:t xml:space="preserve">         </w:t>
      </w:r>
      <w:r>
        <w:rPr>
          <w:sz w:val="10"/>
        </w:rPr>
        <w:t>ИСТОРИЧЕСКИЕ УСЛОВИЯ РАЗВИТИЯ КУЛЬТУРЫ</w:t>
      </w:r>
    </w:p>
    <w:p>
      <w:pPr>
        <w:pStyle w:val="Normal"/>
        <w:rPr>
          <w:sz w:val="10"/>
        </w:rPr>
      </w:pPr>
      <w:r>
        <w:rPr>
          <w:sz w:val="10"/>
        </w:rPr>
        <w:t xml:space="preserve">     </w:t>
      </w:r>
      <w:r>
        <w:rPr>
          <w:sz w:val="10"/>
        </w:rPr>
        <w:t>Строительство социализма и проведение  государственной политики культурной  революции, которая  должна  была изменить  мировоззрение человека, воспитанного в условиях буржуазного общества:      —  дать  навыки  марксистско-ленинского мировоззрения и мышле-</w:t>
      </w:r>
    </w:p>
    <w:p>
      <w:pPr>
        <w:pStyle w:val="Normal"/>
        <w:rPr/>
      </w:pPr>
      <w:r>
        <w:rPr>
          <w:sz w:val="10"/>
        </w:rPr>
        <w:t>ния  (через школы, ВУЗы, общественные  организации и т. д.);      —  .</w:t>
      </w:r>
      <w:r>
        <w:rPr>
          <w:sz w:val="10"/>
          <w:lang w:val="en-US"/>
        </w:rPr>
        <w:t xml:space="preserve"> </w:t>
      </w:r>
      <w:r>
        <w:rPr>
          <w:sz w:val="10"/>
        </w:rPr>
        <w:t>заложить в человеке принципы    социалистического общества (коллективизм, интернационализм и  т. п.);      —  создать собственную социалистическую  интеллигенцию  (в про</w:t>
        <w:softHyphen/>
        <w:t>тивовес буржуазным  специалистам);      —  ликвидировать неграмотность.</w:t>
      </w:r>
    </w:p>
    <w:tbl>
      <w:tblPr>
        <w:tblW w:w="2608" w:type="dxa"/>
        <w:jc w:val="left"/>
        <w:tblInd w:w="0" w:type="dxa"/>
        <w:tblLayout w:type="fixed"/>
        <w:tblCellMar>
          <w:top w:w="0" w:type="dxa"/>
          <w:left w:w="40" w:type="dxa"/>
          <w:bottom w:w="0" w:type="dxa"/>
          <w:right w:w="40" w:type="dxa"/>
        </w:tblCellMar>
      </w:tblPr>
      <w:tblGrid>
        <w:gridCol w:w="1304"/>
        <w:gridCol w:w="1304"/>
      </w:tblGrid>
      <w:tr>
        <w:trPr>
          <w:trHeight w:val="280" w:hRule="atLeast"/>
        </w:trPr>
        <w:tc>
          <w:tcPr>
            <w:tcW w:w="1304" w:type="dxa"/>
            <w:tcBorders/>
          </w:tcPr>
          <w:p>
            <w:pPr>
              <w:pStyle w:val="Normal"/>
              <w:spacing w:before="20" w:after="0"/>
              <w:rPr>
                <w:sz w:val="10"/>
              </w:rPr>
            </w:pPr>
            <w:r>
              <w:rPr>
                <w:sz w:val="10"/>
              </w:rPr>
              <w:t>20-е годы:</w:t>
            </w:r>
          </w:p>
        </w:tc>
        <w:tc>
          <w:tcPr>
            <w:tcW w:w="1304" w:type="dxa"/>
            <w:tcBorders/>
          </w:tcPr>
          <w:p>
            <w:pPr>
              <w:pStyle w:val="Normal"/>
              <w:spacing w:before="20" w:after="0"/>
              <w:rPr>
                <w:sz w:val="10"/>
              </w:rPr>
            </w:pPr>
            <w:r>
              <w:rPr>
                <w:sz w:val="10"/>
              </w:rPr>
              <w:t>' 30-е годы:</w:t>
            </w:r>
          </w:p>
        </w:tc>
      </w:tr>
      <w:tr>
        <w:trPr>
          <w:trHeight w:val="1026" w:hRule="atLeast"/>
        </w:trPr>
        <w:tc>
          <w:tcPr>
            <w:tcW w:w="1304" w:type="dxa"/>
            <w:tcBorders>
              <w:right w:val="single" w:sz="6" w:space="0" w:color="000000"/>
            </w:tcBorders>
          </w:tcPr>
          <w:p>
            <w:pPr>
              <w:pStyle w:val="Normal"/>
              <w:spacing w:before="40" w:after="0"/>
              <w:rPr>
                <w:sz w:val="10"/>
              </w:rPr>
            </w:pPr>
            <w:r>
              <w:rPr>
                <w:sz w:val="10"/>
              </w:rPr>
              <w:t>НЭП (с его относительной сво</w:t>
              <w:softHyphen/>
              <w:t>бодой экономики) и политика ру</w:t>
              <w:softHyphen/>
              <w:t>ководства Украины (Скрыпника, Раковского и др.) на развитие украинского языка, укр. литера</w:t>
              <w:softHyphen/>
              <w:t>туры, культуры и т. п.</w:t>
            </w:r>
          </w:p>
        </w:tc>
        <w:tc>
          <w:tcPr>
            <w:tcW w:w="1304" w:type="dxa"/>
            <w:tcBorders>
              <w:left w:val="single" w:sz="6" w:space="0" w:color="000000"/>
            </w:tcBorders>
          </w:tcPr>
          <w:p>
            <w:pPr>
              <w:pStyle w:val="Normal"/>
              <w:spacing w:before="40" w:after="0"/>
              <w:rPr/>
            </w:pPr>
            <w:r>
              <w:rPr>
                <w:sz w:val="10"/>
                <w:lang w:val="en-US"/>
              </w:rPr>
              <w:t>i</w:t>
            </w:r>
            <w:r>
              <w:rPr>
                <w:sz w:val="10"/>
              </w:rPr>
              <w:t xml:space="preserve"> Сталинская диктатура и поли</w:t>
              <w:softHyphen/>
              <w:t>тика украинского руководства (Косиора, Постышева и др.) на борьбу с украинским национализ</w:t>
              <w:softHyphen/>
              <w:t>мом и укр. культурой.</w:t>
            </w:r>
          </w:p>
        </w:tc>
      </w:tr>
      <w:tr>
        <w:trPr>
          <w:trHeight w:val="340" w:hRule="atLeast"/>
        </w:trPr>
        <w:tc>
          <w:tcPr>
            <w:tcW w:w="1304" w:type="dxa"/>
            <w:tcBorders/>
          </w:tcPr>
          <w:p>
            <w:pPr>
              <w:pStyle w:val="Normal"/>
              <w:spacing w:before="20" w:after="0"/>
              <w:rPr>
                <w:sz w:val="10"/>
              </w:rPr>
            </w:pPr>
            <w:r>
              <w:rPr>
                <w:sz w:val="10"/>
              </w:rPr>
              <w:t>РАЗВИТИЕ ПРОСВЕЩЕНИЯ</w:t>
            </w:r>
          </w:p>
        </w:tc>
        <w:tc>
          <w:tcPr>
            <w:tcW w:w="1304" w:type="dxa"/>
            <w:tcBorders/>
          </w:tcPr>
          <w:p>
            <w:pPr>
              <w:pStyle w:val="Normal"/>
              <w:snapToGrid w:val="false"/>
              <w:spacing w:before="20" w:after="0"/>
              <w:rPr>
                <w:sz w:val="10"/>
              </w:rPr>
            </w:pPr>
            <w:r>
              <w:rPr>
                <w:sz w:val="10"/>
              </w:rPr>
            </w:r>
          </w:p>
          <w:p>
            <w:pPr>
              <w:pStyle w:val="Normal"/>
              <w:spacing w:before="20" w:after="0"/>
              <w:rPr>
                <w:sz w:val="10"/>
              </w:rPr>
            </w:pPr>
            <w:r>
              <w:rPr>
                <w:sz w:val="10"/>
              </w:rPr>
            </w:r>
          </w:p>
        </w:tc>
      </w:tr>
      <w:tr>
        <w:trPr>
          <w:trHeight w:val="340" w:hRule="atLeast"/>
        </w:trPr>
        <w:tc>
          <w:tcPr>
            <w:tcW w:w="1304" w:type="dxa"/>
            <w:tcBorders>
              <w:right w:val="single" w:sz="6" w:space="0" w:color="000000"/>
            </w:tcBorders>
          </w:tcPr>
          <w:p>
            <w:pPr>
              <w:pStyle w:val="Normal"/>
              <w:spacing w:before="20" w:after="0"/>
              <w:rPr>
                <w:sz w:val="10"/>
              </w:rPr>
            </w:pPr>
            <w:r>
              <w:rPr>
                <w:sz w:val="10"/>
              </w:rPr>
              <w:t>20-е годы:</w:t>
            </w:r>
          </w:p>
        </w:tc>
        <w:tc>
          <w:tcPr>
            <w:tcW w:w="1304" w:type="dxa"/>
            <w:tcBorders>
              <w:left w:val="single" w:sz="6" w:space="0" w:color="000000"/>
            </w:tcBorders>
          </w:tcPr>
          <w:p>
            <w:pPr>
              <w:pStyle w:val="Normal"/>
              <w:spacing w:before="20" w:after="0"/>
              <w:rPr>
                <w:sz w:val="10"/>
              </w:rPr>
            </w:pPr>
            <w:r>
              <w:rPr>
                <w:sz w:val="10"/>
              </w:rPr>
              <w:t>30-е годы:</w:t>
            </w:r>
          </w:p>
        </w:tc>
      </w:tr>
      <w:tr>
        <w:trPr>
          <w:trHeight w:val="1127" w:hRule="atLeast"/>
        </w:trPr>
        <w:tc>
          <w:tcPr>
            <w:tcW w:w="1304" w:type="dxa"/>
            <w:tcBorders>
              <w:right w:val="single" w:sz="6" w:space="0" w:color="000000"/>
            </w:tcBorders>
          </w:tcPr>
          <w:p>
            <w:pPr>
              <w:pStyle w:val="Normal"/>
              <w:spacing w:before="40" w:after="0"/>
              <w:rPr>
                <w:sz w:val="10"/>
              </w:rPr>
            </w:pPr>
            <w:r>
              <w:rPr>
                <w:sz w:val="10"/>
              </w:rPr>
              <w:t>•</w:t>
            </w:r>
            <w:r>
              <w:rPr>
                <w:sz w:val="10"/>
              </w:rPr>
              <w:t>2/3 взрослого населения не могло читать и писать, поэтому были созданы с 1921 г. — вес-украинская чрезвычайная комис</w:t>
              <w:softHyphen/>
              <w:t>сия по борьбе с безграмотностью , и с 1923 г. общество «Долой без</w:t>
              <w:softHyphen/>
              <w:t>грамотность!», которые: — соз-</w:t>
            </w:r>
          </w:p>
        </w:tc>
        <w:tc>
          <w:tcPr>
            <w:tcW w:w="1304" w:type="dxa"/>
            <w:tcBorders>
              <w:left w:val="single" w:sz="6" w:space="0" w:color="000000"/>
            </w:tcBorders>
          </w:tcPr>
          <w:p>
            <w:pPr>
              <w:pStyle w:val="Normal"/>
              <w:spacing w:before="40" w:after="0"/>
              <w:rPr>
                <w:sz w:val="10"/>
              </w:rPr>
            </w:pPr>
            <w:r>
              <w:rPr>
                <w:sz w:val="10"/>
              </w:rPr>
              <w:t>Большинство населения научи</w:t>
              <w:softHyphen/>
              <w:t>лось читать и писать; с 1934 г. установилось 3 типа школ: — начальная (4 года): — неполная средняя (7); — средняя (10). ' Создание сети интернатов для</w:t>
            </w:r>
          </w:p>
        </w:tc>
      </w:tr>
    </w:tbl>
    <w:p>
      <w:pPr>
        <w:pStyle w:val="Normal"/>
        <w:rPr>
          <w:sz w:val="10"/>
        </w:rPr>
      </w:pPr>
      <w:r>
        <w:rPr>
          <w:sz w:val="10"/>
        </w:rPr>
      </w:r>
    </w:p>
    <w:tbl>
      <w:tblPr>
        <w:tblW w:w="2608" w:type="dxa"/>
        <w:jc w:val="left"/>
        <w:tblInd w:w="0" w:type="dxa"/>
        <w:tblLayout w:type="fixed"/>
        <w:tblCellMar>
          <w:top w:w="0" w:type="dxa"/>
          <w:left w:w="40" w:type="dxa"/>
          <w:bottom w:w="0" w:type="dxa"/>
          <w:right w:w="40" w:type="dxa"/>
        </w:tblCellMar>
      </w:tblPr>
      <w:tblGrid>
        <w:gridCol w:w="1304"/>
        <w:gridCol w:w="1304"/>
      </w:tblGrid>
      <w:tr>
        <w:trPr>
          <w:trHeight w:val="2023" w:hRule="atLeast"/>
        </w:trPr>
        <w:tc>
          <w:tcPr>
            <w:tcW w:w="1304" w:type="dxa"/>
            <w:tcBorders>
              <w:right w:val="single" w:sz="6" w:space="0" w:color="000000"/>
            </w:tcBorders>
          </w:tcPr>
          <w:p>
            <w:pPr>
              <w:pStyle w:val="Normal"/>
              <w:spacing w:before="40" w:after="0"/>
              <w:rPr>
                <w:sz w:val="10"/>
              </w:rPr>
            </w:pPr>
            <w:r>
              <w:rPr>
                <w:sz w:val="10"/>
              </w:rPr>
              <w:t>дали целую сеть ликбезов; — мо</w:t>
              <w:softHyphen/>
              <w:t>билизовали десятки тысяч учи</w:t>
              <w:softHyphen/>
              <w:t>телей, врачей, студентов и т. а. для обучения неграмотных, — развитие НЭПа помогло увеличить финансирование школ (строитель</w:t>
              <w:softHyphen/>
              <w:t>ство новых школ, выпуск учеб</w:t>
              <w:softHyphen/>
              <w:t>ников и т. п.),</w:t>
            </w:r>
          </w:p>
        </w:tc>
        <w:tc>
          <w:tcPr>
            <w:tcW w:w="1304" w:type="dxa"/>
            <w:tcBorders>
              <w:left w:val="single" w:sz="6" w:space="0" w:color="000000"/>
            </w:tcBorders>
          </w:tcPr>
          <w:p>
            <w:pPr>
              <w:pStyle w:val="Normal"/>
              <w:spacing w:before="40" w:after="0"/>
              <w:rPr>
                <w:sz w:val="10"/>
              </w:rPr>
            </w:pPr>
            <w:r>
              <w:rPr>
                <w:sz w:val="10"/>
              </w:rPr>
              <w:t>детей-сирот (А. С. Макаренко); Недостатки в области просве</w:t>
              <w:softHyphen/>
              <w:t>щения. — засилие политических предме</w:t>
              <w:softHyphen/>
              <w:t>тов; — производственный уклон за счет общеобразовательных дисцип</w:t>
              <w:softHyphen/>
              <w:t>лин; — невысокая зарплата учителей; — нехватка учителей, особенно в селах; —с 1932—1933 г. резко умень</w:t>
              <w:softHyphen/>
              <w:t>шилось число учащихся (коллек</w:t>
              <w:softHyphen/>
              <w:t>тивизация, выселения, голод, ми</w:t>
              <w:softHyphen/>
              <w:t>грация в города).</w:t>
            </w:r>
          </w:p>
        </w:tc>
      </w:tr>
      <w:tr>
        <w:trPr>
          <w:trHeight w:val="260" w:hRule="atLeast"/>
        </w:trPr>
        <w:tc>
          <w:tcPr>
            <w:tcW w:w="1304" w:type="dxa"/>
            <w:tcBorders/>
          </w:tcPr>
          <w:p>
            <w:pPr>
              <w:pStyle w:val="Normal"/>
              <w:spacing w:before="20" w:after="0"/>
              <w:rPr>
                <w:sz w:val="10"/>
              </w:rPr>
            </w:pPr>
            <w:r>
              <w:rPr>
                <w:sz w:val="10"/>
              </w:rPr>
              <w:t>ОТНОШЕНИЕ К УКРАИНСКОМУ ЯЗЫКУ</w:t>
            </w:r>
          </w:p>
        </w:tc>
        <w:tc>
          <w:tcPr>
            <w:tcW w:w="1304" w:type="dxa"/>
            <w:tcBorders/>
            <w:tcMar>
              <w:left w:w="0" w:type="dxa"/>
              <w:right w:w="0" w:type="dxa"/>
            </w:tcMar>
          </w:tcPr>
          <w:p>
            <w:pPr>
              <w:pStyle w:val="Normal"/>
              <w:snapToGrid w:val="false"/>
              <w:rPr>
                <w:sz w:val="10"/>
              </w:rPr>
            </w:pPr>
            <w:r>
              <w:rPr>
                <w:sz w:val="10"/>
              </w:rPr>
            </w:r>
          </w:p>
        </w:tc>
      </w:tr>
      <w:tr>
        <w:trPr>
          <w:trHeight w:val="340" w:hRule="atLeast"/>
        </w:trPr>
        <w:tc>
          <w:tcPr>
            <w:tcW w:w="1304" w:type="dxa"/>
            <w:tcBorders>
              <w:right w:val="single" w:sz="6" w:space="0" w:color="000000"/>
            </w:tcBorders>
          </w:tcPr>
          <w:p>
            <w:pPr>
              <w:pStyle w:val="Normal"/>
              <w:spacing w:before="20" w:after="0"/>
              <w:rPr>
                <w:sz w:val="10"/>
              </w:rPr>
            </w:pPr>
            <w:r>
              <w:rPr>
                <w:sz w:val="10"/>
              </w:rPr>
              <w:t>20-е годы:</w:t>
            </w:r>
          </w:p>
        </w:tc>
        <w:tc>
          <w:tcPr>
            <w:tcW w:w="1304" w:type="dxa"/>
            <w:tcBorders>
              <w:left w:val="single" w:sz="6" w:space="0" w:color="000000"/>
            </w:tcBorders>
          </w:tcPr>
          <w:p>
            <w:pPr>
              <w:pStyle w:val="Normal"/>
              <w:spacing w:before="20" w:after="0"/>
              <w:rPr>
                <w:sz w:val="10"/>
              </w:rPr>
            </w:pPr>
            <w:r>
              <w:rPr>
                <w:sz w:val="10"/>
              </w:rPr>
              <w:t>30-е годы:</w:t>
            </w:r>
          </w:p>
        </w:tc>
      </w:tr>
      <w:tr>
        <w:trPr>
          <w:trHeight w:val="2513" w:hRule="atLeast"/>
        </w:trPr>
        <w:tc>
          <w:tcPr>
            <w:tcW w:w="1304" w:type="dxa"/>
            <w:tcBorders>
              <w:right w:val="single" w:sz="6" w:space="0" w:color="000000"/>
            </w:tcBorders>
          </w:tcPr>
          <w:p>
            <w:pPr>
              <w:pStyle w:val="Normal"/>
              <w:spacing w:before="40" w:after="0"/>
              <w:rPr/>
            </w:pPr>
            <w:r>
              <w:rPr>
                <w:sz w:val="10"/>
              </w:rPr>
              <w:t>Политика украинизации: — решение XII съезда РКП</w:t>
            </w:r>
            <w:r>
              <w:rPr>
                <w:sz w:val="10"/>
                <w:lang w:val="en-US"/>
              </w:rPr>
              <w:t xml:space="preserve"> </w:t>
            </w:r>
            <w:r>
              <w:rPr>
                <w:sz w:val="10"/>
              </w:rPr>
              <w:t>(б) (1923 г.) о выдвижении на ру</w:t>
              <w:softHyphen/>
              <w:t>ководящие должности в респуб</w:t>
              <w:softHyphen/>
              <w:t>ликах лиц коренной националь</w:t>
              <w:softHyphen/>
              <w:t>ности; — на укр. языке велось обуче</w:t>
              <w:softHyphen/>
              <w:t>ние в 4/5 школ, более 1/2 тех</w:t>
              <w:softHyphen/>
              <w:t>никумов, 1/4. институтов; — в* укр. языке издавалось 90% газет, 1/2 книг, все кино</w:t>
              <w:softHyphen/>
              <w:t>фильмы, велось радиовещание; 2/3 делопроизводства; — созданы условия для разви</w:t>
              <w:softHyphen/>
              <w:t>тия нац. меньшинств (выделено 13 национальных районов, сот</w:t>
              <w:softHyphen/>
              <w:t>ни школ на венгерском, молдав</w:t>
              <w:softHyphen/>
              <w:t>ском, немецком, польском, еврей</w:t>
              <w:softHyphen/>
              <w:t>ском, болгарском языках).</w:t>
            </w:r>
          </w:p>
        </w:tc>
        <w:tc>
          <w:tcPr>
            <w:tcW w:w="1304" w:type="dxa"/>
            <w:tcBorders>
              <w:left w:val="single" w:sz="6" w:space="0" w:color="000000"/>
            </w:tcBorders>
          </w:tcPr>
          <w:p>
            <w:pPr>
              <w:pStyle w:val="Normal"/>
              <w:spacing w:before="40" w:after="0"/>
              <w:rPr>
                <w:sz w:val="10"/>
              </w:rPr>
            </w:pPr>
            <w:r>
              <w:rPr>
                <w:sz w:val="10"/>
              </w:rPr>
              <w:t>Борьба с украинским языком и культурой под флагом борьбы с укр. национализмом: — заявление в 1935 г. Посты-шева о том, что все коммунисты Украины «деукраинизировались»; — сокращение доли укр. языка и замена его русским (газет с 90% до 70%; выпуск кинофиль- ' мов и радиовещания на русском языке и т. п.). Перевод национальных школ на русский язык.</w:t>
            </w:r>
          </w:p>
        </w:tc>
      </w:tr>
      <w:tr>
        <w:trPr>
          <w:trHeight w:val="300" w:hRule="atLeast"/>
        </w:trPr>
        <w:tc>
          <w:tcPr>
            <w:tcW w:w="1304" w:type="dxa"/>
            <w:tcBorders/>
          </w:tcPr>
          <w:p>
            <w:pPr>
              <w:pStyle w:val="Normal"/>
              <w:spacing w:before="20" w:after="0"/>
              <w:rPr>
                <w:sz w:val="10"/>
              </w:rPr>
            </w:pPr>
            <w:r>
              <w:rPr>
                <w:sz w:val="10"/>
              </w:rPr>
              <w:t>ОСОБЕННОСТИ РАЗВИТИЯ ЛИТЕРАТУРЫ И ИСКУССТВА</w:t>
            </w:r>
          </w:p>
        </w:tc>
        <w:tc>
          <w:tcPr>
            <w:tcW w:w="1304" w:type="dxa"/>
            <w:tcBorders/>
            <w:tcMar>
              <w:left w:w="0" w:type="dxa"/>
              <w:right w:w="0" w:type="dxa"/>
            </w:tcMar>
          </w:tcPr>
          <w:p>
            <w:pPr>
              <w:pStyle w:val="Normal"/>
              <w:snapToGrid w:val="false"/>
              <w:rPr>
                <w:sz w:val="10"/>
              </w:rPr>
            </w:pPr>
            <w:r>
              <w:rPr>
                <w:sz w:val="10"/>
              </w:rPr>
            </w:r>
          </w:p>
        </w:tc>
      </w:tr>
      <w:tr>
        <w:trPr>
          <w:trHeight w:val="300" w:hRule="atLeast"/>
        </w:trPr>
        <w:tc>
          <w:tcPr>
            <w:tcW w:w="1304" w:type="dxa"/>
            <w:tcBorders/>
          </w:tcPr>
          <w:p>
            <w:pPr>
              <w:pStyle w:val="Normal"/>
              <w:spacing w:before="20" w:after="0"/>
              <w:rPr>
                <w:sz w:val="10"/>
              </w:rPr>
            </w:pPr>
            <w:r>
              <w:rPr>
                <w:rFonts w:cs="Arial Narrow" w:ascii="Arial Narrow" w:hAnsi="Arial Narrow"/>
                <w:sz w:val="10"/>
              </w:rPr>
              <w:t>Творческие организации</w:t>
            </w:r>
          </w:p>
        </w:tc>
        <w:tc>
          <w:tcPr>
            <w:tcW w:w="1304" w:type="dxa"/>
            <w:tcBorders/>
            <w:tcMar>
              <w:left w:w="0" w:type="dxa"/>
              <w:right w:w="0" w:type="dxa"/>
            </w:tcMar>
          </w:tcPr>
          <w:p>
            <w:pPr>
              <w:pStyle w:val="Normal"/>
              <w:snapToGrid w:val="false"/>
              <w:rPr>
                <w:sz w:val="10"/>
              </w:rPr>
            </w:pPr>
            <w:r>
              <w:rPr>
                <w:sz w:val="10"/>
              </w:rPr>
            </w:r>
          </w:p>
        </w:tc>
      </w:tr>
      <w:tr>
        <w:trPr>
          <w:trHeight w:val="300" w:hRule="atLeast"/>
        </w:trPr>
        <w:tc>
          <w:tcPr>
            <w:tcW w:w="1304" w:type="dxa"/>
            <w:tcBorders>
              <w:right w:val="single" w:sz="6" w:space="0" w:color="000000"/>
            </w:tcBorders>
          </w:tcPr>
          <w:p>
            <w:pPr>
              <w:pStyle w:val="Normal"/>
              <w:spacing w:before="20" w:after="0"/>
              <w:rPr>
                <w:sz w:val="10"/>
              </w:rPr>
            </w:pPr>
            <w:r>
              <w:rPr>
                <w:sz w:val="10"/>
              </w:rPr>
              <w:t>20-е годы:</w:t>
            </w:r>
          </w:p>
        </w:tc>
        <w:tc>
          <w:tcPr>
            <w:tcW w:w="1304" w:type="dxa"/>
            <w:tcBorders>
              <w:left w:val="single" w:sz="6" w:space="0" w:color="000000"/>
            </w:tcBorders>
          </w:tcPr>
          <w:p>
            <w:pPr>
              <w:pStyle w:val="Normal"/>
              <w:spacing w:before="20" w:after="0"/>
              <w:rPr>
                <w:sz w:val="10"/>
              </w:rPr>
            </w:pPr>
            <w:r>
              <w:rPr>
                <w:sz w:val="10"/>
              </w:rPr>
              <w:t>30-е годы:</w:t>
            </w:r>
          </w:p>
        </w:tc>
      </w:tr>
      <w:tr>
        <w:trPr>
          <w:trHeight w:val="760" w:hRule="atLeast"/>
        </w:trPr>
        <w:tc>
          <w:tcPr>
            <w:tcW w:w="1304" w:type="dxa"/>
            <w:tcBorders>
              <w:right w:val="single" w:sz="6" w:space="0" w:color="000000"/>
            </w:tcBorders>
          </w:tcPr>
          <w:p>
            <w:pPr>
              <w:pStyle w:val="Normal"/>
              <w:spacing w:before="40" w:after="0"/>
              <w:rPr>
                <w:sz w:val="10"/>
              </w:rPr>
            </w:pPr>
            <w:r>
              <w:rPr>
                <w:sz w:val="10"/>
              </w:rPr>
              <w:t xml:space="preserve">— </w:t>
            </w:r>
            <w:r>
              <w:rPr>
                <w:sz w:val="10"/>
              </w:rPr>
              <w:t>самостоятельное возникнове</w:t>
              <w:softHyphen/>
              <w:t>ние 9 распад многих литературных организаций («Плуг», «Гарт", «Авангард»); — с 1920 г. создание вольной академии пролетарского искус</w:t>
              <w:softHyphen/>
              <w:t>ства (идейный руководитель Хвилевый, 1-й президент—Яловой), пытавшейся оградить литературу •от административного вмешатель</w:t>
              <w:softHyphen/>
              <w:t>ства</w:t>
            </w:r>
          </w:p>
          <w:p>
            <w:pPr>
              <w:pStyle w:val="Normal"/>
              <w:spacing w:before="40" w:after="0"/>
              <w:rPr>
                <w:sz w:val="10"/>
              </w:rPr>
            </w:pPr>
            <w:r>
              <w:rPr>
                <w:sz w:val="10"/>
              </w:rPr>
              <w:t>136</w:t>
            </w:r>
          </w:p>
        </w:tc>
        <w:tc>
          <w:tcPr>
            <w:tcW w:w="1304" w:type="dxa"/>
            <w:tcBorders>
              <w:left w:val="single" w:sz="6" w:space="0" w:color="000000"/>
            </w:tcBorders>
          </w:tcPr>
          <w:p>
            <w:pPr>
              <w:pStyle w:val="Normal"/>
              <w:spacing w:before="40" w:after="0"/>
              <w:rPr>
                <w:sz w:val="10"/>
              </w:rPr>
            </w:pPr>
            <w:r>
              <w:rPr>
                <w:sz w:val="10"/>
              </w:rPr>
              <w:t>Создание в 1934 г. единого Союза писателей и материальные блага для узкого круга его чле</w:t>
              <w:softHyphen/>
              <w:t>нов</w:t>
            </w:r>
          </w:p>
        </w:tc>
      </w:tr>
    </w:tbl>
    <w:p>
      <w:pPr>
        <w:pStyle w:val="Normal"/>
        <w:rPr>
          <w:sz w:val="10"/>
        </w:rPr>
      </w:pPr>
      <w:r>
        <w:rPr>
          <w:sz w:val="10"/>
        </w:rPr>
      </w:r>
    </w:p>
    <w:tbl>
      <w:tblPr>
        <w:tblW w:w="2608" w:type="dxa"/>
        <w:jc w:val="left"/>
        <w:tblInd w:w="0" w:type="dxa"/>
        <w:tblLayout w:type="fixed"/>
        <w:tblCellMar>
          <w:top w:w="0" w:type="dxa"/>
          <w:left w:w="40" w:type="dxa"/>
          <w:bottom w:w="0" w:type="dxa"/>
          <w:right w:w="40" w:type="dxa"/>
        </w:tblCellMar>
      </w:tblPr>
      <w:tblGrid>
        <w:gridCol w:w="1304"/>
        <w:gridCol w:w="1304"/>
      </w:tblGrid>
      <w:tr>
        <w:trPr>
          <w:trHeight w:val="238" w:hRule="atLeast"/>
        </w:trPr>
        <w:tc>
          <w:tcPr>
            <w:tcW w:w="1304" w:type="dxa"/>
            <w:tcBorders/>
          </w:tcPr>
          <w:p>
            <w:pPr>
              <w:pStyle w:val="Normal"/>
              <w:spacing w:before="20" w:after="0"/>
              <w:rPr>
                <w:sz w:val="10"/>
              </w:rPr>
            </w:pPr>
            <w:r>
              <w:rPr>
                <w:rFonts w:cs="Arial Narrow" w:ascii="Arial Narrow" w:hAnsi="Arial Narrow"/>
                <w:sz w:val="10"/>
              </w:rPr>
              <w:t>2) Литературные направления</w:t>
            </w:r>
          </w:p>
        </w:tc>
        <w:tc>
          <w:tcPr>
            <w:tcW w:w="1304" w:type="dxa"/>
            <w:tcBorders/>
          </w:tcPr>
          <w:p>
            <w:pPr>
              <w:pStyle w:val="Normal"/>
              <w:snapToGrid w:val="false"/>
              <w:spacing w:before="40" w:after="0"/>
              <w:rPr>
                <w:sz w:val="10"/>
              </w:rPr>
            </w:pPr>
            <w:r>
              <w:rPr>
                <w:sz w:val="10"/>
              </w:rPr>
            </w:r>
          </w:p>
        </w:tc>
      </w:tr>
      <w:tr>
        <w:trPr>
          <w:trHeight w:val="300" w:hRule="atLeast"/>
        </w:trPr>
        <w:tc>
          <w:tcPr>
            <w:tcW w:w="1304" w:type="dxa"/>
            <w:tcBorders>
              <w:right w:val="single" w:sz="6" w:space="0" w:color="000000"/>
            </w:tcBorders>
          </w:tcPr>
          <w:p>
            <w:pPr>
              <w:pStyle w:val="Normal"/>
              <w:spacing w:before="40" w:after="0"/>
              <w:rPr>
                <w:sz w:val="10"/>
              </w:rPr>
            </w:pPr>
            <w:r>
              <w:rPr>
                <w:sz w:val="10"/>
              </w:rPr>
              <w:t>Существование различных школ « методов худ. литературы 1 — революционно - романтическо</w:t>
              <w:softHyphen/>
              <w:t>го (П. Тычина, В. Сосюра, М. Бажан и др.); — памфлеты Хвылевого; — сатира и юмор 0. Вышни.</w:t>
            </w:r>
          </w:p>
        </w:tc>
        <w:tc>
          <w:tcPr>
            <w:tcW w:w="1304" w:type="dxa"/>
            <w:tcBorders>
              <w:left w:val="single" w:sz="6" w:space="0" w:color="000000"/>
            </w:tcBorders>
          </w:tcPr>
          <w:p>
            <w:pPr>
              <w:pStyle w:val="Normal"/>
              <w:spacing w:before="40" w:after="0"/>
              <w:rPr>
                <w:sz w:val="10"/>
              </w:rPr>
            </w:pPr>
            <w:r>
              <w:rPr>
                <w:sz w:val="10"/>
              </w:rPr>
              <w:t>Господствующее положение ме</w:t>
              <w:softHyphen/>
              <w:t>тода т. н. соц. реализма, пресле</w:t>
              <w:softHyphen/>
              <w:t>дование других методов литерату</w:t>
              <w:softHyphen/>
              <w:t>ры и искусства, восхваление про</w:t>
              <w:softHyphen/>
              <w:t>изведений историке - революци</w:t>
              <w:softHyphen/>
              <w:t>онной тематики и трудовых под</w:t>
              <w:softHyphen/>
              <w:t>вигов сов. народа.</w:t>
            </w:r>
          </w:p>
        </w:tc>
      </w:tr>
      <w:tr>
        <w:trPr>
          <w:trHeight w:val="199" w:hRule="atLeast"/>
        </w:trPr>
        <w:tc>
          <w:tcPr>
            <w:tcW w:w="1304" w:type="dxa"/>
            <w:tcBorders/>
          </w:tcPr>
          <w:p>
            <w:pPr>
              <w:pStyle w:val="Normal"/>
              <w:spacing w:before="20" w:after="0"/>
              <w:rPr>
                <w:sz w:val="10"/>
              </w:rPr>
            </w:pPr>
            <w:r>
              <w:rPr>
                <w:rFonts w:cs="Arial Narrow" w:ascii="Arial Narrow" w:hAnsi="Arial Narrow"/>
                <w:sz w:val="10"/>
              </w:rPr>
              <w:t>3) Издательства</w:t>
            </w:r>
          </w:p>
        </w:tc>
        <w:tc>
          <w:tcPr>
            <w:tcW w:w="1304" w:type="dxa"/>
            <w:tcBorders/>
          </w:tcPr>
          <w:p>
            <w:pPr>
              <w:pStyle w:val="Normal"/>
              <w:snapToGrid w:val="false"/>
              <w:spacing w:before="40" w:after="0"/>
              <w:rPr>
                <w:sz w:val="10"/>
              </w:rPr>
            </w:pPr>
            <w:r>
              <w:rPr>
                <w:sz w:val="10"/>
              </w:rPr>
            </w:r>
          </w:p>
        </w:tc>
      </w:tr>
      <w:tr>
        <w:trPr>
          <w:trHeight w:val="340" w:hRule="atLeast"/>
        </w:trPr>
        <w:tc>
          <w:tcPr>
            <w:tcW w:w="1304" w:type="dxa"/>
            <w:tcBorders>
              <w:left w:val="single" w:sz="6" w:space="0" w:color="000000"/>
            </w:tcBorders>
          </w:tcPr>
          <w:p>
            <w:pPr>
              <w:pStyle w:val="Normal"/>
              <w:spacing w:before="40" w:after="0"/>
              <w:rPr/>
            </w:pPr>
            <w:r>
              <w:rPr>
                <w:sz w:val="10"/>
              </w:rPr>
              <w:t>Существование различных го</w:t>
              <w:softHyphen/>
              <w:t>сударственных и частных издательств, позволяющих публико-.</w:t>
            </w:r>
            <w:r>
              <w:rPr>
                <w:sz w:val="10"/>
                <w:lang w:val="en-US"/>
              </w:rPr>
              <w:t xml:space="preserve"> </w:t>
            </w:r>
            <w:r>
              <w:rPr>
                <w:sz w:val="10"/>
              </w:rPr>
              <w:t>вать произведения различных иаправлений и авторов.</w:t>
            </w:r>
          </w:p>
        </w:tc>
        <w:tc>
          <w:tcPr>
            <w:tcW w:w="1304" w:type="dxa"/>
            <w:tcBorders/>
          </w:tcPr>
          <w:p>
            <w:pPr>
              <w:pStyle w:val="Normal"/>
              <w:spacing w:before="40" w:after="0"/>
              <w:rPr>
                <w:sz w:val="10"/>
              </w:rPr>
            </w:pPr>
            <w:r>
              <w:rPr>
                <w:sz w:val="10"/>
              </w:rPr>
              <w:t>Госконтроль и строгая цензу</w:t>
              <w:softHyphen/>
              <w:t>ра над издательствами и публика</w:t>
              <w:softHyphen/>
              <w:t>цией книг.</w:t>
            </w:r>
          </w:p>
        </w:tc>
      </w:tr>
    </w:tbl>
    <w:p>
      <w:pPr>
        <w:pStyle w:val="Normal"/>
        <w:rPr>
          <w:sz w:val="10"/>
        </w:rPr>
      </w:pPr>
      <w:r>
        <w:rPr>
          <w:sz w:val="10"/>
        </w:rPr>
      </w:r>
    </w:p>
    <w:p>
      <w:pPr>
        <w:pStyle w:val="Normal"/>
        <w:numPr>
          <w:ilvl w:val="0"/>
          <w:numId w:val="0"/>
        </w:numPr>
        <w:outlineLvl w:val="0"/>
        <w:rPr>
          <w:sz w:val="10"/>
        </w:rPr>
      </w:pPr>
      <w:r>
        <w:rPr>
          <w:sz w:val="10"/>
        </w:rPr>
        <w:t xml:space="preserve">               </w:t>
      </w:r>
      <w:r>
        <w:rPr>
          <w:sz w:val="10"/>
        </w:rPr>
        <w:t>КУЛЬТУРНО-ПРОСВЕТИТЕЛЬСКАЯ РАБОТА</w:t>
      </w:r>
    </w:p>
    <w:p>
      <w:pPr>
        <w:pStyle w:val="Normal"/>
        <w:rPr>
          <w:sz w:val="10"/>
        </w:rPr>
      </w:pPr>
      <w:r>
        <w:rPr>
          <w:sz w:val="10"/>
        </w:rPr>
        <w:t xml:space="preserve">         —   </w:t>
      </w:r>
      <w:r>
        <w:rPr>
          <w:sz w:val="10"/>
        </w:rPr>
        <w:t xml:space="preserve">создание широкой  сети клубов, изб-читален, красных уголков     •и т. п.:          —   бурный  рост массовых библиотек  (в обязанности которых до-    полнительно  входило проводить читательские конференции, политинформации </w:t>
      </w:r>
    </w:p>
    <w:p>
      <w:pPr>
        <w:pStyle w:val="Normal"/>
        <w:rPr>
          <w:sz w:val="10"/>
        </w:rPr>
      </w:pPr>
      <w:r>
        <w:rPr>
          <w:sz w:val="10"/>
        </w:rPr>
        <w:t xml:space="preserve"> </w:t>
      </w:r>
      <w:r>
        <w:rPr>
          <w:sz w:val="10"/>
        </w:rPr>
        <w:t>и  др. общественно-политическую работу);          —   реконструкция старых и  открытие новых  музеев (историко-ре-    'волюционных, краеведческих, антирелигиозных и др.).</w:t>
      </w:r>
    </w:p>
    <w:p>
      <w:pPr>
        <w:pStyle w:val="Normal"/>
        <w:numPr>
          <w:ilvl w:val="0"/>
          <w:numId w:val="0"/>
        </w:numPr>
        <w:outlineLvl w:val="0"/>
        <w:rPr>
          <w:sz w:val="10"/>
        </w:rPr>
      </w:pPr>
      <w:r>
        <w:rPr>
          <w:sz w:val="10"/>
        </w:rPr>
        <w:t xml:space="preserve">      </w:t>
      </w:r>
      <w:r>
        <w:rPr>
          <w:sz w:val="10"/>
        </w:rPr>
        <w:t>ОСОБЕННОСТИ ФОРМИРОВАНИЯ  СОВЕТСКОЙ ИНТЕЛЛИГЕНЦИИ""</w:t>
      </w:r>
    </w:p>
    <w:p>
      <w:pPr>
        <w:pStyle w:val="Normal"/>
        <w:rPr>
          <w:sz w:val="10"/>
        </w:rPr>
      </w:pPr>
      <w:r>
        <w:rPr>
          <w:sz w:val="10"/>
        </w:rPr>
        <w:t xml:space="preserve">1        а) Увеличение количества ВУЗов (прежде всего технических и партийных), </w:t>
      </w:r>
    </w:p>
    <w:p>
      <w:pPr>
        <w:pStyle w:val="Normal"/>
        <w:rPr>
          <w:sz w:val="10"/>
        </w:rPr>
      </w:pPr>
      <w:r>
        <w:rPr>
          <w:sz w:val="10"/>
        </w:rPr>
        <w:t>техникумов, училищ;</w:t>
      </w:r>
    </w:p>
    <w:p>
      <w:pPr>
        <w:pStyle w:val="Normal"/>
        <w:spacing w:before="40" w:after="0"/>
        <w:rPr/>
      </w:pPr>
      <w:r>
        <w:rPr>
          <w:sz w:val="10"/>
        </w:rPr>
        <w:t xml:space="preserve">        </w:t>
      </w:r>
      <w:r>
        <w:rPr>
          <w:sz w:val="10"/>
        </w:rPr>
        <w:t xml:space="preserve">б) Государственное регулирование процесса формирования интелли-   генции:         —  преимущество рабочих при поступлении  в ВУЗ (специально для </w:t>
      </w:r>
      <w:r>
        <w:rPr>
          <w:sz w:val="10"/>
          <w:lang w:val="en-US"/>
        </w:rPr>
        <w:t xml:space="preserve">   </w:t>
      </w:r>
      <w:r>
        <w:rPr>
          <w:sz w:val="10"/>
        </w:rPr>
        <w:t>них были организованы рабфаки — подготовительные отделения);          —  ежегодные  направления коммунистов и  комсомольцев на учебу   . в ВУЗы;                                                                     137</w:t>
      </w:r>
    </w:p>
    <w:p>
      <w:pPr>
        <w:pStyle w:val="Normal"/>
        <w:spacing w:before="40" w:after="0"/>
        <w:rPr/>
      </w:pPr>
      <w:r>
        <w:rPr>
          <w:sz w:val="10"/>
        </w:rPr>
        <w:t xml:space="preserve"> </w:t>
      </w:r>
      <w:r>
        <w:rPr>
          <w:sz w:val="10"/>
        </w:rPr>
        <w:t>в) Открытие заочных и вечерних отделении.</w:t>
      </w:r>
      <w:r>
        <w:rPr>
          <w:sz w:val="10"/>
          <w:lang w:val="en-US"/>
        </w:rPr>
        <w:t xml:space="preserve"> </w:t>
      </w:r>
      <w:r>
        <w:rPr>
          <w:sz w:val="10"/>
        </w:rPr>
        <w:t>без отрыва от произ</w:t>
        <w:softHyphen/>
        <w:t>водства; — Увеличение роли и веса парторганизаций в ВУЗах...</w:t>
      </w:r>
    </w:p>
    <w:p>
      <w:pPr>
        <w:pStyle w:val="Normal"/>
        <w:rPr>
          <w:sz w:val="10"/>
        </w:rPr>
      </w:pPr>
      <w:r>
        <w:rPr>
          <w:sz w:val="10"/>
        </w:rPr>
        <w:t>Р Е П Р Е С С И' И</w:t>
      </w:r>
    </w:p>
    <w:tbl>
      <w:tblPr>
        <w:tblW w:w="2608" w:type="dxa"/>
        <w:jc w:val="left"/>
        <w:tblInd w:w="0" w:type="dxa"/>
        <w:tblLayout w:type="fixed"/>
        <w:tblCellMar>
          <w:top w:w="0" w:type="dxa"/>
          <w:left w:w="40" w:type="dxa"/>
          <w:bottom w:w="0" w:type="dxa"/>
          <w:right w:w="40" w:type="dxa"/>
        </w:tblCellMar>
      </w:tblPr>
      <w:tblGrid>
        <w:gridCol w:w="1304"/>
        <w:gridCol w:w="1304"/>
      </w:tblGrid>
      <w:tr>
        <w:trPr>
          <w:trHeight w:val="380" w:hRule="atLeast"/>
        </w:trPr>
        <w:tc>
          <w:tcPr>
            <w:tcW w:w="1304" w:type="dxa"/>
            <w:tcBorders/>
          </w:tcPr>
          <w:p>
            <w:pPr>
              <w:pStyle w:val="Normal"/>
              <w:spacing w:before="20" w:after="0"/>
              <w:rPr>
                <w:sz w:val="10"/>
              </w:rPr>
            </w:pPr>
            <w:r>
              <w:rPr>
                <w:sz w:val="10"/>
              </w:rPr>
              <w:t>30-е годы</w:t>
            </w:r>
          </w:p>
        </w:tc>
        <w:tc>
          <w:tcPr>
            <w:tcW w:w="1304" w:type="dxa"/>
            <w:tcBorders/>
          </w:tcPr>
          <w:p>
            <w:pPr>
              <w:pStyle w:val="Normal"/>
              <w:spacing w:before="20" w:after="0"/>
              <w:rPr>
                <w:sz w:val="10"/>
              </w:rPr>
            </w:pPr>
            <w:r>
              <w:rPr>
                <w:sz w:val="10"/>
              </w:rPr>
              <w:t>30-е годы:</w:t>
            </w:r>
          </w:p>
        </w:tc>
      </w:tr>
      <w:tr>
        <w:trPr>
          <w:trHeight w:val="2120" w:hRule="atLeast"/>
        </w:trPr>
        <w:tc>
          <w:tcPr>
            <w:tcW w:w="1304" w:type="dxa"/>
            <w:tcBorders>
              <w:right w:val="single" w:sz="6" w:space="0" w:color="000000"/>
            </w:tcBorders>
          </w:tcPr>
          <w:p>
            <w:pPr>
              <w:pStyle w:val="Normal"/>
              <w:spacing w:before="40" w:after="0"/>
              <w:rPr>
                <w:sz w:val="10"/>
              </w:rPr>
            </w:pPr>
            <w:r>
              <w:rPr>
                <w:sz w:val="10"/>
              </w:rPr>
              <w:t>1921—1923 гг. — арест и высылка (за границу или в ла</w:t>
              <w:softHyphen/>
              <w:t>геря), ученых, вузовских профес</w:t>
              <w:softHyphen/>
              <w:t>соров и др., чья точка зрения на развитие образования не совпада-. ла с официальной (из-за полит-дисциплин, парторганизаций, на</w:t>
              <w:softHyphen/>
              <w:t>бора студентов и др).; 1928 г.—сфабрикованное шахтинское дело о вредительстве бур</w:t>
              <w:softHyphen/>
              <w:t>жуазных специалистов и инже</w:t>
              <w:softHyphen/>
              <w:t>неров; ~-</w:t>
            </w:r>
          </w:p>
        </w:tc>
        <w:tc>
          <w:tcPr>
            <w:tcW w:w="1304" w:type="dxa"/>
            <w:tcBorders>
              <w:left w:val="single" w:sz="6" w:space="0" w:color="000000"/>
            </w:tcBorders>
          </w:tcPr>
          <w:p>
            <w:pPr>
              <w:pStyle w:val="Normal"/>
              <w:spacing w:before="40" w:after="0"/>
              <w:rPr>
                <w:sz w:val="10"/>
              </w:rPr>
            </w:pPr>
            <w:r>
              <w:rPr>
                <w:sz w:val="10"/>
              </w:rPr>
              <w:t>Период преследования интел</w:t>
              <w:softHyphen/>
              <w:t>лигенции, как источника воль</w:t>
              <w:softHyphen/>
              <w:t>нодумства и самостоятельности, противоречащих условиям тота</w:t>
              <w:softHyphen/>
              <w:t>литарного государства (само по</w:t>
              <w:softHyphen/>
              <w:t>нятие «интеллигенция» ассоци</w:t>
              <w:softHyphen/>
              <w:t>ировалась с термином «гнилая»). Массовые репрессии: академик Яворский, Ландау (остался в жи</w:t>
              <w:softHyphen/>
              <w:t>вых благодаря ак. Капице), исто</w:t>
              <w:softHyphen/>
              <w:t>рик М. Грушевский, философ Демчук, академик-геолог Свитальский и многие другие.</w:t>
            </w:r>
          </w:p>
        </w:tc>
      </w:tr>
      <w:tr>
        <w:trPr>
          <w:trHeight w:val="149" w:hRule="atLeast"/>
        </w:trPr>
        <w:tc>
          <w:tcPr>
            <w:tcW w:w="1304" w:type="dxa"/>
            <w:tcBorders/>
          </w:tcPr>
          <w:p>
            <w:pPr>
              <w:pStyle w:val="Normal"/>
              <w:spacing w:before="20" w:after="0"/>
              <w:rPr>
                <w:sz w:val="10"/>
              </w:rPr>
            </w:pPr>
            <w:r>
              <w:rPr>
                <w:rFonts w:cs="Arial Narrow" w:ascii="Arial Narrow" w:hAnsi="Arial Narrow"/>
                <w:sz w:val="10"/>
              </w:rPr>
              <w:t>В итоге:</w:t>
            </w:r>
          </w:p>
        </w:tc>
        <w:tc>
          <w:tcPr>
            <w:tcW w:w="1304" w:type="dxa"/>
            <w:tcBorders/>
            <w:tcMar>
              <w:left w:w="0" w:type="dxa"/>
              <w:right w:w="0" w:type="dxa"/>
            </w:tcMar>
          </w:tcPr>
          <w:p>
            <w:pPr>
              <w:pStyle w:val="Normal"/>
              <w:snapToGrid w:val="false"/>
              <w:rPr>
                <w:sz w:val="10"/>
              </w:rPr>
            </w:pPr>
            <w:r>
              <w:rPr>
                <w:sz w:val="10"/>
              </w:rPr>
            </w:r>
          </w:p>
        </w:tc>
      </w:tr>
      <w:tr>
        <w:trPr>
          <w:trHeight w:val="960" w:hRule="atLeast"/>
        </w:trPr>
        <w:tc>
          <w:tcPr>
            <w:tcW w:w="1304" w:type="dxa"/>
            <w:tcBorders>
              <w:right w:val="single" w:sz="6" w:space="0" w:color="000000"/>
            </w:tcBorders>
          </w:tcPr>
          <w:p>
            <w:pPr>
              <w:pStyle w:val="Normal"/>
              <w:spacing w:before="40" w:after="0"/>
              <w:rPr>
                <w:sz w:val="10"/>
              </w:rPr>
            </w:pPr>
            <w:r>
              <w:rPr>
                <w:sz w:val="10"/>
              </w:rPr>
              <w:t>до. конца 20-х годов — период расцвета украинской культуры (несмотря на ряд ограничение и преследований).</w:t>
            </w:r>
          </w:p>
        </w:tc>
        <w:tc>
          <w:tcPr>
            <w:tcW w:w="1304" w:type="dxa"/>
            <w:tcBorders>
              <w:left w:val="single" w:sz="6" w:space="0" w:color="000000"/>
            </w:tcBorders>
          </w:tcPr>
          <w:p>
            <w:pPr>
              <w:pStyle w:val="Normal"/>
              <w:spacing w:before="40" w:after="0"/>
              <w:rPr>
                <w:sz w:val="10"/>
              </w:rPr>
            </w:pPr>
            <w:r>
              <w:rPr>
                <w:sz w:val="10"/>
              </w:rPr>
              <w:t>30-е гг. — период преследова</w:t>
              <w:softHyphen/>
              <w:t>ния интеллигенции, как источ</w:t>
              <w:softHyphen/>
              <w:t>ника вольнодумства; деукраинизация.</w:t>
            </w:r>
          </w:p>
        </w:tc>
      </w:tr>
    </w:tbl>
    <w:p>
      <w:pPr>
        <w:pStyle w:val="Normal"/>
        <w:rPr>
          <w:sz w:val="10"/>
        </w:rPr>
      </w:pPr>
      <w:r>
        <w:rPr>
          <w:sz w:val="10"/>
        </w:rPr>
      </w:r>
    </w:p>
    <w:p>
      <w:pPr>
        <w:pStyle w:val="FR1"/>
        <w:rPr>
          <w:sz w:val="10"/>
        </w:rPr>
      </w:pPr>
      <w:r>
        <w:rPr>
          <w:rFonts w:eastAsia="Arial"/>
          <w:sz w:val="10"/>
        </w:rPr>
        <w:t xml:space="preserve"> </w:t>
      </w:r>
      <w:r>
        <w:rPr>
          <w:sz w:val="10"/>
        </w:rPr>
        <w:t>42. ИНДУСТРИАЛИЗАЦИЯ   НА УКРАИНЕ   В 30-е ГОДЫ</w:t>
      </w:r>
    </w:p>
    <w:p>
      <w:pPr>
        <w:pStyle w:val="Normal"/>
        <w:rPr>
          <w:sz w:val="10"/>
        </w:rPr>
      </w:pPr>
      <w:r>
        <w:rPr>
          <w:sz w:val="10"/>
        </w:rPr>
        <w:t xml:space="preserve">     </w:t>
      </w:r>
      <w:r>
        <w:rPr>
          <w:sz w:val="10"/>
        </w:rPr>
        <w:t>Курс на индустриализацию  —  с  декабря  1925  г., XIV  съезда"* ВКП(б).               -.      Индустриализация —   система мер, направленных  на  ускоренное развитие промышленности  в целях технического перевооружения эконо</w:t>
        <w:softHyphen/>
        <w:t>мики  и укрепления обороны «'трапы.</w:t>
      </w:r>
    </w:p>
    <w:p>
      <w:pPr>
        <w:pStyle w:val="Normal"/>
        <w:rPr>
          <w:sz w:val="10"/>
        </w:rPr>
      </w:pPr>
      <w:r>
        <w:rPr>
          <w:sz w:val="10"/>
        </w:rPr>
        <w:t xml:space="preserve">              </w:t>
      </w:r>
      <w:r>
        <w:rPr>
          <w:sz w:val="10"/>
        </w:rPr>
        <w:t>ПРИЧИНЫ  ИНДУСТРИАЛИЗАЦИИ:</w:t>
      </w:r>
    </w:p>
    <w:p>
      <w:pPr>
        <w:pStyle w:val="Normal"/>
        <w:rPr>
          <w:sz w:val="10"/>
        </w:rPr>
      </w:pPr>
      <w:r>
        <w:rPr>
          <w:sz w:val="10"/>
        </w:rPr>
        <w:t xml:space="preserve">     —  </w:t>
      </w:r>
      <w:r>
        <w:rPr>
          <w:sz w:val="10"/>
        </w:rPr>
        <w:t>необходимость технического" перевооружения экономики;      —  создания военно-промышленного  комплекса;      создания материально-технической базы  для экономической  само-стоятельности страны в  условиях  кап. окружения  и возможной  эко</w:t>
        <w:softHyphen/>
        <w:t>номической изоляции;      технической подготовки к кооперированию села (выпуск тракторов,. машин,  с/х  инвентаря  и  т. п.); 138</w:t>
      </w:r>
    </w:p>
    <w:p>
      <w:pPr>
        <w:pStyle w:val="Normal"/>
        <w:rPr>
          <w:sz w:val="10"/>
        </w:rPr>
      </w:pPr>
      <w:r>
        <w:rPr>
          <w:sz w:val="10"/>
        </w:rPr>
        <w:t xml:space="preserve">        —  </w:t>
      </w:r>
      <w:r>
        <w:rPr>
          <w:sz w:val="10"/>
        </w:rPr>
        <w:t>изменения  социально-классовой структуры населения в сторону    увеличения   численности пролетариата (в стране  крестьянство состав</w:t>
        <w:softHyphen/>
        <w:t xml:space="preserve">   ляло более 80%).</w:t>
      </w:r>
    </w:p>
    <w:p>
      <w:pPr>
        <w:pStyle w:val="Normal"/>
        <w:numPr>
          <w:ilvl w:val="0"/>
          <w:numId w:val="0"/>
        </w:numPr>
        <w:outlineLvl w:val="0"/>
        <w:rPr>
          <w:sz w:val="10"/>
        </w:rPr>
      </w:pPr>
      <w:r>
        <w:rPr>
          <w:sz w:val="10"/>
        </w:rPr>
        <w:t xml:space="preserve">               </w:t>
      </w:r>
      <w:r>
        <w:rPr>
          <w:sz w:val="10"/>
        </w:rPr>
        <w:t>ПРЕДПОСЫЛКИ ИНДУСТРИАЛИЗАЦИИ:</w:t>
      </w:r>
    </w:p>
    <w:p>
      <w:pPr>
        <w:pStyle w:val="Normal"/>
        <w:rPr>
          <w:sz w:val="10"/>
        </w:rPr>
      </w:pPr>
      <w:r>
        <w:rPr>
          <w:sz w:val="10"/>
        </w:rPr>
        <w:t xml:space="preserve">        </w:t>
      </w:r>
      <w:r>
        <w:rPr>
          <w:sz w:val="10"/>
        </w:rPr>
        <w:t>К декабрю  1925  г. была заложена определенная база для начала    индустриализация:         —   восстановлена экономика примерно  к уровню  1913  г. (после-   гражданской войны);         —   укрепилось финансовое положение  государства (благодаря ста</w:t>
        <w:softHyphen/>
        <w:t xml:space="preserve">   бильности и конвертируемости  червонца);         —   появились накопления и  источники дальнейшего  финансирова-  </w:t>
      </w:r>
    </w:p>
    <w:p>
      <w:pPr>
        <w:pStyle w:val="Normal"/>
        <w:rPr>
          <w:sz w:val="10"/>
        </w:rPr>
      </w:pPr>
      <w:r>
        <w:rPr>
          <w:sz w:val="10"/>
        </w:rPr>
        <w:t xml:space="preserve"> </w:t>
      </w:r>
      <w:r>
        <w:rPr>
          <w:sz w:val="10"/>
        </w:rPr>
        <w:t>ния  индустриализации (успехи НЭПа   —  доходы  с/х, торговли, легкой?    промышленности  и  т. п.).                             '</w:t>
      </w:r>
    </w:p>
    <w:p>
      <w:pPr>
        <w:pStyle w:val="Normal"/>
        <w:numPr>
          <w:ilvl w:val="0"/>
          <w:numId w:val="0"/>
        </w:numPr>
        <w:outlineLvl w:val="0"/>
        <w:rPr>
          <w:sz w:val="10"/>
        </w:rPr>
      </w:pPr>
      <w:r>
        <w:rPr>
          <w:sz w:val="10"/>
        </w:rPr>
        <w:t xml:space="preserve">                 </w:t>
      </w:r>
      <w:r>
        <w:rPr>
          <w:sz w:val="10"/>
        </w:rPr>
        <w:t>ТРУДНОСТИ ИНДУСТРИАЛИЗАЦИИ  '</w:t>
      </w:r>
    </w:p>
    <w:p>
      <w:pPr>
        <w:pStyle w:val="Normal"/>
        <w:rPr/>
      </w:pPr>
      <w:r>
        <w:rPr>
          <w:sz w:val="10"/>
        </w:rPr>
        <w:t xml:space="preserve">        </w:t>
      </w:r>
      <w:r>
        <w:rPr>
          <w:sz w:val="10"/>
        </w:rPr>
        <w:t>а) Страна могла рассчитывать лишь на  внутренние</w:t>
      </w:r>
      <w:r>
        <w:rPr>
          <w:sz w:val="10"/>
          <w:lang w:val="en-US"/>
        </w:rPr>
        <w:t xml:space="preserve"> </w:t>
      </w:r>
      <w:r>
        <w:rPr>
          <w:sz w:val="10"/>
        </w:rPr>
        <w:t xml:space="preserve">источники фи-   </w:t>
      </w:r>
    </w:p>
    <w:p>
      <w:pPr>
        <w:pStyle w:val="Normal"/>
        <w:rPr>
          <w:sz w:val="10"/>
        </w:rPr>
      </w:pPr>
      <w:r>
        <w:rPr>
          <w:sz w:val="10"/>
        </w:rPr>
        <w:t xml:space="preserve"> </w:t>
      </w:r>
      <w:r>
        <w:rPr>
          <w:sz w:val="10"/>
        </w:rPr>
        <w:t xml:space="preserve">нансирования индустриализации: (доходы экономики, госзаймы, сбереже-  </w:t>
      </w:r>
    </w:p>
    <w:p>
      <w:pPr>
        <w:pStyle w:val="Normal"/>
        <w:rPr>
          <w:sz w:val="10"/>
        </w:rPr>
      </w:pPr>
      <w:r>
        <w:rPr>
          <w:sz w:val="10"/>
        </w:rPr>
        <w:t xml:space="preserve"> </w:t>
      </w:r>
      <w:r>
        <w:rPr>
          <w:sz w:val="10"/>
        </w:rPr>
        <w:t>ния  населения);        / б) Недостаток квалифицированных   кадров рабочих и  инженеров»    (Украина  была в этом плане более в выгодном  положении, чем другие-   регионы);         в) Первый  в истории опыт проведения плановой индустриализации»    (после ГОЭЛРО);         В  итоге: XIV съезд ВКП(б)  (декабрь 1925  г.) провозгласил куре</w:t>
        <w:softHyphen/>
        <w:t xml:space="preserve">   на  индустриализацию, чтобы «из страны ввозящей  машины и оборудо-  </w:t>
      </w:r>
    </w:p>
    <w:p>
      <w:pPr>
        <w:pStyle w:val="Normal"/>
        <w:rPr>
          <w:sz w:val="10"/>
        </w:rPr>
      </w:pPr>
      <w:r>
        <w:rPr>
          <w:sz w:val="10"/>
        </w:rPr>
        <w:t xml:space="preserve"> </w:t>
      </w:r>
      <w:r>
        <w:rPr>
          <w:sz w:val="10"/>
        </w:rPr>
        <w:t>вание  превратиться в страну, производящую машина  и  оборудование»:,.</w:t>
      </w:r>
    </w:p>
    <w:p>
      <w:pPr>
        <w:pStyle w:val="Normal"/>
        <w:numPr>
          <w:ilvl w:val="0"/>
          <w:numId w:val="0"/>
        </w:numPr>
        <w:outlineLvl w:val="0"/>
        <w:rPr>
          <w:sz w:val="10"/>
        </w:rPr>
      </w:pPr>
      <w:r>
        <w:rPr>
          <w:sz w:val="10"/>
        </w:rPr>
        <w:t xml:space="preserve">                </w:t>
      </w:r>
      <w:r>
        <w:rPr>
          <w:sz w:val="10"/>
        </w:rPr>
        <w:t>ОСОБЕННОСТИ ИНДУСТРИАЛИЗАЦИИ</w:t>
      </w:r>
    </w:p>
    <w:p>
      <w:pPr>
        <w:pStyle w:val="Normal"/>
        <w:rPr/>
      </w:pPr>
      <w:r>
        <w:rPr>
          <w:sz w:val="10"/>
        </w:rPr>
        <w:t xml:space="preserve"> </w:t>
      </w:r>
      <w:r>
        <w:rPr>
          <w:sz w:val="10"/>
          <w:vertAlign w:val="superscript"/>
        </w:rPr>
        <w:t>\</w:t>
      </w:r>
      <w:r>
        <w:rPr>
          <w:sz w:val="10"/>
        </w:rPr>
        <w:t xml:space="preserve">    . —  началась с тяжелой, а не с легкой промышленности;  :;     —  имела более высокие темпы;  1      —  опиралась лишь  на внутренние источники;  •.     —  осуществлялась по плану.</w:t>
      </w:r>
    </w:p>
    <w:p>
      <w:pPr>
        <w:pStyle w:val="Normal"/>
        <w:rPr>
          <w:sz w:val="10"/>
        </w:rPr>
      </w:pPr>
      <w:r>
        <w:rPr>
          <w:sz w:val="10"/>
        </w:rPr>
        <w:t xml:space="preserve"> </w:t>
      </w:r>
      <w:r>
        <w:rPr>
          <w:sz w:val="10"/>
        </w:rPr>
        <w:t>|          ЭТАПЫ ОСУЩЕСТВЛЕНИЯ ИНДУСТРИАЛИЗАЦИИ</w:t>
      </w:r>
    </w:p>
    <w:p>
      <w:pPr>
        <w:pStyle w:val="Normal"/>
        <w:rPr/>
      </w:pPr>
      <w:r>
        <w:rPr>
          <w:sz w:val="10"/>
        </w:rPr>
        <w:t xml:space="preserve">      </w:t>
      </w:r>
      <w:r>
        <w:rPr>
          <w:sz w:val="10"/>
        </w:rPr>
        <w:t>1)  1926 г. —  октябрь 1928 г. — начало индустриализации и под-  готовка форсированной индустриализации:     —   резко  выросли   капиталовложения' (в 3,</w:t>
      </w:r>
      <w:r>
        <w:rPr>
          <w:sz w:val="10"/>
          <w:lang w:val="en-US"/>
        </w:rPr>
        <w:t xml:space="preserve"> </w:t>
      </w:r>
      <w:r>
        <w:rPr>
          <w:sz w:val="10"/>
        </w:rPr>
        <w:t xml:space="preserve">4 р. в  сравнении с   </w:t>
      </w:r>
    </w:p>
    <w:p>
      <w:pPr>
        <w:pStyle w:val="Normal"/>
        <w:rPr>
          <w:sz w:val="10"/>
        </w:rPr>
      </w:pPr>
      <w:r>
        <w:rPr>
          <w:sz w:val="10"/>
        </w:rPr>
        <w:t xml:space="preserve">1924-1925    гг.); </w:t>
      </w:r>
      <w:r>
        <w:rPr>
          <w:sz w:val="10"/>
          <w:lang w:val="en-US"/>
        </w:rPr>
        <w:t xml:space="preserve">       —</w:t>
      </w:r>
      <w:r>
        <w:rPr>
          <w:sz w:val="10"/>
        </w:rPr>
        <w:t xml:space="preserve">   началась реконструкция старых производственных фондов;         —   строительство новых, в  основном небольших и  средних пред-   приятии;       —   закладка новых электростанций, включая Днепрогэс. </w:t>
      </w:r>
      <w:r>
        <w:rPr>
          <w:sz w:val="10"/>
          <w:lang w:val="en-US"/>
        </w:rPr>
        <w:t xml:space="preserve">                                                                    13S</w:t>
      </w:r>
      <w:r>
        <w:rPr>
          <w:sz w:val="10"/>
          <w:vertAlign w:val="superscript"/>
          <w:lang w:val="en-US"/>
        </w:rPr>
        <w:t>1</w:t>
      </w:r>
    </w:p>
    <w:p>
      <w:pPr>
        <w:pStyle w:val="Normal"/>
        <w:rPr>
          <w:sz w:val="10"/>
        </w:rPr>
      </w:pPr>
      <w:r>
        <w:rPr>
          <w:sz w:val="10"/>
        </w:rPr>
        <w:t xml:space="preserve">      </w:t>
      </w:r>
      <w:r>
        <w:rPr>
          <w:sz w:val="10"/>
        </w:rPr>
        <w:t>2)  Октябрь '1928—1932   гг. —  первая пятилетка, характеризую</w:t>
        <w:softHyphen/>
        <w:t xml:space="preserve"> щаяся  форсированным рывком  развития тяжелой индустрии, вызванное  решением  ЦК принять  под нажимом  Сталина 'нс «отправной» (18%  в  год темп развития промышленности), а оптимальный  (20—22%)   вари</w:t>
        <w:softHyphen/>
        <w:t xml:space="preserve"> ант развития пятилетки, в ходе которой на Украине было создано:      —   с/х машиностроение  (ХТЗ  начал выпускать  1-е трактора на  Украине; Харьковский завод «Серп и  молот» — 'сложные  молотилки;  Запорожский завод «Коммунар» —   зерновые комбайны и др.);      —   энергетическая база (Днепрогэс и десятки менее мощных элек- </w:t>
      </w:r>
    </w:p>
    <w:p>
      <w:pPr>
        <w:pStyle w:val="Normal"/>
        <w:rPr>
          <w:sz w:val="10"/>
        </w:rPr>
      </w:pPr>
      <w:r>
        <w:rPr>
          <w:sz w:val="10"/>
        </w:rPr>
        <w:t xml:space="preserve">тростанций);      —   расширена и обновлена металлургическая база (построены заво- </w:t>
      </w:r>
    </w:p>
    <w:p>
      <w:pPr>
        <w:pStyle w:val="Normal"/>
        <w:rPr>
          <w:sz w:val="10"/>
        </w:rPr>
      </w:pPr>
      <w:r>
        <w:rPr>
          <w:sz w:val="10"/>
        </w:rPr>
        <w:t xml:space="preserve">ды «Запорожсталь»,  «Азовсталь»,  «Криворожсталь»; реконструирова- </w:t>
      </w:r>
    </w:p>
    <w:p>
      <w:pPr>
        <w:pStyle w:val="Normal"/>
        <w:rPr>
          <w:sz w:val="10"/>
        </w:rPr>
      </w:pPr>
      <w:r>
        <w:rPr>
          <w:sz w:val="10"/>
        </w:rPr>
        <w:t xml:space="preserve">ны  металлургические заводы  в  Днепродзержинске,  Днепропетровске,  Макеевке, Коммунарске); ликвидирована безработица.      В  итоге: для увеличения нужд индустрии стало не хватать средств,  для чего был свернут  НЭП  и проведена  форсированная коллективиза- </w:t>
      </w:r>
    </w:p>
    <w:p>
      <w:pPr>
        <w:pStyle w:val="Normal"/>
        <w:rPr>
          <w:sz w:val="10"/>
        </w:rPr>
      </w:pPr>
      <w:r>
        <w:rPr>
          <w:sz w:val="10"/>
        </w:rPr>
        <w:t>ция, призванная дать дополнительный хлеб, а значит, валюту.      Установление  жесткой. централизации управления экономикой:      —   замена рынка директивным  плановым  распределением ресурсов  « товаров;      —   зарплата перестала быть сдельной и назначалась «сверху»,      —   всем хозрасчетным трестам устанавливались  жесткие   планы  в запрещалась инициатива сбыта товаров;      —   введение карточной системы (1928—1935).</w:t>
      </w:r>
    </w:p>
    <w:p>
      <w:pPr>
        <w:pStyle w:val="Normal"/>
        <w:rPr>
          <w:sz w:val="10"/>
        </w:rPr>
      </w:pPr>
      <w:r>
        <w:rPr>
          <w:sz w:val="10"/>
        </w:rPr>
        <w:t xml:space="preserve">     </w:t>
      </w:r>
      <w:r>
        <w:rPr>
          <w:sz w:val="10"/>
        </w:rPr>
        <w:t>3) 1933—1937    гг. —  2-я пятилетка  —  дальнейшее нарастание индустриализации  (при чуть сниженных  темпах-—    13—14%    в год);      Построены  новые предприятия  —  Харьковский  турбинный, Ново-</w:t>
      </w:r>
    </w:p>
    <w:p>
      <w:pPr>
        <w:pStyle w:val="Normal"/>
        <w:rPr/>
      </w:pPr>
      <w:r>
        <w:rPr>
          <w:sz w:val="10"/>
        </w:rPr>
        <w:t>краматорский завод тяжелого машиностроения, азотный  завод в Горлов-</w:t>
      </w:r>
      <w:r>
        <w:rPr>
          <w:sz w:val="10"/>
          <w:lang w:val="en-US"/>
        </w:rPr>
        <w:t xml:space="preserve"> к</w:t>
      </w:r>
      <w:r>
        <w:rPr>
          <w:sz w:val="10"/>
        </w:rPr>
        <w:t>е и др.;      Соц. соревнование было  поддержано партией  как одно из немно</w:t>
        <w:softHyphen/>
        <w:t>гих  средств поднятия производительности труда в условиях диктатуры —   достигло апогея — 'стахановского движения (борьба за рост произ</w:t>
        <w:softHyphen/>
        <w:t>водительности труда за счет улучшения организации труда):      —  А. Стаханов —   с помощью  2-х  крепильщиков   выполнил  14 норм (102  т угля) в сутки;      —  Н. Изотов —  при помощи 12 крепильщиков добыл 600 т. угля;      —  машинист  Кривонос  (депо Славянска) —  стал в 2 р. быстрее водить железнодорожные  составы.      В итоге: подъем нарастал до 1937  г., после чего начался резкий .</w:t>
      </w:r>
      <w:r>
        <w:rPr>
          <w:sz w:val="10"/>
          <w:lang w:val="en-US"/>
        </w:rPr>
        <w:t xml:space="preserve"> </w:t>
      </w:r>
      <w:r>
        <w:rPr>
          <w:sz w:val="10"/>
        </w:rPr>
        <w:t>спад.</w:t>
      </w:r>
    </w:p>
    <w:p>
      <w:pPr>
        <w:pStyle w:val="Normal"/>
        <w:rPr/>
      </w:pPr>
      <w:r>
        <w:rPr>
          <w:sz w:val="10"/>
        </w:rPr>
        <w:t xml:space="preserve">     </w:t>
      </w:r>
      <w:r>
        <w:rPr>
          <w:sz w:val="10"/>
        </w:rPr>
        <w:t>4) 1938—1941    —  3-я пятилетка  —  спад производства, вызван</w:t>
        <w:softHyphen/>
        <w:t xml:space="preserve">        ный:   •      —  репрессиями министров, директоров, инженеров и т.</w:t>
      </w:r>
      <w:r>
        <w:rPr>
          <w:sz w:val="10"/>
          <w:lang w:val="en-US"/>
        </w:rPr>
        <w:t xml:space="preserve"> </w:t>
      </w:r>
      <w:r>
        <w:rPr>
          <w:sz w:val="10"/>
        </w:rPr>
        <w:t>д.;      —  страхом проявить  инициативу;</w:t>
      </w:r>
    </w:p>
    <w:p>
      <w:pPr>
        <w:pStyle w:val="FR1"/>
        <w:rPr/>
      </w:pPr>
      <w:r>
        <w:rPr>
          <w:sz w:val="10"/>
          <w:lang w:val="en-US"/>
        </w:rPr>
        <w:t>140</w:t>
      </w:r>
      <w:r>
        <w:rPr>
          <w:sz w:val="10"/>
        </w:rPr>
        <w:t xml:space="preserve">                     „</w:t>
      </w:r>
    </w:p>
    <w:p>
      <w:pPr>
        <w:pStyle w:val="Normal"/>
        <w:rPr>
          <w:sz w:val="10"/>
        </w:rPr>
      </w:pPr>
      <w:r>
        <w:rPr>
          <w:sz w:val="10"/>
        </w:rPr>
        <w:t xml:space="preserve">  </w:t>
      </w:r>
      <w:r>
        <w:rPr>
          <w:sz w:val="10"/>
        </w:rPr>
        <w:t>'   —   отсутствием материальной  заинтересованности при постоянной   эксплуатации моральных  стимулов.</w:t>
      </w:r>
    </w:p>
    <w:p>
      <w:pPr>
        <w:pStyle w:val="Normal"/>
        <w:rPr>
          <w:sz w:val="10"/>
        </w:rPr>
      </w:pPr>
      <w:r>
        <w:rPr>
          <w:sz w:val="10"/>
        </w:rPr>
        <w:t xml:space="preserve">  —————    </w:t>
      </w:r>
      <w:r>
        <w:rPr>
          <w:sz w:val="10"/>
        </w:rPr>
        <w:t>ИТОГИ ИНДУСТРИАЛИЗАЦИИ И ЕЕ ЗНАЧЕНИЕ</w:t>
      </w:r>
    </w:p>
    <w:p>
      <w:pPr>
        <w:pStyle w:val="Normal"/>
        <w:rPr>
          <w:sz w:val="10"/>
        </w:rPr>
      </w:pPr>
      <w:r>
        <w:rPr>
          <w:sz w:val="10"/>
        </w:rPr>
        <w:t xml:space="preserve">      </w:t>
      </w:r>
      <w:r>
        <w:rPr>
          <w:sz w:val="10"/>
        </w:rPr>
        <w:t xml:space="preserve">Страна  из аграрной превратилась в  индустриально-аграрную,, частично </w:t>
      </w:r>
    </w:p>
    <w:p>
      <w:pPr>
        <w:pStyle w:val="Normal"/>
        <w:rPr/>
      </w:pPr>
      <w:r>
        <w:rPr>
          <w:sz w:val="10"/>
        </w:rPr>
        <w:t>независимую  от Запада (перестали импортировать трактора, тур</w:t>
        <w:softHyphen/>
        <w:t xml:space="preserve"> бины,  экскаваторы, паровозы и мн. др)."       Укрепилась  оборона страны (возможность  производить более сов</w:t>
        <w:softHyphen/>
        <w:t xml:space="preserve"> ременное  вооружение ив  большом количестве).       Произошли  структурные изменения в  промышленности: большинст</w:t>
        <w:softHyphen/>
        <w:t xml:space="preserve"> во  составляла уже не легкая и  пищевая отрасли, а тяжелая индустрия.       Ликвидирована  безработица, но снизился жизненный уровень насе</w:t>
        <w:softHyphen/>
        <w:t xml:space="preserve"> ления  {инфляция,  порожденная нехваткой средств на индустрию; кар</w:t>
        <w:softHyphen/>
        <w:t xml:space="preserve"> точная система; нехватка ширпотреба; жизнь  в бараках в быстрорасту</w:t>
        <w:softHyphen/>
        <w:t xml:space="preserve"> щих  городах и др.).       Если в  1913 году на Украине 1  млн. 420 тыс. вкладчиков имели»  в сберкассах 232 млн. рублей, то к началу 1926 года их стало в 8 раз  меньше,  а вклады  составили ничтожную  сумму в 12  млн. рублей. На  многомиллионное  сельское население республики приходилось всего 1300  врачей.       Свертывание  НЭПа  и победа административно-командной системы       Монополизм  гос. собственности, отсутствие конкуренции и матери</w:t>
        <w:softHyphen/>
        <w:t xml:space="preserve"> альной заинтересованности привели к  замедлению темпов.</w:t>
      </w:r>
      <w:r>
        <w:rPr>
          <w:sz w:val="10"/>
          <w:lang w:val="en-US"/>
        </w:rPr>
        <w:t xml:space="preserve"> </w:t>
      </w:r>
      <w:r>
        <w:rPr>
          <w:sz w:val="10"/>
        </w:rPr>
        <w:t>развития.</w:t>
      </w:r>
    </w:p>
    <w:p>
      <w:pPr>
        <w:pStyle w:val="Normal"/>
        <w:rPr>
          <w:sz w:val="10"/>
        </w:rPr>
      </w:pPr>
      <w:r>
        <w:rPr>
          <w:sz w:val="10"/>
        </w:rPr>
        <w:t xml:space="preserve">       </w:t>
      </w:r>
      <w:r>
        <w:rPr>
          <w:sz w:val="10"/>
        </w:rPr>
        <w:t>АЛЬТЕРНАТИВА ФОРСИРОВАННОЙ ИНДУСТРИАЛИЗАЦИИ</w:t>
      </w:r>
    </w:p>
    <w:p>
      <w:pPr>
        <w:pStyle w:val="Normal"/>
        <w:rPr/>
      </w:pPr>
      <w:r>
        <w:rPr>
          <w:sz w:val="10"/>
        </w:rPr>
        <w:t xml:space="preserve">      —   </w:t>
      </w:r>
      <w:r>
        <w:rPr>
          <w:sz w:val="10"/>
        </w:rPr>
        <w:t>Необходимо было  начать не с тяжелой,  ас  легкой промыш-' ленности (быстрее окупаются вложенные  средства и население обеспе</w:t>
        <w:softHyphen/>
        <w:t xml:space="preserve"> чивается всем необходимым);       —   не форсированное, а постепенное развитие индустрии дало бы? .</w:t>
      </w:r>
      <w:r>
        <w:rPr>
          <w:sz w:val="10"/>
          <w:lang w:val="en-US"/>
        </w:rPr>
        <w:t xml:space="preserve"> </w:t>
      </w:r>
      <w:r>
        <w:rPr>
          <w:sz w:val="10"/>
        </w:rPr>
        <w:t>сбалансированное развитие промышленности  и  с/х:     , —   проводить не на базе тоталитарного режима, а на основе рын-,</w:t>
      </w:r>
      <w:r>
        <w:rPr>
          <w:sz w:val="10"/>
          <w:lang w:val="en-US"/>
        </w:rPr>
        <w:t xml:space="preserve"> </w:t>
      </w:r>
      <w:r>
        <w:rPr>
          <w:sz w:val="10"/>
        </w:rPr>
        <w:t>ка      •.,.,.,,</w:t>
      </w:r>
    </w:p>
    <w:p>
      <w:pPr>
        <w:pStyle w:val="Normal"/>
        <w:rPr>
          <w:sz w:val="10"/>
        </w:rPr>
      </w:pPr>
      <w:r>
        <w:rPr>
          <w:sz w:val="10"/>
        </w:rPr>
      </w:r>
    </w:p>
    <w:p>
      <w:pPr>
        <w:pStyle w:val="FR1"/>
        <w:rPr>
          <w:sz w:val="10"/>
        </w:rPr>
      </w:pPr>
      <w:r>
        <w:rPr>
          <w:sz w:val="10"/>
        </w:rPr>
        <w:t>I    43. НАСИЛЬСТВЕННАЯ КОЛЛЕКТИВИЗАЦИЯ 1      СЕЛЬСКОГО ХОЗЯЙСТВА НА УКРАИНЕ ___</w:t>
      </w:r>
    </w:p>
    <w:p>
      <w:pPr>
        <w:pStyle w:val="Normal"/>
        <w:rPr/>
      </w:pPr>
      <w:r>
        <w:rPr>
          <w:sz w:val="10"/>
          <w:vertAlign w:val="superscript"/>
        </w:rPr>
        <w:t>?</w:t>
      </w:r>
      <w:r>
        <w:rPr>
          <w:sz w:val="10"/>
        </w:rPr>
        <w:t xml:space="preserve">     С XV  съезда' (1927 г.) — курс на кооперирование с/х, с 1929 г. 1—   сплошная  коллективизация.</w:t>
      </w:r>
    </w:p>
    <w:p>
      <w:pPr>
        <w:pStyle w:val="Normal"/>
        <w:numPr>
          <w:ilvl w:val="0"/>
          <w:numId w:val="0"/>
        </w:numPr>
        <w:outlineLvl w:val="0"/>
        <w:rPr>
          <w:sz w:val="10"/>
        </w:rPr>
      </w:pPr>
      <w:r>
        <w:rPr>
          <w:sz w:val="10"/>
        </w:rPr>
        <w:t xml:space="preserve">                      </w:t>
      </w:r>
      <w:r>
        <w:rPr>
          <w:sz w:val="10"/>
        </w:rPr>
        <w:t>ПРИЧИНЫ</w:t>
      </w:r>
    </w:p>
    <w:p>
      <w:pPr>
        <w:pStyle w:val="Normal"/>
        <w:rPr>
          <w:sz w:val="10"/>
        </w:rPr>
      </w:pPr>
      <w:r>
        <w:rPr>
          <w:sz w:val="10"/>
        </w:rPr>
        <w:t xml:space="preserve">      </w:t>
      </w:r>
      <w:r>
        <w:rPr>
          <w:sz w:val="10"/>
        </w:rPr>
        <w:t>1) Экономические —  нехватка зерна в государстве в условиях фор</w:t>
        <w:softHyphen/>
        <w:t xml:space="preserve"> сированных темпов индустриализации (хлебный кризис 1927—1928   гг  и нехватка валюты за хлеб, продаваемый за границу, могли сорвать фор-                                                                141</w:t>
      </w:r>
    </w:p>
    <w:p>
      <w:pPr>
        <w:pStyle w:val="Normal"/>
        <w:rPr/>
      </w:pPr>
      <w:r>
        <w:rPr>
          <w:sz w:val="10"/>
        </w:rPr>
        <w:t>«сированные темпы индустриализации, поэтому   нужен  был   механизм  •(колхозы) бесперебойного снабжения хлебом государства).       2. Политические —       а) в условиях тоталитарного государства колхозами было легче уп</w:t>
        <w:softHyphen/>
        <w:t xml:space="preserve"> равлять, чем миллионами  разрозненных  крестьянских хозяйств;       б) по представлениям  того времени мелкотоварный  крестьянский  уклад в  деревне постоянно рождал капитализм (путем разорения одних  •а обогащения других), поэтому руководство страны  пыталось быстрее  избавить себя от этой опасности и перевести деревню на социалистиче</w:t>
        <w:softHyphen/>
        <w:t xml:space="preserve"> ские рельсы;       в) наличие предпосылок для коллективизации  (что облегчило под</w:t>
        <w:softHyphen/>
        <w:t xml:space="preserve"> готовку и ее осуществление):       —  национализация земли в  1917 г. избавила государство от необ</w:t>
        <w:softHyphen/>
        <w:t xml:space="preserve"> ходимости выплачивать крестьянам  компенсацию за землю при  вступле- •нии в колхоз;       —  успехи НЭПа, сумевшего поднять с/х почти на уровень 1913 г.;       —  опыт организации коллективных  хозяйств (с 19.</w:t>
      </w:r>
      <w:r>
        <w:rPr>
          <w:sz w:val="10"/>
          <w:lang w:val="en-US"/>
        </w:rPr>
        <w:t xml:space="preserve"> </w:t>
      </w:r>
      <w:r>
        <w:rPr>
          <w:sz w:val="10"/>
        </w:rPr>
        <w:t>18 г. — совхо</w:t>
        <w:softHyphen/>
        <w:t xml:space="preserve"> зы, коммуны), хота зачастую и негативный;       —  принятие  Лениным  из-за сопротивления села гуманных  прин</w:t>
        <w:softHyphen/>
        <w:t xml:space="preserve"> ципов кооперирования  крестьян (добровольность, постепенность, учет  местных условий  и др.).       В итоге: XV  съезд партии (1927 г.) выдвинул  курс на  коопера</w:t>
        <w:softHyphen/>
        <w:t>цию   деревни на основе умеренных  методов.       Подготовка к насильственной коллективизации (1928—лете 1929 г.)  —  проявилась:       —  в свертывании НЭПа  (с 1928 г.);       —  замене продналога —  насильственным  изъятием хлеба;       —  запрещении частной торговли;       —  нажимом  на кулачество (налог свыше 50%,  арест и тюрьма за отказ сдать хлеб и т. д.);       —  снятие местных  партработников за  мягкотелость «в борьб'; с  « кулачеством.»;       в отказе от принятых первоначально принципов  кооперации и ре</w:t>
        <w:softHyphen/>
        <w:t xml:space="preserve"> шений XV  съезда партии:</w:t>
      </w:r>
    </w:p>
    <w:p>
      <w:pPr>
        <w:pStyle w:val="Normal"/>
        <w:rPr/>
      </w:pPr>
      <w:r>
        <w:rPr>
          <w:sz w:val="10"/>
        </w:rPr>
        <w:t xml:space="preserve">        </w:t>
      </w:r>
      <w:r>
        <w:rPr>
          <w:sz w:val="10"/>
        </w:rPr>
        <w:t xml:space="preserve">В итоге: на основе материалов комиссии А. Яковлева 5 марта 1930 </w:t>
      </w:r>
      <w:r>
        <w:rPr>
          <w:sz w:val="10"/>
          <w:lang w:val="en-US"/>
        </w:rPr>
        <w:t xml:space="preserve">  "i".</w:t>
      </w:r>
      <w:r>
        <w:rPr>
          <w:sz w:val="10"/>
        </w:rPr>
        <w:t xml:space="preserve"> ЦК ВКП</w:t>
      </w:r>
      <w:r>
        <w:rPr>
          <w:sz w:val="10"/>
          <w:lang w:val="en-US"/>
        </w:rPr>
        <w:t xml:space="preserve"> </w:t>
      </w:r>
      <w:r>
        <w:rPr>
          <w:sz w:val="10"/>
        </w:rPr>
        <w:t>(б) принял Постановление о темпах коллективизации, в кото</w:t>
        <w:softHyphen/>
        <w:t xml:space="preserve">   ром         —  назначались «сверху» темпы  коллективизации;         —  объявлялся переход от политики  ограничения кулачества к по</w:t>
        <w:softHyphen/>
        <w:t xml:space="preserve">   литике его ликвидации  как класса на базе сплошной  коллективизации.</w:t>
      </w:r>
    </w:p>
    <w:p>
      <w:pPr>
        <w:pStyle w:val="Normal"/>
        <w:rPr>
          <w:sz w:val="10"/>
        </w:rPr>
      </w:pPr>
      <w:r>
        <w:rPr>
          <w:sz w:val="10"/>
        </w:rPr>
        <w:t xml:space="preserve"> </w:t>
      </w:r>
      <w:r>
        <w:rPr>
          <w:sz w:val="10"/>
        </w:rPr>
        <w:t>~    -'   ЭТАПЫ ОСУЩЕСТВЛЕНИЯ КОЛЛЕКТИВИЗАЦИИ</w:t>
      </w:r>
    </w:p>
    <w:p>
      <w:pPr>
        <w:pStyle w:val="Normal"/>
        <w:rPr/>
      </w:pPr>
      <w:r>
        <w:rPr>
          <w:sz w:val="10"/>
        </w:rPr>
        <w:t xml:space="preserve">      </w:t>
      </w:r>
      <w:r>
        <w:rPr>
          <w:sz w:val="10"/>
        </w:rPr>
        <w:t>'1)  В годы первой  пятилетки: по плану Яковлева, Украина должна    была закончить коллективизацию к весне 1932  г., однако:         с началом коллективизации весной 1930  г. ЦК КП</w:t>
      </w:r>
      <w:r>
        <w:rPr>
          <w:sz w:val="10"/>
          <w:lang w:val="en-US"/>
        </w:rPr>
        <w:t xml:space="preserve"> </w:t>
      </w:r>
      <w:r>
        <w:rPr>
          <w:sz w:val="10"/>
        </w:rPr>
        <w:t>(б)</w:t>
      </w:r>
      <w:r>
        <w:rPr>
          <w:sz w:val="10"/>
          <w:lang w:val="en-US"/>
        </w:rPr>
        <w:t xml:space="preserve"> </w:t>
      </w:r>
      <w:r>
        <w:rPr>
          <w:sz w:val="10"/>
        </w:rPr>
        <w:t>У   развернул    соревнование среди районов  и областей на досрочное ее завершение  к   осени 1930  г.;         было раскулачено свыше  200 тыс. крестьянских хозяйств и столь</w:t>
        <w:softHyphen/>
        <w:t xml:space="preserve">   ко же  покинуто крестьянами, бежавшими' на  новостройки в города;         1932  —  1933  г. —  на разоренной Украине для нужд  индустриа</w:t>
        <w:softHyphen/>
        <w:t xml:space="preserve">   лизации и  запугивания населения конфисковали почти все продовольст</w:t>
        <w:softHyphen/>
        <w:t xml:space="preserve">   венные  запасы крестьян, заставив умереть с голоду от 6 до 8 млн. че</w:t>
        <w:softHyphen/>
        <w:t xml:space="preserve">  ловек;         к  концу пятилетки на  Украине. было «коллективизировано»  70%    «крестьянских хозяйств.   .'    2) В годы 2-й пятилетки  (1933 —   1937 гг.) — завершение  кол-"  лективизации:   -     '— коллективизировано  свыше 90%   крестьянских хозяйств;</w:t>
      </w:r>
      <w:r>
        <w:rPr>
          <w:sz w:val="10"/>
          <w:lang w:val="en-US"/>
        </w:rPr>
        <w:t xml:space="preserve"> </w:t>
      </w:r>
      <w:r>
        <w:rPr>
          <w:sz w:val="10"/>
        </w:rPr>
        <w:t>- •  ••• —проведено  организационно-хозяйственное укрепление  колхозов    и  совхозов —  созданы политотделы  в МТС  и  совхозах (занимавшиеся    раскулачиванием, политпропагандой и  агитацией, соц. соревнованием и  У т. п.);  Т'     —  принят  новый  Устав колхозов (1935 г.), в котором: земля на- вечно закреплялась за колхозами; подчеркивалось, что личное хозяйст-</w:t>
      </w:r>
      <w:r>
        <w:rPr>
          <w:sz w:val="10"/>
          <w:lang w:val="en-US"/>
        </w:rPr>
        <w:t xml:space="preserve"> </w:t>
      </w:r>
      <w:r>
        <w:rPr>
          <w:sz w:val="10"/>
        </w:rPr>
        <w:t>вo занимает  у крестьян подчиненное положение, перед общественным;  ;,.   —  регламентировались оплата труда по трудодням, размеры при- ••усадебного хозяйства (1/4—1/2 гектара) и т. п.;  •:.;</w:t>
      </w:r>
      <w:r>
        <w:rPr>
          <w:sz w:val="10"/>
          <w:lang w:val="en-US"/>
        </w:rPr>
        <w:t xml:space="preserve"> </w:t>
      </w:r>
      <w:r>
        <w:rPr>
          <w:sz w:val="10"/>
        </w:rPr>
        <w:t>•  —  введение  обязательных для  колхозов поставок  государству (с  1933    г.).</w:t>
      </w:r>
    </w:p>
    <w:p>
      <w:pPr>
        <w:pStyle w:val="Normal"/>
        <w:rPr>
          <w:sz w:val="10"/>
        </w:rPr>
      </w:pPr>
      <w:r>
        <w:rPr>
          <w:sz w:val="10"/>
        </w:rPr>
        <w:t xml:space="preserve"> </w:t>
      </w:r>
      <w:r>
        <w:rPr>
          <w:sz w:val="10"/>
        </w:rPr>
        <w:t>|                  ИТОГИ КОЛЛЕКТИВИЗАЦИИ</w:t>
      </w:r>
    </w:p>
    <w:p>
      <w:pPr>
        <w:pStyle w:val="Normal"/>
        <w:rPr>
          <w:sz w:val="10"/>
        </w:rPr>
      </w:pPr>
      <w:r>
        <w:rPr>
          <w:sz w:val="10"/>
        </w:rPr>
        <w:t xml:space="preserve"> </w:t>
      </w:r>
      <w:r>
        <w:rPr>
          <w:sz w:val="10"/>
        </w:rPr>
        <w:t xml:space="preserve">,,.     С/х  стало колхозным;  ."    ——   получены  средства для индустриализации;                  </w:t>
      </w:r>
      <w:r>
        <w:rPr>
          <w:sz w:val="10"/>
          <w:vertAlign w:val="superscript"/>
        </w:rPr>
        <w:t>:</w:t>
      </w:r>
    </w:p>
    <w:p>
      <w:pPr>
        <w:pStyle w:val="Normal"/>
        <w:rPr>
          <w:sz w:val="10"/>
        </w:rPr>
      </w:pPr>
      <w:r>
        <w:rPr>
          <w:sz w:val="10"/>
        </w:rPr>
        <w:t xml:space="preserve">            </w:t>
      </w:r>
      <w:r>
        <w:rPr>
          <w:sz w:val="10"/>
        </w:rPr>
        <w:t xml:space="preserve">~ -   ~   </w:t>
      </w:r>
      <w:r>
        <w:rPr>
          <w:sz w:val="10"/>
          <w:vertAlign w:val="superscript"/>
        </w:rPr>
        <w:t>143</w:t>
      </w:r>
    </w:p>
    <w:tbl>
      <w:tblPr>
        <w:tblW w:w="2608" w:type="dxa"/>
        <w:jc w:val="left"/>
        <w:tblInd w:w="0" w:type="dxa"/>
        <w:tblLayout w:type="fixed"/>
        <w:tblCellMar>
          <w:top w:w="0" w:type="dxa"/>
          <w:left w:w="40" w:type="dxa"/>
          <w:bottom w:w="0" w:type="dxa"/>
          <w:right w:w="40" w:type="dxa"/>
        </w:tblCellMar>
      </w:tblPr>
      <w:tblGrid>
        <w:gridCol w:w="1304"/>
        <w:gridCol w:w="1304"/>
      </w:tblGrid>
      <w:tr>
        <w:trPr>
          <w:trHeight w:val="1553" w:hRule="atLeast"/>
        </w:trPr>
        <w:tc>
          <w:tcPr>
            <w:tcW w:w="1304" w:type="dxa"/>
            <w:tcBorders/>
          </w:tcPr>
          <w:p>
            <w:pPr>
              <w:pStyle w:val="Normal"/>
              <w:spacing w:before="40" w:after="0"/>
              <w:rPr>
                <w:sz w:val="10"/>
              </w:rPr>
            </w:pPr>
            <w:r>
              <w:rPr>
                <w:sz w:val="10"/>
              </w:rPr>
              <w:t>Провозглашенные принципы:</w:t>
            </w:r>
          </w:p>
          <w:p>
            <w:pPr>
              <w:pStyle w:val="Normal"/>
              <w:spacing w:before="40" w:after="0"/>
              <w:rPr/>
            </w:pPr>
            <w:r>
              <w:rPr>
                <w:sz w:val="10"/>
              </w:rPr>
              <w:t xml:space="preserve">— </w:t>
            </w:r>
            <w:r>
              <w:rPr>
                <w:sz w:val="10"/>
              </w:rPr>
              <w:t>добровольность; — постепенность; — разнообразие форм коопера</w:t>
              <w:softHyphen/>
              <w:t>ции; — постепенный переход от низ-</w:t>
            </w:r>
            <w:r>
              <w:rPr>
                <w:sz w:val="10"/>
                <w:lang w:val="en-US"/>
              </w:rPr>
              <w:t xml:space="preserve"> </w:t>
            </w:r>
            <w:r>
              <w:rPr>
                <w:sz w:val="10"/>
              </w:rPr>
              <w:t>•ших форм (сбытовая, ссудная и др.) к высшим (производственная —колхозы) формам кооперации;</w:t>
            </w:r>
          </w:p>
          <w:p>
            <w:pPr>
              <w:pStyle w:val="Normal"/>
              <w:spacing w:before="40" w:after="0"/>
              <w:rPr>
                <w:sz w:val="10"/>
              </w:rPr>
            </w:pPr>
            <w:r>
              <w:rPr>
                <w:sz w:val="10"/>
              </w:rPr>
              <w:t>142</w:t>
            </w:r>
          </w:p>
        </w:tc>
        <w:tc>
          <w:tcPr>
            <w:tcW w:w="1304" w:type="dxa"/>
            <w:tcBorders/>
          </w:tcPr>
          <w:p>
            <w:pPr>
              <w:pStyle w:val="Normal"/>
              <w:spacing w:before="40" w:after="0"/>
              <w:rPr>
                <w:sz w:val="10"/>
              </w:rPr>
            </w:pPr>
            <w:r>
              <w:rPr>
                <w:rFonts w:cs="Arial Narrow" w:ascii="Arial Narrow" w:hAnsi="Arial Narrow"/>
                <w:sz w:val="10"/>
              </w:rPr>
              <w:t>Осуществление коллективизации:</w:t>
            </w:r>
          </w:p>
          <w:p>
            <w:pPr>
              <w:pStyle w:val="Normal"/>
              <w:spacing w:before="40" w:after="0"/>
              <w:rPr>
                <w:sz w:val="10"/>
              </w:rPr>
            </w:pPr>
            <w:r>
              <w:rPr>
                <w:sz w:val="10"/>
              </w:rPr>
              <w:t xml:space="preserve">— </w:t>
            </w:r>
            <w:r>
              <w:rPr>
                <w:sz w:val="10"/>
              </w:rPr>
              <w:t>принудительное вступление крестьян в колхоз (под угрозой раскулачивания и т. п.); — форсирование темпов (объяв</w:t>
              <w:softHyphen/>
              <w:t>ляли даже соревнования между районами); — применение одной формы ко-операции-сельхозартели (колхоза)</w:t>
            </w:r>
          </w:p>
        </w:tc>
      </w:tr>
    </w:tbl>
    <w:p>
      <w:pPr>
        <w:pStyle w:val="Normal"/>
        <w:rPr>
          <w:sz w:val="10"/>
        </w:rPr>
      </w:pPr>
      <w:r>
        <w:rPr>
          <w:sz w:val="10"/>
        </w:rPr>
      </w:r>
    </w:p>
    <w:tbl>
      <w:tblPr>
        <w:tblW w:w="2608" w:type="dxa"/>
        <w:jc w:val="left"/>
        <w:tblInd w:w="0" w:type="dxa"/>
        <w:tblLayout w:type="fixed"/>
        <w:tblCellMar>
          <w:top w:w="0" w:type="dxa"/>
          <w:left w:w="40" w:type="dxa"/>
          <w:bottom w:w="0" w:type="dxa"/>
          <w:right w:w="40" w:type="dxa"/>
        </w:tblCellMar>
      </w:tblPr>
      <w:tblGrid>
        <w:gridCol w:w="1304"/>
        <w:gridCol w:w="1304"/>
      </w:tblGrid>
      <w:tr>
        <w:trPr>
          <w:trHeight w:val="894" w:hRule="atLeast"/>
        </w:trPr>
        <w:tc>
          <w:tcPr>
            <w:tcW w:w="1304" w:type="dxa"/>
            <w:tcBorders/>
          </w:tcPr>
          <w:p>
            <w:pPr>
              <w:pStyle w:val="Normal"/>
              <w:spacing w:before="40" w:after="0"/>
              <w:rPr>
                <w:sz w:val="10"/>
              </w:rPr>
            </w:pPr>
            <w:r>
              <w:rPr>
                <w:sz w:val="10"/>
              </w:rPr>
              <w:t xml:space="preserve">— </w:t>
            </w:r>
            <w:r>
              <w:rPr>
                <w:sz w:val="10"/>
              </w:rPr>
              <w:t>учет местных условий; — финансовая и материальная помощь города деревне.</w:t>
            </w:r>
          </w:p>
        </w:tc>
        <w:tc>
          <w:tcPr>
            <w:tcW w:w="1304" w:type="dxa"/>
            <w:tcBorders/>
          </w:tcPr>
          <w:p>
            <w:pPr>
              <w:pStyle w:val="Normal"/>
              <w:spacing w:before="40" w:after="0"/>
              <w:rPr>
                <w:sz w:val="10"/>
              </w:rPr>
            </w:pPr>
            <w:r>
              <w:rPr>
                <w:sz w:val="10"/>
              </w:rPr>
              <w:t xml:space="preserve">— </w:t>
            </w:r>
            <w:r>
              <w:rPr>
                <w:sz w:val="10"/>
              </w:rPr>
              <w:t>организация МТС — посылка двадцатипятитысячников для борьбы с кулачеством, организа</w:t>
              <w:softHyphen/>
              <w:t>ции колхозов и выполнения пла</w:t>
              <w:softHyphen/>
              <w:t>нов поставок хлеба государству.</w:t>
            </w:r>
          </w:p>
        </w:tc>
      </w:tr>
    </w:tbl>
    <w:p>
      <w:pPr>
        <w:pStyle w:val="Normal"/>
        <w:rPr>
          <w:sz w:val="10"/>
        </w:rPr>
      </w:pPr>
      <w:r>
        <w:rPr>
          <w:sz w:val="10"/>
        </w:rPr>
      </w:r>
    </w:p>
    <w:p>
      <w:pPr>
        <w:pStyle w:val="Normal"/>
        <w:rPr>
          <w:sz w:val="10"/>
        </w:rPr>
      </w:pPr>
      <w:r>
        <w:rPr>
          <w:sz w:val="10"/>
        </w:rPr>
        <w:t xml:space="preserve">—   </w:t>
      </w:r>
      <w:r>
        <w:rPr>
          <w:sz w:val="10"/>
        </w:rPr>
        <w:t>голод 1932.—   1933 гг.;      —  в  крестьянстве убили  чувство хозяина, а само  с/х разорили» и отбросили на много лет назад;      —  репрессии коснулись  не только кулаков, но и середняков, про</w:t>
        <w:softHyphen/>
        <w:t>тивившихся  вступлению в колхозы.</w:t>
      </w:r>
    </w:p>
    <w:p>
      <w:pPr>
        <w:pStyle w:val="FR1"/>
        <w:rPr>
          <w:sz w:val="10"/>
        </w:rPr>
      </w:pPr>
      <w:r>
        <w:rPr>
          <w:sz w:val="10"/>
        </w:rPr>
        <w:t>45. УТВЕРЖДЕНИЕ СТАЛИНСКОГО  ТОТАЛИТАРНОГО        РЕЖИМА  НА УКРАИНЕ  В 30-е ГОДЫ</w:t>
      </w:r>
    </w:p>
    <w:p>
      <w:pPr>
        <w:pStyle w:val="Normal"/>
        <w:numPr>
          <w:ilvl w:val="0"/>
          <w:numId w:val="0"/>
        </w:numPr>
        <w:outlineLvl w:val="0"/>
        <w:rPr>
          <w:sz w:val="10"/>
        </w:rPr>
      </w:pPr>
      <w:r>
        <w:rPr>
          <w:sz w:val="10"/>
        </w:rPr>
        <w:t xml:space="preserve">         </w:t>
      </w:r>
      <w:r>
        <w:rPr>
          <w:sz w:val="10"/>
        </w:rPr>
        <w:t>АДМИНИСТРАТИВНОЕ УСТРОЙСТВО УКРАИНЫ</w:t>
      </w:r>
    </w:p>
    <w:p>
      <w:pPr>
        <w:pStyle w:val="Normal"/>
        <w:rPr/>
      </w:pPr>
      <w:r>
        <w:rPr>
          <w:sz w:val="10"/>
        </w:rPr>
        <w:t xml:space="preserve">     </w:t>
      </w:r>
      <w:r>
        <w:rPr>
          <w:sz w:val="10"/>
        </w:rPr>
        <w:t>В начале  30-х гг. территория Украины  —   45 тыс. км</w:t>
      </w:r>
      <w:r>
        <w:rPr>
          <w:sz w:val="10"/>
          <w:vertAlign w:val="superscript"/>
        </w:rPr>
        <w:t>2</w:t>
      </w:r>
      <w:r>
        <w:rPr>
          <w:sz w:val="10"/>
        </w:rPr>
        <w:t>, населе</w:t>
        <w:softHyphen/>
        <w:t>ние —   не  более 26  млн.  чел.  Столица —Харьков,    с 1934  г. — Киев. В 1932  г. введено областное административно-территориальное де</w:t>
        <w:softHyphen/>
        <w:t>ление (7 областей, затем с 1939 г. —  15).      Изменения  в социально-классовой структуре  общества под  влия</w:t>
        <w:softHyphen/>
        <w:t xml:space="preserve">нием  индустриализации, коллективизации:      —  бурный  рост городского населения (в конце  30-х гг. каждый третий </w:t>
      </w:r>
    </w:p>
    <w:p>
      <w:pPr>
        <w:pStyle w:val="Normal"/>
        <w:rPr>
          <w:sz w:val="10"/>
        </w:rPr>
      </w:pPr>
      <w:r>
        <w:rPr>
          <w:sz w:val="10"/>
        </w:rPr>
        <w:t>житель  был горожанином)  и увеличение численности украинцев в его составе (с 32%  до 58%   за десятилетие);      —  рост рабочего класса до 4,5 млн. чел. (т. е. в 2,6 раза с 1928 по 1940  гг.);      —  сокращение  численности крестьянства в связи с оттоком в го</w:t>
        <w:softHyphen/>
        <w:t>рода, последствиями голода 1932—1933    гг. и репрессий; возникнове</w:t>
        <w:softHyphen/>
        <w:t>ние  колхозного крестьянства;      —  увеличение  до 2 млн. чел. численности служащих  (в 3,6 раза-с 1928  по  19-10 г.); свыше 1/4 этого слоя составляла интеллигенция</w:t>
      </w:r>
    </w:p>
    <w:p>
      <w:pPr>
        <w:pStyle w:val="Normal"/>
        <w:numPr>
          <w:ilvl w:val="0"/>
          <w:numId w:val="0"/>
        </w:numPr>
        <w:outlineLvl w:val="0"/>
        <w:rPr>
          <w:sz w:val="10"/>
        </w:rPr>
      </w:pPr>
      <w:r>
        <w:rPr>
          <w:sz w:val="10"/>
        </w:rPr>
        <w:t xml:space="preserve">                    </w:t>
      </w:r>
      <w:r>
        <w:rPr>
          <w:sz w:val="10"/>
        </w:rPr>
        <w:t>МАССОВЫЙ  ТЕРРОР</w:t>
      </w:r>
    </w:p>
    <w:p>
      <w:pPr>
        <w:pStyle w:val="Normal"/>
        <w:rPr>
          <w:sz w:val="10"/>
        </w:rPr>
      </w:pPr>
      <w:r>
        <w:rPr>
          <w:sz w:val="10"/>
        </w:rPr>
        <w:t xml:space="preserve">     </w:t>
      </w:r>
      <w:r>
        <w:rPr>
          <w:sz w:val="10"/>
        </w:rPr>
        <w:t xml:space="preserve">Своего пика достиг во второй половине 30-х гг., став логическим продолжением  репрессий рубежа 20—30-х   гг. На  Украине   приобрел особенно страшные  размеры (стремление Сталина уничтожить  движение </w:t>
      </w:r>
    </w:p>
    <w:p>
      <w:pPr>
        <w:pStyle w:val="Normal"/>
        <w:rPr/>
      </w:pPr>
      <w:r>
        <w:rPr>
          <w:sz w:val="10"/>
        </w:rPr>
        <w:t>за самоутверждение украинской нации  и не допустить оппозиции режи</w:t>
        <w:softHyphen/>
        <w:t>му). Жертвами  террора стали почти половина состава КП</w:t>
      </w:r>
      <w:r>
        <w:rPr>
          <w:sz w:val="10"/>
          <w:lang w:val="en-US"/>
        </w:rPr>
        <w:t xml:space="preserve"> </w:t>
      </w:r>
      <w:r>
        <w:rPr>
          <w:sz w:val="10"/>
        </w:rPr>
        <w:t>(б)</w:t>
      </w:r>
      <w:r>
        <w:rPr>
          <w:sz w:val="10"/>
          <w:lang w:val="en-US"/>
        </w:rPr>
        <w:t xml:space="preserve"> </w:t>
      </w:r>
      <w:r>
        <w:rPr>
          <w:sz w:val="10"/>
        </w:rPr>
        <w:t>У и подав</w:t>
        <w:softHyphen/>
        <w:t>ляющее  большинство  членов ЦК и  Политбюро ЦК  КП(б)</w:t>
      </w:r>
      <w:r>
        <w:rPr>
          <w:sz w:val="10"/>
          <w:lang w:val="en-US"/>
        </w:rPr>
        <w:t xml:space="preserve"> </w:t>
      </w:r>
      <w:r>
        <w:rPr>
          <w:sz w:val="10"/>
        </w:rPr>
        <w:t>У (Э. Квиринг, С. Косиор и др.), члены украинского правительства (Ю.  Коцюбинский, X. Раковский, В. Затонский, В. Чубарь и др.), военные кадры (И. Якир, И. Дубовой, И. Федько и др.), деятели науки и культуры (М. Яворский, Л. Курбас, М.  Кулиш  и  многие др.), служители униатской церкви  в УАПЦ,  представители всех слоев населения.</w:t>
      </w:r>
    </w:p>
    <w:p>
      <w:pPr>
        <w:pStyle w:val="Normal"/>
        <w:numPr>
          <w:ilvl w:val="0"/>
          <w:numId w:val="0"/>
        </w:numPr>
        <w:outlineLvl w:val="0"/>
        <w:rPr>
          <w:sz w:val="10"/>
        </w:rPr>
      </w:pPr>
      <w:r>
        <w:rPr>
          <w:sz w:val="10"/>
        </w:rPr>
        <w:t xml:space="preserve">                 </w:t>
      </w:r>
      <w:r>
        <w:rPr>
          <w:sz w:val="10"/>
        </w:rPr>
        <w:t>ПОСЛЕДСТВИЯ РЕПРЕССИЯ</w:t>
      </w:r>
    </w:p>
    <w:p>
      <w:pPr>
        <w:pStyle w:val="Normal"/>
        <w:rPr>
          <w:sz w:val="10"/>
        </w:rPr>
      </w:pPr>
      <w:r>
        <w:rPr>
          <w:sz w:val="10"/>
        </w:rPr>
        <w:t xml:space="preserve">     </w:t>
      </w:r>
      <w:r>
        <w:rPr>
          <w:sz w:val="10"/>
        </w:rPr>
        <w:t>Огромные  демографические потери, уничтожение значительной ча</w:t>
        <w:softHyphen/>
        <w:t>сти  украинской интеллигенции, культурный  упадок, усиление  нацио-</w:t>
      </w:r>
    </w:p>
    <w:p>
      <w:pPr>
        <w:pStyle w:val="Normal"/>
        <w:rPr>
          <w:sz w:val="10"/>
        </w:rPr>
      </w:pPr>
      <w:r>
        <w:rPr>
          <w:sz w:val="10"/>
        </w:rPr>
        <w:t xml:space="preserve"> </w:t>
      </w:r>
      <w:r>
        <w:rPr>
          <w:sz w:val="10"/>
        </w:rPr>
        <w:t>144</w:t>
      </w:r>
    </w:p>
    <w:p>
      <w:pPr>
        <w:pStyle w:val="Normal"/>
        <w:rPr>
          <w:sz w:val="10"/>
        </w:rPr>
      </w:pPr>
      <w:r>
        <w:rPr>
          <w:sz w:val="10"/>
        </w:rPr>
        <w:t>нального цигилизма  (падение престижности всего украинского, прежде всего языка, отрицание  культуры своего народа), деформации  мораль</w:t>
        <w:softHyphen/>
        <w:t>но-политических отношений  (насаждение атмосферы  страха, поощрение доносов, социальная незащищенность  человека), в конечном  итоге — усиление экономической  и политической зависимости Украины от  цент</w:t>
        <w:softHyphen/>
        <w:t>ра. Наиболее сильный  удар был нанесен по интеллигенция и  крестьян</w:t>
        <w:softHyphen/>
        <w:t>ству.      Путем репрессий .на Украине утвердился сталинский тоталитарный режим.  КП(б)У стала  важнейшей  частью  государственных   структур.    ...Принятая в этой обстановке Конституция .Украинской ССР (30 ян</w:t>
        <w:softHyphen/>
        <w:t>варя 1937  г.) не гарантировала осуществления прав и свобод граждан, демократизма национальной политики, которые она провозглашала и фак</w:t>
        <w:softHyphen/>
        <w:t>тически перечеркивалась реальной практикой  тоталитаризма.</w:t>
      </w:r>
    </w:p>
    <w:p>
      <w:pPr>
        <w:pStyle w:val="FR2"/>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46. ЗАПАДНАЯ УКРАИНА И ГЕОПОЛИТИЧЕСКИЕ    ИНТЕРЕСЫ СССР И ФАШИСТСКОЙ  ГЕРМАНИИ</w:t>
      </w:r>
    </w:p>
    <w:p>
      <w:pPr>
        <w:pStyle w:val="Normal"/>
        <w:rPr>
          <w:sz w:val="10"/>
        </w:rPr>
      </w:pPr>
      <w:r>
        <w:rPr>
          <w:sz w:val="10"/>
        </w:rPr>
        <w:t xml:space="preserve">       </w:t>
      </w:r>
      <w:r>
        <w:rPr>
          <w:sz w:val="10"/>
        </w:rPr>
        <w:t>Пребывание  разъединенных украинских  земель в составе  СССР,   Польши,  Чехословакии, Румынии —   один из наиболее сложных момен</w:t>
        <w:softHyphen/>
        <w:t xml:space="preserve">  тов политического положения  в Центральной  и Восточной Европе  на</w:t>
        <w:softHyphen/>
        <w:t xml:space="preserve">  кануне второй мировой войны.  Геополитическое расположение этих зе-• мель сделало их объектом столкновения интересов СССР  и   Германии.</w:t>
      </w:r>
    </w:p>
    <w:p>
      <w:pPr>
        <w:pStyle w:val="Normal"/>
        <w:rPr>
          <w:sz w:val="10"/>
        </w:rPr>
      </w:pPr>
      <w:r>
        <w:rPr>
          <w:sz w:val="10"/>
        </w:rPr>
        <w:t xml:space="preserve">              </w:t>
      </w:r>
      <w:r>
        <w:rPr>
          <w:sz w:val="10"/>
        </w:rPr>
        <w:t>ЗАПАДНО-УКРАИНСКИЕ ЗЕМЛИ В СИСТЕМЕ            СОВЕТСКО-НЕМЕЦКИХ ДОГОВОРОВ 1939 ГОДА</w:t>
      </w:r>
    </w:p>
    <w:p>
      <w:pPr>
        <w:pStyle w:val="Normal"/>
        <w:rPr/>
      </w:pPr>
      <w:r>
        <w:rPr>
          <w:sz w:val="10"/>
        </w:rPr>
        <w:t xml:space="preserve">       </w:t>
      </w:r>
      <w:r>
        <w:rPr>
          <w:sz w:val="10"/>
        </w:rPr>
        <w:t>Гитлер рассматривал Украину, .как будущий плацдарм в завоевании   СССР, использовал «украинскую  карту»  для привлечения союзников  в   центре Европы  (в 1938 г. он поддержал образование автономии Закар</w:t>
        <w:softHyphen/>
        <w:t xml:space="preserve">  патья —   Карпатской Руси, которая в следующем году была  оккупиро</w:t>
        <w:softHyphen/>
        <w:t xml:space="preserve">  вана с согласия Германии ее союзницей  —  Венгрией). СССР стремился   переместить и укрепить свою западную границу, оттянуть начало войны   путем соглашения с Германией.        Советско-Герма некий договор о взаимопомощи и ненападении был  подписан  23 августа 1939  г. Секретный протокол, оформленный допол- "• нительно к пакту, предусматривал раздел сфер влияния и оккупации в </w:t>
      </w:r>
      <w:r>
        <w:rPr>
          <w:sz w:val="10"/>
          <w:lang w:val="en-US"/>
        </w:rPr>
        <w:t xml:space="preserve">  Ibpone.</w:t>
      </w:r>
      <w:r>
        <w:rPr>
          <w:sz w:val="10"/>
        </w:rPr>
        <w:t xml:space="preserve"> Советскому Союзу передавались все западно-украинские земли.</w:t>
      </w:r>
    </w:p>
    <w:p>
      <w:pPr>
        <w:pStyle w:val="Normal"/>
        <w:rPr>
          <w:sz w:val="10"/>
        </w:rPr>
      </w:pPr>
      <w:r>
        <w:rPr>
          <w:sz w:val="10"/>
        </w:rPr>
        <w:t xml:space="preserve">           </w:t>
      </w:r>
      <w:r>
        <w:rPr>
          <w:sz w:val="10"/>
        </w:rPr>
        <w:t>НАЧАЛО ВТОРОЙ МИРОВОЙ ВОЙНЫ И ЗАХВАТ                  ЗАПАДНО-УКРАИНСКИХ ЗЕМЕЛЬ  .</w:t>
      </w:r>
    </w:p>
    <w:p>
      <w:pPr>
        <w:pStyle w:val="Normal"/>
        <w:rPr/>
      </w:pPr>
      <w:r>
        <w:rPr>
          <w:sz w:val="10"/>
        </w:rPr>
        <w:t xml:space="preserve">       </w:t>
      </w:r>
      <w:r>
        <w:rPr>
          <w:sz w:val="10"/>
        </w:rPr>
        <w:t>1 сентября 1939 г. Германия вступила в Польшу, началась  вто</w:t>
        <w:softHyphen/>
        <w:t xml:space="preserve">  рая мировая вобва. 17 сентября Красная Армия перешла польскую гра-? вдцу и  заняла почти все земли, населенные украинцами,  белорусами ^-(территория общей площадью более 190 тыс. км</w:t>
      </w:r>
      <w:r>
        <w:rPr>
          <w:sz w:val="10"/>
          <w:vertAlign w:val="superscript"/>
        </w:rPr>
        <w:t>2</w:t>
      </w:r>
      <w:r>
        <w:rPr>
          <w:sz w:val="10"/>
        </w:rPr>
        <w:t>, населением более 12</w:t>
      </w:r>
    </w:p>
    <w:p>
      <w:pPr>
        <w:pStyle w:val="Normal"/>
        <w:rPr/>
      </w:pPr>
      <w:r>
        <w:rPr>
          <w:sz w:val="10"/>
        </w:rPr>
        <w:t>[                                                                   145</w:t>
      </w:r>
    </w:p>
    <w:p>
      <w:pPr>
        <w:pStyle w:val="Normal"/>
        <w:rPr>
          <w:sz w:val="10"/>
        </w:rPr>
      </w:pPr>
      <w:r>
        <w:rPr>
          <w:sz w:val="10"/>
        </w:rPr>
        <w:t xml:space="preserve">  </w:t>
      </w:r>
      <w:r>
        <w:rPr>
          <w:sz w:val="10"/>
        </w:rPr>
        <w:t>млн. чел.). Разграничительная линия между СССР н территорией,  ок</w:t>
        <w:softHyphen/>
        <w:t xml:space="preserve"> купированной гитлеровцами, была уточнена в  говетско-германском до</w:t>
        <w:softHyphen/>
        <w:t xml:space="preserve"> говоре о дружбе и границе от 28 сентября 1939 г. Украинские земли  Лемкивщина  и Холмщина  были заняты  Германией,  а . Закарпатье —  Венгрией. В июне 1940 г. Румыния передала  СССР   Бессарабию и Се</w:t>
        <w:softHyphen/>
        <w:t xml:space="preserve"> верную Буковину.</w:t>
      </w:r>
    </w:p>
    <w:p>
      <w:pPr>
        <w:pStyle w:val="Normal"/>
        <w:rPr>
          <w:sz w:val="10"/>
        </w:rPr>
      </w:pPr>
      <w:r>
        <w:rPr>
          <w:sz w:val="10"/>
        </w:rPr>
        <w:t xml:space="preserve">           </w:t>
      </w:r>
      <w:r>
        <w:rPr>
          <w:sz w:val="10"/>
        </w:rPr>
        <w:t>СОЦИАЛЬНО-ЭКОНОМИЧЕСКИЕ ИЗМЕНЕНИЯ               В ЗАПАДНО-УКРАИНСКИХ ЗЕМЛЯХ</w:t>
      </w:r>
    </w:p>
    <w:p>
      <w:pPr>
        <w:pStyle w:val="Normal"/>
        <w:rPr>
          <w:sz w:val="10"/>
        </w:rPr>
      </w:pPr>
      <w:r>
        <w:rPr>
          <w:sz w:val="10"/>
        </w:rPr>
        <w:t xml:space="preserve">     </w:t>
      </w:r>
      <w:r>
        <w:rPr>
          <w:sz w:val="10"/>
        </w:rPr>
        <w:t>После воссоединения с Украиной  (решения Народного собрания во Львове, сессий Верховного Совета СССР и Верховного Совета УССР, при</w:t>
        <w:softHyphen/>
        <w:t>нятые  в октябре—ноябре .1939 г. и августе 1940 г.) на   западно-ук</w:t>
        <w:softHyphen/>
        <w:t>раинских  землях были проведены  социально-экономические преобразова</w:t>
        <w:softHyphen/>
        <w:t>ния, носившие  противоречивый характер. Реформы включали:      —   конфискацию помещичьих  и  монастырских земель;      —   национализацию банков и крупной промышленности;      —   реконструкцию и строительство нового производства;      —   проведение выборов;      —   меры по украинизации, укреплению   системы  просвещения  и здравоохранения;      —   создание системы социального обеспечения и др.      Однако эти реформы:      —   осуществлялись уже привычными  на востоке жесткими команд</w:t>
        <w:softHyphen/>
        <w:t>но-административными методами;.      —   не учитывали местных особенностей, нарушали, привычный ук</w:t>
        <w:softHyphen/>
        <w:t>лад жизни  западных украинцев;      —   вели к ликвидации ранее созданных структур (запрет полити</w:t>
        <w:softHyphen/>
        <w:t>ческих, партий, арест и депортация их лидеров, насильственная коллек</w:t>
        <w:softHyphen/>
        <w:t>тивизация, прекращение деятельности общества  «Просв1та» и др.);      —   сопровождались репрессиями (было арестовано и выслано око</w:t>
        <w:softHyphen/>
        <w:t>ло  19%   населения: служащих старого госаппарата, местных коммуни</w:t>
        <w:softHyphen/>
        <w:t>стов, служителей церкви, предпринимателей, зажиточных крестьян, зна</w:t>
        <w:softHyphen/>
        <w:t>чительная часть интеллигенции).                                  ^</w:t>
      </w:r>
    </w:p>
    <w:p>
      <w:pPr>
        <w:pStyle w:val="Normal"/>
        <w:rPr>
          <w:sz w:val="10"/>
        </w:rPr>
      </w:pPr>
      <w:r>
        <w:rPr>
          <w:sz w:val="10"/>
        </w:rPr>
        <w:t xml:space="preserve">     </w:t>
      </w:r>
      <w:r>
        <w:rPr>
          <w:sz w:val="10"/>
        </w:rPr>
        <w:t>Вхождение Западной Украины  в  состав УССР было важным  гобы- ' тием: впервые украинцы  объединились в рамках одной государственное!' структуры, но из-за своей непродолжительности это объединение не 'при-У' вело к глубоким переменам в жизни народа. Наряду  с  определенными сдвигами в экономической, социальной и культурной жизни, населением Западной Украины  приобрело и немалый негативный опыт ознакомления'"" с советской системой.                 -                           л      К тому же в период отступления частей Красной Армии летом 1941^-» года по приказу из Москвы органы НКВД  уничтожили  'более 15 тысяч з, заключенных, большую  часть из них —в  тюрьмах  Западной Украины,</w:t>
      </w:r>
      <w:r>
        <w:rPr>
          <w:sz w:val="10"/>
          <w:lang w:val="en-US"/>
        </w:rPr>
        <w:t xml:space="preserve">  j</w:t>
      </w:r>
    </w:p>
    <w:p>
      <w:pPr>
        <w:pStyle w:val="FR2"/>
        <w:rPr>
          <w:rFonts w:ascii="Times New Roman" w:hAnsi="Times New Roman" w:cs="Times New Roman"/>
          <w:sz w:val="10"/>
        </w:rPr>
      </w:pPr>
      <w:r>
        <w:rPr>
          <w:rFonts w:cs="Times New Roman" w:ascii="Times New Roman" w:hAnsi="Times New Roman"/>
          <w:sz w:val="10"/>
        </w:rPr>
        <w:t>146                                                •          -.</w:t>
      </w:r>
      <w:r>
        <w:rPr>
          <w:rFonts w:cs="Times New Roman" w:ascii="Times New Roman" w:hAnsi="Times New Roman"/>
          <w:sz w:val="10"/>
          <w:lang w:val="en-US"/>
        </w:rPr>
        <w:t xml:space="preserve">                 ij</w:t>
      </w:r>
    </w:p>
    <w:p>
      <w:pPr>
        <w:pStyle w:val="FR2"/>
        <w:rPr>
          <w:rFonts w:ascii="Times New Roman" w:hAnsi="Times New Roman" w:cs="Times New Roman"/>
          <w:sz w:val="10"/>
        </w:rPr>
      </w:pPr>
      <w:r>
        <w:rPr>
          <w:rFonts w:cs="Times New Roman" w:ascii="Times New Roman" w:hAnsi="Times New Roman"/>
          <w:sz w:val="10"/>
        </w:rPr>
        <w:t>у   &lt;       47. УКРАИНА НАКАНУНЕ  ТРАГИЧЕСКИХ  СОБЫТИЙ                              1941—1945 гг.</w:t>
      </w:r>
    </w:p>
    <w:p>
      <w:pPr>
        <w:pStyle w:val="FR1"/>
        <w:rPr/>
      </w:pPr>
      <w:r>
        <w:rPr>
          <w:rFonts w:cs="Times New Roman" w:ascii="Times New Roman" w:hAnsi="Times New Roman"/>
          <w:sz w:val="10"/>
        </w:rPr>
        <w:t>л</w:t>
      </w:r>
      <w:r>
        <w:rPr>
          <w:rFonts w:cs="Times New Roman" w:ascii="Times New Roman" w:hAnsi="Times New Roman"/>
          <w:sz w:val="10"/>
          <w:lang w:val="en-US"/>
        </w:rPr>
        <w:t xml:space="preserve">  i</w:t>
      </w:r>
      <w:r>
        <w:rPr>
          <w:rFonts w:cs="Times New Roman" w:ascii="Times New Roman" w:hAnsi="Times New Roman"/>
          <w:sz w:val="10"/>
        </w:rPr>
        <w:t xml:space="preserve"> /.          сложности  СОЦИАЛЬНО-ЭКОНОМИЧЕСКОГО ПОЛОЖЕНИЯ</w:t>
      </w:r>
    </w:p>
    <w:p>
      <w:pPr>
        <w:pStyle w:val="Normal"/>
        <w:rPr>
          <w:sz w:val="10"/>
        </w:rPr>
      </w:pPr>
      <w:r>
        <w:rPr>
          <w:sz w:val="10"/>
        </w:rPr>
        <w:t xml:space="preserve">  </w:t>
      </w:r>
      <w:r>
        <w:rPr>
          <w:sz w:val="10"/>
        </w:rPr>
        <w:t>1                             • УКРАИНЫ</w:t>
      </w:r>
    </w:p>
    <w:p>
      <w:pPr>
        <w:pStyle w:val="Normal"/>
        <w:rPr>
          <w:sz w:val="10"/>
        </w:rPr>
      </w:pPr>
      <w:r>
        <w:rPr>
          <w:sz w:val="10"/>
        </w:rPr>
        <w:t xml:space="preserve">   </w:t>
      </w:r>
      <w:r>
        <w:rPr>
          <w:sz w:val="10"/>
        </w:rPr>
        <w:t>)                Республика внесла  значительный вклад в  развитие народного хо</w:t>
        <w:softHyphen/>
        <w:t xml:space="preserve">               зяйства СССР  накануне  войны. Как основная угольно-металлургическая                база страны, Украина в  1940 г. производила 64,7%  от общей выплав</w:t>
        <w:softHyphen/>
        <w:t xml:space="preserve">               ки  чугуна в СССР, 48,8%'стали,  67,6% железной  руды, 50,5%   угля,                74,5  кокса. Доля Украины  в сборе зерна по стране составляла 25%,                сахарной свеклы  73%.  Многие институты АН  УССР  успешно  работали                •над проблемами интенсификации  базовых отраслей индустрии   (метал-              - лургии, добычи угля, электросварки и др.).                     Однако, экономика не давала ожидаемых результатов. Сказывались:                     —  военно-коммунистические последствия штурма 30-х гг. (особен</w:t>
        <w:softHyphen/>
        <w:t xml:space="preserve">               но диспропорции в развитии различных  отраслей промышленности);                     —  некомпетентное управление экономикой; незначительная эффек</w:t>
        <w:softHyphen/>
        <w:t xml:space="preserve">               тивность административных  мер  и  организационных   перестановок в                промышленности;                     —  нерешенность'многих проблем в сельском хозяйстве (дезоргани</w:t>
        <w:softHyphen/>
        <w:t xml:space="preserve">               зация жизни  села, падение производства  вследствие  насильственных.                методов коллективизации, отсутствие производственной самостоятельно</w:t>
        <w:softHyphen/>
        <w:t xml:space="preserve">               сти колхозов, отчуждение крестьянина от земли и др.).</w:t>
      </w:r>
    </w:p>
    <w:p>
      <w:pPr>
        <w:pStyle w:val="Normal"/>
        <w:rPr>
          <w:sz w:val="10"/>
        </w:rPr>
      </w:pPr>
      <w:r>
        <w:rPr>
          <w:sz w:val="10"/>
        </w:rPr>
        <w:t xml:space="preserve">                            </w:t>
      </w:r>
      <w:r>
        <w:rPr>
          <w:sz w:val="10"/>
        </w:rPr>
        <w:t>РЕПРЕССИИ И ИХ ПОСЛЕДСТВИЯ</w:t>
      </w:r>
    </w:p>
    <w:p>
      <w:pPr>
        <w:pStyle w:val="Normal"/>
        <w:rPr>
          <w:sz w:val="10"/>
        </w:rPr>
      </w:pPr>
      <w:r>
        <w:rPr>
          <w:sz w:val="10"/>
        </w:rPr>
        <w:t xml:space="preserve">                    </w:t>
      </w:r>
      <w:r>
        <w:rPr>
          <w:sz w:val="10"/>
        </w:rPr>
        <w:t>Продолжались  репрессии против технических специалистов и  орга</w:t>
        <w:softHyphen/>
        <w:t xml:space="preserve">               низаторов производства (арестованы и  осуждены  директора многих за</w:t>
        <w:softHyphen/>
        <w:t xml:space="preserve">               водов, создатели новейшее военной  техники Е. Челпанов,  К. Калинин</w:t>
      </w:r>
    </w:p>
    <w:p>
      <w:pPr>
        <w:pStyle w:val="Normal"/>
        <w:rPr>
          <w:sz w:val="10"/>
        </w:rPr>
      </w:pPr>
      <w:r>
        <w:rPr>
          <w:sz w:val="10"/>
        </w:rPr>
        <w:t xml:space="preserve">               </w:t>
      </w:r>
      <w:r>
        <w:rPr>
          <w:sz w:val="10"/>
        </w:rPr>
        <w:t>и ДР-)-                    •Тюди верили, что от результатов их труда зависит будущее наро</w:t>
        <w:softHyphen/>
        <w:t xml:space="preserve">               да п страны, но в условиях надвигавшейся   войны  на   обороноспособ</w:t>
        <w:softHyphen/>
        <w:t xml:space="preserve">               ность страны негативно воздействовали:                     —  снижение  боеспособности Красной Армии  вследствие уничтоже</w:t>
        <w:softHyphen/>
        <w:t xml:space="preserve">               ния  квалифицированного ядра командных  кадров, в т. ч. 1800 генера</w:t>
        <w:softHyphen/>
        <w:t xml:space="preserve">               лов.</w:t>
      </w:r>
    </w:p>
    <w:p>
      <w:pPr>
        <w:pStyle w:val="Normal"/>
        <w:rPr>
          <w:sz w:val="10"/>
        </w:rPr>
      </w:pPr>
      <w:r>
        <w:rPr>
          <w:sz w:val="10"/>
        </w:rPr>
        <w:t xml:space="preserve">                          </w:t>
      </w:r>
      <w:r>
        <w:rPr>
          <w:sz w:val="10"/>
        </w:rPr>
        <w:t>ОШИБКИ  СОВЕТСКОГО РУКОВОДСТВА</w:t>
      </w:r>
    </w:p>
    <w:p>
      <w:pPr>
        <w:pStyle w:val="Normal"/>
        <w:rPr>
          <w:sz w:val="10"/>
        </w:rPr>
      </w:pPr>
      <w:r>
        <w:rPr>
          <w:sz w:val="10"/>
        </w:rPr>
        <w:t>.4                 Были  допущены  грубейшие  просчеты' советского руководства в об</w:t>
        <w:softHyphen/>
        <w:t xml:space="preserve">               ласти внешней политики, в оценке действий  фашистской   Германии и                времени ее вероятного нападения на СССР;                    —   отсутствие реалистичного плана стратегической обороны, ошиб</w:t>
        <w:softHyphen/>
        <w:t xml:space="preserve">               ки Генштаба и Наркомата  обороны (в частности, в расположении войск</w:t>
      </w:r>
    </w:p>
    <w:p>
      <w:pPr>
        <w:pStyle w:val="Normal"/>
        <w:rPr>
          <w:sz w:val="10"/>
        </w:rPr>
      </w:pPr>
      <w:r>
        <w:rPr>
          <w:sz w:val="10"/>
        </w:rPr>
        <w:t xml:space="preserve">                                                                                 </w:t>
      </w:r>
      <w:r>
        <w:rPr>
          <w:sz w:val="10"/>
        </w:rPr>
        <w:t>147</w:t>
      </w:r>
    </w:p>
    <w:p>
      <w:pPr>
        <w:pStyle w:val="Normal"/>
        <w:rPr>
          <w:sz w:val="10"/>
        </w:rPr>
      </w:pPr>
      <w:r>
        <w:rPr>
          <w:sz w:val="10"/>
        </w:rPr>
        <w:t xml:space="preserve">    </w:t>
      </w:r>
      <w:r>
        <w:rPr>
          <w:sz w:val="10"/>
        </w:rPr>
        <w:t>приграничных  округов). К июню 1941  г. войска Киевского и Одесского    округов по-прежнему были  дислоцированы  так же, как и  в   1939—    1940  гг.; их расположение позволяло противнику осуществлять глубо</w:t>
        <w:softHyphen/>
        <w:t xml:space="preserve">   кие охваты и окружения  значительных группировок  советских  войск;        —   ослабление морального духа народа из-за глубокого несоответст</w:t>
        <w:softHyphen/>
        <w:t xml:space="preserve">   вия пропаганды и действительности,  запрета  разоблачения  фашизма,    атмосферы страха и недоверия в обществе.        На  рубеже 30—40-х   гг. Украина в составе СССР развивалась под    влиянием противоречивых, часто трагических событий и факторов, дей</w:t>
        <w:softHyphen/>
        <w:t xml:space="preserve">   ствие которых серьезно затрудняло укрепление . обороноспособности го</w:t>
        <w:softHyphen/>
        <w:t xml:space="preserve">   сударства.</w:t>
      </w:r>
    </w:p>
    <w:p>
      <w:pPr>
        <w:pStyle w:val="Normal"/>
        <w:rPr>
          <w:sz w:val="10"/>
        </w:rPr>
      </w:pPr>
      <w:r>
        <w:rPr>
          <w:sz w:val="10"/>
        </w:rPr>
        <w:t xml:space="preserve">   </w:t>
      </w:r>
      <w:r>
        <w:rPr>
          <w:sz w:val="10"/>
        </w:rPr>
        <w:t>48. БОРЬБА ПРОТИВ ФАШИСТСКИХ  ЗАХВАТЧИКОВ              НА УКРАИНЕ  В 1941—1942 гг.</w:t>
      </w:r>
    </w:p>
    <w:p>
      <w:pPr>
        <w:pStyle w:val="Normal"/>
        <w:rPr>
          <w:sz w:val="10"/>
        </w:rPr>
      </w:pPr>
      <w:r>
        <w:rPr>
          <w:sz w:val="10"/>
        </w:rPr>
        <w:t xml:space="preserve">          </w:t>
      </w:r>
      <w:r>
        <w:rPr>
          <w:sz w:val="10"/>
        </w:rPr>
        <w:t>НАПАДЕНИЕ ФАШИСТСКОЙ ГЕРМАНИИ НА СССР</w:t>
      </w:r>
    </w:p>
    <w:p>
      <w:pPr>
        <w:pStyle w:val="Normal"/>
        <w:rPr>
          <w:sz w:val="10"/>
        </w:rPr>
      </w:pPr>
      <w:r>
        <w:rPr>
          <w:sz w:val="10"/>
        </w:rPr>
        <w:t xml:space="preserve">       </w:t>
      </w:r>
      <w:r>
        <w:rPr>
          <w:sz w:val="10"/>
        </w:rPr>
        <w:t>В  захватнических планах фашистской  Германии  Украине отводи</w:t>
        <w:softHyphen/>
        <w:t xml:space="preserve">  лось особое место. План «Ост»: гитлеровцы намеревались в течение 30   лет выселить с Украины  миллионы  человек, заселить ее немецкими ко»   лонистами. Украина должна  была навсегда стать  аграрной  колонией.   Часть украинских  земель намечалось передать  союзникам   Германии.   План  блицкрига ставил перед группой армий «Юг»   задачу  нанесения   молниеносного удара в направлении Киева  и  создания  благоприятных, ^условий  для  наступления вглубь Украины.  Боевые действия  Красной   Армии на  Украине складывались  тяжело. Ошибки и  просчеты. Ожесто*-  ченные  бои на всей территории республики (оборона Одессы, Киева, Се</w:t>
        <w:softHyphen/>
        <w:t xml:space="preserve">  вастополя). Через четыре месяца после начала войны  большая   часть   Украины  была захвачена врагом.</w:t>
      </w:r>
    </w:p>
    <w:p>
      <w:pPr>
        <w:pStyle w:val="Normal"/>
        <w:rPr>
          <w:sz w:val="10"/>
        </w:rPr>
      </w:pPr>
      <w:r>
        <w:rPr>
          <w:sz w:val="10"/>
        </w:rPr>
        <w:t xml:space="preserve">           </w:t>
      </w:r>
      <w:r>
        <w:rPr>
          <w:sz w:val="10"/>
        </w:rPr>
        <w:t>ФАШИСТСКИЙ ОККУПАЦИОННЫЙ РЕЖИМ</w:t>
      </w:r>
    </w:p>
    <w:p>
      <w:pPr>
        <w:pStyle w:val="Normal"/>
        <w:rPr>
          <w:sz w:val="10"/>
        </w:rPr>
      </w:pPr>
      <w:r>
        <w:rPr>
          <w:sz w:val="10"/>
        </w:rPr>
        <w:t xml:space="preserve">      </w:t>
      </w:r>
      <w:r>
        <w:rPr>
          <w:sz w:val="10"/>
        </w:rPr>
        <w:t>На  Украине установился жестокий  оккупационный  режим. Фаши</w:t>
        <w:softHyphen/>
        <w:t xml:space="preserve">  сты лишили  население  гражданских прав, заявили, что их  цель —   заставить украинцев работать на Германию (2,3 мли. выходцев с Ук-  .   раины были  вывезены на  принудительные работы). Гитлеровцы граби</w:t>
        <w:softHyphen/>
        <w:t xml:space="preserve">  ли материальные ресурсы Украины.  Голод. Жители городов вынуждены   были перебраться в сельскую местность (население Киева сократилось   на 60%).  Оккупанты  стремились потопить в крови партизанское дви</w:t>
        <w:softHyphen/>
        <w:t xml:space="preserve">  жение, ликвидировать подпольные организации, с помощью политических '   провокаций ослабить волю украинского народа к борьбе за освобожде</w:t>
        <w:softHyphen/>
        <w:t xml:space="preserve">  ние.       Разворачивается партизанская борьба. Координировал её Украински  штаб партизанского движения —'филиал НКВД.</w:t>
      </w:r>
    </w:p>
    <w:p>
      <w:pPr>
        <w:pStyle w:val="Normal"/>
        <w:rPr>
          <w:sz w:val="10"/>
        </w:rPr>
      </w:pPr>
      <w:r>
        <w:rPr>
          <w:sz w:val="10"/>
        </w:rPr>
        <w:t xml:space="preserve">  </w:t>
      </w:r>
      <w:r>
        <w:rPr>
          <w:sz w:val="10"/>
        </w:rPr>
        <w:t>148</w:t>
      </w:r>
    </w:p>
    <w:p>
      <w:pPr>
        <w:pStyle w:val="FR2"/>
        <w:rPr/>
      </w:pPr>
      <w:r>
        <w:rPr>
          <w:rFonts w:cs="Times New Roman" w:ascii="Times New Roman" w:hAnsi="Times New Roman"/>
          <w:sz w:val="10"/>
        </w:rPr>
        <w:t>.</w:t>
      </w:r>
      <w:r>
        <w:rPr>
          <w:rFonts w:cs="Times New Roman" w:ascii="Times New Roman" w:hAnsi="Times New Roman"/>
          <w:sz w:val="10"/>
          <w:vertAlign w:val="superscript"/>
        </w:rPr>
        <w:t>\</w:t>
      </w:r>
      <w:r>
        <w:rPr>
          <w:rFonts w:cs="Times New Roman" w:ascii="Times New Roman" w:hAnsi="Times New Roman"/>
          <w:sz w:val="10"/>
        </w:rPr>
        <w:t>... /,</w:t>
      </w:r>
    </w:p>
    <w:p>
      <w:pPr>
        <w:pStyle w:val="Normal"/>
        <w:rPr>
          <w:sz w:val="10"/>
        </w:rPr>
      </w:pPr>
      <w:r>
        <w:rPr>
          <w:sz w:val="10"/>
        </w:rPr>
        <w:t xml:space="preserve">      </w:t>
      </w:r>
      <w:r>
        <w:rPr>
          <w:sz w:val="10"/>
        </w:rPr>
        <w:t>ДЕЙСТВИЯ ОУН-УПА В ЗАПАДНО-УКРАИНСКИХ ЗЕМЛЯХ</w:t>
      </w:r>
    </w:p>
    <w:p>
      <w:pPr>
        <w:pStyle w:val="Normal"/>
        <w:rPr>
          <w:sz w:val="10"/>
        </w:rPr>
      </w:pPr>
      <w:r>
        <w:rPr>
          <w:sz w:val="10"/>
        </w:rPr>
        <w:t xml:space="preserve">     </w:t>
      </w:r>
      <w:r>
        <w:rPr>
          <w:sz w:val="10"/>
        </w:rPr>
        <w:t>Развитие событии  на Западной Украине  имело  свои особенности. До  начала войны  ОУН  сотрудничала с гитлеровцами (в немецкой  ар</w:t>
        <w:softHyphen/>
        <w:t>мии  был создан «Легион украинских  националистов», а в 1943 г. — добровольческая дивизия СС «Галичина»). Июнь  1941  т. попытка соз</w:t>
        <w:softHyphen/>
        <w:t>дать украинское государство, но эти действия противоречили интересам оккупационного режима  и были подавлены. Стремление ОУН  найти рав</w:t>
        <w:softHyphen/>
        <w:t>новесие между  собственными интересами  и целями  фашистов не дали результата. В конце  1942 г.  сторонники  С. Бандеры  приступают к формированию  крупных  партизанских сил, а в  1943 г. конгресс ОУН призвал к антинацйстской и антисоветской борьбе.      УПА уничтожала  остатки Красной Армии после гитлеровского втор</w:t>
        <w:softHyphen/>
        <w:t>жения, а в конце 1941  г. перешла к партизанской тактике и борьбе на два 'фронта после попыток оккупантов распустить ее отряды.      В июле 1942  г. на всей территории Украины был установлен окку-пациониый режим.</w:t>
      </w:r>
    </w:p>
    <w:p>
      <w:pPr>
        <w:pStyle w:val="Normal"/>
        <w:rPr>
          <w:sz w:val="10"/>
        </w:rPr>
      </w:pPr>
      <w:r>
        <w:rPr>
          <w:sz w:val="10"/>
        </w:rPr>
        <w:t xml:space="preserve">    </w:t>
      </w:r>
      <w:r>
        <w:rPr>
          <w:sz w:val="10"/>
        </w:rPr>
        <w:t>49. ОСВОБОЖДЕНИЕ УКРАИНСКИХ ЗЕМЕЛЬ         ОТ ФАШИСТСКИХ ЗАХВАТЧИКОВ</w:t>
      </w:r>
    </w:p>
    <w:p>
      <w:pPr>
        <w:pStyle w:val="Normal"/>
        <w:rPr>
          <w:sz w:val="10"/>
        </w:rPr>
      </w:pPr>
      <w:r>
        <w:rPr>
          <w:sz w:val="10"/>
        </w:rPr>
        <w:t xml:space="preserve">            </w:t>
      </w:r>
      <w:r>
        <w:rPr>
          <w:sz w:val="10"/>
        </w:rPr>
        <w:t>БИТВА ЗА ЛЕВОБЕРЕЖНУЮ ОКРАИНУ</w:t>
      </w:r>
    </w:p>
    <w:p>
      <w:pPr>
        <w:pStyle w:val="Normal"/>
        <w:rPr>
          <w:sz w:val="10"/>
        </w:rPr>
      </w:pPr>
      <w:r>
        <w:rPr>
          <w:sz w:val="10"/>
        </w:rPr>
        <w:t xml:space="preserve">     </w:t>
      </w:r>
      <w:r>
        <w:rPr>
          <w:sz w:val="10"/>
        </w:rPr>
        <w:t>Разгром немещко-фашистских войск  в Курской битве (июль  1943 г.) —   создал предпосылки для наступления Красной Армии  по всему фронту,  в частности, на Левобережной Украине.  Перед Центральным, Воронежским,  Степным,  Юго-Западным  и Южным    фронтами —   была поставлена задача освобождения Донбасса, Левобережной Украины, фор</w:t>
        <w:softHyphen/>
        <w:t>сирования  Днепра и  создания плацдармов на Правобережной Украине.      В  результате успешного наступления советские войска в сентябре 1943  г. освободили Харьковскую, Сумскую, Черниговскую, Полтавскую области и левобережные  районы Киевщины,  Донбасс, а 6 ноября 1943 г.  —   Киев.      В  1944 г. проведен ряд военных операций (Жжомирско-Бердичев-ская, Корсунь-Шевченковская, Ровенско-Луикая  и  др.), которые поз</w:t>
        <w:softHyphen/>
        <w:t>волили  четырём Украинским  фронтам  изгнать захватчиков с террито</w:t>
        <w:softHyphen/>
        <w:t>рии  республики. После завершения  Карпатской операции  10 октября 1944  г. была полиостью освобождена Украина.</w:t>
      </w:r>
    </w:p>
    <w:p>
      <w:pPr>
        <w:pStyle w:val="Normal"/>
        <w:rPr>
          <w:sz w:val="10"/>
        </w:rPr>
      </w:pPr>
      <w:r>
        <w:rPr>
          <w:sz w:val="10"/>
        </w:rPr>
        <w:t xml:space="preserve">       </w:t>
      </w:r>
      <w:r>
        <w:rPr>
          <w:sz w:val="10"/>
        </w:rPr>
        <w:t>НАЧАЛО ВОССТАНОВЛЕНИЯ НАРОДНОГО ХОЗЯЙСТВА</w:t>
      </w:r>
    </w:p>
    <w:p>
      <w:pPr>
        <w:pStyle w:val="Normal"/>
        <w:rPr>
          <w:sz w:val="10"/>
        </w:rPr>
      </w:pPr>
      <w:r>
        <w:rPr>
          <w:sz w:val="10"/>
        </w:rPr>
        <w:t xml:space="preserve">     </w:t>
      </w:r>
      <w:r>
        <w:rPr>
          <w:sz w:val="10"/>
        </w:rPr>
        <w:t>В первую  очередь восстанавливалась тяжелая  и военная индуст</w:t>
        <w:softHyphen/>
        <w:t>рия, обеспечивающая  потребности фронта: электростанции; металлурги</w:t>
        <w:softHyphen/>
        <w:t>ческие комбинаты,  затопленные  фашистами  шахты,  железные дороги.</w:t>
      </w:r>
    </w:p>
    <w:p>
      <w:pPr>
        <w:pStyle w:val="Normal"/>
        <w:rPr/>
      </w:pPr>
      <w:r>
        <w:rPr>
          <w:sz w:val="10"/>
        </w:rPr>
        <w:t xml:space="preserve">                                                                    </w:t>
      </w:r>
      <w:r>
        <w:rPr>
          <w:sz w:val="10"/>
        </w:rPr>
        <w:t>149</w:t>
      </w:r>
    </w:p>
    <w:p>
      <w:pPr>
        <w:pStyle w:val="Normal"/>
        <w:rPr>
          <w:sz w:val="10"/>
        </w:rPr>
      </w:pPr>
      <w:r>
        <w:rPr>
          <w:sz w:val="10"/>
        </w:rPr>
        <w:t xml:space="preserve"> </w:t>
      </w:r>
      <w:r>
        <w:rPr>
          <w:sz w:val="10"/>
        </w:rPr>
        <w:t>большинство  предприятий легкой и пищевой  промышлейяоста, колхоза и совхозы оставались полуразрушенными  из-за нехватки сил и средств. Несмотря на  переживаемые трудности, рабочий класс и   крестьянство Украины  потом и  кровью восстанавливали разрушенное войнор хозяй</w:t>
        <w:softHyphen/>
        <w:t>ство  Родины.</w:t>
      </w:r>
    </w:p>
    <w:p>
      <w:pPr>
        <w:pStyle w:val="FR3"/>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w:t>
      </w:r>
    </w:p>
    <w:p>
      <w:pPr>
        <w:pStyle w:val="Normal"/>
        <w:rPr>
          <w:sz w:val="10"/>
        </w:rPr>
      </w:pPr>
      <w:r>
        <w:rPr>
          <w:sz w:val="10"/>
        </w:rPr>
        <w:t xml:space="preserve">               </w:t>
      </w:r>
      <w:r>
        <w:rPr>
          <w:sz w:val="10"/>
        </w:rPr>
        <w:t>БОИ В  ЗАПАДНОЙ УКРАИНЕ</w:t>
      </w:r>
    </w:p>
    <w:p>
      <w:pPr>
        <w:pStyle w:val="Normal"/>
        <w:rPr>
          <w:sz w:val="10"/>
        </w:rPr>
      </w:pPr>
      <w:r>
        <w:rPr>
          <w:sz w:val="10"/>
        </w:rPr>
        <w:t xml:space="preserve">     </w:t>
      </w:r>
      <w:r>
        <w:rPr>
          <w:sz w:val="10"/>
        </w:rPr>
        <w:t>Приход Красной Армии  в Западную  Украину  поставил перед УПА сложный  вопрос  о целесообразности продолжения борьбы  с превосхо</w:t>
        <w:softHyphen/>
        <w:t>дящими  силами противника. После краха надежд  на установление сою</w:t>
        <w:softHyphen/>
        <w:t>за гитлеровской Германии  с западными  державами  ОУН/УПА   перехо</w:t>
        <w:softHyphen/>
        <w:t>дит к  военным действиям, жесткому террору против коммунистов, всех тех, кто сотрудничал с советским строем. Весной 1944  г. на Волыни в столкновении с  подразделением УПА был  смертельно ранен  генерал Н. Ватутин. Советские войска блокировали районы действий УПА; столк</w:t>
        <w:softHyphen/>
        <w:t>новения сторон носили ожесточенный характер.     .9 мая 1945 г. война закончилась, но мир на Западной Украине на</w:t>
        <w:softHyphen/>
        <w:t>ступил не скоро.</w:t>
      </w:r>
    </w:p>
    <w:p>
      <w:pPr>
        <w:pStyle w:val="Normal"/>
        <w:rPr>
          <w:sz w:val="10"/>
        </w:rPr>
      </w:pPr>
      <w:r>
        <w:rPr>
          <w:sz w:val="10"/>
        </w:rPr>
        <w:t xml:space="preserve">    </w:t>
      </w:r>
      <w:r>
        <w:rPr>
          <w:sz w:val="10"/>
        </w:rPr>
        <w:t>ВКЛАД НАРОДА УКРАИНЫ  В ПОБЕДУ СОВЕТСКОГО НАРОДА</w:t>
      </w:r>
    </w:p>
    <w:p>
      <w:pPr>
        <w:pStyle w:val="Normal"/>
        <w:rPr>
          <w:sz w:val="10"/>
        </w:rPr>
      </w:pPr>
      <w:r>
        <w:rPr>
          <w:sz w:val="10"/>
        </w:rPr>
        <w:t xml:space="preserve">    </w:t>
      </w:r>
      <w:r>
        <w:rPr>
          <w:sz w:val="10"/>
        </w:rPr>
        <w:t>Народ  Украины внес  значительный  вклад в разгром фашистской Германии, направил в Вооруженные  силы. около 6 млн. чел.  Каждый третий из них погиб на фронте, каждый второй из оставшихся в живых стал инвалидом. За мужество и отвагу, проявленные в борьбе с захват</w:t>
        <w:softHyphen/>
        <w:t>чиками, 2072  украинца были удостоены  звания Героя Советского Сою</w:t>
        <w:softHyphen/>
        <w:t>за. Бойцам и офицерам —  жителям  Украины вручены 2,5 млн. орденов и медалей из  общего количества 7 млн., врученных воинам Вооружен</w:t>
        <w:softHyphen/>
        <w:t>ных сил.      Однако после речи  И. Сталина  24 мая  1945  г. вклад народов СССР  в  победу над фашизмом  начал  замалчиваться, так как только русская нация была объявлеиа руководящей силой в войне, наделенной ясаым   умом, стойким характерам и недюжинным терпением. А с весны 1946  года волна великорусского шовинизма привела к  еще -большему нигилизму в отношении нерусских народов.</w:t>
      </w:r>
    </w:p>
    <w:p>
      <w:pPr>
        <w:pStyle w:val="Normal"/>
        <w:rPr>
          <w:sz w:val="10"/>
        </w:rPr>
      </w:pPr>
      <w:r>
        <w:rPr>
          <w:sz w:val="10"/>
        </w:rPr>
        <w:t xml:space="preserve">      </w:t>
      </w:r>
      <w:r>
        <w:rPr>
          <w:sz w:val="10"/>
        </w:rPr>
        <w:t>50. ДЕЯТЕЛЬНОСТЬ УКРАИНСКОЙ ССР   -^  НА МЕЖДУНАРОДНОЙ   АРЕНЕ ПОСЛЕ           ВТОРОЙ МИРОВОЙ  ВОЙНЫ</w:t>
      </w:r>
    </w:p>
    <w:p>
      <w:pPr>
        <w:pStyle w:val="Normal"/>
        <w:rPr>
          <w:sz w:val="10"/>
        </w:rPr>
      </w:pPr>
      <w:r>
        <w:rPr>
          <w:sz w:val="10"/>
        </w:rPr>
        <w:t xml:space="preserve">     </w:t>
      </w:r>
      <w:r>
        <w:rPr>
          <w:sz w:val="10"/>
        </w:rPr>
        <w:t>За годы войны  возрос международный   авторитет Украины;   ей принадлежала весомая роль во внешней  политике СССР.      Основные направления  внешнеполитической деятельности УССР  в конце 40-х  —  50-е гг. (наркомат иностранных, дел республики создав в 1944  г.);</w:t>
      </w:r>
    </w:p>
    <w:p>
      <w:pPr>
        <w:pStyle w:val="Normal"/>
        <w:rPr>
          <w:sz w:val="10"/>
        </w:rPr>
      </w:pPr>
      <w:r>
        <w:rPr>
          <w:sz w:val="10"/>
        </w:rPr>
        <w:t>150</w:t>
      </w:r>
    </w:p>
    <w:p>
      <w:pPr>
        <w:pStyle w:val="FR2"/>
        <w:rPr>
          <w:rFonts w:ascii="Times New Roman" w:hAnsi="Times New Roman" w:cs="Times New Roman"/>
          <w:sz w:val="10"/>
        </w:rPr>
      </w:pPr>
      <w:r>
        <w:rPr>
          <w:rFonts w:cs="Times New Roman" w:ascii="Times New Roman" w:hAnsi="Times New Roman"/>
          <w:sz w:val="10"/>
        </w:rPr>
        <w:t>.\  /,</w:t>
      </w:r>
    </w:p>
    <w:p>
      <w:pPr>
        <w:pStyle w:val="FR2"/>
        <w:rPr>
          <w:rFonts w:ascii="Times New Roman" w:hAnsi="Times New Roman" w:cs="Times New Roman"/>
          <w:sz w:val="10"/>
        </w:rPr>
      </w:pPr>
      <w:r>
        <w:rPr>
          <w:rFonts w:cs="Times New Roman" w:ascii="Times New Roman" w:hAnsi="Times New Roman"/>
          <w:sz w:val="10"/>
        </w:rPr>
        <w:t>Л      .'</w:t>
      </w:r>
    </w:p>
    <w:p>
      <w:pPr>
        <w:pStyle w:val="Normal"/>
        <w:rPr>
          <w:sz w:val="10"/>
        </w:rPr>
      </w:pPr>
      <w:r>
        <w:rPr>
          <w:sz w:val="10"/>
        </w:rPr>
        <w:t xml:space="preserve">     —  </w:t>
      </w:r>
      <w:r>
        <w:rPr>
          <w:sz w:val="10"/>
        </w:rPr>
        <w:t>урегулирование территориальных проблем е Польшей  (с 16 ав</w:t>
        <w:softHyphen/>
        <w:t>густа 1945 г. граница с СССР стала пролегать на запад от Равы Русской и на восток от Перемышля  до Карпат). При этом в ходе насильственной департапии из Польши  было выселено 700  тысяч украинцев, соответст</w:t>
        <w:softHyphen/>
        <w:t>венно из Украины  —  788 тысяч поляков;      —  завершение воссоединения украинских земель в едином Украин</w:t>
        <w:softHyphen/>
        <w:t>ском государстве —  вхождение  в состав УССР  Закарпатской Украины (по договору между СССР  и  Чехословакией,  заключенному   29 июня 1945  г.); •      —  участие в создании Организации Объединенных  Наций в  1945 г., подписание и  ратификация Устава организации, работа представи</w:t>
        <w:softHyphen/>
        <w:t>телей Украины  в  комитетах и комиссиях ООН, в Совете Безопасности; основание в 1958  г. постоянного представительства Украинской  ССР при ООН;</w:t>
      </w:r>
    </w:p>
    <w:p>
      <w:pPr>
        <w:pStyle w:val="Normal"/>
        <w:rPr>
          <w:sz w:val="10"/>
        </w:rPr>
      </w:pPr>
      <w:r>
        <w:rPr>
          <w:sz w:val="10"/>
        </w:rPr>
        <w:t xml:space="preserve">     —  </w:t>
      </w:r>
      <w:r>
        <w:rPr>
          <w:sz w:val="10"/>
        </w:rPr>
        <w:t>сотрудничество украинской дипломатии с  Администрацией по</w:t>
        <w:softHyphen/>
        <w:t>мощи  и восстановления объединенных Наций (ЮНРРА);      —  работа в 50-е гг. в 16 международных организациях, подписа</w:t>
        <w:softHyphen/>
        <w:t>ние 60  международных договоров и конвенций;      —  установление экономических, культурных и научных контактов с другими странами, деятельность Украинского общества дружбы и куль</w:t>
        <w:softHyphen/>
        <w:t>турных связей с зарубежными странами (создано в 1959 г.);      —  поддержка движений в защиту  мира, за прекращение гонки во</w:t>
        <w:softHyphen/>
        <w:t>оружений  (Движения сторонников мира, Конгресса  народов о  защите мира в  1952 г. и др.), проведение в 1951 г. Первой Украинской рес</w:t>
        <w:softHyphen/>
        <w:t>публиканской конференции сторонников мира.</w:t>
      </w:r>
    </w:p>
    <w:p>
      <w:pPr>
        <w:pStyle w:val="FR2"/>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61. НА ПУТЯХ МИРНОГО  СТРОИТЕЛЬСТВА     (ВТОРАЯ ПОЛОВИНА   40-х—НАЧАЛО 50-х .гг.)</w:t>
      </w:r>
    </w:p>
    <w:p>
      <w:pPr>
        <w:pStyle w:val="Normal"/>
        <w:rPr>
          <w:sz w:val="10"/>
        </w:rPr>
      </w:pPr>
      <w:r>
        <w:rPr>
          <w:sz w:val="10"/>
        </w:rPr>
        <w:t xml:space="preserve">             </w:t>
      </w:r>
      <w:r>
        <w:rPr>
          <w:sz w:val="10"/>
        </w:rPr>
        <w:t>ВОЗВРАЩЕНИЕ К МИРНОЙ ЖИЗНИ</w:t>
      </w:r>
    </w:p>
    <w:p>
      <w:pPr>
        <w:pStyle w:val="Normal"/>
        <w:rPr>
          <w:sz w:val="10"/>
        </w:rPr>
      </w:pPr>
      <w:r>
        <w:rPr>
          <w:sz w:val="10"/>
        </w:rPr>
        <w:t xml:space="preserve">    </w:t>
      </w:r>
      <w:r>
        <w:rPr>
          <w:sz w:val="10"/>
        </w:rPr>
        <w:t>Процесс  возвращения Украины  к мирной  жизни проходил в чрез</w:t>
        <w:softHyphen/>
        <w:t>вычайно тяжелых  и неблагоприятных условиях.  В  течение  1941  — 1944  гг. по ее территории дважды прокатилась война. Гитлеровцы уни</w:t>
        <w:softHyphen/>
        <w:t>чтожили  около 3,9 млн. мирных  жителей, погиб каждый  шестой жи</w:t>
        <w:softHyphen/>
        <w:t>тель республики. Лишились крова около 10 млн. чел.     Оккупанты  разрушили и  сожгли 714 городов и поселков, более 28 тыс. сел, более 16 тыс. промышленных    предприятий, почти 33 тыс. школ, техникумов и  вузов. После освобождения в республике осталось только 19%   довоенной численности промышленных  предприятий. Пре</w:t>
        <w:softHyphen/>
        <w:t>кратили существование около 30 тыс. колхозов, совхозов, МТС.     Общая  сумма ущерба, нанесенного населению и народному хозяйст</w:t>
        <w:softHyphen/>
        <w:t>ву Украины,  составила почти 1,2 трл. руб.</w:t>
      </w:r>
    </w:p>
    <w:p>
      <w:pPr>
        <w:pStyle w:val="FR2"/>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151</w:t>
      </w:r>
    </w:p>
    <w:p>
      <w:pPr>
        <w:pStyle w:val="Normal"/>
        <w:rPr>
          <w:sz w:val="10"/>
        </w:rPr>
      </w:pPr>
      <w:r>
        <w:rPr>
          <w:sz w:val="10"/>
        </w:rPr>
        <w:t xml:space="preserve">         </w:t>
      </w:r>
      <w:r>
        <w:rPr>
          <w:sz w:val="10"/>
        </w:rPr>
        <w:t>^  ВОССТАНОВЛЕНИЕ НАРОДНОГО ХОЗЯЙСТВА</w:t>
      </w:r>
    </w:p>
    <w:p>
      <w:pPr>
        <w:pStyle w:val="Normal"/>
        <w:rPr>
          <w:sz w:val="10"/>
        </w:rPr>
      </w:pPr>
      <w:r>
        <w:rPr>
          <w:sz w:val="10"/>
        </w:rPr>
        <w:t xml:space="preserve">     </w:t>
      </w:r>
      <w:r>
        <w:rPr>
          <w:sz w:val="10"/>
        </w:rPr>
        <w:t>Результаты напряженного  труда народа  по восстановлению разру</w:t>
        <w:softHyphen/>
        <w:t xml:space="preserve"> шенного хозяйства были впечатляющими: в  1950 г. промышленное про</w:t>
        <w:softHyphen/>
        <w:t xml:space="preserve"> изводство на Украине на 15%  превышало  уровень 1940  г. В 1947  г.  была отменена карточная система. Рост промышленного производства не  привел к существенному  повышению  уровня жизни  народа. К 1950  г.  легкая промышленность едва достигла 80%  довоенного уровня, ощуща</w:t>
        <w:softHyphen/>
        <w:t xml:space="preserve"> лась острая нехватка предметов потребления. К тому же денежная ре</w:t>
        <w:softHyphen/>
        <w:t xml:space="preserve"> форма 1947  г. девальвировала рубль, «съела»  личные  сбережения и  сопровождалась повышением цен.      Острейшие противоречия восстановления экономики наиболее силь</w:t>
        <w:softHyphen/>
        <w:t xml:space="preserve"> но проявились в сельском хозяйстве (к 1950 г. оно достигло около 60%  от уровня 1940 г.), занимавшем второстепенное место и подвергшемся  последствиям катастрофической засухи 1946 г., после которой централь</w:t>
        <w:softHyphen/>
        <w:t xml:space="preserve"> ные органы начали, по свидетельству Н. С. Хрущева, заниматься выби</w:t>
        <w:softHyphen/>
        <w:t xml:space="preserve"> ванием хлебных запасов у населения. Кроме' того, чтобы не допустить  принятия рядом стран т. н. народной демократии плана Маршалла,  И.  Сталин приказал значительное количество хлеба вывезти в восточную  Европу. В результате этого произвола на Украине  разразился  голод,  унесший на Левобережье жизни 890  тысяч человек.</w:t>
      </w:r>
    </w:p>
    <w:p>
      <w:pPr>
        <w:pStyle w:val="Normal"/>
        <w:rPr>
          <w:sz w:val="10"/>
        </w:rPr>
      </w:pPr>
      <w:r>
        <w:rPr>
          <w:sz w:val="10"/>
        </w:rPr>
        <w:t xml:space="preserve">             </w:t>
      </w:r>
      <w:r>
        <w:rPr>
          <w:sz w:val="10"/>
        </w:rPr>
        <w:t>ОБСТАНОВКА В ЗАПАДНОЙ УКРАИНЕ</w:t>
      </w:r>
    </w:p>
    <w:p>
      <w:pPr>
        <w:pStyle w:val="Normal"/>
        <w:rPr>
          <w:sz w:val="10"/>
        </w:rPr>
      </w:pPr>
      <w:r>
        <w:rPr>
          <w:sz w:val="10"/>
        </w:rPr>
        <w:t xml:space="preserve">     </w:t>
      </w:r>
      <w:r>
        <w:rPr>
          <w:sz w:val="10"/>
        </w:rPr>
        <w:t>Развитие западных областей Украины в послевоенные годы отлича</w:t>
        <w:softHyphen/>
        <w:t>лось рядом особенностей. Советский строй столкнулся с враждебным от</w:t>
        <w:softHyphen/>
        <w:t>ношением  греко-католической церкви, сильным  влиянием идей  нацио</w:t>
        <w:softHyphen/>
        <w:t>нализма  среди населения, резко отрицательным отношением большинст</w:t>
        <w:softHyphen/>
        <w:t>ва крестьянства к коллективизации, вооруженными  действиями со сто</w:t>
        <w:softHyphen/>
        <w:t>роны подполья  ОУН —  УПА.</w:t>
      </w:r>
    </w:p>
    <w:p>
      <w:pPr>
        <w:pStyle w:val="FR2"/>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На западно-украинских землях были  осуществлены:</w:t>
      </w:r>
    </w:p>
    <w:p>
      <w:pPr>
        <w:pStyle w:val="Normal"/>
        <w:rPr>
          <w:sz w:val="10"/>
        </w:rPr>
      </w:pPr>
      <w:r>
        <w:rPr>
          <w:sz w:val="10"/>
        </w:rPr>
        <w:t xml:space="preserve">     —  </w:t>
      </w:r>
      <w:r>
        <w:rPr>
          <w:sz w:val="10"/>
        </w:rPr>
        <w:t>индустриализация (к  1951 г. промышленное' производство вы</w:t>
        <w:softHyphen/>
        <w:t>росло на 230%  по сравнению с 1945  г. и составило 10%  промышлен</w:t>
        <w:softHyphen/>
        <w:t>ного производства республики);      —  коллективизация, которая завершилась к  началу 50-х гг.;      —  социальные  перемены  (формирование местного рабочего клас</w:t>
        <w:softHyphen/>
        <w:t>са, слоя украинских инженеров и техников и др.);      —  развитие образования (в 1950  г. в вузах  Западной Украины обучалось около 33 тыс. студентов) и другие перемены.      Эти преобразования проходили в условиях ожесточенных столкнове</w:t>
        <w:softHyphen/>
        <w:t>ний  противоборствующих -сторон. Органы НКВД  'применяли репрессии, необоснованные обвинения честных тружеников  в национализме, депор</w:t>
        <w:softHyphen/>
        <w:t>тации в восточные районы страны (было выселено более 200 тыс. чел.); была запрещена деятельность греко-католической церкви. Со своей сто</w:t>
        <w:softHyphen/>
        <w:t>роны УПА  использовала партизанскую вооруженную  борьбу, методы тер-152</w:t>
      </w:r>
    </w:p>
    <w:p>
      <w:pPr>
        <w:pStyle w:val="Normal"/>
        <w:rPr>
          <w:sz w:val="10"/>
        </w:rPr>
      </w:pPr>
      <w:r>
        <w:rPr>
          <w:sz w:val="10"/>
        </w:rPr>
        <w:t>рора, пыталась менять тактику по мере изменения обстановки. В начале 50-х  гг. ОУН в УПА  как организации прекратили существование в За</w:t>
        <w:softHyphen/>
        <w:t>падной Украине. -•   Тяжелыми,  отмеченными изнурительным   трудом,  материальными трудностями, были  послевоенные годы. Однако, к началу 50-х  г. Ук</w:t>
        <w:softHyphen/>
        <w:t>раина  достигла довоенного уровня экономического развития.</w:t>
      </w:r>
    </w:p>
    <w:p>
      <w:pPr>
        <w:pStyle w:val="FR2"/>
        <w:rPr>
          <w:rFonts w:ascii="Times New Roman" w:hAnsi="Times New Roman" w:cs="Times New Roman"/>
          <w:sz w:val="10"/>
        </w:rPr>
      </w:pPr>
      <w:r>
        <w:rPr>
          <w:rFonts w:cs="Times New Roman" w:ascii="Times New Roman" w:hAnsi="Times New Roman"/>
          <w:sz w:val="10"/>
        </w:rPr>
        <w:t>52. ОБЩЕСТВЕННО-ПОЛИТИЧЕСКАЯ   И  КУЛЬТУРНАЯ ЖИЗНЬ  НА УКРАИНЕ  В КОНЦЕ 40-зГ-НАЧАДЕ 50-х гг.</w:t>
      </w:r>
    </w:p>
    <w:p>
      <w:pPr>
        <w:pStyle w:val="Normal"/>
        <w:rPr>
          <w:sz w:val="10"/>
        </w:rPr>
      </w:pPr>
      <w:r>
        <w:rPr>
          <w:sz w:val="10"/>
        </w:rPr>
        <w:t xml:space="preserve">                </w:t>
      </w:r>
      <w:r>
        <w:rPr>
          <w:sz w:val="10"/>
        </w:rPr>
        <w:t>СТАЛИНЩИНА НА УКРАИНЕ</w:t>
      </w:r>
    </w:p>
    <w:p>
      <w:pPr>
        <w:pStyle w:val="Normal"/>
        <w:rPr>
          <w:sz w:val="10"/>
        </w:rPr>
      </w:pPr>
      <w:r>
        <w:rPr>
          <w:sz w:val="10"/>
        </w:rPr>
        <w:t xml:space="preserve">      </w:t>
      </w:r>
      <w:r>
        <w:rPr>
          <w:sz w:val="10"/>
        </w:rPr>
        <w:t>Общественно-политическая жизнь  Украины   в послевоенные  годы  отличалась сложностью в противоречивостью. Об этом свидетельствовали:       —  результаты выборов ^-Советы  различных  уровней 1946,  1947 - и 1948 гг., не отразившие реальных  настроений народа;       —  превращение  народовластия в фикцию; формализм  в работе Со</w:t>
        <w:softHyphen/>
        <w:t xml:space="preserve"> ветов, профсоюзов, общественных  организаций;       —  дальнейшее  усиление командно-административной  системы уп</w:t>
        <w:softHyphen/>
        <w:t xml:space="preserve"> равления  (создание союзно-республиканских министерств не привело к  расширению  суверенных прав республик);       —  злоупотребление властью, репрессии по  отношению  к партий</w:t>
        <w:softHyphen/>
        <w:t xml:space="preserve"> ным  и советским кадрам (особенно в 1947 г., когда ЦК КИ(б)У возглав</w:t>
        <w:softHyphen/>
        <w:t xml:space="preserve"> лял Л. Каганович).</w:t>
      </w:r>
    </w:p>
    <w:p>
      <w:pPr>
        <w:pStyle w:val="Normal"/>
        <w:rPr>
          <w:sz w:val="10"/>
        </w:rPr>
      </w:pPr>
      <w:r>
        <w:rPr>
          <w:sz w:val="10"/>
        </w:rPr>
        <w:t xml:space="preserve">            </w:t>
      </w:r>
      <w:r>
        <w:rPr>
          <w:sz w:val="10"/>
        </w:rPr>
        <w:t>РАЗВИТИЕ КУЛЬТУРЫ. «ЖДАНОВЩИНА»</w:t>
      </w:r>
    </w:p>
    <w:p>
      <w:pPr>
        <w:pStyle w:val="Normal"/>
        <w:rPr>
          <w:sz w:val="10"/>
        </w:rPr>
      </w:pPr>
      <w:r>
        <w:rPr>
          <w:sz w:val="10"/>
        </w:rPr>
        <w:t xml:space="preserve">      </w:t>
      </w:r>
      <w:r>
        <w:rPr>
          <w:sz w:val="10"/>
        </w:rPr>
        <w:t>Составной частью процесса возрождения республики было  культур</w:t>
        <w:softHyphen/>
        <w:t xml:space="preserve"> ное строительство:       —  восстановление системы народного образования, переход в 1953  •г. к обязательному семилетнему образованию;       —  возобновление работы Киевского, Харьковского, Одесского уни</w:t>
        <w:softHyphen/>
        <w:t xml:space="preserve"> верситетов и других вузов, открытие Ужгородского университета;  ^    —  возрождение научных  учреждений, прежде  всего АН  УССР.       Появились высокохудожественные  произведения, посвященные  ми</w:t>
        <w:softHyphen/>
        <w:t xml:space="preserve"> нувшей  войне и  жизни  людей в  мирное время. Особенно  плодотворно  работали поэты П. Тычина, В. Сосюра, М. Рыльский, прозаики Ю. Янов</w:t>
        <w:softHyphen/>
        <w:t xml:space="preserve"> ский и 0. Вишня,  художники А. Шовкуненко, М.  Дерегуз, Т. Яблонская,  композитор К. Данькевич. Возросла популярность театрального искусства,  работали киностудии художественных  фильмов в  Киеве, Одессе и Ялте.       Украинская литература и искусство  не могли не подвергаться де</w:t>
        <w:softHyphen/>
        <w:t xml:space="preserve"> формациям  вследствие сталинских догматов. Это  проявилось в  отходе  от правды  жизни,  политической конъюнктуре.  Отпечаток на  развитие  духовной сферы  в республике оказало уродливое явление —   «жданов- щина»  (А. Жданову  Сталин поручил восстановление идеологическое чи-</w:t>
      </w:r>
    </w:p>
    <w:p>
      <w:pPr>
        <w:pStyle w:val="Normal"/>
        <w:rPr>
          <w:sz w:val="10"/>
        </w:rPr>
      </w:pPr>
      <w:r>
        <w:rPr>
          <w:sz w:val="10"/>
        </w:rPr>
        <w:t xml:space="preserve">                                                                    </w:t>
      </w:r>
      <w:r>
        <w:rPr>
          <w:sz w:val="10"/>
        </w:rPr>
        <w:t>153</w:t>
      </w:r>
    </w:p>
    <w:p>
      <w:pPr>
        <w:pStyle w:val="Normal"/>
        <w:rPr/>
      </w:pPr>
      <w:r>
        <w:rPr>
          <w:sz w:val="10"/>
        </w:rPr>
        <w:t xml:space="preserve"> </w:t>
      </w:r>
      <w:r>
        <w:rPr>
          <w:sz w:val="10"/>
        </w:rPr>
        <w:t>Стоть! общества), которая особенно свирепствовала на Украине. Это было вызвано  тем, что Украина  дольше остальных  республик пребывала  в немецкой оккупации, преимущественно украинцев вывозили  на принуди</w:t>
        <w:softHyphen/>
        <w:t>тельные работы в Германию, на Западной Украине антисоветские настрое</w:t>
        <w:softHyphen/>
        <w:t>ния были  наиболее сильны. Верх взяли методы подозрительности и ис</w:t>
        <w:softHyphen/>
        <w:t>терии среди творческой интеллигенции, поиски идеологических отклоне</w:t>
        <w:softHyphen/>
        <w:t>ний. Беспощадным  нападкам  подвергались М. Рыльский (за целый  ряд произведений), Ю. Яновский  (за роман «Живая  вода»), В. Сосюра (за стихотворение «Любите Украину!»), К. Данькевич   (за оперу  «Богдан Хмельницкий»)  и другие.     Идеологические  репрессии обрушились   на  журналы    «Перець», «Вггчизна». В таком же духе было  принято и постановление «О репер</w:t>
        <w:softHyphen/>
        <w:t>туаре драматических и оперных  театров УССР и мерах по  его улучше</w:t>
        <w:softHyphen/>
        <w:t>нию»  от 12  октября 1946  г. После избрания  секретарем ЦЕ КП(б)У Украины  Л. М. Кагановича с марта 1947  г. активность партаппарата в борьбе с интеллигенцией еще более усилилась. Разворачивается травля работников искусства «на музыкальном фронте», идет критика «беспар</w:t>
        <w:softHyphen/>
        <w:t>тийных  пейзажей», был разгромлен Институт истории Украины в  систе</w:t>
        <w:softHyphen/>
        <w:t>ме АН  УССР.  Только в связи со снятием 26 декабря 1947 г. 'Л. Кага</w:t>
        <w:softHyphen/>
        <w:t>новича со своего поста преследования несколько утихли.     В  такой обстановке ни писатели, ни художники не могли выполнять в полной мере  свою миссию. Разгул «ждановщины»   свидетельствовал о подготовке новбй чистки и привел</w:t>
      </w:r>
      <w:r>
        <w:rPr>
          <w:sz w:val="10"/>
          <w:lang w:val="en-US"/>
        </w:rPr>
        <w:t xml:space="preserve"> R</w:t>
      </w:r>
      <w:r>
        <w:rPr>
          <w:sz w:val="10"/>
        </w:rPr>
        <w:t xml:space="preserve"> тому, что творческая деятельность интеллигенции  практически замерла.</w:t>
      </w:r>
    </w:p>
    <w:p>
      <w:pPr>
        <w:pStyle w:val="Normal"/>
        <w:rPr>
          <w:sz w:val="10"/>
        </w:rPr>
      </w:pPr>
      <w:r>
        <w:rPr>
          <w:sz w:val="10"/>
        </w:rPr>
        <w:t>53. ПОПЫТКИ ОСУЩЕСТВЛЕНИЯ   НОВОЙ  ПОЛИТИКИ    (СЕРЕДИНА  50-х ПЕРВАЯ ПОЛОВИНА 60-х гг.)</w:t>
      </w:r>
    </w:p>
    <w:p>
      <w:pPr>
        <w:pStyle w:val="Normal"/>
        <w:rPr>
          <w:sz w:val="10"/>
        </w:rPr>
      </w:pPr>
      <w:r>
        <w:rPr>
          <w:sz w:val="10"/>
        </w:rPr>
        <w:t xml:space="preserve">          </w:t>
      </w:r>
      <w:r>
        <w:rPr>
          <w:sz w:val="10"/>
        </w:rPr>
        <w:t>ВХОЖДЕНИЕ КРЫМА В СОСТАВ УКРАИНЫ</w:t>
      </w:r>
    </w:p>
    <w:p>
      <w:pPr>
        <w:pStyle w:val="Normal"/>
        <w:rPr>
          <w:sz w:val="10"/>
        </w:rPr>
      </w:pPr>
      <w:r>
        <w:rPr>
          <w:sz w:val="10"/>
        </w:rPr>
        <w:t xml:space="preserve">     </w:t>
      </w:r>
      <w:r>
        <w:rPr>
          <w:sz w:val="10"/>
        </w:rPr>
        <w:t>В феврале 1954 г. Верховный. Совет СССР, исходя из исторических и культурных  связей, этнического, территориального единства Украины и Крыма, своим указом включил Крымскую  область в состав УССР. При этом были допущены  нарушения процессуальных норм: решение  прини</w:t>
        <w:softHyphen/>
        <w:t>мали единолично Г. Маленков, Н. С. Хрущев. Верховный  Совет России не обсуждал этого вопроса, на Президиуме ВС СССР при обсуждении не было кворума. В мае 1992 г. Верховный Совет России признал не име</w:t>
        <w:softHyphen/>
        <w:t>ющим  юридической силы  решение 1954  г., однако  это противоречит Хельсинкским  соглашениям 1975 года.</w:t>
      </w:r>
    </w:p>
    <w:p>
      <w:pPr>
        <w:pStyle w:val="Normal"/>
        <w:rPr>
          <w:sz w:val="10"/>
        </w:rPr>
      </w:pPr>
      <w:r>
        <w:rPr>
          <w:sz w:val="10"/>
        </w:rPr>
        <w:t xml:space="preserve">          </w:t>
      </w:r>
      <w:r>
        <w:rPr>
          <w:sz w:val="10"/>
        </w:rPr>
        <w:t>ДЕСТАЛИНИЗАЦИЯ ОБЩЕСТВЕННОЙ ЖИЗНИ</w:t>
      </w:r>
    </w:p>
    <w:p>
      <w:pPr>
        <w:pStyle w:val="Normal"/>
        <w:rPr>
          <w:sz w:val="10"/>
        </w:rPr>
      </w:pPr>
      <w:r>
        <w:rPr>
          <w:sz w:val="10"/>
        </w:rPr>
        <w:t xml:space="preserve">     </w:t>
      </w:r>
      <w:r>
        <w:rPr>
          <w:sz w:val="10"/>
        </w:rPr>
        <w:t>В первой  половине 50-х  гг. постепенно открывались возможности проведения новой политики, потребность в которой очень остро назрела.      Новая политика  была  связана с деятельностью Н.  С. Хрущева  в проявлялась:</w:t>
      </w:r>
    </w:p>
    <w:p>
      <w:pPr>
        <w:pStyle w:val="Normal"/>
        <w:rPr>
          <w:sz w:val="10"/>
        </w:rPr>
      </w:pPr>
      <w:r>
        <w:rPr>
          <w:sz w:val="10"/>
        </w:rPr>
        <w:t>1Б4</w:t>
      </w:r>
    </w:p>
    <w:p>
      <w:pPr>
        <w:pStyle w:val="FR2"/>
        <w:rPr>
          <w:rFonts w:ascii="Times New Roman" w:hAnsi="Times New Roman" w:cs="Times New Roman"/>
          <w:sz w:val="10"/>
        </w:rPr>
      </w:pPr>
      <w:r>
        <w:rPr>
          <w:rFonts w:cs="Times New Roman" w:ascii="Times New Roman" w:hAnsi="Times New Roman"/>
          <w:sz w:val="10"/>
        </w:rPr>
        <w:t>•</w:t>
      </w:r>
      <w:r>
        <w:rPr>
          <w:rFonts w:cs="Times New Roman" w:ascii="Times New Roman" w:hAnsi="Times New Roman"/>
          <w:sz w:val="10"/>
        </w:rPr>
        <w:t>?        &lt;</w:t>
      </w:r>
    </w:p>
    <w:p>
      <w:pPr>
        <w:pStyle w:val="FR2"/>
        <w:rPr>
          <w:rFonts w:ascii="Times New Roman" w:hAnsi="Times New Roman" w:cs="Times New Roman"/>
          <w:sz w:val="10"/>
        </w:rPr>
      </w:pPr>
      <w:r>
        <w:rPr>
          <w:rFonts w:cs="Times New Roman" w:ascii="Times New Roman" w:hAnsi="Times New Roman"/>
          <w:sz w:val="10"/>
        </w:rPr>
        <w:t>/.</w:t>
      </w:r>
    </w:p>
    <w:p>
      <w:pPr>
        <w:pStyle w:val="Normal"/>
        <w:rPr>
          <w:sz w:val="10"/>
        </w:rPr>
      </w:pPr>
      <w:r>
        <w:rPr>
          <w:sz w:val="10"/>
        </w:rPr>
        <w:t xml:space="preserve">      —  </w:t>
      </w:r>
      <w:r>
        <w:rPr>
          <w:sz w:val="10"/>
        </w:rPr>
        <w:t>Ё первых</w:t>
      </w:r>
      <w:r>
        <w:rPr>
          <w:sz w:val="10"/>
          <w:lang w:val="en-US"/>
        </w:rPr>
        <w:t xml:space="preserve">  nfaraS</w:t>
      </w:r>
      <w:r>
        <w:rPr>
          <w:sz w:val="10"/>
        </w:rPr>
        <w:t xml:space="preserve"> по десталйнйзациа общества (прекращение ре</w:t>
        <w:softHyphen/>
        <w:t xml:space="preserve"> прессии, начало реабилитации  незаконно репрессированных, некоторое  ослабление жесткого идеологического контроля, критика культа личности .Сталина и т. д.);       —  в экспериментах в  сельском хозяйстве  (участие  Украины  в  подъеме целинных  земель потребовало от нее немалых затрат; введение  новой системы севооборотов; ликвидация МТС  по инициативе Украины;  попытки реше.ния кадровых проблем   села и др.);       —  в переменах в промышленности  ^решение  о ликвидации отрас</w:t>
        <w:softHyphen/>
        <w:t xml:space="preserve"> левых  министерств и введение совнархозов, в соответствии с которым  под контроль Украины  в 1957  г. перешло до 97%  заводов республики  в сравнении  с 34%  в 1953  г.; ускорение реконструкции предприятий,  увеличение выпуска товаров народного потребления и др.);       —  в проведении денежной  реформы  1961 г.;,</w:t>
      </w:r>
    </w:p>
    <w:p>
      <w:pPr>
        <w:pStyle w:val="Normal"/>
        <w:rPr>
          <w:sz w:val="10"/>
        </w:rPr>
      </w:pPr>
      <w:r>
        <w:rPr>
          <w:sz w:val="10"/>
        </w:rPr>
        <w:t xml:space="preserve">     —   </w:t>
      </w:r>
      <w:r>
        <w:rPr>
          <w:sz w:val="10"/>
        </w:rPr>
        <w:t>в развитии социальной сферы (повышение  жизненного уровня,  рост доходов трудящихся на Украине между 1951 и 1958  г. на-230%  и ДР.);</w:t>
      </w:r>
    </w:p>
    <w:p>
      <w:pPr>
        <w:pStyle w:val="Normal"/>
        <w:rPr>
          <w:sz w:val="10"/>
        </w:rPr>
      </w:pPr>
      <w:r>
        <w:rPr>
          <w:sz w:val="10"/>
        </w:rPr>
        <w:t xml:space="preserve">          </w:t>
      </w:r>
      <w:r>
        <w:rPr>
          <w:sz w:val="10"/>
        </w:rPr>
        <w:t>РАЗВИТИЕ КУЛЬТУРЫ. «ШЕСТИДЕСЯТНИКИ»</w:t>
      </w:r>
    </w:p>
    <w:p>
      <w:pPr>
        <w:pStyle w:val="Normal"/>
        <w:rPr>
          <w:sz w:val="10"/>
        </w:rPr>
      </w:pPr>
      <w:r>
        <w:rPr>
          <w:sz w:val="10"/>
        </w:rPr>
        <w:t xml:space="preserve">      </w:t>
      </w:r>
      <w:r>
        <w:rPr>
          <w:sz w:val="10"/>
        </w:rPr>
        <w:t>Либерализация общественно-политической  и духовной  жизни  поз- -волила сформироваться целому поколению  «шестидесятников»  (прежде  всего деятелей науки, культуры, искусства), расширить границы  твор</w:t>
        <w:softHyphen/>
        <w:t xml:space="preserve"> ческого самовыражения  интеллигенции. Среди новых имен  —  В. Симо- ненко, Л. Костенко, Ё. Сверстюк, И. Дзюба, Я. Драч, Д. Павлычко и-,др.  Они  требовали исправления перегибов сталинизма, гарантий свободного  культурного развития народа в будущем, обесйечения украинскому язы</w:t>
        <w:softHyphen/>
        <w:t xml:space="preserve"> ку ведущей роли в образовании и культурной деятельности в республике.  Эти требования часто переходили установленные рамки либерализации и  в начале  60-х гг. начали пресекаться. «Шестидесятники» сыграли важ</w:t>
        <w:softHyphen/>
        <w:t xml:space="preserve"> ную  роль в общественногполитических процессах второй половины 80-х  —начала   90-х гг., в провозглашении и становлении суверенного укра</w:t>
        <w:softHyphen/>
        <w:t xml:space="preserve"> инского государства.</w:t>
      </w:r>
    </w:p>
    <w:p>
      <w:pPr>
        <w:pStyle w:val="Normal"/>
        <w:rPr>
          <w:sz w:val="10"/>
        </w:rPr>
      </w:pPr>
      <w:r>
        <w:rPr>
          <w:sz w:val="10"/>
        </w:rPr>
        <w:t xml:space="preserve">      </w:t>
      </w:r>
      <w:r>
        <w:rPr>
          <w:sz w:val="10"/>
        </w:rPr>
        <w:t>.Реформы Хрущева содержали позитивные моменты, но вследствие их  половинчатости и  непоследовательности (они не затрагивали основ ко</w:t>
        <w:softHyphen/>
        <w:t xml:space="preserve"> мандно-административной  системы,  экономические  преобразования не  дополнялись глубокой демократизацией общества  и т. д.) кардинальных  изменений  в экономике и  других сферах общественной жизни  не  про</w:t>
        <w:softHyphen/>
        <w:t xml:space="preserve"> изошло. Народное  хозяйство продолжало развиваться экстенсивным  пу</w:t>
        <w:softHyphen/>
        <w:t xml:space="preserve"> тем.</w:t>
      </w:r>
    </w:p>
    <w:p>
      <w:pPr>
        <w:pStyle w:val="Normal"/>
        <w:rPr>
          <w:sz w:val="10"/>
        </w:rPr>
      </w:pPr>
      <w:r>
        <w:rPr>
          <w:sz w:val="10"/>
        </w:rPr>
        <w:t xml:space="preserve">      </w:t>
      </w:r>
      <w:r>
        <w:rPr>
          <w:sz w:val="10"/>
        </w:rPr>
        <w:t>Смещение  Хрущева  в октябре 1964  г. фактически означало отказ  от реформ  и либерализации. На Украине, как и  в стране в делом, на</w:t>
        <w:softHyphen/>
        <w:t xml:space="preserve"> ступило  целое двадцатилетие господства консервативных тенденции.</w:t>
      </w:r>
    </w:p>
    <w:p>
      <w:pPr>
        <w:pStyle w:val="FR2"/>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166</w:t>
      </w:r>
    </w:p>
    <w:p>
      <w:pPr>
        <w:pStyle w:val="FR2"/>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54. НАРАСТАНИЕ КРИЗИСНЫХ  ЯВЛЕНИЙ В СОЦИАЛЬНО-ЭКОНОМИЧЕСКОЙ,   ПОЛИТИЧЕСКОЙ    И КУЛЬТУРНОЙ ЖИЗНИ-(ВТОРАЯ  ПОЛОВИНА            60-зС — СЕРЕДИНА 80-х гг.)</w:t>
      </w:r>
    </w:p>
    <w:p>
      <w:pPr>
        <w:pStyle w:val="Normal"/>
        <w:rPr>
          <w:sz w:val="10"/>
        </w:rPr>
      </w:pPr>
      <w:r>
        <w:rPr>
          <w:sz w:val="10"/>
        </w:rPr>
        <w:t>ЯОПЫТКА ПРОВЕДЕНИЯ РЕФОРМЫ .ЭКОНОМИКИ</w:t>
      </w:r>
    </w:p>
    <w:p>
      <w:pPr>
        <w:pStyle w:val="Normal"/>
        <w:rPr>
          <w:sz w:val="10"/>
        </w:rPr>
      </w:pPr>
      <w:r>
        <w:rPr>
          <w:sz w:val="10"/>
        </w:rPr>
        <w:t>-  непоследовательная попытка  проведения системы  мер по  совершенствованию управ-</w:t>
      </w:r>
    </w:p>
    <w:p>
      <w:pPr>
        <w:pStyle w:val="Normal"/>
        <w:rPr/>
      </w:pPr>
      <w:r>
        <w:rPr>
          <w:sz w:val="10"/>
        </w:rPr>
        <w:t xml:space="preserve">      </w:t>
      </w:r>
      <w:r>
        <w:rPr>
          <w:sz w:val="10"/>
        </w:rPr>
        <w:t>В середине  60-х гг. -</w:t>
      </w:r>
    </w:p>
    <w:p>
      <w:pPr>
        <w:pStyle w:val="Normal"/>
        <w:rPr>
          <w:sz w:val="10"/>
        </w:rPr>
      </w:pPr>
      <w:r>
        <w:rPr>
          <w:sz w:val="10"/>
        </w:rPr>
        <w:t>.хозяйственной реформы  —  ления производством:      —   усиление экономических методов управления промышленностью;      —   расширение прав предприятий, перевод на хозрасчет;      —   усиление экономического стимулирования.      Но  сделаны лишь  первые шаги, реформа в целом завершилась  не</w:t>
        <w:softHyphen/>
        <w:t xml:space="preserve"> удачей. Она вызвала сопротивление бюрократического аппарата, не за</w:t>
        <w:softHyphen/>
        <w:t xml:space="preserve"> трагивала основ командно-административной системы, имела некомплекс</w:t>
        <w:softHyphen/>
        <w:t xml:space="preserve"> ный характер. Экономика СССР. и Украины  продолжала идти по экстен</w:t>
        <w:softHyphen/>
        <w:t xml:space="preserve"> сивному пути.      Продолжались  трудности и недостатки в развитии сельского, хозяй</w:t>
        <w:softHyphen/>
        <w:t xml:space="preserve"> ства, порожденные тем, что:      —   перемены не подкреплялись экономическими мерами, не задева</w:t>
        <w:softHyphen/>
        <w:t>ли  положения отчужденного от земли крестьянина;      —   в то время-как распаханность земель на Украине достигла бо</w:t>
        <w:softHyphen/>
        <w:t>лее 80%    (для сравнения:  в  Венгрии —   37%,   США  —  23%),  их использование  оставалось" крайне бесхозяйственным;      —   крайняя запущенность на  селе социальной и духовной сферы (лишь  не более  15%  домов имели' централизованное отопление, водо</w:t>
        <w:softHyphen/>
        <w:t>провод и канализацию,  две трети населенных пунктов не имели торго</w:t>
        <w:softHyphen/>
        <w:t>вых точек и  столовых, 75% —  Домов  быта и т. д.);      —   отрицательное воздействие административных методов руковод</w:t>
        <w:softHyphen/>
        <w:t>ства сельским хозяйством.      Недооценивалось значение социального развития общества, стреми</w:t>
        <w:softHyphen/>
        <w:t>тельно надвигались экологические проблемы.</w:t>
      </w:r>
    </w:p>
    <w:p>
      <w:pPr>
        <w:pStyle w:val="Normal"/>
        <w:rPr>
          <w:sz w:val="10"/>
        </w:rPr>
      </w:pPr>
      <w:r>
        <w:rPr>
          <w:sz w:val="10"/>
        </w:rPr>
        <w:t xml:space="preserve">     </w:t>
      </w:r>
      <w:r>
        <w:rPr>
          <w:sz w:val="10"/>
        </w:rPr>
        <w:t>СВЕРТЫВАНИЕ ДЕМОКРАТИИ. ЗАСИЛЬЕ БЮРОКРАТИЗМА</w:t>
      </w:r>
    </w:p>
    <w:p>
      <w:pPr>
        <w:pStyle w:val="Normal"/>
        <w:rPr>
          <w:sz w:val="10"/>
        </w:rPr>
      </w:pPr>
      <w:r>
        <w:rPr>
          <w:sz w:val="10"/>
        </w:rPr>
        <w:t xml:space="preserve">     </w:t>
      </w:r>
      <w:r>
        <w:rPr>
          <w:sz w:val="10"/>
        </w:rPr>
        <w:t>Слабости и деформации  в политико-управленческой  сфере: неком</w:t>
        <w:softHyphen/>
        <w:t>петентность руководства, отсутствие решительности в практических де</w:t>
        <w:softHyphen/>
        <w:t>лах, благодушие и  самоуспокоеииость.      После неудачи  хрущевских  реформ республиканские  министерства в течение 1967—68    гг. были перестроены на союзно-республиканские, что означало усиление  диктата союзного центра.  В мае  1972  г. был снят со своего поста 1 секретарь ЦК КПУ  П. Е. Шелест, демагогически обвиняемый  в недостаточной борьбе с украинским  национализмом, про</w:t>
        <w:softHyphen/>
        <w:t>явлении местничества. Вместо него Москва  назначила В. В. Щербипко-го —   представителя брежневского клана по Днепропетровску. 158</w:t>
      </w:r>
    </w:p>
    <w:p>
      <w:pPr>
        <w:pStyle w:val="FR2"/>
        <w:rPr>
          <w:rFonts w:ascii="Times New Roman" w:hAnsi="Times New Roman" w:cs="Times New Roman"/>
          <w:sz w:val="10"/>
        </w:rPr>
      </w:pPr>
      <w:r>
        <w:rPr>
          <w:rFonts w:cs="Times New Roman" w:ascii="Times New Roman" w:hAnsi="Times New Roman"/>
          <w:sz w:val="10"/>
        </w:rPr>
        <w:t>Л     ^</w:t>
      </w:r>
    </w:p>
    <w:p>
      <w:pPr>
        <w:pStyle w:val="Normal"/>
        <w:rPr>
          <w:sz w:val="10"/>
        </w:rPr>
      </w:pPr>
      <w:r>
        <w:rPr>
          <w:sz w:val="10"/>
        </w:rPr>
        <w:t xml:space="preserve">      </w:t>
      </w:r>
      <w:r>
        <w:rPr>
          <w:sz w:val="10"/>
        </w:rPr>
        <w:t>В  январе—мае  1972  года на Украине  прокаталась волна очеред</w:t>
        <w:softHyphen/>
        <w:t xml:space="preserve"> ных  арестов интеллигенции, жертвами которой стали: И. Дзюба, И. Ка- линец,  Е. Сверсток, И. Свитличный, В. Стус, Н. Свитлычна, Ю. Шухе- тач  и др. В 1977—78   гг. власти репрессировали большую группу чле</w:t>
        <w:softHyphen/>
        <w:t xml:space="preserve"> нов  созданной 9 ноября 1976. г. Украинской общественной группы со</w:t>
        <w:softHyphen/>
        <w:t xml:space="preserve"> действия  выполнению  Хельсинкских договоров. Усиливается русифика</w:t>
        <w:softHyphen/>
        <w:t xml:space="preserve"> ция, особенно после принятия Министерством просвещения УССР  11 но-; ября 1978 г. директивы «Об усовершенствовании изучения русского язы</w:t>
        <w:softHyphen/>
        <w:t xml:space="preserve"> ка  в общеобразовательных школах республики».       Конституция СССР  1977   г. и Конституция УССР  1978  г. расхо</w:t>
        <w:softHyphen/>
        <w:t xml:space="preserve"> дились  с феальной жизнью, закрепляли застойные явления в  обществе.  Хозяином  государства оставался аппарат партийных органов и исполко</w:t>
        <w:softHyphen/>
        <w:t xml:space="preserve"> мов  Советов, которые находились над законом.       В  социально-политической и культурной сферах продолжал дейст</w:t>
        <w:softHyphen/>
        <w:t xml:space="preserve"> вовать  сталинизм,-хотя без репрессий: не осуществлялось право на сво</w:t>
        <w:softHyphen/>
        <w:t xml:space="preserve"> боду слова, демократическая активность людей признавалась инакомыс</w:t>
        <w:softHyphen/>
        <w:t xml:space="preserve"> лием, за которое могла последовать изоляция от общества. В условиях  активизации  национально-освободительного движения на Украине в 70-е  —80-е   гг. представители . правозащитного движения: В. Чорновил, Л.  Лукьянеико, В. Стус, И. Дзюба и др. (с 1976 г.) входили в^ Украинскую  группу  содействия выполнения Хельсинкских  соглашений и  поднимали  свой голос против  пренебрежения конституционными  правами  народа,  за  действительный суверенитет Украины.  Все они  стали -политзаклю</w:t>
        <w:softHyphen/>
        <w:t xml:space="preserve"> ченными.  Другие пополняли ряды эмигрантов.       В знак протеста против русификации на Украине  1Ьмая   1968 г.  в Киеве- совершил акт самосожжения   Василий Макух  —  отец  двоих  детей.       Преследованиям подверглись авторы талантливых произведений —' ^ 0. Гончар, В. Дрозд, М. Руденко- и др.       Упущенные   возможности в экономике, идеологический догматизм,  застой в социально-политической жизни Украины, всего Советского Сою</w:t>
        <w:softHyphen/>
        <w:t xml:space="preserve"> за привели общество к  кризису.                     _</w:t>
      </w:r>
    </w:p>
    <w:p>
      <w:pPr>
        <w:pStyle w:val="FR2"/>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55. УКРАИНА НА ПУТИ К СВОБОДЕ               И НЕЗАВИСИМОСТИ</w:t>
      </w:r>
    </w:p>
    <w:p>
      <w:pPr>
        <w:pStyle w:val="Normal"/>
        <w:rPr>
          <w:sz w:val="10"/>
        </w:rPr>
      </w:pPr>
      <w:r>
        <w:rPr>
          <w:sz w:val="10"/>
        </w:rPr>
        <w:t xml:space="preserve">                </w:t>
      </w:r>
      <w:r>
        <w:rPr>
          <w:sz w:val="10"/>
        </w:rPr>
        <w:t>КРИЗИС СОВЕТСКОГО ОБЩЕСТВА  *</w:t>
      </w:r>
    </w:p>
    <w:p>
      <w:pPr>
        <w:pStyle w:val="Normal"/>
        <w:rPr/>
      </w:pPr>
      <w:r>
        <w:rPr>
          <w:sz w:val="10"/>
        </w:rPr>
        <w:t xml:space="preserve">      </w:t>
      </w:r>
      <w:r>
        <w:rPr>
          <w:sz w:val="10"/>
        </w:rPr>
        <w:t>Во второй половине 80-х гг. постепенно складывается новая поли</w:t>
        <w:softHyphen/>
        <w:t xml:space="preserve"> тическая и  морально-психологическая обстановка, на формирование ко</w:t>
        <w:softHyphen/>
        <w:t xml:space="preserve"> торой воздействовал целый комплекс факторов:       —  обострение социально-экономического кризиса в обществе;       —  углубление кризисных явлений  в КПСС  и КПУ,  критика их де</w:t>
        <w:softHyphen/>
        <w:t xml:space="preserve"> ятельности;                                                                   157</w:t>
      </w:r>
    </w:p>
    <w:p>
      <w:pPr>
        <w:pStyle w:val="Normal"/>
        <w:rPr>
          <w:sz w:val="10"/>
        </w:rPr>
      </w:pPr>
      <w:r>
        <w:rPr>
          <w:sz w:val="10"/>
        </w:rPr>
        <w:t xml:space="preserve">       —   </w:t>
      </w:r>
      <w:r>
        <w:rPr>
          <w:sz w:val="10"/>
        </w:rPr>
        <w:t>возможность в условиях  гласности выражения неудовлетворен</w:t>
        <w:softHyphen/>
        <w:t xml:space="preserve">  ности официальным  объяснением  причин  чернобыльской катастрофы  и "действиями  по ликвидации ее последствий, тяжелым   экологическим  и   демографическим состоянием республики;       —   серьезные проблемы в области национальной политики, прежде   всего падение статуса украинского языка;       —   обостренное внимание к «белым пятнам»  украинской  истории,   национальной символике;       —   рост значимости общечеловеческих ценностей и др.       В результате в обществе все более осознавалась необходимость и   возможность перемен.</w:t>
      </w:r>
    </w:p>
    <w:p>
      <w:pPr>
        <w:pStyle w:val="Normal"/>
        <w:rPr>
          <w:sz w:val="10"/>
        </w:rPr>
      </w:pPr>
      <w:r>
        <w:rPr>
          <w:sz w:val="10"/>
        </w:rPr>
        <w:t xml:space="preserve">          </w:t>
      </w:r>
      <w:r>
        <w:rPr>
          <w:sz w:val="10"/>
        </w:rPr>
        <w:t>НОВЫЙ ЭТАП ДЕМОКРАТИЧЕСКОГО ДВИЖЕНИЯ</w:t>
      </w:r>
    </w:p>
    <w:p>
      <w:pPr>
        <w:pStyle w:val="Normal"/>
        <w:rPr>
          <w:sz w:val="10"/>
        </w:rPr>
      </w:pPr>
      <w:r>
        <w:rPr>
          <w:sz w:val="10"/>
        </w:rPr>
        <w:t xml:space="preserve">      </w:t>
      </w:r>
      <w:r>
        <w:rPr>
          <w:sz w:val="10"/>
        </w:rPr>
        <w:t>С 1988  г. наступает новый этап национально-освободительного де</w:t>
        <w:softHyphen/>
        <w:t xml:space="preserve"> мократического движения  на Украине  (его отличительная черта — пе</w:t>
        <w:softHyphen/>
        <w:t xml:space="preserve"> реход от критики строя к политическим  действиям). Наиболее важные  процессы этого этапа:       —  с 1988  г. рост «неформального движения»;       —  создание новых политических  организаций и партий;       —  ликвидация  политического монополизма КПУ  (затем  запреще</w:t>
        <w:softHyphen/>
        <w:t xml:space="preserve"> ние ее деятельности после августовских событий 1991  г), начало фор</w:t>
        <w:softHyphen/>
        <w:t xml:space="preserve"> мирования многопартийности;       —  обострение политической борьбы в республике (забастовки шах</w:t>
        <w:softHyphen/>
        <w:t xml:space="preserve"> теров Донбаса в 1989 г. и 1990  г., выборы в Советы различных уров</w:t>
        <w:softHyphen/>
        <w:t xml:space="preserve"> ней в марте 1990 г. политическая голодовка студентов в октябре 1990  г., референдумы 1990 г. и 1991 г., президентские выборы  и  т.  д.);       —  деятельность Верховного Совета Украины   (принятие 16 июля  1990  г. «Декларации а государственном^ суверенитете Украины», 24 -ав</w:t>
        <w:softHyphen/>
        <w:t xml:space="preserve"> густа 1991 г. —  «Акта провозглашении  независимости Украины», раз</w:t>
        <w:softHyphen/>
        <w:t xml:space="preserve"> работка проекта новой конституции, подготовка и   принятие  законов- и т. д.).        д</w:t>
      </w:r>
    </w:p>
    <w:p>
      <w:pPr>
        <w:pStyle w:val="Normal"/>
        <w:rPr>
          <w:sz w:val="10"/>
        </w:rPr>
      </w:pPr>
      <w:r>
        <w:rPr>
          <w:sz w:val="10"/>
        </w:rPr>
        <w:t xml:space="preserve">  </w:t>
      </w:r>
      <w:r>
        <w:rPr>
          <w:sz w:val="10"/>
        </w:rPr>
        <w:t>ВОЗНИКНОВЕНИЕ НОВЫХ ПОЛИТИЧЕСКИХ ПАРТИЙ И ДВИЖЕНИЙ</w:t>
      </w:r>
    </w:p>
    <w:p>
      <w:pPr>
        <w:pStyle w:val="Normal"/>
        <w:rPr>
          <w:sz w:val="10"/>
        </w:rPr>
      </w:pPr>
      <w:r>
        <w:rPr>
          <w:sz w:val="10"/>
        </w:rPr>
        <w:t xml:space="preserve">     </w:t>
      </w:r>
      <w:r>
        <w:rPr>
          <w:sz w:val="10"/>
        </w:rPr>
        <w:t>Новые  политические движения и партии  на   Украине  возникают вследствие роста политического и национального   самосознания  насе</w:t>
        <w:softHyphen/>
        <w:t>ления:      —   организации «неформалов» (1989  г.);      —   образование НРУ («Рух») в начале 1989  г., программа которо</w:t>
        <w:softHyphen/>
        <w:t>го отстаивала идею суверенитета Украины,   возрождения  украинского языка  и культуры,^поднимала экологические проблемы  и поддерживала демократизацию  политической и экономической системы. Особое внима</w:t>
        <w:softHyphen/>
        <w:t>ние  обращалось на необходимость солидарности всех этнических групп на Украине. Появление  Руха стало первым  вызовом  монополии   Ком</w:t>
        <w:softHyphen/>
        <w:t>партии Украины  на власть; 158</w:t>
      </w:r>
    </w:p>
    <w:p>
      <w:pPr>
        <w:pStyle w:val="Normal"/>
        <w:rPr/>
      </w:pPr>
      <w:r>
        <w:rPr>
          <w:sz w:val="10"/>
        </w:rPr>
        <w:t xml:space="preserve">       —  </w:t>
      </w:r>
      <w:r>
        <w:rPr>
          <w:sz w:val="10"/>
        </w:rPr>
        <w:t>появление с  1990 г. новых политических партий  (созданы Ук</w:t>
        <w:softHyphen/>
        <w:t xml:space="preserve">  раинская республиканская  партия, Демократическая партия   Украины,  . Украинская Крестьяпско-Демократическая партия,  Партия   «зеленых»   Украины  и др. —  всего  16 партий) и общественно-политических  фор</w:t>
        <w:softHyphen/>
        <w:t xml:space="preserve">  мирований  (например, «Новая Украина»  в 1992  г.);        —  создание и  деятельность общественных организаций («Зелений </w:t>
      </w:r>
      <w:r>
        <w:rPr>
          <w:sz w:val="10"/>
          <w:lang w:val="en-US"/>
        </w:rPr>
        <w:t xml:space="preserve">  CBIT»,</w:t>
      </w:r>
      <w:r>
        <w:rPr>
          <w:sz w:val="10"/>
        </w:rPr>
        <w:t xml:space="preserve"> историко-просветительское общество «Мемориал», республиканское   общество украинского языка им. Т. Г. Шевченко «Просвт»  и др.). ,      В конце 80-х —   начале 90 годов на Украине происходит рост на</w:t>
        <w:softHyphen/>
        <w:t xml:space="preserve">  ционально-освободительного демократического движения, усиливается со</w:t>
        <w:softHyphen/>
        <w:t xml:space="preserve">  циально-политическая активность народа, возрастает его  национальное   самосознание. В результате этого провозглашается государственный су-  •верёнитет Украины, начинается новый  этап развития  Украинского го</w:t>
        <w:softHyphen/>
        <w:t xml:space="preserve">  сударства:</w:t>
      </w:r>
    </w:p>
    <w:p>
      <w:pPr>
        <w:pStyle w:val="FR2"/>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56. НАУКА И КУЛЬТУРА  УКРАИНЫ   (80— 90-е гг.)</w:t>
      </w:r>
    </w:p>
    <w:p>
      <w:pPr>
        <w:pStyle w:val="Normal"/>
        <w:rPr>
          <w:sz w:val="10"/>
        </w:rPr>
      </w:pPr>
      <w:r>
        <w:rPr>
          <w:sz w:val="10"/>
        </w:rPr>
        <w:t xml:space="preserve">         </w:t>
      </w:r>
      <w:r>
        <w:rPr>
          <w:sz w:val="10"/>
        </w:rPr>
        <w:t>В  последние десятилетия украинская  культура находилась в  кри</w:t>
        <w:softHyphen/>
        <w:t xml:space="preserve">     тическом состоянии вследствие ее идеологизации, сужения сферы  испо</w:t>
        <w:softHyphen/>
        <w:t xml:space="preserve">     льзования украинского языка, снижения  качества 'образования.</w:t>
      </w:r>
    </w:p>
    <w:p>
      <w:pPr>
        <w:pStyle w:val="Normal"/>
        <w:rPr>
          <w:sz w:val="10"/>
        </w:rPr>
      </w:pPr>
      <w:r>
        <w:rPr>
          <w:sz w:val="10"/>
        </w:rPr>
        <w:t xml:space="preserve">               </w:t>
      </w:r>
      <w:r>
        <w:rPr>
          <w:sz w:val="10"/>
        </w:rPr>
        <w:t>РЕОРГАНИЗАЦИЯ СИСТЕМЫ ОБРАЗОВАНИЯ         .</w:t>
      </w:r>
    </w:p>
    <w:p>
      <w:pPr>
        <w:pStyle w:val="Normal"/>
        <w:rPr>
          <w:sz w:val="10"/>
        </w:rPr>
      </w:pPr>
      <w:r>
        <w:rPr>
          <w:sz w:val="10"/>
        </w:rPr>
        <w:t xml:space="preserve">         </w:t>
      </w:r>
      <w:r>
        <w:rPr>
          <w:sz w:val="10"/>
        </w:rPr>
        <w:t>Происходящая  реформа  образования вызвана глубокими   социаль</w:t>
        <w:softHyphen/>
        <w:t xml:space="preserve">     ными, политическими^   экономическими изменениями   в' современном      обществе Украины. Назрела  необходимость повышения   профессиональ</w:t>
        <w:softHyphen/>
        <w:t xml:space="preserve">     ной подготовки специалистов различных отраслей человеческого знания,      соответствующего мировым требованиям, усиления.  гуманитарного  об</w:t>
        <w:softHyphen/>
        <w:t xml:space="preserve">     разования.                                                  -         Для  этого па Украине осуществляется переход к специализирован</w:t>
        <w:softHyphen/>
        <w:t xml:space="preserve">     ной системе образования: гимназии, технические и гуманитарные лицеи,      колледжи. Высшие учебные  заведения в ближайшее  время переходят на      2-звенную подготовку специалистов: бакалавров и магистров.  -"</w:t>
      </w:r>
    </w:p>
    <w:p>
      <w:pPr>
        <w:pStyle w:val="Normal"/>
        <w:rPr>
          <w:sz w:val="10"/>
        </w:rPr>
      </w:pPr>
      <w:r>
        <w:rPr>
          <w:sz w:val="10"/>
        </w:rPr>
        <w:t xml:space="preserve">     </w:t>
      </w:r>
      <w:r>
        <w:rPr>
          <w:sz w:val="10"/>
        </w:rPr>
        <w:t>'                ПОЛОЖЕНИЕ Р&gt; НАУКЕ</w:t>
      </w:r>
    </w:p>
    <w:p>
      <w:pPr>
        <w:pStyle w:val="FR2"/>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w:t>
      </w:r>
    </w:p>
    <w:p>
      <w:pPr>
        <w:pStyle w:val="Normal"/>
        <w:rPr>
          <w:sz w:val="10"/>
        </w:rPr>
      </w:pPr>
      <w:r>
        <w:rPr>
          <w:sz w:val="10"/>
        </w:rPr>
        <w:t xml:space="preserve"> </w:t>
      </w:r>
      <w:r>
        <w:rPr>
          <w:sz w:val="10"/>
        </w:rPr>
        <w:t>,^    • —   численность научных работннкив нл  Украине в 1989  г. соста</w:t>
        <w:softHyphen/>
        <w:t xml:space="preserve">    вила —   220 тыс. чел., каждый второй занят  в  области  технических ;^  иаук;  ,       —   произошло развитие прогрессивных форм твязп  науки с произ- ^•' водством (более 100 научно-производственных объединений, 2 межотрас-' . левых  научно-технических комплекса, десятки  хозрасчетных   центров ^   НТТМ); й^       —   вследствие тяжелейшего финансового кризиса происходит свер</w:t>
        <w:softHyphen/>
        <w:t>ив  Тыванпе  фундаментальных  исследований, что грозит отставанием  раз-</w:t>
      </w:r>
    </w:p>
    <w:p>
      <w:pPr>
        <w:pStyle w:val="FR2"/>
        <w:rPr>
          <w:rFonts w:ascii="Times New Roman" w:hAnsi="Times New Roman" w:cs="Times New Roman"/>
          <w:sz w:val="10"/>
        </w:rPr>
      </w:pPr>
      <w:r>
        <w:rPr>
          <w:rFonts w:cs="Times New Roman" w:ascii="Times New Roman" w:hAnsi="Times New Roman"/>
          <w:sz w:val="10"/>
        </w:rPr>
        <w:t>ЙЬ •'•                  . '               •               159</w:t>
      </w:r>
    </w:p>
    <w:p>
      <w:pPr>
        <w:pStyle w:val="FR1"/>
        <w:rPr>
          <w:rFonts w:ascii="Times New Roman" w:hAnsi="Times New Roman" w:cs="Times New Roman"/>
          <w:sz w:val="10"/>
        </w:rPr>
      </w:pPr>
      <w:r>
        <w:rPr>
          <w:rFonts w:cs="Times New Roman" w:ascii="Times New Roman" w:hAnsi="Times New Roman"/>
          <w:sz w:val="10"/>
        </w:rPr>
        <w:t>у'1</w:t>
      </w:r>
    </w:p>
    <w:p>
      <w:pPr>
        <w:pStyle w:val="Normal"/>
        <w:rPr>
          <w:sz w:val="10"/>
        </w:rPr>
      </w:pPr>
      <w:r>
        <w:rPr>
          <w:sz w:val="10"/>
        </w:rPr>
        <w:t xml:space="preserve">  </w:t>
      </w:r>
      <w:r>
        <w:rPr>
          <w:sz w:val="10"/>
        </w:rPr>
        <w:t>витию  науки на Украине  от мирового уровня разработок по многим на</w:t>
        <w:softHyphen/>
        <w:t xml:space="preserve"> правлениям;       —   раздробленность науки на академическую, вузовскую  и отрас</w:t>
        <w:softHyphen/>
        <w:t xml:space="preserve"> левую,  командно-административные формы   руководства наукой и  дру</w:t>
        <w:softHyphen/>
        <w:t xml:space="preserve"> гие причины  обусловили то обстоятельство, что республика практически  осталась в прошлой  технологической эпохе.       Летом 1990  г. образована Украинская научная  ассоциации (УНА)  —   добровольная общественная организация научных  работников. Цель  —   возрождение украинской науки.</w:t>
      </w:r>
    </w:p>
    <w:p>
      <w:pPr>
        <w:pStyle w:val="Normal"/>
        <w:rPr>
          <w:sz w:val="10"/>
        </w:rPr>
      </w:pPr>
      <w:r>
        <w:rPr>
          <w:sz w:val="10"/>
        </w:rPr>
        <w:t xml:space="preserve">                  </w:t>
      </w:r>
      <w:r>
        <w:rPr>
          <w:sz w:val="10"/>
        </w:rPr>
        <w:t>ЛИТЕРАТУРА* И ИСКУССТВО</w:t>
      </w:r>
    </w:p>
    <w:p>
      <w:pPr>
        <w:pStyle w:val="Normal"/>
        <w:rPr>
          <w:sz w:val="10"/>
        </w:rPr>
      </w:pPr>
      <w:r>
        <w:rPr>
          <w:sz w:val="10"/>
        </w:rPr>
        <w:t xml:space="preserve">      </w:t>
      </w:r>
      <w:r>
        <w:rPr>
          <w:sz w:val="10"/>
        </w:rPr>
        <w:t>Важный  вклад в  возрождение национального самосознания внесла  публицистика: 0. Гончар, И. Драч, Д. Павлычко, И. Дзюба, П. Мовчан;       —  началась разработка экологической тематики (в том числе Чер</w:t>
        <w:softHyphen/>
        <w:t xml:space="preserve"> нобыльской): С. Плачинда, Ю. Щербак,  С. Иовенко, И. Драч', Б. Олей- ник, В. Яворивский и др.;       Произошло «возвращение»  из прошлого романов  В.   Винниченко,  драм М. Кулиша,  прозы М.  Хвылевого, новелл Г. Косынки и др.; пуб</w:t>
        <w:softHyphen/>
        <w:t xml:space="preserve"> ликация произведений Г. Тютюнника, В. Стуса, В. Голобородько, Б. Чи- чибабина и др.;       Активное участие принимают .писатели Украины в общественно-по</w:t>
        <w:softHyphen/>
        <w:t xml:space="preserve"> литической жизни, прежде  всего в качестве народных депутатов Укра</w:t>
        <w:softHyphen/>
        <w:t xml:space="preserve"> ины  и депутатов местных Советов;       Возрождается украинская  народная  тематика  в., кинематографе  ^творчество режиссеров А. Денисенко, П. Волошина, С. Чернилевского,  А. Дончика), в музыкальной жизни, изобразительном искусстве.       1989 г. —  Верховным   Советом принят Закон УССР  «О языках в  Украинской ССР»,  направленный на  защиту национального языка. Ук</w:t>
        <w:softHyphen/>
        <w:t xml:space="preserve"> раинский язык объявлен государственным наряду  с русским —  языком  международного общения. Закон создает возможности для развития язы</w:t>
        <w:softHyphen/>
        <w:t xml:space="preserve"> ков других национальностей.       Нерешенные проблемы  в сфере  образования, науки  и  культуры  снижают интеллектуальный  и духовный потенциал народа, что становит</w:t>
        <w:softHyphen/>
        <w:t xml:space="preserve"> ся причиной застоя в развитии научно-технического и социального про</w:t>
        <w:softHyphen/>
        <w:t xml:space="preserve"> гресса Украины.</w:t>
      </w:r>
    </w:p>
    <w:p>
      <w:pPr>
        <w:pStyle w:val="FR2"/>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57. ПРОВОЗГЛАШЕНИЕ И РАЗВИТИЕ    УКРАИНСКОГО НЕЗАВИСИМОГО  ГОСУДАРСТВА</w:t>
      </w:r>
    </w:p>
    <w:p>
      <w:pPr>
        <w:pStyle w:val="Normal"/>
        <w:rPr>
          <w:sz w:val="10"/>
        </w:rPr>
      </w:pPr>
      <w:r>
        <w:rPr>
          <w:sz w:val="10"/>
        </w:rPr>
        <w:t xml:space="preserve">     </w:t>
      </w:r>
      <w:r>
        <w:rPr>
          <w:sz w:val="10"/>
        </w:rPr>
        <w:t>К  лету 1991 г. Украина, как и весь Советский Союз, переживала  системный кризис, связанный с острейшим противостоянием между ста</w:t>
        <w:softHyphen/>
        <w:t xml:space="preserve"> рыми социально-политическими структурами  и  уже  глубоко изменив</w:t>
        <w:softHyphen/>
        <w:t xml:space="preserve"> шимся  обществом.</w:t>
      </w:r>
    </w:p>
    <w:p>
      <w:pPr>
        <w:pStyle w:val="Normal"/>
        <w:rPr>
          <w:sz w:val="10"/>
        </w:rPr>
      </w:pPr>
      <w:r>
        <w:rPr>
          <w:sz w:val="10"/>
          <w:lang w:val="en-US"/>
        </w:rPr>
        <w:t>J60</w:t>
      </w:r>
    </w:p>
    <w:p>
      <w:pPr>
        <w:pStyle w:val="Normal"/>
        <w:rPr>
          <w:sz w:val="10"/>
        </w:rPr>
      </w:pPr>
      <w:r>
        <w:rPr>
          <w:sz w:val="10"/>
        </w:rPr>
        <w:t xml:space="preserve"> </w:t>
      </w:r>
      <w:r>
        <w:rPr>
          <w:sz w:val="10"/>
        </w:rPr>
        <w:t>ПОПЫТКА  ГОСУДАРСТВЕННОГО ПЕРЕВОРОТА В СССР В АВГУСТЕ 1991 г.</w:t>
      </w:r>
    </w:p>
    <w:p>
      <w:pPr>
        <w:pStyle w:val="Normal"/>
        <w:rPr/>
      </w:pPr>
      <w:r>
        <w:rPr>
          <w:sz w:val="10"/>
        </w:rPr>
        <w:t xml:space="preserve">     </w:t>
      </w:r>
      <w:r>
        <w:rPr>
          <w:sz w:val="10"/>
        </w:rPr>
        <w:t>К  августу 1991 г. противостояние сил реакции и демократии  до</w:t>
        <w:softHyphen/>
        <w:t xml:space="preserve"> стигло критической точки.^      С  одной стороны, нарастали требования ускорить реформирование  общества, быстрее ликвидировать отжившие структуры, укрепить   про</w:t>
        <w:softHyphen/>
        <w:t xml:space="preserve"> цесс демократизации общества, создания правового государства. С дру</w:t>
        <w:softHyphen/>
        <w:t xml:space="preserve"> гой стороны, усилились попытки сохранить господство КПСС,  правив</w:t>
        <w:softHyphen/>
        <w:t xml:space="preserve"> шую от имени  народа, не получая на его полномочий от него, сохранить  господство партийно-бюрократических структур, монопольное положение  военно-промышленного комплекса,, верность сталинизму и  всему,  что  с ним/связано, или, по крайней мере, постсталинизму.      19—21   августа 1991  г. в СССР  была осуществлена попытка  го</w:t>
        <w:softHyphen/>
        <w:t xml:space="preserve"> сударственного переворота;      —  президент СССР</w:t>
      </w:r>
      <w:r>
        <w:rPr>
          <w:sz w:val="10"/>
          <w:vertAlign w:val="superscript"/>
        </w:rPr>
        <w:t>7</w:t>
      </w:r>
      <w:r>
        <w:rPr>
          <w:sz w:val="10"/>
        </w:rPr>
        <w:t>—   М. С. Горбачев внешне  изолирован с семь</w:t>
        <w:softHyphen/>
        <w:t xml:space="preserve"> ей и помощниками  на даче «Форос»  в Крыму;      —   создан Государственный Комитет по чрезвычайному  положению  (ГКЧП) в  составе: вице-президента Г. Янаева, премьер-мянистра   В.  Павлова, министра обороны Д. Язова,  председателя КГБ  В. Крючкова,  министра МВД  Б. Пуго, секретаря ЦК КПСС 0. Бакланова, председателя  Крестьянского Союза СССР  Д. Стародубцева;      —   в Москву введены  войска.      Сопротивление  путчистам организовали и возглавили   в  Москве  президент России Б. Н. Ельцин и Верховный  Совет России.  300  тыс.  москвичей живым  кольцом оцепили «Белый  дом» —   резиденцию прави</w:t>
        <w:softHyphen/>
        <w:t xml:space="preserve"> тельства и Верховного Совета России.      Армия  в  целом отказалась поддерлсивать заговорщиков и перешла  ва сторону демократов. Верховный Совет России объявил  членов ГКЧП  заговорщиками и  путчистами, потребовал освобождения М. С. Горбаче</w:t>
        <w:softHyphen/>
        <w:t xml:space="preserve"> ва.      Па  Украине наиболее решительно против ГКЧП выступили  демокра</w:t>
        <w:softHyphen/>
        <w:t xml:space="preserve"> тические силы (Рух, новые политические партии; с заявлением протеста  выступил зам. председателя ВС Украины  В. Гринев).      В  результате попьгма переворота провалилась. Сразу после прова</w:t>
        <w:softHyphen/>
        <w:t xml:space="preserve"> ла путча и как реакция на него возник мощный  процесс дезинтеграции  страны. Последовала серия актов и деклараций  о   независимости. Это ' была своего рода защита республик в ответ на переворот.</w:t>
      </w:r>
    </w:p>
    <w:p>
      <w:pPr>
        <w:pStyle w:val="Normal"/>
        <w:rPr>
          <w:sz w:val="10"/>
        </w:rPr>
      </w:pPr>
      <w:r>
        <w:rPr>
          <w:sz w:val="10"/>
        </w:rPr>
        <w:t xml:space="preserve">              </w:t>
      </w:r>
      <w:r>
        <w:rPr>
          <w:sz w:val="10"/>
        </w:rPr>
        <w:t>АКТ О НЕЗАВИСИМОСТИ УКРАИНЫ          •</w:t>
      </w:r>
    </w:p>
    <w:p>
      <w:pPr>
        <w:pStyle w:val="Normal"/>
        <w:rPr/>
      </w:pPr>
      <w:r>
        <w:rPr>
          <w:sz w:val="10"/>
        </w:rPr>
        <w:t xml:space="preserve">      </w:t>
      </w:r>
      <w:r>
        <w:rPr>
          <w:sz w:val="10"/>
        </w:rPr>
        <w:t>24 августа 1991 г. Верховный  совет УССР провозгласил Украину  пезависимым демократическим государством и принял  «Акт  провозгла</w:t>
        <w:softHyphen/>
        <w:t xml:space="preserve"> шения  независимости Украины»:       исходя из смертельной опасности, которая нависла было над Ук</w:t>
        <w:softHyphen/>
        <w:t xml:space="preserve"> раиной в связи с государственным переворотом в   СССР  19   августа </w:t>
      </w:r>
      <w:r>
        <w:rPr>
          <w:sz w:val="10"/>
          <w:lang w:val="en-US"/>
        </w:rPr>
        <w:t xml:space="preserve"> t991</w:t>
      </w:r>
      <w:r>
        <w:rPr>
          <w:sz w:val="10"/>
        </w:rPr>
        <w:t xml:space="preserve"> г.;</w:t>
      </w:r>
    </w:p>
    <w:p>
      <w:pPr>
        <w:pStyle w:val="Normal"/>
        <w:rPr>
          <w:sz w:val="10"/>
        </w:rPr>
      </w:pPr>
      <w:r>
        <w:rPr>
          <w:sz w:val="10"/>
        </w:rPr>
        <w:t xml:space="preserve">                                                                   </w:t>
      </w:r>
      <w:r>
        <w:rPr>
          <w:sz w:val="10"/>
        </w:rPr>
        <w:t>161</w:t>
      </w:r>
    </w:p>
    <w:p>
      <w:pPr>
        <w:pStyle w:val="Normal"/>
        <w:rPr>
          <w:sz w:val="10"/>
        </w:rPr>
      </w:pPr>
      <w:r>
        <w:rPr>
          <w:sz w:val="10"/>
        </w:rPr>
        <w:t xml:space="preserve">      </w:t>
      </w:r>
      <w:r>
        <w:rPr>
          <w:sz w:val="10"/>
        </w:rPr>
        <w:t>продолжая  тысячелетнюю  традицию госудафствообразования в Ук</w:t>
        <w:softHyphen/>
        <w:t xml:space="preserve"> раине;      исходя из  права на самоопределение, продуем') грснного Уставом  ООН;      осуществляя Декларацию  о государственно)! суверенитете Украины,  Верховный Совет УССР  ПРОВОЗГЛАШАЕТ:      —   независимость Украины и  создание самостоятельного украин</w:t>
        <w:softHyphen/>
        <w:t xml:space="preserve"> ского государства — УКРАИНЫ.      Одновременно было  принято решение  о  проведении   1  декабря  1991 г. республиканского референдума в подтверждение Акта  провозг</w:t>
        <w:softHyphen/>
        <w:t xml:space="preserve"> лашения независимости Украины.      Кроме того, учитывая роль руководящих структур КПСС  в органи</w:t>
        <w:softHyphen/>
        <w:t xml:space="preserve"> зации путча, крах надежд на реформирование КПСС в. современную, де</w:t>
        <w:softHyphen/>
        <w:t xml:space="preserve"> мократическую партию, вслед  за  Москвой, запретившей^ деятельность  КПСС, в Киеве ,25 августа 1991 г. была запрещена деятельность Ком</w:t>
        <w:softHyphen/>
        <w:t xml:space="preserve"> мунистической партии Украины.</w:t>
      </w:r>
    </w:p>
    <w:p>
      <w:pPr>
        <w:pStyle w:val="Normal"/>
        <w:rPr>
          <w:sz w:val="10"/>
        </w:rPr>
      </w:pPr>
      <w:r>
        <w:rPr>
          <w:sz w:val="10"/>
        </w:rPr>
        <w:t xml:space="preserve">     </w:t>
      </w:r>
      <w:r>
        <w:rPr>
          <w:sz w:val="10"/>
        </w:rPr>
        <w:t>ВСЕУКРАИНСКИЙ РЕФЕРЕНДУМ И ВЫБОРЫ  ПРЕЗИДЕНТА                УКРАИНЫ 7 ДЕКАБРЯ 1991 ГОДА</w:t>
      </w:r>
    </w:p>
    <w:p>
      <w:pPr>
        <w:pStyle w:val="Normal"/>
        <w:rPr/>
      </w:pPr>
      <w:r>
        <w:rPr>
          <w:sz w:val="10"/>
        </w:rPr>
        <w:t xml:space="preserve">     </w:t>
      </w:r>
      <w:r>
        <w:rPr>
          <w:sz w:val="10"/>
        </w:rPr>
        <w:t>В  условиях острой политической борьбы, роста национального са</w:t>
        <w:softHyphen/>
        <w:t xml:space="preserve"> мосознания украинской нации, увеличения сторонников  идеи   нацио</w:t>
        <w:softHyphen/>
        <w:t xml:space="preserve"> нального возрождения и ^суверенитета Украины, нарастающего экономи</w:t>
        <w:softHyphen/>
        <w:t xml:space="preserve"> ческого кризиса, дезинтеграции бывшего Союза 1 декабря 1991 г. со</w:t>
        <w:softHyphen/>
        <w:t xml:space="preserve"> стоялся референдум и выборы Президента Украины.      На " референдуме 90 % граждан Украины проголосовали  за  «Акт  провозглашения независимости Украины».  (Несмотря на то,  что  на  референдуме СССР 17 марта  1991 г. 70%  населентг Украины   выска</w:t>
        <w:softHyphen/>
        <w:t xml:space="preserve"> зывалось за сохранение единства СССР).                     •     'На  выборах Президента Украины  в избирательный бюллетень бы</w:t>
        <w:softHyphen/>
        <w:t xml:space="preserve"> ли^ включены</w:t>
      </w:r>
      <w:r>
        <w:rPr>
          <w:sz w:val="10"/>
          <w:lang w:val="en-US"/>
        </w:rPr>
        <w:t xml:space="preserve"> G</w:t>
      </w:r>
      <w:r>
        <w:rPr>
          <w:sz w:val="10"/>
        </w:rPr>
        <w:t xml:space="preserve"> кандидатов: В. Б. Гринев, Л. М. Кравчук, Л. Г. Лукья- ненко, Л. И. Табурянский, В. М. Чорновил, Н. Р. Юхновский.      Больше половины  голосов (19,6 ^млн. чел. или 61,59%) получил  Л. М. Кравчук —  ставший таким  образом первым Презндентп.м-незави- симой Украины.</w:t>
      </w:r>
    </w:p>
    <w:p>
      <w:pPr>
        <w:pStyle w:val="Normal"/>
        <w:rPr>
          <w:sz w:val="10"/>
        </w:rPr>
      </w:pPr>
      <w:r>
        <w:rPr>
          <w:sz w:val="10"/>
        </w:rPr>
        <w:t xml:space="preserve">                 </w:t>
      </w:r>
      <w:r>
        <w:rPr>
          <w:sz w:val="10"/>
        </w:rPr>
        <w:t>СИМВОЛИКА УКРАИНЫ</w:t>
      </w:r>
    </w:p>
    <w:p>
      <w:pPr>
        <w:pStyle w:val="Normal"/>
        <w:rPr>
          <w:sz w:val="10"/>
        </w:rPr>
      </w:pPr>
      <w:r>
        <w:rPr>
          <w:sz w:val="10"/>
        </w:rPr>
        <w:t xml:space="preserve">     </w:t>
      </w:r>
      <w:r>
        <w:rPr>
          <w:sz w:val="10"/>
        </w:rPr>
        <w:t>Государственный флаг Украины —   смне-желтый.      Герб Украины  —  трезубец.</w:t>
      </w:r>
    </w:p>
    <w:p>
      <w:pPr>
        <w:pStyle w:val="Normal"/>
        <w:rPr>
          <w:sz w:val="10"/>
        </w:rPr>
      </w:pPr>
      <w:r>
        <w:rPr>
          <w:sz w:val="10"/>
        </w:rPr>
        <w:t xml:space="preserve">         </w:t>
      </w:r>
      <w:r>
        <w:rPr>
          <w:sz w:val="10"/>
        </w:rPr>
        <w:t>РАСПАД СССР. СОГЛАШЕНИЕ ОБ ОБРАЗОВАНИИ         СОДРУЖЕСТВА НЕЗАВИСИМЫХ ГОСУДАРСТВ (СНГ)</w:t>
      </w:r>
    </w:p>
    <w:p>
      <w:pPr>
        <w:pStyle w:val="FR3"/>
        <w:rPr/>
      </w:pPr>
      <w:r>
        <w:rPr>
          <w:rFonts w:cs="Times New Roman" w:ascii="Times New Roman" w:hAnsi="Times New Roman"/>
          <w:sz w:val="10"/>
        </w:rPr>
        <w:t xml:space="preserve">                                                                                                </w:t>
      </w:r>
      <w:r>
        <w:rPr>
          <w:rFonts w:cs="Times New Roman" w:ascii="Times New Roman" w:hAnsi="Times New Roman"/>
          <w:sz w:val="10"/>
        </w:rPr>
        <w:t>'•s</w:t>
      </w:r>
    </w:p>
    <w:p>
      <w:pPr>
        <w:pStyle w:val="Normal"/>
        <w:rPr>
          <w:sz w:val="10"/>
        </w:rPr>
      </w:pPr>
      <w:r>
        <w:rPr>
          <w:sz w:val="10"/>
        </w:rPr>
        <w:t xml:space="preserve">     </w:t>
      </w:r>
      <w:r>
        <w:rPr>
          <w:sz w:val="10"/>
        </w:rPr>
        <w:t>События осени  1991 г. ясно показали, что нужна   замена  всей  И старой системы, смена вкономических и  политических форм жизни, ре-  "4</w:t>
      </w:r>
    </w:p>
    <w:p>
      <w:pPr>
        <w:pStyle w:val="Normal"/>
        <w:rPr>
          <w:sz w:val="10"/>
        </w:rPr>
      </w:pPr>
      <w:r>
        <w:rPr>
          <w:sz w:val="10"/>
        </w:rPr>
        <w:t>162         .                ^            ..  .                         -    А</w:t>
      </w:r>
    </w:p>
    <w:p>
      <w:pPr>
        <w:pStyle w:val="FR1"/>
        <w:rPr>
          <w:rFonts w:ascii="Times New Roman" w:hAnsi="Times New Roman" w:cs="Times New Roman"/>
          <w:sz w:val="10"/>
        </w:rPr>
      </w:pPr>
      <w:r>
        <w:rPr>
          <w:rFonts w:cs="Times New Roman" w:ascii="Times New Roman" w:hAnsi="Times New Roman"/>
          <w:sz w:val="10"/>
          <w:lang w:val="en-US"/>
        </w:rPr>
        <w:t>i . . I:,</w:t>
      </w:r>
    </w:p>
    <w:p>
      <w:pPr>
        <w:pStyle w:val="FR2"/>
        <w:rPr>
          <w:rFonts w:ascii="Times New Roman" w:hAnsi="Times New Roman" w:cs="Times New Roman"/>
          <w:sz w:val="10"/>
        </w:rPr>
      </w:pPr>
      <w:r>
        <w:rPr>
          <w:rFonts w:cs="Times New Roman" w:ascii="Times New Roman" w:hAnsi="Times New Roman"/>
          <w:sz w:val="10"/>
          <w:lang w:val="en-US"/>
        </w:rPr>
        <w:t xml:space="preserve"> </w:t>
      </w:r>
      <w:r>
        <w:rPr>
          <w:rFonts w:cs="Times New Roman" w:ascii="Times New Roman" w:hAnsi="Times New Roman"/>
          <w:sz w:val="10"/>
          <w:lang w:val="en-US"/>
        </w:rPr>
        <w:t>- t.r '</w:t>
      </w:r>
    </w:p>
    <w:p>
      <w:pPr>
        <w:pStyle w:val="FR2"/>
        <w:rPr>
          <w:rFonts w:ascii="Times New Roman" w:hAnsi="Times New Roman" w:cs="Times New Roman"/>
          <w:sz w:val="10"/>
        </w:rPr>
      </w:pPr>
      <w:r>
        <w:rPr>
          <w:rFonts w:cs="Times New Roman" w:ascii="Times New Roman" w:hAnsi="Times New Roman"/>
          <w:sz w:val="10"/>
          <w:lang w:val="en-US"/>
        </w:rPr>
        <w:t>)     I     \'</w:t>
      </w:r>
    </w:p>
    <w:p>
      <w:pPr>
        <w:pStyle w:val="Normal"/>
        <w:rPr>
          <w:sz w:val="10"/>
        </w:rPr>
      </w:pPr>
      <w:r>
        <w:rPr>
          <w:sz w:val="10"/>
        </w:rPr>
        <w:t>форМйров&amp;йие всего Многонационального государства. В этих  условиях оказалось невозможным сохранить  прежний Союз  ССР.</w:t>
      </w:r>
    </w:p>
    <w:p>
      <w:pPr>
        <w:pStyle w:val="Normal"/>
        <w:rPr>
          <w:sz w:val="10"/>
        </w:rPr>
      </w:pPr>
      <w:r>
        <w:rPr>
          <w:sz w:val="10"/>
        </w:rPr>
        <w:t xml:space="preserve">                 </w:t>
      </w:r>
      <w:r>
        <w:rPr>
          <w:sz w:val="10"/>
        </w:rPr>
        <w:t>ПРИЧИНЫ  РАСПАДА СССР  -</w:t>
      </w:r>
    </w:p>
    <w:p>
      <w:pPr>
        <w:pStyle w:val="FR2"/>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1. Политические:</w:t>
      </w:r>
    </w:p>
    <w:p>
      <w:pPr>
        <w:pStyle w:val="Normal"/>
        <w:rPr>
          <w:sz w:val="10"/>
        </w:rPr>
      </w:pPr>
      <w:r>
        <w:rPr>
          <w:sz w:val="10"/>
        </w:rPr>
        <w:t xml:space="preserve">     </w:t>
      </w:r>
      <w:r>
        <w:rPr>
          <w:sz w:val="10"/>
        </w:rPr>
        <w:t>невозможность преодолеть унитарный характер прежней федерации;      монополизм партийно-бюрократических структур;      медлительность в подготовке реформ политической  системы («во-во-огаревский» процесс);    ,    . утрата КПСС своей функции  «ядра политической системы»;      кризис идеологии «демократического социализма».      2. Экономические;      неудовлетворенность республик своим экономическим  положением в Союзе (споры  о том, «кто кого кормит»);      прогрессирующая  депрессия в экономике;    • разрыв нормальных  экономических связей  между   республиками;      кризис финансовой системы  (резкое обесценивание рубля, галопи</w:t>
        <w:softHyphen/>
        <w:t>рующая  инфляция рубля, введение полуденег —  купонов);      борьба ВПК  за сохранение своего монопольного положения в эко</w:t>
        <w:softHyphen/>
        <w:t>номике.      3. Национальные:      рост национального самосознания народов;      недовольство национальной политикой Центра, воспринимаемой как политика  русификации;      запаздывание в разрешении  возникающих" национальных  конфлик</w:t>
        <w:softHyphen/>
        <w:t>тов (Карабах, Южная  Осетия, Приднепровье);      надежда разрешить в  самостоятельных национальных государствах сразу все проблемы.</w:t>
      </w:r>
    </w:p>
    <w:p>
      <w:pPr>
        <w:pStyle w:val="Normal"/>
        <w:rPr>
          <w:sz w:val="10"/>
        </w:rPr>
      </w:pPr>
      <w:r>
        <w:rPr>
          <w:sz w:val="10"/>
        </w:rPr>
        <w:t xml:space="preserve">                      </w:t>
      </w:r>
      <w:r>
        <w:rPr>
          <w:sz w:val="10"/>
        </w:rPr>
        <w:t>ОБРАЗОВАНИЕ СНГ</w:t>
      </w:r>
    </w:p>
    <w:p>
      <w:pPr>
        <w:pStyle w:val="Normal"/>
        <w:rPr/>
      </w:pPr>
      <w:r>
        <w:rPr>
          <w:sz w:val="10"/>
        </w:rPr>
        <w:t xml:space="preserve">     </w:t>
      </w:r>
      <w:r>
        <w:rPr>
          <w:sz w:val="10"/>
        </w:rPr>
        <w:t>Во второй половине декабря 1991  г. в Беловежской Пуще ' (Бело</w:t>
        <w:softHyphen/>
        <w:t>руссия) собрались руководители 3-х государств: России, Украины и Бе</w:t>
        <w:softHyphen/>
        <w:t>лоруссии (Б. Н. Ельцин, Л. М. Кравчук, С. Шушкевич).      На этом совещании было  принято решение о роспуске СССР  и соз</w:t>
        <w:softHyphen/>
        <w:t>дании  нового  объединения —  Содружества   Независимых   Государств (СНГ). Действует Совет глав государств и Совет глав правительств СНГ. Ведется разработка соглашений  об укреплении  едивого экономического пространства, подписан договор о военно-политическом союзе (май 1992 г. —   6 государств).      Некоторые государства (Украина) высказывают  сомнения в жизне</w:t>
        <w:softHyphen/>
        <w:t>способности СНГ; На Украине  Рух и  Украинская Республиканская пар</w:t>
        <w:softHyphen/>
        <w:t xml:space="preserve">тия выдвинули  требования уйти из СНГ.       </w:t>
      </w:r>
      <w:r>
        <w:rPr>
          <w:sz w:val="10"/>
          <w:vertAlign w:val="superscript"/>
        </w:rPr>
        <w:t xml:space="preserve">\ </w:t>
      </w:r>
      <w:r>
        <w:rPr>
          <w:sz w:val="10"/>
        </w:rPr>
        <w:t xml:space="preserve">     Противоречия между  государствами СНГ  возникли на почве  деле-аса экономического достояния СССР, золотого и валютного запаса, соб-</w:t>
      </w:r>
    </w:p>
    <w:p>
      <w:pPr>
        <w:pStyle w:val="Normal"/>
        <w:rPr/>
      </w:pPr>
      <w:r>
        <w:rPr>
          <w:sz w:val="10"/>
        </w:rPr>
        <w:t xml:space="preserve">                                                                 </w:t>
      </w:r>
      <w:r>
        <w:rPr>
          <w:sz w:val="10"/>
        </w:rPr>
        <w:t>163</w:t>
      </w:r>
    </w:p>
    <w:p>
      <w:pPr>
        <w:pStyle w:val="Normal"/>
        <w:rPr/>
      </w:pPr>
      <w:r>
        <w:rPr>
          <w:sz w:val="10"/>
        </w:rPr>
        <w:t xml:space="preserve"> </w:t>
      </w:r>
      <w:r>
        <w:rPr>
          <w:sz w:val="10"/>
          <w:lang w:val="en-US"/>
        </w:rPr>
        <w:t xml:space="preserve"> </w:t>
      </w:r>
      <w:r>
        <w:rPr>
          <w:sz w:val="10"/>
          <w:lang w:val="en-US"/>
        </w:rPr>
        <w:t>«•eeaaociti 8a</w:t>
      </w:r>
      <w:r>
        <w:rPr>
          <w:sz w:val="10"/>
        </w:rPr>
        <w:t xml:space="preserve"> гр&amp;нвцей, арию   в военвого  имущества  (спор между  Россией и Украиной  из-за Черноморского флота,  стратегической авиа-        ^  ции, ядериого оружия).</w:t>
      </w:r>
    </w:p>
    <w:p>
      <w:pPr>
        <w:pStyle w:val="Normal"/>
        <w:rPr/>
      </w:pPr>
      <w:r>
        <w:rPr>
          <w:sz w:val="10"/>
        </w:rPr>
        <w:t xml:space="preserve">     </w:t>
      </w:r>
      <w:r>
        <w:rPr>
          <w:sz w:val="10"/>
        </w:rPr>
        <w:t xml:space="preserve">Во  второй половине 1991  г.  возникла возможность   реализации         </w:t>
      </w:r>
      <w:r>
        <w:rPr>
          <w:sz w:val="10"/>
          <w:vertAlign w:val="superscript"/>
        </w:rPr>
        <w:t>1</w:t>
      </w:r>
      <w:r>
        <w:rPr>
          <w:sz w:val="10"/>
        </w:rPr>
        <w:t xml:space="preserve"> \ третьего исторического шанса  —   восстановление государственного су</w:t>
        <w:softHyphen/>
        <w:t>веренитета и независимости Украины.      Но  идея национально-государственного самоопределения неминуемо привела  к  формальному  обособлению республик. В  сфере унификации принципов   таможенного, налогового, бюджетного, валютного  законода</w:t>
        <w:softHyphen/>
        <w:t>тельства и  денежно-кредитного регулирования представители РСФСР тре-бовали  принять только российский  образец. Однако республики не со</w:t>
        <w:softHyphen/>
        <w:t>глашались  с предоставлением им банком России кредитов сроком на пол</w:t>
        <w:softHyphen/>
        <w:t>года при более 200%   годовых. Отсюда —  неизбежный  крах с попыткой "создания «рублевой зоны нового типа».</w:t>
      </w:r>
    </w:p>
    <w:p>
      <w:pPr>
        <w:pStyle w:val="Normal"/>
        <w:rPr>
          <w:sz w:val="10"/>
        </w:rPr>
      </w:pPr>
      <w:r>
        <w:rPr>
          <w:sz w:val="10"/>
        </w:rPr>
        <w:t xml:space="preserve">           </w:t>
      </w:r>
      <w:r>
        <w:rPr>
          <w:sz w:val="10"/>
        </w:rPr>
        <w:t>ПЕРВЫЕ ИТОГИ И УРОКИ НЕЗАВИСИМОСТИ</w:t>
      </w:r>
    </w:p>
    <w:p>
      <w:pPr>
        <w:pStyle w:val="Normal"/>
        <w:rPr/>
      </w:pPr>
      <w:r>
        <w:rPr>
          <w:sz w:val="10"/>
        </w:rPr>
        <w:t xml:space="preserve">     </w:t>
      </w:r>
      <w:r>
        <w:rPr>
          <w:sz w:val="10"/>
        </w:rPr>
        <w:t>Самопроизвольный, неконтролируемый развал СССР  поставил перед</w:t>
      </w:r>
      <w:r>
        <w:rPr>
          <w:sz w:val="10"/>
          <w:lang w:val="en-US"/>
        </w:rPr>
        <w:t xml:space="preserve">         </w:t>
      </w:r>
      <w:r>
        <w:rPr>
          <w:sz w:val="10"/>
          <w:vertAlign w:val="superscript"/>
          <w:lang w:val="en-US"/>
        </w:rPr>
        <w:t>1</w:t>
      </w:r>
      <w:r>
        <w:rPr>
          <w:sz w:val="10"/>
          <w:lang w:val="en-US"/>
        </w:rPr>
        <w:t xml:space="preserve">/ </w:t>
      </w:r>
      <w:r>
        <w:rPr>
          <w:sz w:val="10"/>
        </w:rPr>
        <w:t xml:space="preserve">независимым  государством много серьезных проблем:      —  разрыв  хозяйственных связей больно ударил по  Украине, так         \ \ как  80%  ее торгового оборота приходилось на Россию;                       </w:t>
      </w:r>
      <w:r>
        <w:rPr>
          <w:sz w:val="10"/>
          <w:vertAlign w:val="superscript"/>
        </w:rPr>
        <w:t xml:space="preserve">\ </w:t>
      </w:r>
      <w:r>
        <w:rPr>
          <w:sz w:val="10"/>
        </w:rPr>
        <w:t xml:space="preserve">     —  обладание 600-тысячной армией, имеющей на  вооружении 1100 самолетов (в том числе 37 тяжелых  бомбардировщиков), 4080 танков и 5040   БТР, существенным бременем легло на бюджет;      —   процесс инфляции  достиг галопирующей  отметай—3000%,   за год, что' обесценило украинский купоно-карбованец почти втрое по отно</w:t>
        <w:softHyphen/>
        <w:t>шению  к  русскому рублю;      —  либерализация  цен с  января 1992  г., проведенная вслед за Россией,  остро выявила несовершенство системы социальных  гарантий низкооплачиваемым  семьям;      —  информационный- вакуум  (отсутствие необходимых типографских мощностей, дефицит бумаги, невозможность содержания зарубежных кор</w:t>
        <w:softHyphen/>
        <w:t>респондентов "и т. п.) создает благоприятные возможности для  поли</w:t>
        <w:softHyphen/>
        <w:t>тического манипулирования  общественным мнением.      В октябре 1992  г. после напряженной борьбы в украинском парла</w:t>
        <w:softHyphen/>
        <w:t>менте и вне  его стен был направлен в отставку премьер правительства В. Фокин. Его преемник Л. Кучма —  бывший  руководитель крупнейшего в  Европе ракетно-космичеосого комплекса поставил на 1993 г. задачу: уменьшить  инфляцию  на 4%,  дефицит бюджета, достигший 36%  от ва</w:t>
        <w:softHyphen/>
        <w:t xml:space="preserve">лового национального продукта, —  довести до 6%.                           </w:t>
      </w:r>
      <w:r>
        <w:rPr>
          <w:sz w:val="10"/>
          <w:vertAlign w:val="superscript"/>
        </w:rPr>
        <w:t xml:space="preserve">«» </w:t>
      </w:r>
      <w:r>
        <w:rPr>
          <w:sz w:val="10"/>
        </w:rPr>
        <w:t xml:space="preserve">     Наличие на  Украине 176  межконтинентальных баллистических ра-        , кет  создало дополнительные трудности, ибо Украина автоматически ока-       ^ залась второй  в Европе ядерной державой. Правительство республики, не  присоединяясь к договору «Старт-1», заключенному между  США  и Россией в сфере ограничения ядерных вооружений, предлагало:</w:t>
      </w:r>
    </w:p>
    <w:p>
      <w:pPr>
        <w:pStyle w:val="Normal"/>
        <w:rPr>
          <w:sz w:val="10"/>
        </w:rPr>
      </w:pPr>
      <w:r>
        <w:rPr>
          <w:sz w:val="10"/>
        </w:rPr>
        <w:t xml:space="preserve"> </w:t>
      </w:r>
      <w:r>
        <w:rPr>
          <w:sz w:val="10"/>
        </w:rPr>
        <w:t>164</w:t>
      </w:r>
    </w:p>
    <w:p>
      <w:pPr>
        <w:pStyle w:val="Normal"/>
        <w:rPr>
          <w:sz w:val="10"/>
        </w:rPr>
      </w:pPr>
      <w:r>
        <w:rPr>
          <w:sz w:val="10"/>
        </w:rPr>
        <w:t xml:space="preserve">     —  </w:t>
      </w:r>
      <w:r>
        <w:rPr>
          <w:sz w:val="10"/>
        </w:rPr>
        <w:t>дать гарантии безояасйостй, которые бы позволили Украиае йе-замедлительно реализовать провозглашенный ею  статус безъядерного го</w:t>
        <w:softHyphen/>
        <w:t>сударства;      —  выделить  не менее 1,5 млрд.. долларов для ликвидации имею</w:t>
        <w:softHyphen/>
        <w:t>щихся  зарядов.</w:t>
      </w:r>
    </w:p>
    <w:p>
      <w:pPr>
        <w:pStyle w:val="Normal"/>
        <w:rPr>
          <w:sz w:val="10"/>
        </w:rPr>
      </w:pPr>
      <w:r>
        <w:rPr>
          <w:sz w:val="10"/>
        </w:rPr>
        <w:t xml:space="preserve">     •</w:t>
      </w:r>
      <w:r>
        <w:rPr>
          <w:sz w:val="10"/>
        </w:rPr>
        <w:t>ПРОБЛЕМА ПРИНЯТИЯ НОВОЙ КОНСТИТУЦИИ УКРАИНЫ</w:t>
      </w:r>
    </w:p>
    <w:p>
      <w:pPr>
        <w:pStyle w:val="Normal"/>
        <w:rPr>
          <w:sz w:val="10"/>
        </w:rPr>
      </w:pPr>
      <w:r>
        <w:rPr>
          <w:sz w:val="10"/>
        </w:rPr>
        <w:t xml:space="preserve">     </w:t>
      </w:r>
      <w:r>
        <w:rPr>
          <w:sz w:val="10"/>
        </w:rPr>
        <w:t>Возникла  в период предвыборной • кампании ноября 1989—марта 1990  гг., когда вопрос о ее разработке как атрибута, суверенности под</w:t>
        <w:softHyphen/>
        <w:t>няли  участники  диссидентского движения  60-х —   80-х  гг. В июне 1991  г. Верховный Совет Украины  одобрил концепцию  новой Конститу</w:t>
        <w:softHyphen/>
        <w:t>ции, однако  к 1992  г. она устарела не только политически, но</w:t>
      </w:r>
      <w:r>
        <w:rPr>
          <w:sz w:val="10"/>
          <w:lang w:val="en-US"/>
        </w:rPr>
        <w:t xml:space="preserve"> TI</w:t>
      </w:r>
      <w:r>
        <w:rPr>
          <w:sz w:val="10"/>
        </w:rPr>
        <w:t xml:space="preserve"> мо</w:t>
        <w:softHyphen/>
        <w:t>рально.      Созданная под руководством Президента Л. Кравчука Конституцион</w:t>
        <w:softHyphen/>
        <w:t>ная  комиссия разработала ее проект и вынесла  на обсуждение Верхов</w:t>
        <w:softHyphen/>
        <w:t>ного Совета. Своим решением  от 1 июля  1992 г. украинский парламент вынес  проект новой Конституции на всенародное обсуждение.      Из  содержания 258  статей вытекает, что:      —   Украина  провозглашается де-юре  демократическим, правовым, социальным  государством;      —   предлагается полупрезидентская или  смешанная  форма  прав</w:t>
        <w:softHyphen/>
        <w:t>ления, а форма  государственного строя — унитарная (в отличие от фе</w:t>
        <w:softHyphen/>
        <w:t>деративной или  земельной);      —   в первом  варианте организации законодательной власти через Национальное  собрание Украины  предлагается двухпалатность: наличие Совета депутатов и Совета послов, во втором варианта—однопалатаость.      После завершения  процесса обсуждения стало ясно, что в обществе существует три  принципиально разных  подхода к этому документу, рав</w:t>
        <w:softHyphen/>
        <w:t>но как и  к механизму  его принятия:      —   доработка и утверждение проекта как основы Конституции  Ук</w:t>
        <w:softHyphen/>
        <w:t>раины;      —   принятия временной Конституции на  переходный период, а пос--ле достижения политической и экономической стабилизации — разработ</w:t>
        <w:softHyphen/>
        <w:t>ка нового Основного  Закона;      —   принятие любого документа  подобного рода. преждевременно в связи с необходимостью переизбрания состава Верховного Совета.      Дискуссии, которые проходят в регионах Украины, показывают, что весной 1993  г. общественные настроения   наиболее политизированы  в таких  вопросах деряавотворчества, как:      —   целесообразность федеративно-земельного устройства государст</w:t>
        <w:softHyphen/>
        <w:t>ва;      —   двойного гражданства и двуязычия;      —   отношения к  системе Совета» как рудименту или жизнеспособ</w:t>
        <w:softHyphen/>
        <w:t>ному организму.</w:t>
      </w:r>
    </w:p>
    <w:p>
      <w:pPr>
        <w:pStyle w:val="Normal"/>
        <w:rPr>
          <w:sz w:val="10"/>
        </w:rPr>
      </w:pPr>
      <w:r>
        <w:rPr>
          <w:sz w:val="10"/>
        </w:rPr>
        <w:t xml:space="preserve">                                                                   </w:t>
      </w:r>
      <w:r>
        <w:rPr>
          <w:sz w:val="10"/>
        </w:rPr>
        <w:t>165</w:t>
      </w:r>
    </w:p>
    <w:p>
      <w:pPr>
        <w:pStyle w:val="Normal"/>
        <w:rPr/>
      </w:pPr>
      <w:r>
        <w:rPr>
          <w:sz w:val="10"/>
        </w:rPr>
        <w:t xml:space="preserve">      </w:t>
      </w:r>
      <w:r>
        <w:rPr>
          <w:sz w:val="10"/>
        </w:rPr>
        <w:t>Консолидации или иОнфКбнтацйй —   жизненно важный  для Украи</w:t>
        <w:softHyphen/>
        <w:t>ны  ответ на этот вопрос весной 1993 г. приобрел неоднозначность. С одной стороны, на встрече глав  бывших республик, входящих  в СНГ, 22  января 1993 г. обсуждался проект Устава, в котором среди конфе-дсралистских принципов  существовали и ярко  выраженные бюрократи</w:t>
        <w:softHyphen/>
        <w:t>чески-имперские пункты. Президент  Украины   в категорической форме заявил о несогласии с рядом положений, чем вызвал совершенно наду</w:t>
        <w:softHyphen/>
        <w:t>манные  обвинения в адрес Украины, якобы торпедирующей деятельность СНГ.      На территории Левобережья, в  Крыму  активизировали свою  дся-' тельнодть прокоммунистические  организации.  Особенно, непримиримые позиции по  отношению к независимости Украины  занимают «Союз  ком</w:t>
        <w:softHyphen/>
        <w:t>мунистов Крыма»,  «Русское общество Крыма». В марте 1993 г. в Маке-евке в Доме  культуры турболитейного завода состоялась Всеукраинская конференция  коммунистов Украины, на которой  присутствовало  более 300  делегатов.      В  свою очередь, втот процесс реанимации запрещенной Компартии Украины   инициировал создание Антикоммунистического аитиимперского фронта.                •                       '      С другой стороны, в январе 1993 г. руководители военно-промыш</w:t>
        <w:softHyphen/>
        <w:t>ленного комплекса России и Украины подписали пакет документов о вос</w:t>
        <w:softHyphen/>
        <w:t>становлении  хозяйственных связей. Учитывая огромный потенциал дан</w:t>
        <w:softHyphen/>
        <w:t>ной  отрасли индустрии, проходящей  сегодня через конверсию, д&amp;нное соглашение  во многом обнадеживает.      Украину  признали, установив с ней в той или иной форме дипло</w:t>
        <w:softHyphen/>
        <w:t>матические  отношения, более</w:t>
      </w:r>
      <w:r>
        <w:rPr>
          <w:sz w:val="10"/>
          <w:lang w:val="en-US"/>
        </w:rPr>
        <w:t xml:space="preserve"> 13Q</w:t>
      </w:r>
      <w:r>
        <w:rPr>
          <w:sz w:val="10"/>
        </w:rPr>
        <w:t xml:space="preserve"> стран мира.      С  участием специалистов Всемирного банка реконструкции и раз</w:t>
        <w:softHyphen/>
        <w:t>вития  готовится кампания по проведению приватизационных аукционов. Мировой" опыт  показывает, что государственная форма собственности— наименее  эффективна, малоприбыльна, поэтому реальный рост производ</w:t>
        <w:softHyphen/>
        <w:t>ства  возможен только при  возвращении труженикам   чувства хозяина, а  это невозможно без постепенного перехода к групповой и частной соб</w:t>
        <w:softHyphen/>
        <w:t>ственности.      В  июле—ноябре   1993  года шло всенародное обсуждение проекта Конституции,  в котором приняло  участие  около 190  тысяч  человек. Было  высказано более 47  тысяч предложений, часть которых учитыва</w:t>
        <w:softHyphen/>
        <w:t>лась  при доработке текста, опубликованного в прессе 3 ноября. Проект прошел  основательную  экспертизу специалистами Запада, в том числе со  стороны комиссии «Демократия  через право» Совета Европы.      На  27  марта 1994 года Верховный Совет Украины   назначил про</w:t>
        <w:softHyphen/>
        <w:t>ведение выборов  народных депутатов, а на 26 июня —   выборы прези</w:t>
        <w:softHyphen/>
        <w:t xml:space="preserve"> дента.      В  ноябре 1993  года Украина ратифицировала  договор о ликвида</w:t>
        <w:softHyphen/>
        <w:t xml:space="preserve"> ции ядерного оружия  «СТАРТ-1».   Согласно этому решению,  за 7 лет  166</w:t>
      </w:r>
    </w:p>
    <w:p>
      <w:pPr>
        <w:pStyle w:val="FR2"/>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w:t>
      </w:r>
    </w:p>
    <w:p>
      <w:pPr>
        <w:pStyle w:val="FR2"/>
        <w:rPr>
          <w:rFonts w:ascii="Times New Roman" w:hAnsi="Times New Roman" w:cs="Times New Roman"/>
          <w:sz w:val="10"/>
        </w:rPr>
      </w:pPr>
      <w:r>
        <w:rPr>
          <w:rFonts w:cs="Times New Roman" w:ascii="Times New Roman" w:hAnsi="Times New Roman"/>
          <w:sz w:val="10"/>
        </w:rPr>
        <w:t>&lt;</w:t>
      </w:r>
      <w:r>
        <w:rPr>
          <w:rFonts w:cs="Times New Roman" w:ascii="Times New Roman" w:hAnsi="Times New Roman"/>
          <w:sz w:val="10"/>
          <w:lang w:val="en-US"/>
        </w:rPr>
        <w:t xml:space="preserve">   </w:t>
      </w:r>
      <w:r>
        <w:rPr>
          <w:rFonts w:cs="Times New Roman" w:ascii="Times New Roman" w:hAnsi="Times New Roman"/>
          <w:sz w:val="10"/>
          <w:vertAlign w:val="superscript"/>
          <w:lang w:val="en-US"/>
        </w:rPr>
        <w:t>f</w:t>
      </w:r>
    </w:p>
    <w:p>
      <w:pPr>
        <w:pStyle w:val="FR1"/>
        <w:rPr>
          <w:rFonts w:ascii="Times New Roman" w:hAnsi="Times New Roman" w:cs="Times New Roman"/>
          <w:sz w:val="10"/>
        </w:rPr>
      </w:pPr>
      <w:r>
        <w:rPr>
          <w:rFonts w:cs="Times New Roman" w:ascii="Times New Roman" w:hAnsi="Times New Roman"/>
          <w:sz w:val="10"/>
        </w:rPr>
        <w:t>У</w:t>
      </w:r>
    </w:p>
    <w:p>
      <w:pPr>
        <w:pStyle w:val="Normal"/>
        <w:rPr>
          <w:sz w:val="10"/>
        </w:rPr>
      </w:pPr>
      <w:r>
        <w:rPr>
          <w:sz w:val="10"/>
        </w:rPr>
        <w:t>планировалось сократить на территории республики 36%  ракетных  но</w:t>
        <w:softHyphen/>
        <w:t>сителей и 42%   ядерных боеприпасов. Однако 14 января  1994 года в Москве па трехсторонней встрече президентов России, США и Украины было подписано соглашение о полном  вывозе ядерных ракет с террито</w:t>
        <w:softHyphen/>
        <w:t>рии  республики. В свою очередь Россия  предоставляла Украине соот</w:t>
        <w:softHyphen/>
        <w:t>ветствующую  материальную компенсацию  и  совместно с США  гаранти</w:t>
        <w:softHyphen/>
        <w:t>ровала территориальную целостность и независимость Украины.</w:t>
      </w:r>
    </w:p>
    <w:p>
      <w:pPr>
        <w:pStyle w:val="Normal"/>
        <w:rPr>
          <w:sz w:val="10"/>
        </w:rPr>
      </w:pPr>
      <w:r>
        <w:rPr>
          <w:sz w:val="10"/>
        </w:rPr>
        <w:t xml:space="preserve">     </w:t>
      </w:r>
      <w:r>
        <w:rPr>
          <w:sz w:val="10"/>
        </w:rPr>
        <w:t>В сфере экономики дв начала 1994  г. не удалось остановить спад производства, гиперинфляцию. Хотя еще  15  марта 1992  г. вступил в силу закон о приватизации^ однако ее  проведение практически не на</w:t>
        <w:softHyphen/>
        <w:t>чиналось, за исключением  некоторых объектов сферы  обслуживания.</w:t>
      </w:r>
    </w:p>
    <w:p>
      <w:pPr>
        <w:pStyle w:val="Normal"/>
        <w:rPr>
          <w:sz w:val="10"/>
        </w:rPr>
      </w:pPr>
      <w:r>
        <w:rPr>
          <w:sz w:val="10"/>
        </w:rPr>
        <w:t xml:space="preserve">     </w:t>
      </w:r>
      <w:r>
        <w:rPr>
          <w:sz w:val="10"/>
        </w:rPr>
        <w:t>Существенные  усилия  Украине  следует уделить в  области юрис</w:t>
        <w:softHyphen/>
        <w:t>пруденции. Особенно  отстала сфера законодательства в  области  прав ^ человека'. Европейская система строится на приоритетах их защиты,  а законодательство Украины  является  системой защиты  государственных интересов, в первую очередь.</w:t>
      </w:r>
    </w:p>
    <w:p>
      <w:pPr>
        <w:pStyle w:val="Normal"/>
        <w:rPr>
          <w:sz w:val="10"/>
        </w:rPr>
      </w:pPr>
      <w:r>
        <w:rPr>
          <w:sz w:val="10"/>
        </w:rPr>
        <w:t xml:space="preserve">     </w:t>
      </w:r>
      <w:r>
        <w:rPr>
          <w:sz w:val="10"/>
        </w:rPr>
        <w:t>Такие страны,, как Швейцария,  Австрия, Люксембург,  Мальта за  1987—1991   гг. ратифицировали, например, от 9 до 21; пакта по пра</w:t>
        <w:softHyphen/>
        <w:t>вам человека, то Украина —   всего 4. Если присоединение к конвенци</w:t>
        <w:softHyphen/>
        <w:t>ям  в рамках  Международной  организации труда  будет  продолжаться столь же  медленно, то для освоения обязательств. в системе МОТ нам потребуется более 400 лет.</w:t>
      </w:r>
    </w:p>
    <w:p>
      <w:pPr>
        <w:pStyle w:val="Normal"/>
        <w:rPr/>
      </w:pPr>
      <w:r>
        <w:rPr>
          <w:sz w:val="10"/>
        </w:rPr>
        <w:t xml:space="preserve">     </w:t>
      </w:r>
      <w:r>
        <w:rPr>
          <w:sz w:val="10"/>
        </w:rPr>
        <w:t>Сложной остается ситуация и в сфере функционирования  украин</w:t>
        <w:softHyphen/>
        <w:t>ского языка как государственного, особенно в  Донецкой об-та</w:t>
      </w:r>
      <w:r>
        <w:rPr>
          <w:sz w:val="10"/>
          <w:lang w:val="en-US"/>
        </w:rPr>
        <w:t xml:space="preserve"> ("HI.</w:t>
      </w:r>
      <w:r>
        <w:rPr>
          <w:sz w:val="10"/>
        </w:rPr>
        <w:t xml:space="preserve"> ГДР более 40%  украинцев считают русский язык родным. Если в Луганской „ таких украинцев —   до 35%,  Одесской —  более 30%,  то в  Сумской области русскоговорящих украинцев —  лишь 9%,  а в Западной Украи</w:t>
        <w:softHyphen/>
        <w:t>не —   не более 1%.</w:t>
      </w:r>
    </w:p>
    <w:p>
      <w:pPr>
        <w:pStyle w:val="Normal"/>
        <w:rPr>
          <w:sz w:val="10"/>
        </w:rPr>
      </w:pPr>
      <w:r>
        <w:rPr>
          <w:sz w:val="10"/>
        </w:rPr>
        <w:t xml:space="preserve">     </w:t>
      </w:r>
      <w:r>
        <w:rPr>
          <w:sz w:val="10"/>
        </w:rPr>
        <w:t>В  целом общественность и  народ Украины  после- кровавых собы</w:t>
        <w:softHyphen/>
        <w:t>тий  3—4   октября 1993  г. в Москве и результатов выборов 'в России 12  декабря все Долее склоняются к умеренной позиции  в решении  по</w:t>
        <w:softHyphen/>
        <w:t>литических  проблем.</w:t>
      </w:r>
    </w:p>
    <w:p>
      <w:pPr>
        <w:pStyle w:val="Normal"/>
        <w:rPr>
          <w:sz w:val="10"/>
        </w:rPr>
      </w:pPr>
      <w:r>
        <w:rPr>
          <w:sz w:val="10"/>
        </w:rPr>
      </w:r>
    </w:p>
    <w:sectPr>
      <w:type w:val="nextPage"/>
      <w:pgSz w:w="11906" w:h="16838"/>
      <w:pgMar w:left="567" w:right="567" w:gutter="0" w:header="0" w:top="567" w:footer="0" w:bottom="567"/>
      <w:pgNumType w:fmt="decimal"/>
      <w:cols w:num="4" w:space="45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pPr>
    <w:rPr>
      <w:rFonts w:ascii="Arial" w:hAnsi="Arial" w:eastAsia="Times New Roman" w:cs="Arial"/>
      <w:color w:val="auto"/>
      <w:sz w:val="18"/>
      <w:szCs w:val="20"/>
      <w:lang w:val="ru-RU" w:eastAsia="ru-RU" w:bidi="hi-IN"/>
    </w:rPr>
  </w:style>
  <w:style w:type="paragraph" w:styleId="FR2">
    <w:name w:val="FR2"/>
    <w:qFormat/>
    <w:pPr>
      <w:widowControl/>
      <w:bidi w:val="0"/>
    </w:pPr>
    <w:rPr>
      <w:rFonts w:ascii="Arial" w:hAnsi="Arial" w:eastAsia="Times New Roman" w:cs="Arial"/>
      <w:color w:val="auto"/>
      <w:sz w:val="12"/>
      <w:szCs w:val="20"/>
      <w:lang w:val="ru-RU" w:eastAsia="ru-RU" w:bidi="hi-IN"/>
    </w:rPr>
  </w:style>
  <w:style w:type="paragraph" w:styleId="FR3">
    <w:name w:val="FR3"/>
    <w:qFormat/>
    <w:pPr>
      <w:widowControl/>
      <w:bidi w:val="0"/>
    </w:pPr>
    <w:rPr>
      <w:rFonts w:ascii="Arial" w:hAnsi="Arial" w:eastAsia="Times New Roman" w:cs="Arial"/>
      <w:color w:val="auto"/>
      <w:sz w:val="12"/>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6:54:00Z</dcterms:created>
  <dc:creator>Кириленко А.М.</dc:creator>
  <dc:description/>
  <dc:language>en-US</dc:language>
  <cp:lastModifiedBy>Елена Чалая</cp:lastModifiedBy>
  <dcterms:modified xsi:type="dcterms:W3CDTF">1999-05-19T10:48:00Z</dcterms:modified>
  <cp:revision>12</cp:revision>
  <dc:subject/>
  <dc:title>а) на  «Повесть временных  лет» —  (основной источник  того  вре- мени, написанный  киевским монахом Нестором  в нач</dc:title>
</cp:coreProperties>
</file>