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i/>
          <w:i/>
          <w:sz w:val="32"/>
          <w:lang w:val="ru-RU"/>
        </w:rPr>
      </w:pPr>
      <w:r>
        <w:rPr>
          <w:rFonts w:cs="Courier New Cyr" w:ascii="Courier New Cyr" w:hAnsi="Courier New Cyr"/>
          <w:b/>
          <w:i/>
          <w:sz w:val="32"/>
          <w:lang w:val="ru-RU"/>
        </w:rPr>
        <w:t>План</w:t>
      </w:r>
    </w:p>
    <w:p>
      <w:pPr>
        <w:pStyle w:val="Normal"/>
        <w:spacing w:lineRule="exact" w:line="360"/>
        <w:rPr>
          <w:rFonts w:ascii="Courier New Cyr" w:hAnsi="Courier New Cyr" w:cs="Courier New Cyr"/>
          <w:b/>
          <w:b/>
          <w:i/>
          <w:i/>
          <w:sz w:val="32"/>
          <w:lang w:val="ru-RU"/>
        </w:rPr>
      </w:pPr>
      <w:r>
        <w:rPr>
          <w:rFonts w:cs="Courier New Cyr" w:ascii="Courier New Cyr" w:hAnsi="Courier New Cyr"/>
          <w:b/>
          <w:i/>
          <w:sz w:val="32"/>
          <w:lang w:val="ru-RU"/>
        </w:rPr>
        <w:t>1. Неолит Украины.</w:t>
      </w:r>
    </w:p>
    <w:p>
      <w:pPr>
        <w:pStyle w:val="Normal"/>
        <w:spacing w:lineRule="exact" w:line="360"/>
        <w:ind w:left="567" w:hanging="567"/>
        <w:rPr>
          <w:rFonts w:ascii="Courier New Cyr" w:hAnsi="Courier New Cyr" w:cs="Courier New Cyr"/>
          <w:b/>
          <w:b/>
          <w:i/>
          <w:i/>
          <w:sz w:val="32"/>
          <w:lang w:val="ru-RU"/>
        </w:rPr>
      </w:pPr>
      <w:r>
        <w:rPr>
          <w:rFonts w:cs="Courier New Cyr" w:ascii="Courier New Cyr" w:hAnsi="Courier New Cyr"/>
          <w:b/>
          <w:i/>
          <w:sz w:val="32"/>
          <w:lang w:val="ru-RU"/>
        </w:rPr>
        <w:t>2. Захват Украинских земель иноземными державами в ХIV - XVI вв. Под властью Польши и Литвы.</w:t>
      </w:r>
    </w:p>
    <w:p>
      <w:pPr>
        <w:pStyle w:val="Normal"/>
        <w:spacing w:lineRule="exact" w:line="360"/>
        <w:ind w:left="567" w:hanging="567"/>
        <w:rPr>
          <w:rFonts w:ascii="Courier New Cyr" w:hAnsi="Courier New Cyr" w:cs="Courier New Cyr"/>
          <w:b/>
          <w:b/>
          <w:i/>
          <w:i/>
          <w:sz w:val="32"/>
          <w:lang w:val="ru-RU"/>
        </w:rPr>
      </w:pPr>
      <w:r>
        <w:rPr>
          <w:rFonts w:cs="Courier New Cyr" w:ascii="Courier New Cyr" w:hAnsi="Courier New Cyr"/>
          <w:b/>
          <w:i/>
          <w:sz w:val="32"/>
          <w:lang w:val="ru-RU"/>
        </w:rPr>
        <w:t>3. Кирилло-Мефодиевское братство. Цели. Программа.</w:t>
      </w:r>
    </w:p>
    <w:p>
      <w:pPr>
        <w:pStyle w:val="Normal"/>
        <w:spacing w:lineRule="exact" w:line="360"/>
        <w:rPr>
          <w:rFonts w:ascii="Courier New Cyr" w:hAnsi="Courier New Cyr" w:cs="Courier New Cyr"/>
          <w:b/>
          <w:b/>
          <w:i/>
          <w:i/>
          <w:sz w:val="32"/>
          <w:lang w:val="ru-RU"/>
        </w:rPr>
      </w:pPr>
      <w:r>
        <w:rPr>
          <w:rFonts w:cs="Courier New Cyr" w:ascii="Courier New Cyr" w:hAnsi="Courier New Cyr"/>
          <w:b/>
          <w:i/>
          <w:sz w:val="32"/>
          <w:lang w:val="ru-RU"/>
        </w:rPr>
        <w:t>4. М.С.Грушевский - политический портрет.</w:t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i/>
          <w:i/>
          <w:sz w:val="32"/>
          <w:lang w:val="ru-RU"/>
        </w:rPr>
      </w:pPr>
      <w:r>
        <w:rPr>
          <w:rFonts w:cs="Courier New Cyr" w:ascii="Courier New Cyr" w:hAnsi="Courier New Cyr"/>
          <w:b/>
          <w:i/>
          <w:sz w:val="32"/>
          <w:lang w:val="ru-RU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b/>
          <w:i/>
          <w:sz w:val="32"/>
          <w:lang w:val="ru-RU"/>
        </w:rPr>
        <w:t>1. Неолит Украины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Слово «Украина» чаще всего истолковывается как «порубежная земля», «пограничье». Такое название страны весьма точно отражает ее место положение. Это - Юго-Восточный край Европы, порог Азии. Украина протянулась вдоль северо-восточной каймы Средиземноморского мира. Она равномерно, вольно раскинулась по обе стороны некогда очень важной линии, отделявшей открытую степь от укромной лесной чащи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Первые следы человеческого обитания на территории современной Украины появились примерно 150 тыс. лет тому назад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Примерно за 10 тыс. лет до Рождества Христова последний ледник отступил на север, оставив после себя тот ландшафт, который мы видим на Украине и сегодня. Зато мир самого человека стал меняться все быстрее. Во всяком случае в период неолита (в Украине он продолжался от 6 до 2 тыс. до н. э.) человечество претерпело более глубокие перемены, чем за все предыдущие 2 - 3 млн. лет своего предположительного существования. Вопреки своему названию неолит, т. е. «новый каменный век», имел мало общего с камнем. «Революционное» значение этой эпохи состояло в том, что люди нашли принципиально новые пути добывания пищи: от охоты и собирательства перешли наконец к самостоятельному ее производству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Считается, что земледелие начало распространяться по территории Украины с юго-запада - междуречья Буга и Днестра. Здесь-то около V и IV тысячелетий до н. э. и возникли древнейшие в Восточной Европе земледельческие поселения. Теперь вместо того, чтобы бродить по окрестностям в поисках добычи, человек надолго оседал вокруг своего поля. Так появляются деревни. Земледелие потребовало большей рабочей силы чем, чем охота и собирательство, поэтому население быстро растет. А с ростом населения потребовались и какие-то примитивные формы политической и социальной организации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Самая известная из древних земледельческих культур на территории современной Украины - так называемая трипольская. Она развивалась в долинах Днестра, Буга и Прута и впоследствии достигла Днепра. Расцвет ее пришелся на 3500 - 2700 гг. до н. э. В эти годы количество жителей каждого из трипольских поселений составляло 600 - 700 человек. Трипольцы организовывались в кланы по отцовской линии. Жили они, как правило, в длинных узких хижинах, внутри которых каждая отдельная семья имела свой отгороженый угол с глинобитной печью. Свои глиняные сосуды они украшали мягкими контурами золотисто-черно-белых узоров. Такие рисунки характерны для культур с развитой магией, разнообразными ритуалами и верованьями в сверхестественные силы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Рядом с этим уживались и вполне практические вещи. Первое в Украине механическое устройство - сверло для проделывания отверстий в камне и дереве - появилось у людей трипольской культуры. Еще более важным было изобретение деревянного плуга. Теперь уж точно земледелие стало более надежным способом существования, чем охота. Следующее изобретение, возможно, было позаимствовано из Азии: речь идет об использовании первого из металлов - меди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Что мы знаем о закате трипольской культуры? Археологи предполагают, что перенаселенность обжитых мест заставляла людей уходить на новые необжитые. Одни продвигались в глубь степей. Другие, жившие в долине Днепра, шли на север, в дремучее Полесье и дальше. К 2000 г. до н. э. трипольцы как единый исторический народ более не существовали. Очевидно, какую-то его часть покорили и ассимилировали воинственные степные племена, другая нашла защиту и приют в северных лесах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i/>
          <w:i/>
          <w:sz w:val="32"/>
          <w:lang w:val="ru-RU"/>
        </w:rPr>
      </w:pPr>
      <w:r>
        <w:rPr>
          <w:rFonts w:cs="Courier New Cyr" w:ascii="Courier New Cyr" w:hAnsi="Courier New Cyr"/>
          <w:b/>
          <w:i/>
          <w:sz w:val="32"/>
          <w:lang w:val="ru-RU"/>
        </w:rPr>
        <w:t>2. Захват Украинских земель иноземными державами в ХIV - XVI вв.</w:t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i/>
          <w:i/>
          <w:sz w:val="32"/>
          <w:lang w:val="ru-RU"/>
        </w:rPr>
      </w:pPr>
      <w:r>
        <w:rPr>
          <w:rFonts w:cs="Courier New Cyr" w:ascii="Courier New Cyr" w:hAnsi="Courier New Cyr"/>
          <w:b/>
          <w:i/>
          <w:sz w:val="32"/>
          <w:lang w:val="ru-RU"/>
        </w:rPr>
        <w:t>Под властью Польши и Литвы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Тысячелетиями Украина была плавильным котлом могучих политических образований - империй скифов и сарматов, Киевской Руси. Жители этой земли не только сами распоряжались своей исторической судьбой, но и влияли на судьбы своих соседей. Цивилизации, существовавшие на территории Украины, находились на авансцене культурного и социально-экономического развития всей Восточной Европы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Однако падение Галицко-Волынского княжества привело к эпохальным изменениям во всей истории Украины. Украинские земли по-прежнему будут составлять часть тех или иных мощных политических организмов - но не здесь будут биться сердца этих организмов. За исключением тех редких моментов во всей последующей истории Украины, когда ее жителям удавалось так или иначе самоутверждаться, их судьбы теперь решаются в далеких чужих столицах - Варшаве, Москве или Вене.</w:t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sz w:val="28"/>
          <w:lang w:val="ru-RU"/>
        </w:rPr>
      </w:pPr>
      <w:r>
        <w:rPr>
          <w:rFonts w:cs="Courier New Cyr" w:ascii="Courier New Cyr" w:hAnsi="Courier New Cyr"/>
          <w:b/>
          <w:sz w:val="28"/>
          <w:lang w:val="ru-RU"/>
        </w:rPr>
        <w:t>Литовская экспансия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Исторические события XIV в. развивались в неблагоприятном для Украины направлении. Именно в то самое время, когда она переживала политический, экономический и культурный спад, ее соседи - Литва, Польша и Московия - входили в период расцвета. Быстро разрастаясь территориально, они почуяли вакуум власти за своими южными рубежами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Среди новых завоевателей, поспешивших воспользоваться открывшимися возможностями, были литовцы. В середине XIII в. князь Миндаугас объединил относительно отсталые воинственные литовские племена, чтобы дать отпор натиску Тевтонского ордена немецких крестоносцев-колонизаторов, обосновавшихся на Балтийском побережье. Из этой борьбы литовцы вышли сильными и едиными как никогда. В первые десятилетия XIV в., при великом князе Гедиминасе они двинулись на Белоруссию. И уже сын Гедиминаса Альгердас самым решительным образом заявил, что вся Русь должна принадлежать литовцам. При Альгердасе, в 1340-е годы, литовцы вступили в украинские земли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К началу 1350-х мелкие князьки днепровского Левобережья уже признали себя вассалами Альгердаса. В 1363 г. его войска вошли в Киев. В 1363 г., нанеся сокрушительное поражение Золотой Орде, литовцы вторглись в Подолье. С этого момента Великое княжество Литовское, подчинившее себе большую часть Белоруссии и Украины, становится самым большим политическим образованием в Европе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Однако вряд ли верно представлять себе присоединение Украины к Литве в виде грубого вторжения не знающих пощады чужеземцев. Это было именно присоединение или, если угодно, проникновение литовцев на украинские земли, включение этих славянских земель в состав одного большого княжества, где правила энергичная и честолюбивая литовская династия. Да и сами войска Альгердаса по большей части состояли из украинских же вассалов или союзников литовского князя, а потому население, как водится, хлебом-солью встречало эти войска на всем пути их победоносного продвижения по Украине. И единственным противником, который возникал у них на пути были монголо-татары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Тем не менее о причинах столь быстрого и успешного проникновения литовцев в глубь украинских земель высказан целый ряд предположений. Вот те из них, которые можно считать общепринятыми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Во-первых и прежде всего, для населения Украины, перспектива литовского правления была заманчивей монголо-татарского беспредела. Во-вторых, украинцев было много, а литовцев мало. И наконец, и сами по себе новые «гости», производили хорошее впечатление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sz w:val="28"/>
          <w:lang w:val="ru-RU"/>
        </w:rPr>
      </w:pPr>
      <w:r>
        <w:rPr>
          <w:rFonts w:cs="Courier New Cyr" w:ascii="Courier New Cyr" w:hAnsi="Courier New Cyr"/>
          <w:b/>
          <w:sz w:val="28"/>
          <w:lang w:val="ru-RU"/>
        </w:rPr>
        <w:t>Польская экспансия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И все же при всем размахе литовской экспансии в Украине не она оказала наиболее продолжительное влияние и всестороннее воздействие на судьбы украинцев. Важнее в этом смысле оказалось завоевание Украины Польшей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Начало ему было положено при Казимире Великом (1320 - 1370), восстановившем средневековую польскую монархию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В апреле 1340 года, всего через 9 дней после смерти Болеслава - последнего независимого правителя Галицкого княжества, войска польского короля вторглись в Галичину. Сделано это было под предлогом защиты тамошних католиков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Однако присоединение к своим землям украинских не сошло полякам с рук также гладко, как литовцам. Своевольные галицкие бояре под предводительством Дмитра Детка установили свою власть в своей стране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Еще большую угрозу польским интересам в Галичине и на Волыне представляли литовцы. И битва за эти земли не прекращалась в течение более двух десятилетней, причем в союзе с поляками воевали венгры, а литовцев поддержало большинство украинцев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В 1349 году в результате удачной военной компании Казимир подчинил себе Галичину и часть Волыни. Наконец, в 1366 году, война закончилась польской оккупацией всей Галичины и небольшой части Волыни. Вся остальная Волынь осталась за литовцами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Подчинение украинских земель и украинского населения Польше явилось важным поворотным пунктом в истории обоих народов. Для поляков это означало крутую перемену ориентации с Запада на Восток - перемену повлекшую за собой далеко идущие политические, культурные и социально-экономические последствия. Да и для Украинцев речь шла не о простой замене своих правителей чужими, а о том, чтобы покоряться народу иной религии, иной культуры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Итак, в XIV - XVI вв. На авансцену истории вышли все те силы, что и последующие столетия будут определять судьбу Украины. Литва уже отыграла свою роль, хотя по началу ее завоевания в Украине были наиболее обширными, а политическая система - наиболее приемлемой для украинцев. Более многочисленная и агрессивная польская шляхта вытеснила литовцев с Украины. Прибегая то к военному давлению на Литву, то к средствам дипломатии, Польша постепенно заняла все важнейшие плацдармы для дальнейшей экспансии на восток. Наконец, где-то на заднем плане появились уже новые действующие лица, которым еще предстояло выдвинуться на более важные роли в этой исторической драме. Быстро ширятся владения московских царей. Укрепляются крымские ханы, связанные с мощной Османской империей. В таких обстоятельствах перспектива независимости Украины становилась весьма проблематичной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i/>
          <w:i/>
          <w:sz w:val="32"/>
          <w:lang w:val="ru-RU"/>
        </w:rPr>
      </w:pPr>
      <w:r>
        <w:rPr>
          <w:rFonts w:cs="Courier New Cyr" w:ascii="Courier New Cyr" w:hAnsi="Courier New Cyr"/>
          <w:b/>
          <w:i/>
          <w:sz w:val="32"/>
          <w:lang w:val="ru-RU"/>
        </w:rPr>
        <w:t>3. Кирилло-Мефодиевское братство. Цели и программы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Первая половина ХIХ века характеризовалась значительным повышением общественно-политической жизни. Ярким доказательством этого была деятельность тайного общества, названного в честь первых славянских просветителей Кирилла и Мефодия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Кирилло-Мефодиевское братство было основано в декабре 1845 - январе 1846 гг. в Киеве, который к этому времени стал центром общественной мысли и политической жизни украинцев, по примеру существовавших тайных обществ «Соединенных Славян» и «Малороссийское общество»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Основателями братства были Микола Костомаров, Микола Гулак и студент Киевского университета Василь Билозерский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Значительное влияние на идейное формирование членов общества и их практическую деятельность оказывал выдающийся украинский поэт, общественный деятель Т. Г. Шевченко, который присоединился к обществу в апреле 1846 г. По этому поводу И. Франко писал, что «молодіж... під впливом його пісень утворила була таємний зв’язок в цілі освічування народу і знесення кріпацтва»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Осенью 1846 г. количество членов тайного общества составляло 12 человек. Среди них были студенты Киевского университета, учителя и даже помещик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Кирилло-Мефодиевское общество было первою на Украине организациею политического направления. Про это свидетельствуют два его документа: «Закон Божий (Книга бытия украинского народа)», написанный М. Костомаровым и «Устав Славянского общества св. Кирилла и Мефодия», а также пояснение к Уставу, сделанное В. М. Билозерским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Программные положения костомаровского «Закона Божего» нашли практическое осуществление в призывах Кирилло-Мефодиевского братства «Братья, украинцы!» и «Братья великороссияне и поляки!». В этих документах звучит призыв к народам объединится в Союз славянских республик, создать славянскую федерацию с демократическими институтами. Кирилло-Мефодиевцы пропагандировали свободу, равенство, братство как основу нового общества. Конкретные меры для достижения этого виделись в отмене крепостничества, ликвидации юридических отличий между сословиями, доступности образования для трудящихся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Соглашаясь в отношении общих принципов, участники групп расходились в вопросе о том, что считать первоочередным и главнейшим и, таким образом, в братстве существовало два течения: либерально-буржуазное, эволюционное, и народно-демократическое, революционное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К первому направлению принадлежали М. Костомаров, В. Билозерский, О. Маркович, О. Тулуб, Д. Пыльчыков, П. Кулиш, М. Савич. Они провозглашали единство и братство славян, важность развития украинской культуры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Революционно-демократические взгляды разделяли Т. Г. Шевченко, М. Гулак, О. Навроцкий, И. Посяда, Г. Андрузский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Однако практическую деятельность кирилло-мефодиевцев, которая складывалась с распространения программных документов, произведений Т. Г. Шевченко, народного образования, не следует переоценивать, потому что товарищество было малочисленным, связи между братчиками были не очень стойкими, деятельность была ограничена.</w:t>
      </w:r>
    </w:p>
    <w:p>
      <w:pPr>
        <w:pStyle w:val="Normal"/>
        <w:spacing w:lineRule="exact" w:line="360"/>
        <w:jc w:val="both"/>
        <w:rPr/>
      </w:pPr>
      <w:r>
        <w:rPr>
          <w:rFonts w:cs="Courier New Cyr" w:ascii="Courier New Cyr" w:hAnsi="Courier New Cyr"/>
          <w:sz w:val="28"/>
          <w:lang w:val="ru-RU"/>
        </w:rPr>
        <w:tab/>
        <w:t>М. Грушевский заметил: «З сих плянів нічого не вийшло, бо й брацтво Кирило-Мефодіївське не довго проіснувало; ріжні напрями і ріжниці, які були в поглядах самих його членів, не встигли вияснитися і вирішитися - не тільки що перейти в діло»</w:t>
      </w:r>
      <w:r>
        <w:rPr>
          <w:rStyle w:val="FootnoteCharacters"/>
          <w:rStyle w:val="FootnoteAnchor"/>
          <w:rFonts w:cs="Courier New Cyr" w:ascii="Courier New Cyr" w:hAnsi="Courier New Cyr"/>
          <w:sz w:val="28"/>
          <w:lang w:val="ru-RU"/>
        </w:rPr>
        <w:footnoteReference w:id="2"/>
      </w:r>
      <w:r>
        <w:rPr>
          <w:rFonts w:cs="Courier New Cyr" w:ascii="Courier New Cyr" w:hAnsi="Courier New Cyr"/>
          <w:sz w:val="28"/>
          <w:lang w:val="ru-RU"/>
        </w:rPr>
        <w:t>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3 марта 1847 г. студент Киевского университета О. Петров донес царским властям о тайном обществе, которое выявил во время одной из дискуссий, что проводили «братья»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Царское правительство раскрыло и разгромило Кирилло-Мефодиевское товарищество, участники наказаны заключением и ссылкой. Только в конце 50-х годов ХIХ века они смогли возвратиться к литературной, научной и преподавательской деятельности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Значение товарищества состоит в том, что оно впервые сделало попытку перейти от культурологического до политического этапа национального развития.</w:t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i/>
          <w:i/>
          <w:sz w:val="32"/>
          <w:lang w:val="ru-RU"/>
        </w:rPr>
      </w:pPr>
      <w:r>
        <w:rPr>
          <w:rFonts w:cs="Courier New Cyr" w:ascii="Courier New Cyr" w:hAnsi="Courier New Cyr"/>
          <w:b/>
          <w:i/>
          <w:sz w:val="32"/>
          <w:lang w:val="ru-RU"/>
        </w:rPr>
        <w:t>4. М.С.Грушевский - политический портрет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Мы все больше убеждаемся, что незнание собственной истории, подмена объективного и научного анализа политическими догмами причиняют нашему обществу непоправимый вред и обходятся очень дорого. История повторяется, повторяется каждый ее поворот, и если где-то несколько лет назад эти слова воспринимались как банальность, то сейчас они заставляют относится к ним со всей ответственностью. Аналогии между переломным 1917 г., когда М. Грушевский стал во главе Центральной Рады, и теперешними 90 - ми гг. лежат на поверхности, и то что происходит сегодня, помогает нам лучше разобраться в прошлом, а прошлое, в свою очередь, стает точным, хотя иногда и печальным пророчеством нашего недалекого будущего. Стоит только вспомнить перечень некоторых законодательных актов, принятых Центральною Радою в конце 1917 - начале 1918 гг.: Постановление о распространении власти Генерального Секретариата по всей территории Украины, Закон об отсрочке призыва на военную службу и откомандирования с нее граждан Украинской республики, Законы о гражданстве, Закон об исключительном праве Украинской Центральной Рады издавать законы для УНР, Закон о Генеральном Суде, Закон об организации Прокураторского надсмотра в Украине, Временный земельный закон, Закон про национально-персональную автономию, Временный закон о выпуске государственных кредитных билетов, Закон о создании Украинского народного войска. Тем более, что все прошлые и настоящие события происходят на одинаковом историческом фоне экономической разрухи, эрозии государственной власти и политической анархии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Жаль, что политические идеи М. Грушевского вернулись к нам с таким опозданием, иначе мы могли бы сэкономить очень много времени и усилий, которые мы потратили на то, чтобы изобрести то, что изобрел М. Грушевский. Потому что в завоеванных парламентских, митинговых, газетно-телевизионных баталиях таких понятий, как суверенитет, союз свободных республик и даже верность социалистическому выбору - все это из политического арсенала М. Грушевского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ab/>
        <w:t>Но в то же время мы не имеем права забывать и про то, что в конце концов привело к падению Центральной Рады, а с ней и к гибели намерений и величественных планов М. Грушевского. Однако совсем не для того, чтобы поднять на щит «ошибки» ученого, потому что наше задание заключается в другом - обойти те рифы, на которые попал его корабль.</w:t>
      </w:r>
      <w:r>
        <w:br w:type="page"/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i/>
          <w:i/>
          <w:sz w:val="32"/>
          <w:lang w:val="ru-RU"/>
        </w:rPr>
      </w:pPr>
      <w:r>
        <w:rPr>
          <w:rFonts w:cs="Courier New Cyr" w:ascii="Courier New Cyr" w:hAnsi="Courier New Cyr"/>
          <w:b/>
          <w:i/>
          <w:sz w:val="32"/>
          <w:lang w:val="ru-RU"/>
        </w:rPr>
        <w:t>Литература: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cs="Courier New Cyr" w:ascii="Courier New Cyr" w:hAnsi="Courier New Cyr"/>
          <w:sz w:val="28"/>
          <w:lang w:val="ru-RU"/>
        </w:rPr>
        <w:t>Орест Субтельный История Украины, Киев:»</w:t>
      </w:r>
      <w:r>
        <w:rPr>
          <w:rFonts w:cs="Courier New Cyr" w:ascii="Courier New Cyr" w:hAnsi="Courier New Cyr"/>
          <w:sz w:val="28"/>
        </w:rPr>
        <w:t>Лібідь</w:t>
      </w:r>
      <w:r>
        <w:rPr>
          <w:rFonts w:cs="Courier New Cyr" w:ascii="Courier New Cyr" w:hAnsi="Courier New Cyr"/>
          <w:sz w:val="28"/>
          <w:lang w:val="ru-RU"/>
        </w:rPr>
        <w:t>»,1994г.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</w:rPr>
        <w:t>Історія України в особах, - Миколаїв,1993р.</w:t>
      </w:r>
    </w:p>
    <w:p>
      <w:pPr>
        <w:pStyle w:val="Normal"/>
        <w:numPr>
          <w:ilvl w:val="0"/>
          <w:numId w:val="1"/>
        </w:numPr>
        <w:spacing w:lineRule="exact" w:line="360" w:before="0" w:after="120"/>
        <w:rPr>
          <w:rFonts w:ascii="Courier New Cyr" w:hAnsi="Courier New Cyr" w:cs="Courier New Cyr"/>
          <w:sz w:val="28"/>
          <w:lang w:val="ru-RU"/>
        </w:rPr>
      </w:pPr>
      <w:r>
        <w:rPr>
          <w:rFonts w:cs="Courier New Cyr" w:ascii="Courier New Cyr" w:hAnsi="Courier New Cyr"/>
          <w:sz w:val="28"/>
          <w:lang w:val="ru-RU"/>
        </w:rPr>
        <w:t>М.С. Грушевский История Украины - Руси: в 12т., - Киев, 1954г.</w:t>
      </w:r>
    </w:p>
    <w:sectPr>
      <w:footnotePr>
        <w:numFmt w:val="decimal"/>
      </w:footnote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айло Грушевський Ілюстрована історія України, - 1954р. С.49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 Cyr;Arial" w:hAnsi="Arial Cyr;Arial" w:eastAsia="Times New Roman" w:cs="Arial Cyr;Arial"/>
      <w:color w:val="auto"/>
      <w:sz w:val="24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7:12:00Z</dcterms:created>
  <dc:creator>Матулины</dc:creator>
  <dc:description/>
  <dc:language>en-US</dc:language>
  <cp:lastModifiedBy>Матулин Ю.А.</cp:lastModifiedBy>
  <dcterms:modified xsi:type="dcterms:W3CDTF">1999-03-02T17:12:00Z</dcterms:modified>
  <cp:revision>2</cp:revision>
  <dc:subject/>
  <dc:title>Грушевський М</dc:title>
</cp:coreProperties>
</file>