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51560</wp:posOffset>
            </wp:positionV>
            <wp:extent cx="1165225" cy="289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стория костюма представляет собой одну из интереснейших  страниц истории культуры. Принято считать, что единообразный военный костюм, призванный различать воинские части, появился в европейских армиях в XVII веке. Однако, существование специальных цветовых сочетаний для костюмов военных встречаются и в более ранее время. В России такая одежда была уже у стрельцов. В петровскую эпоху с формированием регулярной армии значение форменного костюма возросло.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ледует отметить, что замена в армии  традиционной для Руси одежды на европейскую также, как и запрет дворянам носить другие виды костюма, кроме европейского находились в ряду  широких реформ Петра I, носивших определенный    знаковый характ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оворя о развитии военного костюма в целом, следует помнить, что двумя его особенностями являются функциональность и традиционность, т.е. использование того или иного  вышедшего из употребления элемента в связи с определенными историческими событиями, традициями, наконец, как видимого знака различия и награды. Кроме того, форменный костюм играет большую роль для развития духа корпоративности, особого чувства единства тех, кто носит мундир той или иной воинской част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1783080</wp:posOffset>
            </wp:positionV>
            <wp:extent cx="1971675" cy="35261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</w:t>
      </w:r>
      <w:r>
        <w:rPr>
          <w:sz w:val="28"/>
        </w:rPr>
        <w:t>Время правления Павла и Павловичей   можно назвать временем расцвета в России систем  военного мундира. Если Петр I положил начало унификации одежды для военных, но не успел её  закончить - помешала длившаяся более 20-ти лет Северная война, то весь XVIII век русская военная форма менялась, согласно канонам, им заложенным.  При этом, критикуя Павла I за приверженность   прусским традициям униформы, нельзя забывать, что Петр I так же заимствовал германские образцы для привнесения их на   русскую почву, в частности, саксонские. Саксонцы были союзниками России в Северной войне. Если  проследить спектр цветов, характерных для обмундирования полков русской армии в этот  период, то можно заметить, что одним из преобладающих цветов будет красный – цвет  мундиров саксонских солдат. Да и покрой одежды   петровской армии тоже был чужд русской традиции. Можно утверждать, что Павел I лишь повторял то,  что до него делали практически все русские  монархи, начиная с Петра Великого – заимствовал  наиболее популярные образцы военного костюма в Европе. Он привнес не чуждую русской армии  униформу, а наоборот, направил развитие военной одежды в одно русло с общеевропейской, из которого она была выведена так называемой потемкинской реформой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авел I, много сделавший для приведения  русской армии в нормальный, с его точки зрения, вид, был не понят современниками . Главными критиками нового мундира оказались офицеры, но не потому, что это обмундирование им в  действительности пришлось не по вкусу, а из-за того, что это был яркий показатель изменяющихся порядков в армии. Дворянская среда понимала, что наступает конец прежней екатерининской         вольнице. Вместе со штиблетами, эспонтонами и буклями наступало время всеобъемлющей дисциплины и порядка. Конечно. это насаждение новых традиций шло не без перегибов со стороны императора. В нем сочетались дух средневекового рыцарства и палки капрала. Эти два несовместимых состояния и привели к трагедии 11 марта 1801г., когда император Павел I был убит собственными гвардейскими офицерами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о смертью Павла не умерло его дело.  Уже через несколько лет, когда новый император Александр I утвердился на троне “выпушки, погончики, петлички” вновь стали неотъемлемой частью быта русской армии. Несмотря на изменившийся покрой мундира, суть его оставалась  все та же, павловская. Мундир, в отличие от военной одежды в XVIII веке, становится как бы составной частью жизни русского общества. Это можно объяснить тем, что русские императоры были военными и получали военное воспитание и образование. Они привыкали с детства смотреть на  армию как на идеал организации; их эстетические представления складывались под влиянием  парадов, они носили фраки только путешествуя за границей инкогнито. Нерассуждающий, исполнительный офицер представлялся им наиболее надежной и психологически понятной фигурой. Даже  среди статских чиновников империи трудно назвать лицо, которое хотя бы в молодости, хоть несколько лет не носило бы офицерского мундира. Другой причиной могут служить непрекращающиеся войны, которые в те годы вела Россия. Как сказал генерал-лейтенант Я.П. Кульнев: “Люблю нашу матушку Россию за то, что у нас всегда где-нибудь да дерутся.”. Но с другой стороны форма 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103120</wp:posOffset>
            </wp:positionV>
            <wp:extent cx="1390650" cy="33458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постепенно становится обязательной и для гражданских ведомств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 военными мундирами неразрывно связана жизнь русского общества первой половины XIX века. Военные становятся участниками всего. Они занимаются не только своими прямыми обязанностями, но и участвуют в гражданском управлении империей. Известно, что большинство губернаторов и городничих были выходцами именно из военной среды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течественная война 1812г. является границей, разделяющей правление Александра 1 на две части. До войны были реформы, игры в  либерализм, после , как отмечает советская историография “реакция, палочная дисциплина, аракчеевщина”. Это напрямую связано с армией. В ней все стремится к единообразию, стандарту, регламенту. Если до войны для идентификации воинских частей применялась яркая гамма цветов, то уже к началу войны она начинает принимать строгий вид, возвращаясь к еще Петром Великим заложенным стандартам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814-1825гг. - сложное время. Это и время “хрипунов, удавленников, фаготов”, и вместе с  ними расцвет тайных обществ, основными  участниками которых были офицеры. Никакие демократические идеи не могли убить в них  чувство “фрунтового артикульства”. Известно, что полковник П. Пестель был не раз отмечаем Александром за заслуги в деле муштрования солдат и был сторонником жесткого обращения с 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енный мундир также отражал настроение у его определяющего. Если в начале  царствования Александра 1 допускались какие-либо отклонения в его ношении, то уже к 20-м гг. а тем более при Николае 1 любое самовольство в отношении мундира, включая расстегнутый не вовремя воротник, становится причиной способной привести к незамедлительному наказанию. Хотя, наказание ждет провинившихся не слишком суровое, рассчитанное, в основном, на чувство морального ущерба. Известно, например, что поводом для         отставки полковника лейб-гвардии Московского полка Г.А. Римского-Корсакова послужил расстегнутый на балу за ужином мундир, а П.А. Катенин был отправлен в отставку за спор о заплате на рукаве одного из солдат его баталь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началу 30-х гг. происходит окончательная унификация военного мундира. Уже не существует каких-либо разночтений в правилах его ношения. Темно-зеленый мундир с красной  отделкой - вот основные цвета николаевских солдат. Время Николая 1 апофеоз развития военного костюма. После 50-х гг. унификация и торжество стандарта пойдут на спад. Но Александр II , тем не менее начнет и закончит свои знаменитые реформы изменениями именно в военной сфере – начнет кардинальным изменением в 1855г. покроя мундира во всей армии, а закончит в 1874г. проведя закон о всеобщей воинской повинности, параллельно с этим   еще раз поменяв внешний вид военного обмунд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ссматривая стиль и системы различий в военной одежде русской армии можно разделить   её историю на ряд этапов, не только традиционных - по царствованиям, но и по господствовавшим в ней иностранным влияниям или их отсутствию.</w:t>
      </w:r>
    </w:p>
    <w:p>
      <w:pPr>
        <w:pStyle w:val="Normal1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актически весь XVIII век – время подавляющего влияния прусско-голштинского стиля в военной форме. И   не    обязательно   речь   идет  о  слепом  копировании,  а лишь  о  принятии   каких-либо   стандартов. </w:t>
      </w:r>
    </w:p>
    <w:p>
      <w:pPr>
        <w:pStyle w:val="Normal"/>
        <w:ind w:left="0" w:firstLine="720"/>
        <w:jc w:val="both"/>
        <w:rPr/>
      </w:pPr>
      <w:r>
        <w:rPr/>
        <w:t>В  80-е гг. весьма чужеродно вклинивается так называемая. “потемкинская” форма, являющаяся изобретением самого Г.А. Потемкина и шедшая вразрез всей военной моде.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4"/>
      </w:tblGrid>
      <w:tr>
        <w:trPr/>
        <w:tc>
          <w:tcPr>
            <w:tcW w:w="9584" w:type="dxa"/>
            <w:tcBorders/>
            <w:vAlign w:val="center"/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 w:val="28"/>
              </w:rPr>
              <w:t xml:space="preserve">В истории отечественной военной формы период с 1756 по 1796 год занимает особое место. Упорная и энергичная борьба между передовыми и реакционными тенденциями в национальном военном искусстве косвенно наложила свой отпечаток на развитие и совершенствование обмундирования и снаряжения российских войск. Уровень развития русской экономики составил серьезную базу для превращения русской армии в современную для той эпохи военную силу. Успехи в металлургии содействовали расширению производства холодного и огнестрельного оружия. Возросла численность легкой кавалерии. Стало больше артиллерии, инженерных и егерских команд, состоявших из метких стрелков, снабженных "винтовальными" ружьями. Введение военной формы, удобной в боевых и походных условиях, проходило непросто. В ходе Семилетней войны (1756-1763) и длительное время после ее окончания мундиры офицеров и солдат русской армии в основном мало отличались от обмундирования прусских войск. Различие состояло главным образом в расцветке одежды. С появлением в русской армии гусаров для них было установлено отличное от других полков обмундирование, заимствованное у австрийских имперских войск. Изменения в покрое одежды и перемена отдельных ее деталей до конца 70-х годов XVIII столетия в целом не меняли внешнего облика воинов. Однако в ходе военных реформ 80-х годов, учитывавших опыт русско-турецкой войны 1768-1774 годов, в армии появилась более удобная, чем раньше, военная форма. Инициатором ее введения стал поддерживаемый передовыми военными деятелями страны президент государственной военной коллегии генерал-фельдмаршал Г. А. Потемкин. Добиваясь введения в русских войсках более простой и удобной одежды, он убедительно доказывал, что в результате этих перемен "солдат будет здоровее и, лишась щегольских оков, поворотливее и храбрее". Объясняя, почему в нашей стране появилось неудобное обмундирование, Потемкин писал: "В Россию, когда вводилось регулярство, вошли офицеры иностранные с педантством тогдашнего времени, а наши, не зная прямой цены вещам военного снаряда, почли все священным и как будто таинственным. Им казалось, что регулярство состоит в косах, шляпах, клапанах, обшлагах, в ружейных приемах и протчем. Занимая себя таковою дрянью, и до сего времени не знают хорошо самых важных вещей и оборотов, а что касается до исправности ружья, тут полирование и лощение предпочтено доброте, а стрелять почти не умеют. Словом, одежда войск наших и амуниция такова, что придумать почти нельзя лучше к угнетению солдатов... Красота одежды военной состоит в равенстве и соответствии вещей с их употреблением. Платье, чтобы было солдату одеждою, а не в тягость; всякое щегольство должно уничтожить, ибо оно есть плод роскоши, требует много времени, иждивения и слуг; чего у солдата быть не может... Завивать, пудриться, плесть косы - солдатское ли это дело; у них камердинеров нет. На что ж пукли? (букли). Всяк должен согласиться, что полезнее голову мыть и чесать, нежели отягощать пудрою, салом, мукою, шпильками, косами. Туалет солдата должен быть таков: что встал - то готов..." Далее Потемкин отмечал: "Когда эскадрону или целому полку назначается строй, то до двенадцати часов употребить им непременно должно для убирания себе взаимно кос и препроводить целую ночь в сем безпокойстве без сна; отчего неминуемо должно последовать неизбежное упущение в других нужных исправлениях, тем, что, препроводивши таким образом ночь в изнурении, не имеют они силы исправить других своих дел, как, например, вычистить и накормить своих лошадей; или если в сём упущения не сделают, то, не будучи подкреплены сном, бывают слабы, нерасторопны и мало способны к таким действиям, где потребны бодрость, живость и сила". Преимущества нового обмундирования, введенного в 1780-х годах, русские солдаты могли оценить тотчас после его появления в войсках. На смену узкому, сковывавшему движения кафтану, пришла удобная, свободная в плечах куртка из толстого, прочного сукна. Ее короткие полы спереди были подогнуты кверху и пристегивались пуговицами. Сзади, в низу куртки, был разрез. Теперь ничто не стесняло солдата на марше или при быстром беге. Цвет куртки, отворотов, лацканов на груди, так же как и лампасов на штанах, зависел от рода войск. Медные пуговицы, начищенные до блеска, украшали лацканы, обшлага и воротник куртки. На левом плече у воротника также пришивалась пуговица. К ней пристегивался погон либо эполет. Основным назначением эполета было удержать от сползания с плеча перевязи патронной сумы. Куртка глухо застегивалась на крючки и петли, пришитые к бортам лацканов. Зимою полы куртки отстегивались и опускались вниз. В холодное время солдаты надевали под куртку короткий камзольчик без рукавов. Удобными и просторными были суконные штаны (шаровары). На обе штанины внизу для прочности нашивались кожаные краги. На смену черным солдатским треуголкам из валяной шерсти пришли более удобные головые уборы - каски. "Каска,- писал Г. А. Потемкин,- сверх выгоды и способности в употреблении своем имеет перед шляпой ту предпочтительность, что вид дает пригожий солдату и есть наряд военный характеристический". Каски делались из кожи, а также были поярковыми и фетровыми. Они состояли из круглой тульи и козырька. По верху каски шел поперечный гребень (плюмаж) из шерсти, волоса или перьев. Сзади, в нижней части каски, крепились две суконные лопасти, которые летом служили украшением, а зимою, в мороз, скрещивались спереди на шее, прикрывая при этом уши. Солдатская прическа стала гигиеничной и простой, так как отныне волосы следовало стричь коротко, по народному выражению, "в скобку". Новая летняя форма также не была обременительна для солдат, так как "строилась" из полотна. В 1788 году во всех пехотных полках армии, которой на юге России командовал Г. А. Потемкин, штаб- и обер-офицерам было приказано носить куртки и каски по образцу солдатских. Однако каски были без лопастей с золотым галуном у козырька и большой бляхой, на которой красовался вензель Екатерины II. В остальных частях российских войск мундиры генералитета, штаб- и обер-офицеров остались без изменений. Свою прежнюю форму сохранили гвардия и гусарские полки, Удобная и практичная "потемкинская" форма сохранялась недолго - всего десять-двенадцать лет. Она была полностью отменена Павлом I - фанатичным поклонником Фридриха II, инициатором и организатором "опруссачивания" российских войск. В данную подборку наряду с редкими рисунками русской военной формы 1756-1762 годов включены малоизвестные изображения солдат и офицеров в "потемкинской" военной форме. Значительная их часть была исполнена молодым талантливым рисовальщиком и гравером Х.-Г. Гейслером (1770-1844) в последней четверти XVIII века. Эти работы позволяют сегодня представить, как выглядели славные защитники Отечества Российского - герои Кинбурна, Очакова, Фокшан, Рымника и Измаила. С документальной достоверностью переданы как военная форма, так и типажи изображенных здесь людей. К сожалению, эти работы лишь в известной мере могут заменить нам не созданные в свое время именные портреты рядовых участников русско-турецкой войны 1787-1791 годов, прославивших себя отвагой, мужеством и самоотверженностью.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Справедливости ради следует отметить, что эта униформа не получила большого  распространения в армии не смотря на её практичность и функциональность именно из-за её большой унифицированности и прост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авел 1 вернул развитие военной одежды “на круги своя”, продолжив торжество прусского стиля. Этотпериод продолжался до 10-х гг., когда ему на смену пришла мода на французскую арм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ериод 1796-1807гг. произошла большая смена покроя всей русской военной формы в связи с вошедшим в моду в Европе фрачным покроем. Этот покрой был еще и экономичен, т.к. на пошив такого мундира требовалось меньше материала. Мода на “французский” стиль продолжалась до 20-х гг., смешавшись после Отечественной войны 1812г. с незначительным английским влиянием. Его привнес в Россию сам император после поездки его в Англию. В свою очередь английская армия позаимствовала ряд деталей униформы у русской арм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сновы системы создания военной формы, заложенные Александром 1 , были продолжены и даже очень успешно развиты его братом, Николаем, возведшим мундир в абсолют. При нем происходит как бы борьба между традиционно русскими (или давно ставшими таковыми) канонами и продолжающимся прусским влиянием. Здесь также уместно упомянуть что с 20-х гг. оно уже стало взаимовлиянием, т.к. заимствовала не только Россия, но и Пруссия. Консерватизм Николая и его стремление оставить  русской армии внешний облик “победительницы Наполеона” не позволили ему вовремя сменить покрой мундира во всей армии на входящий в моду в Европе т.н. полукафтан. Это произошло только в 1855г. после его смерти, вместе с приходом в европейскую моду французских образцов. Проигравшая в Крымской войне Россия начинает копировать одежду победившей Франции. Это должно было ознаменовывать начало серии реформ в русской арм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Александр III, царь-миротворец, не собирался воевать, и военную форму он ввел соответствующую его эстетическим вкусам - скромную и однообразную, берущую корни в народной, как казалось императору, одежде. Этот  “народный” стиль господствовал в одежде русской армии до 1907г., когда под влиянием поражения в русско-японской войне правительство введением  новой военной формы пыталось поднять боевой дух армии .Новые образцы были симбиозом различных типов мундиров, использовавшихся в русской армии с 1812 по 1881гг. При этом, кроме яркой парадной формы вводилась еще и полевая, защитного цвета, единая для всех родов войск. Ее предназначением для использования при ведении военных действий. В 1913г.была произведена последняя попытка совместить парадную и полевую формы, при помощи настегивания на последнюю ярких деталей типа лацкана или эполет, но из-за начала 1 Мировой войны эта идея полностью так и не была реализована. </w:t>
      </w:r>
    </w:p>
    <w:p>
      <w:pPr>
        <w:pStyle w:val="Normal1"/>
        <w:rPr>
          <w:sz w:val="28"/>
        </w:rPr>
      </w:pPr>
      <w:r>
        <w:rPr>
          <w:sz w:val="28"/>
        </w:rPr>
        <w:t>В 1919 году в Красной Армии впервые вводятся единая для всех военнослужащих форма одежды и знаки различия для командного состава.</w:t>
      </w:r>
    </w:p>
    <w:p>
      <w:pPr>
        <w:pStyle w:val="Normal1"/>
        <w:rPr>
          <w:sz w:val="28"/>
        </w:rPr>
      </w:pPr>
      <w:r>
        <w:rPr>
          <w:sz w:val="28"/>
        </w:rPr>
        <w:t>16 января 1919 года РВСР приказом № 116 ввел нарукавные знаки различия командного состава: под красной звездой красные суконные треугольники для младшего комсостава, квадраты для среднего и ромбы для старшего и петлицы с расцветкой по родам войск:</w:t>
      </w:r>
    </w:p>
    <w:p>
      <w:pPr>
        <w:pStyle w:val="Normal1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81150" cy="26562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8" r="-4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t>И вот разноцветье формы 18-19-х веков, когда каждый полк одевался по-своему, было нарушено на первый взгляд однообразно зелёной советской формой. Вскоре приказом РВСР № 628 от 8 апреля 1919 года были утверждены первые образцы обмундирования: головной убор в виде шлема, пехотная и кавалерийская шинели с тремя нашивками-хлястиками на груди ("разговоры") из цветного сукна по роду войск, летняя рубаха с тремя полосками сукна на груди цветом по роду войск и кожаные лап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Знаки различия, установленные приказом РВСР № 116, нашивались на левом рукаве шинели и рубахи. Приказом Реввоенсовета Республики № 572 от 3 апреля 1920 года вводились нарукавные знаки родов войск. Так, знаком пехоты был ромб из малинового сукна, на нем вышивался круг — в верхней части желтого цвета, с расходящимися лучами, в центре круга изображалась звезда, низ знака представлял собой зеленое поле, под звездой на поле прикреплялась металлическая эмблема — скрещенные винтовки. Рисунок на знаке у всех родов войск был одинаковый, только под звездой крепилась эмблема соответствующего рода войск, знаки отличались по форме и цвету поля. Так, у военнослужащих инженерных войск знак имел форму квадрата из черного сукна, кавалерии — подковы из синего сукна и т. д. </w:t>
      </w:r>
    </w:p>
    <w:p>
      <w:pPr>
        <w:pStyle w:val="Normal1"/>
        <w:rPr>
          <w:sz w:val="28"/>
        </w:rPr>
      </w:pPr>
      <w:r>
        <w:rPr>
          <w:sz w:val="28"/>
        </w:rPr>
        <w:t>31 января 1922 года приказом РВСР № 322 вводится новая форма одежды с единым покроем шинели, гимнастерки, шлема, новыми знаками различия:</w:t>
      </w:r>
    </w:p>
    <w:p>
      <w:pPr>
        <w:pStyle w:val="Normal1"/>
        <w:rPr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16230</wp:posOffset>
            </wp:positionV>
            <wp:extent cx="2038350" cy="154876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К рукаву пришивался суконный клапан по цвету рода войск, в верхней части которого была заезда алого цвета, под ней — знаки различия, над клапаном — знак рода войск. Обмундирование командного состава ничем не отличалось от обмундирования красноармейца. </w:t>
      </w:r>
    </w:p>
    <w:p>
      <w:pPr>
        <w:pStyle w:val="Normal1"/>
        <w:rPr>
          <w:sz w:val="28"/>
        </w:rPr>
      </w:pPr>
      <w:r>
        <w:rPr>
          <w:sz w:val="28"/>
        </w:rPr>
        <w:t>В 1924 году, когда проводилась военная реформа, армия перешла на новую форму одежды, более упрощенную. Отменялись нагрудные клапаны и нарукавные знаки различия, на шинели и гимнастерке нашивались петлицы; в пехоте — из малинового сукна с черной окантовкой, в кавалерии — из синего сукна с черной окантовкой, в артиллерии — из черного сукна с красной окантовкой, в технических войсках — из черного сукна с синей окантовкой, в Военно-Воздушных Силах — из голубого сукна с красной окантовкой, у административно-хозяйственного состава — темно-зеленые с красной окантовкой. На петлицах крепились металлические знаки различия, покрытые красной эмалью: для высшего командного состава — ромбы, старшего — прямоугольники, среднего — квадраты и младшего — треугольники. У красноармейцев на петлицах указывались номера полков.</w:t>
      </w:r>
    </w:p>
    <w:p>
      <w:pPr>
        <w:pStyle w:val="Normal1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320</wp:posOffset>
            </wp:positionH>
            <wp:positionV relativeFrom="paragraph">
              <wp:posOffset>40005</wp:posOffset>
            </wp:positionV>
            <wp:extent cx="2373630" cy="21717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К 1935 году, претерпев несколько изменений, сложилась такая </w:t>
      </w:r>
      <w:hyperlink r:id="rId8">
        <w:r>
          <w:rPr>
            <w:rStyle w:val="InternetLink"/>
            <w:color w:val="000000"/>
            <w:sz w:val="28"/>
            <w:u w:val="none"/>
          </w:rPr>
          <w:t>система обозначения родов войск.</w:t>
        </w:r>
      </w:hyperlink>
      <w:r>
        <w:rPr>
          <w:color w:val="000000"/>
          <w:sz w:val="28"/>
        </w:rPr>
        <w:t xml:space="preserve"> Она включала в себя петлицы определенного цвета и </w:t>
      </w:r>
      <w:hyperlink r:id="rId9">
        <w:r>
          <w:rPr>
            <w:rStyle w:val="InternetLink"/>
            <w:color w:val="000000"/>
            <w:sz w:val="28"/>
            <w:u w:val="none"/>
          </w:rPr>
          <w:t>эмблемы</w:t>
        </w:r>
      </w:hyperlink>
      <w:r>
        <w:rPr>
          <w:color w:val="000000"/>
          <w:sz w:val="28"/>
        </w:rPr>
        <w:t xml:space="preserve"> к ним. </w:t>
      </w:r>
      <w:r>
        <w:rPr>
          <w:sz w:val="28"/>
        </w:rPr>
        <w:t xml:space="preserve">Знаками отличия командного состава помимо треугольников, квадратов и т.д. стали ещё и нарукавные шевроны, у комиссаров вместо них помещались красные вышитые звёзды. Вообще у РККА в то время была одна из самых многообразных систем идентификации, включавшая в себя такие элементы, как золотые углы в петлицах для сверхсрочно служащих, индивидуальные петлицы для высших военноучебных заведений, традиционная форма казачьих частей. Это настолько обширный и интересный материал, что заслуживает отдельного сайта, здесь же я остановлюсь на нескольких примерах. Повседневная форма одежды включала в себя гимнастёрку и бриджи защитного цвета (у офицеров синие галифе с кантами по роду войск). Исключение составляли авиаторы - полностью синяя офицерская форма и танкисты - форма серостального цвета. </w:t>
      </w:r>
    </w:p>
    <w:p>
      <w:pPr>
        <w:pStyle w:val="Normal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4180" cy="25184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Технические войска помимо повседневной носили ещё и специальную форму для работы с машинами - это кожанные куртки и пальто (т.н. регланы) хлопчатобумажные и меховые комбинезоны, шлемы, краги. Наибольшие отступления от уставной формы одежды позволяли себе лётчики ввиду специфичности своей профессии и привелигерованного положения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1943 году в армии была установлена единая система воинских званий для всего командного и начальствующего состава и введены погоны. Таким образом военная форма Советской армии приобретает современный вид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Введенная в 1943 году система знаков различия воинских званий в целом так и осталась неизменной вплоть до времени распада СССР, превращения остатков Советской Армии в Российскую армию в 1992-94 годах. Происходили лишь частичные изменения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Первое довольно заметное изменение произошло в 1955 году. Приказом МО ССР № 225 в декабре 1955 года были отменены цветные канты на полевых погонах солдат и сержантов. Вместо этого были введены для них эмблемы родов войск зеленого цвета, которые размещались не в центре погона, а чуть ниже пуговицы. В связи с этим нашивки по званиям сместились немного ниже по погону. Нашивки цветов бордо и коричневый были заменены на единые красные. Эти погоны стали называться - повседневно-полевые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овседневные цветные погоны солдат и сержантов с декабря 1955 года также утратили цветные канты, эмблема также переместилась к пуговице, а нашивки золотистого (желтого) цвета для командного состава и серебристого (серовато-белого) для всех остальных также несколько сместились вниз. Эмблемы по родам войск, которые в 1955 году несколько изменили свой вид носились цветом, одинаковым с цветом нашивок. Эти погоны остались только на парадных мундирах и шинелях. Отменены синие погоны в связи с ликвидацией кавалерии как рода войск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 декабря 1956 года полевые погоны офицеров утратили цветные канты, а просветы на полевых погонах вместо цвета бордо (командного состава) и коричневых (всех остальные) стали едиными для всех категорий офицеров, но цветом по роду войск (малиновые для мотострелков и общевойсковые, красные для артиллерии и танкистов, черные для всех технических войск, голубые для авиации). Синих просветов введено не было в связи с ликвидацией кавалерии как рода войск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 1970 году с введением новой формы одежды для солдат, сержантов и курсантов было оставлено всего три цвета погон: алый -для мотострелков и как общевойсковой, голубой- для авиации и ВДВ, и черный для всех остальных родов войск. Для просветов офицерских погон было оставлено только два цвета: голубой для авиации и ВДВ, и алый для всех остальных родов войск. Также и окантовка погон и одежды генералов сохранила только два цвета - голубой и алый.С января 1973 года на погоны солдат и сержантов были введены две литеры "СА"(металлические на парадные мундиры и пластиковые на шинель и повседневную форму) для отличения солдат и сержантов армии от матросов, сержантов и старшин флота (литера "Ф" или по флотам "СФ","ТФ","БФ", "ЧФ"), а также военнослужащих внутренних войск, погранвойск и частей КГБ ("ВВ", "ПВ", "ГБ"). Несколько позднее литера "К" была введена на погоны курсантов военных училищ. Погоны и петлицы на парадной и повседневной форме солдат, сержантов и стали цветные с нашивками желтого (золотистого) цвета. Погоны цвета хаки с красными нашивками остались только на полевой солдатской и сержантской форме. У курсантов погоны одинаковые на всех видах формы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 1985 году вводится новая полевая форма, получившая обиходное название "афганка"(Приказ МО СССР №145-84г.). На новой форме, одинаковой для всех категорий военнослужащих, погоны являлись элементом самой куртки (так называемые погоны-хлястики). Цвет таких погон имел цвет самой формы (серый, хаки, камуфляжный, песочный и т.п.). Нашивки зеленого цвета были введены для сержантского состава, зеленые звездочки для прапорщиков и офицеров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С осени 1991 года в нарождающихся национальных армиях бывших союзных республик СССР  вводятся свои собственные знаки различия. В России создание Российской Армии официально будет провозглашено Указом президента России № 466 от 7 мая 1992 года. Однако прежние форма и знаки различия юридически просуществуют до Указа президента России № 1010 от 23 мая 1994 года о введении формы одежды и знаков различия Российской Армии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 xml:space="preserve">В реальности же в 1994 -96 годах Российская Армия по прежнему носила форму и знаки различия Советской Армии. Только с 1997 года начнется медленный процесс перехода на новые знаки различия и новую форму. Если к 2000 году офицеры носят в основном уже новые знаки различия и форму, прапорщики и курсанты в значительной мере, то сержанты и солдаты в большей степени все еще носят знаки Советской Армии. Очень часто можно встретить смесь старого и нового. Например, на погонах советского образца с литерами "СА" новые сержантские знаки различия. Или же на погонах нового образца советские сержантские нашивки. Смесь старых и новых знаков различия в 2000 году встречается самая разнообразна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ким образом, так же как неразрывно судьба армии связана с судьбой общества, так же армия связана с её военной одеждой. Изучая историю мундира не только на бытовом уровне, но и  как развитие системы военной регламентации или знаковой системы, можно увидеть еще одну грань в изучении истории русской армии и Российского государства в цел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../in/text4.htm" TargetMode="External"/><Relationship Id="rId9" Type="http://schemas.openxmlformats.org/officeDocument/2006/relationships/hyperlink" Target="../in/text3.htm" TargetMode="External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9:04:00Z</dcterms:created>
  <dc:creator>1</dc:creator>
  <dc:description/>
  <dc:language>en-US</dc:language>
  <cp:lastModifiedBy>1</cp:lastModifiedBy>
  <dcterms:modified xsi:type="dcterms:W3CDTF">2000-12-21T05:53:00Z</dcterms:modified>
  <cp:revision>7</cp:revision>
  <dc:subject/>
  <dc:title>История костюма   представляет собой одну из интереснейших  страниц истории культуры</dc:title>
</cp:coreProperties>
</file>