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 w:eastAsia="en-US"/>
        </w:rPr>
      </w:pPr>
      <w:r>
        <w:rPr>
          <w:sz w:val="27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0.35pt;margin-top:14.2pt;width:326.95pt;height:136.75pt;mso-wrap-style:none;v-text-anchor:middle" type="_x0000_t136">
            <v:path textpathok="t"/>
            <v:textpath on="t" fitshape="t" string="История герба&#10; Харькова" style="font-family:&quot;Arial&quot;;font-size:4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jc w:val="right"/>
        <w:rPr>
          <w:sz w:val="27"/>
        </w:rPr>
      </w:pPr>
      <w:r>
        <w:rPr>
          <w:sz w:val="27"/>
        </w:rPr>
        <w:t>ученика 11-А класса</w:t>
      </w:r>
    </w:p>
    <w:p>
      <w:pPr>
        <w:pStyle w:val="TextBodyIndent"/>
        <w:jc w:val="right"/>
        <w:rPr>
          <w:sz w:val="27"/>
        </w:rPr>
      </w:pPr>
      <w:r>
        <w:rPr>
          <w:sz w:val="27"/>
        </w:rPr>
        <w:t>общеобразовательной школы</w:t>
      </w:r>
    </w:p>
    <w:p>
      <w:pPr>
        <w:pStyle w:val="TextBodyIndent"/>
        <w:jc w:val="right"/>
        <w:rPr/>
      </w:pPr>
      <w:r>
        <w:rPr>
          <w:sz w:val="27"/>
          <w:lang w:val="en-US"/>
        </w:rPr>
        <w:t>I</w:t>
      </w:r>
      <w:r>
        <w:rPr>
          <w:sz w:val="27"/>
        </w:rPr>
        <w:t>-</w:t>
      </w:r>
      <w:r>
        <w:rPr>
          <w:sz w:val="27"/>
          <w:lang w:val="en-US"/>
        </w:rPr>
        <w:t>III</w:t>
      </w:r>
      <w:r>
        <w:rPr>
          <w:sz w:val="27"/>
        </w:rPr>
        <w:t xml:space="preserve"> ступеней №165</w:t>
      </w:r>
    </w:p>
    <w:p>
      <w:pPr>
        <w:pStyle w:val="TextBodyIndent"/>
        <w:jc w:val="righ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  <w:t>Историки предполагают, что в раннем периоде истории города (середина 17 века) Харьков имел в гербе на желтом поле напряженный лук со стрелой черного цвета. Этот герб соответствовал тому периоду истории города, когда Харьков играл роль военно-опорного пункта на южной границе Русского государства. Первое упоминание об этом гербе есть в "Хроногеографическом описании города Харькова", изданном в 1767 году. В предполагаемом гербе использовалась и другая цветовая гамма – на зеленом щите лук желтого цвета. Очевидно, что изображение лука со стрелой на эмблеме города сберегалось до образования в 1785 году Слободско-Украинской губернии.</w:t>
      </w:r>
    </w:p>
    <w:p>
      <w:pPr>
        <w:pStyle w:val="Normal"/>
        <w:ind w:firstLine="720"/>
        <w:jc w:val="center"/>
        <w:rPr>
          <w:sz w:val="27"/>
          <w:lang w:val="en-US"/>
        </w:rPr>
      </w:pPr>
      <w:bookmarkStart w:id="0" w:name="_1035829593"/>
      <w:bookmarkEnd w:id="0"/>
      <w:r>
        <w:rPr>
          <w:rFonts w:cs="Arial" w:ascii="Arial" w:hAnsi="Arial"/>
          <w:sz w:val="27"/>
        </w:rPr>
        <w:object w:dxaOrig="1426" w:dyaOrig="1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3pt;height:74.3pt" filled="f" o:ole="">
            <v:imagedata r:id="rId3" o:title=""/>
          </v:shape>
          <o:OLEObject Type="Embed" ProgID="" ShapeID="ole_rId2" DrawAspect="Content" ObjectID="_1492545102" r:id="rId2"/>
        </w:objec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21 сентября 1781 года был утвержден новый герб (герб Харьковского наместничества), представляющий собой геральдический щит французской формы (четырехугольный, заостренный к низу). На зеленом поле щита изображены "положенные крестообразно Рог Изобилия с находящимися в нем плодами и цветами, и кадуцея, или Меркурьев Жезл" – золотой жезл с серебряными крыльями, который обвивают змеи серебристого цвета. Зеленый цвет в геральдике символизирует надежду, радость, достаток. Рог Изобилия – природные богатства края. Кадуцей – неизменный атрибут Бога Меркурия, который в эпоху античности считался покровителем торговцев, путешественников, парламентеров. Змеи, обвивающие кадуцей – символ мудрости. Таким образом, герб символизировал "как изобилие окружных стран того города, так и торговлю, производимую на". бывшей там знатной ярмарке Автором герба является князь М.Щербатов, возглавлявший геральдмейстерскую контору с 1771 года.</w:t>
      </w:r>
    </w:p>
    <w:p>
      <w:pPr>
        <w:pStyle w:val="Normal"/>
        <w:ind w:firstLine="720"/>
        <w:jc w:val="center"/>
        <w:rPr>
          <w:sz w:val="27"/>
          <w:lang w:val="en-US"/>
        </w:rPr>
      </w:pPr>
      <w:r>
        <w:rPr>
          <w:rFonts w:cs="Times New Roman Cyr" w:ascii="Times New Roman Cyr" w:hAnsi="Times New Roman Cyr"/>
          <w:sz w:val="27"/>
        </w:rPr>
        <w:drawing>
          <wp:inline distT="0" distB="0" distL="0" distR="0">
            <wp:extent cx="923925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sz w:val="27"/>
        </w:rPr>
      </w:pPr>
      <w:r>
        <w:rPr>
          <w:sz w:val="27"/>
        </w:rPr>
        <w:t>По Указу 1856 года были пересмотрены все губернские и другие гербы в связи с тем, что в городских гербах имели место недостатки, отказ от геральдических правил и, главное, – отсутствие в гербах единых монархических атрибутов, которые отображали бы основные принципы внутренней политики правительства. Был составлен проект нового герба, утвержденный 5 июля 1878 года. С этого времени и по 21 мая 1887 года Харьков имел герб с изображенной на серебряном щите черной оторванной конской головой "с червлеными глазами и языком, в червленой главе щита – золотая о шести лучах звезда между двумя византийскими монетами". Конская голова означала находящиеся в губернии конские заводы, звезда – университет, византийские монеты – торговлю и богатство. Щит был увенчан императорской короной и окружен дубовыми листьями, соединенными Андреевской лентой. Автором герба является барон Б.Кене.</w:t>
      </w:r>
    </w:p>
    <w:p>
      <w:pPr>
        <w:pStyle w:val="TextBody"/>
        <w:ind w:firstLine="720"/>
        <w:jc w:val="center"/>
        <w:rPr>
          <w:sz w:val="27"/>
          <w:lang w:val="en-US"/>
        </w:rPr>
      </w:pPr>
      <w:r>
        <w:rPr>
          <w:rFonts w:cs="Times New Roman Cyr" w:ascii="Times New Roman Cyr" w:hAnsi="Times New Roman Cyr"/>
          <w:sz w:val="27"/>
        </w:rPr>
        <w:drawing>
          <wp:inline distT="0" distB="0" distL="0" distR="0">
            <wp:extent cx="923925" cy="95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Герб вызвал бурю протестов со стороны дворянства города, и 21 мая 1887 года по ходатайству харьковского дворянства городу был возвращен прежний герб: "…с изображением кадуцея и Рога Изобилия, но с тем, однако, чтобы над таковым гербом изображена была императорская корона, а по бокам сделаны украшения как в гербе 1878 года", т.е. – щит, увенчанный императорской короной и окруженный дубовыми листьями, которые были соединены Андреевской лентой. По цветовой гамме – на зеленом щите расположены крестообразно золотой Рог Изобилия и кадуцей, жезл которого тоже золотой, а крылья и змеи серебряные. Этот герб хорошо сохранился на здании автотранспортного техникума города и оставался эмблемой города до 1917 года.</w:t>
      </w:r>
    </w:p>
    <w:p>
      <w:pPr>
        <w:pStyle w:val="Normal"/>
        <w:ind w:firstLine="720"/>
        <w:jc w:val="center"/>
        <w:rPr>
          <w:sz w:val="27"/>
          <w:lang w:val="en-US"/>
        </w:rPr>
      </w:pPr>
      <w:r>
        <w:rPr>
          <w:rFonts w:cs="Times New Roman Cyr" w:ascii="Times New Roman Cyr" w:hAnsi="Times New Roman Cyr"/>
          <w:sz w:val="27"/>
        </w:rPr>
        <w:drawing>
          <wp:inline distT="0" distB="0" distL="0" distR="0">
            <wp:extent cx="914400" cy="952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С 1917 по 1968 год город не имел герба. Новый герб города советского периода появился 26 декабря 1968 года. Его автор – художник Е.Егоров. Цветовая гамма – красный, голубой, белый цвета. На верхней части щита на красном фоне изображена шестеренка, символизирующая промышленность города, на белом фоне – изображен золотой колос с золотыми орбитами электронов. Белый цвет – символ мира, сочетание красного и синего – цвета флага Украинской ССР, электронные орбиты напоминают, что Харьков – город науки, где впервые было расщеплено атомное ядро.</w:t>
      </w:r>
    </w:p>
    <w:p>
      <w:pPr>
        <w:pStyle w:val="Normal"/>
        <w:ind w:firstLine="720"/>
        <w:jc w:val="center"/>
        <w:rPr>
          <w:sz w:val="27"/>
          <w:lang w:val="en-US"/>
        </w:rPr>
      </w:pPr>
      <w:r>
        <w:rPr>
          <w:rFonts w:cs="Times New Roman Cyr" w:ascii="Times New Roman Cyr" w:hAnsi="Times New Roman Cyr"/>
          <w:sz w:val="27"/>
        </w:rPr>
        <w:drawing>
          <wp:inline distT="0" distB="0" distL="0" distR="0">
            <wp:extent cx="913765" cy="952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7"/>
        </w:rPr>
      </w:pPr>
      <w:r>
        <w:rPr>
          <w:sz w:val="27"/>
        </w:rPr>
        <w:t>Сессией Харьковского городского Совета народных депутатов 14 сентября 1995 года эмблемой города в третий раз за последние два столетия был утвержден герб с изображением кадуцея и Рога Изобилия как, во-первых, наиболее точно отображающий историю и традиции Харькова, и во-вторых – воспринимаемый самими жителями как символ их родного города.</w:t>
      </w:r>
    </w:p>
    <w:p>
      <w:pPr>
        <w:pStyle w:val="Normal"/>
        <w:jc w:val="center"/>
        <w:rPr>
          <w:rFonts w:ascii="Times New Roman Cyr" w:hAnsi="Times New Roman Cyr" w:cs="Times New Roman Cyr"/>
          <w:sz w:val="27"/>
        </w:rPr>
      </w:pPr>
      <w:r>
        <w:rPr>
          <w:rFonts w:cs="Times New Roman Cyr" w:ascii="Times New Roman Cyr" w:hAnsi="Times New Roman Cyr"/>
          <w:sz w:val="27"/>
        </w:rPr>
        <w:drawing>
          <wp:inline distT="0" distB="0" distL="0" distR="0">
            <wp:extent cx="923925" cy="952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8:33:00Z</dcterms:created>
  <dc:creator>Юрий</dc:creator>
  <dc:description/>
  <dc:language>en-US</dc:language>
  <cp:lastModifiedBy>Рубанский Юрий А.</cp:lastModifiedBy>
  <dcterms:modified xsi:type="dcterms:W3CDTF">2001-04-09T04:46:00Z</dcterms:modified>
  <cp:revision>3</cp:revision>
  <dc:subject/>
  <dc:title>Историки предполагают, что в раннем периоде истории города (середина 17 века) Харьков имел в гербе на желтом поле напряженный лук со стрелой черного цвета</dc:title>
</cp:coreProperties>
</file>