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00200</wp:posOffset>
            </wp:positionV>
            <wp:extent cx="5943600" cy="697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ИСТОРИЯ ГОРОДА РОСТОВА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Ярославский филиал Международной Академии Туризма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340017"/>
        </w:rPr>
      </w:pPr>
      <w:r>
        <w:rPr>
          <w:rFonts w:cs="Franklin Gothic Medium" w:ascii="Franklin Gothic Medium" w:hAnsi="Franklin Gothic Medium"/>
        </w:rPr>
        <w:t>Автор: Докучаев К.Г. группа «Турне»</w:t>
      </w:r>
    </w:p>
    <w:p>
      <w:pPr>
        <w:pStyle w:val="Heading2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Герб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топись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раницы истории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ультурно-исторический очерк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тория археологического изучения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рта города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пользованный материал</w:t>
      </w:r>
    </w:p>
    <w:p>
      <w:pPr>
        <w:pStyle w:val="Heading1"/>
        <w:jc w:val="center"/>
        <w:rPr/>
      </w:pPr>
      <w:r>
        <w:rPr/>
        <w:t>ГЕРБ</w:t>
      </w:r>
    </w:p>
    <w:p>
      <w:pPr>
        <w:pStyle w:val="Web"/>
        <w:rPr>
          <w:rFonts w:ascii="Monotype Corsiva" w:hAnsi="Monotype Corsiva" w:cs="Arial"/>
          <w:i/>
          <w:i/>
          <w:color w:val="000000"/>
          <w:sz w:val="28"/>
          <w:szCs w:val="20"/>
        </w:rPr>
      </w:pPr>
      <w:r>
        <w:drawing>
          <wp:anchor behindDoc="0" distT="28575" distB="28575" distL="28575" distR="2857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line">
              <wp:posOffset>-116840</wp:posOffset>
            </wp:positionV>
            <wp:extent cx="952500" cy="1028700"/>
            <wp:effectExtent l="0" t="0" r="0" b="0"/>
            <wp:wrapSquare wrapText="bothSides"/>
            <wp:docPr id="2" name="110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02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i/>
          <w:color w:val="000000"/>
          <w:sz w:val="28"/>
          <w:szCs w:val="20"/>
        </w:rPr>
        <w:t>"В червленом поле олень серебряный, рога, грива и копыта золотыя".</w:t>
        <w:br/>
        <w:t>Высочайше утвержден 31.8.1778.</w:t>
      </w:r>
    </w:p>
    <w:p>
      <w:pPr>
        <w:pStyle w:val="Normal"/>
        <w:rPr>
          <w:rFonts w:ascii="Monotype Corsiva" w:hAnsi="Monotype Corsiva" w:cs="Arial"/>
          <w:i/>
          <w:i/>
          <w:color w:val="000000"/>
          <w:sz w:val="28"/>
          <w:szCs w:val="20"/>
        </w:rPr>
      </w:pPr>
      <w:r>
        <w:rPr>
          <w:rFonts w:cs="Arial" w:ascii="Monotype Corsiva" w:hAnsi="Monotype Corsiva"/>
          <w:i/>
          <w:color w:val="000000"/>
          <w:sz w:val="28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Летопис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862 г. - Первое упоминание в летописи.</w:t>
        <w:br/>
        <w:t>X в. - начало XI в. - Входит в состав Ростово-Суздальского княжества. 1054 г. - Ростово-Суздальская земля составляет владения киевского князя Всеволода Ярославича.</w:t>
        <w:br/>
        <w:t>1071 г. - Неурожай и голод в Ростово-Суздальской земле. Восстание смердов, отмеченное в летописи.</w:t>
        <w:br/>
        <w:t>1113 - 1125 гг. - Ростово-Суздальское княжество - удел киевского князя Владимира Мономаха.</w:t>
        <w:br/>
        <w:t>1125 - 1157 гг. - Княжение Юрия Долгорукого в Ростово-Суздальской земле. Юрий Долгорукий - первый независимый ростовский князь.</w:t>
        <w:br/>
        <w:t>1186 - 1219 гг. - Княжение Константина Всеволодовича. Расцвет политической и культурной жизни.</w:t>
        <w:br/>
        <w:t>1207 г. - Центр самостоятельного княжества.</w:t>
        <w:br/>
        <w:t>Особого расцвета достигает в княжение Константина Всеволодовича (1186 - 1219 гг.)</w:t>
        <w:br/>
        <w:t>1237 г. - Взят татаро-монголами.</w:t>
        <w:br/>
        <w:t>1238 г. - Бой на реке Сить с татаро-монголами.</w:t>
        <w:br/>
        <w:t>1262 г. - Восстание против золотоордынцев.</w:t>
        <w:br/>
        <w:t>1474 г. - Крупнейший церковный центр Московского государства.</w:t>
        <w:br/>
        <w:t>1589 - 1590 гг. - Ростов - резиденция Ростовских митрополитов.</w:t>
        <w:br/>
        <w:t>Получение Ростовскими епископами титула митрополитов.</w:t>
        <w:br/>
        <w:t>1609 г. - Польско-Литовская интервенция. Разорение города.</w:t>
        <w:br/>
        <w:t>1631 - 1633 гг. - Восстановление Ростова. Строительство земляных валов, кремля и каменных посадских церквей.</w:t>
        <w:br/>
        <w:t>1652 г. - Иона Сысоевич становится митрополитом Ростовским. Возведение ансамбля Ростовского кремля - резиденции митрополита.</w:t>
        <w:br/>
        <w:t>1778 г. - Утверждение герба города.</w:t>
        <w:br/>
        <w:t>1788 г. - Перенесение митрополии в Ярославль. Потеря Ростовом значения религиозного центра. Ветшание кремля.</w:t>
        <w:br/>
        <w:t>1796 г. - Ростов - уездный город Ярославской губернии. Формирование крупного торгово-ярмарочного центра. Развитие самобытного промысла миниатюрной живописи по эмали (финифть). Развитие первых промышленных мануфактур.</w:t>
        <w:br/>
        <w:t>XIX в. (первая половина) - Присуждение Ростовской ярмарке третьего места по размаху торговли.</w:t>
        <w:br/>
        <w:t>1870 г. - Проложена железная дорога между Москвой и Ростовом.</w:t>
        <w:br/>
        <w:t>Рождение кофе-цикорного и паточного заводов.</w:t>
        <w:br/>
        <w:t>1878 г. - Льнопрядильная фабрика ростовского купца Кекина. Самое крупное предприятие города - "Ростовская льняная мануфактура" или "Рольма".</w:t>
        <w:br/>
        <w:t>1883 г. - Открытие музея церковных древностей.</w:t>
        <w:br/>
        <w:t>1918 г. - Установление советской власти. Рождение артели по производству финифти. Открытие школы для обучения детей ремеслу.</w:t>
        <w:br/>
        <w:t>1936 г. - Образование Ярославской области. Ростов включен в ее состав.</w:t>
        <w:br/>
        <w:t>1958 г. - Присуждение большой золотой медали на международной выставке в Брюсселе артели по производству финифти.</w:t>
        <w:br/>
        <w:t>1960 г. - Преобразование артели в фабрику "Ростовская финифть".</w:t>
        <w:br/>
        <w:t>1970 г. - Ростов - город-заповедник.</w:t>
        <w:br/>
        <w:t>Создание Ростово-Ярославского историко-архитектурного и художественного музея-заповедника на базе краеведческого музе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1238250" cy="2765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color w:val="62002D"/>
                                    </w:rPr>
                                    <w:drawing>
                                      <wp:inline distT="0" distB="0" distL="0" distR="0">
                                        <wp:extent cx="1143000" cy="1133475"/>
                                        <wp:effectExtent l="0" t="0" r="0" b="0"/>
                                        <wp:docPr id="4" name="11030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11030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" t="-32" r="-31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40017"/>
                                      <w:sz w:val="16"/>
                                      <w:szCs w:val="16"/>
                                    </w:rPr>
                                    <w:t>Икона Ростовские святые и Сергий Радонежский (XV в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color w:val="62002D"/>
                                    </w:rPr>
                                    <w:drawing>
                                      <wp:inline distT="0" distB="0" distL="0" distR="0">
                                        <wp:extent cx="1143000" cy="742950"/>
                                        <wp:effectExtent l="0" t="0" r="0" b="0"/>
                                        <wp:docPr id="5" name="11030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11030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" t="-48" r="-31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40017"/>
                                      <w:sz w:val="16"/>
                                      <w:szCs w:val="16"/>
                                    </w:rPr>
                                    <w:t>Картина Г. Пасько "Ростов Великий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7.75pt;mso-wrap-distance-left:9pt;mso-wrap-distance-right:0pt;mso-wrap-distance-top:0pt;mso-wrap-distance-bottom:0pt;margin-top:4.1pt;mso-position-vertical-relative:text;margin-left:37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950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color w:val="62002D"/>
                              </w:rPr>
                              <w:drawing>
                                <wp:inline distT="0" distB="0" distL="0" distR="0">
                                  <wp:extent cx="1143000" cy="1133475"/>
                                  <wp:effectExtent l="0" t="0" r="0" b="0"/>
                                  <wp:docPr id="6" name="1103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1103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40017"/>
                                <w:sz w:val="16"/>
                                <w:szCs w:val="16"/>
                              </w:rPr>
                              <w:t>Икона Ростовские святые и Сергий Радонежский (XV в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color w:val="62002D"/>
                              </w:rPr>
                              <w:drawing>
                                <wp:inline distT="0" distB="0" distL="0" distR="0">
                                  <wp:extent cx="1143000" cy="742950"/>
                                  <wp:effectExtent l="0" t="0" r="0" b="0"/>
                                  <wp:docPr id="7" name="11030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11030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48" r="-3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40017"/>
                                <w:sz w:val="16"/>
                                <w:szCs w:val="16"/>
                              </w:rPr>
                              <w:t>Картина Г. Пасько "Ростов Великий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Страницы истории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Город Ростов вырос среди земель, принадлежавших финно-угорскому племени меря. Легенда утверждает, что его основатель носил имя Роста и назвал город в свою честь. Так или иначе, годом основания Ростова считается первое упоминание о нем в летописях </w:t>
      </w:r>
      <w:r>
        <w:rPr>
          <w:rFonts w:cs="Arial" w:ascii="Monotype Corsiva" w:hAnsi="Monotype Corsiva"/>
          <w:i/>
          <w:iCs/>
          <w:color w:val="000000"/>
          <w:sz w:val="28"/>
        </w:rPr>
        <w:t>("повесть временных лет")</w:t>
      </w:r>
      <w:r>
        <w:rPr>
          <w:rFonts w:cs="Arial" w:ascii="Monotype Corsiva" w:hAnsi="Monotype Corsiva"/>
          <w:color w:val="000000"/>
          <w:sz w:val="28"/>
        </w:rPr>
        <w:t xml:space="preserve"> под 862 годом. Летописи также рассказывают об участии ростовцев в походах князя Олега на вражеские города Киев /882/ и Царьград /907/. Примерно в это же время в городе появляется и славянское население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988 году Ростов был дан в надел киевским князем Владимиром Святославовичем своему сыну - будущему Ярославу Мудрому, который правил здесь до 1010 года. Находящийся в 60 км к северу от Ростова Ярославль, был основан Ярославом и назван в его честь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В 989 году в Ростове решили ввести христианство. В воды озера Неро согнали все население города и разбили его на группы по 10-15 человек. Специально приглашенные византийские священники плавали на лодках между группами и крестили жителей, давая им одно имя на группу. Еще много лет население противилось нововведениям, поднимало восстания, восстанавливало свои капища Велесу и Яриле. Так, в 1071 году был убит первый ростовский епископ Леонтий. В 1073 году Ян Вышатич из Киева подавил последнее из восстаний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После смерти Ярослава Мудрого в 1054 году Ростов вместе с Переславлем и прочими входит во владения Всеволода, а затем Владимира Мономаха. Город находится на вторых ролях, управляют им наместники, назначаемые из Владимира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147 году на землях Великого Ростова появилось небольшое поселение под названием Москва..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С 1207 года Ростов - столица независимого княжества. В 1216 году в него входили Ярославль, Углич, Белоозеро, Устюг. Однако уже в 1219 году княжество разделилось на три части - Ростовское, Ярославское и Угличское. Ростовцы активно воюют со своими соседями, однако в 1238 году монголо-татары накрыли своими полчищами сразу всех. Ростовский князь и его дружина погибли в битве на реке Сить, город был захвачен и сожжен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К 1320 году княжество было настолько сильно раздроблено, что удельным князьям уже не хватало отдельных городов. Ростов был поделен на две части - восточную и западную. Таким образом, им правило сразу два князя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В ходу даже была поговорка: "В Ростовской земле князь в каждом селе". Мелкие княжества постепенно заглатывались Москвой, которая в своих интересах пользовалась поддержкой монголо-татар. В 1322 объединенные татаро-московские силы </w:t>
      </w:r>
      <w:r>
        <w:rPr>
          <w:rFonts w:cs="Arial" w:ascii="Monotype Corsiva" w:hAnsi="Monotype Corsiva"/>
          <w:i/>
          <w:iCs/>
          <w:color w:val="000000"/>
          <w:sz w:val="28"/>
        </w:rPr>
        <w:t>(Юрий Данилович из Москвы и посол татарский Ахмыл)</w:t>
      </w:r>
      <w:r>
        <w:rPr>
          <w:rFonts w:cs="Arial" w:ascii="Monotype Corsiva" w:hAnsi="Monotype Corsiva"/>
          <w:color w:val="000000"/>
          <w:sz w:val="28"/>
        </w:rPr>
        <w:t xml:space="preserve"> нанесли серьезный урон </w:t>
      </w:r>
      <w:r>
        <w:drawing>
          <wp:anchor behindDoc="0" distT="0" distB="0" distL="10477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line">
              <wp:posOffset>-129540</wp:posOffset>
            </wp:positionV>
            <wp:extent cx="2390775" cy="1854835"/>
            <wp:effectExtent l="0" t="0" r="0" b="0"/>
            <wp:wrapSquare wrapText="bothSides"/>
            <wp:docPr id="8" name="sob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bo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000000"/>
          <w:sz w:val="28"/>
        </w:rPr>
        <w:t xml:space="preserve">Ростову, истребив большое количество живой силы, а в 1339 году Иван Калита, борясь с Тверью, заодно захватил Ростов, который занимал протверскую позицию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474 году Иван III купил последний удел Ростовского княжества, положив конец истории независимости города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Некоторое время Ростов оставался процветающим городом, через него проходил торговый путь на север в Ярославль, Вологду, Кириллов, Архангельск, Великий Устюг. В начале XVII века Ростов был взят польско-литовскими захватчиками /1608/. При этом горожане, предводимые воеводой Третьяком Сеитовым, оказали героическое сопротивление. Последним их оплотом стал Успенский собор </w:t>
      </w:r>
      <w:r>
        <w:rPr>
          <w:rFonts w:cs="Arial" w:ascii="Monotype Corsiva" w:hAnsi="Monotype Corsiva"/>
          <w:i/>
          <w:iCs/>
          <w:color w:val="000000"/>
          <w:sz w:val="28"/>
        </w:rPr>
        <w:t>(композиционно связаный со стенами и башнями Ростовского кремля)</w:t>
      </w:r>
      <w:r>
        <w:rPr>
          <w:rFonts w:cs="Arial" w:ascii="Monotype Corsiva" w:hAnsi="Monotype Corsiva"/>
          <w:color w:val="000000"/>
          <w:sz w:val="28"/>
        </w:rPr>
        <w:t xml:space="preserve">, внутри которого осажденные продолжали сражаться, пока не были истреблены. Предание утверждает, что воевали даже женщины, одна из которых, княгиня Мария Лобанова, убила предводителя нападавших пана Заборовского и союзника поляков ярославского князя Ивана Шамина. Город был сожжен и разрушен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612 Ростов освобожден войсками Минина и Пожарского. До 1788 года в городе ведется бурное строительство, он растет и богатеет, являясь центром митрополии. В 1788 году митрополиты переезжают в Ярославль. С этих пор начинается упадок города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Сильный урон нанесли городу годы коммунистического правления. Многие церкви были порушены и пришли в запустение. В тридцатых годах Успенский собор был закрыт и превращен в склад кофе-цикорной фабрики. К 1991 году, когда храм возвратили верующим, его интерьер был похож на руины. Хотя регулярные богослужения в соборе уже возобновлены </w:t>
      </w:r>
      <w:r>
        <w:rPr>
          <w:rFonts w:cs="Arial" w:ascii="Monotype Corsiva" w:hAnsi="Monotype Corsiva"/>
          <w:i/>
          <w:iCs/>
          <w:color w:val="000000"/>
          <w:sz w:val="28"/>
        </w:rPr>
        <w:t>(как в летнем храме - с мая по октябрь)</w:t>
      </w:r>
      <w:r>
        <w:rPr>
          <w:rFonts w:cs="Arial" w:ascii="Monotype Corsiva" w:hAnsi="Monotype Corsiva"/>
          <w:color w:val="000000"/>
          <w:sz w:val="28"/>
        </w:rPr>
        <w:t xml:space="preserve">, до полного окончания реставрационных работ ещё очень далеко... Однако, можно сказать, что судьба была благосклонна к Ростову. Центр города оказался не тронут, крупная промышленность и комсомольские стройки обошли его стороной. </w:t>
      </w:r>
    </w:p>
    <w:p>
      <w:pPr>
        <w:pStyle w:val="Web"/>
        <w:rPr>
          <w:rFonts w:ascii="Arial" w:hAnsi="Arial" w:cs="Arial"/>
          <w:color w:val="000000"/>
          <w:sz w:val="20"/>
        </w:rPr>
      </w:pPr>
      <w:r>
        <w:rPr>
          <w:rFonts w:cs="Arial" w:ascii="Monotype Corsiva" w:hAnsi="Monotype Corsiva"/>
          <w:color w:val="000000"/>
          <w:sz w:val="28"/>
        </w:rPr>
        <w:t xml:space="preserve">Сегодня мы видим тихий, умиротворенный город, где рядом с величественным кремлем может прогуливаться обычная корова... </w:t>
      </w:r>
    </w:p>
    <w:p>
      <w:pPr>
        <w:pStyle w:val="Heading1"/>
        <w:jc w:val="center"/>
        <w:rPr>
          <w:color w:val="FFFFFF"/>
        </w:rPr>
      </w:pPr>
      <w:hyperlink r:id="rId9">
        <w:r>
          <w:rPr>
            <w:rStyle w:val="InternetLink"/>
          </w:rPr>
          <w:t>Культурно-исторический</w:t>
        </w:r>
      </w:hyperlink>
      <w:r>
        <w:rPr/>
        <w:t xml:space="preserve"> очерк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первые Ростов упоминается в древнерусской летописи "Повести временных лет" под 862 годом, однако земли возле озера Неро были заселены еще в доисторические времена. Впоследствии здесь жило угро-финское племя меря. В конце IX века в междуречье Оки и Волги появляются славяне-кривичи и новгородцы. Тогда же, видимо, возникает на берегу озера мерянско-славянское поселение Ростов, ставшее уже в X веке одним из самых больших городов на северо-востоке древнерусского государства. Ростовская дружина воеводы Потани участвовала в удачных походах киевского князя Олега к Царьграду (907, 911 гг.). Олег требовал от Византии дани "на Ростов", и город получал е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988 году Ростов был дан в надел киевским князем Владимиром Святославовичем своему сыну - будущему Ярославу Мудрому, который правил здесь до 1010 года и в это время основал Ярославль для защиты Ростова со стороны Волг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После смерти Ярослава в 1054 году при разделе Руси между его детьми Ростов достался князю Всеволоду как придача к южному Переславлю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Удаленная от Киева земля крепко держалась за старые обычаи: новая христианская религия с трудом завоевывала в этих местах позиции. Первый ростовский епископ Леонтий в 1071 году был убит приверженниками язычества. Однако и здесь христианство постепенно набирало силу. Строились первые храмы, сначала деревянные. Успенский собор Никоновская летопись называет "чудным и зело преудивленным"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Первым независимым ростовским князем стал Юрий Долгорукий. При нем княжество расширилось, а Ростов получил название - Великий. Однако, опасаясь козней ростовских бояр, Юрий избрал себе местожительством Суздаль, поэтому княжество именовалось Ростово- Суздальским. После Юрия княжил его сын Андрей Боголюбский, сделавший столицей город Владимир. При нем в Ростове вместо сгоревшего в 1160 году дубового Успенского собора был построен каменный (1161-1162). После смерти Андрея в период княжеских междуусобиц Ростов и Владимир боролись за первенство, что нередко приводило к военным столкновениям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 первой половине XIII века относится расцвет культурной жизни города. При князе Константине Всеволодовиче в 1216 году становится столицей отдельного княжества, включавшего кроме Ростова, Ярославль, Углич, Бело озеро, Устюг. В городе возобновляется каменное строительство: в 1213 году заложен новый Успенский собор, в 1215 году - церковь Бориса и Глеба на княжеском дворе. Князь Константин был покровителем наук и искусств. Библиофилом был и его современник епископ Кирилл, часть замечательной библиотеки которого сохранилась до наших дней, кроме того, сохранилась и летопись, ведшаяся при епископской кафедр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1238 году Ростов был захвачен войсками хана Батыя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XIV веке шло объединение русских земель вокруг Москвы. Московские князья, начиная с Ивана Калиты, постоянно присоединяли к своим владениям и ростовские земли. Этот процесс был завершен в 1474 году при Иване III. Однако, потеряв политическое значение, Ростов еще долго оставался одним из религиозных центров Рус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это время в городе продолжает развиваться своя живописная школа. С ростовской епархией связана жизнь и деятельность великого художника второй половины XV - начала XVI века - Дионисия. При кафедре продолжалось летописание, до нас дошло несколько владычных летописей XV века. Особой славой пользовались библиотеки Ростова, крупнейшая из которых находилась в Григорьевском монастыр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онец XV - первая половина XVI века - время расцвета ростовской архитектурной школы. Ростовские каменщики в этот период строят во всех концах обширной епархии - от Переславля до Белоозера. Одним из лучших мастеров был Григорий Борисов (Борисоглебский монастырь, Данилов монастырь...)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конце XVI века ростовские епископы получили титул митрополитов. В городе в те времена шло строительство церковных и гражданских зданий. Предположительно в это время был сооружен и дошедший до нас Успенский собор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Через Ростов проходил торговый путь, соединявший Москву с северными городами и Белым морем, что способствовало развитию торговли. Значительную роль играла ростовская ярмарка. В XVI веке во времена Ивана Грозного здесь был построен Гостиный двор. Царь не раз бывал в Ростове, город был взят в "опричнину", он стал владением, принадлежащим лично царю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1554 году в Авраамиевском монастыре по указанию Грозного и на средства государственной казны строится Богоявленский собор. Как и храм Василия Блаженного в Москве, это памятник в честь взятия Казани. Вскоре в центре города строится церковь Вознесения, более известная как церковь Исидора Блаженного, сооружаются княжьи терема и Красная палата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о время польской интервенции отряды "тушинского вора" - Лжедмитрия II под предводительством Сапеги и Лисовского в октябре 1608 года после ожесточенного боя ворвались в город и разрушили его. Ими был взят и разграблен Успенский собор, похищены драгоценности. Был схвачен и митрополит Филарет Никитич Романов - в будущем патриарх русской церкви, сын которого Михаил в 1613 году стал первым русским царем из династии Романовых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Через некоторое время Ростов стал восстанавливаться. В 1631-1633 гг. вокруг города построили земляные валы длиной 2,7 км и высотой более 9 м. Во второй половине XVII века в Ростове широко строятся каменные храмы, монастыри, гражданские здания. Митрополит Иона Сысоевич развернул грандиозное возведение Ростовского кремля. Строительство, начатое в 70-х годах XVII века, продолжалось 30 лет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роме кремля в Ростове и его окрестностях представляют интерес и другие памятники старины: Авраамиев и Спасо-Яковлевский монастыри, колокольня села Поречье-Рыбное, деревянная церковь Иоанна Богослова на реке Ишн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На весь мир знамениты ростовские колокола. Если кремль считается первым чудом Ростова, звоны - вторым, то третье чудо, безусловно, финифть - искусство письма по эмал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Города, как люди: у каждого своя судьба. Одни - из простых приобретают значимость, другие, некогда процветавшие, - теряют былую славу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Ростов Великий или, как его еще именуют, Ростов Ярославский - один из древнейших русских городов. Он старше Москвы почти на 300 лет, ровесник Киева и Новгорода. Ростов на озере Неро упоминается в "Повести временных лет" под 862 годом, когда на Русь был призван родоначальник династии русских князей - Рюрик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Уже с XII века город именовался Великим. Такое поименование означало не размер города, а величину светской и духовной власти, сосредоточенной в одном месте. Со времени утверждения на русской земле христианства и до конца XVIII века Ростов являлся центром епархии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истории города отразились и яркие страницы, и трагические события. Был он столицей Залесья, потом - центром удельного княжества. В XIII веке захвачен монголо-татарами, в XVI веке взят в опричнину Иваном Грозным, а в начале XVII века разорен польско-литовскими интервентами. Особенно много сделал для города при его восстановлении митрополит Иона Сысоевич. При нем была возведена резиденция Ростовских митрополитов, которую с XIX века стали именовать Ростовским Кремлем. С его легкой руки прямо здесь отливались колокола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Архитектурный ансамбль Ростовского кремля строился около 30 лет и дошел до нашего времени во всей своей величавой красе. Многообразию архитектурных форм вторит колокольный звон. Ростовские звоны славились по всей Руси. Они имели свои специальные названия: Егорьевский, Акимовский, Ионофанский. Самый торжественный - ионический. Этими звонами восхищались французский композитор Гектор Берлиоз и русский певец Федор Шаляпин. И сегодняшние посетители Ростовского кремля могут послушать мелодичное звучание русских колоколов.</w:t>
      </w:r>
    </w:p>
    <w:p>
      <w:pPr>
        <w:pStyle w:val="P2"/>
        <w:rPr>
          <w:b/>
          <w:b/>
          <w:bCs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line">
              <wp:posOffset>-207010</wp:posOffset>
            </wp:positionV>
            <wp:extent cx="1905000" cy="1600200"/>
            <wp:effectExtent l="0" t="0" r="0" b="0"/>
            <wp:wrapSquare wrapText="bothSides"/>
            <wp:docPr id="9" name="kre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em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остовский кремл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настоящее время в архитектурном ансамбле города доминирует уникальный комплекс Ростовского кремля (1670-1683 гг.). К крепостной стене кремля примыкает городская площадь с величественным пятиглавым Успенским собором (1589 год), где почивают мощи ростовского князя Василька, трагически погибшего в битве с монголо-татарами на реке Сити. Рядом с храмом - четырехглавая звонница с пятнадцатью знаменитыми ростовскими колоколами, отлитыми на протяжении XVII-XIX веков (в их числе колокола "Сысой", "Полиелей", "Лебедь")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кремле, вокруг главного двора с прудом в центре, сосредоточены основные церковные, административные, жилые и хозяйственные постройки, соединенные арочными переходами: Красная палата ("Хоромы для пришествия великих государей"), Белая палата с домовой церковью Спаса на Сенях и Княжьими теремами, трехэтажный Самуилов корпус и другие сооружения. Нигде, кроме Ростова, не встретишь доведенных до такого совершенства надвратных храмов. По стенам кремля можно, не сходя на землю, не только пройти во все храмы, но и обойти другие строения: настоящая средневековая крепость. Здесь снималась знаменитая сцена погони из кинокомедии "Иван Васильевич меняет профессию". Сейчас в кремле располагается Государственный музей-заповедник "Ростовский кремль".</w:t>
      </w:r>
    </w:p>
    <w:p>
      <w:pPr>
        <w:pStyle w:val="P2"/>
        <w:rPr>
          <w:b/>
          <w:b/>
          <w:bCs/>
        </w:rPr>
      </w:pPr>
      <w:r>
        <w:rPr>
          <w:b/>
          <w:bCs/>
        </w:rPr>
        <w:t>Спасо-Яковлевский Димитриев монастыр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line">
              <wp:posOffset>-29845</wp:posOffset>
            </wp:positionV>
            <wp:extent cx="1905000" cy="1820545"/>
            <wp:effectExtent l="0" t="0" r="0" b="0"/>
            <wp:wrapSquare wrapText="bothSides"/>
            <wp:docPr id="10" name="spaso_y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paso_ya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00"/>
          <w:sz w:val="28"/>
        </w:rPr>
        <w:t>Спасо-Яковлевский Димитриев монастырь расположен со стороны въезда из Москвы. Основан в XIV веке ростовским епископом Иаковом. Первый каменный храм - пятиглавый Зачатьевский собор - был построен в 1686 г. В соборе сохранились фрески к. XVII века. Во 2-ой пол. XVIII века сооружены келейные корпуса, колокольня и ограда, на средства графа Н.П. Шереметьева возведен огромный Димитриевский собор (1799-1801 гг.). В 1836 г. была построена церковь, освященная в честь основателя обители - Яковлевская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храме открыто почивают мощи ростовских святых Авраамия и Димитрия, а Иакова под спудом. Здесь же - чудотворная Ватопедская икона Божьей Матери, келейная икона св. Димитрия Ростовского. Частично сохранился монастырский некрополь. В состав монастыря вошел и бывший девичий монастырь Спаса на Песках (Княгинин), основанный вдовой ростовского князя Василька Марией, погребенной здесь в 1271 г. Ныне монастырь вновь стал действующим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На другом конце города, со стороны дороги на Ярославль, на берегу озера, расположен Авраамиев Богоявленский монастырь - самый древний монастырь Северо-Восточной Руси. По преданию, основан св. Авраамием в к. XI века на месте языческого капища. Первый оплот христианства в Залесье. Главный монастырский храм - Богоявленский собор (1553 г.) - построен царем Иваном Грозным в честь взятия Казани. В настоящее время - действующий монастырь. </w:t>
      </w:r>
    </w:p>
    <w:p>
      <w:pPr>
        <w:pStyle w:val="Heading1"/>
        <w:jc w:val="center"/>
        <w:rPr/>
      </w:pPr>
      <w:r>
        <w:rPr/>
        <w:t>История археологического изучения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остов Великий является уникальным археологическим памятником. Консервирующие свойства грунта многовековых отложений Ростова позволяют сохраняться в нем органическим остаткам жизни людей. В 20-м столетии культурный слой (КС) Ростова (древней части города) не подвергался сильным разрушениям в связи с новым строительством и проведением коммуникаций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Первые археологические исследования в Ростовa относятся к 1884 году. В это время, при замене старого чугунного пола, комиссией Московского Археологического общества были предприняты попытки найти княжескую усыпальницу. Поставленная цель достигнута не была. В ходе работ обнаружен придел св. Леонтия 1161-1162 гг., в котором найдены фрагменты фресок того времени и белокаменная рака св. Леонтия, подаренная собору Андреем Боголюбским. Впоследствии по материалам раскопок придел был восстановлен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20-е годы XX века Д.И. Эдингом и Д.А. Ушаковым на левом берегу р. Уницы и на Рождественском о-ве были открыты и исследованы многослойные поселения неолитического времени, эпохи бронзы и раннего железного века. Кроме того, в 1928 году Д.А. Ушаковым проведено обследование южного крыльца Успенского собора, с целью изучения сохранности фундамента здания. В 1939 году аналогичные работы провел Н.Н. Воронин. Он же, уже в 1954 году продолжил исследования в интерьере собора и выявил кладки соборов 12 и 13 веков. В последующие 2 года Воронин Н.Н. провел масштабные исследования в Кремле и около церкви Бориса и Глеба (цБГ). Были обследованы: территория бывшего "Григорьевского Затвора" (где обнаружены остатки здания, объяснившие появление "кармана" в постройке Кремля конца XVII века); вал 1632 года и цБГ 1762 года. Кроме того, внутри Кремля велись поиски исчезнувших частей зданий конца XVII века. Работы у Успенского собора позволили дать точную реконструкцию основного объема собора XII века. В это же время, на материалах зачисток стенок траншеи по ул. Декабристов были установлены границы мерянского поселка и домонгольского город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61-62 годах, в связи с разрушением Уницкой стоянки строящимся Ростовским рыбзаводом, Верхне-Волжская экспедиция (ВВЭ) под руководством Д.А. Крайнова проводит охранные работы в месте строительства. В первый год шурфовками вдоль берега озера и на территории завода уточняются границы и стратиграфия стоянки, а затем проводятся масштабные исследования КС стоянки, которые показали, что стоянка была постоянно заселена с конца III до конца II тыс. до н.э., а с XII века на этом месте возникает славянское поселение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остовский отряд Верхнедонской экспедиции под руководством Матвеевой В.И. в 1968 году провел исследования на территории Кремля, у церквей Одигитрии и Иоанна Богослова, с наружной стороны стены. Раскопками была прослежена четкая стратиграфия слоев (мощностью 4,5 м) и хронология древнего Ростова по ним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80 годов XX столетия началось наиболее последовательное и масштабное изучение КС город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81 году ростовские реставраторы во главе с М.В. Фроловым обследовали фундаменты и стены бывшего Конюшенного двора. В ходе исследований была уточнена первоначальная планировка здания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1983 года в Ростове постоянно работает Волго-Окская археологическая экспедиция (ВОЭ) под руководством А.Е. Леонтьева. В этом году шурф у южной стенки церкви Спаса-на-Сенях дал наиболее полную информацию о стратиграфии КС в древнейшей части города. Тогда же шурф у Спасо-Яковлевского монастыря показал наличие в этом месте слоев ХII-ХII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августе 1983 года сотрудник Ростовского музея В.Н. Хохлов провел разведку КС в районе церкви Спаса-на-Песках и в Авраамиевском монастыре. У Спасо-Яковлевского монастыря им были прослежены слои ХVI-ХIХ веков, и соответственно у Авраамиевского слои ХIII-ХIХ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ходе подготовки материалов для составления охранных зон города в 1984 году А.Е. Леонтьевым и В.Н. Хохловым была проведена шурфовка по внутренней стороне ул. Окружной. Материалы шурфовок позволили определить границы домонгольского и средневекового Ростова, а также наличие в разных частях города слоев с сохранившимися органическими остатками жизни людей ХI-ХVII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том же году ВОЭ была исследована ЮВ часть бывшего Митрополичьего сада. Исследования показали, что слои XI- начала XVII веков сняты на постройку валов 1632 года. В сохранившихся домонгольских отложениях были обнаружены древнерусская и мерянская керамика и остатки деревянных сооружений, датируемых не позднее X век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ходе подготовки дренажных работ на Соборной площади в 1985 году В.Н. Хохловым были проведены обследования фундамента Успенского собора. Они выявили наличие 4-метрового белокаменного фундамента (?) с внешней границей из деревянных свай. Также была выяснена стратиграфия, полностью сопоставимая с историей собора конца X- начала XV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После решения Ростовского горисполкома об охране КС в городе, с 1986 года начали проводиться охранные раскопки и наблюдения за всеми видами земляных работ. В том же году при подготовке проекта дренирования здания Успенского собора А.Е. Леонтьевым было начато исследование территории площади у западной паперти собора. Работы продолжались 2 года. Они дали четкую стратиграфию жизни площади с X по XX века и показали, что площадь у западного портала храма стала основной лишь с XVII век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Тогда же на месте строящегося стадиона были проведены археологические исследования, которые показали наличие в этом месте домонгольского слоя конца XI- начала XII веков. Там же был выявлен слой погребений ХV-ХVI веков, относящийся к кладбищу Всехсвятской церкв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Наблюдения А.В. Кашкина за траншеей водопровода по ул. Окружной, в том же году, дали сведения о стратиграфии и хронологии значительной части городской территории. Был подтвержден вывод о широких границах домонгольского Ростова и сокращении заселенных участков в ХIII - ХV веках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87 году ВОЭ провела исследования участка между ул. Белинского и Февральской, и на территории Авраамиевского монастыря. Материалы исследований показали, что участок напротив школы № 1 был заселен лишь в период с конца XI по начало XIII веков. Позднее эта территория использовалась как выгон и ярмарочная площадь. Шурфы в монастыре не подтвердили ранней даты основания монастыря (конец XI века), т. к. были разбиты в стороне от центра монастырской территори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следующем, 1988 году ВОЭ проводились исследования во внутреннем дворике у Часозвона и у церкви Вознесения (в валу 1632 года). Шурф у Часозвона выявил напластования ХVIII-Х веков и показал, что 2 усадьбы, существовавшие на территории, вскрытой шурфом, в течение почти шести столетий, существовали в практически неизменных границах. В шурфе около церкви была прослежена четкая стратиграфия слоев ХХ-ХVI веков, в которых были выявлены 3 уровня: строительства церкви; строительства вала 1632 года; кладбища не ранее 1632 года; ремонтов церкви и строительства колокольн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Тогда же экспедицией была проведена шурфовка вокруг и внутри Конюшенного двора, с целью проверки состояния стен и фундаментов здания. Кроме того, в районе школы № 1 была проведена шурфовка с целью выявления слоев домонгольского периода. Один из шурфов, против церкви Воскресения, за валом, показал наличие искомого слоя, и подтвердил вывод о снятии в данном месте слоев XVII- второй половины XII веков на строительство валов 1632 года. Осенью того же года было проведено исследование межвального участка в районе Конюшенного двора. Шурф показал наличие многометрового слоя отложений; остатков внутривальных конструкций и ненарушенных слоев ХVII-ХI веков в этом месте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1989 года по 1991 ВОЗ проводит исследования на месте предполагаемого "Григорьевского Затвора", на территории Митрополичьего сада. Пройдены слои ХХ - ХIII веков. В СЗ части раскопа прослежена постройка XVIII века, связанная с меднолитейным производством. В домонгольских слоях найдено большое количество материала, характеризующего жизнь и быт городских усадеб. Выявлено большое количество остатков деревянных сооружений, имеющих хозяйственное назначение. Обнаружен и прослежен фундамент старой стены монастырского сада, имеющий основание из частокола деревянных свай. Работы в Митрополичьем саду продолжаются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На территории Ростова с 1986 по 1991 год работает Архитектурно-археологическая экспедиция Государственого Эрмитажа (ААЭ) под руководством О.М. Иоаннисяна. Экспедиция проводит исследования памятников домонгольского зодчества на территории города. В ходе работ на цБГ 1761 года, под ее полом и фундаментами была обнаружена и частично исследована цБГ 1287 года. На сегодняшний день выявлены: алтарная часть церкви; развалы стен и 2 столба белокаменной постройки. Работы проводятся как внутри церкви 1761 года, так и снаружи, у ее стен. В 1988 году при повторной зачистке бровки одного из наружных раскопов, из заполнения постройки полуземляночного типа был извлечен клад из 370 серебряных монет Михаила Федоровича, находящихся в берестяном коробе. На наружных и внутренних раскопках были выявлены слои кладбища 1632-1761 годов. За годы исследований прослежена стратиграфия вала 1632 года. В северном раскопе найдена упавшая лицевой поверхностью вниз часть плинфяной стены с закомарой. Развалы плинфы на цемяночном растворе, белокаменных блоков и туфа вокруг церкви 1761 года, предполагают существование в домонгольское время на этом месте сооружений, по-видимому, относящихся к постройкам Княжеского дворца Константина Всеволодовича или относящихся к постройкам церквей Бориса и Глеба 1214 и 1287 год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езультаты пятилетних исследований показали, что храм Бориса и Глеба 1287 года сохранился на значительную высоту (до сводов в алтарной части). Он был возведен из булыжников и грубо обработанных квадратов белого камня и туфа на известковом растворе. Раскопки храма 1287 года осложнены необходимостью обеспечения безопасности существующего здания цБГ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Кроме работ на цБГ в 1989 году ААЭ Гос. Эрмитажа провела разведочные работы, с целью обнаружения домонгольского храма Константина и Елены в северной части города. Работы не дали желаемых результатов, но сузили площадь поиска домонгольской постройки. В ближайшее время намечены работы по продолжению поисков древнерусского храма.</w:t>
      </w:r>
    </w:p>
    <w:p>
      <w:pPr>
        <w:pStyle w:val="Web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Из приведенного краткого обзора археологического изучения Ростова очевидно, что наибольшее количество исследований приходится на последние 11 лет. Они стали наиболее комплексными и последовательными. Возросли вскрываемые площади. Археологами контролируются все работы, затрагивающие КС города. Начато комплексное изучение домонгольского зодчества Ростова. В археологических изысканиях чаще применяются вспомогательные научные исследования. Перспективы развития археологии в городе грандиозны. Наиболее изученным остается исторический центр города, раскопки на территории посада и слобод только начаты. Слабо изучена подземная структура Кремлевских построек. До сих пор не найдены остатки княжеского дворца ХI-ХII вв. В последние годы появились предпосылки ускорения археологического изучения города. При содействии Ростовской Археологической комиссии и соответствующем финансовом обеспечении исследования Ростова, несомненно, приведут к новым научным открытиям.</w:t>
      </w:r>
    </w:p>
    <w:p>
      <w:pPr>
        <w:pStyle w:val="Heading1"/>
        <w:jc w:val="center"/>
        <w:rPr/>
      </w:pPr>
      <w:r>
        <w:rPr/>
        <w:t>КАРТА ГОРОДА</w:t>
      </w:r>
    </w:p>
    <w:p>
      <w:pPr>
        <w:pStyle w:val="Web"/>
        <w:rPr/>
      </w:pPr>
      <w:r>
        <w:object w:dxaOrig="5415" w:dyaOrig="65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-14.6pt;width:270.75pt;height:306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993518945" r:id="rId12"/>
        </w:object>
      </w:r>
      <w:r>
        <w:rPr>
          <w:rFonts w:cs="Arial" w:ascii="Monotype Corsiva" w:hAnsi="Monotype Corsiva"/>
          <w:color w:val="000000"/>
          <w:sz w:val="28"/>
        </w:rPr>
        <w:t xml:space="preserve">На низком северо-западном берегу озера Неро, прямо на трассе Москва - Ярославль, лежит Ростов, один из самых древних городов России. В центре города расположен кремль </w:t>
      </w:r>
      <w:r>
        <w:rPr>
          <w:rFonts w:cs="Arial" w:ascii="Monotype Corsiva" w:hAnsi="Monotype Corsiva"/>
          <w:i/>
          <w:iCs/>
          <w:color w:val="000000"/>
          <w:sz w:val="28"/>
        </w:rPr>
        <w:t>(наряду с московским - один из красивейших памятников архитектуры в России)</w:t>
      </w:r>
      <w:r>
        <w:rPr>
          <w:rFonts w:cs="Arial" w:ascii="Monotype Corsiva" w:hAnsi="Monotype Corsiva"/>
          <w:color w:val="000000"/>
          <w:sz w:val="28"/>
        </w:rPr>
        <w:t xml:space="preserve"> с прилегающими к нему постройками. От него лучами расходятся дороги, соединенные между собой дугами концентрических улиц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Если ехать от кремля вдоль озера на северо-восток, то на бывшей окраине города, ныне густонаселенный жилой район "КУБА", мы встретим Аврамиев монастырь. На юго-западе мы попадем в Яковлевский монастырь, со своеобразной архитектурой. Кстати, рядом с ним, у озера расположен один из трех пляжей города. Наконец, если поедем на северо-запад, то упремся в железную дорогу с вокзалом и автостанцией. Собственно старый город располагается в центральной части, вокруг кремля и ограничивается Окружной улицей. В настоящее время часть кремля отреставрирована и поддерживается в приличном состоянии. Если уж Вам доведется побывать в Ростове, то не забудьте посетить многочисленные музеи и экспозиции, расположенные на территории кремля, останется масса приятных воспоминаний. А если будете в Ростове летом, то ни в коем случае не упустите возможность поплавать по озеру на лодке или пароходе. С воды открывается прекрасная панорама на весь город, купола кремля и монастырей потрясают своим великолепием. Глядя на все это, так и хочется, подобно Ивану Грозному - герою Юрия Яковлева из фильма "Иван Васильевич меняет профессию" - воскликнуть: "Красота-то какая! ЛЕПОТА!!!" Кстати, съемки этого фильма, той его части, где опричники гонялись за "демонами", проходили именно в Ростове Великом, на территории кремля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окрестностях города много лесов, полей и дорог, почти каждая из которых приведет к какой-нибудь достопримечательности..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>Небольшой и тихий городок раскинулся с юго-запада на северо-восток на 202-ом километре трассы Москва - Ярославль на берегу озера Неро.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Условно город можно разделить на 3 части: Юго-запад, Центр и "Куба". Почему северный район города прозван "Кубой" науке не известно </w:t>
      </w:r>
      <w:r>
        <w:rPr>
          <w:rFonts w:cs="Arial" w:ascii="Monotype Corsiva" w:hAnsi="Monotype Corsiva"/>
          <w:color w:val="000000"/>
          <w:sz w:val="28"/>
        </w:rPr>
        <w:drawing>
          <wp:inline distT="0" distB="0" distL="0" distR="0">
            <wp:extent cx="142875" cy="142875"/>
            <wp:effectExtent l="0" t="0" r="0" b="0"/>
            <wp:docPr id="11" name="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i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color w:val="000000"/>
          <w:sz w:val="28"/>
        </w:rPr>
        <w:t>. И хотя наука пока еще не в курсе дела, но факт остается фактом, 1-ый и 2-ой микрорайоны люди упорно называют "Кубой".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городе много православных храмов. В самом центре за городским валом расположен ансамбль ростовского Кремля - одного из древнейших памятников культуры, истории и архитектуры. </w:t>
      </w:r>
    </w:p>
    <w:p>
      <w:pPr>
        <w:pStyle w:val="Heading1"/>
        <w:jc w:val="center"/>
        <w:rPr/>
      </w:pPr>
      <w:r>
        <w:rPr/>
        <w:t xml:space="preserve">ИПОЛЬЗОВАННЫЙ МАТЕРИАЛ 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lang w:val="en-US"/>
        </w:rPr>
        <w:t>http</w:t>
      </w:r>
      <w:r>
        <w:rPr>
          <w:rFonts w:cs="Franklin Gothic Medium" w:ascii="Franklin Gothic Medium" w:hAnsi="Franklin Gothic Medium"/>
        </w:rPr>
        <w:t>://</w:t>
      </w:r>
      <w:r>
        <w:rPr>
          <w:rFonts w:cs="Franklin Gothic Medium" w:ascii="Franklin Gothic Medium" w:hAnsi="Franklin Gothic Medium"/>
          <w:lang w:val="en-US"/>
        </w:rPr>
        <w:t>mega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km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ru</w:t>
      </w:r>
      <w:r>
        <w:rPr>
          <w:rFonts w:cs="Franklin Gothic Medium" w:ascii="Franklin Gothic Medium" w:hAnsi="Franklin Gothic Medium"/>
        </w:rPr>
        <w:t>/</w:t>
      </w:r>
      <w:r>
        <w:rPr>
          <w:rFonts w:cs="Franklin Gothic Medium" w:ascii="Franklin Gothic Medium" w:hAnsi="Franklin Gothic Medium"/>
          <w:lang w:val="en-US"/>
        </w:rPr>
        <w:t>goldenring</w:t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lang w:val="en-US"/>
        </w:rPr>
        <w:t>http</w:t>
      </w:r>
      <w:r>
        <w:rPr>
          <w:rFonts w:cs="Franklin Gothic Medium" w:ascii="Franklin Gothic Medium" w:hAnsi="Franklin Gothic Medium"/>
        </w:rPr>
        <w:t>://</w:t>
      </w:r>
      <w:r>
        <w:rPr>
          <w:rFonts w:cs="Franklin Gothic Medium" w:ascii="Franklin Gothic Medium" w:hAnsi="Franklin Gothic Medium"/>
          <w:lang w:val="en-US"/>
        </w:rPr>
        <w:t>www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towns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ru</w:t>
      </w:r>
      <w:r>
        <w:rPr>
          <w:rFonts w:cs="Franklin Gothic Medium" w:ascii="Franklin Gothic Medium" w:hAnsi="Franklin Gothic Medium"/>
        </w:rPr>
        <w:t>/</w:t>
      </w:r>
      <w:r>
        <w:rPr>
          <w:rFonts w:cs="Franklin Gothic Medium" w:ascii="Franklin Gothic Medium" w:hAnsi="Franklin Gothic Medium"/>
          <w:lang w:val="en-US"/>
        </w:rPr>
        <w:t>foto</w:t>
      </w:r>
      <w:r>
        <w:rPr>
          <w:rFonts w:cs="Franklin Gothic Medium" w:ascii="Franklin Gothic Medium" w:hAnsi="Franklin Gothic Medium"/>
        </w:rPr>
        <w:t>_</w:t>
      </w:r>
      <w:r>
        <w:rPr>
          <w:rFonts w:cs="Franklin Gothic Medium" w:ascii="Franklin Gothic Medium" w:hAnsi="Franklin Gothic Medium"/>
          <w:lang w:val="en-US"/>
        </w:rPr>
        <w:t>ruins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html</w:t>
      </w:r>
      <w:r>
        <w:rPr>
          <w:rFonts w:cs="Franklin Gothic Medium" w:ascii="Franklin Gothic Medium" w:hAnsi="Franklin Gothic Medium"/>
        </w:rPr>
        <w:t xml:space="preserve"> (фото на обложке И. Гуревича)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cnit2.uniyar.ac.ru/yaros/www01590.htm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rostmuseum.ru/publication/historyculture/1991/povelehinol.html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www.tourpedo.ru/cities/rostov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www.v-rostove.ru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400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62002D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B7"/>
    </w:rPr>
  </w:style>
  <w:style w:type="paragraph" w:styleId="P2">
    <w:name w:val="p2"/>
    <w:basedOn w:val="Normal"/>
    <w:qFormat/>
    <w:pPr>
      <w:spacing w:before="64" w:after="64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://www.cnit.uniyar.ac.ru/yaros/www01596.htm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05:00Z</dcterms:created>
  <dc:creator>Докучаев</dc:creator>
  <dc:description/>
  <dc:language>en-US</dc:language>
  <cp:lastModifiedBy>Докучаев</cp:lastModifiedBy>
  <dcterms:modified xsi:type="dcterms:W3CDTF">2003-04-04T14:49:00Z</dcterms:modified>
  <cp:revision>29</cp:revision>
  <dc:subject/>
  <dc:title>ИСТОРИЯ ГОРОДА РОСТОВА</dc:title>
</cp:coreProperties>
</file>