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93" w:type="dxa"/>
        <w:jc w:val="left"/>
        <w:tblInd w:w="-1423" w:type="dxa"/>
        <w:tblLayout w:type="fixed"/>
        <w:tblCellMar>
          <w:top w:w="0" w:type="dxa"/>
          <w:left w:w="108" w:type="dxa"/>
          <w:bottom w:w="0" w:type="dxa"/>
          <w:right w:w="108" w:type="dxa"/>
        </w:tblCellMar>
      </w:tblPr>
      <w:tblGrid>
        <w:gridCol w:w="1418"/>
        <w:gridCol w:w="9675"/>
      </w:tblGrid>
      <w:tr>
        <w:trPr>
          <w:trHeight w:val="220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о и право в России.</w:t>
            </w:r>
          </w:p>
        </w:tc>
        <w:tc>
          <w:tcPr>
            <w:tcW w:w="9675" w:type="dxa"/>
            <w:tcBorders>
              <w:top w:val="single" w:sz="4" w:space="0" w:color="000000"/>
              <w:left w:val="single" w:sz="4" w:space="0" w:color="000000"/>
              <w:bottom w:val="single" w:sz="4" w:space="0" w:color="000000"/>
              <w:right w:val="single" w:sz="4" w:space="0" w:color="000000"/>
            </w:tcBorders>
          </w:tcPr>
          <w:p>
            <w:pPr>
              <w:pStyle w:val="Normal"/>
              <w:rPr/>
            </w:pPr>
            <w:r>
              <w:rPr/>
              <w:t>Политическая организация восточных славян в 1-м тысячелетии нашей эры Политорганизация возникает на определенном этапе развития и именно 1-ое 1000-летие предшествовало образованию государства и государственности у восточных славян. Но именно в это время они пришли из центральной части Европы.В первой половине 1-го 1000-летия шло освоение восточно-европейской равнины и заселение ее княжествами, которые были подчинены принципу военной демократии. Там селились племена: Образование Киевской Руси Главный признак – от родовой общности перешли к территориальной. Следующий признак – наличие власти группы лиц над другими находящимися на этой территории. Появилась группа лиц – аппарат – которые занимались только управлением. Возникли налоги. Многих этих признаков не было у предыдущих союзов племен. Прибыв к варягам делегация предложила избрать из числа варяг правителя, который бы княжил на их земле, мотивируя это предложение отсутствием порядка. В результате Рюрики дали согласие и с несколькими десятками своих человек пришли княжить в Новгород. Затем братья Рюрика умирают и он остается единственным правителем Руси. Нельзя сказать, что все сразу образовалось, но Рюрик укрепился у власти и умер оставив после себя малолетнего наследника – Игоря, которого по малолетству заменил Олег. Вещий Олег в 882 году отправился в поход на юг, где он захватывает Киев и много других земель на пути “из варяг в греки”, в результате чего и происходит объединение Руси. Позднее ее территория расширяется за счет присоединения соседей или их захвата. Олег перенес столицу в Киев. Так образовалась Русское государство.</w:t>
            </w:r>
          </w:p>
        </w:tc>
      </w:tr>
      <w:tr>
        <w:trPr>
          <w:trHeight w:val="1230" w:hRule="atLeast"/>
        </w:trPr>
        <w:tc>
          <w:tcPr>
            <w:tcW w:w="1418" w:type="dxa"/>
            <w:tcBorders>
              <w:top w:val="single" w:sz="4" w:space="0" w:color="000000"/>
              <w:left w:val="single" w:sz="4" w:space="0" w:color="000000"/>
              <w:bottom w:val="single" w:sz="4" w:space="0" w:color="000000"/>
              <w:right w:val="single" w:sz="4" w:space="0" w:color="000000"/>
            </w:tcBorders>
          </w:tcPr>
          <w:p>
            <w:pPr>
              <w:pStyle w:val="1"/>
              <w:numPr>
                <w:ilvl w:val="0"/>
                <w:numId w:val="0"/>
              </w:numPr>
              <w:spacing w:lineRule="auto" w:line="216" w:before="240" w:after="60"/>
              <w:ind w:hanging="0"/>
              <w:outlineLvl w:val="0"/>
              <w:rPr>
                <w:b w:val="false"/>
                <w:b w:val="false"/>
                <w:sz w:val="16"/>
              </w:rPr>
            </w:pPr>
            <w:r>
              <w:rPr>
                <w:b w:val="false"/>
                <w:sz w:val="16"/>
              </w:rPr>
              <w:t>Право в Киевской Руси.</w:t>
            </w:r>
          </w:p>
          <w:p>
            <w:pPr>
              <w:pStyle w:val="Normal"/>
              <w:rPr>
                <w:b/>
                <w:b/>
                <w:sz w:val="16"/>
              </w:rPr>
            </w:pPr>
            <w:r>
              <w:rPr>
                <w:b/>
                <w:sz w:val="16"/>
              </w:rPr>
            </w:r>
          </w:p>
        </w:tc>
        <w:tc>
          <w:tcPr>
            <w:tcW w:w="9675"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точники права. Первые упоминания – в договорах Руси и Византии 911 года. Законодательства тогда еще не было. Основной правовой источник – правовой обычай или обычное право. О чем свидетельствует договор с Византией в котором помянуто, что с убийцей по русскому закону нужно поступать так-то, а по Византийскому иначе. То есть была ссылка на какой-то русский свод правил защищаемых Киевской Русью. В </w:t>
            </w:r>
            <w:r>
              <w:rPr>
                <w:lang w:val="en-US"/>
              </w:rPr>
              <w:t>XI</w:t>
            </w:r>
            <w:r>
              <w:rPr/>
              <w:t xml:space="preserve"> веке наблюдается добавление еще ряда источников таких как международный договор, другие договоры, прецеденты. Первые варианты “Русской правды”- сборники прецедентов князей в судебной деятельности. И последний источник права – “княжеское право” и “церковное право”, которые часто входили в противоречия между собой. “Княжеское право” было обязательно к выполнению на всей территории Руси и первое из этих правд называлось “Русской правдой”.</w:t>
            </w:r>
          </w:p>
        </w:tc>
      </w:tr>
      <w:tr>
        <w:trPr>
          <w:trHeight w:val="1800" w:hRule="atLeast"/>
        </w:trPr>
        <w:tc>
          <w:tcPr>
            <w:tcW w:w="1418" w:type="dxa"/>
            <w:tcBorders>
              <w:top w:val="single" w:sz="4" w:space="0" w:color="000000"/>
              <w:left w:val="single" w:sz="4" w:space="0" w:color="000000"/>
              <w:bottom w:val="single" w:sz="4" w:space="0" w:color="000000"/>
              <w:right w:val="single" w:sz="4" w:space="0" w:color="000000"/>
            </w:tcBorders>
          </w:tcPr>
          <w:p>
            <w:pPr>
              <w:pStyle w:val="1"/>
              <w:spacing w:lineRule="auto" w:line="216" w:before="240" w:after="60"/>
              <w:ind w:hanging="0"/>
              <w:rPr>
                <w:b w:val="false"/>
                <w:b w:val="false"/>
                <w:sz w:val="16"/>
              </w:rPr>
            </w:pPr>
            <w:r>
              <w:rPr>
                <w:b w:val="false"/>
                <w:sz w:val="16"/>
              </w:rPr>
              <w:t>Русское государство и право в период феодальной раздробленности</w:t>
            </w:r>
          </w:p>
          <w:p>
            <w:pPr>
              <w:pStyle w:val="Normal"/>
              <w:rPr>
                <w:b/>
                <w:b/>
                <w:sz w:val="16"/>
              </w:rPr>
            </w:pPr>
            <w:r>
              <w:rPr>
                <w:b/>
                <w:sz w:val="16"/>
              </w:rPr>
            </w:r>
          </w:p>
        </w:tc>
        <w:tc>
          <w:tcPr>
            <w:tcW w:w="967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обенности феодальной раздробленности на Руси. Феодальная раздробленность – после второй четверти </w:t>
            </w:r>
            <w:r>
              <w:rPr>
                <w:lang w:val="en-US"/>
              </w:rPr>
              <w:t>XII</w:t>
            </w:r>
            <w:r>
              <w:rPr/>
              <w:t xml:space="preserve"> века, после Мстислава  в 1132 году не одному из правителей не удавалось, даже номинально, объединить Русь. В каждом княжестве все зависит  от силы дружины, но каждый стремится посадить в Киеве своего человека, то есть это было престижно. В это время были и совместные походы, но это был такой же эпизод как и борьба князей друг и с другом. Во всех городах появились свои династии всего 12 княжеств. Но на этом дробление не закончилось и к началу татаро-монгольского нашествия было уже около 50 княжеств , а процесс этот продолжался  и некоторые называют число 250. Некоторые из княжеств существовали годы, другие на протяжении всего периода раздробленности. Специфика Руси в том, что здесь все происходило более мягко, законно, без особой узурпации. Князь делил всю свою землю, как оружие, одежду, между сыновьями, что и препятствовало централизации. Вторая специфика связана с игом. С 1240 года единого пространства Руси – не было, вся земля была подчинена; западная часть – польско-литовскому государству, а восточная – от Золотой Орды, которая не считала русскую землю своей территорией, но считала зависимой. С </w:t>
            </w:r>
            <w:r>
              <w:rPr>
                <w:lang w:val="en-US"/>
              </w:rPr>
              <w:t xml:space="preserve">XIII </w:t>
            </w:r>
            <w:r>
              <w:rPr/>
              <w:t xml:space="preserve">до </w:t>
            </w:r>
            <w:r>
              <w:rPr>
                <w:lang w:val="en-US"/>
              </w:rPr>
              <w:t>XV</w:t>
            </w:r>
            <w:r>
              <w:rPr/>
              <w:t xml:space="preserve"> века все князья получали свое назначение в Золотой Орде. В результате сохраняя вроде бы автономию, Русь была вассальным государством. Особенность феодального периода на Руси – подвижность людей, так как никакого прикрепления к земле не было. Киев окончательно утратил роль главенства в государстве и в 1132 году Русь распадается .</w:t>
            </w:r>
          </w:p>
        </w:tc>
      </w:tr>
      <w:tr>
        <w:trPr>
          <w:trHeight w:val="60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Российского централизованного государства</w:t>
            </w:r>
          </w:p>
        </w:tc>
        <w:tc>
          <w:tcPr>
            <w:tcW w:w="9675" w:type="dxa"/>
            <w:tcBorders>
              <w:top w:val="single" w:sz="4" w:space="0" w:color="000000"/>
              <w:left w:val="single" w:sz="4" w:space="0" w:color="000000"/>
              <w:bottom w:val="single" w:sz="4" w:space="0" w:color="000000"/>
              <w:right w:val="single" w:sz="4" w:space="0" w:color="000000"/>
            </w:tcBorders>
          </w:tcPr>
          <w:p>
            <w:pPr>
              <w:pStyle w:val="Normal"/>
              <w:rPr/>
            </w:pPr>
            <w:r>
              <w:rPr/>
              <w:t xml:space="preserve">Феодальная раздробленность продолжает существовать в </w:t>
            </w:r>
            <w:r>
              <w:rPr>
                <w:lang w:val="en-US"/>
              </w:rPr>
              <w:t>XIV, XV</w:t>
            </w:r>
            <w:r>
              <w:rPr/>
              <w:t xml:space="preserve"> веках. Процесс объединения начался в XIV веке. Существует множество великих княжеств Новгородское, Тверское, Рязанское, Московское. В Москве складывались деспотичные черты будущего государства. Ее укреплению помогло перенос метрополии из Владимира в Москву и удобное расположение последней. Но настоящее объединение началось после 1380 года, когда все князья объединились и дали отпор татарам на Куликовом поле, что подняло моральный дух. Огромную роль в объединении сыграла церковь, которая крепла не смотря на иго. Русские князья стремились к объединению еще из-за торговой и других выгод, поэтому процесс объединения происходил медленно и растянулся на </w:t>
            </w:r>
            <w:r>
              <w:rPr>
                <w:lang w:val="en-US"/>
              </w:rPr>
              <w:t>XIV</w:t>
            </w:r>
            <w:r>
              <w:rPr/>
              <w:t xml:space="preserve">, </w:t>
            </w:r>
            <w:r>
              <w:rPr>
                <w:lang w:val="en-US"/>
              </w:rPr>
              <w:t xml:space="preserve">XV </w:t>
            </w:r>
            <w:r>
              <w:rPr/>
              <w:t xml:space="preserve">век и шло далеко не гладко, а скорее, железом и кровью. Свою роль сыграл и принцип единонаследия который сначала стихийно сложился в Москве, а потом уже поддерживался сознательно. В конце </w:t>
            </w:r>
            <w:r>
              <w:rPr>
                <w:lang w:val="en-US"/>
              </w:rPr>
              <w:t>XIV</w:t>
            </w:r>
            <w:r>
              <w:rPr/>
              <w:t xml:space="preserve"> века происходит ослабление золотой орды и распад ее на отдельные ханства в связи с этим русские князья отказываются платить дань после чего орда распалась окончательно.Централизация. Князь московский относился к присоединенным княжествам, как царь всея Руси впервые. В 1478 году после присоединения Новгорода  окончательно освободились от ига. В 1485 году присоединяется Тверь, Рязань и т.д. С Литвой – постоянная борьба. После объединения присоединенные удельные князья контролировались ставленниками из Москвы, подобные наместники присылались и в каждую волость. Подсудность по особо важным делам переходит от удельных князей к высокому князю. В Московском княжестве создается новый класс – дворяне, которые являлись основными воинами великого князя, поэтому он награждал их землей, но на условиях службы.</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Сословно-представительная монархия в России</w:t>
            </w:r>
          </w:p>
        </w:tc>
        <w:tc>
          <w:tcPr>
            <w:tcW w:w="967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ы сословно-представительной монархии в России В </w:t>
            </w:r>
            <w:r>
              <w:rPr>
                <w:lang w:val="en-US"/>
              </w:rPr>
              <w:t>XV</w:t>
            </w:r>
            <w:r>
              <w:rPr/>
              <w:t xml:space="preserve"> веке в условиях самодержавия возникла сословно-представительная монархия. Началом, условно, этого периода считается созыв первого русского собора 1549 года Концом сословно-представительной монархии считается время правления Алексея Михайловича, когда он перестает собирать земский собор. Последний собор был созван в 1653 году по поводу изменения границ России. Другие авторы относят конец этого периода на 70-е годы </w:t>
            </w:r>
            <w:r>
              <w:rPr>
                <w:lang w:val="en-US"/>
              </w:rPr>
              <w:t>XVII</w:t>
            </w:r>
            <w:r>
              <w:rPr/>
              <w:t xml:space="preserve"> века. Особенность периода сословно-представительной монархии – сочетание самой сословного представительства с яркой деспотией азиатского типа характерной для Ивана-4. Опричнина – особый период его правления  -  террор против бояр и большинства простого населения, то есть период, когда все учреждения мешавшие монарху либо распускались, либо уничтожались. Деспотизм характерен не чуть не меньше, чем органы сословного представительства. Царь – сохранил функции высшего органа власти. Уложение 1649 года. В 1648 – городское восстание в Москве, создавшее угрозу жизни царя . Тогда многое зависело от дворянства, которое поддержало восстание. Они выдвинули ему свои претензии царю, в которых говорилось, что причина восстания – отсутствие нормального законодательства.  В результате была создана комиссия, которая и создала уложение. Потом оно обсуждалось на Земском соборе, где было единогласно принять в январе 1649 года. Это было первое уложение изданное типографским способом и оно впервые поступило в продажу. Уложение делилось на 25 глав и содержало уже около 1000 статей. Это уложение будет оставаться действующим до второй четверти </w:t>
            </w:r>
            <w:r>
              <w:rPr>
                <w:lang w:val="en-US"/>
              </w:rPr>
              <w:t>XIX</w:t>
            </w:r>
            <w:r>
              <w:rPr/>
              <w:t xml:space="preserve"> века.</w:t>
            </w:r>
          </w:p>
        </w:tc>
      </w:tr>
      <w:tr>
        <w:trPr>
          <w:trHeight w:val="975" w:hRule="atLeast"/>
        </w:trPr>
        <w:tc>
          <w:tcPr>
            <w:tcW w:w="1418" w:type="dxa"/>
            <w:tcBorders>
              <w:top w:val="single" w:sz="4" w:space="0" w:color="000000"/>
              <w:left w:val="single" w:sz="4" w:space="0" w:color="000000"/>
              <w:bottom w:val="single" w:sz="4" w:space="0" w:color="000000"/>
              <w:right w:val="single" w:sz="4" w:space="0" w:color="000000"/>
            </w:tcBorders>
          </w:tcPr>
          <w:p>
            <w:pPr>
              <w:pStyle w:val="1"/>
              <w:numPr>
                <w:ilvl w:val="0"/>
                <w:numId w:val="0"/>
              </w:numPr>
              <w:spacing w:lineRule="auto" w:line="216" w:before="240" w:after="60"/>
              <w:ind w:hanging="0"/>
              <w:outlineLvl w:val="0"/>
              <w:rPr>
                <w:rFonts w:ascii="Times New Roman" w:hAnsi="Times New Roman" w:cs="Times New Roman"/>
                <w:b w:val="false"/>
                <w:b w:val="false"/>
                <w:sz w:val="20"/>
              </w:rPr>
            </w:pPr>
            <w:r>
              <w:rPr>
                <w:rFonts w:cs="Times New Roman" w:ascii="Times New Roman" w:hAnsi="Times New Roman"/>
                <w:b w:val="false"/>
                <w:sz w:val="20"/>
              </w:rPr>
              <w:t>Реформы Петра 1.</w:t>
            </w:r>
          </w:p>
          <w:p>
            <w:pPr>
              <w:pStyle w:val="Normal"/>
              <w:rPr>
                <w:rFonts w:ascii="Times New Roman" w:hAnsi="Times New Roman" w:cs="Times New Roman"/>
                <w:b/>
                <w:b/>
                <w:sz w:val="16"/>
              </w:rPr>
            </w:pPr>
            <w:r>
              <w:rPr>
                <w:rFonts w:cs="Times New Roman"/>
                <w:b/>
                <w:sz w:val="16"/>
              </w:rPr>
            </w:r>
          </w:p>
        </w:tc>
        <w:tc>
          <w:tcPr>
            <w:tcW w:w="9675"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 xml:space="preserve">Сословные реформы Петра </w:t>
            </w:r>
            <w:r>
              <w:rPr>
                <w:lang w:val="en-US"/>
              </w:rPr>
              <w:t>I</w:t>
            </w:r>
            <w:r>
              <w:rPr/>
              <w:t xml:space="preserve">. Сословные реформы мы выделяли так как они имели глобальный масштаб. Петр определил статус сословий. Дворянство. Между ним и боярством были трения в результате которых оба класса получили и вотчины и поместья. Петр стремился сделать всех государственными служащими и для этого изменил порядок наследования. Он издал указ о единонаследии, то есть теперь наследовать землю мог только один сын и не получившим наследство ничего не оставалось кроме как идти на государственную службу. Духовенство становится часть государственного аппарата, становится подчинена и подконтрольна его интересам. Петр </w:t>
            </w:r>
            <w:r>
              <w:rPr>
                <w:lang w:val="en-US"/>
              </w:rPr>
              <w:t>I</w:t>
            </w:r>
            <w:r>
              <w:rPr/>
              <w:t xml:space="preserve"> создает Великий Синод.</w:t>
            </w:r>
          </w:p>
          <w:p>
            <w:pPr>
              <w:pStyle w:val="Normal"/>
              <w:rPr/>
            </w:pPr>
            <w:r>
              <w:rPr/>
              <w:t xml:space="preserve">Большая часть крестьян стала зависимыми от дворян, а свободные теперь назывались государственными крестьянами, существовали и дворцовые крестьяне. С этого времени исчезает  деление на крестьян и холопов, чему нимало способствовала реформа Петра </w:t>
            </w:r>
            <w:r>
              <w:rPr>
                <w:lang w:val="en-US"/>
              </w:rPr>
              <w:t>I</w:t>
            </w:r>
            <w:r>
              <w:rPr/>
              <w:t xml:space="preserve"> от подушной подати, которая также не разграничивала их. Россия стала империей с 1721 года, а Петр – императором. Принципиальных изменений не произошло, так как Россия и была таковой фактически с </w:t>
            </w:r>
            <w:r>
              <w:rPr>
                <w:lang w:val="en-US"/>
              </w:rPr>
              <w:t>XVI</w:t>
            </w:r>
            <w:r>
              <w:rPr/>
              <w:t xml:space="preserve"> века из-за особенностей управления своими окраинами. Был провозглашен закон, в котором говорилось о неограниченности и не подконтрольности императорской власти. Порядок наследования престола так же был закреплен законом, который гласил, что император мог оставить власть кому угодно по своему усмотрению и без ограничений. В отраслевом управлении на смену приказной системе управления приходит коллегиальная (в 1717-1719), которые обладали не только административной, но и судебной властью. В гражданском праве никаких значительных сдвигов не произошло.</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Российского государства и права в </w:t>
            </w:r>
            <w:r>
              <w:rPr>
                <w:lang w:val="en-US"/>
              </w:rPr>
              <w:t>XVIII</w:t>
            </w:r>
            <w:r>
              <w:rPr/>
              <w:t xml:space="preserve"> и перовой половине </w:t>
            </w:r>
            <w:r>
              <w:rPr>
                <w:lang w:val="en-US"/>
              </w:rPr>
              <w:t>XIX</w:t>
            </w:r>
            <w:r>
              <w:rPr/>
              <w:t xml:space="preserve"> века</w:t>
            </w:r>
          </w:p>
        </w:tc>
        <w:tc>
          <w:tcPr>
            <w:tcW w:w="9675"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 xml:space="preserve">Петр </w:t>
            </w:r>
            <w:r>
              <w:rPr>
                <w:lang w:val="en-US"/>
              </w:rPr>
              <w:t>I </w:t>
            </w:r>
            <w:r>
              <w:rPr/>
              <w:t xml:space="preserve">умирая не оставил наследника, поэтому наследника пришлось назначать сенату, но на него оказала сильное давление – гвардия, которая провозгласила императрицей жену Петра – Екатерину, которая правила всего два года. Екатерина на желала активно управлять страной и в связи с этим наряду с сенатом был создан верховный тайный совет. Поначалу это орган не стремился к ограничению власти императрицы, но после смерти Петре </w:t>
            </w:r>
            <w:r>
              <w:rPr>
                <w:lang w:val="en-US"/>
              </w:rPr>
              <w:t>II</w:t>
            </w:r>
            <w:r>
              <w:rPr/>
              <w:t xml:space="preserve">, пришедшего на смену Екатерине, опять встает вопрос о власти. Совет понимал, что Елизавета согласится на трон на любых условиях. Они заставили ее подписать бумаги сильно ограничивающие права императрицы. После двух переворотов в 1741 году приходит к власти Елизавета Петровна, которая провозглашает курс Петра </w:t>
            </w:r>
            <w:r>
              <w:rPr>
                <w:lang w:val="en-US"/>
              </w:rPr>
              <w:t>I,</w:t>
            </w:r>
            <w:r>
              <w:rPr/>
              <w:t xml:space="preserve"> то есть на национальное возрождение. При Елизавете восстанавливаются права сената и упраздняется кабинет министров, тогда же создается конференция при высочайшем дворе. В 1761 умирает Елизавета и на ее место встает Петр </w:t>
            </w:r>
            <w:r>
              <w:rPr>
                <w:lang w:val="en-US"/>
              </w:rPr>
              <w:t>III</w:t>
            </w:r>
            <w:r>
              <w:rPr/>
              <w:t xml:space="preserve">, которого опять свергают. В 1762 году на престол всходит Екатерина </w:t>
            </w:r>
            <w:r>
              <w:rPr>
                <w:lang w:val="en-US"/>
              </w:rPr>
              <w:t>II</w:t>
            </w:r>
            <w:r>
              <w:rPr/>
              <w:t>. Во время ее правления начинается новая полоса. Сенат теряет свое прежние значение и превращается в судебный и исполнительный орган. В 60 годы происходит реформа сената, который делится на департаменты и только один из департаментов остается политическим органом.</w:t>
            </w:r>
          </w:p>
          <w:p>
            <w:pPr>
              <w:pStyle w:val="Normal"/>
              <w:rPr/>
            </w:pPr>
            <w:r>
              <w:rPr/>
              <w:t xml:space="preserve">Реформы начала </w:t>
            </w:r>
            <w:r>
              <w:rPr>
                <w:lang w:val="en-US"/>
              </w:rPr>
              <w:t xml:space="preserve">XIX </w:t>
            </w:r>
            <w:r>
              <w:rPr/>
              <w:t xml:space="preserve">века. При Александре (1801 год) был создан непременный совет, носящий совещательный характер. ему же вменялось составление нового закона. Тогда же в 1802 году был принят другой указ “О правах сената”, в котором полностью  восстанавливаются права сената. На этом реформы приостановились из-за внешнеполитических проблем. Николай </w:t>
            </w:r>
            <w:r>
              <w:rPr>
                <w:lang w:val="en-US"/>
              </w:rPr>
              <w:t>I</w:t>
            </w:r>
            <w:r>
              <w:rPr/>
              <w:t xml:space="preserve"> считал, что не нужно писать новый закон, нужно лишь кодифицировать старое, ведь накопилось огромное количество правового материала по разным сборникам. Эту идею Николаю подсказал допрос декабристов, которые называли одной из причин недовольства – плохое законодательство.</w:t>
            </w:r>
          </w:p>
        </w:tc>
      </w:tr>
      <w:tr>
        <w:trPr>
          <w:trHeight w:val="36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ржуазно-демократические реформы второй половины </w:t>
            </w:r>
            <w:r>
              <w:rPr>
                <w:lang w:val="en-US"/>
              </w:rPr>
              <w:t>XIX</w:t>
            </w:r>
            <w:r>
              <w:rPr/>
              <w:t xml:space="preserve"> века</w:t>
            </w:r>
          </w:p>
        </w:tc>
        <w:tc>
          <w:tcPr>
            <w:tcW w:w="9675" w:type="dxa"/>
            <w:tcBorders>
              <w:top w:val="single" w:sz="4" w:space="0" w:color="000000"/>
              <w:left w:val="single" w:sz="4" w:space="0" w:color="000000"/>
              <w:bottom w:val="single" w:sz="4" w:space="0" w:color="000000"/>
              <w:right w:val="single" w:sz="4" w:space="0" w:color="000000"/>
            </w:tcBorders>
          </w:tcPr>
          <w:p>
            <w:pPr>
              <w:pStyle w:val="Normal"/>
              <w:rPr/>
            </w:pPr>
            <w:r>
              <w:rPr/>
              <w:t xml:space="preserve">Это было переломное время , когда царствовал Александр </w:t>
            </w:r>
            <w:r>
              <w:rPr>
                <w:lang w:val="en-US"/>
              </w:rPr>
              <w:t>II</w:t>
            </w:r>
            <w:r>
              <w:rPr/>
              <w:t>. Он в отличие от отца понимал, что крепостное право лучше отменить сверху, чем ждать пока его отменят снизу, в связи с чем был создан особый секретный комитет по крестьянским вопросам.  Закон  был принят 18 февраля 1861 года, а наряду с ним были приняты еще с десяток других законов регламентирующих порядок раскрепощения крестьян причет только крестьян принадлежащих дворянам тьянина. Процесс  выкупа продолжался вплоть до 1917 года и по подсчетам большевиков они выплатили даже больше, чем нужно было. Судебная реформа 1864 года была самой демократичной. Тогда была установлена судебная республика в царской России, то есть суд был отделен от административной власти, были установлены достаточно демократичные принципы процесса и судопроизводства. Появились суды присяжных, несменяемость судей и т.п. Контрреформы – неопределенное понятие – земская и городская контрреформа в 1890 году на смену 1870 года. Было изменено сословное представительство. Судебная контрреформа – отдельные поправки к судебным уставам принятые в разное время. Готовилась и более серьезная поправка о ограничении суда присяжных, но она не прошла. К контрреформам в 1871 году относится и тот факт, что дознание о государственных  реступлениях передано жандармерии, хотя не было даже такого понятия, как жандармское расследование.</w:t>
            </w:r>
          </w:p>
        </w:tc>
      </w:tr>
      <w:tr>
        <w:trPr>
          <w:trHeight w:val="507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Революция 1905-907 годов</w:t>
            </w:r>
          </w:p>
        </w:tc>
        <w:tc>
          <w:tcPr>
            <w:tcW w:w="9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16"/>
              <w:ind w:left="0" w:firstLine="851"/>
              <w:rPr/>
            </w:pPr>
            <w:r>
              <w:rPr/>
              <w:t>Первые советы в России появляются в 1905 году в мае-июне. Советы создавались как орган забастовочной войны – общегородской забастовочный комитет, потом советы рабочих и солдатских депутатов. Советы не принадлежали какой-то конкретной партии. Революция стала неизбежна после бессмысленного расстрела демонстрантов. Тогда призывов бороться с бюрократией было очень много и на них правительство было вынуждено отвечать. Оно стало задумываться о подготовке каких-то актов или проектов распоряжений для исправления существующей взрывоопасной ситуации. В результате – в октябре 1905 года – всеобщая стачка, которая парализовала все движение и ее поддержали очень значительная часть населения. В ответ и был принят манифест 1905 года Этот манифест удовлетворил некоторую часть бастующих, так как это был реальный шаг к переходу к ограниченной конституционной монархии.</w:t>
            </w:r>
          </w:p>
          <w:p>
            <w:pPr>
              <w:pStyle w:val="Normal"/>
              <w:spacing w:lineRule="auto" w:line="216"/>
              <w:rPr/>
            </w:pPr>
            <w:r>
              <w:rPr/>
              <w:t>Это все повлияло на революционное движение, которое пошло на спад, но не прекратилось и в борьбе с ним использовали все тот же закон 1881 года “О чрезвычайном положении”, то есть принятые положения не реализовывались в местах с объявленным чрезвычайным положением, что вызывало недовольство.</w:t>
            </w:r>
          </w:p>
          <w:p>
            <w:pPr>
              <w:pStyle w:val="Normal"/>
              <w:spacing w:lineRule="auto" w:line="216"/>
              <w:rPr/>
            </w:pPr>
            <w:r>
              <w:rPr/>
              <w:t>В декабре же 1905 года был принят новый избирательный закон, по которому в думу добавлялась четвертая курия – рабочих. Дума приступила к работе в конце апреля 1906 года, но до этого в феврале был принят указ о том, что государственный совет является второй палатой российского парламента. 23 апреля 1906 года принят новый вариант основных законов, который дума не могла изменять. Царю принадлежала   законодательная власть, вся полнота исполнительной власти, он назначал правительство, менял его, царь имел право в любом месте, где он находится, брать на себя полномочия любого органа; он также оставался верховным главнокомандующим и стоял во главе суда, то есть все приговоры шли от его имени.</w:t>
            </w:r>
          </w:p>
          <w:p>
            <w:pPr>
              <w:pStyle w:val="Normal"/>
              <w:rPr/>
            </w:pPr>
            <w:r>
              <w:rPr/>
              <w:t>Переворот 3 июня 1907 года. Это был переворот в представительной власти. Царь распустил думу и решил поменять основные законы и внес из: представительство от курий было изменено для рабочих и городских жителей, многие районы России были лишеныизбирательного права. Это и был переворот.</w:t>
            </w:r>
          </w:p>
        </w:tc>
      </w:tr>
      <w:tr>
        <w:trPr>
          <w:trHeight w:val="79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ервая мировая война и февральская революция</w:t>
            </w:r>
          </w:p>
        </w:tc>
        <w:tc>
          <w:tcPr>
            <w:tcW w:w="9675"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Война потребовала создания новых органов управления которые не обладали государственными функциями непосредственно, но контактируя с реально властвующими выполняли задачи по обеспечению  фронта. Таким общественным органом стали ВПК, которые выполняли следующие функции: Особые совещания – государственный орган, для координации действий думы, правительства, общественности и т.д. Туда входили представители ВПК и многие другие. Их было создано несколько: по вопросам обороны – самое главное. Для реализации решений и контроля был создан особый аппарат. Из-за войны – спад  промышленности, следовательно в больших городах проявляются очереди и возникают взрывоопасные ситуации. 26 февраля происходят столкновения с полицией и жандармерией, но часть войск неожиданно для властей, переходит на сторону восставших. 27 февраля начался повсеместный переход армии на сторону восставших. Создаются сразу 2 органа управляющих этим восстанием: петроградский совет рабочих и солдатских депутатов и временный комитет членов государственной думы  На время безвластия комитет государственной думы создал временной правительство, но параллельно действовал и петроградский совет, который фактически управлял армией. То есть двоевластие в армии привело к двоевластию в стране. Советы 17 года – выборный орган, но без единого документа об избрании, поэтому долгое время не существовало органа координирующего действия советов и петросовет взял на себя эту роль. В сентябре во главе большинства советов стояли представитли ольшевиков и  естественно, что с этого времени начинается большевизация советов и возникает опять двоевластие.</w:t>
            </w:r>
          </w:p>
          <w:p>
            <w:pPr>
              <w:pStyle w:val="Normal"/>
              <w:numPr>
                <w:ilvl w:val="0"/>
                <w:numId w:val="0"/>
              </w:numPr>
              <w:spacing w:lineRule="auto" w:line="216"/>
              <w:ind w:left="0" w:firstLine="851"/>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firstLine="851"/>
      <w:jc w:val="both"/>
    </w:pPr>
    <w:rPr/>
  </w:style>
  <w:style w:type="paragraph" w:styleId="1">
    <w:name w:val="заголовок 1"/>
    <w:basedOn w:val="Normal"/>
    <w:next w:val="Normal"/>
    <w:qFormat/>
    <w:pPr>
      <w:keepNext w:val="true"/>
      <w:spacing w:before="240" w:after="60"/>
      <w:ind w:firstLine="851"/>
      <w:jc w:val="both"/>
    </w:pPr>
    <w:rPr>
      <w:rFonts w:ascii="Arial" w:hAnsi="Arial" w:cs="Arial"/>
      <w:b/>
      <w:kern w:val="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20:11:00Z</dcterms:created>
  <dc:creator>Лев</dc:creator>
  <dc:description/>
  <dc:language>en-US</dc:language>
  <cp:lastModifiedBy>Лев</cp:lastModifiedBy>
  <dcterms:modified xsi:type="dcterms:W3CDTF">2001-10-08T20:36:00Z</dcterms:modified>
  <cp:revision>1</cp:revision>
  <dc:subject/>
  <dc:title>Государство и право в России</dc:title>
</cp:coreProperties>
</file>