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Задание 2.</w:t>
      </w:r>
    </w:p>
    <w:p>
      <w:pPr>
        <w:pStyle w:val="Normal"/>
        <w:jc w:val="both"/>
        <w:rPr/>
      </w:pPr>
      <w:r>
        <w:rPr>
          <w:b/>
          <w:sz w:val="28"/>
        </w:rPr>
        <w:t xml:space="preserve">Какие органы государственной власти и управления возникли в России в первой половине </w:t>
      </w:r>
      <w:r>
        <w:rPr>
          <w:b/>
          <w:sz w:val="28"/>
          <w:lang w:val="en-US"/>
        </w:rPr>
        <w:t xml:space="preserve">XIX </w:t>
      </w:r>
      <w:r>
        <w:rPr>
          <w:b/>
          <w:sz w:val="28"/>
        </w:rPr>
        <w:t xml:space="preserve">века?  Какие из них действовали до начала </w:t>
      </w:r>
      <w:r>
        <w:rPr>
          <w:b/>
          <w:sz w:val="28"/>
          <w:lang w:val="en-US"/>
        </w:rPr>
        <w:t xml:space="preserve">XX </w:t>
      </w:r>
      <w:r>
        <w:rPr>
          <w:b/>
          <w:sz w:val="28"/>
        </w:rPr>
        <w:t>века? Какова компетенция этих органов?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Государственный Совет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осударственный Совет был учрежден 1810 г. Идея его созда</w:t>
        <w:softHyphen/>
        <w:t>ния принадлежит М.М.Сперанскому, по проектам которого Со</w:t>
        <w:softHyphen/>
        <w:t>вет должен был стать одним из главных звеньев исполнительной власти, а законодательная власть Должна была осуществляться совместно императором и выборной Государственной Думой. Государственный Совет был образован в составе 5 депар</w:t>
        <w:softHyphen/>
        <w:t>таментов: законов, дел военных, гражданских и духовных дел, государственной экономии, наук, промышленности и торговли. Количество и значение департаментов не были постоянными, в 1832 г. был учрежден департамент по делам царства Польского, а с 1843 г., в связи с образованием Военного Совета, упало значе</w:t>
        <w:softHyphen/>
        <w:t>ние департамента военного. Численный состав Госсовета не был строго определенным, в отдельные годы он достигал 80 членов, а иногда (в 1832 г.) состоял всего из 40 челове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Госсовете действовала Государствен</w:t>
        <w:softHyphen/>
        <w:t>ная канцелярия, которая готовила дела, составляла мемории (т.е. выписки и доклады по делам), устанавливала очередность в их слушании, вела всю текущую переписку, отчетность.  При Гос. канцелярии действовала Государственная типограф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Сенат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каз о правах Сената был издан 8 сентября 1802 г. Сенат объ</w:t>
        <w:softHyphen/>
        <w:t>являлся верховным местом империи и наделялся большими правам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) власть Сената ограничивалась только императором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) Сенат был верховным местом империи по судебным делам, на его решения не было апелляци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) все императорские указы, общие и частные, в обязательном порядке направлялись в Сенат и им распубликовывались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)Сенату дано право входить с особым представлением к царю всякий раз когда среди издаваемых законов будет обнаружен такой, исполнение которого затруднено неясностью текста, несо</w:t>
        <w:softHyphen/>
        <w:t>ответствием с существующими нормам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) Сенат ведал вопросами высшей полиции в государстве, следил и обеспечивал общий порядок в стране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) Сенату предоставлено право ревизии всех учреждений в го</w:t>
        <w:softHyphen/>
        <w:t xml:space="preserve">сударстве;  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>7) Сенаторы за свои преступные деяния были подсудны суду самого Сената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По закону (ст. 4 Свода учреждений государственных) предсе</w:t>
        <w:softHyphen/>
        <w:t>дателем Сената являлся император. Для надзора за производством дел и правильностью выноси</w:t>
        <w:softHyphen/>
        <w:t>мых решений при каждом департаменте и каждом отделении стоя</w:t>
        <w:softHyphen/>
        <w:t>ли обер-прокуроры; при общих петербургских собраниях Сената генерал-прокурор; при Московском общем собрании Сената - особый обер-прокурор. Сенату были приданы многочисленные канцелярии с огром</w:t>
        <w:softHyphen/>
        <w:t xml:space="preserve">ным чиновничьим составом. </w:t>
      </w:r>
    </w:p>
    <w:p>
      <w:pPr>
        <w:pStyle w:val="Normal"/>
        <w:ind w:firstLine="567"/>
        <w:jc w:val="both"/>
        <w:rPr/>
      </w:pPr>
      <w:r>
        <w:rPr>
          <w:sz w:val="28"/>
        </w:rPr>
        <w:t>В сенатских канцеляриях, более чем где-либо, процветали подкупы, взяточничество, злоупотребления.</w:t>
      </w:r>
      <w:r>
        <w:rPr>
          <w:sz w:val="28"/>
          <w:lang w:val="en-US"/>
        </w:rPr>
        <w:t xml:space="preserve"> </w:t>
      </w:r>
      <w:r>
        <w:rPr>
          <w:sz w:val="28"/>
        </w:rPr>
        <w:t>Сенат, как государственный орган, осуществляющий волю, господствующих слоев страны, полностью оправдывал возложенные на него задачи по укреплению и охране основ феодально-крепостнического государства.</w:t>
      </w:r>
    </w:p>
    <w:p>
      <w:pPr>
        <w:pStyle w:val="Normal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омитет министро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Комитет министров был учрежден в 1802 г. одновременно с министерствам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Формы деятельности Комитета министров вырабатывались на практике. Император председательствовал на заседаниях. Комитет обсуждал дела, которые во-первых, требовали общего соображения или содействия разных министров; во-вторых, пре</w:t>
        <w:softHyphen/>
        <w:t>вышали пределы полномочий одного министра; в-третьих, в раз</w:t>
        <w:softHyphen/>
        <w:t>решении или исполнении которых министры встречали сомн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татья 11 учреждений государственных Свода законов Рос</w:t>
        <w:softHyphen/>
        <w:t>сийской империи подразделяла полномочия Комитета министров на 2 категории дел: дела текущие и дела, специально отнесенные законом к компетенции Комитета министров. Все дела, относящиеся к ведению Комитета министров, посту</w:t>
        <w:softHyphen/>
        <w:t xml:space="preserve">пали на рассмотрение по представлению министерств и главных управлений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Комитете министров действовала канцелярия, состоящая из нескольких отделений, общей экспедиции и архи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оль и значение Комитета министров повышались в периоды отсутствия императора в столице или вообще в стране. В таких случаях Комитет оставался фактическим правителем страны, а его ведению подлежали все вопросы внутреннего управлени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омитет министров не стал центральным органом правления. Царизм не выпускал его из-под своего контроля. Комитет минис</w:t>
        <w:softHyphen/>
        <w:t>тров не обладал правом законодательной инициативы, решения его получали законную силу лишь после утверждения их импера</w:t>
        <w:softHyphen/>
        <w:t>тором. Комитет министров не имел силы исполнительной власти, а исполнение принятых им решений, проводилось соответствующими министерствами и ведомствами.</w:t>
      </w:r>
    </w:p>
    <w:p>
      <w:pPr>
        <w:pStyle w:val="Normal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Министерств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Министерства, как постоянно действующие учреждения, были созданы в России в 1802 г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ервоначально были созданы 8 министерств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) Военных сухопутных де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) Морских си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) Иностранных де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) Юстици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) Внутренних де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) Финансо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) Коммерци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8) Народного просвещения</w:t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sz w:val="28"/>
        </w:rPr>
        <w:t xml:space="preserve">Позднее были организованы: Министерство полиции, Главное управление путей сообщения и публичных зданий, Главное управление почт  и т.д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есмотря на все недостатки, наиболее действенными, рабочи</w:t>
        <w:softHyphen/>
        <w:t>ми органами в системе царского самодержавия были именно ми</w:t>
        <w:softHyphen/>
        <w:t>нистерства. Они оказались более, чем другие российские органы государственного управления, приспособленными к нуждам раз</w:t>
        <w:softHyphen/>
        <w:t>вивающихся буржуазных отношений в стране.</w:t>
      </w:r>
    </w:p>
    <w:p>
      <w:pPr>
        <w:pStyle w:val="Normal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обственная    Его Императорского Величества канцеляри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бственная канцелярия императора была учреждена во 2-й половине 1812 г., в чрезвычайных обстоятельствах военного вре</w:t>
        <w:softHyphen/>
        <w:t>мени. В первые годы своего существования канцелярия занима</w:t>
        <w:softHyphen/>
        <w:t>лась, в основном, военными вопросами. Позднее крут ее деятель</w:t>
        <w:softHyphen/>
        <w:t>ности расширяется и включает многие вопросы гражданского управления. Канцелярию возглавлял А.А.Аракчеев.</w:t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sz w:val="28"/>
        </w:rPr>
        <w:t>В 1818 г. было составлено "Образование Собственной Его Ве</w:t>
        <w:softHyphen/>
        <w:t xml:space="preserve">личества канцелярии", содержащее 11 глав. В составе канцелярии действовали два особых учреждения: 1) Комитет о службе членов гражданского ведомства; 2)Комитет о наградах и призрении заслуженных гражданских чиновников. </w:t>
      </w:r>
    </w:p>
    <w:p>
      <w:pPr>
        <w:pStyle w:val="Normal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ременные комитеты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Это были неофициальные органы, не имеющие своих учреж</w:t>
        <w:softHyphen/>
        <w:t>дений, т.е. официальных правил, определяющих цели и круг за</w:t>
        <w:softHyphen/>
        <w:t>дач соответствующих государственных органов. В состав времен</w:t>
        <w:softHyphen/>
        <w:t>ных комитетов входили высшие сановники государства, назна</w:t>
        <w:softHyphen/>
        <w:t>чаемые лично император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щие черты, свойственные системе правительственных сек</w:t>
        <w:softHyphen/>
        <w:t>ретных комитетов, можно определить следующим образо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) Комитеты были правительственными органами чрезвычайного управления. В их состав входили высшие должностные лица империи, подбираемые царем для каждого комитета. Вре</w:t>
        <w:softHyphen/>
        <w:t>менно действующие, он функционировали параллельно с обыч</w:t>
        <w:softHyphen/>
        <w:t>ными органами государственного управления и во многом подме</w:t>
        <w:softHyphen/>
        <w:t>няли их деятельност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) Создание этих комитетов свидетельствовало о стремлении самодержавия сосредоточить в своих руках все нити государ</w:t>
        <w:softHyphen/>
        <w:t>ственного управления, найти необычные средства разработки вопросов, нуждающихся в решен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) Многие из разрабатываемых положений, проектов никогда не были осуществлены, а реализованные - не приносили желае</w:t>
        <w:softHyphen/>
        <w:t>мых результатов, скорее всего потому, что для устройства госу</w:t>
        <w:softHyphen/>
        <w:t>дарственных дел нужны были не полумеры, а решительное обновление всего феодально-крепостнического государства.</w:t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sz w:val="28"/>
        </w:rPr>
        <w:t>Общей тенденцией перестройки государственного управления во второй четверти XIX века была военизация государственного аппарата. Некоторые ведомства, например: горное, лесное, путей сообщения, - были военизированы. Обычное гражданское управ</w:t>
        <w:softHyphen/>
        <w:t>ление также постепенно превращалось в управление - военное. К середине XIX в. во главе 41 губернии из 53 существовавших стоя</w:t>
        <w:softHyphen/>
        <w:t xml:space="preserve">ли военные губернаторы.  Система управления страной достигла предельной централизаци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исло чиновников в России за первую половину XIX в. увели</w:t>
        <w:softHyphen/>
        <w:t>чилось с 16 тысяч в 1801 г. до 76 тысяч к середине века. Этот слой становился практически бесконтрольным со стороны императора, не имеющего возможности следить за ежедневной работой госу</w:t>
        <w:softHyphen/>
        <w:t>дарственного аппарата. Вместе с тем, отсутствовал контроль за деятельностью чиновничьего аппарата со стороны российского общества, а в результате страной правил не только Зимний дво</w:t>
        <w:softHyphen/>
        <w:t>рец, но и бюрократия. Чиновничество, бессильное перед самодер</w:t>
        <w:softHyphen/>
        <w:t>жавием в лице своих министров, становилось практически неуяз</w:t>
        <w:softHyphen/>
        <w:t>вимым как самостоятельная сил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Какой порядок существовал в Российском государстве по приему в государственную службу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щие положения о принятии в гражданскую службу учиты</w:t>
        <w:softHyphen/>
        <w:t>вали следующие критер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состояние лица или его происхождени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возраст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познания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. В гражданскую службу по праву происхождения разрешалось вступать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Дворянам родовым и детям личных дворя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Детям финляндских чиновников недворян, занимавших в гражданских управлениях Финляндии классные долж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Детям священников и дьяконов православного и армян</w:t>
        <w:softHyphen/>
        <w:t>ского вероисповеданий, кроме рожденных до получения их отца</w:t>
        <w:softHyphen/>
        <w:t>ми сего сана; также детям евангелических и реформатских пас</w:t>
        <w:softHyphen/>
        <w:t>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 Детям купцов первой гильд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) Детям приказных служителей, ученых и художников, не имеющих чинов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>Императорские указы 1762 и 1801 г. были направлены на при</w:t>
        <w:softHyphen/>
        <w:t>влечение к государственной службе дворян и их детей.</w:t>
      </w:r>
    </w:p>
    <w:p>
      <w:pPr>
        <w:pStyle w:val="Normal"/>
        <w:jc w:val="both"/>
        <w:rPr/>
      </w:pPr>
      <w:r>
        <w:rPr>
          <w:i/>
          <w:sz w:val="28"/>
        </w:rPr>
        <w:t>II.</w:t>
      </w:r>
      <w:r>
        <w:rPr>
          <w:sz w:val="28"/>
        </w:rPr>
        <w:t xml:space="preserve"> </w:t>
      </w:r>
      <w:r>
        <w:rPr>
          <w:i/>
          <w:sz w:val="28"/>
        </w:rPr>
        <w:t>Возраст</w:t>
      </w:r>
      <w:r>
        <w:rPr>
          <w:sz w:val="28"/>
        </w:rPr>
        <w:t>, с которого начиналась государственная служба в начале XIX в., определялся 16 годами. Специальным положением, утвержденным в 1831 г., предписывалось воспитывать российское юношество от 10 до 18 лет либо в отечественных учебных заведе</w:t>
        <w:softHyphen/>
        <w:t>ниях, либо под надзором родителей и опекунов (т.е. домашнее об</w:t>
        <w:softHyphen/>
        <w:t>разование), но обязательно в России, в противном случае человек лишался права на вступление в гражданскую службу. Исклю</w:t>
        <w:softHyphen/>
        <w:t>чение из этого правила допускалось лишь с разрешения импера</w:t>
        <w:softHyphen/>
        <w:t>тора по каким-либо важным причинам.</w:t>
      </w:r>
    </w:p>
    <w:p>
      <w:pPr>
        <w:pStyle w:val="Normal"/>
        <w:jc w:val="both"/>
        <w:rPr/>
      </w:pPr>
      <w:r>
        <w:rPr>
          <w:i/>
          <w:sz w:val="28"/>
        </w:rPr>
        <w:t>III. Последний критерий - познания</w:t>
      </w:r>
      <w:r>
        <w:rPr>
          <w:sz w:val="28"/>
        </w:rPr>
        <w:t xml:space="preserve"> - требовал соответству</w:t>
        <w:softHyphen/>
        <w:t>ющего свидетельства учебного заведения. Если же человек хотел вступить в гражданскую службу по праву своего происхождения, не имея соответствующего свидетельства об окончании учебного заведения, то  он был обязан на предварительном испытании-экзамене доказать, что имеет познания грамматики и арифметики. Причем, экзамен приходилось держать в том месте, куда желает определиться поступающий на службу, выдержав испытание, он принимался канцелярским служителем сообразно его происхож</w:t>
        <w:softHyphen/>
        <w:t xml:space="preserve">дению. Все канцелярские служители гражданского ведомства по различию званий, из которых они поступали на службу, делились на 3 разряда. </w:t>
      </w:r>
      <w:r>
        <w:rPr>
          <w:i/>
          <w:sz w:val="28"/>
        </w:rPr>
        <w:t>К первому разряду</w:t>
      </w:r>
      <w:r>
        <w:rPr>
          <w:sz w:val="28"/>
        </w:rPr>
        <w:t xml:space="preserve"> относились родовые дворяне; </w:t>
      </w:r>
      <w:r>
        <w:rPr>
          <w:i/>
          <w:sz w:val="28"/>
        </w:rPr>
        <w:t>ко второму разряду:</w:t>
      </w:r>
      <w:r>
        <w:rPr>
          <w:sz w:val="28"/>
        </w:rPr>
        <w:t xml:space="preserve"> дети личных дворян и обер-офицеров, купцов первой гильдии, священников и дьяконов; </w:t>
      </w:r>
      <w:r>
        <w:rPr>
          <w:i/>
          <w:sz w:val="28"/>
        </w:rPr>
        <w:t xml:space="preserve">к третьему разряду: </w:t>
      </w:r>
      <w:r>
        <w:rPr>
          <w:sz w:val="28"/>
        </w:rPr>
        <w:t xml:space="preserve">дети приказных служителей, исключая рожденных до получения их отцами этого звания, ученых и художников, не имеющих чинов. Специальным указом императора был определен еще один - </w:t>
      </w:r>
      <w:r>
        <w:rPr>
          <w:i/>
          <w:sz w:val="28"/>
        </w:rPr>
        <w:t>четвертый разряд,</w:t>
      </w:r>
      <w:r>
        <w:rPr>
          <w:sz w:val="28"/>
        </w:rPr>
        <w:t xml:space="preserve"> в который зачислили тех, кто ранее этого указа уже был принят в государственную службу: купцы и купеческие дети второй и третьей гильдии, иностранцы, нижние воинские чины и их дети, мещане и, вообще, люди вышедшие из податных состояний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ностранных дворян, имеющих документы о своем происхож</w:t>
        <w:softHyphen/>
        <w:t>дении и присягнувших на подданство России, разрешалось спе</w:t>
        <w:softHyphen/>
        <w:t>циальным решением Правительствующего Сената определять в гражданскую службу с помещением в третий разряд канцелярских служител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прещение принимать в государственную службу иностранцев и людей, принадлежащих к податным состоящим, не распространялось на ученую часть. Все иностранцы, выдержавшие экзамен в науках и удостоенные медицинских и аптекарских званий при желании могли быть приняты по учебной и искусственной части в действительную службу и принять присягу на верность служб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се лица, имеющие право участвовать в государственной службе на основе аттестатов, выданных учебными заведениями, делились на З разряда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Лица, совершившие курс наук в высших в государственных заведениях и получившие установленные аттеста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Лица, совершившие курс наук и получившие аттестаты средних учебных заведений и воспитанники и ученики, высших учебных заведений, не окончившие в</w:t>
      </w:r>
      <w:r>
        <w:rPr>
          <w:b/>
          <w:sz w:val="28"/>
        </w:rPr>
        <w:t xml:space="preserve"> </w:t>
      </w:r>
      <w:r>
        <w:rPr>
          <w:sz w:val="28"/>
        </w:rPr>
        <w:t>них полного курса наук, но оставившие занятия по уважительным причинам н одобренные правительством в отношении нравственном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Лица, не имеющие аттестатов ни тех, ни других учебных заведен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Лицам, имеющим право на вступление в службу по их происхождению, какое бы образование  не получили, давалось право сдать экзамен на получение учебного аттестата. Такой экзамен проводился в университетах. Для получения аттестата на вступление в первый разряд следовало сдать экзамен по учебным дисциплинам, составляющим курс учения университетского студента по одному из факультет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спытание на получение аттестата по второму разряду проводилось по дисциплинам, составляющим курс обучения в гимназии. Лица, получившие такие аттестаты, при вступлении на государственную службу, определялись в канцелярские служител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чебными заведениями, которым отдавалось предпочтение при приеме в канцелярские служащие были следующи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) гимнази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) уездные училищ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) училища для детей канцелярских служащих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) воспитательные дом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) Московский сиротский дом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) Ярославское и Полтавское отделения для приготовления писцо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) дом воспитания бедных детей, подведомственный Совету Императорского Человеколюбивого Общества. Лица, окончившие полный курс гимназии и удостоенные похвальных аттестатов, определялись на места канцелярских служителей высшего по жалованию разряда с чином 14 класс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оспитанники сибирских гимназий из детей тамошних чиновников, окончившие с успехом полный курс, принимались в службу 14 класс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Какие учебные заведения готовили кадры для государственной службы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чебные заведения делились на три разряда: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Первый разряд: </w:t>
      </w:r>
      <w:r>
        <w:rPr>
          <w:sz w:val="28"/>
        </w:rPr>
        <w:t xml:space="preserve">Университеты, Главный Педагогический институт в Санкт-Петербурге, лицеи, Военная Академия, училища. 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Второй разряд: </w:t>
      </w:r>
      <w:r>
        <w:rPr>
          <w:sz w:val="28"/>
        </w:rPr>
        <w:t>гимназии,</w:t>
      </w:r>
      <w:r>
        <w:rPr>
          <w:i/>
          <w:sz w:val="28"/>
        </w:rPr>
        <w:t xml:space="preserve"> </w:t>
      </w:r>
      <w:r>
        <w:rPr>
          <w:sz w:val="28"/>
        </w:rPr>
        <w:t>Московский Армянский Лазоревых Институт Восточных языков,</w:t>
      </w:r>
      <w:r>
        <w:rPr>
          <w:i/>
          <w:sz w:val="28"/>
        </w:rPr>
        <w:t xml:space="preserve"> </w:t>
      </w:r>
      <w:r>
        <w:rPr>
          <w:sz w:val="28"/>
        </w:rPr>
        <w:t>Школа землемеров при Киевской Гимназии, Московский дворянский институт, корпуса, коммерческие училища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Третий разряд:</w:t>
      </w:r>
      <w:r>
        <w:rPr>
          <w:sz w:val="28"/>
        </w:rPr>
        <w:t xml:space="preserve"> воспитанники всех прочих учебных заведений  причислялись к III разряд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Лица, окончившие учебные заведения: университеты, духов</w:t>
        <w:softHyphen/>
        <w:t>ные училища, лицеи, военно-учебные заведения и институт кор</w:t>
        <w:softHyphen/>
        <w:t>пуса путей сообщения, определялись во все ведомства граждан</w:t>
        <w:softHyphen/>
        <w:t xml:space="preserve">ской службы с классными чинам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ченые степени в российских университетах, открывающие путь к вступлению в гражданскую службу, были следующим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) студент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) кандидат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) магистр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) докто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упая в какой-либо род государственной службы студенты и кандидаты зачислялись чинами 12 и 10 классов; магистры - чином 9 класса; доктора - чином 8 класс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Какой был порядок для производства в чин на государственной службе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 1834 г. был установлен строгий порядок  производства в чин. Лица, имеющие ученые аттестаты общих высших учебных заведений, при доброй нравственности и похвальной службе производились за выслугу лет: из 14 класса в 12 - через 3 года; из 12 в 10 класс - через 3 года; из 10 в 9 класс - через 4 года; из 9 в 8 класс: а) дворяне родовые - через 4 года; б) не имеющие родового дворянства - через 6 лет; из 8 в 7 класс - через 3 года; из 7 в 6 класс - через 3 года; из 6 в 5 класс - через 4 года. За особые отличия порядок продвижения по служебной лестнице предусматривал сокращение срока "выслуги" с 3-х до 2-х ле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Лица, окончившие средние учебные заведения и по происхож</w:t>
        <w:softHyphen/>
        <w:t>дению своему, вступающие в канцелярское звание, производи</w:t>
        <w:softHyphen/>
        <w:t xml:space="preserve">лись в чин 14 класса:   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) из родовых дворян - через 1 год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) из детей личных дворян, купцов 1-й гильдии, священ</w:t>
        <w:softHyphen/>
        <w:t>нослужителей - через 2 год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) из детей приказнослужителей, ученых и художников, не имеющих чинов, - через 4 г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оспитанники и ученики высших учебных заведений, не окон</w:t>
        <w:softHyphen/>
        <w:t>чившие в них полного курса наук, сравнивались в преимуществах по  чинопроизводству  с лицами,  получившими  среднее образование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Лица, не имеющие аттестатов учебных заведении, либо обучавшиеся только в низших заведениях и входящие в разряд канцелярских служителей, производились в 14 класс следующим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рядком: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)дворяне родовые - через 2 год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) дети личных дворян, купцов 1-й гильдии, священнослужителей - через 4 год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) дети приказных служителей, ученых и художников, не име</w:t>
        <w:softHyphen/>
        <w:t>ющих чинов - через 6 лет. Чиновники III разряда, т.е. те: кто не имел свидетельств учебных заведений, либо обучавшиеся только в низших учебных заведениях, предоставлялись к производству из чина 1 класса до чина 9 класса включительно не ранее, как по выслуге 4 лет в каждом чин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ностранные дворяне, присягнувшие на подданство России и представившие соответствующие происхождению документы, обязывались прослужить до первого классного чина 6 ле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ля производства в чины выше Статского Советника ника</w:t>
        <w:softHyphen/>
        <w:t>кого срока не полагалось, а происходило только пожалование в данные чины и зависело такое решение единственно от Высо</w:t>
        <w:softHyphen/>
        <w:t>чайшего усмотр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авила для производства в чины по гражданской службе распространялись и на тех, кто служил по гражданскому ведом</w:t>
        <w:softHyphen/>
        <w:t xml:space="preserve">ству, и на тех, кто перешел в оные из военной службы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Какова форма присяги на верность государственной службе? Кому и как присягали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вступлении в службу каждый человек приводился к при</w:t>
        <w:softHyphen/>
        <w:t>сяге по строго определенной форме: присяга на верность службы совершалась в ведомстве по месту будущей службы сначала сло</w:t>
        <w:softHyphen/>
        <w:t>весно, а потом подписанием печатного присяжного листа. Прися</w:t>
        <w:softHyphen/>
        <w:t>жные листы после подписания доставлялись из всех ведомств в Правительствующий Сена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Каковы права и обязанности государственных служащих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Основные прав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ждый служащий пользовался правами и преимуществами, присвоенными его чину, причем эти права сохранялись и при вы</w:t>
        <w:softHyphen/>
        <w:t>ходе в отставку или увольнении от служб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икто из государственных служащих не мог быть лишен чи</w:t>
        <w:softHyphen/>
        <w:t>нов, приобретенных службой, без утверждения судебного приго</w:t>
        <w:softHyphen/>
        <w:t>вора императоро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икто не мог именовать себя Российским чином по званию, в иностранных службах полученному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ражданским чиновникам запрещалось именоваться воен</w:t>
        <w:softHyphen/>
        <w:t xml:space="preserve">ными чинами при переходе из военной службы в гражданскую. В равных чинах гражданские чиновники уступали место военным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Состоящие на службе в Российской империи и царстве Польском носили мундир, установленный специальным положением о гражданских мундирах в Империи от </w:t>
      </w:r>
      <w:r>
        <w:rPr>
          <w:i/>
          <w:sz w:val="28"/>
        </w:rPr>
        <w:t>30 марта 1834 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Для каждого чина устанавливались различия в экипажах и ливреях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Жены чиновников пользовались личными правами и преиму</w:t>
        <w:softHyphen/>
        <w:t>ществами их муже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ицам, состоящим в гражданской службе, для их содержания определялось жалованье, столовые и квартирные деньги или квартиры; канцелярские служащие получали сверх этого одежду и пае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Обязанности государственных служащих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Здравый рассудок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обрая воля к отправлениям порученного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Человеколюбие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Верность к службе Императорского Величества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Усердие к общему добру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дение о должност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стность бескорыстное воздержа</w:t>
        <w:softHyphen/>
        <w:t xml:space="preserve">ние от взяток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Правый и равный суд всякому состоянию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</w:t>
        <w:softHyphen/>
        <w:t xml:space="preserve">кровительство невинному и скорбящему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сякий служащий дол</w:t>
        <w:softHyphen/>
        <w:t>жен поставить себе в непременную обязанность ведать все уставы и законы государственны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Всякую вверенную тайну, касающуюся службы и пользы Им</w:t>
        <w:softHyphen/>
        <w:t>ператорского Величества, каждое состоящее в службе лицо обя</w:t>
        <w:softHyphen/>
        <w:t>зано хранить свято и ненарушаемо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икто из служащих не должен простирать своей власти за пределы, предназначенные оной законом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Всякое неуважение к начальству, изъявленное в делах службы письменно ли словесно, взыскивается строго по законам.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Каковы преимущества службы в Сибири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сем классным чиновникам, направлявшимся  на государственную службу в Си</w:t>
        <w:softHyphen/>
        <w:t>бирь, выдавалось безвозмездно денежное пособие на подъ</w:t>
        <w:softHyphen/>
        <w:t xml:space="preserve">ем и обзаведение. Размер подъем определялся следующим образом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) для чиновников, оправляющихся на службу по предварительному назначению в должность - годо</w:t>
        <w:softHyphen/>
        <w:t xml:space="preserve">вой оклад штатного сей должности звания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) для посылаемых в распоряжение местного начальства без предварительного назна</w:t>
        <w:softHyphen/>
        <w:t>чения должности, годовой оклад жалованья, присвоенного месту прежней служб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За каждые 5 лет усердной службы в Сибири чиновникам полагалась прибавка к жалованью по четверти оклада до тех пор, пока сумма такой прибавки не сравняется с полным окладом.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иновникам, прослужившим в Сибири усердно и беспорочно не менее 3 лет, даруется сокращение 35-лет</w:t>
        <w:softHyphen/>
        <w:t>него срока для получения Ордена Св. Владимира. Упомянутое со</w:t>
        <w:softHyphen/>
        <w:t>кращение заключается в том, что 3 года службы в Сибири и Кав</w:t>
        <w:softHyphen/>
        <w:t>казской области считаются за 4 года, с распространением сего преимущества за все время служения и на тех чиновников, кои впоследствии перейдут на службу в другие губерн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Задание 3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410</wp:posOffset>
                </wp:positionH>
                <wp:positionV relativeFrom="paragraph">
                  <wp:posOffset>129540</wp:posOffset>
                </wp:positionV>
                <wp:extent cx="1280160" cy="1463040"/>
                <wp:effectExtent l="5080" t="5080" r="192405" b="565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463040"/>
                        </a:xfrm>
                        <a:prstGeom prst="wedgeRectCallout">
                          <a:avLst>
                            <a:gd name="adj1" fmla="val 63939"/>
                            <a:gd name="adj2" fmla="val 518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 xml:space="preserve">Центральный исполнительный Комитет Союза Советских Социалистических Республик издает кодексы, декреты, постановления и распоряжения, объединяет работу по законодательству и управлению Союза Советских Социалистических Республик и определяет круг деятельности Президиума Центрального Исполнительного Комитета и Совета Народных Комиссаров Союза Советских Социалистических Республик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8.3pt;margin-top:10.2pt;width:100.75pt;height:115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 xml:space="preserve">Центральный исполнительный Комитет Союза Советских Социалистических Республик издает кодексы, декреты, постановления и распоряжения, объединяет работу по законодательству и управлению Союза Советских Социалистических Республик и определяет круг деятельности Президиума Центрального Исполнительного Комитета и Совета Народных Комиссаров Союза Советских Социалистических Республик.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2"/>
        </w:rPr>
        <w:t>1922-1936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85970</wp:posOffset>
                </wp:positionH>
                <wp:positionV relativeFrom="paragraph">
                  <wp:posOffset>38100</wp:posOffset>
                </wp:positionV>
                <wp:extent cx="1371600" cy="304800"/>
                <wp:effectExtent l="559435" t="5080" r="571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04920"/>
                        </a:xfrm>
                        <a:prstGeom prst="wedgeRoundRectCallout">
                          <a:avLst>
                            <a:gd name="adj1" fmla="val -90694"/>
                            <a:gd name="adj2" fmla="val 578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Созывается раз в 4 г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61.1pt;margin-top:3pt;width:107.95pt;height:2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Созывается раз в 4 го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38325</wp:posOffset>
                </wp:positionH>
                <wp:positionV relativeFrom="paragraph">
                  <wp:posOffset>155575</wp:posOffset>
                </wp:positionV>
                <wp:extent cx="2203450" cy="5575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ъезд Советов ССС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ерховный орган в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43.9pt;mso-wrap-distance-left:9.05pt;mso-wrap-distance-right:9.05pt;mso-wrap-distance-top:0pt;mso-wrap-distance-bottom:0pt;margin-top:12.25pt;mso-position-vertical-relative:text;margin-left:14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ъезд Советов ССС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ерховный орган власти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0050</wp:posOffset>
                </wp:positionH>
                <wp:positionV relativeFrom="paragraph">
                  <wp:posOffset>220980</wp:posOffset>
                </wp:positionV>
                <wp:extent cx="0" cy="3657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7.4pt" to="231.5pt,4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8370</wp:posOffset>
                </wp:positionH>
                <wp:positionV relativeFrom="paragraph">
                  <wp:posOffset>647700</wp:posOffset>
                </wp:positionV>
                <wp:extent cx="2103120" cy="457200"/>
                <wp:effectExtent l="0" t="5080" r="1270" b="215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51pt" to="238.65pt,8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40050</wp:posOffset>
                </wp:positionH>
                <wp:positionV relativeFrom="paragraph">
                  <wp:posOffset>647700</wp:posOffset>
                </wp:positionV>
                <wp:extent cx="2194560" cy="457200"/>
                <wp:effectExtent l="1270" t="5080" r="0" b="222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51pt" to="404.25pt,8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11650</wp:posOffset>
                </wp:positionH>
                <wp:positionV relativeFrom="paragraph">
                  <wp:posOffset>2019300</wp:posOffset>
                </wp:positionV>
                <wp:extent cx="1737360" cy="914400"/>
                <wp:effectExtent l="191770" t="5080" r="5715" b="1143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0"/>
                        </a:xfrm>
                        <a:prstGeom prst="wedgeRectCallout">
                          <a:avLst>
                            <a:gd name="adj1" fmla="val -60087"/>
                            <a:gd name="adj2" fmla="val 590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Президиум Центрального Исполнительного Комитета Союза Советских Социалистических Республик в период между сессиями Центрального Исполнительного Комитета Союза Советских Социалистических Республик является высшим законодательным, исполнительным и распорядительным органом власти Союза Советских Социалистических Республик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5pt;margin-top:159pt;width:136.75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Президиум Центрального Исполнительного Комитета Союза Советских Социалистических Республик в период между сессиями Центрального Исполнительного Комитета Союза Советских Социалистических Республик является высшим законодательным, исполнительным и распорядительным органом власти Союза Советских Социалистических Республик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28370</wp:posOffset>
                </wp:positionH>
                <wp:positionV relativeFrom="paragraph">
                  <wp:posOffset>647700</wp:posOffset>
                </wp:positionV>
                <wp:extent cx="2103120" cy="3108960"/>
                <wp:effectExtent l="0" t="3175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51pt" to="238.65pt,29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02690</wp:posOffset>
                </wp:positionH>
                <wp:positionV relativeFrom="paragraph">
                  <wp:posOffset>1744980</wp:posOffset>
                </wp:positionV>
                <wp:extent cx="1737360" cy="822960"/>
                <wp:effectExtent l="2540" t="444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37.4pt" to="231.45pt,20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31490</wp:posOffset>
                </wp:positionH>
                <wp:positionV relativeFrom="paragraph">
                  <wp:posOffset>647700</wp:posOffset>
                </wp:positionV>
                <wp:extent cx="0" cy="1920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51pt" to="238.7pt,20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14370</wp:posOffset>
                </wp:positionH>
                <wp:positionV relativeFrom="paragraph">
                  <wp:posOffset>1744980</wp:posOffset>
                </wp:positionV>
                <wp:extent cx="1188720" cy="822960"/>
                <wp:effectExtent l="0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37.4pt" to="346.65pt,20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31490</wp:posOffset>
                </wp:positionH>
                <wp:positionV relativeFrom="paragraph">
                  <wp:posOffset>647700</wp:posOffset>
                </wp:positionV>
                <wp:extent cx="1371600" cy="3108960"/>
                <wp:effectExtent l="4445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51pt" to="346.65pt,29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1170</wp:posOffset>
                </wp:positionH>
                <wp:positionV relativeFrom="paragraph">
                  <wp:posOffset>4671060</wp:posOffset>
                </wp:positionV>
                <wp:extent cx="457200" cy="457200"/>
                <wp:effectExtent l="0" t="3810" r="381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367.8pt" to="73.05pt,40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28370</wp:posOffset>
                </wp:positionH>
                <wp:positionV relativeFrom="paragraph">
                  <wp:posOffset>4671060</wp:posOffset>
                </wp:positionV>
                <wp:extent cx="1920240" cy="457200"/>
                <wp:effectExtent l="1270" t="5080" r="0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367.8pt" to="224.25pt,40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850</wp:posOffset>
                </wp:positionH>
                <wp:positionV relativeFrom="paragraph">
                  <wp:posOffset>5128260</wp:posOffset>
                </wp:positionV>
                <wp:extent cx="100584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pt;margin-top:403.8pt;width:79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8450</wp:posOffset>
                </wp:positionH>
                <wp:positionV relativeFrom="paragraph">
                  <wp:posOffset>5128260</wp:posOffset>
                </wp:positionV>
                <wp:extent cx="100584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5pt;margin-top:403.8pt;width:79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48610</wp:posOffset>
                </wp:positionH>
                <wp:positionV relativeFrom="paragraph">
                  <wp:posOffset>5128260</wp:posOffset>
                </wp:positionV>
                <wp:extent cx="109728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3pt;margin-top:403.8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28370</wp:posOffset>
                </wp:positionH>
                <wp:positionV relativeFrom="paragraph">
                  <wp:posOffset>4671060</wp:posOffset>
                </wp:positionV>
                <wp:extent cx="914400" cy="457200"/>
                <wp:effectExtent l="2540" t="444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367.8pt" to="145.05pt,40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4210</wp:posOffset>
                </wp:positionH>
                <wp:positionV relativeFrom="paragraph">
                  <wp:posOffset>5859780</wp:posOffset>
                </wp:positionV>
                <wp:extent cx="1188720" cy="457200"/>
                <wp:effectExtent l="1184910" t="27114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wedgeRectCallout">
                          <a:avLst>
                            <a:gd name="adj1" fmla="val -149518"/>
                            <a:gd name="adj2" fmla="val -1081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10 народных комиссариа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3pt;margin-top:461.4pt;width:93.5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10 народных комиссариа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4005</wp:posOffset>
                </wp:positionH>
                <wp:positionV relativeFrom="paragraph">
                  <wp:posOffset>94615</wp:posOffset>
                </wp:positionV>
                <wp:extent cx="2752090" cy="55753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Центральный исполнительный комит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3.9pt;mso-wrap-distance-left:9.05pt;mso-wrap-distance-right:9.05pt;mso-wrap-distance-top:0pt;mso-wrap-distance-bottom:0pt;margin-top:7.4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Центральный исполнительный ком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6725</wp:posOffset>
                </wp:positionH>
                <wp:positionV relativeFrom="paragraph">
                  <wp:posOffset>1100455</wp:posOffset>
                </wp:positionV>
                <wp:extent cx="1746250" cy="64897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юзный Сов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14 челов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1.1pt;mso-wrap-distance-left:9.05pt;mso-wrap-distance-right:9.05pt;mso-wrap-distance-top:0pt;mso-wrap-distance-bottom:0pt;margin-top:86.65pt;mso-position-vertical-relative:text;margin-left: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юзный Сов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14 челов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58565</wp:posOffset>
                </wp:positionH>
                <wp:positionV relativeFrom="paragraph">
                  <wp:posOffset>1100455</wp:posOffset>
                </wp:positionV>
                <wp:extent cx="2112010" cy="6489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вет Национальност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51.1pt;mso-wrap-distance-left:9.05pt;mso-wrap-distance-right:9.05pt;mso-wrap-distance-top:0pt;mso-wrap-distance-bottom:0pt;margin-top:86.65pt;mso-position-vertical-relative:text;margin-left:29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вет Национальност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29765</wp:posOffset>
                </wp:positionH>
                <wp:positionV relativeFrom="paragraph">
                  <wp:posOffset>2563495</wp:posOffset>
                </wp:positionV>
                <wp:extent cx="2203450" cy="64897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зидиум Ц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21 чел. в т.ч. Президиум СС+ПрезидиумС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1.1pt;mso-wrap-distance-left:9.05pt;mso-wrap-distance-right:9.05pt;mso-wrap-distance-top:0pt;mso-wrap-distance-bottom:0pt;margin-top:201.85pt;mso-position-vertical-relative:text;margin-left:15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езидиум ЦИ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21 чел. в т.ч. Президиум СС+ПрезидиумСН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2405</wp:posOffset>
                </wp:positionH>
                <wp:positionV relativeFrom="paragraph">
                  <wp:posOffset>3752215</wp:posOffset>
                </wp:positionV>
                <wp:extent cx="1837690" cy="9232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вет народных комисса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исполнительный орган ЦИ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295.45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вет народных комиссар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исполнительный орган ЦИ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35605</wp:posOffset>
                </wp:positionH>
                <wp:positionV relativeFrom="paragraph">
                  <wp:posOffset>3752215</wp:posOffset>
                </wp:positionV>
                <wp:extent cx="1929130" cy="8318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ерховный суд ССС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65.5pt;mso-wrap-distance-left:9.05pt;mso-wrap-distance-right:9.05pt;mso-wrap-distance-top:0pt;mso-wrap-distance-bottom:0pt;margin-top:295.45pt;mso-position-vertical-relative:text;margin-left:2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ерховный суд ССС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32760</wp:posOffset>
                </wp:positionH>
                <wp:positionV relativeFrom="paragraph">
                  <wp:posOffset>5157470</wp:posOffset>
                </wp:positionV>
                <wp:extent cx="731520" cy="36576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ГП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406.1pt;mso-position-vertical-relative:text;margin-left:23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ГПУ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2440</wp:posOffset>
                </wp:positionH>
                <wp:positionV relativeFrom="paragraph">
                  <wp:posOffset>5215255</wp:posOffset>
                </wp:positionV>
                <wp:extent cx="457200" cy="27432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К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10.65pt;mso-position-vertical-relative:text;margin-left:3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К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52600</wp:posOffset>
                </wp:positionH>
                <wp:positionV relativeFrom="paragraph">
                  <wp:posOffset>5215255</wp:posOffset>
                </wp:positionV>
                <wp:extent cx="640080" cy="27432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10.65pt;mso-position-vertical-relative:text;margin-left:1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1170</wp:posOffset>
                </wp:positionH>
                <wp:positionV relativeFrom="paragraph">
                  <wp:posOffset>38100</wp:posOffset>
                </wp:positionV>
                <wp:extent cx="1188720" cy="1463040"/>
                <wp:effectExtent l="5080" t="5080" r="287655" b="1739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463040"/>
                        </a:xfrm>
                        <a:prstGeom prst="wedgeRectCallout">
                          <a:avLst>
                            <a:gd name="adj1" fmla="val 72703"/>
                            <a:gd name="adj2" fmla="val 596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Верховный Совет СССР осуществляет все права, присвоенные Союзу Советских Социалистических Республик согласно статьи 14 Конституции, поскольку они не входят, в силу Конституции, в компетенцию подотчетных Верховному Совету СССР органов СССР: Президиума Верховного Совета СССР, Совета Народных Комиссаров СССР и Народных Комиссариатов СССР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1pt;margin-top:3pt;width:93.55pt;height:115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Верховный Совет СССР осуществляет все права, присвоенные Союзу Советских Социалистических Республик согласно статьи 14 Конституции, поскольку они не входят, в силу Конституции, в компетенцию подотчетных Верховному Совету СССР органов СССР: Президиума Верховного Совета СССР, Совета Народных Комиссаров СССР и Народных Комиссариатов СССР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2"/>
        </w:rPr>
        <w:t>1936-1977</w:t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29640</wp:posOffset>
                </wp:positionH>
                <wp:positionV relativeFrom="paragraph">
                  <wp:posOffset>685800</wp:posOffset>
                </wp:positionV>
                <wp:extent cx="2011680" cy="419100"/>
                <wp:effectExtent l="0" t="5080" r="1270" b="222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4pt" to="231.55pt,8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24200</wp:posOffset>
                </wp:positionH>
                <wp:positionV relativeFrom="paragraph">
                  <wp:posOffset>685800</wp:posOffset>
                </wp:positionV>
                <wp:extent cx="2010410" cy="419100"/>
                <wp:effectExtent l="1270" t="5080" r="0" b="222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24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54pt" to="404.25pt,8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11650</wp:posOffset>
                </wp:positionH>
                <wp:positionV relativeFrom="paragraph">
                  <wp:posOffset>2019300</wp:posOffset>
                </wp:positionV>
                <wp:extent cx="1737360" cy="914400"/>
                <wp:effectExtent l="191770" t="5080" r="5715" b="1143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0"/>
                        </a:xfrm>
                        <a:prstGeom prst="wedgeRectCallout">
                          <a:avLst>
                            <a:gd name="adj1" fmla="val -60087"/>
                            <a:gd name="adj2" fmla="val 590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Верховный Совет СССР избирает на совместном заседании обеих палат Президиум Верховного Совета СССР в составе: председателя Президиума Верховного Совета СССР, одиннадцати его заместителей, секретаря Президиума и 24 членов Президиума. Президиум Верховного Совета СССР подотчетен Верховному Совету СССР во всей своей деятельност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5pt;margin-top:159pt;width:136.75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Верховный Совет СССР избирает на совместном заседании обеих палат Президиум Верховного Совета СССР в составе: председателя Президиума Верховного Совета СССР, одиннадцати его заместителей, секретаря Президиума и 24 членов Президиума. Президиум Верховного Совета СССР подотчетен Верховному Совету СССР во всей своей деятельност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28370</wp:posOffset>
                </wp:positionH>
                <wp:positionV relativeFrom="paragraph">
                  <wp:posOffset>647700</wp:posOffset>
                </wp:positionV>
                <wp:extent cx="2103120" cy="3108960"/>
                <wp:effectExtent l="0" t="3175" r="444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51pt" to="238.65pt,29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02690</wp:posOffset>
                </wp:positionH>
                <wp:positionV relativeFrom="paragraph">
                  <wp:posOffset>1744980</wp:posOffset>
                </wp:positionV>
                <wp:extent cx="1737360" cy="822960"/>
                <wp:effectExtent l="2540" t="4445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37.4pt" to="231.45pt,20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31490</wp:posOffset>
                </wp:positionH>
                <wp:positionV relativeFrom="paragraph">
                  <wp:posOffset>647700</wp:posOffset>
                </wp:positionV>
                <wp:extent cx="0" cy="192024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51pt" to="238.7pt,20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14370</wp:posOffset>
                </wp:positionH>
                <wp:positionV relativeFrom="paragraph">
                  <wp:posOffset>1744980</wp:posOffset>
                </wp:positionV>
                <wp:extent cx="1188720" cy="822960"/>
                <wp:effectExtent l="0" t="4445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37.4pt" to="346.65pt,20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31490</wp:posOffset>
                </wp:positionH>
                <wp:positionV relativeFrom="paragraph">
                  <wp:posOffset>647700</wp:posOffset>
                </wp:positionV>
                <wp:extent cx="1371600" cy="3108960"/>
                <wp:effectExtent l="4445" t="2540" r="444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51pt" to="346.65pt,29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1080</wp:posOffset>
                </wp:positionH>
                <wp:positionV relativeFrom="paragraph">
                  <wp:posOffset>3246120</wp:posOffset>
                </wp:positionV>
                <wp:extent cx="1828800" cy="457200"/>
                <wp:effectExtent l="0" t="5080" r="1270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55.6pt" to="224.35pt,29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6725</wp:posOffset>
                </wp:positionH>
                <wp:positionV relativeFrom="paragraph">
                  <wp:posOffset>1100455</wp:posOffset>
                </wp:positionV>
                <wp:extent cx="1746250" cy="64897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вет Сою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1.1pt;mso-wrap-distance-left:9.05pt;mso-wrap-distance-right:9.05pt;mso-wrap-distance-top:0pt;mso-wrap-distance-bottom:0pt;margin-top:86.65pt;mso-position-vertical-relative:text;margin-left: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вет Союз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58565</wp:posOffset>
                </wp:positionH>
                <wp:positionV relativeFrom="paragraph">
                  <wp:posOffset>1100455</wp:posOffset>
                </wp:positionV>
                <wp:extent cx="2112010" cy="64897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вет Национальност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51.1pt;mso-wrap-distance-left:9.05pt;mso-wrap-distance-right:9.05pt;mso-wrap-distance-top:0pt;mso-wrap-distance-bottom:0pt;margin-top:86.65pt;mso-position-vertical-relative:text;margin-left:29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вет Национальност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31035</wp:posOffset>
                </wp:positionH>
                <wp:positionV relativeFrom="paragraph">
                  <wp:posOffset>132715</wp:posOffset>
                </wp:positionV>
                <wp:extent cx="2203450" cy="55753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ерховный Совет ССС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сший орган гос.в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43.9pt;mso-wrap-distance-left:9.05pt;mso-wrap-distance-right:9.05pt;mso-wrap-distance-top:0pt;mso-wrap-distance-bottom:0pt;margin-top:10.45pt;mso-position-vertical-relative:text;margin-left:15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ерховный Совет ССС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ысший орган гос.власт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29765</wp:posOffset>
                </wp:positionH>
                <wp:positionV relativeFrom="paragraph">
                  <wp:posOffset>2563495</wp:posOffset>
                </wp:positionV>
                <wp:extent cx="2203450" cy="64897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зидиум Верховного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1.1pt;mso-wrap-distance-left:9.05pt;mso-wrap-distance-right:9.05pt;mso-wrap-distance-top:0pt;mso-wrap-distance-bottom:0pt;margin-top:201.85pt;mso-position-vertical-relative:text;margin-left:15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езидиум Верховного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2405</wp:posOffset>
                </wp:positionH>
                <wp:positionV relativeFrom="paragraph">
                  <wp:posOffset>3752215</wp:posOffset>
                </wp:positionV>
                <wp:extent cx="1837690" cy="74041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вет народных комисса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исполнительный орган В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8.3pt;mso-wrap-distance-left:9.05pt;mso-wrap-distance-right:9.05pt;mso-wrap-distance-top:0pt;mso-wrap-distance-bottom:0pt;margin-top:295.45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вет народных комиссар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исполнительный орган В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35605</wp:posOffset>
                </wp:positionH>
                <wp:positionV relativeFrom="paragraph">
                  <wp:posOffset>3752215</wp:posOffset>
                </wp:positionV>
                <wp:extent cx="1929130" cy="83185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ерховный суд ССС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65.5pt;mso-wrap-distance-left:9.05pt;mso-wrap-distance-right:9.05pt;mso-wrap-distance-top:0pt;mso-wrap-distance-bottom:0pt;margin-top:295.45pt;mso-position-vertical-relative:text;margin-left:2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ерховный суд ССС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11250</wp:posOffset>
                </wp:positionH>
                <wp:positionV relativeFrom="paragraph">
                  <wp:posOffset>99060</wp:posOffset>
                </wp:positionV>
                <wp:extent cx="0" cy="3017520"/>
                <wp:effectExtent l="38100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7.8pt" to="87.5pt,24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85570</wp:posOffset>
                </wp:positionH>
                <wp:positionV relativeFrom="paragraph">
                  <wp:posOffset>68580</wp:posOffset>
                </wp:positionV>
                <wp:extent cx="2468880" cy="2103120"/>
                <wp:effectExtent l="28575" t="21399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2103120"/>
                        </a:xfrm>
                        <a:prstGeom prst="wedgeRectCallout">
                          <a:avLst>
                            <a:gd name="adj1" fmla="val -51078"/>
                            <a:gd name="adj2" fmla="val -59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 xml:space="preserve">Совет Народных Комиссаров СССР ответственен перед Верховным Советом СССР и ему подотчетен, а в период между сессиями Верховного Совета-перед Президиумом Верховного Совета СССР, которому подотчетен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 xml:space="preserve">Совет Народных Комиссаров СССР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 xml:space="preserve">     а) объединяет и направляет работу общесоюзных и союзнореспубликанских Народных Комиссариатов СССР и други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 xml:space="preserve">     подведомственных ему хозяйственных и культурных учреждений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 xml:space="preserve">     б) принимает меры по осуществлению народно-хозяйствен ного плана, государственного бюджета и укреплению      кредитноденежной системы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 xml:space="preserve">     в) принимает меры по обеспечению общественного порядка, защите интересов государства и охране прав граждан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 xml:space="preserve">     г) осуществляет общее руководство в области сношений с иностранными государствами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 xml:space="preserve">     д) определяет ежегодные контингенты граждан, подлежащих призыву на действительную военную службу, руководит      общим строительством вооруженных сил страны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 xml:space="preserve">     е) образует, в случае необходимости, специальные комитеты и Главные Управления при Совете Народных Комиссаров      СССР по делам хозяйственного, культурного и оборонного строительства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pt;margin-top:5.4pt;width:194.35pt;height:165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 xml:space="preserve">Совет Народных Комиссаров СССР ответственен перед Верховным Советом СССР и ему подотчетен, а в период между сессиями Верховного Совета-перед Президиумом Верховного Совета СССР, которому подотчетен.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 xml:space="preserve">Совет Народных Комиссаров СССР: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 xml:space="preserve">     а) объединяет и направляет работу общесоюзных и союзнореспубликанских Народных Комиссариатов СССР и других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 xml:space="preserve">     подведомственных ему хозяйственных и культурных учреждений;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 xml:space="preserve">     б) принимает меры по осуществлению народно-хозяйствен ного плана, государственного бюджета и укреплению      кредитноденежной системы;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 xml:space="preserve">     в) принимает меры по обеспечению общественного порядка, защите интересов государства и охране прав граждан;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 xml:space="preserve">     г) осуществляет общее руководство в области сношений с иностранными государствами;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 xml:space="preserve">     д) определяет ежегодные контингенты граждан, подлежащих призыву на действительную военную службу, руководит      общим строительством вооруженных сил страны;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 xml:space="preserve">     е) образует, в случае необходимости, специальные комитеты и Главные Управления при Совете Народных Комиссаров      СССР по делам хозяйственного, культурного и оборонного строительства.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494530</wp:posOffset>
                </wp:positionH>
                <wp:positionV relativeFrom="paragraph">
                  <wp:posOffset>7620</wp:posOffset>
                </wp:positionV>
                <wp:extent cx="1371600" cy="2011680"/>
                <wp:effectExtent l="561975" t="24765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011680"/>
                        </a:xfrm>
                        <a:prstGeom prst="wedgeRectCallout">
                          <a:avLst>
                            <a:gd name="adj1" fmla="val -89583"/>
                            <a:gd name="adj2" fmla="val -610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 xml:space="preserve">Верховный Суд СССР и  специальные суды СССР избираются Верховным Советом СССР сроком на пять лет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 xml:space="preserve">Верховный Суд СССР является высшим судебным органом. На Верховный Суд СССР возлагается надзор за судебной деятельностью всех судебных органов СССР и союзных республик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 xml:space="preserve">Прокурор СССР назначается Верховным Советом СССР сроком на семь лет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Высший надзор за точным исполнением законов всеми Народными Комиссариатами и подведомственными им учреждениями, равно как отдельными должностными лицами, а также гражданами СССР возлагается на Прокурора ССС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9pt;margin-top:0.6pt;width:107.95pt;height:158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 xml:space="preserve">Верховный Суд СССР и  специальные суды СССР избираются Верховным Советом СССР сроком на пять лет.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 xml:space="preserve">Верховный Суд СССР является высшим судебным органом. На Верховный Суд СССР возлагается надзор за судебной деятельностью всех судебных органов СССР и союзных республик.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 xml:space="preserve">Прокурор СССР назначается Верховным Советом СССР сроком на семь лет.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Высший надзор за точным исполнением законов всеми Народными Комиссариатами и подведомственными им учреждениями, равно как отдельными должностными лицами, а также гражданами СССР возлагается на Прокурора СССР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5410</wp:posOffset>
                </wp:positionH>
                <wp:positionV relativeFrom="paragraph">
                  <wp:posOffset>190500</wp:posOffset>
                </wp:positionV>
                <wp:extent cx="2011680" cy="4572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3pt;margin-top:15pt;width:158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74290</wp:posOffset>
                </wp:positionH>
                <wp:positionV relativeFrom="paragraph">
                  <wp:posOffset>190500</wp:posOffset>
                </wp:positionV>
                <wp:extent cx="3291840" cy="457200"/>
                <wp:effectExtent l="451485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457200"/>
                        </a:xfrm>
                        <a:prstGeom prst="wedgeRectCallout">
                          <a:avLst>
                            <a:gd name="adj1" fmla="val -63657"/>
                            <a:gd name="adj2" fmla="val -18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Народные Комиссары СССР издают в пределах компетенции соответствующих Народных Комиссариатов приказы и инструкции на основании и во исполнение действующих законов, а также постановлений и распоряжений Совета Народных Комиссаров СССР и проверяют их исполнени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15pt;width:259.1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Народные Комиссары СССР издают в пределах компетенции соответствующих Народных Комиссариатов приказы и инструкции на основании и во исполнение действующих законов, а также постановлений и распоряжений Совета Народных Комиссаров СССР и проверяют их исполнение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6850</wp:posOffset>
                </wp:positionH>
                <wp:positionV relativeFrom="paragraph">
                  <wp:posOffset>68580</wp:posOffset>
                </wp:positionV>
                <wp:extent cx="1828800" cy="27432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одные Комиссариа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5.4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одные Комиссари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977-1993</w:t>
      </w:r>
    </w:p>
    <w:p>
      <w:pPr>
        <w:pStyle w:val="Normal"/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29640</wp:posOffset>
                </wp:positionH>
                <wp:positionV relativeFrom="paragraph">
                  <wp:posOffset>685800</wp:posOffset>
                </wp:positionV>
                <wp:extent cx="2011680" cy="419100"/>
                <wp:effectExtent l="0" t="5080" r="1270" b="222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4pt" to="231.55pt,8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24200</wp:posOffset>
                </wp:positionH>
                <wp:positionV relativeFrom="paragraph">
                  <wp:posOffset>685800</wp:posOffset>
                </wp:positionV>
                <wp:extent cx="2010410" cy="419100"/>
                <wp:effectExtent l="1270" t="5080" r="0" b="222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24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54pt" to="404.25pt,8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28370</wp:posOffset>
                </wp:positionH>
                <wp:positionV relativeFrom="paragraph">
                  <wp:posOffset>647700</wp:posOffset>
                </wp:positionV>
                <wp:extent cx="2103120" cy="3108960"/>
                <wp:effectExtent l="0" t="3175" r="444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51pt" to="238.65pt,29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02690</wp:posOffset>
                </wp:positionH>
                <wp:positionV relativeFrom="paragraph">
                  <wp:posOffset>1744980</wp:posOffset>
                </wp:positionV>
                <wp:extent cx="1737360" cy="822960"/>
                <wp:effectExtent l="2540" t="4445" r="0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37.4pt" to="231.45pt,20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31490</wp:posOffset>
                </wp:positionH>
                <wp:positionV relativeFrom="paragraph">
                  <wp:posOffset>647700</wp:posOffset>
                </wp:positionV>
                <wp:extent cx="0" cy="192024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51pt" to="238.7pt,20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14370</wp:posOffset>
                </wp:positionH>
                <wp:positionV relativeFrom="paragraph">
                  <wp:posOffset>1744980</wp:posOffset>
                </wp:positionV>
                <wp:extent cx="1188720" cy="822960"/>
                <wp:effectExtent l="0" t="4445" r="317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37.4pt" to="346.65pt,20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31490</wp:posOffset>
                </wp:positionH>
                <wp:positionV relativeFrom="paragraph">
                  <wp:posOffset>647700</wp:posOffset>
                </wp:positionV>
                <wp:extent cx="1371600" cy="3108960"/>
                <wp:effectExtent l="4445" t="2540" r="444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51pt" to="346.65pt,29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19810</wp:posOffset>
                </wp:positionH>
                <wp:positionV relativeFrom="paragraph">
                  <wp:posOffset>3268980</wp:posOffset>
                </wp:positionV>
                <wp:extent cx="1827530" cy="434340"/>
                <wp:effectExtent l="0" t="5080" r="1270" b="196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736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57.4pt" to="224.15pt,29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6725</wp:posOffset>
                </wp:positionH>
                <wp:positionV relativeFrom="paragraph">
                  <wp:posOffset>1100455</wp:posOffset>
                </wp:positionV>
                <wp:extent cx="1746250" cy="64897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вет Сою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1.1pt;mso-wrap-distance-left:9.05pt;mso-wrap-distance-right:9.05pt;mso-wrap-distance-top:0pt;mso-wrap-distance-bottom:0pt;margin-top:86.65pt;mso-position-vertical-relative:text;margin-left: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вет Союз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58565</wp:posOffset>
                </wp:positionH>
                <wp:positionV relativeFrom="paragraph">
                  <wp:posOffset>1100455</wp:posOffset>
                </wp:positionV>
                <wp:extent cx="2112010" cy="64897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вет Национальност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51.1pt;mso-wrap-distance-left:9.05pt;mso-wrap-distance-right:9.05pt;mso-wrap-distance-top:0pt;mso-wrap-distance-bottom:0pt;margin-top:86.65pt;mso-position-vertical-relative:text;margin-left:29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вет Национальност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31035</wp:posOffset>
                </wp:positionH>
                <wp:positionV relativeFrom="paragraph">
                  <wp:posOffset>132715</wp:posOffset>
                </wp:positionV>
                <wp:extent cx="2203450" cy="557530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ерховный Совет ССС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сший орган гос.в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43.9pt;mso-wrap-distance-left:9.05pt;mso-wrap-distance-right:9.05pt;mso-wrap-distance-top:0pt;mso-wrap-distance-bottom:0pt;margin-top:10.45pt;mso-position-vertical-relative:text;margin-left:15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ерховный Совет ССС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ысший орган гос.власт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29765</wp:posOffset>
                </wp:positionH>
                <wp:positionV relativeFrom="paragraph">
                  <wp:posOffset>2563495</wp:posOffset>
                </wp:positionV>
                <wp:extent cx="2203450" cy="64897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зидиум Верховного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1.1pt;mso-wrap-distance-left:9.05pt;mso-wrap-distance-right:9.05pt;mso-wrap-distance-top:0pt;mso-wrap-distance-bottom:0pt;margin-top:201.85pt;mso-position-vertical-relative:text;margin-left:15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езидиум Верховного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2405</wp:posOffset>
                </wp:positionH>
                <wp:positionV relativeFrom="paragraph">
                  <wp:posOffset>3752215</wp:posOffset>
                </wp:positionV>
                <wp:extent cx="1837690" cy="923290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вет министров ССС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исполнительный орган В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295.45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вет министров ССС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исполнительный орган В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35605</wp:posOffset>
                </wp:positionH>
                <wp:positionV relativeFrom="paragraph">
                  <wp:posOffset>3752215</wp:posOffset>
                </wp:positionV>
                <wp:extent cx="1929130" cy="831850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Верховный суд СССР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кура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65.5pt;mso-wrap-distance-left:9.05pt;mso-wrap-distance-right:9.05pt;mso-wrap-distance-top:0pt;mso-wrap-distance-bottom:0pt;margin-top:295.45pt;mso-position-vertical-relative:text;margin-left:2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Верховный суд СССР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кур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32760</wp:posOffset>
                </wp:positionH>
                <wp:positionV relativeFrom="paragraph">
                  <wp:posOffset>5157470</wp:posOffset>
                </wp:positionV>
                <wp:extent cx="731520" cy="36576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406.1pt;mso-position-vertical-relative:text;margin-left:23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11250</wp:posOffset>
                </wp:positionH>
                <wp:positionV relativeFrom="paragraph">
                  <wp:posOffset>38100</wp:posOffset>
                </wp:positionV>
                <wp:extent cx="0" cy="173736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3pt" to="87.5pt,13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59890</wp:posOffset>
                </wp:positionH>
                <wp:positionV relativeFrom="paragraph">
                  <wp:posOffset>129540</wp:posOffset>
                </wp:positionV>
                <wp:extent cx="3200400" cy="1280160"/>
                <wp:effectExtent l="390525" t="89535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80160"/>
                        </a:xfrm>
                        <a:prstGeom prst="wedgeRectCallout">
                          <a:avLst>
                            <a:gd name="adj1" fmla="val -61648"/>
                            <a:gd name="adj2" fmla="val -554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Совет Министров СССР - Правительство СССР - является высшим исполнительным и распорядительным органом государственной власти СССР. Совет Министров СССР образуется Верховным Советом СССР на совместном заседании Совета Союза и Совета Национальностей в составе Председателя Совета Министров СССР, первых заместителей и заместителей Председателя, министров СССР, председателей государственных комитетов СССР. Совет Министров СССР ответствен перед Верховным Советом СССР и ему подотчетен, а. в период между сессиями Верховного Совета СССР - перед Президиумом Верховного Совета СССР, которому подотчете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Совет Министров СССР регулярно отчитывается о своей работе перед Верховным Советом СССР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 xml:space="preserve"> Совет Министров СССР правомочен решать все вопросы государственного управления, отнесенные к ведению Союза ССР, поскольку они не, входят, согласно Конституции, в компетенцию Верховного Совета СССР и Президиума Верховного Совета СССР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7pt;margin-top:10.2pt;width:251.95pt;height:100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Совет Министров СССР - Правительство СССР - является высшим исполнительным и распорядительным органом государственной власти СССР. Совет Министров СССР образуется Верховным Советом СССР на совместном заседании Совета Союза и Совета Национальностей в составе Председателя Совета Министров СССР, первых заместителей и заместителей Председателя, министров СССР, председателей государственных комитетов СССР. Совет Министров СССР ответствен перед Верховным Советом СССР и ему подотчетен, а. в период между сессиями Верховного Совета СССР - перед Президиумом Верховного Совета СССР, которому подотчетен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Совет Министров СССР регулярно отчитывается о своей работе перед Верховным Советом СССР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 xml:space="preserve"> Совет Министров СССР правомочен решать все вопросы государственного управления, отнесенные к ведению Союза ССР, поскольку они не, входят, согласно Конституции, в компетенцию Верховного Совета СССР и Президиума Верховного Совета СССР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6850</wp:posOffset>
                </wp:positionH>
                <wp:positionV relativeFrom="paragraph">
                  <wp:posOffset>68580</wp:posOffset>
                </wp:positionV>
                <wp:extent cx="2010410" cy="4572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pt;margin-top:5.4pt;width:158.2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54050</wp:posOffset>
                </wp:positionH>
                <wp:positionV relativeFrom="paragraph">
                  <wp:posOffset>160020</wp:posOffset>
                </wp:positionV>
                <wp:extent cx="1097280" cy="274320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нистерства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12.6pt;mso-position-vertical-relative:text;margin-left:5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нистерства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48610</wp:posOffset>
                </wp:positionH>
                <wp:positionV relativeFrom="paragraph">
                  <wp:posOffset>38100</wp:posOffset>
                </wp:positionV>
                <wp:extent cx="2834640" cy="1737360"/>
                <wp:effectExtent l="66294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737360"/>
                        </a:xfrm>
                        <a:prstGeom prst="wedgeRectCallout">
                          <a:avLst>
                            <a:gd name="adj1" fmla="val -72759"/>
                            <a:gd name="adj2" fmla="val -4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Общесоюзные министерства и государственные комитеты СССР руководят порученными им отраслями управления или осуществляют межотраслевое управление на всей территории СССР непосредственно либо через создаваемые ими орган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Союзно-республиканские министерства и государственные комитеты СССР руководят порученными им отраслями и управления или осуществляют межотраслевое управление, как правило, через соответствующие министерств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государственные комитеты, другие органы союзных республик и управляют непосредственно отдельными предприятиями и объединениями, находящимися в союзном подчинении. Порядок передачи предприятий и объединении нз республиканского и местного подчинения в союзное определяется Президиумом Верховного Совета СССР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Министерства и государственные комитеты СССР несут ответственность за состояние и развитие порученных им сфер управления; в пределах своей компетенции издают акты на основе и во исполнение законов СССР, иных решений Верховного Совета СССР и его Президиума, постановлении и распоряжений Совета Министров СССР; организуют и проверяют их исполнени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3pt;margin-top:3pt;width:223.15pt;height:13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Общесоюзные министерства и государственные комитеты СССР руководят порученными им отраслями управления или осуществляют межотраслевое управление на всей территории СССР непосредственно либо через создаваемые ими органы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Союзно-республиканские министерства и государственные комитеты СССР руководят порученными им отраслями и управления или осуществляют межотраслевое управление, как правило, через соответствующие министерства,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государственные комитеты, другие органы союзных республик и управляют непосредственно отдельными предприятиями и объединениями, находящимися в союзном подчинении. Порядок передачи предприятий и объединении нз республиканского и местного подчинения в союзное определяется Президиумом Верховного Совета СССР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Министерства и государственные комитеты СССР несут ответственность за состояние и развитие порученных им сфер управления; в пределах своей компетенции издают акты на основе и во исполнение законов СССР, иных решений Верховного Совета СССР и его Президиума, постановлении и распоряжений Совета Министров СССР; организуют и проверяют их исполнение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993-???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29640</wp:posOffset>
                </wp:positionH>
                <wp:positionV relativeFrom="paragraph">
                  <wp:posOffset>685800</wp:posOffset>
                </wp:positionV>
                <wp:extent cx="2011680" cy="419100"/>
                <wp:effectExtent l="0" t="5080" r="1270" b="222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4pt" to="231.55pt,8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24200</wp:posOffset>
                </wp:positionH>
                <wp:positionV relativeFrom="paragraph">
                  <wp:posOffset>685800</wp:posOffset>
                </wp:positionV>
                <wp:extent cx="2010410" cy="419100"/>
                <wp:effectExtent l="1270" t="5080" r="0" b="222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24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54pt" to="404.25pt,8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32760</wp:posOffset>
                </wp:positionH>
                <wp:positionV relativeFrom="paragraph">
                  <wp:posOffset>728345</wp:posOffset>
                </wp:positionV>
                <wp:extent cx="0" cy="36576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57.35pt" to="238.8pt,8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95800</wp:posOffset>
                </wp:positionH>
                <wp:positionV relativeFrom="paragraph">
                  <wp:posOffset>88265</wp:posOffset>
                </wp:positionV>
                <wp:extent cx="1371600" cy="457200"/>
                <wp:effectExtent l="385445" t="5080" r="5715" b="450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wedgeRoundRectCallout">
                          <a:avLst>
                            <a:gd name="adj1" fmla="val -75694"/>
                            <a:gd name="adj2" fmla="val 563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Ст.10 Конституции Р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pt;margin-top:6.95pt;width:107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Ст.10 Конституции РФ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03960</wp:posOffset>
                </wp:positionH>
                <wp:positionV relativeFrom="paragraph">
                  <wp:posOffset>1459865</wp:posOffset>
                </wp:positionV>
                <wp:extent cx="0" cy="36576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14.95pt" to="94.8pt,1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46760</wp:posOffset>
                </wp:positionH>
                <wp:positionV relativeFrom="paragraph">
                  <wp:posOffset>2191385</wp:posOffset>
                </wp:positionV>
                <wp:extent cx="457200" cy="457200"/>
                <wp:effectExtent l="0" t="3810" r="381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72.55pt" to="94.75pt,20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03960</wp:posOffset>
                </wp:positionH>
                <wp:positionV relativeFrom="paragraph">
                  <wp:posOffset>2191385</wp:posOffset>
                </wp:positionV>
                <wp:extent cx="457200" cy="457200"/>
                <wp:effectExtent l="3810" t="3810" r="63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72.55pt" to="130.75pt,20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32760</wp:posOffset>
                </wp:positionH>
                <wp:positionV relativeFrom="paragraph">
                  <wp:posOffset>1459865</wp:posOffset>
                </wp:positionV>
                <wp:extent cx="0" cy="36576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14.95pt" to="238.8pt,1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32760</wp:posOffset>
                </wp:positionH>
                <wp:positionV relativeFrom="paragraph">
                  <wp:posOffset>2191385</wp:posOffset>
                </wp:positionV>
                <wp:extent cx="0" cy="45720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72.55pt" to="238.8pt,20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95400</wp:posOffset>
                </wp:positionH>
                <wp:positionV relativeFrom="paragraph">
                  <wp:posOffset>3105785</wp:posOffset>
                </wp:positionV>
                <wp:extent cx="1737360" cy="274320"/>
                <wp:effectExtent l="635" t="5080" r="1270" b="260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44.55pt" to="238.75pt,26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41320</wp:posOffset>
                </wp:positionH>
                <wp:positionV relativeFrom="paragraph">
                  <wp:posOffset>3105785</wp:posOffset>
                </wp:positionV>
                <wp:extent cx="0" cy="27432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244.55pt" to="231.6pt,2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12920</wp:posOffset>
                </wp:positionH>
                <wp:positionV relativeFrom="paragraph">
                  <wp:posOffset>2008505</wp:posOffset>
                </wp:positionV>
                <wp:extent cx="0" cy="155448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58.15pt" to="339.6pt,28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312920</wp:posOffset>
                </wp:positionH>
                <wp:positionV relativeFrom="paragraph">
                  <wp:posOffset>2282825</wp:posOffset>
                </wp:positionV>
                <wp:extent cx="18288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79.75pt" to="353.95pt,17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12920</wp:posOffset>
                </wp:positionH>
                <wp:positionV relativeFrom="paragraph">
                  <wp:posOffset>2922905</wp:posOffset>
                </wp:positionV>
                <wp:extent cx="18288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230.15pt" to="353.95pt,2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12920</wp:posOffset>
                </wp:positionH>
                <wp:positionV relativeFrom="paragraph">
                  <wp:posOffset>3562985</wp:posOffset>
                </wp:positionV>
                <wp:extent cx="18288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280.55pt" to="353.95pt,28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044440</wp:posOffset>
                </wp:positionH>
                <wp:positionV relativeFrom="paragraph">
                  <wp:posOffset>1459865</wp:posOffset>
                </wp:positionV>
                <wp:extent cx="0" cy="18288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114.95pt" to="397.2pt,12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6725</wp:posOffset>
                </wp:positionH>
                <wp:positionV relativeFrom="paragraph">
                  <wp:posOffset>1100455</wp:posOffset>
                </wp:positionV>
                <wp:extent cx="1564640" cy="363855"/>
                <wp:effectExtent l="0" t="0" r="0" b="0"/>
                <wp:wrapNone/>
                <wp:docPr id="8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конодате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pt;height:28.65pt;mso-wrap-distance-left:9.05pt;mso-wrap-distance-right:9.05pt;mso-wrap-distance-top:0pt;mso-wrap-distance-bottom:0pt;margin-top:86.65pt;mso-position-vertical-relative:text;margin-left: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аконодатель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17035</wp:posOffset>
                </wp:positionH>
                <wp:positionV relativeFrom="paragraph">
                  <wp:posOffset>1089660</wp:posOffset>
                </wp:positionV>
                <wp:extent cx="1656080" cy="363855"/>
                <wp:effectExtent l="0" t="0" r="0" b="0"/>
                <wp:wrapNone/>
                <wp:docPr id="8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деб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pt;height:28.65pt;mso-wrap-distance-left:9.05pt;mso-wrap-distance-right:9.05pt;mso-wrap-distance-top:0pt;mso-wrap-distance-bottom:0pt;margin-top:85.8pt;mso-position-vertical-relative:text;margin-left:33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удеб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31035</wp:posOffset>
                </wp:positionH>
                <wp:positionV relativeFrom="paragraph">
                  <wp:posOffset>132715</wp:posOffset>
                </wp:positionV>
                <wp:extent cx="2203450" cy="557530"/>
                <wp:effectExtent l="0" t="0" r="0" b="0"/>
                <wp:wrapNone/>
                <wp:docPr id="8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осдарственная власть в Р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43.9pt;mso-wrap-distance-left:9.05pt;mso-wrap-distance-right:9.05pt;mso-wrap-distance-top:0pt;mso-wrap-distance-bottom:0pt;margin-top:10.45pt;mso-position-vertical-relative:text;margin-left:15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8"/>
                        </w:rPr>
                        <w:t>Госдарственная власть в РФ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32760</wp:posOffset>
                </wp:positionH>
                <wp:positionV relativeFrom="paragraph">
                  <wp:posOffset>5157470</wp:posOffset>
                </wp:positionV>
                <wp:extent cx="731520" cy="365760"/>
                <wp:effectExtent l="0" t="0" r="0" b="0"/>
                <wp:wrapNone/>
                <wp:docPr id="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406.1pt;mso-position-vertical-relative:text;margin-left:23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52600</wp:posOffset>
                </wp:positionH>
                <wp:positionV relativeFrom="paragraph">
                  <wp:posOffset>5215255</wp:posOffset>
                </wp:positionV>
                <wp:extent cx="640080" cy="274320"/>
                <wp:effectExtent l="0" t="0" r="0" b="0"/>
                <wp:wrapNone/>
                <wp:docPr id="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10.65pt;mso-position-vertical-relative:text;margin-left:1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96795</wp:posOffset>
                </wp:positionH>
                <wp:positionV relativeFrom="paragraph">
                  <wp:posOffset>1089660</wp:posOffset>
                </wp:positionV>
                <wp:extent cx="1563370" cy="374650"/>
                <wp:effectExtent l="0" t="0" r="0" b="0"/>
                <wp:wrapNone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сполните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85.8pt;mso-position-vertical-relative:text;margin-left:18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сполни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6555</wp:posOffset>
                </wp:positionH>
                <wp:positionV relativeFrom="paragraph">
                  <wp:posOffset>175260</wp:posOffset>
                </wp:positionV>
                <wp:extent cx="1289050" cy="648970"/>
                <wp:effectExtent l="0" t="0" r="0" b="0"/>
                <wp:wrapNone/>
                <wp:docPr id="9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езидент РФ</w:t>
                            </w:r>
                            <w:r>
                              <w:rPr>
                                <w:sz w:val="24"/>
                              </w:rPr>
                              <w:t xml:space="preserve"> - глава госуда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51.1pt;mso-wrap-distance-left:9.05pt;mso-wrap-distance-right:9.05pt;mso-wrap-distance-top:0pt;mso-wrap-distance-bottom:0pt;margin-top:13.8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Президент РФ</w:t>
                      </w:r>
                      <w:r>
                        <w:rPr>
                          <w:sz w:val="24"/>
                        </w:rPr>
                        <w:t xml:space="preserve"> - глава госуда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6555</wp:posOffset>
                </wp:positionH>
                <wp:positionV relativeFrom="paragraph">
                  <wp:posOffset>1821180</wp:posOffset>
                </wp:positionV>
                <wp:extent cx="1746250" cy="374650"/>
                <wp:effectExtent l="0" t="0" r="0" b="0"/>
                <wp:wrapNone/>
                <wp:docPr id="9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едеральное собр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143.4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едеральное собр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17035</wp:posOffset>
                </wp:positionH>
                <wp:positionV relativeFrom="paragraph">
                  <wp:posOffset>1638300</wp:posOffset>
                </wp:positionV>
                <wp:extent cx="1654810" cy="374650"/>
                <wp:effectExtent l="0" t="0" r="0" b="0"/>
                <wp:wrapNone/>
                <wp:docPr id="9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уды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129pt;mso-position-vertical-relative:text;margin-left:33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уды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6555</wp:posOffset>
                </wp:positionH>
                <wp:positionV relativeFrom="paragraph">
                  <wp:posOffset>2644140</wp:posOffset>
                </wp:positionV>
                <wp:extent cx="831850" cy="466090"/>
                <wp:effectExtent l="0" t="0" r="0" b="0"/>
                <wp:wrapNone/>
                <wp:docPr id="9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208.2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82395</wp:posOffset>
                </wp:positionH>
                <wp:positionV relativeFrom="paragraph">
                  <wp:posOffset>2644140</wp:posOffset>
                </wp:positionV>
                <wp:extent cx="831850" cy="466090"/>
                <wp:effectExtent l="0" t="0" r="0" b="0"/>
                <wp:wrapNone/>
                <wp:docPr id="9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ая Ду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208.2pt;mso-position-vertical-relative:text;margin-left:1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ая Ду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96795</wp:posOffset>
                </wp:positionH>
                <wp:positionV relativeFrom="paragraph">
                  <wp:posOffset>1821180</wp:posOffset>
                </wp:positionV>
                <wp:extent cx="1563370" cy="374650"/>
                <wp:effectExtent l="0" t="0" r="0" b="0"/>
                <wp:wrapNone/>
                <wp:docPr id="9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авительство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143.4pt;mso-position-vertical-relative:text;margin-left:18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авительство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88235</wp:posOffset>
                </wp:positionH>
                <wp:positionV relativeFrom="paragraph">
                  <wp:posOffset>2644140</wp:posOffset>
                </wp:positionV>
                <wp:extent cx="1289050" cy="466090"/>
                <wp:effectExtent l="0" t="0" r="0" b="0"/>
                <wp:wrapNone/>
                <wp:docPr id="9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едатель Прав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208.2pt;mso-position-vertical-relative:text;margin-left:18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едатель Прав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42315</wp:posOffset>
                </wp:positionH>
                <wp:positionV relativeFrom="paragraph">
                  <wp:posOffset>3375660</wp:posOffset>
                </wp:positionV>
                <wp:extent cx="1106170" cy="374650"/>
                <wp:effectExtent l="0" t="0" r="0" b="0"/>
                <wp:wrapNone/>
                <wp:docPr id="10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265.8pt;mso-position-vertical-relative:text;margin-left:5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31035</wp:posOffset>
                </wp:positionH>
                <wp:positionV relativeFrom="paragraph">
                  <wp:posOffset>3375660</wp:posOffset>
                </wp:positionV>
                <wp:extent cx="1654810" cy="37465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ые минист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265.8pt;mso-position-vertical-relative:text;margin-left:15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ые минист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491355</wp:posOffset>
                </wp:positionH>
                <wp:positionV relativeFrom="paragraph">
                  <wp:posOffset>2186940</wp:posOffset>
                </wp:positionV>
                <wp:extent cx="1380490" cy="374650"/>
                <wp:effectExtent l="0" t="0" r="0" b="0"/>
                <wp:wrapNone/>
                <wp:docPr id="10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ституцион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172.2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ституцио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91355</wp:posOffset>
                </wp:positionH>
                <wp:positionV relativeFrom="paragraph">
                  <wp:posOffset>2735580</wp:posOffset>
                </wp:positionV>
                <wp:extent cx="1380490" cy="374650"/>
                <wp:effectExtent l="0" t="0" r="0" b="0"/>
                <wp:wrapNone/>
                <wp:docPr id="10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рховный Суд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215.4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ерховный Суд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491355</wp:posOffset>
                </wp:positionH>
                <wp:positionV relativeFrom="paragraph">
                  <wp:posOffset>3375660</wp:posOffset>
                </wp:positionV>
                <wp:extent cx="1380490" cy="466090"/>
                <wp:effectExtent l="0" t="0" r="0" b="0"/>
                <wp:wrapNone/>
                <wp:docPr id="10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сший Арбитраж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65.8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сший Арбитраж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6555</wp:posOffset>
                </wp:positionH>
                <wp:positionV relativeFrom="paragraph">
                  <wp:posOffset>4107180</wp:posOffset>
                </wp:positionV>
                <wp:extent cx="5495290" cy="374650"/>
                <wp:effectExtent l="0" t="0" r="0" b="0"/>
                <wp:wrapNone/>
                <wp:docPr id="10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осударственная власть субъектов Российской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9.5pt;mso-wrap-distance-left:9.05pt;mso-wrap-distance-right:9.05pt;mso-wrap-distance-top:0pt;mso-wrap-distance-bottom:0pt;margin-top:323.4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осударственная власть субъектов 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76555</wp:posOffset>
                </wp:positionH>
                <wp:positionV relativeFrom="paragraph">
                  <wp:posOffset>4838700</wp:posOffset>
                </wp:positionV>
                <wp:extent cx="5495290" cy="374650"/>
                <wp:effectExtent l="0" t="0" r="0" b="0"/>
                <wp:wrapNone/>
                <wp:docPr id="10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стное само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9.5pt;mso-wrap-distance-left:9.05pt;mso-wrap-distance-right:9.05pt;mso-wrap-distance-top:0pt;mso-wrap-distance-bottom:0pt;margin-top:381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естное само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0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10:47:00Z</dcterms:created>
  <dc:creator>ayv</dc:creator>
  <dc:description/>
  <dc:language>en-US</dc:language>
  <cp:lastModifiedBy>AYV</cp:lastModifiedBy>
  <cp:lastPrinted>1999-04-01T16:04:00Z</cp:lastPrinted>
  <dcterms:modified xsi:type="dcterms:W3CDTF">1999-04-01T10:47:00Z</dcterms:modified>
  <cp:revision>2</cp:revision>
  <dc:subject/>
  <dc:title>СИБИРСКАЯ АКАДЕМИЯ ГОСУДАРСТВЕННОЙ СЛУЖБЫ</dc:title>
</cp:coreProperties>
</file>