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9"/>
        </w:rPr>
      </w:pPr>
      <w:r>
        <w:rPr>
          <w:sz w:val="29"/>
        </w:rPr>
        <w:t>Томский Государственный Университет</w:t>
      </w:r>
    </w:p>
    <w:p>
      <w:pPr>
        <w:pStyle w:val="Normal"/>
        <w:jc w:val="center"/>
        <w:rPr>
          <w:sz w:val="29"/>
        </w:rPr>
      </w:pPr>
      <w:r>
        <w:rPr>
          <w:sz w:val="29"/>
        </w:rPr>
        <w:t>Исторический факультет</w:t>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t xml:space="preserve">История и культура народов </w:t>
      </w:r>
    </w:p>
    <w:p>
      <w:pPr>
        <w:pStyle w:val="Normal"/>
        <w:jc w:val="center"/>
        <w:rPr>
          <w:sz w:val="29"/>
        </w:rPr>
      </w:pPr>
      <w:r>
        <w:rPr>
          <w:sz w:val="29"/>
        </w:rPr>
        <w:t>Огненной Земли</w:t>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center"/>
        <w:rPr>
          <w:sz w:val="29"/>
        </w:rPr>
      </w:pPr>
      <w:r>
        <w:rPr>
          <w:sz w:val="29"/>
        </w:rPr>
      </w:r>
    </w:p>
    <w:p>
      <w:pPr>
        <w:pStyle w:val="Normal"/>
        <w:jc w:val="right"/>
        <w:rPr>
          <w:sz w:val="29"/>
        </w:rPr>
      </w:pPr>
      <w:r>
        <w:rPr>
          <w:sz w:val="29"/>
        </w:rPr>
      </w:r>
    </w:p>
    <w:p>
      <w:pPr>
        <w:pStyle w:val="Normal"/>
        <w:jc w:val="right"/>
        <w:rPr>
          <w:sz w:val="29"/>
        </w:rPr>
      </w:pPr>
      <w:r>
        <w:rPr>
          <w:sz w:val="29"/>
        </w:rPr>
      </w:r>
    </w:p>
    <w:p>
      <w:pPr>
        <w:pStyle w:val="Normal"/>
        <w:jc w:val="right"/>
        <w:rPr>
          <w:sz w:val="29"/>
        </w:rPr>
      </w:pPr>
      <w:r>
        <w:rPr>
          <w:sz w:val="29"/>
        </w:rPr>
      </w:r>
    </w:p>
    <w:p>
      <w:pPr>
        <w:pStyle w:val="Normal"/>
        <w:jc w:val="right"/>
        <w:rPr>
          <w:sz w:val="29"/>
        </w:rPr>
      </w:pPr>
      <w:r>
        <w:rPr>
          <w:sz w:val="29"/>
        </w:rPr>
      </w:r>
    </w:p>
    <w:p>
      <w:pPr>
        <w:pStyle w:val="Normal"/>
        <w:jc w:val="right"/>
        <w:rPr>
          <w:sz w:val="29"/>
        </w:rPr>
      </w:pPr>
      <w:r>
        <w:rPr>
          <w:sz w:val="29"/>
        </w:rPr>
      </w:r>
    </w:p>
    <w:p>
      <w:pPr>
        <w:pStyle w:val="Heading1"/>
        <w:rPr>
          <w:sz w:val="29"/>
        </w:rPr>
      </w:pPr>
      <w:r>
        <w:rPr>
          <w:sz w:val="29"/>
        </w:rPr>
        <w:t xml:space="preserve">Выполнил </w:t>
      </w:r>
    </w:p>
    <w:p>
      <w:pPr>
        <w:pStyle w:val="Normal"/>
        <w:jc w:val="right"/>
        <w:rPr/>
      </w:pPr>
      <w:r>
        <w:rPr>
          <w:sz w:val="29"/>
        </w:rPr>
        <w:t xml:space="preserve">Студент </w:t>
      </w:r>
      <w:r>
        <w:rPr>
          <w:sz w:val="29"/>
          <w:lang w:val="en-US"/>
        </w:rPr>
        <w:t>I</w:t>
      </w:r>
      <w:r>
        <w:rPr>
          <w:sz w:val="29"/>
        </w:rPr>
        <w:t xml:space="preserve"> курса</w:t>
      </w:r>
    </w:p>
    <w:p>
      <w:pPr>
        <w:pStyle w:val="Normal"/>
        <w:jc w:val="right"/>
        <w:rPr>
          <w:sz w:val="29"/>
        </w:rPr>
      </w:pPr>
      <w:r>
        <w:rPr>
          <w:sz w:val="29"/>
        </w:rPr>
        <w:t>Сметанин С.А.</w:t>
      </w:r>
    </w:p>
    <w:p>
      <w:pPr>
        <w:pStyle w:val="Normal"/>
        <w:jc w:val="right"/>
        <w:rPr>
          <w:sz w:val="29"/>
        </w:rPr>
      </w:pPr>
      <w:r>
        <w:rPr>
          <w:sz w:val="29"/>
        </w:rPr>
      </w:r>
    </w:p>
    <w:p>
      <w:pPr>
        <w:pStyle w:val="Normal"/>
        <w:jc w:val="right"/>
        <w:rPr>
          <w:sz w:val="29"/>
        </w:rPr>
      </w:pPr>
      <w:r>
        <w:rPr>
          <w:sz w:val="29"/>
        </w:rPr>
      </w:r>
    </w:p>
    <w:p>
      <w:pPr>
        <w:pStyle w:val="Normal"/>
        <w:jc w:val="right"/>
        <w:rPr>
          <w:sz w:val="29"/>
        </w:rPr>
      </w:pPr>
      <w:r>
        <w:rPr>
          <w:sz w:val="29"/>
        </w:rPr>
      </w:r>
    </w:p>
    <w:p>
      <w:pPr>
        <w:pStyle w:val="Normal"/>
        <w:rPr>
          <w:sz w:val="29"/>
        </w:rPr>
      </w:pPr>
      <w:r>
        <w:rPr>
          <w:sz w:val="29"/>
        </w:rPr>
      </w:r>
    </w:p>
    <w:p>
      <w:pPr>
        <w:pStyle w:val="Heading2"/>
        <w:rPr>
          <w:sz w:val="29"/>
        </w:rPr>
      </w:pPr>
      <w:r>
        <w:rPr>
          <w:sz w:val="29"/>
        </w:rPr>
        <w:t>ТОМСК – 1999</w:t>
      </w:r>
    </w:p>
    <w:p>
      <w:pPr>
        <w:pStyle w:val="Normal"/>
        <w:rPr>
          <w:sz w:val="29"/>
        </w:rPr>
      </w:pPr>
      <w:r>
        <w:rPr>
          <w:sz w:val="29"/>
        </w:rPr>
      </w:r>
    </w:p>
    <w:p>
      <w:pPr>
        <w:pStyle w:val="Heading3"/>
        <w:rPr/>
      </w:pPr>
      <w:r>
        <w:rPr>
          <w:sz w:val="29"/>
        </w:rPr>
        <w:tab/>
        <w:t>Этот реферат посвящён истории и культуре народов, населяющих</w:t>
      </w:r>
      <w:r>
        <w:rPr>
          <w:sz w:val="29"/>
          <w:lang w:val="en-US"/>
        </w:rPr>
        <w:t xml:space="preserve"> </w:t>
      </w:r>
      <w:r>
        <w:rPr>
          <w:sz w:val="29"/>
        </w:rPr>
        <w:t>крайний юг Южной Америки – архипелаг Огненная Земля.</w:t>
      </w:r>
    </w:p>
    <w:p>
      <w:pPr>
        <w:pStyle w:val="TextBody"/>
        <w:rPr>
          <w:sz w:val="29"/>
        </w:rPr>
      </w:pPr>
      <w:r>
        <w:rPr>
          <w:sz w:val="29"/>
        </w:rPr>
        <w:tab/>
        <w:t>Острова Огненной Земли омываются Тихим и Атлантическим Океанами. Расположенная к югу Антарктида сильно влияет на климат архипелага. Восточная часть островов  представляет собой не очень красочное зрелище: плоская равнина с песчаной, местами каменистой почвой и скудной степной растительностью. Несколько оживляют пейзаж солёные и пресные озёра и разбросанные по степи валуны – всё это следы ледника, некогда покрывавшего архипелаг. Западнее ландшафт меняется на горный, покрытый вечнозелёными буковыми  лесами, на высоте 500 м., переходящими в альпийские луга. Наиболее высокие горы покрыты шапкой снегов. Береговая линия сильно изрезана мелкими бухтами со спокойной водой.</w:t>
      </w:r>
    </w:p>
    <w:p>
      <w:pPr>
        <w:pStyle w:val="Normal"/>
        <w:rPr>
          <w:sz w:val="29"/>
        </w:rPr>
      </w:pPr>
      <w:r>
        <w:rPr>
          <w:sz w:val="29"/>
        </w:rPr>
        <w:tab/>
        <w:t>Климат здесь прохладный и влажный. На 1 год приходится 10 –15 дней солнечной погоды, когда небо очищается от туч. Даже летом температура редко превышает –10 С.</w:t>
      </w:r>
    </w:p>
    <w:p>
      <w:pPr>
        <w:pStyle w:val="Normal"/>
        <w:rPr>
          <w:sz w:val="29"/>
        </w:rPr>
      </w:pPr>
      <w:r>
        <w:rPr>
          <w:sz w:val="29"/>
        </w:rPr>
        <w:tab/>
        <w:t>На островах крайне скуден животный мир: Лисица, гуанако, дикая собака, летучие мыши – вот практически и всё. Большим изобилием отличается водный мир архипелага: тюлени, морские выдры, моржи, киты. У берегов встречаются утки, чёрные лебеди, альбатросы, морские чайки.</w:t>
      </w:r>
    </w:p>
    <w:p>
      <w:pPr>
        <w:pStyle w:val="Normal"/>
        <w:rPr/>
      </w:pPr>
      <w:r>
        <w:rPr>
          <w:sz w:val="29"/>
        </w:rPr>
        <w:tab/>
        <w:t xml:space="preserve">Открытие Огненной Земли  принадлежит Ф. Магеллану; заметив на берегу множество дымов, он назвал её </w:t>
      </w:r>
      <w:r>
        <w:rPr>
          <w:sz w:val="29"/>
          <w:lang w:val="en-US"/>
        </w:rPr>
        <w:t>“</w:t>
      </w:r>
      <w:r>
        <w:rPr>
          <w:sz w:val="29"/>
        </w:rPr>
        <w:t>Земля Дымов</w:t>
      </w:r>
      <w:r>
        <w:rPr>
          <w:sz w:val="29"/>
          <w:lang w:val="en-US"/>
        </w:rPr>
        <w:t>”</w:t>
      </w:r>
      <w:r>
        <w:rPr>
          <w:sz w:val="29"/>
        </w:rPr>
        <w:t xml:space="preserve">. Позже она была переименована в </w:t>
      </w:r>
      <w:r>
        <w:rPr>
          <w:sz w:val="29"/>
          <w:lang w:val="en-US"/>
        </w:rPr>
        <w:t>“</w:t>
      </w:r>
      <w:r>
        <w:rPr>
          <w:sz w:val="29"/>
        </w:rPr>
        <w:t>Огненную</w:t>
      </w:r>
      <w:r>
        <w:rPr>
          <w:sz w:val="29"/>
          <w:lang w:val="en-US"/>
        </w:rPr>
        <w:t>”</w:t>
      </w:r>
      <w:r>
        <w:rPr>
          <w:sz w:val="29"/>
        </w:rPr>
        <w:t>. Первые описания местных жителей относятся к Х</w:t>
      </w:r>
      <w:r>
        <w:rPr>
          <w:sz w:val="29"/>
          <w:lang w:val="en-US"/>
        </w:rPr>
        <w:t>I</w:t>
      </w:r>
      <w:r>
        <w:rPr>
          <w:sz w:val="29"/>
        </w:rPr>
        <w:t xml:space="preserve">Х веку. 17 деабря 1832 года к берегам Огненной Земли пристало английское судно </w:t>
      </w:r>
      <w:r>
        <w:rPr>
          <w:sz w:val="29"/>
          <w:lang w:val="en-US"/>
        </w:rPr>
        <w:t>“Бигль”</w:t>
      </w:r>
      <w:r>
        <w:rPr>
          <w:sz w:val="29"/>
        </w:rPr>
        <w:t xml:space="preserve"> , на борту которого находился молодой естествоиспытатель Чарльз Дарвин. Он описал людей, которые, несмотря на холод, были одеты лишь в плащи из шкур гуанако, плохо прикрывающих тело. В руках туземцев были полутораметровые луки с тетивой из кожаных ремней и стрелы с каменными наконечниками. Это были высокорослые, широкоплечие люди с коричневой кожей с медно-красным отливом. Волосы жёсткие, иссиня-чёрного. Лица широкие, с выдающимися скулами. Гортанный язык звучал жёстко и твёрдо. Сами себя они называли </w:t>
      </w:r>
      <w:r>
        <w:rPr>
          <w:sz w:val="29"/>
          <w:lang w:val="en-US"/>
        </w:rPr>
        <w:t>“</w:t>
      </w:r>
      <w:r>
        <w:rPr>
          <w:sz w:val="29"/>
        </w:rPr>
        <w:t>с е л ь к н а м</w:t>
      </w:r>
      <w:r>
        <w:rPr>
          <w:sz w:val="29"/>
          <w:lang w:val="en-US"/>
        </w:rPr>
        <w:t>”</w:t>
      </w:r>
      <w:r>
        <w:rPr>
          <w:sz w:val="29"/>
        </w:rPr>
        <w:t xml:space="preserve"> Мы же в дальнейшем будем называть их </w:t>
      </w:r>
      <w:r>
        <w:rPr>
          <w:sz w:val="29"/>
          <w:lang w:val="en-US"/>
        </w:rPr>
        <w:t>“</w:t>
      </w:r>
      <w:r>
        <w:rPr>
          <w:sz w:val="29"/>
        </w:rPr>
        <w:t>о н а</w:t>
      </w:r>
      <w:r>
        <w:rPr>
          <w:sz w:val="29"/>
          <w:lang w:val="en-US"/>
        </w:rPr>
        <w:t>”</w:t>
      </w:r>
      <w:r>
        <w:rPr>
          <w:sz w:val="29"/>
        </w:rPr>
        <w:t xml:space="preserve">, как их именовали соседи – племя </w:t>
      </w:r>
      <w:r>
        <w:rPr>
          <w:sz w:val="29"/>
          <w:lang w:val="en-US"/>
        </w:rPr>
        <w:t>“</w:t>
      </w:r>
      <w:r>
        <w:rPr>
          <w:sz w:val="29"/>
        </w:rPr>
        <w:t>я м а н а</w:t>
      </w:r>
      <w:r>
        <w:rPr>
          <w:sz w:val="29"/>
          <w:lang w:val="en-US"/>
        </w:rPr>
        <w:t>”</w:t>
      </w:r>
      <w:r>
        <w:rPr>
          <w:sz w:val="29"/>
        </w:rPr>
        <w:t xml:space="preserve"> . Ямана кочевали в лодках по мелким проливам западнее и южнее области расселения она. В отличие от она - охотников на гуанако, Ямана промышляли морским зверем. Отличались Ямана и внешне. Это люди небольшого роста (</w:t>
      </w:r>
      <w:r>
        <w:rPr>
          <w:sz w:val="29"/>
          <w:lang w:val="en-US"/>
        </w:rPr>
        <w:t>~153</w:t>
      </w:r>
      <w:r>
        <w:rPr>
          <w:sz w:val="29"/>
        </w:rPr>
        <w:t xml:space="preserve">см.), менее хорошо сложены, чем она. Особенно плохо были развиты ноги от постоянного пребывания в лодках. По цвету кожи и типу лица Ямана и она очень схожи. На западе жило ещё одно племя кочевников морей – </w:t>
      </w:r>
      <w:r>
        <w:rPr>
          <w:sz w:val="29"/>
          <w:lang w:val="en-US"/>
        </w:rPr>
        <w:t>“</w:t>
      </w:r>
      <w:r>
        <w:rPr>
          <w:sz w:val="29"/>
        </w:rPr>
        <w:t>А л к а л у ф</w:t>
      </w:r>
      <w:r>
        <w:rPr>
          <w:sz w:val="29"/>
          <w:lang w:val="en-US"/>
        </w:rPr>
        <w:t>”</w:t>
      </w:r>
      <w:r>
        <w:rPr>
          <w:sz w:val="29"/>
        </w:rPr>
        <w:t>,  сходного  с племенем Ямана.</w:t>
      </w:r>
    </w:p>
    <w:p>
      <w:pPr>
        <w:pStyle w:val="Normal"/>
        <w:rPr/>
      </w:pPr>
      <w:r>
        <w:rPr>
          <w:sz w:val="29"/>
        </w:rPr>
        <w:tab/>
        <w:t xml:space="preserve">Как уже говорилось выше, Огненная Земля разнообразна по своим природным условиям. Так, форма жилищ у племён была неодинакова. Она – охотники на гуанако сооружали хижины конической формы, вбивали по окружности жерди и связывая их наверху, покрывали шкурами гуанако. Вход делался с таким расчётом, чтобы были защищены от ветра. В центре постоянно поддерживали огонь. Отверстие для дыма было наверху с подветренной стороны. Пол выстилали травой. Когда она были чисто кочевым племенем, жилище переносили с места на место. Если стоянка очень кратковременна, то вместо хижин пользовались заслоном из ветвей с наветренной стороны. Восточные Ямана строили хижины конической формы, сходные с постройками она, хотя меньше по размерам. Такое жилище ставили чаще всего на берегу и в нём имелось два входа: один со стороны леса, другой со стороны моря. Западные Ямана строили жилища в виде стогов сена. Сооружали их из воткнутых в землю, пригнутых к центру и связанных вместе ветвей, покрытых шкурами тюленя – зимой и травой – летом. Конические хижины, кочуя, ямана брали с собой, а от </w:t>
      </w:r>
      <w:r>
        <w:rPr>
          <w:sz w:val="29"/>
          <w:lang w:val="en-US"/>
        </w:rPr>
        <w:t>“</w:t>
      </w:r>
      <w:r>
        <w:rPr>
          <w:sz w:val="29"/>
        </w:rPr>
        <w:t>стогообразных</w:t>
      </w:r>
      <w:r>
        <w:rPr>
          <w:sz w:val="29"/>
          <w:lang w:val="en-US"/>
        </w:rPr>
        <w:t>”</w:t>
      </w:r>
      <w:r>
        <w:rPr>
          <w:sz w:val="29"/>
        </w:rPr>
        <w:t xml:space="preserve"> оставляли остов, чтобы им могли воспользоваться другие. Для Алкалуфов домом служила лодка, также они пользовались естественными укрытиями: пещерами, навесами и т.п.</w:t>
      </w:r>
    </w:p>
    <w:p>
      <w:pPr>
        <w:pStyle w:val="Normal"/>
        <w:rPr/>
      </w:pPr>
      <w:r>
        <w:rPr>
          <w:sz w:val="29"/>
        </w:rPr>
        <w:tab/>
        <w:t>Лодка Яманов строилась из коры бука, сшитой китовым усом. Посреди лодки насыпалась земля и разводился огонь. Скамеек в лодке не было. Размеры лодки достигали 5 м. в длину и 0,7 м. - в ширину. Такая лодка вмещала 5-7 человек. Этот тип лодки отличался своей недолговечностью. Она редко служила более полугода. Процесс же изготовления был достаточно сложен. Кора долго отмачивалась в воде, а затем её сшивали: делали отверстия костяными шильями и пропускали сквозь них китовый ус, а затем корой обшивался каркас из полукруглых деревянных распорок. В конце Х</w:t>
      </w:r>
      <w:r>
        <w:rPr>
          <w:sz w:val="29"/>
          <w:lang w:val="en-US"/>
        </w:rPr>
        <w:t>I</w:t>
      </w:r>
      <w:r>
        <w:rPr>
          <w:sz w:val="29"/>
        </w:rPr>
        <w:t xml:space="preserve">Х века в обиход вошла лодка-долблёнка. Лодки Алкалуфов сильно отличались по конструкции. Они изготовлялись из нескольких досок, согнутых в распаренном состоянии и сшитых китовым усом. Вместительность такой лодки до 12 человек, но она была менее прочная, чему Яманов. Главной особенностью лодок Алкалуфов была их разборность. Для преодоления мели или узкого пролива их разбирали, а затем, пройдя этот участок, вновь собирали. Порой на этих лодках были даже паруса из тюленьей шкуры с канатами из растительного волокна. Чилийцы называли такие суда </w:t>
      </w:r>
      <w:r>
        <w:rPr>
          <w:sz w:val="29"/>
          <w:lang w:val="en-US"/>
        </w:rPr>
        <w:t>“</w:t>
      </w:r>
      <w:r>
        <w:rPr>
          <w:sz w:val="29"/>
        </w:rPr>
        <w:t>д а л ь к а с ы</w:t>
      </w:r>
      <w:r>
        <w:rPr>
          <w:sz w:val="29"/>
          <w:lang w:val="en-US"/>
        </w:rPr>
        <w:t>”</w:t>
      </w:r>
      <w:r>
        <w:rPr>
          <w:sz w:val="29"/>
        </w:rPr>
        <w:t>.</w:t>
      </w:r>
    </w:p>
    <w:p>
      <w:pPr>
        <w:pStyle w:val="Normal"/>
        <w:rPr>
          <w:sz w:val="29"/>
        </w:rPr>
      </w:pPr>
      <w:r>
        <w:rPr>
          <w:sz w:val="29"/>
        </w:rPr>
        <w:tab/>
        <w:t>Одежда жителей Огненной Земли Особой сложностью не отличалась, но имела различия в зависимости от территории. Одежда племени Она – охотников на гуанако изготовлялась из шкур этого животного. Они носили плащи, которые постоянно поворачивали против ветра, набедренные повязки из шкур гуанако; обувь х а м н и – куски шкур, которыми оборачивались ноги. Головной убор – опять же из шкуры гуанако. Дети не носили никакой одежды. Взрослые также часто охотились без одежды. Особенность местного населения – способность переносить температуру до –12 С без одежды.</w:t>
      </w:r>
    </w:p>
    <w:p>
      <w:pPr>
        <w:pStyle w:val="Normal"/>
        <w:rPr>
          <w:sz w:val="29"/>
        </w:rPr>
      </w:pPr>
      <w:r>
        <w:rPr>
          <w:sz w:val="29"/>
        </w:rPr>
        <w:tab/>
        <w:t>Одежда Яманов изготовлялась из шкур тюленя, реже – выдры. По фасону это те же плащи. У женщин также короткие треугольные передники. Восточные Ямана своей одеждой напоминают Она.</w:t>
      </w:r>
    </w:p>
    <w:p>
      <w:pPr>
        <w:pStyle w:val="Normal"/>
        <w:rPr>
          <w:sz w:val="29"/>
        </w:rPr>
      </w:pPr>
      <w:r>
        <w:rPr>
          <w:sz w:val="29"/>
        </w:rPr>
        <w:tab/>
        <w:t>Из украшений были распространены браслеты из кожи тюленя и гуанако на запястьях рук и ногах. Существовали головные уборы из перьев баклана, которые мог носить любой мужчина и из перьев цапли, которые носили только знахари  ё к а м у ш. Очень часты украшения из мелких раковин, костей птиц. В качестве украшения применялся и гребень, сделанный из челюсти дельфина. Особое место занимала раскраска тела. Основными были три цвета: красный, белый и чёрный. Краску делали путём смешения красителя с жиром: красный – охра, чёрный – зола, белый – глина. Каждый из них имел своё значение: красный – радость, дружба, чёрный – траур, белый – война. Существовала краска для различных обрядов.</w:t>
      </w:r>
    </w:p>
    <w:p>
      <w:pPr>
        <w:pStyle w:val="Normal"/>
        <w:rPr>
          <w:sz w:val="29"/>
        </w:rPr>
      </w:pPr>
      <w:r>
        <w:rPr>
          <w:sz w:val="29"/>
        </w:rPr>
        <w:tab/>
        <w:t>Оружие и утварь оставались традиционными. Основным оружием на гуанако был лук со стрелами. У племён Она он получил очень широкое применение, и они достигли значительного искусства в обращении с ним. Ямана использовали лук только на охоте на птиц, а позднее он и вовсе вышел из употребления. У Алкалуфов лук использовался также редко. Лук изготавливался из букового дерева. В качестве тетивы использовали тюлеьи жилы, ремни из кожи, кишки животных. Стрелы изготавливались из ветвей барбариса. Лук достигал в длину 1,5 м., стрелы – 1 м. Наконечники стрел треугольной формы изготавливались из обсидиана, диорита, кости. Кремневые орудия крайне редки. Яманы не умели обрабатывать камень и выменивали наконечники у Она. Главный вид охотничьего оружия – гарпун. Гарпуны имели длину до 3 м. Наконечники делали из китовой и тюленьей кости и крепились к древку ремнями из кожи. Употреблялась на охоте и праща, особенно хорошо ею владели Алкалуфы.</w:t>
      </w:r>
    </w:p>
    <w:p>
      <w:pPr>
        <w:pStyle w:val="Normal"/>
        <w:rPr>
          <w:sz w:val="29"/>
        </w:rPr>
      </w:pPr>
      <w:r>
        <w:rPr>
          <w:sz w:val="29"/>
        </w:rPr>
        <w:tab/>
        <w:t>Для рыбной ловли применялись удочки; леска из растительного волокна: водорослей, сухожилий. Что интересно, на конце лески был не крючок, а скользящая петля, при помощи которой рыбу вытаскивали из воды. Ловили рыбу и с помощью искусно сплетённых корзин из водорослей и травы.</w:t>
      </w:r>
    </w:p>
    <w:p>
      <w:pPr>
        <w:pStyle w:val="Normal"/>
        <w:rPr/>
      </w:pPr>
      <w:r>
        <w:rPr>
          <w:sz w:val="29"/>
        </w:rPr>
        <w:tab/>
        <w:t xml:space="preserve">Жители Огненной Земли изготавливали вёдра из коры и кожи тюленя, </w:t>
      </w:r>
      <w:r>
        <w:rPr>
          <w:sz w:val="29"/>
          <w:lang w:val="en-US"/>
        </w:rPr>
        <w:t>“тарелки”</w:t>
      </w:r>
      <w:r>
        <w:rPr>
          <w:sz w:val="29"/>
        </w:rPr>
        <w:t xml:space="preserve"> из раковин. Раковины широко применялись туземцами: из них делали скребки, украшения. Широкое применение находила кость. Из неё изготавливали наконечники для стрел, гарпунов, копий, стрел, шилья, украшения. Камень употреблялся значительно редко.</w:t>
      </w:r>
    </w:p>
    <w:p>
      <w:pPr>
        <w:pStyle w:val="Normal"/>
        <w:rPr/>
      </w:pPr>
      <w:r>
        <w:rPr>
          <w:sz w:val="29"/>
        </w:rPr>
        <w:tab/>
        <w:t xml:space="preserve">Гончарное искусство не было известно </w:t>
      </w:r>
      <w:r>
        <w:rPr>
          <w:sz w:val="29"/>
          <w:lang w:val="en-US"/>
        </w:rPr>
        <w:t>“</w:t>
      </w:r>
      <w:r>
        <w:rPr>
          <w:sz w:val="29"/>
        </w:rPr>
        <w:t>огнезамельцам</w:t>
      </w:r>
      <w:r>
        <w:rPr>
          <w:sz w:val="29"/>
          <w:lang w:val="en-US"/>
        </w:rPr>
        <w:t>”</w:t>
      </w:r>
      <w:r>
        <w:rPr>
          <w:sz w:val="29"/>
        </w:rPr>
        <w:t>. Огонь они добывали высеканием, с применением пирита и кремня. Аборигены использовали огонь для рубки деревьев.</w:t>
      </w:r>
    </w:p>
    <w:p>
      <w:pPr>
        <w:pStyle w:val="Normal"/>
        <w:ind w:firstLine="720"/>
        <w:rPr>
          <w:sz w:val="29"/>
        </w:rPr>
      </w:pPr>
      <w:r>
        <w:rPr>
          <w:sz w:val="29"/>
        </w:rPr>
        <w:t>Она и частично восточные Ямана использовали для охоты дрессированных собак.</w:t>
      </w:r>
    </w:p>
    <w:p>
      <w:pPr>
        <w:pStyle w:val="Normal"/>
        <w:rPr>
          <w:sz w:val="29"/>
        </w:rPr>
      </w:pPr>
      <w:r>
        <w:rPr>
          <w:sz w:val="29"/>
        </w:rPr>
        <w:tab/>
        <w:t>Все обитатели Огненной Земли были охотниками и собирателями. Восточные Ямана  и Она в пищу прежде всего прежде всего употребляли мясо гуанако, моллюсков, а также грибы, ягоды. Основную пищу западных Ямана и Алкалуфов составляли рыба, мясо тюленей, ракообразные и моллюски. Мясо и рыбу никогда не ели в сыром виде. Сало топили на горячих камнях, моллюсков пекли в горячей золе, рыбу запекали в створках раковин, мясо жарили на раскалённых камнях. Варёная пища не употреблялась, хотя жители Огненной Земли умели кипятить воду. Жир считался большим лакомством. Его набивали в кишки животных. Очень большую роль в пище играли моллюски. Так как они потреблялись в очень больших количествах, то за короткий срок возле хижин вырастали значительные кучи раковин, зачастую очень значительных размеров. Такие кучи часто заполнялись столетиями и находят их по всей территории Огненной Земли. Порой эти кучи использовались как захоронения.</w:t>
      </w:r>
    </w:p>
    <w:p>
      <w:pPr>
        <w:pStyle w:val="Normal"/>
        <w:rPr>
          <w:sz w:val="29"/>
        </w:rPr>
      </w:pPr>
      <w:r>
        <w:rPr>
          <w:sz w:val="29"/>
        </w:rPr>
        <w:tab/>
        <w:t>Уровень развития культуры у жителей архипелага был крайне низок . Здесь не найдено ни примитивной живописи, ни скульптуры. Они не имели ни одного музыкального инструмента. Песен у них было множество, но все они были однозвучны и часто не имели смысла. Танцы тоже очень однообразны. Танцевали мужчины, прыгая то на одной, то на другой ноге попеременно, положив руки на плечи партнёру.</w:t>
      </w:r>
    </w:p>
    <w:p>
      <w:pPr>
        <w:pStyle w:val="Normal"/>
        <w:rPr/>
      </w:pPr>
      <w:r>
        <w:rPr>
          <w:sz w:val="29"/>
        </w:rPr>
        <w:tab/>
        <w:t xml:space="preserve">Легенды и мифы малочисленные. У Яманов существовало сказание, близкое мифу о потопе. Была легенда об У м о а р а, могущественном богатыре, дравшемся с </w:t>
      </w:r>
      <w:r>
        <w:rPr>
          <w:sz w:val="29"/>
          <w:lang w:val="en-US"/>
        </w:rPr>
        <w:t>“</w:t>
      </w:r>
      <w:r>
        <w:rPr>
          <w:sz w:val="29"/>
        </w:rPr>
        <w:t>чудовищем пещеры</w:t>
      </w:r>
      <w:r>
        <w:rPr>
          <w:sz w:val="29"/>
          <w:lang w:val="en-US"/>
        </w:rPr>
        <w:t>”</w:t>
      </w:r>
      <w:r>
        <w:rPr>
          <w:sz w:val="29"/>
        </w:rPr>
        <w:t>, и победившем его. У всех туземцев имелись мифы о Солнце, которое раньше жило на Земле. Имелось значительное число мифов космологического характера.</w:t>
      </w:r>
    </w:p>
    <w:p>
      <w:pPr>
        <w:pStyle w:val="Normal"/>
        <w:rPr/>
      </w:pPr>
      <w:r>
        <w:rPr>
          <w:sz w:val="29"/>
        </w:rPr>
        <w:tab/>
        <w:t>Языки племён Огненной Земли хоть и скудны по звучанию, но были не родственны между собой. Язык Она – жесткий, гортанный. Яманы говорили на благозвучном, мягком, богатом тонами языке, отличавшемся длинными словами и богатым их запасом (</w:t>
      </w:r>
      <w:r>
        <w:rPr>
          <w:sz w:val="29"/>
          <w:lang w:val="en-US"/>
        </w:rPr>
        <w:t>~</w:t>
      </w:r>
      <w:r>
        <w:rPr>
          <w:sz w:val="29"/>
        </w:rPr>
        <w:t>30 тыс. слов). Язык Алкалуфов был внешне похож на язык Она, но ничего общего с ним не имел. В общем языки трёх племён Огненной Земли считаются резко отличными как друг от друга, так и от всех остальных языков Земного Шара. Это во многом обусловило их изоляцию друг от друга, но к их общему сожалению их образ жизни затруднял контакты – кочевье мелкими разобщёнными группами.</w:t>
      </w:r>
    </w:p>
    <w:p>
      <w:pPr>
        <w:pStyle w:val="Normal"/>
        <w:rPr>
          <w:sz w:val="29"/>
        </w:rPr>
      </w:pPr>
      <w:r>
        <w:rPr>
          <w:sz w:val="29"/>
        </w:rPr>
        <w:tab/>
        <w:t>Что можно сказать о племенной структуре? Племенные вожди на Огненной Земле отсутствовали. Из среды племени выделялись люди, пользовавшиеся особым авторитетом и уважением, но не имевшие никакой власти. В пределах рода главную роль играл самый опытный охотник, которого слушались, когда это способствует успеху дела. Род на Огненной Земле был отцовский, имел наименование и территорию. Мужчина должен был выбирать жену из другого рода или даже племени. Браки чаще всего были моногамными, но отмечались случаи многожёнства. Отец был главой семьи, но и женщина имела определённые, чётко регламентированные права, покушаться на которые никто не мог. Существовало разделение труда между мужчиной и женщиной: женщина готовит пищу, занимается собирательством и уходом за детьми, мужчина охотился, изготовлял орудия труда, строил хижину. Взаимоотношения внутри рода были построены на принципах взаимопомощи. Отношения между родами и племенами носили мирный, добрососедский характер.</w:t>
      </w:r>
    </w:p>
    <w:p>
      <w:pPr>
        <w:pStyle w:val="Normal"/>
        <w:rPr>
          <w:sz w:val="29"/>
        </w:rPr>
      </w:pPr>
      <w:r>
        <w:rPr>
          <w:sz w:val="29"/>
        </w:rPr>
        <w:tab/>
        <w:t xml:space="preserve">Детей в семье было много, но многие умирали в раннем возрасте. Ребёнок получал имя, а впоследствии и прозвище. Воспитание ребёнка было подготовкой к обряду инициации, после которого он становился полноправным членом племени. У племени Она обряд инициации назывался  к л о к е т э н, во время которого юношей  заставляли выполнять  различную тяжёлую работу, приобщали к жизни охотника-кочевника, а в конце им сообщались тайны и мифы племени. Обряды  к и н а  у Яманов и </w:t>
      </w:r>
    </w:p>
    <w:p>
      <w:pPr>
        <w:pStyle w:val="Normal"/>
        <w:rPr>
          <w:sz w:val="29"/>
        </w:rPr>
      </w:pPr>
      <w:r>
        <w:rPr>
          <w:sz w:val="29"/>
        </w:rPr>
        <w:t>й и н ч и х а у а  у Алкалуфов мало отличались от обрядов инициации Она. Обряд обычно длился более месяца и заканчивался в украшенной листьями хижине всеобщим пиром, на котором ели особые кушанья.</w:t>
      </w:r>
    </w:p>
    <w:p>
      <w:pPr>
        <w:pStyle w:val="Normal"/>
        <w:rPr>
          <w:sz w:val="29"/>
        </w:rPr>
      </w:pPr>
      <w:r>
        <w:rPr>
          <w:sz w:val="29"/>
        </w:rPr>
        <w:tab/>
        <w:t>Знахари играли большую роль в жизни огнеземельских племён. Огнеземельцы верили, что будущее было подвластно знахарю, что он мог вызывать духов, подчинять себе природные явления, насылать и излечивать болезни. Знахари должны были проводить тайные обряды племени. В процесс лечения включалось магическое пение, массаж, растирание лекарств т.е. переплетались магические и реальные врачебные действия. За успешное лечение знахарю полагалась награда. В случае смерти пациента ему приходилось нелегко, т.к. родственники умершего мстили ему, обвиняя в колдовстве. И всё же знахарь пользовался большим влиянием. Старые знахари готовили себе смену из молодого поколения. Ведущую роль знахари играли в обрядах погребения. Огнеземельцы не имели постоянных кладбищ и хоронили умерших там, где их застигла смерть. Различны были способы погребения: грунтовые могилы с каменной насыпью, пещерные захоронения, трупосожжения. Племя перекочёвывало подальше от могилы, а если в роду был человек с таким же как и у умершего именем, то он должен был его заменить. Погребальный обряд Яманов назывался</w:t>
      </w:r>
    </w:p>
    <w:p>
      <w:pPr>
        <w:pStyle w:val="Normal"/>
        <w:rPr>
          <w:sz w:val="29"/>
        </w:rPr>
      </w:pPr>
      <w:r>
        <w:rPr>
          <w:sz w:val="29"/>
        </w:rPr>
        <w:t>я м а л а ш е м о и н а  и часто длился несколько месяцев. Анимизм лежал в основе понимания окружающего мира огнеземельцев. Они испытывали страх перед душами умерших. Весь мир был наполнен злыми духами, которые приносили несчастье или несчастья самого различного вида: смерть, дождь, бурю, засуху. Огнеземельцы испытывали страх перед всем необычным и отождествляли его со злыми духами.</w:t>
      </w:r>
    </w:p>
    <w:p>
      <w:pPr>
        <w:pStyle w:val="Normal"/>
        <w:rPr>
          <w:sz w:val="29"/>
        </w:rPr>
      </w:pPr>
      <w:r>
        <w:rPr>
          <w:sz w:val="29"/>
        </w:rPr>
        <w:tab/>
        <w:t>Существует две версии о том, каким образом была заселена Огненная Земля. Указывая на исключительную морозостойкость огнеземельцев, П. Риве высказал предположение, что они проникли на архипелаг из Австралии через Антарктиду. В доказательство он привёл некоторую схожесть языков Она и австралийских аборигенов. Большинство исследователей не поддержали эту точку зрения. Другая, более вероятная гипотеза: Огненная Земля была заселена из Южной Америки. В лесах Патагонии жили племена индейцев, по ряду черт сходных с огнеземельцами, которые, вероятно, под давлением других культур переселились на архипелаг.</w:t>
      </w:r>
    </w:p>
    <w:p>
      <w:pPr>
        <w:pStyle w:val="Normal"/>
        <w:rPr/>
      </w:pPr>
      <w:r>
        <w:rPr>
          <w:sz w:val="29"/>
        </w:rPr>
        <w:tab/>
        <w:t xml:space="preserve">С приходом на Огненную Землю колонизаторов началос повальное вымирание коренного населения. Их косили болезни, завезённые европейцами, спиртное, пули колонизаторов-колонистов. Индейцы были оттеснены в горные районы, где были обречены на голод и вымирание. К середине прошлого века жителей архипелага насчитывалось </w:t>
      </w:r>
      <w:r>
        <w:rPr>
          <w:sz w:val="29"/>
          <w:lang w:val="en-US"/>
        </w:rPr>
        <w:t>~</w:t>
      </w:r>
      <w:r>
        <w:rPr>
          <w:sz w:val="29"/>
        </w:rPr>
        <w:t>10 – 12тысяч человек, к 1900-му году их осталось около 2 тысяч. К 1948г. племя Она полностью вымерло, Яманов сохранилось несколько человек, Алкалуфов – 80 человек или около того. Так, по вине европейцев, население Огненной Земли было практически уничтожено.</w:t>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jc w:val="center"/>
        <w:rPr>
          <w:sz w:val="29"/>
        </w:rPr>
      </w:pPr>
      <w:r>
        <w:rPr>
          <w:sz w:val="29"/>
        </w:rPr>
      </w:r>
    </w:p>
    <w:p>
      <w:pPr>
        <w:pStyle w:val="Normal"/>
        <w:jc w:val="center"/>
        <w:rPr>
          <w:sz w:val="34"/>
        </w:rPr>
      </w:pPr>
      <w:r>
        <w:rPr>
          <w:sz w:val="34"/>
        </w:rPr>
        <w:t>СПИСОК ЛИТЕРАТУРЫ:</w:t>
      </w:r>
    </w:p>
    <w:p>
      <w:pPr>
        <w:pStyle w:val="Normal"/>
        <w:rPr>
          <w:sz w:val="34"/>
        </w:rPr>
      </w:pPr>
      <w:r>
        <w:rPr>
          <w:sz w:val="34"/>
        </w:rPr>
      </w:r>
    </w:p>
    <w:p>
      <w:pPr>
        <w:pStyle w:val="Normal"/>
        <w:numPr>
          <w:ilvl w:val="0"/>
          <w:numId w:val="2"/>
        </w:numPr>
        <w:rPr>
          <w:sz w:val="29"/>
        </w:rPr>
      </w:pPr>
      <w:r>
        <w:rPr>
          <w:sz w:val="29"/>
        </w:rPr>
        <w:t>Зубов А.А. Люди Огненной Земли. – М.,1961</w:t>
      </w:r>
    </w:p>
    <w:p>
      <w:pPr>
        <w:pStyle w:val="Normal"/>
        <w:numPr>
          <w:ilvl w:val="0"/>
          <w:numId w:val="2"/>
        </w:numPr>
        <w:rPr>
          <w:sz w:val="29"/>
        </w:rPr>
      </w:pPr>
      <w:r>
        <w:rPr>
          <w:sz w:val="29"/>
        </w:rPr>
        <w:t>Тэйлор Э.Б. Первобытная культура. – М.,1989</w:t>
      </w:r>
    </w:p>
    <w:p>
      <w:pPr>
        <w:pStyle w:val="Normal"/>
        <w:numPr>
          <w:ilvl w:val="0"/>
          <w:numId w:val="2"/>
        </w:numPr>
        <w:rPr>
          <w:sz w:val="29"/>
        </w:rPr>
      </w:pPr>
      <w:r>
        <w:rPr>
          <w:sz w:val="29"/>
        </w:rPr>
        <w:t>Этнология. Учебник для высших учебных заведений/Э.Г Александров, Л.Б. Заседателева, Ю.И. Зверева и др. – М.,1994</w:t>
      </w:r>
    </w:p>
    <w:p>
      <w:pPr>
        <w:pStyle w:val="Normal"/>
        <w:rPr>
          <w:sz w:val="29"/>
        </w:rPr>
      </w:pPr>
      <w:r>
        <w:rPr>
          <w:sz w:val="29"/>
        </w:rPr>
        <w:t xml:space="preserve"> </w:t>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sectPr>
      <w:type w:val="nextPage"/>
      <w:pgSz w:w="11906" w:h="16838"/>
      <w:pgMar w:left="1191" w:right="11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58:00Z</dcterms:created>
  <dc:creator>Черинко Евгений</dc:creator>
  <dc:description/>
  <dc:language>en-US</dc:language>
  <cp:lastModifiedBy>Черинко Евгений</cp:lastModifiedBy>
  <dcterms:modified xsi:type="dcterms:W3CDTF">1999-11-26T17:47:00Z</dcterms:modified>
  <cp:revision>16</cp:revision>
  <dc:subject/>
  <dc:title>Томский Государственный Университет</dc:title>
</cp:coreProperties>
</file>