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Министерство морскоготранспорта РФ.</w:t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eastAsia="Arial" w:cs="Arial" w:ascii="Arial" w:hAnsi="Arial"/>
          <w:b/>
          <w:bCs/>
          <w:i/>
          <w:iCs/>
          <w:sz w:val="36"/>
        </w:rPr>
        <w:t xml:space="preserve">                  </w:t>
      </w:r>
      <w:r>
        <w:rPr>
          <w:rFonts w:cs="Arial" w:ascii="Arial" w:hAnsi="Arial"/>
          <w:b/>
          <w:bCs/>
          <w:i/>
          <w:iCs/>
          <w:sz w:val="36"/>
        </w:rPr>
        <w:t>Морской колледж.</w:t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eastAsia="Arial" w:cs="Arial" w:ascii="Arial" w:hAnsi="Arial"/>
          <w:i/>
          <w:iCs/>
          <w:sz w:val="32"/>
        </w:rPr>
        <w:t xml:space="preserve">                       </w:t>
      </w:r>
      <w:r>
        <w:rPr>
          <w:rFonts w:cs="Arial" w:ascii="Arial" w:hAnsi="Arial"/>
          <w:i/>
          <w:iCs/>
          <w:sz w:val="32"/>
        </w:rPr>
        <w:t>Контрольная работа.</w:t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eastAsia="Arial" w:cs="Arial" w:ascii="Arial" w:hAnsi="Arial"/>
          <w:i/>
          <w:iCs/>
          <w:sz w:val="32"/>
        </w:rPr>
        <w:t xml:space="preserve">            </w:t>
      </w:r>
      <w:r>
        <w:rPr>
          <w:rFonts w:cs="Arial" w:ascii="Arial" w:hAnsi="Arial"/>
          <w:i/>
          <w:iCs/>
          <w:sz w:val="32"/>
        </w:rPr>
        <w:t>По Истории морского судоходства.</w:t>
      </w:r>
    </w:p>
    <w:p>
      <w:pPr>
        <w:pStyle w:val="Normal"/>
        <w:ind w:right="-5" w:hanging="0"/>
        <w:rPr>
          <w:rFonts w:ascii="Arial" w:hAnsi="Arial" w:eastAsia="Arial" w:cs="Arial"/>
          <w:i/>
          <w:i/>
          <w:iCs/>
          <w:sz w:val="32"/>
        </w:rPr>
      </w:pPr>
      <w:r>
        <w:rPr>
          <w:rFonts w:eastAsia="Arial" w:cs="Arial" w:ascii="Arial" w:hAnsi="Arial"/>
          <w:i/>
          <w:iCs/>
          <w:sz w:val="32"/>
        </w:rPr>
        <w:t xml:space="preserve"> </w:t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ind w:right="-5" w:hanging="0"/>
        <w:jc w:val="right"/>
        <w:rPr>
          <w:rFonts w:ascii="Arial" w:hAnsi="Arial" w:eastAsia="Arial" w:cs="Arial"/>
          <w:i/>
          <w:i/>
          <w:iCs/>
          <w:sz w:val="32"/>
        </w:rPr>
      </w:pPr>
      <w:r>
        <w:rPr>
          <w:rFonts w:eastAsia="Arial" w:cs="Arial" w:ascii="Arial" w:hAnsi="Arial"/>
          <w:i/>
          <w:iCs/>
          <w:sz w:val="32"/>
        </w:rPr>
        <w:t xml:space="preserve">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>
          <w:rFonts w:eastAsia="Arial" w:cs="Arial" w:ascii="Arial" w:hAnsi="Arial"/>
          <w:i/>
          <w:iCs/>
          <w:sz w:val="32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6"/>
        </w:rPr>
        <w:t xml:space="preserve"> </w:t>
      </w:r>
      <w:r>
        <w:rPr>
          <w:rFonts w:cs="Arial" w:ascii="Arial" w:hAnsi="Arial"/>
          <w:sz w:val="28"/>
        </w:rPr>
        <w:t>Выполнил:</w:t>
      </w:r>
    </w:p>
    <w:p>
      <w:pPr>
        <w:pStyle w:val="Normal"/>
        <w:ind w:right="-5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 заочного ф-та.</w:t>
      </w:r>
    </w:p>
    <w:p>
      <w:pPr>
        <w:pStyle w:val="Normal"/>
        <w:ind w:right="-5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С.Шифр-32.</w:t>
      </w:r>
    </w:p>
    <w:p>
      <w:pPr>
        <w:pStyle w:val="Normal"/>
        <w:ind w:right="-5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снов.Д.А.</w:t>
      </w:r>
    </w:p>
    <w:p>
      <w:pPr>
        <w:pStyle w:val="Normal"/>
        <w:ind w:right="-5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:</w:t>
      </w:r>
    </w:p>
    <w:p>
      <w:pPr>
        <w:pStyle w:val="Normal"/>
        <w:ind w:right="-5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дыло.В.И.</w:t>
      </w:r>
    </w:p>
    <w:p>
      <w:pPr>
        <w:pStyle w:val="Normal"/>
        <w:ind w:right="-5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нкт-Петербург.</w:t>
      </w:r>
    </w:p>
    <w:p>
      <w:pPr>
        <w:pStyle w:val="Normal"/>
        <w:ind w:right="-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02.</w:t>
      </w:r>
    </w:p>
    <w:p>
      <w:pPr>
        <w:pStyle w:val="Normal"/>
        <w:ind w:right="-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Мореплавание и судостроение древней Греции.</w:t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rPr/>
      </w:pPr>
      <w:r>
        <w:rPr>
          <w:rFonts w:cs="Arial" w:ascii="Arial" w:hAnsi="Arial"/>
          <w:sz w:val="28"/>
        </w:rPr>
        <w:t xml:space="preserve">Одной из выдающихся цивилизаций древнего мира была Античная Греция, в истории которой морской флот также сыграл значительную роль. Греки уже в </w:t>
      </w:r>
      <w:r>
        <w:rPr>
          <w:rFonts w:cs="Arial" w:ascii="Arial" w:hAnsi="Arial"/>
          <w:sz w:val="28"/>
          <w:lang w:val="en-US"/>
        </w:rPr>
        <w:t>IX</w:t>
      </w:r>
      <w:r>
        <w:rPr>
          <w:rFonts w:cs="Arial" w:ascii="Arial" w:hAnsi="Arial"/>
          <w:sz w:val="28"/>
        </w:rPr>
        <w:t xml:space="preserve"> в. до н.э. научились у финикийцев строить замечательные  по тому времени суда и рано начали колонизацию окружающих территорий. В </w:t>
      </w:r>
      <w:r>
        <w:rPr>
          <w:rFonts w:cs="Arial" w:ascii="Arial" w:hAnsi="Arial"/>
          <w:sz w:val="28"/>
          <w:lang w:val="en-US"/>
        </w:rPr>
        <w:t>VIII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VI</w:t>
      </w:r>
      <w:r>
        <w:rPr>
          <w:rFonts w:cs="Arial" w:ascii="Arial" w:hAnsi="Arial"/>
          <w:sz w:val="28"/>
        </w:rPr>
        <w:t xml:space="preserve"> вв. до н.э. область их проникновения охватывала западные берега Средиземного моря, весь Понт Эквинский (Черное море) и Эгейский берег Малой Азии.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 одно деревянное античное судно или часть его не сохранились, и  это не позволяет уточнить представление об основных типах галер, сложившееся на основе письменных и других исторических материалов. Водолазы и аквалангисты продолжают обследование морского дна  на местах древних морских сражений, в которых погибли сотни кораблей Об их форме и внутреннем строении можно судить по косвенным признакам- например по точным зарисовкам расположения глиняных сосудов и металлических предметов, сохранившихся там, где лежал корабль. И все же при отсутствии деревянных деталей корпуса не обойтись без помощи кропотливого анализа и воображения.</w:t>
      </w:r>
    </w:p>
    <w:p>
      <w:pPr>
        <w:pStyle w:val="TextBody"/>
        <w:ind w:right="-5" w:hanging="0"/>
        <w:rPr/>
      </w:pPr>
      <w:r>
        <w:rPr/>
        <w:t>В то время мореплаватели не умели управлять одиночным парусом и лавировать против ветра. Так, путь из Александрии на Сицилию, благодаря преобладанию попутного юго-восточного ветра, продолжался около недели,  тогда как обратный путь , на веслах длился в трое дольше. Судно удерживалось на курсе  при помощи рулевого весла, что по сравнению с более поздним  рулем имело по крайней мере два преимущества: позволяло поворачивать неподвижное судно и легко производить замену поврежденного или поломанного  рулевого весла. Торговые суда были широкими и имели обширное трюмное  пространство для размещения грузов.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том же столетии получили распространение и триеры- боевые корабли с тремя ярусами гребцов. Подобное устройство галер- вклад древнегреческих мастеров в конструирование морских судов. Древнегреческие судостроители умели строить еще большие суда, достигавшие 100м. в длину и более10 м. в ширину, с несколькими таранами имевшие более четырехсот гребцов.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огоярусные суда ети были оснащены длинными , а потому и тяжелыми веслами, которые уравновешивались со стороны гребцов свинцовым грузом.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еки усовершенствовали также  такелаж и другое оснащение судов. Еще не был известен компас. В открытом море орентировались по звездам, пользуясь астрономическими сведениями. При этом , очевидно, их хорошо заимствовали у египтян и вавилонян, известных своими астрономическими наблюдениями. Однако Греки первыми ввели термины «Широта» и «Долгота» для указания положения различных пунктов на земле. Эти понятия своим возникновением, обязаны ,по видимому, форме самого Средиземного моря. Примечательно также  усовершенствование портов и особенно начало строительства маяков.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Александрийской гавани , например, была построена башня 140м. высоты, на вершине которой ночью горел огонь- жгли смолистое дерево.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отя греки были способными, хорошо подготовленными мореплавателями, морские путешествия в ту пору делом опасным.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еко не каждое судно достигало пункта назначения в результате то кораблекрушения, то пиратского нападения.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алеры  античной Греции бороздили почти все Средиземное и Черное моря, есть свидетельства об их проникновении через Гибралтар на север. Здесь они достигли Британии , а возможно, и Скандинавии. 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Путешествие Марко Поло.</w:t>
      </w:r>
    </w:p>
    <w:p>
      <w:pPr>
        <w:pStyle w:val="Normal"/>
        <w:ind w:right="-5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right="-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ериод феодализма  большую роль в политической и экономической жизни государств играла церковь. Распространение христианства способствовало тому, что церковь заняла ведущие позиции управления средневековым миром. Завоевания монголов, претендовавших на мировое господство, сильно обеспокоило церковников, и последние предприняли ряд попыток обратить монгольского хана в христианство. Интересам церкви служили и купцы часто посещавшие страны Азии.</w:t>
      </w:r>
    </w:p>
    <w:p>
      <w:pPr>
        <w:pStyle w:val="TextBody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1271 году  венецианские купцы Поло отправились в страны Востока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Путь их начался в Акре (Палестина) и проходил по центральной части Малой Азии, через Персию, Иранское нагорье, Памир и далее вдоль хребта Куэнь-Луня. Конечным пунктом был Пекин. Путешествие стало известно благодаря одному из купцов – Марко Поло. С 1275 по 1290 Марко Поло жил в Китае, находясь на службе у монгольского Хана. Ему представилась возможность побывать во многих районах этого государства, изучить и собрать богатейшие сведения о Восточной Азии. Обратный путь купцы совершили морем на нескольких кораблях. Флотили благополучно прошла по Южно-Китайскому морю и достигла Суматры.. Пятимесячную стоянку на острове Марко Поло использовал для изучения Больших Зондских островов. Дальней шее плавание проходило по Индийскому океану к Цейлону и обычным путем вдоль западного побережья полуострова Индостан, через Персидский залив. В 1294 году путешественники прибыли в Басру и  в следующем году возвратились в Венецию. Богатейшие впечатления о путешествиях по Азии Марко Поло изложил в обстоятельном труде, который дал европейцам наиболее полное представление о странах Востока, а в особенности о Китае- его богатствах, огромном флоте, об общем  уровне техники и культуры. Ошибочным было представление Марко Поло о южной части Индийского океана, где , по его предположениям имелось очень много островов.</w:t>
      </w:r>
    </w:p>
    <w:p>
      <w:pPr>
        <w:pStyle w:val="Normal"/>
        <w:ind w:right="-5" w:hanging="0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V</w:t>
      </w:r>
      <w:r>
        <w:rPr>
          <w:sz w:val="28"/>
        </w:rPr>
        <w:t xml:space="preserve"> в. труд Марко Поло использовался для составления морских карт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Путешествие этого замечательного мореплавателя явилось как бы одной из первых частей пролога великих морских плаваний и географических открытий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удоходство под «удобными» флагами.</w:t>
      </w:r>
    </w:p>
    <w:p>
      <w:pPr>
        <w:pStyle w:val="Normal"/>
        <w:ind w:right="-5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В один из дней начала сентября 1987 года в конференц зале лондонского отеля «Глостер»  открылась первая международная конференция, в задачу которой входило снабдить судовладельцев всей доступной информацией об условиях регистрации торговых судов в государствах, допускающих иностранные судоходные компании под свой национальный флаг. На конференции председательствовал Филип Дж Лори, презитент ФАКС, а среди докладчиков значилдись многие видные представители международного судоходства и банковского бизнеса. Как бы подчеркивая новизну ситуации сложившейся после Женевской дипломатической конференции завершившей инициативы развивающихся стран против «удобных» флагов, организаторы конференции в Лондоне придали своему заседанию слегка игривый оттенок. В английском оригинале название конференции «Какой регистр? Какой флаг?» звучит как готовность создавать по заказу судовладельцев такие условия регистрации судов , которые могут им потребоваться для финансового благополучия судоходных предприятий. Во всяком случае мысль о том, что бы правительства откликались на пожелание менеджеров судоходных компаний в части условий регистрации судов, проходила красной нитью многих докладов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К осени 1987г. разрозненные и не очень внятные сообщения информационных агенств , о зарождении новых форм открытой регистрации судов, наводнившие морскую прессу на заключительном этапе Женевской конференции по «удобным» флагом  обрели вполне определенные очертания. Поэтому перед судовладельцами, собравшимися в отеле «Глостер» действительно были развернуты альтернативные условия регистрации судов под иностранными флагами в трех различных транспортно политических категориях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К первой категории относятся независимые открытые регистры. Сюда включаются в первую очередь традиционно «удобные» флаги ( Багамские острова, Гондурас, Кипр, Либерия, Панама, Сингапур).Характерной чертой этой группы государств , практикующих открытую регистрацию судов, является участие в основных конвенциях по охране человеческой жизни и имущества на море. Все они, кроме Панамы, присоединились к конвенции 1978г. « О стандартах подготовки, дипломировании моряков и несение вахты.»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Сказалось давление общественного мнения после нашумевших аварий танкеров под либерийским и багамскими флагами. Зато почти ни одно государство «удобного» флага не учавствует в конвенции МОТ 1976г. №147 «О минимальных нормах на торговых судах». Не повторяя общую оценку положений Конвенции №147 , здесь следует все же указать на ст.2 (е), устанавливающую, что каждый участник Конвенции обязан: «обеспечить, чтобы моряки, нанятые на суда, зарегистрированные на его территории, были бы должной квалификации или профессиональной подготовки для выполнения обязанностей, для которых они были наняты…»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80-е годы, особенно вторая половина, занимает в развитие феномена «удобных» флагов необычное, во многом исключительное место. Впервые в практике открытой регистрации судов смена национального флага кувейтских танкеров на флаг США была осуществлена в 1987г. не ради комерческих выгод, а  как акция с заданными военно-политическими результатами. Реакция международных деловых кругов и общественных институтов на этот шаг администрации Рейгана проявилась неоднозначно. Комитет справедливой практики МФТР тут же  занес флаг Соединенных штатов Америки  в категорию удобных флагов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32"/>
        </w:rPr>
        <w:t xml:space="preserve">Морские профсоюзы против «удобных» флагов. </w:t>
      </w:r>
    </w:p>
    <w:p>
      <w:pPr>
        <w:pStyle w:val="Normal"/>
        <w:ind w:right="-5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В докладе секретариат МФТР сформулировал уже целостную программу дальнейшей  кампании против судовладельцев, предпочитающих пользоваться удобствами «удобных» флагов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1.Под эгидой специальной секции мореплавателей МФТР будет впредь проводиться организаторская работа против «подставных» флагов среди экипажей на судах Панамы и им подобных судах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2. Будут заключатся колдоговоры с судовладельцами, согласными применять нормы заработной платы и другие трудовые стандарты, сформулированные МФТР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3.Будут составляться списки судов,  условия работы на которые не отвечают социально трудовым стандартам МФТР. Против судов, включенных в «черные» списки МФТР,  при каждом удобном случае должны производиться  меры бойкота в портах.</w:t>
      </w:r>
    </w:p>
    <w:sectPr>
      <w:type w:val="nextPage"/>
      <w:pgSz w:w="11906" w:h="16838"/>
      <w:pgMar w:left="2160" w:right="1826" w:gutter="0" w:header="0" w:top="1977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44:00Z</dcterms:created>
  <dc:creator>КРАСНОВ ДМИТРИЙ</dc:creator>
  <dc:description/>
  <dc:language>en-US</dc:language>
  <cp:lastModifiedBy>КРАСНОВ ДМИТРИЙ</cp:lastModifiedBy>
  <cp:lastPrinted>2002-10-08T21:46:00Z</cp:lastPrinted>
  <dcterms:modified xsi:type="dcterms:W3CDTF">2002-10-08T17:53:00Z</dcterms:modified>
  <cp:revision>10</cp:revision>
  <dc:subject/>
  <dc:title>Одной из выдающихся цивилизаций древнего мира была Античная Греция, в истории которой морской флот также сыграл значительную р</dc:title>
</cp:coreProperties>
</file>