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center"/>
        <w:rPr>
          <w:sz w:val="32"/>
        </w:rPr>
      </w:pPr>
      <w:r>
        <w:rPr>
          <w:b/>
          <w:color w:val="000000"/>
          <w:sz w:val="32"/>
        </w:rPr>
        <w:t>ГЛАВА 1</w:t>
      </w:r>
      <w:r>
        <w:rPr>
          <w:color w:val="FF0000"/>
          <w:sz w:val="32"/>
        </w:rPr>
        <w:t xml:space="preserve">   РЫЦАРСТВО В ИСТОРИИ ЗАПАДНОЙ И                              ЦЕНТРАЛЬНОЙ ЕВРОПЫ</w:t>
      </w:r>
    </w:p>
    <w:p>
      <w:pPr>
        <w:pStyle w:val="21"/>
        <w:rPr>
          <w:sz w:val="32"/>
        </w:rPr>
      </w:pPr>
      <w:r>
        <w:rPr>
          <w:sz w:val="32"/>
        </w:rPr>
      </w:r>
    </w:p>
    <w:p>
      <w:pPr>
        <w:pStyle w:val="21"/>
        <w:rPr/>
      </w:pPr>
      <w:r>
        <w:rPr/>
        <w:t xml:space="preserve">Когда вспоминают о средних веках, то обычно представляют себе закованного в латы рыцаря, тяжелым мечом поражающего врага, каменные громады феодального замка, изнурительный труд крепостного крестьянина, унылый колокольный звон, раздающийся за монастырской стеной, и монаха, отрекшегося от мирских сует и соблазнов. Железо и  камень, молитвы и кровь. </w:t>
      </w:r>
    </w:p>
    <w:p>
      <w:pPr>
        <w:pStyle w:val="Normal"/>
        <w:ind w:right="-483" w:firstLine="720"/>
        <w:jc w:val="both"/>
        <w:rPr>
          <w:sz w:val="32"/>
        </w:rPr>
      </w:pPr>
      <w:r>
        <w:rPr>
          <w:sz w:val="32"/>
        </w:rPr>
        <w:t xml:space="preserve">Да, все это так и было. Немало в средние века нагромождалось тяжелого, темного, бесчеловечного. Но люди всегда оставались людьми. Людям хотелось, чтобы красота обитала не только в тесных храмах, но и на просторах их повседневной жизни. И чтобы выражалась она не только в холодном неподвижном камне, но и в теплых человеческих понятиях, человеческом слове, гибком и музыкальном. Понятия эти и внесло в культуру средневековья рыцарство. </w:t>
      </w:r>
    </w:p>
    <w:p>
      <w:pPr>
        <w:pStyle w:val="21"/>
        <w:rPr/>
      </w:pPr>
      <w:r>
        <w:rPr/>
        <w:t>Рыцарство – особый привилегированный социальный слой средневекового общества. Традиционно это понятие связывают с историей стран Западной и Центральной Европы, где в период расцвета средневековья к рыцарству, по сути, относились все светские феодалы-воины. Но чаще этот термин употребляется в отношении средних и мелких феодалов в противовес знати.</w:t>
      </w:r>
    </w:p>
    <w:p>
      <w:pPr>
        <w:pStyle w:val="Normal"/>
        <w:ind w:right="-483" w:firstLine="720"/>
        <w:jc w:val="both"/>
        <w:rPr/>
      </w:pPr>
      <w:r>
        <w:rPr>
          <w:sz w:val="32"/>
          <w:lang w:val="en-US"/>
        </w:rPr>
        <w:t>IX</w:t>
      </w:r>
      <w:r>
        <w:rPr>
          <w:sz w:val="32"/>
        </w:rPr>
        <w:t xml:space="preserve"> и </w:t>
      </w:r>
      <w:r>
        <w:rPr>
          <w:sz w:val="32"/>
          <w:lang w:val="en-US"/>
        </w:rPr>
        <w:t>X</w:t>
      </w:r>
      <w:r>
        <w:rPr>
          <w:sz w:val="32"/>
        </w:rPr>
        <w:t xml:space="preserve"> века были суровыми временами в жизни всех стран Западной Европы. Ни одна из них не представляла из себя сплоченного сильного целого. Франция, Германия, Италия были разбиты на тысячи, а то и на десятки тысяч мелких и крупных поместий, владельцы которых – герцоги, графы, бароны – являлись почти независимыми государями своих имений. Они творили суд и расправу над крепостным и свободным населением своих земель, распоряжаясь его жизнью и смертью, облагали его податями и налогами, собирали войска, объявляли войну и заключали мир. Крестьянам, разумеется, было не под силу нести конную службу, а потому ее несли вассалы, то есть ленники, получившие землю от своего сеньора под условием отправления военной службы. Такие вооруженные всадники, обязанные являться по требованию своего сеньора на коне в тяжелых доспехах и сопровождении некоторого количества пеших и конных воинов, набранных из зависимых людей своего поместья, носили имя рыцарей.  </w:t>
      </w:r>
    </w:p>
    <w:p>
      <w:pPr>
        <w:pStyle w:val="Normal"/>
        <w:ind w:right="-625" w:firstLine="720"/>
        <w:jc w:val="both"/>
        <w:rPr/>
      </w:pPr>
      <w:r>
        <w:rPr>
          <w:sz w:val="32"/>
        </w:rPr>
        <w:t>В это время получили широкое распространение условные формы феодального землевладения, сначала пожизненные, позже наследственные. При передаче земли в феод его жалователь становился синьором (сюзереном), а получатель – вассалом последнего, что предполагало военную службу (обязательная военная служба не превышала 40 дней в году) и исполнение некоторых других повинностей в пользу сеньора. К ним относилась денежная «помощь» в случае посвящения сына в рыцари, свадьбы его дочери, необходимости выкупа сеньора. попавшего в плен. Согласно обычаю, вассалы участвовали в в суде сеньора, присутствовали в его совете. Церемония оформления вассальных отношений называлась оммажем, а клятва верности сеньору – фуа. Если размеры, полученной за службу земли позволяли, новый владелец в свою очередь передавал часть ее в качестве феодов своим вассалам (субинфеодация). Так складывалась многоступенчатая система вассалитета («сюзеренитет», «феодальная иерархия», «феодальная лестница») от верховного сюзерена – до однощитных рыцарей, не имевших своих вассалов. Для континентальных стран Западной Европы правила вассальных отношений отражал принцип «вассал моего вассала не мой вассал», в то время как, например, в Англии (солсберийская присяга 1085 года) была введена прямая вассальная зависимость всех феодальных землевладельцев от короля с обязательной службой в королевском войске.</w:t>
      </w:r>
    </w:p>
    <w:p>
      <w:pPr>
        <w:pStyle w:val="Normal"/>
        <w:ind w:right="-483" w:hanging="0"/>
        <w:jc w:val="both"/>
        <w:rPr/>
      </w:pPr>
      <w:r>
        <w:rPr>
          <w:sz w:val="32"/>
        </w:rPr>
        <w:tab/>
        <w:t xml:space="preserve">Иерархия вассальных отношений повторяла иерархию земельных владений и определяла принцип формирования военного ополчения феодалов. Так, вместе с утверждением военно-ленных отношений шло формирование рыцарства как служилого военно-феодального сословия, расцвет которого приходится на </w:t>
      </w:r>
      <w:r>
        <w:rPr>
          <w:sz w:val="32"/>
          <w:lang w:val="en-US"/>
        </w:rPr>
        <w:t>XI</w:t>
      </w:r>
      <w:r>
        <w:rPr>
          <w:sz w:val="32"/>
        </w:rPr>
        <w:t>-</w:t>
      </w:r>
      <w:r>
        <w:rPr>
          <w:sz w:val="32"/>
          <w:lang w:val="en-US"/>
        </w:rPr>
        <w:t>XIV</w:t>
      </w:r>
      <w:r>
        <w:rPr>
          <w:sz w:val="32"/>
        </w:rPr>
        <w:t xml:space="preserve"> веков. Военное дело стало его главной социальной функцией. Военная профессия давала права и привилегии, определяла особые сословные воззрения, этические нормы, традиции, культурные ценности.</w:t>
      </w:r>
    </w:p>
    <w:p>
      <w:pPr>
        <w:pStyle w:val="Normal"/>
        <w:ind w:right="-483" w:hanging="0"/>
        <w:jc w:val="both"/>
        <w:rPr>
          <w:sz w:val="32"/>
        </w:rPr>
      </w:pPr>
      <w:r>
        <w:rPr>
          <w:sz w:val="32"/>
        </w:rPr>
        <w:tab/>
        <w:t>В военные обязанности рыцарей входило защищать честь и достоинство сюзерена, а главное – его землю от посягательств как со стороны соседних феодальных властителей в междоусобных войнах, так и войск других государств в случае внешнего нападения. В условиях междоусобицы грань между защитой собственных владений и захватом чужих земель была достаточно зыбкой, и поборник справедливости на словах нередко оказывался захватчиком на деле, не говоря уже об участия в завоевательных компаниях, организованных  королевской властью, как например, многочисленные походы германских императоров в Италию, или самим папой римским, как крестовые походы.</w:t>
      </w:r>
    </w:p>
    <w:p>
      <w:pPr>
        <w:pStyle w:val="Normal"/>
        <w:ind w:right="-483" w:firstLine="720"/>
        <w:jc w:val="both"/>
        <w:rPr>
          <w:sz w:val="32"/>
        </w:rPr>
      </w:pPr>
      <w:r>
        <w:rPr>
          <w:sz w:val="32"/>
        </w:rPr>
      </w:r>
    </w:p>
    <w:p>
      <w:pPr>
        <w:pStyle w:val="Heading3"/>
        <w:ind w:right="-483" w:firstLine="720"/>
        <w:rPr>
          <w:sz w:val="32"/>
        </w:rPr>
      </w:pPr>
      <w:r>
        <w:rPr>
          <w:sz w:val="32"/>
        </w:rPr>
      </w:r>
    </w:p>
    <w:p>
      <w:pPr>
        <w:pStyle w:val="Heading3"/>
        <w:ind w:right="-483" w:firstLine="720"/>
        <w:rPr/>
      </w:pPr>
      <w:r>
        <w:rPr/>
      </w:r>
    </w:p>
    <w:p>
      <w:pPr>
        <w:pStyle w:val="Heading1"/>
        <w:ind w:right="-483" w:hanging="0"/>
        <w:jc w:val="center"/>
        <w:rPr>
          <w:b/>
          <w:b/>
        </w:rPr>
      </w:pPr>
      <w:r>
        <w:rPr>
          <w:b/>
          <w:color w:val="000000"/>
        </w:rPr>
        <w:t>ГЛАВА 2</w:t>
      </w:r>
      <w:r>
        <w:rPr>
          <w:color w:val="000000"/>
        </w:rPr>
        <w:t xml:space="preserve">    </w:t>
      </w:r>
      <w:r>
        <w:rPr/>
        <w:t xml:space="preserve">РЫЦАРСКОЕ ВОЙСКО, ЕГО </w:t>
      </w:r>
    </w:p>
    <w:p>
      <w:pPr>
        <w:pStyle w:val="Normal"/>
        <w:ind w:right="-483" w:hanging="0"/>
        <w:jc w:val="both"/>
        <w:rPr/>
      </w:pPr>
      <w:r>
        <w:rPr>
          <w:color w:val="FF0000"/>
          <w:sz w:val="32"/>
        </w:rPr>
        <w:t xml:space="preserve">                                        </w:t>
      </w:r>
      <w:r>
        <w:rPr>
          <w:color w:val="FF0000"/>
          <w:sz w:val="32"/>
        </w:rPr>
        <w:t>ВООРУЖЕНИЕ</w:t>
      </w:r>
      <w:r>
        <w:rPr>
          <w:color w:val="FF0000"/>
        </w:rPr>
        <w:t xml:space="preserve"> </w:t>
      </w:r>
      <w:r>
        <w:rPr>
          <w:color w:val="FF0000"/>
          <w:sz w:val="32"/>
        </w:rPr>
        <w:t>И ОБУЧЕНИЕ.</w:t>
      </w:r>
    </w:p>
    <w:p>
      <w:pPr>
        <w:pStyle w:val="Normal"/>
        <w:ind w:right="-483" w:hanging="0"/>
        <w:jc w:val="both"/>
        <w:rPr>
          <w:color w:val="FF0000"/>
          <w:sz w:val="32"/>
        </w:rPr>
      </w:pPr>
      <w:r>
        <w:rPr>
          <w:color w:val="FF0000"/>
          <w:sz w:val="32"/>
        </w:rPr>
      </w:r>
    </w:p>
    <w:p>
      <w:pPr>
        <w:pStyle w:val="Normal"/>
        <w:ind w:firstLine="720"/>
        <w:jc w:val="both"/>
        <w:rPr/>
      </w:pPr>
      <w:r>
        <w:rPr>
          <w:sz w:val="32"/>
        </w:rPr>
        <w:t xml:space="preserve"> </w:t>
      </w:r>
      <w:r>
        <w:rPr>
          <w:sz w:val="32"/>
        </w:rPr>
        <w:t xml:space="preserve">Рыцарское войско в те времена, когда не было пороха и огнестрельного оружия, представляло из себя могучую, трудно сокрушаемую силу. Боевые </w:t>
      </w:r>
      <w:r>
        <w:rPr>
          <w:color w:val="000000"/>
          <w:sz w:val="32"/>
        </w:rPr>
        <w:t>доспехи</w:t>
      </w:r>
      <w:r>
        <w:rPr>
          <w:color w:val="00FFFF"/>
          <w:sz w:val="32"/>
        </w:rPr>
        <w:t xml:space="preserve"> </w:t>
      </w:r>
      <w:r>
        <w:rPr>
          <w:sz w:val="32"/>
        </w:rPr>
        <w:t>делали рыцаря неуязвимым. Гибкая кольчуга – рубашка из металлических</w:t>
      </w:r>
    </w:p>
    <w:p>
      <w:pPr>
        <w:pStyle w:val="Normal"/>
        <w:ind w:right="-625" w:hanging="0"/>
        <w:jc w:val="both"/>
        <w:rPr>
          <w:sz w:val="32"/>
        </w:rPr>
      </w:pPr>
      <w:r>
        <w:rPr>
          <w:sz w:val="32"/>
        </w:rPr>
        <w:t xml:space="preserve">колец с рукавицами и капюшоном плотно облегали тело, доходя до самых колен, длинные кольчужные чулки со шпорами закрывали его ноги, стальная остроконечная шапка – шлем, надетая поверх кольчатого капюшона, предохраняла от вражеских ударов в голову и железная пластинка,  идущая от шлема вдоль носа, наличник или забрало, защищала лицо. Для отражения неприятельских ударов он употреблял деревянный, обитый кожей щит, в </w:t>
      </w:r>
    </w:p>
    <w:p>
      <w:pPr>
        <w:pStyle w:val="Normal"/>
        <w:rPr/>
      </w:pPr>
      <w:r>
        <w:rPr/>
      </w:r>
    </w:p>
    <w:p>
      <w:pPr>
        <w:pStyle w:val="Normal"/>
        <w:rPr/>
      </w:pPr>
      <w:r>
        <w:rPr/>
      </w:r>
    </w:p>
    <w:p>
      <w:pPr>
        <w:pStyle w:val="Normal"/>
        <w:rPr/>
      </w:pPr>
      <w:r>
        <w:rPr/>
      </w:r>
    </w:p>
    <w:p>
      <w:pPr>
        <w:pStyle w:val="Normal"/>
        <w:ind w:right="-483" w:firstLine="720"/>
        <w:jc w:val="both"/>
        <w:rPr/>
      </w:pPr>
      <w:r>
        <w:rPr>
          <w:sz w:val="32"/>
        </w:rPr>
        <w:t xml:space="preserve">середине которого красовалась бляха из позолоченного железа, а для нападения на врага – широкий, короткий с плоской рукояткой меч, который прикреплялся у пояса и длинное с железным наконечником копье. Что было делать крестьянину пехотинцу со своим убогим оружием против рыцаря, закованного в железо? Его стрелы не пробивали кольчуги, а прежде чем он мог пустить в дело свой нож, рогатину, пику или другое оружие, конница дружинным напором сшибала его с ног и топтала конями. Пехота и стрелки старались убивать коней, чтобы таким образом спешивать всадников, но рыцари всегда имели в запасе свежую лошадь. Они никогда не отправлялись на битву одни, а всегда брали с собой одного или двух оруженосцев, которые оставались вовремя схваток сзади боевой линии с двумя-тремя конями и запасным оружием. Эти оруженосцы набирались или из зависимых людей или же из рыцарских сыновей, еще не получивших звание рыцарей. Его вооружение, тактика отвечали военным задачам, масштабам военных операций и техническому уровню своего времени. Рыцарское войско состояло из отрядов, которые в бою строилось «клином», то есть так, что в острие колоны входило не более 5 человек – в   1-й ряд, а затем шли 2 ряда по 7 – затем ряды по 9, 11, 13 человек; что же касалось остальной рыцарской конницы, то она выстраивалась правильным четырехугольником. Цель клина заключалась в том, чтобы прорвать сомкнутый строй неприятелю, а затем уже драться с каждым по отдельности. </w:t>
        <w:tab/>
      </w:r>
    </w:p>
    <w:p>
      <w:pPr>
        <w:pStyle w:val="Normal"/>
        <w:ind w:right="-483" w:firstLine="720"/>
        <w:jc w:val="both"/>
        <w:rPr/>
      </w:pPr>
      <w:r>
        <w:rPr>
          <w:sz w:val="32"/>
        </w:rPr>
        <w:t xml:space="preserve">Феодальные войны не исчерпывали социальной роли рыцарства. В условиях феодальной раздробленности при относительной слабости королевской власти рыцарство, скрепленное системой вассалитета в единую привилегированную корпорацию, охраняло право собственности феодалов на землю, основу их господства. Ярким примером тому может служить история подавления крупнейшего крестьянского восстания во Франции – Жакерии (1358-1359), вспыхнувшей во время Столетней войны. При этом рыцари, представлявшие воюющие стороны, англичане и французы, объединились под знаменами наваррского короля Карло Злого и обратили оружие против восставших крестьян, решая общую социальную проблему. Влияло рыцарство и на политические процессы эпохи, так как социальные интересы феодального класса в целом и нормы рыцарской морали до известной степени сдерживали центробежные тенденции, ограничивали феодальную вольницу. В ходе процесса государственной централизации рыцарство (средние и мелкие феодалы) составляло основную военную силу королей в их противопоставлении знати в борьбе за территориальное объединение и реальную власть в государстве. Так было, например, во Франции в </w:t>
      </w:r>
      <w:r>
        <w:rPr>
          <w:sz w:val="32"/>
          <w:lang w:val="en-US"/>
        </w:rPr>
        <w:t>XIV</w:t>
      </w:r>
      <w:r>
        <w:rPr>
          <w:sz w:val="32"/>
        </w:rPr>
        <w:t xml:space="preserve"> веке, когда в нарушение прежней нормы вассального права значительная часть рыцарства привлекалась в армию короля на условиях денежной оплаты.</w:t>
      </w:r>
    </w:p>
    <w:p>
      <w:pPr>
        <w:pStyle w:val="Normal"/>
        <w:ind w:right="-483" w:hanging="0"/>
        <w:jc w:val="both"/>
        <w:rPr>
          <w:sz w:val="32"/>
        </w:rPr>
      </w:pPr>
      <w:r>
        <w:rPr>
          <w:sz w:val="32"/>
        </w:rPr>
        <w:tab/>
        <w:t xml:space="preserve">Участие в рыцарском войске требовало известной обеспеченности, и земельное пожалование было не только вознаграждением за службу, но и необходимым материальным условием ее осуществления, поскольку и боевого коня и </w:t>
      </w:r>
    </w:p>
    <w:p>
      <w:pPr>
        <w:pStyle w:val="Normal"/>
        <w:ind w:right="-483" w:hanging="0"/>
        <w:jc w:val="both"/>
        <w:rPr/>
      </w:pPr>
      <w:r>
        <w:rPr>
          <w:sz w:val="32"/>
        </w:rPr>
        <w:t xml:space="preserve">дорогое тяжелое вооружение (копье, меч, булаву, доспехи, броню для коня) рыцарь приобретал на собственные средства, не говоря о содержании соответствующей свиты. Рыцарские доспехи включали до 200 деталей, а общий вес военного снаряжения доходил до 50 кг., с течением времени росли их сложность и цена. Подготовке будущих воинов служила система рыцарского обучения и воспитания. В Западной </w:t>
      </w:r>
      <w:r>
        <w:rPr>
          <w:color w:val="000000"/>
          <w:sz w:val="32"/>
        </w:rPr>
        <w:t>Европе мальчики до 7 лет</w:t>
      </w:r>
      <w:r>
        <w:rPr>
          <w:sz w:val="32"/>
        </w:rPr>
        <w:t xml:space="preserve"> росли в семье и оставались обычно в женских руках, а  после 7 начиналось его рыцарское воспитание. Но оно заключалось не в обучении каким-либо наукам. О развитии ума мало кто заботился в то время. редкий из рыцарей умел писать и читать: грамота и рукоделие считалось скорее принадлежностью женщин, которые выучивались ей у своего домашнего капеллана. Таким образом, с самого юного возраста сын рыцаря обучался рыцарским занятиям: по целым дням пропадал в лесу, учился обращаться с соколом, носить его на руке, притравливать его на птицу, охотиться с собаками, сражаться на мечах и на копьях, биться на палках. В этом и состояла вся наука. Когда же ему исполнялось 12-13 лет, его посылали ко двору сеньора, где он заканчивал свое воспитание в качестве пажа, затем – оруженосца. Сеньор поручал ему различные отрасли своего хозяйства: ухаживать за лошадьми и собаками, встречать его гостей, помогать слезать с коней, накрывать на стол и так далее. Когда отрок достигал 15-летнего возраста, наконец, совершалась церемония посвящения их в рыцари. Однако, часто посвящение совершалось иногда позже, иногда – раньше. В особенности к </w:t>
      </w:r>
      <w:r>
        <w:rPr>
          <w:sz w:val="32"/>
          <w:lang w:val="en-US"/>
        </w:rPr>
        <w:t>XIII</w:t>
      </w:r>
      <w:r>
        <w:rPr>
          <w:sz w:val="32"/>
        </w:rPr>
        <w:t xml:space="preserve"> веку заметно стремление отодвигать его к 21 году. Иногда его не было вообще, потому что не каждый карман мог выдержать катастрофические расходы, которые сопутствовали это обряду.  </w:t>
      </w:r>
    </w:p>
    <w:p>
      <w:pPr>
        <w:pStyle w:val="Normal"/>
        <w:ind w:right="-483" w:hanging="0"/>
        <w:jc w:val="both"/>
        <w:rPr/>
      </w:pPr>
      <w:r>
        <w:rPr>
          <w:sz w:val="32"/>
        </w:rPr>
        <w:tab/>
        <w:t xml:space="preserve">В </w:t>
      </w:r>
      <w:r>
        <w:rPr>
          <w:sz w:val="32"/>
          <w:lang w:val="en-US"/>
        </w:rPr>
        <w:t>XII</w:t>
      </w:r>
      <w:r>
        <w:rPr>
          <w:sz w:val="32"/>
        </w:rPr>
        <w:t>-</w:t>
      </w:r>
      <w:r>
        <w:rPr>
          <w:sz w:val="32"/>
          <w:lang w:val="en-US"/>
        </w:rPr>
        <w:t>XIII</w:t>
      </w:r>
      <w:r>
        <w:rPr>
          <w:sz w:val="32"/>
        </w:rPr>
        <w:t xml:space="preserve"> веках вырабатывались специфические понятия о чести и долге, идеализировавшие рыцарство и использовавшиеся господствующим классом прежде всего в классовых целях: для противопоставления «благородного» будто бы предназначенного к господству рыцарства, простому народу, для укрепления сословной организации феодалов и так далее. Преданность религии, преданность своему сеньору, воинственность объявлялись высшими добродетелями рыцаря. В отношении лиц, ниже его стоящих на социальной лестнице, рыцарь часто были грубыми насильниками. В процессе складывания феодальной централизованной монархии мелкое и среднее рыцарство становилось главной опорой королевской власти. Традиция требовала от рыцаря быть сведущим в вопросах религии, знать правила придворного этикета, владеть «семью рыцарскими добродетелями»: верховой ездой, фехтованием, искусным обращением с копьем, плаванием, охотой, игрой в шашки, сочинением и пением стихов в честь дамы сердца. Самым любимым удовольствием</w:t>
      </w:r>
      <w:r>
        <w:rPr>
          <w:color w:val="00FFFF"/>
          <w:sz w:val="32"/>
        </w:rPr>
        <w:t xml:space="preserve"> </w:t>
      </w:r>
      <w:r>
        <w:rPr>
          <w:color w:val="000000"/>
          <w:sz w:val="32"/>
        </w:rPr>
        <w:t xml:space="preserve">являлись </w:t>
      </w:r>
      <w:r>
        <w:rPr>
          <w:sz w:val="32"/>
        </w:rPr>
        <w:t>турниры, которые устраивались постоянно и повсеместно и королями, и владетельными князьями, и простыми баронами , иногда, чтобы достойным образом отпраздновать какое-нибудь событие, свадьбу дочери, посвящение в рыцари сына, заключение с неприятелем мира, а иногда просто, имея ввиду лишь веселье. Весть о предстоящем удовольствии быстро разносила молва и гонцы, которых посылали с письмами к наиболее знатным особам. Тогда во всех замках начинались спешные приготовления: отпирались сундуки, вынимались самые лучшие платья, приготавливались самые дорогие доспехи, выезжались самые дорогие кони. Каждый хотел перещеголять другого роскошью своих нарядов и своего вооружения. Каждый ждал с нетерпением предстоящего празднества, где он надеялся удовлетворение всем своим тайным стремлениям, прославиться, обратить на себя внимание, приобрести себе побежденного противника, заслужить благосклонность дамы своего сердца, сделаться героем в ее глазах.</w:t>
      </w:r>
    </w:p>
    <w:p>
      <w:pPr>
        <w:pStyle w:val="TextBody"/>
        <w:rPr/>
      </w:pPr>
      <w:r>
        <w:rPr/>
        <w:tab/>
        <w:t xml:space="preserve">Преклонение перед женщиной или, лучше сказать, перед дамой, так как оно касалось исключительно благородного сословия, получило свое начало в южной Франции, в Провансе, и отсюда распространилось по всей Западной Европе был источником рыцарства, при чем там процветала именно светская любовная сторона. </w:t>
      </w:r>
    </w:p>
    <w:p>
      <w:pPr>
        <w:pStyle w:val="Normal"/>
        <w:ind w:right="-483" w:hanging="0"/>
        <w:jc w:val="both"/>
        <w:rPr>
          <w:sz w:val="32"/>
        </w:rPr>
      </w:pPr>
      <w:r>
        <w:rPr>
          <w:sz w:val="32"/>
        </w:rPr>
        <w:tab/>
      </w:r>
    </w:p>
    <w:p>
      <w:pPr>
        <w:pStyle w:val="Normal"/>
        <w:ind w:right="-483" w:hanging="0"/>
        <w:jc w:val="both"/>
        <w:rPr>
          <w:sz w:val="32"/>
        </w:rPr>
      </w:pPr>
      <w:r>
        <w:rPr>
          <w:sz w:val="32"/>
        </w:rPr>
      </w:r>
    </w:p>
    <w:p>
      <w:pPr>
        <w:pStyle w:val="Normal"/>
        <w:ind w:right="-483" w:hanging="0"/>
        <w:jc w:val="both"/>
        <w:rPr>
          <w:sz w:val="32"/>
        </w:rPr>
      </w:pPr>
      <w:r>
        <w:rPr>
          <w:sz w:val="32"/>
        </w:rPr>
      </w:r>
    </w:p>
    <w:p>
      <w:pPr>
        <w:pStyle w:val="Normal"/>
        <w:ind w:right="-483" w:hanging="0"/>
        <w:jc w:val="both"/>
        <w:rPr/>
      </w:pPr>
      <w:r>
        <w:rPr>
          <w:sz w:val="32"/>
        </w:rPr>
        <w:tab/>
      </w:r>
      <w:r>
        <w:rPr>
          <w:b/>
          <w:sz w:val="32"/>
        </w:rPr>
        <w:t>ГЛАВА 3</w:t>
      </w:r>
      <w:r>
        <w:rPr>
          <w:sz w:val="32"/>
        </w:rPr>
        <w:t xml:space="preserve">   </w:t>
      </w:r>
      <w:r>
        <w:rPr>
          <w:color w:val="FF0000"/>
          <w:sz w:val="32"/>
        </w:rPr>
        <w:t xml:space="preserve">ОБРЯД ПОСВЯЩЕНИЯ И МОРАЛЬНО-                 </w:t>
      </w:r>
    </w:p>
    <w:p>
      <w:pPr>
        <w:pStyle w:val="Normal"/>
        <w:ind w:right="-483" w:firstLine="720"/>
        <w:jc w:val="both"/>
        <w:rPr>
          <w:color w:val="FF0000"/>
          <w:sz w:val="32"/>
        </w:rPr>
      </w:pPr>
      <w:r>
        <w:rPr>
          <w:color w:val="FF0000"/>
          <w:sz w:val="32"/>
        </w:rPr>
        <w:t xml:space="preserve">                   </w:t>
      </w:r>
      <w:r>
        <w:rPr>
          <w:color w:val="FF0000"/>
          <w:sz w:val="32"/>
        </w:rPr>
        <w:t>ЭТИЧЕСКИЕ НОРМЫ РЫЦАРCТВА.</w:t>
      </w:r>
    </w:p>
    <w:p>
      <w:pPr>
        <w:pStyle w:val="Normal"/>
        <w:ind w:right="-483" w:firstLine="720"/>
        <w:jc w:val="both"/>
        <w:rPr>
          <w:color w:val="FF0000"/>
          <w:sz w:val="32"/>
        </w:rPr>
      </w:pPr>
      <w:r>
        <w:rPr>
          <w:color w:val="FF0000"/>
          <w:sz w:val="32"/>
        </w:rPr>
      </w:r>
    </w:p>
    <w:p>
      <w:pPr>
        <w:pStyle w:val="Normal"/>
        <w:ind w:right="-483" w:firstLine="720"/>
        <w:jc w:val="both"/>
        <w:rPr/>
      </w:pPr>
      <w:r>
        <w:rPr>
          <w:sz w:val="32"/>
        </w:rPr>
        <w:t xml:space="preserve">Дело в том, что не каждый феодал мог быть в то же время рыцарем. Рыцарское достоинство сообщалось лишь через </w:t>
      </w:r>
      <w:r>
        <w:rPr>
          <w:color w:val="000000"/>
          <w:sz w:val="32"/>
        </w:rPr>
        <w:t>особый обряд посвящения</w:t>
      </w:r>
      <w:r>
        <w:rPr>
          <w:sz w:val="32"/>
        </w:rPr>
        <w:t>. С другой стороны не нужно было непременно владеть леном, чтобы стать рыцарем. За особые заслуги и простой крестьянин, не владевший феодом, также  мог быть посвящен в этот сан. Однако, как общее правило, рыцарство было учреждением для феодальных владетелей. Посвящение в рыцари символизировало вхождение в привилегированное сословие, приобщение к его правам и обязанностям и сопровождалось особой церемонией. Согласно европейскому обычаю рыцарь посвящающий в звание, ударял посвящаемого мечом плашмя по плечу, произносил формулу посвящения, одевал шлем и золотые шпоры, вручал меч – символ рыцарского достоинства – и щит с изображением герба и девизе. Посвященный, в свою очередь, давал клятву верности и обязательство соблюдать кодекс чести. Ритуал рыцарских достоинств относили воинскую отвагу и презрение к опасности, гордость, благородное отношение к женщине, внимание к нуждающимся в помощи членам рыцарских фамилий. Осуждению подлежали скаредность и скупость, не прощалось предательство.</w:t>
      </w:r>
    </w:p>
    <w:p>
      <w:pPr>
        <w:pStyle w:val="Normal"/>
        <w:ind w:right="-483" w:hanging="0"/>
        <w:jc w:val="both"/>
        <w:rPr>
          <w:sz w:val="32"/>
        </w:rPr>
      </w:pPr>
      <w:r>
        <w:rPr>
          <w:sz w:val="32"/>
        </w:rPr>
        <w:tab/>
        <w:t xml:space="preserve"> Но идеал не всегда был в согласии с реальностью. Что же касается грабительских походов в чужие земли (например, взятие Иерусалима или Константинополя во время крестовых походов), то рыцарские «подвиги» приносили горе, разорения, поругание и позор не одним простолюдинам. Жестокая эксплуатация крестьян, захват добычи в феодальных войнах, грабеж купцов на дорогах являлись основными источниками рыцарских доходов. Стремясь к захвату чужих земель и богатств, рыцарство приняло деятельное участие в захватнических грабительских предприятиях – крестовых походах.</w:t>
      </w:r>
    </w:p>
    <w:p>
      <w:pPr>
        <w:pStyle w:val="Normal"/>
        <w:ind w:right="-483" w:firstLine="720"/>
        <w:jc w:val="both"/>
        <w:rPr>
          <w:sz w:val="32"/>
        </w:rPr>
      </w:pPr>
      <w:r>
        <w:rPr>
          <w:sz w:val="32"/>
        </w:rPr>
      </w:r>
    </w:p>
    <w:p>
      <w:pPr>
        <w:pStyle w:val="Normal"/>
        <w:ind w:right="-483" w:firstLine="720"/>
        <w:jc w:val="both"/>
        <w:rPr>
          <w:sz w:val="36"/>
        </w:rPr>
      </w:pPr>
      <w:r>
        <w:rPr>
          <w:sz w:val="36"/>
        </w:rPr>
      </w:r>
    </w:p>
    <w:p>
      <w:pPr>
        <w:pStyle w:val="Heading4"/>
        <w:ind w:right="-483" w:firstLine="720"/>
        <w:rPr/>
      </w:pPr>
      <w:r>
        <w:rPr>
          <w:b/>
          <w:sz w:val="32"/>
        </w:rPr>
        <w:t>ГЛАВА 4</w:t>
      </w:r>
      <w:r>
        <w:rPr>
          <w:sz w:val="32"/>
        </w:rPr>
        <w:t xml:space="preserve">  </w:t>
      </w:r>
      <w:r>
        <w:rPr>
          <w:color w:val="FF0000"/>
          <w:sz w:val="32"/>
        </w:rPr>
        <w:t xml:space="preserve">КРЕСТОВЫЕ ПОХОДЫ, РЫЦАРСКИЕ </w:t>
      </w:r>
    </w:p>
    <w:p>
      <w:pPr>
        <w:pStyle w:val="Heading4"/>
        <w:ind w:right="-483" w:firstLine="720"/>
        <w:rPr/>
      </w:pPr>
      <w:r>
        <w:rPr>
          <w:color w:val="FF0000"/>
          <w:sz w:val="32"/>
        </w:rPr>
        <w:t xml:space="preserve">                 </w:t>
      </w:r>
      <w:r>
        <w:rPr>
          <w:color w:val="FF0000"/>
          <w:sz w:val="32"/>
        </w:rPr>
        <w:t>ОРДЕНА, КАК ИХ СЛЕДСТВИЕ</w:t>
      </w:r>
      <w:r>
        <w:rPr>
          <w:sz w:val="32"/>
        </w:rPr>
        <w:t>.</w:t>
      </w:r>
    </w:p>
    <w:p>
      <w:pPr>
        <w:pStyle w:val="Normal"/>
        <w:ind w:right="-483" w:hanging="0"/>
        <w:jc w:val="both"/>
        <w:rPr>
          <w:sz w:val="32"/>
        </w:rPr>
      </w:pPr>
      <w:r>
        <w:rPr>
          <w:sz w:val="32"/>
        </w:rPr>
      </w:r>
    </w:p>
    <w:p>
      <w:pPr>
        <w:pStyle w:val="Normal"/>
        <w:ind w:right="-483" w:firstLine="720"/>
        <w:jc w:val="both"/>
        <w:rPr/>
      </w:pPr>
      <w:r>
        <w:rPr>
          <w:sz w:val="32"/>
        </w:rPr>
        <w:t xml:space="preserve">Еще в древности началась борьба за господство в странах Передней Азии, особенно в Сирии и Месопотамии, а также за овладение Египтом. Эти страны являлись одним из богатейших и культурных районов тогдашнего мира. Через них пролегали пути международной торговли. За господство в этих странах вели борьбу Византия и Иран, Иран и арабы, арабы и Византия. В конце </w:t>
      </w:r>
      <w:r>
        <w:rPr>
          <w:sz w:val="32"/>
          <w:lang w:val="en-US"/>
        </w:rPr>
        <w:t>XI</w:t>
      </w:r>
      <w:r>
        <w:rPr>
          <w:sz w:val="32"/>
        </w:rPr>
        <w:t xml:space="preserve"> века в борьбу вступили и феодальные государства Западной Европы.</w:t>
      </w:r>
    </w:p>
    <w:p>
      <w:pPr>
        <w:pStyle w:val="Normal"/>
        <w:ind w:right="-483" w:firstLine="720"/>
        <w:jc w:val="both"/>
        <w:rPr>
          <w:sz w:val="32"/>
        </w:rPr>
      </w:pPr>
      <w:r>
        <w:rPr>
          <w:sz w:val="32"/>
        </w:rPr>
        <w:t xml:space="preserve">  </w:t>
      </w:r>
      <w:r>
        <w:rPr>
          <w:sz w:val="32"/>
        </w:rPr>
        <w:t xml:space="preserve">Крестовые походы – это военно-колониальное движение западноевропейских феодалов в страны Восточного Средиземноморья, продолжавшееся в течение почти двух столетий (1096 – 1270) под знаком борьбы христианства с исламом за «святые места»,они были направлены на освобождение Гроба Господня из рук неверных. </w:t>
      </w:r>
    </w:p>
    <w:p>
      <w:pPr>
        <w:pStyle w:val="Normal"/>
        <w:ind w:right="-483" w:firstLine="720"/>
        <w:jc w:val="both"/>
        <w:rPr/>
      </w:pPr>
      <w:r>
        <w:rPr>
          <w:b/>
          <w:sz w:val="32"/>
        </w:rPr>
        <w:t xml:space="preserve">Предпосылки крестовых походов. </w:t>
      </w:r>
      <w:r>
        <w:rPr>
          <w:sz w:val="32"/>
        </w:rPr>
        <w:t xml:space="preserve">Наименование крестовых походов в истории получили военно-колониальные походы западноевропейских феодалов в страны восточного Средиземноморья, а также в пределы земель принадлежавших западным славянам и прибалтийским народам. Крестовые походы в страны Восточного Средиземноморья, происходившие под видом религиозных мероприятий, оттуда и их название, начались в конце </w:t>
      </w:r>
      <w:r>
        <w:rPr>
          <w:sz w:val="32"/>
          <w:lang w:val="en-US"/>
        </w:rPr>
        <w:t>XI</w:t>
      </w:r>
      <w:r>
        <w:rPr>
          <w:sz w:val="32"/>
        </w:rPr>
        <w:t xml:space="preserve"> века и продолжались с перерывами до конца </w:t>
      </w:r>
      <w:r>
        <w:rPr>
          <w:sz w:val="32"/>
          <w:lang w:val="en-US"/>
        </w:rPr>
        <w:t>XIII</w:t>
      </w:r>
      <w:r>
        <w:rPr>
          <w:sz w:val="32"/>
        </w:rPr>
        <w:t xml:space="preserve"> века. </w:t>
      </w:r>
    </w:p>
    <w:p>
      <w:pPr>
        <w:pStyle w:val="Normal"/>
        <w:ind w:right="-483" w:firstLine="720"/>
        <w:jc w:val="both"/>
        <w:rPr>
          <w:sz w:val="32"/>
        </w:rPr>
      </w:pPr>
      <w:r>
        <w:rPr>
          <w:sz w:val="32"/>
        </w:rPr>
        <w:t xml:space="preserve">В крестовых походах принимали участие различные слои феодального общества. Наиболее крупные из феодалов – короли, графы и герцоги стремились путем захватов богатых земель расширить свои владения, увеличить доходы и усилить влияние в Европе. </w:t>
      </w:r>
    </w:p>
    <w:p>
      <w:pPr>
        <w:pStyle w:val="Normal"/>
        <w:ind w:right="-483" w:firstLine="720"/>
        <w:jc w:val="both"/>
        <w:rPr/>
      </w:pPr>
      <w:r>
        <w:rPr>
          <w:sz w:val="32"/>
        </w:rPr>
        <w:t xml:space="preserve">Главную военную силу крестовых отрядов составляли отряды мелких феодалов-рыцарей. Основное средство производства в эту эпоху феодализма – земля оказалась на Западе к </w:t>
      </w:r>
      <w:r>
        <w:rPr>
          <w:sz w:val="32"/>
          <w:lang w:val="en-US"/>
        </w:rPr>
        <w:t>XI</w:t>
      </w:r>
      <w:r>
        <w:rPr>
          <w:sz w:val="32"/>
        </w:rPr>
        <w:t xml:space="preserve"> столетию поделенной между светскими и духовными представителями господствующего класса. Превращение же пожизненного бенефиция в наследственный феод привело к установлению определенного порядка наследования земли феодалами. Теперь она стала переходить от отца только к старшему сыну (право старшинства, или майорат). В результате этого в Западной Европе образовался многочисленный слой рыцарей, не имевших феодов и жаждавших как захвата и грабежа новых территорий, так и закрепощения живущих на них крестьян.</w:t>
      </w:r>
    </w:p>
    <w:p>
      <w:pPr>
        <w:pStyle w:val="Normal"/>
        <w:ind w:right="-483" w:firstLine="720"/>
        <w:jc w:val="both"/>
        <w:rPr>
          <w:sz w:val="32"/>
        </w:rPr>
      </w:pPr>
      <w:r>
        <w:rPr>
          <w:sz w:val="32"/>
        </w:rPr>
        <w:t>Кроме крупных и мелких феодалов, в крестовых принимали участие также и представители купеческой верхушки многих городов Генуи и Венеции, стремившихся к захвату территорий Передней Азии, и ликвидации торгового соперничества Византии и к укреплению своей роли посредников между Востоком и Западом.</w:t>
      </w:r>
    </w:p>
    <w:p>
      <w:pPr>
        <w:pStyle w:val="Normal"/>
        <w:ind w:right="-483" w:firstLine="720"/>
        <w:jc w:val="both"/>
        <w:rPr>
          <w:sz w:val="32"/>
        </w:rPr>
      </w:pPr>
      <w:r>
        <w:rPr>
          <w:sz w:val="32"/>
        </w:rPr>
        <w:t>Самую активную роль в крестовых походах играла римская католическая церковь, являющаяся крупнейшим феодальным собственником и заинтересованная в военно-колониальном движении. В силу тех же причин, что и остальные крупные феодалы. Но у церкви имелись еще и свои особые интересы. Ко времени первого крестового похода западная и восточная церкви окончательно отделились друг от друга. С этого момента стремление западной церкви подчинить себе восточную составляло один из главных пунктов в реакционной теократической программе папства, желавшего поставить власть римского папства выше всякой иной светской и духовной власти. Удачные походы на Восток католической церкви рассчитывали также увеличить количество епархий (церковных областей, обязанных уплачивать ей десятину) и повысить таким путем свои доходы. Кроме того, уходившие в поход лица зачастую жертвовали свои сбережения церкви или отдавали под ее покровительство свое имущество. Богатства церкви после этого непрерывно росли.</w:t>
      </w:r>
    </w:p>
    <w:p>
      <w:pPr>
        <w:pStyle w:val="Normal"/>
        <w:ind w:right="-483" w:firstLine="720"/>
        <w:jc w:val="both"/>
        <w:rPr/>
      </w:pPr>
      <w:r>
        <w:rPr>
          <w:sz w:val="32"/>
        </w:rPr>
        <w:t xml:space="preserve">В конце </w:t>
      </w:r>
      <w:r>
        <w:rPr>
          <w:sz w:val="32"/>
          <w:lang w:val="en-US"/>
        </w:rPr>
        <w:t>XI</w:t>
      </w:r>
      <w:r>
        <w:rPr>
          <w:sz w:val="32"/>
        </w:rPr>
        <w:t xml:space="preserve"> века духовенство начало усиленную проповедь походов на Восток и захвата Сирии и Палестины. Церковь призывала верующих к завоеванию Иерусалима (бывшего в руках у мусульман), где, согласно христианским легендам находилась гробница Иисуса Христа. Церковь выдвинула во время крестовых походов официальный лозунг: «Освобождение Гроба Господня». Действительные же причины восточного направления крестовых походов были иные. Европейца имели преувеличенное представление о легкости завоевания стран Восточного Средиземноморья, раздробленных на ряд феодальных владений - сельджуйские эмираты непрерывно враждовали друг с другом. В тяжелом положении в это время находилась Византия, которую со всех сторон враги, захватывавшие ее владения. Она была вынуждена обращаться к Западу за помощью. Главное же, в Европе существовало издавна сложившееся убеждение относительно «сказочных» богатств Востока, стоявшего по своей материальной и духовной культуре значительно выше Запада.</w:t>
      </w:r>
    </w:p>
    <w:p>
      <w:pPr>
        <w:pStyle w:val="Normal"/>
        <w:ind w:right="-483" w:firstLine="720"/>
        <w:jc w:val="both"/>
        <w:rPr>
          <w:sz w:val="32"/>
        </w:rPr>
      </w:pPr>
      <w:r>
        <w:rPr>
          <w:sz w:val="32"/>
        </w:rPr>
        <w:t xml:space="preserve">Многочисленные богомольцы (паломники), отправлявшиеся в Иерусалим на поклонение «Гробу Господню» и купцы, торговавшие со странами Передней Азии, бывшие в городах Византии, Сирии и Палестины, неизменно удивлялись красоте и изяществу зданий и храмов, изобилию богатых лавок и рынков  и всевозможных на Западе товаров. Возвращаясь на родину, купцы и паломники приносили с собой рассказы не только о пальмах Йерихона, водах Иордана и о «Гробе Господнем», но и восторженные отзывы о богатствах Востока. Так в Западной Европе складывалось мнение о заморских странах, полных изобилия, которые не только выгодно, но и не трудно завоевать.  </w:t>
      </w:r>
    </w:p>
    <w:p>
      <w:pPr>
        <w:pStyle w:val="Normal"/>
        <w:ind w:right="-483" w:firstLine="720"/>
        <w:jc w:val="both"/>
        <w:rPr>
          <w:sz w:val="32"/>
        </w:rPr>
      </w:pPr>
      <w:r>
        <w:rPr>
          <w:sz w:val="32"/>
        </w:rPr>
        <w:t xml:space="preserve">       </w:t>
      </w:r>
    </w:p>
    <w:p>
      <w:pPr>
        <w:pStyle w:val="Normal"/>
        <w:ind w:right="-483" w:firstLine="720"/>
        <w:jc w:val="both"/>
        <w:rPr/>
      </w:pPr>
      <w:r>
        <w:rPr>
          <w:sz w:val="32"/>
        </w:rPr>
        <w:t xml:space="preserve">Сложившаяся в конце </w:t>
      </w:r>
      <w:r>
        <w:rPr>
          <w:sz w:val="32"/>
          <w:lang w:val="en-US"/>
        </w:rPr>
        <w:t>XI</w:t>
      </w:r>
      <w:r>
        <w:rPr>
          <w:sz w:val="32"/>
        </w:rPr>
        <w:t xml:space="preserve"> века на Ближнем Востоке обстановка благоприятствовала осуществлению этих захватнических планов. Турки-сельджуки, завладев в 1055 году Багдадом и разгромив византийское войско в битве при Манцикерте в 1071 году захватили почти всю Малую Азию, а также Сирию и Палестину с Иерусалимом, где находились главные христианские святыни. Это до некоторой степени затруднило посещение паломниками  «святых мест». Они в </w:t>
      </w:r>
      <w:r>
        <w:rPr>
          <w:sz w:val="32"/>
          <w:lang w:val="en-US"/>
        </w:rPr>
        <w:t>XI</w:t>
      </w:r>
      <w:r>
        <w:rPr>
          <w:sz w:val="32"/>
        </w:rPr>
        <w:t xml:space="preserve"> веке десятками тысяч притекали сюда изо всех стран Западной Европы. Турки  обижали богомольцев, разграбляли торговые караваны и тем делали совершенно невозможными торговые сношения с Востоком.</w:t>
      </w:r>
    </w:p>
    <w:p>
      <w:pPr>
        <w:pStyle w:val="Normal"/>
        <w:ind w:right="-483" w:firstLine="720"/>
        <w:jc w:val="both"/>
        <w:rPr>
          <w:sz w:val="32"/>
        </w:rPr>
      </w:pPr>
      <w:r>
        <w:rPr>
          <w:sz w:val="32"/>
        </w:rPr>
        <w:t xml:space="preserve">Все это и дало духовенству повод призвать к походу для освобождения «Гроба Господня» от «неверных». Успеху этой проповеди способствовало обращение за помощью, исходившее от Византии. Испуганный император Константинополя обратился к западным христианам с просьбой оказать ему помощь в борьбе с неверными. Он думал нанять на западе солдат и воспользоваться ими для отвоевания потерянных азиатских областей. </w:t>
      </w:r>
    </w:p>
    <w:p>
      <w:pPr>
        <w:pStyle w:val="Normal"/>
        <w:ind w:right="-483" w:firstLine="720"/>
        <w:jc w:val="both"/>
        <w:rPr/>
      </w:pPr>
      <w:r>
        <w:rPr>
          <w:b/>
          <w:sz w:val="32"/>
        </w:rPr>
        <w:t>Цели и участники крестовых походов.</w:t>
      </w:r>
      <w:r>
        <w:rPr>
          <w:sz w:val="32"/>
        </w:rPr>
        <w:t xml:space="preserve"> Крестоносное движение охватило первоначально не только феодалов, но и широкие слои населения. Сотни тысяч народа богатого и бедного, и князей и простолюдинов откликнулись на этот призыв. В нем участвовали массы крестьян, а также купечество северо-итальянских городов-республик. Вдохновителем и духовным вождем крестоносцев являлось католическое духовенство во главе с папой.</w:t>
      </w:r>
    </w:p>
    <w:p>
      <w:pPr>
        <w:pStyle w:val="Normal"/>
        <w:ind w:right="-483" w:firstLine="720"/>
        <w:jc w:val="both"/>
        <w:rPr/>
      </w:pPr>
      <w:r>
        <w:rPr>
          <w:sz w:val="32"/>
        </w:rPr>
        <w:t xml:space="preserve">Естественно, что побудительные мотивы и цели каждой из этих социальных групп феодального общества были разными, хотя их всех объединял один лозунг – освобождение христианских святынь. Для крупных феодалов и рыцарства главным мотивом была нажива, захват земель и богатой добычи. Крупные сеньоры стремились создать на Востоке самостоятельные княжества, а участвовавшие в походах монархи западных государств – колониальные владения. Многочисленное рыцарство надеялось получить в завоеванных странах земельные лены. Духовенство ожидало доходных церковных должностей и богатых приходов. Папство, выступая в роли единого руководителя, преследовало цель укрепить сое верховенство не только над католической церковью, но и над всеми западными государствами, а также распространить влияние римского престола в странах недавно обособившегося восточного православия. Уже папа Григорий </w:t>
      </w:r>
      <w:r>
        <w:rPr>
          <w:sz w:val="32"/>
          <w:lang w:val="en-US"/>
        </w:rPr>
        <w:t>VII</w:t>
      </w:r>
      <w:r>
        <w:rPr>
          <w:sz w:val="32"/>
        </w:rPr>
        <w:t xml:space="preserve">  планировал поход для освоения «святых мест» и предполагал на этой основе объединить православие с католицизмом. Папство надеялось также на успех католической миссии в мусульманских странах. Немаловажную роль играли и фискальные соображения – пополнить казну за счет богатых церковных владений на Востоке.</w:t>
      </w:r>
    </w:p>
    <w:p>
      <w:pPr>
        <w:pStyle w:val="Normal"/>
        <w:ind w:right="-483" w:firstLine="720"/>
        <w:jc w:val="both"/>
        <w:rPr>
          <w:sz w:val="32"/>
        </w:rPr>
      </w:pPr>
      <w:r>
        <w:rPr>
          <w:sz w:val="32"/>
        </w:rPr>
        <w:t>Для массы крестьян, страдавших от феодального гнета у себя на родине, уход «за море» в далекие страны давал надежду обрести свободу, избавиться от эксплуатации, может быть, и разбогатеть. Но, увы, эти надежды оказались тщетными, а последующие крестовые походы уже не вызывали среди бедноты прежнего энтузиазма. Потеряли свое прежнее значение и религиозные мотивы походов, выродившиеся в обыкновенные грабительские экспедиции.</w:t>
      </w:r>
    </w:p>
    <w:p>
      <w:pPr>
        <w:pStyle w:val="Normal"/>
        <w:ind w:right="-483" w:firstLine="720"/>
        <w:jc w:val="both"/>
        <w:rPr>
          <w:sz w:val="32"/>
        </w:rPr>
      </w:pPr>
      <w:r>
        <w:rPr>
          <w:sz w:val="32"/>
        </w:rPr>
        <w:t xml:space="preserve">В крестовых походах активно принимали участие крупные северо-итальянские города-республики – Венеция, Генуя. Пиза и другие, которые стремились укрепить свои позиции в торговле с Востоком, захватить базы и создать колонии в Восточном Средиземноморье.  </w:t>
      </w:r>
    </w:p>
    <w:p>
      <w:pPr>
        <w:pStyle w:val="Normal"/>
        <w:ind w:right="-483" w:firstLine="720"/>
        <w:jc w:val="both"/>
        <w:rPr>
          <w:sz w:val="32"/>
        </w:rPr>
      </w:pPr>
      <w:r>
        <w:rPr>
          <w:sz w:val="32"/>
        </w:rPr>
        <w:t xml:space="preserve"> </w:t>
      </w:r>
      <w:r>
        <w:rPr>
          <w:sz w:val="32"/>
        </w:rPr>
        <w:t>Рыцари охотно собирались в далекий путь. Борьба с неверными соответствовала их идеалам, предвкушение битв разжигало их воинственный пыл, а отдаленные неизвестные страны и опасные путешествия будили в них неутомимую страсть к приключениям. Дома эти солдаты уставали от праздности, погибали от скуки и часто томились в безвыходной нужде. Многие совершенно запутались в долгах, а между тем, папа освобождал всех крестоносцев от долговых обязательств. Таким образом, погоня за богатством, которое сулили неизведанные страны, нужда и запутанные денежные обстоятельства играли немалую роль в увлечении рыцарства крестовыми походами. Но, кроме того, не нужно забывать, что средние века были веками пылкой веры, и многие из крестоносцев, одушевленные действительной набожностью, желали искупить свои грехи тягостными и опасными и опасными походами.</w:t>
      </w:r>
    </w:p>
    <w:p>
      <w:pPr>
        <w:pStyle w:val="Normal"/>
        <w:ind w:right="-483" w:firstLine="720"/>
        <w:jc w:val="both"/>
        <w:rPr>
          <w:sz w:val="32"/>
        </w:rPr>
      </w:pPr>
      <w:r>
        <w:rPr>
          <w:sz w:val="32"/>
        </w:rPr>
        <w:t xml:space="preserve">Рыцари снаряжались в поход так, как будто они и не рассчитывали на возвращение. Они везли с собой все свое имение, оружие, утварь вели всю свою челядь. Их палатки блистали золотом, в обозе они везли все свои драгоценности. За обозами тянулись певцы, шуты, музыканты и скоморохи, развлекавшие во время остановки все рыцарское общество. Войска нарастали, как снежная лавина, потому что по дороге к ним присоединялись все новые и новые отряды.       </w:t>
      </w:r>
    </w:p>
    <w:p>
      <w:pPr>
        <w:pStyle w:val="Normal"/>
        <w:ind w:right="-483" w:firstLine="720"/>
        <w:jc w:val="both"/>
        <w:rPr>
          <w:sz w:val="32"/>
        </w:rPr>
      </w:pPr>
      <w:r>
        <w:rPr>
          <w:sz w:val="32"/>
        </w:rPr>
        <w:t xml:space="preserve">Крестовые походы и захват большей части побережья Восточного Средиземноморья образовались четыре государства крестоносцев: Иерусалимское королевство в Южной Сирии и Палестине, графство Триполи на сирийском побережье, княжество Антиохское в Северной Сирии и графство Эдесское в Верхней Месопотамии. </w:t>
      </w:r>
    </w:p>
    <w:p>
      <w:pPr>
        <w:pStyle w:val="Normal"/>
        <w:ind w:right="-483" w:firstLine="720"/>
        <w:jc w:val="both"/>
        <w:rPr/>
      </w:pPr>
      <w:r>
        <w:rPr>
          <w:sz w:val="32"/>
        </w:rPr>
        <w:t>В государствах крестоносцев были заведены порядки, господствовавшие на родине большинства из них – во Франции. Феодальное обычное право получило здесь письменную фиксацию в так называемых «Иерусалимских ассизах», являвшихся как бы конституцией иерусалимского королевства. Отношения между феодалами строились на основе ленной зависимости. Крестоносцы подвергали местное население жестокой эксплуатации. Крестьяне облагались тяжелыми оброками в размере от 1/3 до ½ урожая, местами существовали и барщинные повинности. Коренное население неоднократно поднимало восстания против пришлых угнетателей. Крестоносцам с трудом удавалось удерживать власть над мусульманским населением. В то же время им приходилось напрягать силы для обороны своих весьмя уязвимых владений, растянувшихся более чем на тысячу километров с севера на юг. Чтобы иметь постоянную военную силу для оборонительных и наступательных войн, были созданы духовно-рыцарские ордена тамплиеров (храмовников) и госпитальеров (иоаннитов). Позже возник еще и Тевтонский орден, объединявший немецких рыцарей. (</w:t>
      </w:r>
      <w:r>
        <w:rPr>
          <w:sz w:val="32"/>
          <w:lang w:val="en-US"/>
        </w:rPr>
        <w:t>XII-XIII</w:t>
      </w:r>
      <w:r>
        <w:rPr>
          <w:sz w:val="32"/>
        </w:rPr>
        <w:t xml:space="preserve"> века)  Членами этих орденов были рыцари, жившие по особым монашеским обетам.22 Тамплиеры носили белые плащи с красным крестом</w:t>
      </w:r>
      <w:r>
        <w:rPr>
          <w:sz w:val="32"/>
          <w:lang w:val="en-US"/>
        </w:rPr>
        <w:t xml:space="preserve">; </w:t>
      </w:r>
      <w:r>
        <w:rPr>
          <w:sz w:val="32"/>
        </w:rPr>
        <w:t>госпитальеры – красные плащи с белым крестом</w:t>
      </w:r>
      <w:r>
        <w:rPr>
          <w:sz w:val="32"/>
          <w:lang w:val="en-US"/>
        </w:rPr>
        <w:t>;</w:t>
      </w:r>
      <w:r>
        <w:rPr>
          <w:sz w:val="32"/>
        </w:rPr>
        <w:t xml:space="preserve"> у тевтонских рыцарей был белый плащ с черным крестом. Члены ордена давали монашеские обеты (нестяжание, отказ от имущества, целомудрие, повиновение), носили схожие с монашеским одеяния, а под ними военные доспехи. </w:t>
      </w:r>
    </w:p>
    <w:p>
      <w:pPr>
        <w:pStyle w:val="Normal"/>
        <w:ind w:right="-483" w:firstLine="720"/>
        <w:jc w:val="both"/>
        <w:rPr>
          <w:sz w:val="32"/>
        </w:rPr>
      </w:pPr>
      <w:r>
        <w:rPr>
          <w:sz w:val="32"/>
        </w:rPr>
        <w:t xml:space="preserve">Члены орденов всегда были готовы к войне с «неверными». В распоряжении рыцарей находились слуги, которым отводилось низшее место в ордене. Во главе ордена стоял «великий магистр», подчинявшийся непосредственно папе. Ордена пользовались большими привилегиями и со временем превратились в богатейшие корпорации, владеющие землей и недвижимой собственностью. Тамплиеры, например, занимались ростовщическими операциями и располагали огромными денежными средствами. </w:t>
      </w:r>
    </w:p>
    <w:p>
      <w:pPr>
        <w:pStyle w:val="Normal"/>
        <w:ind w:right="-483" w:firstLine="720"/>
        <w:jc w:val="both"/>
        <w:rPr/>
      </w:pPr>
      <w:r>
        <w:rPr>
          <w:sz w:val="32"/>
        </w:rPr>
        <w:t xml:space="preserve">Рыцарские ордена возникли как классовые феодальные организации, непременным условием вступления в них была принадлежность к феодальному классу, в некоторые рыцарские ордена принимались только представители родовой феодальной знати. Наибольшее распространение и значение ордена получили в период феодальной раздробленности, являясь одной из форм ополчения феодального класса в целях удержания в повиновении эксплуатируемого крестьянства и осуществления военных захватов. В </w:t>
      </w:r>
      <w:r>
        <w:rPr>
          <w:sz w:val="32"/>
          <w:lang w:val="en-US"/>
        </w:rPr>
        <w:t>XIV-XV</w:t>
      </w:r>
      <w:r>
        <w:rPr>
          <w:sz w:val="32"/>
        </w:rPr>
        <w:t xml:space="preserve"> веках некоторые ордена учреждались государями, превращавшими их в орудия укрепления своей власти (Орден Подвязки, учрежден английским королем Эдуардом </w:t>
      </w:r>
      <w:r>
        <w:rPr>
          <w:sz w:val="32"/>
          <w:lang w:val="en-US"/>
        </w:rPr>
        <w:t>III</w:t>
      </w:r>
      <w:r>
        <w:rPr>
          <w:sz w:val="32"/>
        </w:rPr>
        <w:t xml:space="preserve"> в 1350, орден Золотого руна, учрежден бургунским герцогом Филиппом Добрым в 1429 году и др.).   большое распространение получили</w:t>
      </w:r>
      <w:r>
        <w:rPr>
          <w:sz w:val="32"/>
          <w:lang w:val="en-US"/>
        </w:rPr>
        <w:t>:</w:t>
      </w:r>
      <w:r>
        <w:rPr>
          <w:sz w:val="32"/>
        </w:rPr>
        <w:t xml:space="preserve"> орден Иоаннитов (1113), орден Тамплиеров (1118), Тевтонский орден (1128). Позже в Испании действовали ордены Калатрава, Сант-Яго, Алькантаре. В Прибалтике известен орден Меченосцев и Левонский. Организационно они строились на основе строгой иерархии, возглавляемой выборным магистром, утверждаемым папой римским. При магистре действовал капитул (совет), с законодательными функциями.</w:t>
      </w:r>
    </w:p>
    <w:p>
      <w:pPr>
        <w:pStyle w:val="Normal"/>
        <w:ind w:right="-483" w:firstLine="720"/>
        <w:jc w:val="both"/>
        <w:rPr/>
      </w:pPr>
      <w:r>
        <w:rPr>
          <w:b/>
          <w:sz w:val="32"/>
        </w:rPr>
        <w:t>Значение крестовых походов.</w:t>
      </w:r>
      <w:r>
        <w:rPr>
          <w:sz w:val="32"/>
        </w:rPr>
        <w:t xml:space="preserve"> Наиболее важным крестовых походов для Западной Европы был западноевропейскими странами торговых путей по Средиземному морю, которые ранее находились в руках у Византии и стран Восточного Средиземноморья. А то обстоятельство, что торговые пути по Средиземному мору попали в руки западноевропейских купцов, сильно способствовало их торговли с Востоком, сыгравшей в экономическом развитии западноевропейских государств большую роль. Северо-итальянские города получили в этой торговле первенствующее значение, так как Византия, разгромленная в результате четвертого крестового похода, уже не могла с ними соперничать. Это имело большое значение для более быстрого роста северо-итальянских городов и облегчило возникновение в них ранних ростков капиталистических отношений.</w:t>
      </w:r>
    </w:p>
    <w:p>
      <w:pPr>
        <w:pStyle w:val="Normal"/>
        <w:ind w:right="-483" w:firstLine="720"/>
        <w:jc w:val="both"/>
        <w:rPr>
          <w:sz w:val="32"/>
        </w:rPr>
      </w:pPr>
      <w:r>
        <w:rPr>
          <w:sz w:val="32"/>
        </w:rPr>
        <w:t xml:space="preserve">На Востоке крестоносцы познакомились с шелководством, новыми земледельческими культурами (не известными до тех пор на Западе), рисом, арбузами, лимонами и фисташковыми деревьями. Именно во время крестовых походов в Европе начали пользоваться ветряными мельницами, познакомились с их употреблением в Сирии. Встретив более высокую материальную культуру на Востоке, население Западной Европы научилось также изготовлению более тонких тканей, различной обработке металлов. Феодалы, побывавшие на Востоке, приобретали там более изощренные вкусы. Расширение же потребностей высших классов западноевропейского общества вело к усилению эксплуатации крестьян, а следовательно, и к их обострению классовой борьбы в Европе. Таковы были экономические и социальные последствия крестовых походов для западноевропейских.   </w:t>
        <w:tab/>
      </w:r>
    </w:p>
    <w:p>
      <w:pPr>
        <w:pStyle w:val="Normal"/>
        <w:ind w:right="-483" w:firstLine="720"/>
        <w:jc w:val="both"/>
        <w:rPr>
          <w:b/>
          <w:b/>
          <w:sz w:val="36"/>
        </w:rPr>
      </w:pPr>
      <w:r>
        <w:rPr>
          <w:b/>
          <w:sz w:val="36"/>
        </w:rPr>
      </w:r>
    </w:p>
    <w:p>
      <w:pPr>
        <w:pStyle w:val="Normal"/>
        <w:ind w:right="-483" w:firstLine="720"/>
        <w:jc w:val="both"/>
        <w:rPr>
          <w:b/>
          <w:b/>
          <w:sz w:val="36"/>
        </w:rPr>
      </w:pPr>
      <w:r>
        <w:rPr>
          <w:b/>
          <w:sz w:val="36"/>
        </w:rPr>
      </w:r>
    </w:p>
    <w:p>
      <w:pPr>
        <w:pStyle w:val="Normal"/>
        <w:ind w:right="-483" w:firstLine="720"/>
        <w:jc w:val="both"/>
        <w:rPr>
          <w:b/>
          <w:b/>
          <w:sz w:val="36"/>
        </w:rPr>
      </w:pPr>
      <w:r>
        <w:rPr>
          <w:b/>
          <w:sz w:val="36"/>
        </w:rPr>
        <w:t xml:space="preserve">Глава 5 </w:t>
      </w:r>
      <w:r>
        <w:rPr>
          <w:b/>
          <w:color w:val="FF0000"/>
          <w:sz w:val="36"/>
        </w:rPr>
        <w:t>Упадок рыцарства.</w:t>
      </w:r>
    </w:p>
    <w:p>
      <w:pPr>
        <w:pStyle w:val="Normal"/>
        <w:ind w:right="-483" w:firstLine="720"/>
        <w:jc w:val="both"/>
        <w:rPr>
          <w:b/>
          <w:b/>
          <w:sz w:val="32"/>
        </w:rPr>
      </w:pPr>
      <w:r>
        <w:rPr>
          <w:b/>
          <w:sz w:val="32"/>
        </w:rPr>
      </w:r>
    </w:p>
    <w:p>
      <w:pPr>
        <w:pStyle w:val="Normal"/>
        <w:ind w:right="-483" w:firstLine="720"/>
        <w:jc w:val="both"/>
        <w:rPr/>
      </w:pPr>
      <w:r>
        <w:rPr>
          <w:sz w:val="32"/>
        </w:rPr>
        <w:t xml:space="preserve">В Европе рыцарство теряет значение основной военной силы феодальных государств с </w:t>
      </w:r>
      <w:r>
        <w:rPr>
          <w:sz w:val="32"/>
          <w:lang w:val="en-US"/>
        </w:rPr>
        <w:t>XV</w:t>
      </w:r>
      <w:r>
        <w:rPr>
          <w:sz w:val="32"/>
        </w:rPr>
        <w:t xml:space="preserve"> века. Предвестницей заката славы французского рыцарства стала так называемая «битва шпор» (11 июля 1302 года), когда пешее ополчение фландрских горожан разгромило французскую рыцарскую конницу. Позже неэффективность действий французского рыцарского войска с очевидностью проявилась на первом этапе Столетней войны, когда оно потерпело ряд тяжелейших поражений от английской армии. Выдержать конкуренцию наемных армий, использовавших огнестрельное оружие (оно появилось в </w:t>
      </w:r>
      <w:r>
        <w:rPr>
          <w:sz w:val="32"/>
          <w:lang w:val="en-US"/>
        </w:rPr>
        <w:t xml:space="preserve">XV </w:t>
      </w:r>
      <w:r>
        <w:rPr>
          <w:sz w:val="32"/>
        </w:rPr>
        <w:t xml:space="preserve">веке), рыцарство оказалось не способным. Новые условия эпохи разложения феодализма и зарождения капиталистических отношений привели к исчезновению его с исторической арены. В </w:t>
      </w:r>
      <w:r>
        <w:rPr>
          <w:sz w:val="32"/>
          <w:lang w:val="en-US"/>
        </w:rPr>
        <w:t>XVI-XVII</w:t>
      </w:r>
      <w:r>
        <w:rPr>
          <w:sz w:val="32"/>
        </w:rPr>
        <w:t xml:space="preserve"> вв. рыцарство окончательно утрачивает специфику особого сословия и входит в состав дворянства. Воспитанные на военных традициях предков представители старых рыцарских родов составляли офицерский корпус армий абсолютистского времени, отправлялись в рискованные морские экспедиции, осуществляли колониальные захваты. Дворянская этика последующих веков, включая благородные принципы верности долгу и достойного служения отечеству, несомненно, несет в себе влияние рыцарской эпохи. </w:t>
      </w:r>
    </w:p>
    <w:p>
      <w:pPr>
        <w:pStyle w:val="Normal"/>
        <w:ind w:right="-483" w:firstLine="720"/>
        <w:jc w:val="both"/>
        <w:rPr/>
      </w:pPr>
      <w:r>
        <w:rPr>
          <w:sz w:val="32"/>
        </w:rPr>
        <w:t xml:space="preserve">Отражение рыцарских нравов в области духовной культуры открыло ярчайшую страницу средневековой </w:t>
      </w:r>
      <w:r>
        <w:rPr>
          <w:color w:val="000000"/>
          <w:sz w:val="32"/>
        </w:rPr>
        <w:t>литературы</w:t>
      </w:r>
      <w:r>
        <w:rPr>
          <w:sz w:val="32"/>
        </w:rPr>
        <w:t xml:space="preserve"> со своим особым колоритом, жанром и стилем. Она поэтизировала земные радости вопреки христианскому аскетизму, прославляла подвиг и не только воплощала рыцарские идеалы, но и формировала их. Наряду с героическим эпосом высокого патриотического звучания (например, французская «Песнь о Роланде», испанская «Песнь о Сиде») появились рыцарская поэзия (например, лирика трубадуров и труверов во Франции и миннезингеров в Германии) и рыцарский роман (история любви Тристана и Изольды), представлявшие так называемую «куртуазную литературу» (от французского </w:t>
      </w:r>
      <w:r>
        <w:rPr>
          <w:sz w:val="32"/>
          <w:lang w:val="en-US"/>
        </w:rPr>
        <w:t xml:space="preserve">courtois – </w:t>
      </w:r>
      <w:r>
        <w:rPr>
          <w:sz w:val="32"/>
        </w:rPr>
        <w:t xml:space="preserve">учтивый, рыцарский) с обязательным культом дамы. </w:t>
      </w:r>
    </w:p>
    <w:p>
      <w:pPr>
        <w:pStyle w:val="Normal"/>
        <w:ind w:right="-483" w:hanging="0"/>
        <w:jc w:val="both"/>
        <w:rPr>
          <w:sz w:val="32"/>
        </w:rPr>
      </w:pPr>
      <w:r>
        <w:rPr>
          <w:sz w:val="32"/>
        </w:rPr>
        <w:t xml:space="preserve"> </w:t>
      </w:r>
      <w:r>
        <w:rPr>
          <w:sz w:val="32"/>
        </w:rPr>
        <w:tab/>
      </w:r>
    </w:p>
    <w:p>
      <w:pPr>
        <w:pStyle w:val="Heading6"/>
        <w:ind w:right="-483" w:firstLine="720"/>
        <w:jc w:val="left"/>
        <w:rPr/>
      </w:pPr>
      <w:r>
        <w:rPr>
          <w:color w:val="000000"/>
        </w:rPr>
        <w:t xml:space="preserve">ГЛАВА 6 </w:t>
      </w:r>
      <w:r>
        <w:rPr>
          <w:b w:val="false"/>
        </w:rPr>
        <w:t>ЗАКЛЮЧЕНИЕ.</w:t>
      </w:r>
    </w:p>
    <w:p>
      <w:pPr>
        <w:pStyle w:val="Normal"/>
        <w:rPr>
          <w:b/>
          <w:b/>
        </w:rPr>
      </w:pPr>
      <w:r>
        <w:rPr>
          <w:b/>
        </w:rPr>
      </w:r>
    </w:p>
    <w:p>
      <w:pPr>
        <w:pStyle w:val="3"/>
        <w:rPr/>
      </w:pPr>
      <w:r>
        <w:rPr/>
        <w:tab/>
        <w:t xml:space="preserve">Общество должно быть благодарно рыцарству за то, что оно обогатило его новыми понятиями о достоинстве личности и чести. Рыцарь привык полагаться в защите на самого себя, только на собственную силу, только на стены своего замка. Везде и всегда он действовал только от своего имени. Он подчинялся только добровольно, по собственному феодальному договору: его верность – свободный дар, залог его верности – его честь. </w:t>
      </w:r>
    </w:p>
    <w:p>
      <w:pPr>
        <w:pStyle w:val="Normal"/>
        <w:jc w:val="both"/>
        <w:rPr>
          <w:sz w:val="32"/>
        </w:rPr>
      </w:pPr>
      <w:r>
        <w:rPr>
          <w:sz w:val="32"/>
        </w:rPr>
        <w:tab/>
        <w:t>Каждый рыцарь  сознавал неприкосновенность своей личности и готов был доказывать ее мечом на смертельном поединке. Конечно, оружие – плохое доказательство истины, но ведь и трусость «вечный ошейник рабства». Важно то, что рыцарь не только сознавал достоинство своей личности, но и был готов пожертвовать за это жизнью.</w:t>
      </w:r>
    </w:p>
    <w:p>
      <w:pPr>
        <w:pStyle w:val="Normal"/>
        <w:jc w:val="both"/>
        <w:rPr>
          <w:sz w:val="32"/>
        </w:rPr>
      </w:pPr>
      <w:r>
        <w:rPr>
          <w:sz w:val="32"/>
        </w:rPr>
        <w:tab/>
        <w:t xml:space="preserve">Рыцарство образовывало как бы международный орден, члены которого считались равными, начиная от короля и кончая каким-нибудь захудалым, неимущим рыцарем. Это братство, рассеянное по всему католическому миру, объединялось единством обычая и понятий. И как ни портилось рыцарство, как ни превозносились богатые и знатные рыцари над бедняками, все-таки среди них не исчезли мысли о равенстве, и первые должны были обходиться с последними сообразно с их рыцарским достоинством, если они не хотели за малейшее унижение расплачиваться собственной кровью. Так чутко стояло рыцарство на страже чести, и новые понятия о ней завещало человечеству. </w:t>
      </w:r>
    </w:p>
    <w:p>
      <w:pPr>
        <w:pStyle w:val="Normal"/>
        <w:rPr>
          <w:sz w:val="32"/>
        </w:rPr>
      </w:pPr>
      <w:r>
        <w:rPr>
          <w:sz w:val="32"/>
        </w:rPr>
      </w:r>
    </w:p>
    <w:p>
      <w:pPr>
        <w:pStyle w:val="Normal"/>
        <w:ind w:right="-483" w:firstLine="720"/>
        <w:jc w:val="center"/>
        <w:rPr>
          <w:sz w:val="32"/>
        </w:rPr>
      </w:pPr>
      <w:r>
        <w:rPr>
          <w:sz w:val="32"/>
        </w:rPr>
      </w:r>
    </w:p>
    <w:sectPr>
      <w:footerReference w:type="default" r:id="rId2"/>
      <w:type w:val="nextPage"/>
      <w:pgSz w:w="11906" w:h="16838"/>
      <w:pgMar w:left="1800" w:right="1800" w:gutter="0" w:header="0" w:top="184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483" w:hanging="0"/>
      <w:jc w:val="both"/>
      <w:outlineLvl w:val="0"/>
    </w:pPr>
    <w:rPr>
      <w:color w:val="FF0000"/>
      <w:sz w:val="32"/>
    </w:rPr>
  </w:style>
  <w:style w:type="paragraph" w:styleId="Heading2">
    <w:name w:val="Heading 2"/>
    <w:basedOn w:val="Normal"/>
    <w:next w:val="Normal"/>
    <w:qFormat/>
    <w:pPr>
      <w:keepNext w:val="true"/>
      <w:numPr>
        <w:ilvl w:val="1"/>
        <w:numId w:val="1"/>
      </w:numPr>
      <w:ind w:right="-341" w:firstLine="720"/>
      <w:jc w:val="center"/>
      <w:outlineLvl w:val="1"/>
    </w:pPr>
    <w:rPr>
      <w:color w:val="FF0000"/>
      <w:sz w:val="32"/>
    </w:rPr>
  </w:style>
  <w:style w:type="paragraph" w:styleId="Heading3">
    <w:name w:val="Heading 3"/>
    <w:basedOn w:val="Normal"/>
    <w:next w:val="Normal"/>
    <w:qFormat/>
    <w:pPr>
      <w:keepNext w:val="true"/>
      <w:numPr>
        <w:ilvl w:val="2"/>
        <w:numId w:val="1"/>
      </w:numPr>
      <w:ind w:right="-483" w:firstLine="720"/>
      <w:outlineLvl w:val="2"/>
    </w:pPr>
    <w:rPr>
      <w:sz w:val="32"/>
    </w:rPr>
  </w:style>
  <w:style w:type="paragraph" w:styleId="Heading4">
    <w:name w:val="Heading 4"/>
    <w:basedOn w:val="Normal"/>
    <w:next w:val="Normal"/>
    <w:qFormat/>
    <w:pPr>
      <w:keepNext w:val="true"/>
      <w:numPr>
        <w:ilvl w:val="3"/>
        <w:numId w:val="1"/>
      </w:numPr>
      <w:ind w:right="-483" w:firstLine="720"/>
      <w:jc w:val="both"/>
      <w:outlineLvl w:val="3"/>
    </w:pPr>
    <w:rPr>
      <w:sz w:val="36"/>
    </w:rPr>
  </w:style>
  <w:style w:type="paragraph" w:styleId="Heading5">
    <w:name w:val="Heading 5"/>
    <w:basedOn w:val="Normal"/>
    <w:next w:val="Normal"/>
    <w:qFormat/>
    <w:pPr>
      <w:keepNext w:val="true"/>
      <w:numPr>
        <w:ilvl w:val="4"/>
        <w:numId w:val="1"/>
      </w:numPr>
      <w:ind w:right="-483" w:hanging="0"/>
      <w:jc w:val="center"/>
      <w:outlineLvl w:val="4"/>
    </w:pPr>
    <w:rPr>
      <w:b/>
      <w:color w:val="000000"/>
      <w:sz w:val="32"/>
    </w:rPr>
  </w:style>
  <w:style w:type="paragraph" w:styleId="Heading6">
    <w:name w:val="Heading 6"/>
    <w:basedOn w:val="Normal"/>
    <w:next w:val="Normal"/>
    <w:qFormat/>
    <w:pPr>
      <w:keepNext w:val="true"/>
      <w:numPr>
        <w:ilvl w:val="5"/>
        <w:numId w:val="1"/>
      </w:numPr>
      <w:ind w:right="-483" w:firstLine="720"/>
      <w:jc w:val="center"/>
      <w:outlineLvl w:val="5"/>
    </w:pPr>
    <w:rPr>
      <w:b/>
      <w:color w:val="FF0000"/>
      <w:sz w:val="3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41" w:firstLine="720"/>
      <w:jc w:val="both"/>
    </w:pPr>
    <w:rPr>
      <w:sz w:val="32"/>
    </w:rPr>
  </w:style>
  <w:style w:type="paragraph" w:styleId="2">
    <w:name w:val="Основной текст 2"/>
    <w:basedOn w:val="Normal"/>
    <w:qFormat/>
    <w:pPr>
      <w:ind w:right="-341" w:hanging="0"/>
      <w:jc w:val="center"/>
    </w:pPr>
    <w:rPr>
      <w:color w:val="FF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right="-483" w:firstLine="720"/>
      <w:jc w:val="both"/>
    </w:pPr>
    <w:rPr>
      <w:sz w:val="32"/>
    </w:rPr>
  </w:style>
  <w:style w:type="paragraph" w:styleId="3">
    <w:name w:val="Основной текст 3"/>
    <w:basedOn w:val="Normal"/>
    <w:qFormat/>
    <w:pPr>
      <w:jc w:val="both"/>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1:42:00Z</dcterms:created>
  <dc:creator>РУСИНОВ</dc:creator>
  <dc:description/>
  <dc:language>en-US</dc:language>
  <cp:lastModifiedBy>OLGA SILVER</cp:lastModifiedBy>
  <cp:lastPrinted>2000-02-10T04:15:00Z</cp:lastPrinted>
  <dcterms:modified xsi:type="dcterms:W3CDTF">2004-01-14T00:15:00Z</dcterms:modified>
  <cp:revision>3</cp:revision>
  <dc:subject/>
  <dc:title>Рыцарство – особый привилегированный слой средневекового общества</dc:title>
</cp:coreProperties>
</file>