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Вступление</w:t>
      </w:r>
    </w:p>
    <w:p>
      <w:pPr>
        <w:pStyle w:val="Normal"/>
        <w:rPr>
          <w:sz w:val="28"/>
        </w:rPr>
      </w:pPr>
      <w:r>
        <w:rPr>
          <w:sz w:val="28"/>
        </w:rPr>
      </w:r>
    </w:p>
    <w:p>
      <w:pPr>
        <w:pStyle w:val="Normal"/>
        <w:jc w:val="both"/>
        <w:rPr>
          <w:sz w:val="28"/>
        </w:rPr>
      </w:pPr>
      <w:r>
        <w:rPr>
          <w:sz w:val="28"/>
        </w:rPr>
      </w:r>
    </w:p>
    <w:p>
      <w:pPr>
        <w:pStyle w:val="TextBody"/>
        <w:jc w:val="both"/>
        <w:rPr/>
      </w:pPr>
      <w:r>
        <w:rPr/>
        <w:t xml:space="preserve">    </w:t>
      </w:r>
      <w:r>
        <w:rPr/>
        <w:t>В истории Украины немало ''белых пятен'' , которые относятся не только к далекому прошлому, но и к началу ХХ века.</w:t>
      </w:r>
    </w:p>
    <w:p>
      <w:pPr>
        <w:pStyle w:val="TextBody"/>
        <w:jc w:val="both"/>
        <w:rPr/>
      </w:pPr>
      <w:r>
        <w:rPr/>
        <w:t xml:space="preserve">    </w:t>
      </w:r>
      <w:r>
        <w:rPr/>
        <w:t>Одним из таких ''белых пятен'' в нашей истории является история первой украинской воинской части – легиона Украинских Сечевых Стрельцов. Эта воинская часть, образованная в 1914 году, прошла всю Первую Мировую войну, практические все главные сражения на Восточном фронте и покрыла себя неувядаемой славой.</w:t>
      </w:r>
    </w:p>
    <w:p>
      <w:pPr>
        <w:pStyle w:val="TextBody"/>
        <w:jc w:val="both"/>
        <w:rPr/>
      </w:pPr>
      <w:r>
        <w:rPr/>
        <w:t xml:space="preserve">    </w:t>
      </w:r>
      <w:r>
        <w:rPr/>
        <w:t>В наше время история легиона Украинских Сечевых Стрельцов особенно актуальна, так как одной из основ независимого государства является его армия, а для независимой Украины ее Вооруженные Силы, воспитанные на примере  легиона Украинских Сечевых Стрельцов, всегда будут являться надежным гарантом независимости Украинского государства.</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2"/>
        </w:numPr>
        <w:rPr>
          <w:sz w:val="28"/>
        </w:rPr>
      </w:pPr>
      <w:r>
        <w:rPr>
          <w:sz w:val="28"/>
        </w:rPr>
        <w:t>Формирование легиона Украинских Сечевых Стрельцов (УСС).</w:t>
      </w:r>
    </w:p>
    <w:p>
      <w:pPr>
        <w:pStyle w:val="Normal"/>
        <w:rPr>
          <w:sz w:val="28"/>
        </w:rPr>
      </w:pPr>
      <w:r>
        <w:rPr>
          <w:sz w:val="28"/>
        </w:rPr>
      </w:r>
    </w:p>
    <w:p>
      <w:pPr>
        <w:pStyle w:val="Normal"/>
        <w:rPr>
          <w:sz w:val="28"/>
        </w:rPr>
      </w:pPr>
      <w:r>
        <w:rPr>
          <w:sz w:val="28"/>
        </w:rPr>
      </w:r>
    </w:p>
    <w:p>
      <w:pPr>
        <w:pStyle w:val="Normal"/>
        <w:jc w:val="both"/>
        <w:rPr/>
      </w:pPr>
      <w:r>
        <w:rPr>
          <w:sz w:val="28"/>
        </w:rPr>
        <w:t xml:space="preserve">    </w:t>
      </w:r>
      <w:r>
        <w:rPr>
          <w:sz w:val="28"/>
        </w:rPr>
        <w:t>Началом образования легиона Украинских Сечевых Стрельцов по праву можно считать 1911 год. Именно в этом году возникла идея создания военизированных организаций из украинской молодежи Галичины. Главной целью этих организаций была подготовка украинской молодежи к вооруженной борьбе с самым грозным врагом украинского народа – Россией. Первые организации были тайными. Размещались они в средних школах и университетах. После обострения отношений между Российской и Австро-Венгерской империями, идея военизирования молодежи нашла отклик и в политических кругах, и среди спортивно-общественных товариществ, таких как '' Сокол'', ''Сечь'', ''Пласт''.</w:t>
      </w:r>
    </w:p>
    <w:p>
      <w:pPr>
        <w:pStyle w:val="Normal"/>
        <w:jc w:val="both"/>
        <w:rPr/>
      </w:pPr>
      <w:r>
        <w:rPr>
          <w:sz w:val="28"/>
        </w:rPr>
        <w:t xml:space="preserve">    </w:t>
      </w:r>
      <w:r>
        <w:rPr>
          <w:sz w:val="28"/>
        </w:rPr>
        <w:t>18 марта 1913 года К. Трилевский добился утверждения первого стрелецкого товарищества – ''Сечевые Стрельцы''. К нему присоединились другие товарищества из провинции. Первым руководителем ''Сечевых Стрельцов'' стал львовский адвокат В. Старосольский, а его заместителем – Д. Катамай, позднее ставший старшиной Украинских Сечевых Стрельцов.</w:t>
      </w:r>
    </w:p>
    <w:p>
      <w:pPr>
        <w:pStyle w:val="Normal"/>
        <w:jc w:val="both"/>
        <w:rPr/>
      </w:pPr>
      <w:r>
        <w:rPr>
          <w:sz w:val="28"/>
        </w:rPr>
        <w:t xml:space="preserve">    </w:t>
      </w:r>
      <w:r>
        <w:rPr>
          <w:sz w:val="28"/>
        </w:rPr>
        <w:t xml:space="preserve">25 января 1914 года во Львове основано еще одно товарищество под названием ''Сечевые Стрельцы </w:t>
      </w:r>
      <w:r>
        <w:rPr>
          <w:sz w:val="28"/>
          <w:lang w:val="en-US"/>
        </w:rPr>
        <w:t>II</w:t>
      </w:r>
      <w:r>
        <w:rPr>
          <w:sz w:val="28"/>
        </w:rPr>
        <w:t xml:space="preserve"> ''. Его руководителем стал Р. Дашкевич, ставший затем старшиной Киевских Сечевых Стрельцов. Кроме этих двух центров стрелецкого движения, осенью 1913 года, образован третий – ''Стрелецкий курень'' при товариществе ''Сокол''. Все эти организации обучали украинскую молодежь военному делу. Но на их пути вставали преграды, поставленные австрийским руководством края. Возможно, эти организации были бы закрыты, если бы не Первая мировая война. </w:t>
      </w:r>
    </w:p>
    <w:p>
      <w:pPr>
        <w:pStyle w:val="Normal"/>
        <w:jc w:val="both"/>
        <w:rPr/>
      </w:pPr>
      <w:r>
        <w:rPr>
          <w:sz w:val="28"/>
        </w:rPr>
        <w:t xml:space="preserve">    </w:t>
      </w:r>
      <w:r>
        <w:rPr>
          <w:sz w:val="28"/>
        </w:rPr>
        <w:t>28 июня 1914 года прозвучали выстрелы в Сараево. Этими выстрелами были убиты эрцгерцог Франц Фердинанд и его жена, а 28 июля 1914 года австро-венгерское правительство объявило войну Сербии, в которую, в скором времени, оказались втянуты почти все государства мира.</w:t>
      </w:r>
    </w:p>
    <w:p>
      <w:pPr>
        <w:pStyle w:val="Normal"/>
        <w:jc w:val="both"/>
        <w:rPr/>
      </w:pPr>
      <w:r>
        <w:rPr>
          <w:sz w:val="28"/>
        </w:rPr>
        <w:t xml:space="preserve">    </w:t>
      </w:r>
      <w:r>
        <w:rPr>
          <w:sz w:val="28"/>
        </w:rPr>
        <w:t>Под воздействием этих событий, 2 августа 1914 года объединились все украинские партии, создавая ''Главный Украинский Совет'' во главе с К. Левицким. Чуть позже ''Главный Украинский Совет'' создал ''Украинскую Боевую Управу'' – организацию, которая должна была стать Верховным командованием украинских вооруженных сил – легиона Украинских Сечевых Стрельцов (легион УСС).</w:t>
      </w:r>
    </w:p>
    <w:p>
      <w:pPr>
        <w:pStyle w:val="Normal"/>
        <w:jc w:val="both"/>
        <w:rPr/>
      </w:pPr>
      <w:r>
        <w:rPr>
          <w:sz w:val="28"/>
        </w:rPr>
        <w:t xml:space="preserve">    </w:t>
      </w:r>
      <w:r>
        <w:rPr>
          <w:sz w:val="28"/>
        </w:rPr>
        <w:t>6 августа 1914 года ''Главный Украинский Совет''  и  ''Украинская Боевая Управа''  выступили с манифестом, в котором они провозгласили готовность украинского народа к борьбе на стороне стран Тройственного союза и призвали украинскую молодежь встать под желто-голубые флаги Украинского Сечевого Стрелецтва. После провозглашения этого манифеста, молодежь Галичины и люди старшего возраста начали массово записываться в Сечевые Стрельцы. Сначала они собирались уездных центрах, где работали уездные комитеты ''Боевой Управы''. Из уездных центров добровольцев отправляли в города: Стрый, Тернополь, Станислав, Перемышль, Дрогобыч, а затем партиями во Львов, где начиналось формирование легиона Украинских Сечевых Стрельцов. После эвакуации из Львова военных частей и государственных учреждений, добровольцев отправили в город Стрый, для дальнейшего формирования легиона.</w:t>
      </w:r>
    </w:p>
    <w:p>
      <w:pPr>
        <w:pStyle w:val="Normal"/>
        <w:jc w:val="both"/>
        <w:rPr>
          <w:sz w:val="28"/>
        </w:rPr>
      </w:pPr>
      <w:r>
        <w:rPr>
          <w:sz w:val="28"/>
        </w:rPr>
        <w:t xml:space="preserve">    </w:t>
      </w:r>
      <w:r>
        <w:rPr>
          <w:sz w:val="28"/>
        </w:rPr>
        <w:t>Однако на пути создания легиона возникли некоторые проблемы:</w:t>
      </w:r>
    </w:p>
    <w:p>
      <w:pPr>
        <w:pStyle w:val="Normal"/>
        <w:numPr>
          <w:ilvl w:val="0"/>
          <w:numId w:val="4"/>
        </w:numPr>
        <w:jc w:val="both"/>
        <w:rPr>
          <w:sz w:val="28"/>
        </w:rPr>
      </w:pPr>
      <w:r>
        <w:rPr>
          <w:sz w:val="28"/>
        </w:rPr>
        <w:t>Отсутствие денег на содержание добровольцев;</w:t>
      </w:r>
    </w:p>
    <w:p>
      <w:pPr>
        <w:pStyle w:val="Normal"/>
        <w:numPr>
          <w:ilvl w:val="0"/>
          <w:numId w:val="4"/>
        </w:numPr>
        <w:jc w:val="both"/>
        <w:rPr>
          <w:sz w:val="28"/>
        </w:rPr>
      </w:pPr>
      <w:r>
        <w:rPr>
          <w:sz w:val="28"/>
        </w:rPr>
        <w:t>Отсутствие инструкторов для подготовки личного состава легиона;</w:t>
      </w:r>
    </w:p>
    <w:p>
      <w:pPr>
        <w:pStyle w:val="Normal"/>
        <w:numPr>
          <w:ilvl w:val="0"/>
          <w:numId w:val="4"/>
        </w:numPr>
        <w:jc w:val="both"/>
        <w:rPr>
          <w:sz w:val="28"/>
        </w:rPr>
      </w:pPr>
      <w:r>
        <w:rPr>
          <w:sz w:val="28"/>
        </w:rPr>
        <w:t>Нежелание создания отдельной украинской воинской части австрийскими военными властями.</w:t>
      </w:r>
    </w:p>
    <w:p>
      <w:pPr>
        <w:pStyle w:val="Normal"/>
        <w:jc w:val="both"/>
        <w:rPr>
          <w:sz w:val="28"/>
        </w:rPr>
      </w:pPr>
      <w:r>
        <w:rPr>
          <w:sz w:val="28"/>
        </w:rPr>
        <w:t xml:space="preserve">    </w:t>
      </w:r>
      <w:r>
        <w:rPr>
          <w:sz w:val="28"/>
        </w:rPr>
        <w:t>Первая из этих проблем была решена: деньги на содержание добровольцев собирались по всему краю. В этих сборах участвовали все слои населения.</w:t>
      </w:r>
    </w:p>
    <w:p>
      <w:pPr>
        <w:pStyle w:val="Normal"/>
        <w:jc w:val="both"/>
        <w:rPr/>
      </w:pPr>
      <w:r>
        <w:rPr>
          <w:sz w:val="28"/>
        </w:rPr>
        <w:t xml:space="preserve">    </w:t>
      </w:r>
      <w:r>
        <w:rPr>
          <w:sz w:val="28"/>
        </w:rPr>
        <w:t>Вторая проблема была решена только наполовину, так как из австрийской армии удалось уволить и перевести на службу в легион только 20 старшин, которые стали инструкторами.</w:t>
      </w:r>
    </w:p>
    <w:p>
      <w:pPr>
        <w:pStyle w:val="Normal"/>
        <w:jc w:val="both"/>
        <w:rPr>
          <w:sz w:val="28"/>
        </w:rPr>
      </w:pPr>
      <w:r>
        <w:rPr>
          <w:sz w:val="28"/>
        </w:rPr>
        <w:t xml:space="preserve">    </w:t>
      </w:r>
      <w:r>
        <w:rPr>
          <w:sz w:val="28"/>
        </w:rPr>
        <w:t>Долго оставалась нерешенной третья проблема. Австрийские военные власти всячески препятствовали созданию легиона:</w:t>
      </w:r>
    </w:p>
    <w:p>
      <w:pPr>
        <w:pStyle w:val="Normal"/>
        <w:numPr>
          <w:ilvl w:val="0"/>
          <w:numId w:val="3"/>
        </w:numPr>
        <w:jc w:val="both"/>
        <w:rPr/>
      </w:pPr>
      <w:r>
        <w:rPr>
          <w:sz w:val="28"/>
        </w:rPr>
        <w:t>Они требовали, чтобы из 10 тысяч добровольцев, прибывших из Львова в Стрый, в легионе осталось только 2 тысячи человек,</w:t>
      </w:r>
    </w:p>
    <w:p>
      <w:pPr>
        <w:pStyle w:val="Normal"/>
        <w:numPr>
          <w:ilvl w:val="0"/>
          <w:numId w:val="3"/>
        </w:numPr>
        <w:jc w:val="both"/>
        <w:rPr>
          <w:sz w:val="28"/>
        </w:rPr>
      </w:pPr>
      <w:r>
        <w:rPr>
          <w:sz w:val="28"/>
        </w:rPr>
        <w:t>Вооружили Сечевых Стрельцов винтовками системы Верндля, снятыми с вооружения в 1888 году,</w:t>
      </w:r>
    </w:p>
    <w:p>
      <w:pPr>
        <w:pStyle w:val="Normal"/>
        <w:numPr>
          <w:ilvl w:val="0"/>
          <w:numId w:val="3"/>
        </w:numPr>
        <w:jc w:val="both"/>
        <w:rPr/>
      </w:pPr>
      <w:r>
        <w:rPr>
          <w:sz w:val="28"/>
        </w:rPr>
        <w:t xml:space="preserve">Легион не обеспечили ни военной амуницией, ни обмундированием, ни обувью. </w:t>
      </w:r>
    </w:p>
    <w:p>
      <w:pPr>
        <w:pStyle w:val="Normal"/>
        <w:jc w:val="both"/>
        <w:rPr>
          <w:sz w:val="28"/>
        </w:rPr>
      </w:pPr>
      <w:r>
        <w:rPr>
          <w:sz w:val="28"/>
        </w:rPr>
        <w:t xml:space="preserve">    </w:t>
      </w:r>
      <w:r>
        <w:rPr>
          <w:sz w:val="28"/>
        </w:rPr>
        <w:t>Но самым главным требованием австрийских властей было принятие присяги легионом на верность Австро-Венгерской империи.</w:t>
      </w:r>
    </w:p>
    <w:p>
      <w:pPr>
        <w:pStyle w:val="Normal"/>
        <w:jc w:val="both"/>
        <w:rPr/>
      </w:pPr>
      <w:r>
        <w:rPr>
          <w:sz w:val="28"/>
        </w:rPr>
        <w:t xml:space="preserve">    </w:t>
      </w:r>
      <w:r>
        <w:rPr>
          <w:sz w:val="28"/>
        </w:rPr>
        <w:t>После длительных переговоров с австрийским командованием удалось повысить численность легиона до 2,5 тысяч человек, удалось получить некоторое количество нового вооружения (автоматические винтовки системы Маузера) и обмундирования, но за все это пришлось заплатить присягой на верность Австро-Венгерской империи. Таким образом, легион Украинских Сечевых Стрельцов становился не отдельной украинской частью в австрийской армии, а всего лишь ее придатком.</w:t>
      </w:r>
    </w:p>
    <w:p>
      <w:pPr>
        <w:pStyle w:val="Normal"/>
        <w:jc w:val="both"/>
        <w:rPr>
          <w:sz w:val="28"/>
        </w:rPr>
      </w:pPr>
      <w:r>
        <w:rPr>
          <w:sz w:val="28"/>
        </w:rPr>
        <w:t xml:space="preserve">    </w:t>
      </w:r>
      <w:r>
        <w:rPr>
          <w:sz w:val="28"/>
        </w:rPr>
        <w:t>3 сентября 1914 года легион Украинских Сечевых Стрельцов принял присягу на верность Австро-Венгрии, а через несколько часов – присягу на верность Украине:</w:t>
      </w:r>
    </w:p>
    <w:p>
      <w:pPr>
        <w:pStyle w:val="Normal"/>
        <w:jc w:val="both"/>
        <w:rPr/>
      </w:pPr>
      <w:r>
        <w:rPr>
          <w:sz w:val="28"/>
        </w:rPr>
        <w:t>''Я, УСС, присягаю украинским князьям, гетьманам, Запорожской Сечи, могилам и всей Украине, что буду верно служить Родному краю, защищать его перед врагом, воевать за честь украинского оружия до последней капли крови. Помогите мне Господи Боже и Архангел Михаил. Аминь.'' [  ,     ]</w:t>
      </w:r>
    </w:p>
    <w:p>
      <w:pPr>
        <w:pStyle w:val="2"/>
        <w:rPr/>
      </w:pPr>
      <w:r>
        <w:rPr/>
        <w:t xml:space="preserve">    </w:t>
      </w:r>
      <w:r>
        <w:rPr/>
        <w:t>После принятия присяг легион выехал в местечко Страбичево, так как 2 сентября 1914 года русские войска захватили Львов и вплотную приблизились к Стры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Состав легиона Украинских Сечевых Стрельцов.</w:t>
      </w:r>
    </w:p>
    <w:p>
      <w:pPr>
        <w:pStyle w:val="Normal"/>
        <w:rPr>
          <w:sz w:val="28"/>
        </w:rPr>
      </w:pPr>
      <w:r>
        <w:rPr>
          <w:sz w:val="28"/>
        </w:rPr>
      </w:r>
    </w:p>
    <w:p>
      <w:pPr>
        <w:pStyle w:val="Normal"/>
        <w:rPr>
          <w:sz w:val="28"/>
        </w:rPr>
      </w:pPr>
      <w:r>
        <w:rPr>
          <w:sz w:val="28"/>
        </w:rPr>
      </w:r>
    </w:p>
    <w:p>
      <w:pPr>
        <w:pStyle w:val="Normal"/>
        <w:jc w:val="both"/>
        <w:rPr/>
      </w:pPr>
      <w:r>
        <w:rPr>
          <w:sz w:val="28"/>
        </w:rPr>
        <w:t xml:space="preserve">    </w:t>
      </w:r>
      <w:r>
        <w:rPr>
          <w:sz w:val="28"/>
        </w:rPr>
        <w:t>В Страбичево легион разделили на два с половиной куреня: 1-м куренем был назначен командовать М. Волошин, 2-м – Г. Коссак, половиной 3-го – С. Шухевич. Командиром всего легиона стал М. Галущинский.</w:t>
      </w:r>
    </w:p>
    <w:p>
      <w:pPr>
        <w:pStyle w:val="Normal"/>
        <w:jc w:val="both"/>
        <w:rPr>
          <w:sz w:val="28"/>
        </w:rPr>
      </w:pPr>
      <w:r>
        <w:rPr>
          <w:sz w:val="28"/>
        </w:rPr>
        <w:t xml:space="preserve">    </w:t>
      </w:r>
      <w:r>
        <w:rPr>
          <w:sz w:val="28"/>
        </w:rPr>
        <w:t>В каждый курень входило 4 сотни (роты). Сотни складывались из 4 чет (взводов), четы из 4 ройв (отделений) по 10 –15 человек. Всего в сотне было 100 –150 человек. Кроме этого в каждой сотне было по два ремесленника (один сапожник и один портной), сотенный писарь и его помощник, два телефониста.</w:t>
      </w:r>
    </w:p>
    <w:p>
      <w:pPr>
        <w:pStyle w:val="Normal"/>
        <w:jc w:val="both"/>
        <w:rPr/>
      </w:pPr>
      <w:r>
        <w:rPr>
          <w:sz w:val="28"/>
        </w:rPr>
        <w:t xml:space="preserve">    </w:t>
      </w:r>
      <w:r>
        <w:rPr>
          <w:sz w:val="28"/>
        </w:rPr>
        <w:t>В легион входили не только курени, но и другие части: дополнительные боевые части, запасные и вспомогательные части, а также специальные боевые части.</w:t>
      </w:r>
    </w:p>
    <w:p>
      <w:pPr>
        <w:pStyle w:val="Normal"/>
        <w:jc w:val="both"/>
        <w:rPr>
          <w:sz w:val="28"/>
        </w:rPr>
      </w:pPr>
      <w:r>
        <w:rPr>
          <w:sz w:val="28"/>
        </w:rPr>
        <w:t xml:space="preserve">    </w:t>
      </w:r>
      <w:r>
        <w:rPr>
          <w:sz w:val="28"/>
        </w:rPr>
        <w:t>Дополнительные боевые части были представлены конницей, пулеметной сотней, инженерной сотней.</w:t>
      </w:r>
    </w:p>
    <w:p>
      <w:pPr>
        <w:pStyle w:val="Normal"/>
        <w:jc w:val="both"/>
        <w:rPr/>
      </w:pPr>
      <w:r>
        <w:rPr>
          <w:sz w:val="28"/>
        </w:rPr>
        <w:t>Конница состояла из одной сотни, в которой было четыре старшины и сто двенадцать стрельцов. Командовал конницей поручик Р. Каминский.</w:t>
      </w:r>
    </w:p>
    <w:p>
      <w:pPr>
        <w:pStyle w:val="Normal"/>
        <w:jc w:val="both"/>
        <w:rPr/>
      </w:pPr>
      <w:r>
        <w:rPr>
          <w:sz w:val="28"/>
        </w:rPr>
        <w:t>Пулеметная сотня состояла из одного командира сотни, двух командиров чет, четырех пулеметчиков и тридцати двух человек обслуги. Вооружение – 4 пулемета системы ''Шварцлезе''. Первым командиром был В. Соловчук.</w:t>
      </w:r>
    </w:p>
    <w:p>
      <w:pPr>
        <w:pStyle w:val="Normal"/>
        <w:jc w:val="both"/>
        <w:rPr/>
      </w:pPr>
      <w:r>
        <w:rPr>
          <w:sz w:val="28"/>
        </w:rPr>
        <w:t>Состав инженерной сотни – 4 четы, в которых находились различные специалисты. Командовал сотней И. Силка.</w:t>
      </w:r>
    </w:p>
    <w:p>
      <w:pPr>
        <w:pStyle w:val="Normal"/>
        <w:jc w:val="both"/>
        <w:rPr>
          <w:sz w:val="28"/>
        </w:rPr>
      </w:pPr>
      <w:r>
        <w:rPr>
          <w:sz w:val="28"/>
        </w:rPr>
        <w:t xml:space="preserve">    </w:t>
      </w:r>
      <w:r>
        <w:rPr>
          <w:sz w:val="28"/>
        </w:rPr>
        <w:t>Запасные части были представлены запасной сотней, позднее полком. На первых порах запасной сотней командовал М. Волошин.</w:t>
      </w:r>
    </w:p>
    <w:p>
      <w:pPr>
        <w:pStyle w:val="Normal"/>
        <w:jc w:val="both"/>
        <w:rPr/>
      </w:pPr>
      <w:r>
        <w:rPr>
          <w:sz w:val="28"/>
        </w:rPr>
        <w:t xml:space="preserve">    </w:t>
      </w:r>
      <w:r>
        <w:rPr>
          <w:sz w:val="28"/>
        </w:rPr>
        <w:t>Вспомогательные части: санитарная служба, Кош, обоз, хозяйственный отдел, Печатная квартира.</w:t>
      </w:r>
    </w:p>
    <w:p>
      <w:pPr>
        <w:pStyle w:val="Normal"/>
        <w:jc w:val="both"/>
        <w:rPr/>
      </w:pPr>
      <w:r>
        <w:rPr>
          <w:sz w:val="28"/>
        </w:rPr>
        <w:t>Состав санитарной службы: два доктора, четыре санитара. В их распоряжении находились перевязочные материалы, медицинские инструменты и 2 пары коней с повозками для вывоза раненых. Первыми докторами, а следовательно и командирами, были И. Рыхло и А. Беляй.</w:t>
      </w:r>
    </w:p>
    <w:p>
      <w:pPr>
        <w:pStyle w:val="Normal"/>
        <w:jc w:val="both"/>
        <w:rPr/>
      </w:pPr>
      <w:r>
        <w:rPr>
          <w:sz w:val="28"/>
        </w:rPr>
        <w:t>Обоз был приставлен к каждой сотне. Он состоял из 4 телег с 2-мя парами лошадей и одной полевой кухни. Первая телега была предназначена для перевозки канцелярии сотни, вторая и третья – для продуктов, четвертая – под амуницию. Командовал обозом подстаршина.</w:t>
      </w:r>
    </w:p>
    <w:p>
      <w:pPr>
        <w:pStyle w:val="Normal"/>
        <w:jc w:val="both"/>
        <w:rPr/>
      </w:pPr>
      <w:r>
        <w:rPr>
          <w:sz w:val="28"/>
        </w:rPr>
        <w:t>Хозяйственный отдел (интенданство)  состоял из одного главного интенданта, его помощника, интендантов в куренях и сотенных исправников в сотнях. Главная задача хозяйственного отдела – обеспечение легиона продуктами питания, обмундированием, обувью.</w:t>
      </w:r>
    </w:p>
    <w:p>
      <w:pPr>
        <w:pStyle w:val="Normal"/>
        <w:jc w:val="both"/>
        <w:rPr/>
      </w:pPr>
      <w:r>
        <w:rPr>
          <w:sz w:val="28"/>
        </w:rPr>
        <w:t>Кош – тыловая часть легиона Украинских Сечевых Стрельцов. Кош подразделялся на несколько отделов:</w:t>
      </w:r>
    </w:p>
    <w:p>
      <w:pPr>
        <w:pStyle w:val="Normal"/>
        <w:jc w:val="both"/>
        <w:rPr>
          <w:sz w:val="28"/>
        </w:rPr>
      </w:pPr>
      <w:r>
        <w:rPr>
          <w:sz w:val="28"/>
        </w:rPr>
        <w:t>1) Эвидационная канцелярия. Здесь проводилась приписка бойцов к легиону.</w:t>
      </w:r>
    </w:p>
    <w:p>
      <w:pPr>
        <w:pStyle w:val="Normal"/>
        <w:jc w:val="both"/>
        <w:rPr/>
      </w:pPr>
      <w:r>
        <w:rPr>
          <w:sz w:val="28"/>
        </w:rPr>
        <w:t>2) Отдел новобранцев. Этот отдел ведал распределением новобранцев по частям легиона.</w:t>
      </w:r>
    </w:p>
    <w:p>
      <w:pPr>
        <w:pStyle w:val="Normal"/>
        <w:jc w:val="both"/>
        <w:rPr/>
      </w:pPr>
      <w:r>
        <w:rPr>
          <w:sz w:val="28"/>
        </w:rPr>
        <w:t>3) Отдел выздоравливающих. Здесь собирались стрельцы, которые после выздоровления возвращались в свою часть, а также собирались и те, кто получив ранение или заболев, направлялись в госпиталь.</w:t>
      </w:r>
    </w:p>
    <w:p>
      <w:pPr>
        <w:pStyle w:val="Normal"/>
        <w:numPr>
          <w:ilvl w:val="0"/>
          <w:numId w:val="3"/>
        </w:numPr>
        <w:jc w:val="both"/>
        <w:rPr>
          <w:sz w:val="28"/>
        </w:rPr>
      </w:pPr>
      <w:r>
        <w:rPr>
          <w:sz w:val="28"/>
        </w:rPr>
        <w:t>Станционная команда. Она обеспечивала порядок на стоянках Коша.</w:t>
      </w:r>
    </w:p>
    <w:p>
      <w:pPr>
        <w:pStyle w:val="Normal"/>
        <w:numPr>
          <w:ilvl w:val="0"/>
          <w:numId w:val="3"/>
        </w:numPr>
        <w:jc w:val="both"/>
        <w:rPr/>
      </w:pPr>
      <w:r>
        <w:rPr>
          <w:sz w:val="28"/>
        </w:rPr>
        <w:t>Продуктовый старшина или общественный старшина. Он ведал всеми хозяйственными делами.</w:t>
      </w:r>
    </w:p>
    <w:p>
      <w:pPr>
        <w:pStyle w:val="Normal"/>
        <w:numPr>
          <w:ilvl w:val="0"/>
          <w:numId w:val="3"/>
        </w:numPr>
        <w:jc w:val="both"/>
        <w:rPr>
          <w:sz w:val="28"/>
        </w:rPr>
      </w:pPr>
      <w:r>
        <w:rPr>
          <w:sz w:val="28"/>
        </w:rPr>
        <w:t>Отдел вербовки. Здесь набирали новобранцев в легион.</w:t>
      </w:r>
    </w:p>
    <w:p>
      <w:pPr>
        <w:pStyle w:val="Normal"/>
        <w:jc w:val="both"/>
        <w:rPr>
          <w:sz w:val="28"/>
        </w:rPr>
      </w:pPr>
      <w:r>
        <w:rPr>
          <w:sz w:val="28"/>
        </w:rPr>
        <w:t>Печатная квартира – литературно-художественный кружок легиона. Задачей этого кружка было сохранение традиций Украинских Сечевых Стрельцов, всех его боев.</w:t>
      </w:r>
    </w:p>
    <w:p>
      <w:pPr>
        <w:pStyle w:val="Normal"/>
        <w:jc w:val="both"/>
        <w:rPr/>
      </w:pPr>
      <w:r>
        <w:rPr>
          <w:sz w:val="28"/>
        </w:rPr>
        <w:t xml:space="preserve">    </w:t>
      </w:r>
      <w:r>
        <w:rPr>
          <w:sz w:val="28"/>
        </w:rPr>
        <w:t>Специальная боевая часть. Во время Первой мировой войны в пехотных частях не было приданной им артиллерии и минометных частей. Поэтому в легионе была создана специальная чета, которая была вооружена легкими и тяжелыми минометами, гранатометами и огнеметами. Задача этой четы заключалась в том, чтобы защищать свои войска, когда идет наступление противника. Чета действовала в основном в обороне. Командиром четы был назначен хорунжий И. Рогульский.</w:t>
      </w:r>
    </w:p>
    <w:p>
      <w:pPr>
        <w:pStyle w:val="Normal"/>
        <w:jc w:val="both"/>
        <w:rPr/>
      </w:pPr>
      <w:r>
        <w:rPr>
          <w:sz w:val="28"/>
        </w:rPr>
        <w:t xml:space="preserve">    </w:t>
      </w:r>
      <w:r>
        <w:rPr>
          <w:sz w:val="28"/>
        </w:rPr>
        <w:t>Подготовка легиона еще была не завершена, когда легиону пришлось вступить в бо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Боевые действия легиона Украинских Сечевых Стрельцов в 1914 – 1916 гг.</w:t>
      </w:r>
    </w:p>
    <w:p>
      <w:pPr>
        <w:pStyle w:val="Normal"/>
        <w:rPr>
          <w:sz w:val="28"/>
        </w:rPr>
      </w:pPr>
      <w:r>
        <w:rPr>
          <w:sz w:val="28"/>
        </w:rPr>
      </w:r>
    </w:p>
    <w:p>
      <w:pPr>
        <w:pStyle w:val="Normal"/>
        <w:rPr>
          <w:sz w:val="28"/>
        </w:rPr>
      </w:pPr>
      <w:r>
        <w:rPr>
          <w:sz w:val="28"/>
        </w:rPr>
      </w:r>
    </w:p>
    <w:p>
      <w:pPr>
        <w:pStyle w:val="Normal"/>
        <w:jc w:val="both"/>
        <w:rPr/>
      </w:pPr>
      <w:r>
        <w:rPr>
          <w:sz w:val="28"/>
        </w:rPr>
        <w:t xml:space="preserve">    </w:t>
      </w:r>
      <w:r>
        <w:rPr>
          <w:sz w:val="28"/>
        </w:rPr>
        <w:t>10 сентября 1914 года австро-венгерская армия проиграла бой под г. Львов. Остатки армии начали отступление на запад, в Карпаты. Русские войска окружили Перемышль и без боя заняли предгорье Карпат. На фронте сложилась тяжелая ситуация, и тогда командование австро-венгерской армии вспомнило о легионе Украинских Сечевых Стрельцов.</w:t>
      </w:r>
    </w:p>
    <w:p>
      <w:pPr>
        <w:pStyle w:val="Normal"/>
        <w:jc w:val="both"/>
        <w:rPr/>
      </w:pPr>
      <w:r>
        <w:rPr>
          <w:sz w:val="28"/>
        </w:rPr>
        <w:t xml:space="preserve">    </w:t>
      </w:r>
      <w:r>
        <w:rPr>
          <w:sz w:val="28"/>
        </w:rPr>
        <w:t>10 сентября 1914 года сотня В. Дидушка выехала к селению Верецкое, а 17 сентября сотня О. Семенюка – к селению Сянки на подкрепление боевой группе полковника Дрекслера. Сотни выехали на фронт неожиданно, не получив обмундирования и амуниции. На вооружении сотен были винтовки системы Верндля, замененные на фронте винтовками системы Манлихера.</w:t>
      </w:r>
    </w:p>
    <w:p>
      <w:pPr>
        <w:pStyle w:val="Normal"/>
        <w:jc w:val="both"/>
        <w:rPr/>
      </w:pPr>
      <w:r>
        <w:rPr>
          <w:sz w:val="28"/>
        </w:rPr>
        <w:t xml:space="preserve">    </w:t>
      </w:r>
      <w:r>
        <w:rPr>
          <w:sz w:val="28"/>
        </w:rPr>
        <w:t xml:space="preserve">Эти пеприятности не отразились на боеготовности стрельцов, и уже 25 сентября они провели свой первый бой около селения Сянки. Стрельцы из сотни    </w:t>
      </w:r>
    </w:p>
    <w:p>
      <w:pPr>
        <w:pStyle w:val="Normal"/>
        <w:jc w:val="both"/>
        <w:rPr>
          <w:sz w:val="28"/>
        </w:rPr>
      </w:pPr>
      <w:r>
        <w:rPr>
          <w:sz w:val="28"/>
        </w:rPr>
        <w:t>О. Семенюка столкнулись с конным разъездом кубанских казаков. Из этого боя стрельцы вышли победителями, захватив казацкого коня и оружие.</w:t>
      </w:r>
    </w:p>
    <w:p>
      <w:pPr>
        <w:pStyle w:val="Normal"/>
        <w:jc w:val="both"/>
        <w:rPr/>
      </w:pPr>
      <w:r>
        <w:rPr>
          <w:sz w:val="28"/>
        </w:rPr>
        <w:t xml:space="preserve">    </w:t>
      </w:r>
      <w:r>
        <w:rPr>
          <w:sz w:val="28"/>
        </w:rPr>
        <w:t>27 сентября отличились две четы из сотни В. Дидушка. Они вместе с одной конной сотней и одной четой мадьярских жандармов разгромили батарею русских орудий и на несколько часов остановили наступление русских частей на селение Сянки. Однако, в этот же день русские войска заняли селение. В бою за Сянки сотня О. Семенюка понесла первые потери: пять человек было убито, несколько попали в плен.</w:t>
      </w:r>
    </w:p>
    <w:p>
      <w:pPr>
        <w:pStyle w:val="Normal"/>
        <w:jc w:val="both"/>
        <w:rPr/>
      </w:pPr>
      <w:r>
        <w:rPr>
          <w:sz w:val="28"/>
        </w:rPr>
        <w:t xml:space="preserve">    </w:t>
      </w:r>
      <w:r>
        <w:rPr>
          <w:sz w:val="28"/>
        </w:rPr>
        <w:t>На другой день, 28 сентября, русские войска перешли мадьярско-галицкую границу между местечками Климец и Вербяжье, и атаковали сотню В. Дидушкав селении Верецкое. Потери сотни составили: десять убитых, одиннадцать раненых, восемь взятых в плен.</w:t>
      </w:r>
    </w:p>
    <w:p>
      <w:pPr>
        <w:pStyle w:val="Normal"/>
        <w:jc w:val="both"/>
        <w:rPr/>
      </w:pPr>
      <w:r>
        <w:rPr>
          <w:sz w:val="28"/>
        </w:rPr>
        <w:t xml:space="preserve">    </w:t>
      </w:r>
      <w:r>
        <w:rPr>
          <w:sz w:val="28"/>
        </w:rPr>
        <w:t>В это жн время австро-венгерское командование перебрасывает под Сянки Вторую армию, которая должна была защищать Мадьярщину. На направлении Верецкое – Лавочкино – Стрый была поставлена боевая группа генерала Гофмана, позднее 25-й корпус. В состав этой группы и вошел и легион Украинских Сечевых Стрельцов. Но легион не участвовал в боевых действиях совместно со всеми войсками группы, так как для него командование группы, а точнее поручик австрийского Генерального штаба П. Кватерник ,поставили отдельную задачу. Суть этой задачи состояла в том, чтобы разделить легион на отряды по двадцать человек, для ведения партизанской войны в тылу врага.</w:t>
      </w:r>
    </w:p>
    <w:p>
      <w:pPr>
        <w:pStyle w:val="Normal"/>
        <w:jc w:val="both"/>
        <w:rPr/>
      </w:pPr>
      <w:r>
        <w:rPr>
          <w:sz w:val="28"/>
        </w:rPr>
        <w:t xml:space="preserve">    </w:t>
      </w:r>
      <w:r>
        <w:rPr>
          <w:sz w:val="28"/>
        </w:rPr>
        <w:t>26 сентября 1914 года к местечку Воливцы выехали три сотни под командованием Горука, Дудинского, Будзиновского. Они были вооружены винтовками системы Верндля, а одеты в гражданскую одежду. В Воливцах их разделили на 10 самостоятельных отрядов, которые включали командира, его заместителя и восемнадцать стрельцов. На дорогу каждый боец отряда получил 40 крон и, кроме этого, командир отряда получил еще 400 крон на общие расходы. Каждый отряд должен был самостоятельно перейти линию фронта и начать действовать в назначенном районе. После четырех недель партизанских действий, отряды должны были вернуться обратно.</w:t>
      </w:r>
    </w:p>
    <w:p>
      <w:pPr>
        <w:pStyle w:val="Normal"/>
        <w:jc w:val="both"/>
        <w:rPr/>
      </w:pPr>
      <w:r>
        <w:rPr>
          <w:sz w:val="28"/>
        </w:rPr>
        <w:t xml:space="preserve">    </w:t>
      </w:r>
      <w:r>
        <w:rPr>
          <w:sz w:val="28"/>
        </w:rPr>
        <w:t>28 сентября к партизанским действиям перешли еще две сотни под командованием Е. Коника и И. Барана. Они должны были перейти фронт чуть восточнее остальных отрядов.</w:t>
      </w:r>
    </w:p>
    <w:p>
      <w:pPr>
        <w:pStyle w:val="Normal"/>
        <w:jc w:val="both"/>
        <w:rPr/>
      </w:pPr>
      <w:r>
        <w:rPr>
          <w:sz w:val="28"/>
        </w:rPr>
        <w:t xml:space="preserve">    </w:t>
      </w:r>
      <w:r>
        <w:rPr>
          <w:sz w:val="28"/>
        </w:rPr>
        <w:t xml:space="preserve">Однако, в это время русские войска прорвали фронт, который держался на Галицкой территории. Фронт начал откатываться с Бескидского хребта на Закарпатье. И когда на Бескидах начали появляться стрелецкие отряды, командиры австрийских частей начали включать их в состав своих сотен. Таким образом, много отрядов, которые дошли до передовых позиций, оказались в разных частях австрийской армии. Другие, увидев судьбу своих товарищей, вернулись в Воливцы. Несколько отрядов все-таки выполнили приказ и перешли линию фронта. Отряды начали действовать около села Воловое. Но, проблуждав некоторое время, вернулись обратно. Только одному отряду, под командованием </w:t>
      </w:r>
    </w:p>
    <w:p>
      <w:pPr>
        <w:pStyle w:val="Normal"/>
        <w:jc w:val="both"/>
        <w:rPr/>
      </w:pPr>
      <w:r>
        <w:rPr>
          <w:sz w:val="28"/>
        </w:rPr>
        <w:t xml:space="preserve">Г. Иваненка, удалось перейти в Дрогобычину и начать активные действия. Отряд соединился с легионом после освобождения Галичины. </w:t>
      </w:r>
    </w:p>
    <w:p>
      <w:pPr>
        <w:pStyle w:val="Normal"/>
        <w:jc w:val="both"/>
        <w:rPr/>
      </w:pPr>
      <w:r>
        <w:rPr>
          <w:sz w:val="28"/>
        </w:rPr>
        <w:t xml:space="preserve">    </w:t>
      </w:r>
      <w:r>
        <w:rPr>
          <w:sz w:val="28"/>
        </w:rPr>
        <w:t>Так закончилась партизанская деятельность легиона, которая не принесла ничего кроме больших потерь и разобщенности частей легиона, то есть того, чего добивалось австрийское командование. Однако полностью уничтожить легион ему не удалось.</w:t>
      </w:r>
    </w:p>
    <w:p>
      <w:pPr>
        <w:pStyle w:val="Normal"/>
        <w:jc w:val="both"/>
        <w:rPr/>
      </w:pPr>
      <w:r>
        <w:rPr>
          <w:sz w:val="28"/>
        </w:rPr>
        <w:t xml:space="preserve">    </w:t>
      </w:r>
      <w:r>
        <w:rPr>
          <w:sz w:val="28"/>
        </w:rPr>
        <w:t>Следующей вехой в истории Украинских Сечевых Стрельцов стали боевые действия в октябре 1914 года, когда после разгрома австрийских армий в Галичине, русское командование перебросило несколько корпусов из Галичины под Варшаву, где собирались войска для наступления на немцев.</w:t>
      </w:r>
    </w:p>
    <w:p>
      <w:pPr>
        <w:pStyle w:val="Normal"/>
        <w:jc w:val="both"/>
        <w:rPr/>
      </w:pPr>
      <w:r>
        <w:rPr>
          <w:sz w:val="28"/>
        </w:rPr>
        <w:t xml:space="preserve">    </w:t>
      </w:r>
      <w:r>
        <w:rPr>
          <w:sz w:val="28"/>
        </w:rPr>
        <w:t>Именно в это время австрийская армия, используя ослабление русских войск в Галичине, совместно с немецкими частями начала боевые действия на юге и западе. Уже во второй половине октября они освободили Перемышль, и с Карпат вышли на линию Хирив – Турка – Синеводское, немецкая армия на севере дошла до линии Варшава – Ивангород.</w:t>
      </w:r>
    </w:p>
    <w:p>
      <w:pPr>
        <w:pStyle w:val="Normal"/>
        <w:jc w:val="both"/>
        <w:rPr/>
      </w:pPr>
      <w:r>
        <w:rPr>
          <w:sz w:val="28"/>
        </w:rPr>
        <w:t xml:space="preserve">    </w:t>
      </w:r>
      <w:r>
        <w:rPr>
          <w:sz w:val="28"/>
        </w:rPr>
        <w:t xml:space="preserve">В этих боевых действиях принимал участие корпус генерала Гофмана, где находился легион Украинских Сечевых Стрельцов. Корпусу было поручено ударить в направлении Стрыя, и сразу же после этого помочь 8-й кавалерийской дивизии генерала Лемана взять Дрогобыч. </w:t>
      </w:r>
    </w:p>
    <w:p>
      <w:pPr>
        <w:pStyle w:val="Normal"/>
        <w:jc w:val="both"/>
        <w:rPr/>
      </w:pPr>
      <w:r>
        <w:rPr>
          <w:sz w:val="28"/>
        </w:rPr>
        <w:t xml:space="preserve">    </w:t>
      </w:r>
      <w:r>
        <w:rPr>
          <w:sz w:val="28"/>
        </w:rPr>
        <w:t>В этой боевой операции легион Украинских Сечевых Стрельцов сыграл немаловажную роль, так как на всем протяжении операции был авангардом австрийских войск.</w:t>
      </w:r>
    </w:p>
    <w:p>
      <w:pPr>
        <w:pStyle w:val="Normal"/>
        <w:jc w:val="both"/>
        <w:rPr/>
      </w:pPr>
      <w:r>
        <w:rPr>
          <w:sz w:val="28"/>
        </w:rPr>
        <w:t xml:space="preserve">    </w:t>
      </w:r>
      <w:r>
        <w:rPr>
          <w:sz w:val="28"/>
        </w:rPr>
        <w:t xml:space="preserve">Корпус генерала Гофмана разделили на 3 группы: 1 – 130-я бригада, должна была идти по дороге Лавочное – Сколое – Синеводское – Стрый; 2 – 129-я бригада – по дороге Верецкое – Сколое; 3 – 131-я бригада – по дороге Воловое – Стрый, через Болехов. </w:t>
      </w:r>
    </w:p>
    <w:p>
      <w:pPr>
        <w:pStyle w:val="Normal"/>
        <w:jc w:val="both"/>
        <w:rPr/>
      </w:pPr>
      <w:r>
        <w:rPr>
          <w:sz w:val="28"/>
        </w:rPr>
        <w:t xml:space="preserve">    </w:t>
      </w:r>
      <w:r>
        <w:rPr>
          <w:sz w:val="28"/>
        </w:rPr>
        <w:t>3 сотни легиона под командованием Г. Коссака были прикомандированы к 129-й бригаде, сотня Барана – к 131-й бригаде, а 2 сотни полукуреня С. Шухевича попали под командование генерала Лемана, командира 8-й кавалерийской дивизии. Эта дивизия стояла в местечке Турки, куда и выехали 2 сотни.</w:t>
      </w:r>
    </w:p>
    <w:p>
      <w:pPr>
        <w:pStyle w:val="Normal"/>
        <w:jc w:val="both"/>
        <w:rPr/>
      </w:pPr>
      <w:r>
        <w:rPr>
          <w:sz w:val="28"/>
        </w:rPr>
        <w:t xml:space="preserve">    </w:t>
      </w:r>
      <w:r>
        <w:rPr>
          <w:sz w:val="28"/>
        </w:rPr>
        <w:t>Энергичным ударом на Тухольки и Лавочное, начали боевые действия в направлении Стрыя 129-я и 130-я бригады. Возможно русские войска справились бы с этим наступлением, если бы не угроза их правому флангу в направлении которого ударила 8-я кавалерийская дивизия и 2 сотни легиона под командованием Витовского и Будзиновского. Они быстрым походом перешли с местечка Турки (10 октября) через Явору, Исаи, Кропивник (14 октября) и нанесли  удар. Этот удар ослабил сопротивление русских частей, и 3 сотни Г. Коссака 14 октября вошли в село Скальное. Однако русские войска остановили наступление на позициях на горе Комарницкая, около села Синеводское. 18 октября Сечевые Стрельцы прорвали оборону и заставили русские части оставить Стрый  и отойти в направлении Гаи – Бригидов – Угорское. 19октября 1914 года части 130-й бригады заняли Стрый.</w:t>
      </w:r>
    </w:p>
    <w:p>
      <w:pPr>
        <w:pStyle w:val="Normal"/>
        <w:jc w:val="both"/>
        <w:rPr/>
      </w:pPr>
      <w:r>
        <w:rPr>
          <w:sz w:val="28"/>
        </w:rPr>
        <w:t xml:space="preserve">    </w:t>
      </w:r>
      <w:r>
        <w:rPr>
          <w:sz w:val="28"/>
        </w:rPr>
        <w:t xml:space="preserve">После этого генерал Флайшман перекинул 129-ю бригаду и 1 сотню Сечевых Стрельцов под командованием И. Коссака на помощь коннице генерала Лемана, которая совместно с двумя сотнями из полукуреня С. Шухевича окружила Борислав и Нагуевичи (19 октября), а также начала атаковать позиции русских войск в направлении селений Урожа и Луковицы. 20 октября 1914 года сотня И. Коссака захватила Дрогобыч. </w:t>
      </w:r>
    </w:p>
    <w:p>
      <w:pPr>
        <w:pStyle w:val="Normal"/>
        <w:jc w:val="both"/>
        <w:rPr/>
      </w:pPr>
      <w:r>
        <w:rPr>
          <w:sz w:val="28"/>
        </w:rPr>
        <w:t xml:space="preserve">    </w:t>
      </w:r>
      <w:r>
        <w:rPr>
          <w:sz w:val="28"/>
        </w:rPr>
        <w:t xml:space="preserve">В это время две другие сотни под командованием Г. Коссака обороняли Стрый, так как 21 октября русские войска, подтянув резервы, начали контрнаступление. Первая же атака русских частей увенчалась успехом – австрийские части начали отступать. При отступлении австрийских войск Украинские Сечевые Стрельцы стали их арьергардом. В этих арьергардных боях Сечевые Стрельцы показали героизм и отличную выучку, однако удержать противника не удалось, и 7 ноября пришлось отступить на линию Плаве – Аннаберг. </w:t>
      </w:r>
    </w:p>
    <w:p>
      <w:pPr>
        <w:pStyle w:val="Normal"/>
        <w:jc w:val="both"/>
        <w:rPr>
          <w:sz w:val="28"/>
        </w:rPr>
      </w:pPr>
      <w:r>
        <w:rPr>
          <w:sz w:val="28"/>
        </w:rPr>
        <w:t xml:space="preserve">    </w:t>
      </w:r>
      <w:r>
        <w:rPr>
          <w:sz w:val="28"/>
        </w:rPr>
        <w:t>В Аннаберге и соседнем селе Фелициенталь легион находился очень долго. Он защищал другие дивизии, которые строили оборонительные сооружения.</w:t>
      </w:r>
    </w:p>
    <w:p>
      <w:pPr>
        <w:pStyle w:val="Normal"/>
        <w:jc w:val="both"/>
        <w:rPr/>
      </w:pPr>
      <w:r>
        <w:rPr>
          <w:sz w:val="28"/>
        </w:rPr>
        <w:t xml:space="preserve">    </w:t>
      </w:r>
      <w:r>
        <w:rPr>
          <w:sz w:val="28"/>
        </w:rPr>
        <w:t>В это время, полукурень С. Шухевича охранял отступление 8-й кавалерийской дивизии, которая после неудачного наступления на селение Урожа попала в тяжелое положение. Украинские Сечевые Стрельцы, проявив героизм и военную выучку, позволили дивизии отступить, а после стабилизации фронта по железной дороге добрались до Аннаберга (12 ноября).</w:t>
      </w:r>
    </w:p>
    <w:p>
      <w:pPr>
        <w:pStyle w:val="Normal"/>
        <w:jc w:val="both"/>
        <w:rPr/>
      </w:pPr>
      <w:r>
        <w:rPr>
          <w:sz w:val="28"/>
        </w:rPr>
        <w:t xml:space="preserve">    </w:t>
      </w:r>
      <w:r>
        <w:rPr>
          <w:sz w:val="28"/>
        </w:rPr>
        <w:t>Таким образом, в Аннаберге собрался почти весь легион (сотня Барана, которая входила в 3-ю группу, присоединилась к сотням Г. Коссака 26 октября).</w:t>
      </w:r>
    </w:p>
    <w:p>
      <w:pPr>
        <w:pStyle w:val="Normal"/>
        <w:jc w:val="both"/>
        <w:rPr/>
      </w:pPr>
      <w:r>
        <w:rPr>
          <w:sz w:val="28"/>
        </w:rPr>
        <w:t xml:space="preserve">    </w:t>
      </w:r>
      <w:r>
        <w:rPr>
          <w:sz w:val="28"/>
        </w:rPr>
        <w:t>После стабилизации линии фронта, австрийское командование приняло решение провести совместно с немецкими частями зимний наступательный поход в Карпатах. Для этой цели была создана Южная Армия, в которую вошел легион Украинских Сечевых Стрельцов. В этом походе легион сыграл одну из главных ролей.</w:t>
      </w:r>
    </w:p>
    <w:p>
      <w:pPr>
        <w:pStyle w:val="Normal"/>
        <w:jc w:val="both"/>
        <w:rPr/>
      </w:pPr>
      <w:r>
        <w:rPr>
          <w:sz w:val="28"/>
        </w:rPr>
        <w:t xml:space="preserve">    </w:t>
      </w:r>
      <w:r>
        <w:rPr>
          <w:sz w:val="28"/>
        </w:rPr>
        <w:t>Поход, а с ним и боевые действия, начался 21 января 1915 года. После упорных боев на вершинах гор, недалеко от бывшей галицко-мадьярской границы, австрийские и немецкие части разбили противника и вошли в Галичину. Оба куреня Украинских Сечевых Стрельцов шли во главе своих бригад. 1февраля победоносный поход остановился на вершине горы Станеще (1-й курень) и в сожженном Вижлове (2-й курень), так как русские войска закрепились на горе Большой Яворник и в селе Лавочное, которые они ожесточенно обороняли. Именно под Лавочным легион Украинских Сечевых Стрельцов совершил подвиг, о котором потом много будут говорить как в австрийской, так и в русской армии.</w:t>
      </w:r>
    </w:p>
    <w:p>
      <w:pPr>
        <w:pStyle w:val="Normal"/>
        <w:jc w:val="both"/>
        <w:rPr/>
      </w:pPr>
      <w:r>
        <w:rPr>
          <w:sz w:val="28"/>
        </w:rPr>
        <w:t xml:space="preserve">    </w:t>
      </w:r>
      <w:r>
        <w:rPr>
          <w:sz w:val="28"/>
        </w:rPr>
        <w:t>Ночью, 1 февраля 1915 года, в тридцатиградусный мороз, 1-й курень под командованием Горука совершил обходной маневр, который вынудил русские части оставить Лавочное. Потери куреня были велики: восемьдесят шесть человек попало в госпиталь с отмороженными конечностями. Большинство из них осталось калеками. После этих боев курени получили пятидневный отдых в селе Тарнавцы, а 10 февраля они были переведены в запас бригад.</w:t>
      </w:r>
    </w:p>
    <w:p>
      <w:pPr>
        <w:pStyle w:val="Normal"/>
        <w:jc w:val="both"/>
        <w:rPr>
          <w:sz w:val="28"/>
        </w:rPr>
      </w:pPr>
      <w:r>
        <w:rPr>
          <w:sz w:val="28"/>
        </w:rPr>
        <w:t xml:space="preserve">    </w:t>
      </w:r>
      <w:r>
        <w:rPr>
          <w:sz w:val="28"/>
        </w:rPr>
        <w:t>В это время русские войска, получив подкрепление, начали наступление на части Южной Армии, с целью отодвинуть их на Бескидский хребет. Первым этапом этого наступления был захват горы Магура  и горы Татаривка, а вторым – захват гор Клыква и Макивка (В марте – апреле 1915 года). В боях за эти горы участвовал практически весь легион Украинских Сечевых Стрельцов, который на второй день его пребывания в резерве, перекинули в направлении этих гор.</w:t>
      </w:r>
    </w:p>
    <w:p>
      <w:pPr>
        <w:pStyle w:val="Normal"/>
        <w:jc w:val="both"/>
        <w:rPr/>
      </w:pPr>
      <w:r>
        <w:rPr>
          <w:sz w:val="28"/>
        </w:rPr>
        <w:t xml:space="preserve">    </w:t>
      </w:r>
      <w:r>
        <w:rPr>
          <w:sz w:val="28"/>
        </w:rPr>
        <w:t>1-й курень был направлен на гору Кичерка. До 19 марта курень либо нес службу на линии фронта, либо стоял в резерве бригады. 2-й курень был направлен на гору Татаривка. Однако, после отступления с этой горы он был переведен в резерв 130-й бригады, между горами Клыква и Макивка. Вскоре туда же был переведен и 1-й курень,задача которого состояла в защите северо-западного склона Макивки. Таким образом, оба куреня находились в составе одной бригады.</w:t>
      </w:r>
    </w:p>
    <w:p>
      <w:pPr>
        <w:pStyle w:val="Normal"/>
        <w:jc w:val="both"/>
        <w:rPr/>
      </w:pPr>
      <w:r>
        <w:rPr>
          <w:sz w:val="28"/>
        </w:rPr>
        <w:t xml:space="preserve">    </w:t>
      </w:r>
      <w:r>
        <w:rPr>
          <w:sz w:val="28"/>
        </w:rPr>
        <w:t>В то время, когда легион находился в резерве, произошла его реорганизация. Она была проведена 23 марта 1915 года, хотя утверждение ее состоялось 14 марта 1915 года. По этой реорганизации легион делился на два самостоятельных куреня по 4 сотни в каждом. Командиром 1-го куреня стал Г. Коссак, 2-го С. Горук. В делах организационно-административного направления курени подчинялись командованию корпуса, а в тактических – командованию дивизии или обоим бригадам. Таким образом, после реорганизации, легион стал очень зависим от австрийского командования.</w:t>
      </w:r>
    </w:p>
    <w:p>
      <w:pPr>
        <w:pStyle w:val="Normal"/>
        <w:jc w:val="both"/>
        <w:rPr/>
      </w:pPr>
      <w:r>
        <w:rPr>
          <w:sz w:val="28"/>
        </w:rPr>
        <w:t xml:space="preserve">    </w:t>
      </w:r>
      <w:r>
        <w:rPr>
          <w:sz w:val="28"/>
        </w:rPr>
        <w:t xml:space="preserve">В это же время начались бои за Макивку. С 23 марта по 4 апреля 1915 года русские войска непрерывно атаковали позиции Украинских Сечевых Стрельцов на левом фланге обороны горы, но ничего не достигли. Тогда, перегруппировавшись, русские войска начали наступление на правый фланг обороны горы, который защищали австрийские части. На этом фланге русские части добились некоторых успехов, которые были сведены на нет контрударом двух сотен Сечевых Стрельцов. Эти сотни, под командованием Дудинского и Носковского, выбили русские части с только что занятых ими позиций. </w:t>
      </w:r>
    </w:p>
    <w:p>
      <w:pPr>
        <w:pStyle w:val="Normal"/>
        <w:jc w:val="both"/>
        <w:rPr/>
      </w:pPr>
      <w:r>
        <w:rPr>
          <w:sz w:val="28"/>
        </w:rPr>
        <w:t xml:space="preserve">    </w:t>
      </w:r>
      <w:r>
        <w:rPr>
          <w:sz w:val="28"/>
        </w:rPr>
        <w:t>После этих событий на фронте установилось затишье, которое позволило сосредоточить 1-й курень в селе Головецкое, а часть его отправить на отдых в Кош, который стоял около Мукачева.</w:t>
      </w:r>
    </w:p>
    <w:p>
      <w:pPr>
        <w:pStyle w:val="Normal"/>
        <w:jc w:val="both"/>
        <w:rPr>
          <w:sz w:val="28"/>
        </w:rPr>
      </w:pPr>
      <w:r>
        <w:rPr>
          <w:sz w:val="28"/>
        </w:rPr>
        <w:t xml:space="preserve">    </w:t>
      </w:r>
      <w:r>
        <w:rPr>
          <w:sz w:val="28"/>
        </w:rPr>
        <w:t>В это же время немецкой дивизии, стоявшей левее 130-й бригады, удалось взять вершину Острую.</w:t>
      </w:r>
    </w:p>
    <w:p>
      <w:pPr>
        <w:pStyle w:val="Normal"/>
        <w:jc w:val="both"/>
        <w:rPr/>
      </w:pPr>
      <w:r>
        <w:rPr>
          <w:sz w:val="28"/>
        </w:rPr>
        <w:t xml:space="preserve">    </w:t>
      </w:r>
      <w:r>
        <w:rPr>
          <w:sz w:val="28"/>
        </w:rPr>
        <w:t xml:space="preserve">На западе австро-немецкие части также готовились к решительным боевым действиям. Русское командование узнало про эту подготовку и решило опередить австро0немецкие части, ударив по Южной Армии, а именно по частям, которые располагались на горе Макивка. </w:t>
      </w:r>
    </w:p>
    <w:p>
      <w:pPr>
        <w:pStyle w:val="Normal"/>
        <w:jc w:val="both"/>
        <w:rPr/>
      </w:pPr>
      <w:r>
        <w:rPr>
          <w:sz w:val="28"/>
        </w:rPr>
        <w:t xml:space="preserve">    </w:t>
      </w:r>
      <w:r>
        <w:rPr>
          <w:sz w:val="28"/>
        </w:rPr>
        <w:t>28 апреля 1915 года русские войска начали штурм Макивки. В это время Макивку защищали австро-венгерские части, входившие в состав 35-го пехотного корпуса, а также мадьярские и галицкие ополченцы. Легион Украинских Сечевых Стрельцов в это время находился в резерве 130-й бригады, стоявшей в селе Головецкое.</w:t>
      </w:r>
    </w:p>
    <w:p>
      <w:pPr>
        <w:pStyle w:val="Normal"/>
        <w:jc w:val="both"/>
        <w:rPr/>
      </w:pPr>
      <w:r>
        <w:rPr>
          <w:sz w:val="28"/>
        </w:rPr>
        <w:t xml:space="preserve">    </w:t>
      </w:r>
      <w:r>
        <w:rPr>
          <w:sz w:val="28"/>
        </w:rPr>
        <w:t xml:space="preserve">Слабая оборона горы Макивка не выдержала сильного удара русских войск, которые ночью 28 апреля разбили левый фланг обороны и захватили вершину. Курени легиона Украинских Сечевых Стрельцов были подняты ночью по тревоге. После их прибытия к Макивке три сотни 10го куреня и две сотни 2-го куреня были брошены в контрнаступление, которое началось в 5 часов утра. Сотни 1-го куреня начали наступление на левом фланге горы, а сотни 2-го куреня – на северо-восточном склоне. Уже через час сотни Будзиновского и Мельника захватили вершину, а сотни 1-го куреня согнали русские части к реке Головчанка. </w:t>
      </w:r>
    </w:p>
    <w:p>
      <w:pPr>
        <w:pStyle w:val="Normal"/>
        <w:jc w:val="both"/>
        <w:rPr/>
      </w:pPr>
      <w:r>
        <w:rPr>
          <w:sz w:val="28"/>
        </w:rPr>
        <w:t xml:space="preserve">    </w:t>
      </w:r>
      <w:r>
        <w:rPr>
          <w:sz w:val="28"/>
        </w:rPr>
        <w:t>После окончания боя (около 10 часов утра), сотни 1-го куреня отошли в село, а две сотни 2-го куреня заняли оборону на высоте 952, укрепив галицких ополченцев.</w:t>
      </w:r>
    </w:p>
    <w:p>
      <w:pPr>
        <w:pStyle w:val="Normal"/>
        <w:jc w:val="both"/>
        <w:rPr/>
      </w:pPr>
      <w:r>
        <w:rPr>
          <w:sz w:val="28"/>
        </w:rPr>
        <w:t xml:space="preserve">    </w:t>
      </w:r>
      <w:r>
        <w:rPr>
          <w:sz w:val="28"/>
        </w:rPr>
        <w:t xml:space="preserve">Потерпев неудачу на левом фланге, русские войска начали подготовку наступления на правый фланг, на вершину и на южный склон горы. Они надеялись, что на этих направлениях оборона будет менее сильной из-за естественных преград. </w:t>
      </w:r>
    </w:p>
    <w:p>
      <w:pPr>
        <w:pStyle w:val="Normal"/>
        <w:jc w:val="both"/>
        <w:rPr/>
      </w:pPr>
      <w:r>
        <w:rPr>
          <w:sz w:val="28"/>
        </w:rPr>
        <w:t xml:space="preserve">    </w:t>
      </w:r>
      <w:r>
        <w:rPr>
          <w:sz w:val="28"/>
        </w:rPr>
        <w:t>Первую часть наступления русские войска начали 29 апреля. Два дня и две ночи русские войска по крутым склонам поднимались к позициям стрельцов с целью их захвата, но каждый раз были вынуждены под огнем стрельцов возвращаться к подножию.</w:t>
      </w:r>
    </w:p>
    <w:p>
      <w:pPr>
        <w:pStyle w:val="Normal"/>
        <w:jc w:val="both"/>
        <w:rPr/>
      </w:pPr>
      <w:r>
        <w:rPr>
          <w:sz w:val="28"/>
        </w:rPr>
        <w:t xml:space="preserve">    </w:t>
      </w:r>
      <w:r>
        <w:rPr>
          <w:sz w:val="28"/>
        </w:rPr>
        <w:t>На рассвете 1 мая русские войска при поддержке артиллерии начали штурм правого фланга и, разбив его, захватили вершину горы. В русский плен вместе с австрийскими солдатами попала часть стрельцов из сотен Мельника и Будзиновского. На помощь двум сотням 2-го куреня подошли три сотни 1-го куреня и две сотни мадьярских новобранцев. Мадьярские сотни, а также оставшиеся в живых и не попавшие в плен Украинские Сечевые Стрельцы из 2-го куреня, начали наступление на вершину Макивки, а сотни 1-го куреня пошли немного левее. Начался неравный бой. Русские части обороняли завоеванные позиции так,  что вскоре мадьярские сотни вышли из боя. Вся тяжесть неравного боя легла на Сечевых Стрельцов, которые уже два раза атаковали и два раза отступали с горы. Но на третий раз Сечевые Стрельцы, при поддержке австрийской артиллерии, ворвались на вершину горы, снова овладев Макивкой.</w:t>
      </w:r>
    </w:p>
    <w:p>
      <w:pPr>
        <w:pStyle w:val="Normal"/>
        <w:jc w:val="both"/>
        <w:rPr/>
      </w:pPr>
      <w:r>
        <w:rPr>
          <w:sz w:val="28"/>
        </w:rPr>
        <w:t xml:space="preserve">    </w:t>
      </w:r>
      <w:r>
        <w:rPr>
          <w:sz w:val="28"/>
        </w:rPr>
        <w:t>В этих боях легион понес тяжелые потери: сорок семь человек убитыми, семьдесят шесть ранеными, несколько десятков попало в плен. Однако эти потери и мужество, с которым сражались Украинские Сечевые Стрельцы не осталось не замеченным. Так в приказе командира 55-й дивизии генерала Флайшмана говорилось: ''Украинцы ! С большой гордостью можете смотреть на Ваши героические действия. Каждый должен быть горд за принадлежность к Вашему легиону, который по праву может называться отборной частью. Я уверен, что в каждой опасности на Вас можно рассчитывать. Чтобы эти желания исполнялись – трижды слава !''   [  ,     ]</w:t>
      </w:r>
    </w:p>
    <w:p>
      <w:pPr>
        <w:pStyle w:val="Normal"/>
        <w:jc w:val="both"/>
        <w:rPr>
          <w:sz w:val="28"/>
        </w:rPr>
      </w:pPr>
      <w:r>
        <w:rPr>
          <w:sz w:val="28"/>
        </w:rPr>
        <w:t xml:space="preserve">    </w:t>
      </w:r>
      <w:r>
        <w:rPr>
          <w:sz w:val="28"/>
        </w:rPr>
        <w:t>Таким образом, боевые действия и победа на Макивке укрепили положение Украинских Сечевых Стрельцов в австрийской армии, а также способствовали поднятию авторитета Стрелецтва в австрийском Генеральном штабе.</w:t>
      </w:r>
    </w:p>
    <w:p>
      <w:pPr>
        <w:pStyle w:val="Normal"/>
        <w:jc w:val="both"/>
        <w:rPr/>
      </w:pPr>
      <w:r>
        <w:rPr>
          <w:sz w:val="28"/>
        </w:rPr>
        <w:t xml:space="preserve">    </w:t>
      </w:r>
      <w:r>
        <w:rPr>
          <w:sz w:val="28"/>
        </w:rPr>
        <w:t xml:space="preserve">После боев за Макивку легион участвовал еще в боях за Болехов, Галич, переправу через Днестр, под Заваловым, над Стрыпой, под Семикивцами. </w:t>
      </w:r>
    </w:p>
    <w:p>
      <w:pPr>
        <w:pStyle w:val="Normal"/>
        <w:jc w:val="both"/>
        <w:rPr/>
      </w:pPr>
      <w:r>
        <w:rPr>
          <w:sz w:val="28"/>
        </w:rPr>
        <w:t xml:space="preserve">    </w:t>
      </w:r>
      <w:r>
        <w:rPr>
          <w:sz w:val="28"/>
        </w:rPr>
        <w:t xml:space="preserve">22 сентября 1915 года произошла очередная реорганизация легиона в 1-й полк Украинских Сечевых Стрельцов. Командиром полка был назначен Г. Коссак. </w:t>
      </w:r>
    </w:p>
    <w:p>
      <w:pPr>
        <w:pStyle w:val="Normal"/>
        <w:jc w:val="both"/>
        <w:rPr>
          <w:sz w:val="28"/>
        </w:rPr>
      </w:pPr>
      <w:r>
        <w:rPr>
          <w:sz w:val="28"/>
        </w:rPr>
        <w:t xml:space="preserve">    </w:t>
      </w:r>
      <w:r>
        <w:rPr>
          <w:sz w:val="28"/>
        </w:rPr>
        <w:t>26 ноября 1915 года полк Украинских Сечевых Стрельцов был переведен на зимовку в Соснов, где и находился всю зиму 1915 – 1916 гг.</w:t>
      </w:r>
    </w:p>
    <w:p>
      <w:pPr>
        <w:pStyle w:val="Normal"/>
        <w:jc w:val="both"/>
        <w:rPr>
          <w:sz w:val="28"/>
        </w:rPr>
      </w:pPr>
      <w:r>
        <w:rPr>
          <w:sz w:val="28"/>
        </w:rPr>
        <w:t xml:space="preserve">    </w:t>
      </w:r>
      <w:r>
        <w:rPr>
          <w:sz w:val="28"/>
        </w:rPr>
        <w:t>Боевые действия в 1916 году Украинские Сечевые Стрельцы начали с новым командиром. 16 марта 1916 года командиром полка Украинских Сечевых Стрельцов стал А. Варивода, заменивший на этом посту Г. Коссака.</w:t>
      </w:r>
    </w:p>
    <w:p>
      <w:pPr>
        <w:pStyle w:val="Normal"/>
        <w:jc w:val="both"/>
        <w:rPr/>
      </w:pPr>
      <w:r>
        <w:rPr>
          <w:sz w:val="28"/>
        </w:rPr>
        <w:t xml:space="preserve">    </w:t>
      </w:r>
      <w:r>
        <w:rPr>
          <w:sz w:val="28"/>
        </w:rPr>
        <w:t>13 мая 2-й курень под командованием С. Горука перешел на позицию под названием ''Веселая'' на левом берегу реки Стрыпы. 1-й курень, под командованием Е. Лысняка, перешел на северный конец Соснова, как резерв бригады. Вражеские же позиции находились далеко в степи на линии Пантелиха – Заздристь – Настасив.</w:t>
      </w:r>
    </w:p>
    <w:p>
      <w:pPr>
        <w:pStyle w:val="Normal"/>
        <w:jc w:val="both"/>
        <w:rPr/>
      </w:pPr>
      <w:r>
        <w:rPr>
          <w:sz w:val="28"/>
        </w:rPr>
        <w:t xml:space="preserve">    </w:t>
      </w:r>
      <w:r>
        <w:rPr>
          <w:sz w:val="28"/>
        </w:rPr>
        <w:t xml:space="preserve">В 1916 году общее положение на Германии и Австро-Венгрии на фронтах начало ухудшаться. Наступление австрийских войск на итальянском фронте ослабило Восточный фронт. Вдобавок к этому немецкие войска начали боевые действия на Западном фронте. Для того чтобы облегчить положение на этих фронтах, государства Антанты начали ответные боевые действия, в которых одну из главных ролей сыграли русские войска. </w:t>
      </w:r>
    </w:p>
    <w:p>
      <w:pPr>
        <w:pStyle w:val="Normal"/>
        <w:jc w:val="both"/>
        <w:rPr/>
      </w:pPr>
      <w:r>
        <w:rPr>
          <w:sz w:val="28"/>
        </w:rPr>
        <w:t xml:space="preserve">    </w:t>
      </w:r>
      <w:r>
        <w:rPr>
          <w:sz w:val="28"/>
        </w:rPr>
        <w:t>4 июня 1916 года началось наступление русских войск под командованием генерала А. Брусилова. За июнь русские войска несколькими сильными ударами разбили австро-немецкий фронт на Волыни и на юго-востоке, после чего австро-немецкие войска отошли на север на линию реки Стохода, а на юге – к буковинско-мадьярской границе и за Солотвитскую Быстрицу. В такой обстановке Южной Армии  также пришлось отойти. Полк Украинских Сечевых Стрельцов покинул свои позиции на Стрыпе только вечером 11 августа. Ночью, через села Антоновка, Вивси, Лытятино, полк перешел в селение Потуторы. Полку был предан приказ по- которому он оставался в Потуторах, для обороны самого селения и железной дороги Подгайцы – Бережаны. 1-й курень занял позиции на склоне холма, который находился на севере от железной дороги. 2-й курень – вдоль восточного края Потутор до места впадения реки Ценивка в реку Золотая Липа. 14 августа русские части приблизились к австро-немецкому фронту.</w:t>
      </w:r>
    </w:p>
    <w:p>
      <w:pPr>
        <w:pStyle w:val="Normal"/>
        <w:jc w:val="both"/>
        <w:rPr/>
      </w:pPr>
      <w:r>
        <w:rPr>
          <w:sz w:val="28"/>
        </w:rPr>
        <w:t xml:space="preserve">    </w:t>
      </w:r>
      <w:r>
        <w:rPr>
          <w:sz w:val="28"/>
        </w:rPr>
        <w:t>Вечером того же дня русское командование под прикрытием артиллерийского огня перекинуло передовые отряды через реку Ценивка. Эти войска, с помощью оврага около высоты 327, неожиданно ворвались в расположение 35-го Стрелецкого полка (бывший 35-й полк краевой обороны) и частично уничтожили его. Затем русские части начали атаку на сотню Сечевых Стрельцов 1-го куреня, прикрывавшую фланг полка  и запасную сотню Сечевых Стрельцов. Сотни были вынуждены отступить, оставляя раненых.</w:t>
      </w:r>
    </w:p>
    <w:p>
      <w:pPr>
        <w:pStyle w:val="Normal"/>
        <w:jc w:val="both"/>
        <w:rPr/>
      </w:pPr>
      <w:r>
        <w:rPr>
          <w:sz w:val="28"/>
        </w:rPr>
        <w:t xml:space="preserve">    </w:t>
      </w:r>
      <w:r>
        <w:rPr>
          <w:sz w:val="28"/>
        </w:rPr>
        <w:t>Две оставшиеся сотни и отряд пулеметчиков, стоявшие ближе к дороге, успели подготовиться к обороне. Но эта оборона ничего не дала и им пришлось отступить. На месте боя осталась одна сотня 1-го куреня, на помощь которой пришел резерв 2-го куреня. Совместными усилиями они ликвидировали прорыв. Чуть позже к ним присоединились две сотни 81-го моравского полка, которые окончательно уничтожили прорвавшиеся русские части.</w:t>
      </w:r>
    </w:p>
    <w:p>
      <w:pPr>
        <w:pStyle w:val="Normal"/>
        <w:jc w:val="both"/>
        <w:rPr/>
      </w:pPr>
      <w:r>
        <w:rPr>
          <w:sz w:val="28"/>
        </w:rPr>
        <w:t xml:space="preserve">    </w:t>
      </w:r>
      <w:r>
        <w:rPr>
          <w:sz w:val="28"/>
        </w:rPr>
        <w:t>Узнав о прорыве русских войск австрийское командование полностью возложило вину за это на полк Украинских Сечевых Стрельцов и расформировало его на два отдельных куреня.</w:t>
      </w:r>
    </w:p>
    <w:p>
      <w:pPr>
        <w:pStyle w:val="Normal"/>
        <w:jc w:val="both"/>
        <w:rPr/>
      </w:pPr>
      <w:r>
        <w:rPr>
          <w:sz w:val="28"/>
        </w:rPr>
        <w:t xml:space="preserve">    </w:t>
      </w:r>
      <w:r>
        <w:rPr>
          <w:sz w:val="28"/>
        </w:rPr>
        <w:t xml:space="preserve">После этого оба куреня были отправлены в резерв в город Посухов. Но уже 16 августа 1-й курень под командованием Е. Лысняка перешел на позиции между Потуторами и лесом на Диких Полях. 2-й курень остался в Посухове  и помогал 1-му куреню строить оборону. </w:t>
      </w:r>
    </w:p>
    <w:p>
      <w:pPr>
        <w:pStyle w:val="Normal"/>
        <w:jc w:val="both"/>
        <w:rPr/>
      </w:pPr>
      <w:r>
        <w:rPr>
          <w:sz w:val="28"/>
        </w:rPr>
        <w:t xml:space="preserve">    </w:t>
      </w:r>
      <w:r>
        <w:rPr>
          <w:sz w:val="28"/>
        </w:rPr>
        <w:t xml:space="preserve">В конце августа оба куреня сошлись в Посухове и оттуда пошли в бой на гору Лысоня. </w:t>
      </w:r>
    </w:p>
    <w:p>
      <w:pPr>
        <w:pStyle w:val="Normal"/>
        <w:jc w:val="both"/>
        <w:rPr/>
      </w:pPr>
      <w:r>
        <w:rPr>
          <w:sz w:val="28"/>
        </w:rPr>
        <w:t xml:space="preserve">    </w:t>
      </w:r>
      <w:r>
        <w:rPr>
          <w:sz w:val="28"/>
        </w:rPr>
        <w:t xml:space="preserve">В начале сентября 1916 года русские войска ударили в центр Южной Армии, где находилась 55-я дивизия. Наступление русских войск началось со взятия позиций 35-го Стрелецкого полка на горе Лысоня вечером 2 сентября. На помощь этому полку командование послало 1-ю и 2-ю сотни 2-го куреня Украинских Сечевых Стрельцов. 1-я сотня сразу же вступила в бой с русскими войсками. Но русские войска быстро разбили ее и заставили отступить. </w:t>
      </w:r>
    </w:p>
    <w:p>
      <w:pPr>
        <w:pStyle w:val="Normal"/>
        <w:jc w:val="both"/>
        <w:rPr/>
      </w:pPr>
      <w:r>
        <w:rPr>
          <w:sz w:val="28"/>
        </w:rPr>
        <w:t xml:space="preserve">    </w:t>
      </w:r>
      <w:r>
        <w:rPr>
          <w:sz w:val="28"/>
        </w:rPr>
        <w:t>На рассвете 3 сентября на штурм Лысони пошли оставшиеся три сотни 1-го куреня. 2-й и 3-й сотням удалось остановить продвижение русских частей, которые начали наступление с Лысони на Бережаны. 4-я сотня остановилась в одном из глубоких оврагов под горой, для того чтобы выяснить обстановку. На 9 часов утра Лысоню обороняли отряды Украинских Сечевых Стрельцов, оставшиеся от 2-й и 3-й сотни, а также остатки 310-го мадьярского и 35-го Стрелецкого полка.</w:t>
      </w:r>
    </w:p>
    <w:p>
      <w:pPr>
        <w:pStyle w:val="Normal"/>
        <w:jc w:val="both"/>
        <w:rPr/>
      </w:pPr>
      <w:r>
        <w:rPr>
          <w:sz w:val="28"/>
        </w:rPr>
        <w:t xml:space="preserve">    </w:t>
      </w:r>
      <w:r>
        <w:rPr>
          <w:sz w:val="28"/>
        </w:rPr>
        <w:t xml:space="preserve">Только благодаря этим частям фронт на Лысоне еще держался. В это время русские войска, ударив на правом фланге, захватили высоты 327 и 348 и сошли в овраг. Здесь русские части наткнулись на 4-ю сотню, которая увидев русские войска бросилась в атаку, но была разбита. Остатки сотни попали в плен. После этого в бой вступил 2-й курень. Он начал движение на высоту 348. По дороге на высоту, 5-я левофланговая сотня нанесла удар по русским частям в овраге и освободила остатки 4-й сотни. Однако несмотря на все усилия Сечевых Стрельцов отбить занятые позиции не удалось. </w:t>
      </w:r>
    </w:p>
    <w:p>
      <w:pPr>
        <w:pStyle w:val="Normal"/>
        <w:jc w:val="both"/>
        <w:rPr/>
      </w:pPr>
      <w:r>
        <w:rPr>
          <w:sz w:val="28"/>
        </w:rPr>
        <w:t xml:space="preserve">    </w:t>
      </w:r>
      <w:r>
        <w:rPr>
          <w:sz w:val="28"/>
        </w:rPr>
        <w:t xml:space="preserve">4 сентября в 6 часов утра, по приказу австрийского командования, Украинские Сечевые Стрельцы вместе с приданными им частями пошли в контрнаступление. Но оно не удалось. </w:t>
      </w:r>
    </w:p>
    <w:p>
      <w:pPr>
        <w:pStyle w:val="Normal"/>
        <w:jc w:val="both"/>
        <w:rPr/>
      </w:pPr>
      <w:r>
        <w:rPr>
          <w:sz w:val="28"/>
        </w:rPr>
        <w:t xml:space="preserve">    </w:t>
      </w:r>
      <w:r>
        <w:rPr>
          <w:sz w:val="28"/>
        </w:rPr>
        <w:t xml:space="preserve">В этот же день в 19 часов началось общее наступление всех частей 55-й дивизии при поддержке артиллерии. В этом наступлении удалось занять позиции, взятые русским войсками 2 сентября. </w:t>
      </w:r>
    </w:p>
    <w:p>
      <w:pPr>
        <w:pStyle w:val="Normal"/>
        <w:jc w:val="both"/>
        <w:rPr>
          <w:sz w:val="28"/>
        </w:rPr>
      </w:pPr>
      <w:r>
        <w:rPr>
          <w:sz w:val="28"/>
        </w:rPr>
        <w:t xml:space="preserve">    </w:t>
      </w:r>
      <w:r>
        <w:rPr>
          <w:sz w:val="28"/>
        </w:rPr>
        <w:t>В бою на горе Лысоня Украинские Сечевые Стрельцы потеряли восемьдесят одного человека убитыми, 293 ранеными и 285 пленными, но они спасли всю Южную Армию от поражения.</w:t>
      </w:r>
    </w:p>
    <w:p>
      <w:pPr>
        <w:pStyle w:val="Normal"/>
        <w:jc w:val="both"/>
        <w:rPr/>
      </w:pPr>
      <w:r>
        <w:rPr>
          <w:sz w:val="28"/>
        </w:rPr>
        <w:t xml:space="preserve">    </w:t>
      </w:r>
      <w:r>
        <w:rPr>
          <w:sz w:val="28"/>
        </w:rPr>
        <w:t>После боя за гору Лысоня русское командование перекинуло боевые действия на юг, а фронт 55-й дивизии оставило в покое. Курени же Украинских Сечевых Стрельцов были переведены в резерв дивизии, а после нескольких дней отдыха заняли позиции на восточных окраинах Потутор.</w:t>
      </w:r>
    </w:p>
    <w:p>
      <w:pPr>
        <w:pStyle w:val="Normal"/>
        <w:jc w:val="both"/>
        <w:rPr/>
      </w:pPr>
      <w:r>
        <w:rPr>
          <w:sz w:val="28"/>
        </w:rPr>
        <w:t xml:space="preserve">    </w:t>
      </w:r>
      <w:r>
        <w:rPr>
          <w:sz w:val="28"/>
        </w:rPr>
        <w:t xml:space="preserve">29 сентября русские войска начали новое наступление, целью которого было взятие Бережан. С 29 до полудня 30 сентября русская артиллерия уничтожила своим огнем позиции 129-й бригады на Лысоне и в Потуторах. После полудня 30 сентября русская пехота пошла на штурм Лысони и прорвалась в том же самом месте, где и 2 сентября. Заняв позиции 308-го мадьярского полка, она разгромила весь фронт до Потутор. Не встретив сопротивления на своем пути, русские войска вошли в долину реки Золотая Липа и начали продвижение в направлении Посухова. Затем с севера и с юга атаковали курени Украинских Сечевых Стрельцов, расположенные в Потуторах. С первых же минут боя Сечевые Стрельцы были окружены с трех сторон и отсечены от других частей фронта. Обороняясь в течении нескольких часов, Сечевые Стрельцы надеялись на помощь других частей, но на помощь никто не подошел. Часть Украинских Сечевых Стрельцов под командованием Г. Труха начала пробиваться из окружения. Несколько бойцов добрались до других частей фронта. Остальная часть Сечевых Стрельцов попала в плен. </w:t>
      </w:r>
    </w:p>
    <w:p>
      <w:pPr>
        <w:pStyle w:val="Normal"/>
        <w:jc w:val="both"/>
        <w:rPr/>
      </w:pPr>
      <w:r>
        <w:rPr>
          <w:sz w:val="28"/>
        </w:rPr>
        <w:t xml:space="preserve">    </w:t>
      </w:r>
      <w:r>
        <w:rPr>
          <w:sz w:val="28"/>
        </w:rPr>
        <w:t xml:space="preserve">Героическая оборона Потутор Украинскими Сечевыми Стрельцами задержала продвижение русских войск и позволила командованию 55-й дивизии подвести резервы, которые окончательно остановили наступление русских войск. Однако взять Потуторы подошедшие части не смогли. </w:t>
      </w:r>
    </w:p>
    <w:p>
      <w:pPr>
        <w:pStyle w:val="2"/>
        <w:rPr/>
      </w:pPr>
      <w:r>
        <w:rPr/>
        <w:t xml:space="preserve">    </w:t>
      </w:r>
      <w:r>
        <w:rPr/>
        <w:t>После боя в Потуторах от двух куреней Украинских Сечевых Стрельцов осталось несколько бойцов и уцелевшая инженерная сотня. Инженерную сотню оставили на фронте, а остатки куреней были отправлены в запасной полк Украинских Сечевых Стрельцов, который стоял в городе Развадов, для формирования уже полка, которое длилось до марта 1917 год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t>Украинские Сечевые Стрельцы в событиях 1917 – 1918 гг.</w:t>
      </w:r>
    </w:p>
    <w:p>
      <w:pPr>
        <w:pStyle w:val="Normal"/>
        <w:rPr>
          <w:sz w:val="28"/>
        </w:rPr>
      </w:pPr>
      <w:r>
        <w:rPr>
          <w:sz w:val="28"/>
        </w:rPr>
      </w:r>
    </w:p>
    <w:p>
      <w:pPr>
        <w:pStyle w:val="Normal"/>
        <w:rPr>
          <w:sz w:val="28"/>
        </w:rPr>
      </w:pPr>
      <w:r>
        <w:rPr>
          <w:sz w:val="28"/>
        </w:rPr>
      </w:r>
    </w:p>
    <w:p>
      <w:pPr>
        <w:pStyle w:val="Normal"/>
        <w:ind w:left="360" w:hanging="0"/>
        <w:jc w:val="both"/>
        <w:rPr>
          <w:sz w:val="28"/>
        </w:rPr>
      </w:pPr>
      <w:r>
        <w:rPr>
          <w:sz w:val="28"/>
        </w:rPr>
        <w:t xml:space="preserve">    </w:t>
      </w:r>
      <w:r>
        <w:rPr>
          <w:sz w:val="28"/>
        </w:rPr>
        <w:t>17 марта 1917 года новый полу Украинских Сечевых Стрельцов в составе шести сотен выехал в Бережаны. Полком командовал новый командир, чех по национальности, - подполковник Ф. Кикаль.</w:t>
      </w:r>
    </w:p>
    <w:p>
      <w:pPr>
        <w:pStyle w:val="Normal"/>
        <w:ind w:left="360" w:hanging="0"/>
        <w:jc w:val="both"/>
        <w:rPr/>
      </w:pPr>
      <w:r>
        <w:rPr>
          <w:sz w:val="28"/>
        </w:rPr>
        <w:t xml:space="preserve">    </w:t>
      </w:r>
      <w:r>
        <w:rPr>
          <w:sz w:val="28"/>
        </w:rPr>
        <w:t>В Бережанах командование 25-го корпуса приказало из двух куреней полка Украинских Сечевых Стрельцов сделать один и присвоить ему опять название легиона, то есть полк опять становился легионом. После этого легион отошел на позиции в местечке Куропатники, на юго-востоке от Бережан, с которых легион 15 мая перевели в резерв, на юго-восток села Конюхи. В это время на фронте было спокойно, так как на другой стороне фронта происходили большие перемены.</w:t>
      </w:r>
    </w:p>
    <w:p>
      <w:pPr>
        <w:pStyle w:val="Normal"/>
        <w:ind w:left="360" w:hanging="0"/>
        <w:jc w:val="both"/>
        <w:rPr>
          <w:sz w:val="28"/>
        </w:rPr>
      </w:pPr>
      <w:r>
        <w:rPr>
          <w:sz w:val="28"/>
        </w:rPr>
        <w:t xml:space="preserve">    </w:t>
      </w:r>
      <w:r>
        <w:rPr>
          <w:sz w:val="28"/>
        </w:rPr>
        <w:t xml:space="preserve">27 февраля 1917 года в России произошла Февральская демократическая революция, свергнувшая самодержавие. 17 марта 1917 года в Киеве была образована Центральная Рада, которая начала организовывать автономную власть на Украине. </w:t>
      </w:r>
    </w:p>
    <w:p>
      <w:pPr>
        <w:pStyle w:val="Normal"/>
        <w:ind w:left="360" w:hanging="0"/>
        <w:jc w:val="both"/>
        <w:rPr>
          <w:sz w:val="28"/>
        </w:rPr>
      </w:pPr>
      <w:r>
        <w:rPr>
          <w:sz w:val="28"/>
        </w:rPr>
        <w:t xml:space="preserve">    </w:t>
      </w:r>
      <w:r>
        <w:rPr>
          <w:sz w:val="28"/>
        </w:rPr>
        <w:t>Но война еще не была закончена.</w:t>
      </w:r>
    </w:p>
    <w:p>
      <w:pPr>
        <w:pStyle w:val="Normal"/>
        <w:ind w:left="360" w:hanging="0"/>
        <w:jc w:val="both"/>
        <w:rPr>
          <w:sz w:val="28"/>
        </w:rPr>
      </w:pPr>
      <w:r>
        <w:rPr>
          <w:sz w:val="28"/>
        </w:rPr>
        <w:t xml:space="preserve">    </w:t>
      </w:r>
      <w:r>
        <w:rPr>
          <w:sz w:val="28"/>
        </w:rPr>
        <w:t>В 5 часов утра 29 июня 1917 года началось наступление русских войск. Русские части нанесли сильный удар по правому флангу чешской дивизии на севере от Конюх, и разбив ее, вышли на легион Украинских Сечевых Стрельцов. Легион ничего не знал о событиях на фронте, так как Сечевым Стрельцам был дан приказ сидеть в бункерах, а телефонные линии были разрушены огнем артиллерии. Русские части обошли Конюхи и легион, не успев оказать сопротивления, оказался в плену. От  легиона осталось лишь девять старшин и четыреста сорок четыре бойца.</w:t>
      </w:r>
    </w:p>
    <w:p>
      <w:pPr>
        <w:pStyle w:val="Normal"/>
        <w:ind w:left="360" w:hanging="0"/>
        <w:jc w:val="both"/>
        <w:rPr/>
      </w:pPr>
      <w:r>
        <w:rPr>
          <w:sz w:val="28"/>
        </w:rPr>
        <w:t xml:space="preserve">    </w:t>
      </w:r>
      <w:r>
        <w:rPr>
          <w:sz w:val="28"/>
        </w:rPr>
        <w:t xml:space="preserve">4 июля остатки легиона были переведены под Куропатники, где их пополнили и вновь образовали легион Украинских Сечевых Стрельцов. Из Куропатников легион вышел 23 июля. </w:t>
      </w:r>
    </w:p>
    <w:p>
      <w:pPr>
        <w:pStyle w:val="Normal"/>
        <w:ind w:left="360" w:hanging="0"/>
        <w:jc w:val="both"/>
        <w:rPr/>
      </w:pPr>
      <w:r>
        <w:rPr>
          <w:sz w:val="28"/>
        </w:rPr>
        <w:t xml:space="preserve">    </w:t>
      </w:r>
      <w:r>
        <w:rPr>
          <w:sz w:val="28"/>
        </w:rPr>
        <w:t xml:space="preserve">19 июля началось общее контрнаступление австро-немецких войск. 23июля легион Украинских Сечевых Стрельцов вышел из Куропатников в направлении Козовой. После двухдневных боев около Козовой легион повернули на юг. 27 июля легион принимал участие еще в нескольких небольших боях, а в начале августа вместе с остальными частями австрийской армии вышел к реке Збруч. Достигнув реки Збруч, боевые действия на Восточном фронте окончились. </w:t>
      </w:r>
    </w:p>
    <w:p>
      <w:pPr>
        <w:pStyle w:val="Normal"/>
        <w:ind w:left="360" w:hanging="0"/>
        <w:jc w:val="both"/>
        <w:rPr/>
      </w:pPr>
      <w:r>
        <w:rPr>
          <w:sz w:val="28"/>
        </w:rPr>
        <w:t xml:space="preserve">    </w:t>
      </w:r>
      <w:r>
        <w:rPr>
          <w:sz w:val="28"/>
        </w:rPr>
        <w:t>7 ноября 1917 года в ходе вооруженного восстания власть в России захватили большевики, которые взялись за ликвидацию войны. На фронте остались лишь украинские части, подчинявшиеся Центральной Раде.</w:t>
      </w:r>
    </w:p>
    <w:p>
      <w:pPr>
        <w:pStyle w:val="Normal"/>
        <w:ind w:left="360" w:hanging="0"/>
        <w:jc w:val="both"/>
        <w:rPr/>
      </w:pPr>
      <w:r>
        <w:rPr>
          <w:sz w:val="28"/>
        </w:rPr>
        <w:t xml:space="preserve">    </w:t>
      </w:r>
      <w:r>
        <w:rPr>
          <w:sz w:val="28"/>
        </w:rPr>
        <w:t xml:space="preserve">В конце августа легион Украинских Сечевых Стрельцов был переведен в Залесье и пополнен еще одним куренем. В Залесье легион простоял до Рождественских праздников. После них легион покинул Залесье и перешел в местечки Сковятин и Шишковцы, откуда в феврале 1918 года вместе с австрийской армией совершил поход на Надднепрянскую Украину, выполняя постановления Брестского договора, заключенного между странами Четвертного Союза и Украинской Народной Республикой 9 февраля 1918 года. В этом договоре говорилось об оказании военной помощи Центральной Раде странами Четвертного Союза в войне с большевиками. Выполняя этот пункт договора, 27 февраля 1918 года австрийская армия двинулась на Надднепрянскую Украину. Задачей этой армии было очистить Правобережье от войск большевиков. В поход на Надднепрянщину была отправлена Южная Армия в составе трех корпусов: 12-го, 17-го и 25-го. Легион Украинских Сечевых Стрельцов, находившийся в составе 25-го корпуса, перешел старую австро-российскую границу и остановился в городе Каменец-Подольский. Здесь легион был прикомандирован к отдельному отряду, которым командовал архикнязь Вильгельм Габсбург. Под его командованием легион оставался до развала Австро-Венгерской империи. Задание же, полученное легионом, сводилось к ведению пропаганды в пользу Австрии, охране военных складов, сохранению порядка в назначенном районе. </w:t>
      </w:r>
    </w:p>
    <w:p>
      <w:pPr>
        <w:pStyle w:val="Normal"/>
        <w:ind w:left="360" w:hanging="0"/>
        <w:jc w:val="both"/>
        <w:rPr>
          <w:sz w:val="28"/>
        </w:rPr>
      </w:pPr>
      <w:r>
        <w:rPr>
          <w:sz w:val="28"/>
        </w:rPr>
        <w:t xml:space="preserve">    </w:t>
      </w:r>
      <w:r>
        <w:rPr>
          <w:sz w:val="28"/>
        </w:rPr>
        <w:t xml:space="preserve">29 апреля 1918 года произошла смена государственной власти на Украине. Вместо свергнутой Центральной Рады был образован гетманат ''Украинская Держава'' во главе с гетманом П. Скоропадским. </w:t>
      </w:r>
    </w:p>
    <w:p>
      <w:pPr>
        <w:pStyle w:val="Normal"/>
        <w:ind w:left="360" w:hanging="0"/>
        <w:jc w:val="both"/>
        <w:rPr/>
      </w:pPr>
      <w:r>
        <w:rPr>
          <w:sz w:val="28"/>
        </w:rPr>
        <w:t xml:space="preserve">    </w:t>
      </w:r>
      <w:r>
        <w:rPr>
          <w:sz w:val="28"/>
        </w:rPr>
        <w:t xml:space="preserve">В июне легион Украинских Сечевых Стрельцов направили на Херсонщину для подавления разгоревшихся там крестьянских восстаний. Стрельцы усмирили эти восстания дипломатично, без применения оружия. Это не понравилось австрийскому командованию, и легион перекинули на Буковину. Здесь на Буковине легион и простоял до распада Австро-Венгерской империи. </w:t>
      </w:r>
    </w:p>
    <w:p>
      <w:pPr>
        <w:pStyle w:val="TextBodyIndent"/>
        <w:rPr/>
      </w:pPr>
      <w:r>
        <w:rPr/>
        <w:t xml:space="preserve">    </w:t>
      </w:r>
      <w:r>
        <w:rPr/>
        <w:t xml:space="preserve">Последним боевым заданием легиона Украинских Сечевых Стрельцов оборона Западноукраинской Народной Республики, образованной 13 ноября 1918 года, от польских захватчиков. Легион Украинских Сечевых Стрельцов  во время этой войны с поляками оборонял Львов, а также участвовал еще в нескольких боях. Но в январе 1919 года была проведена реорганизация Украинской Галицкой Армии, образованной в ноябре 1918 года. В ходе этой реорганизации легион Украинских Сечевых Стрельцов расформировали, а самих Сечевых Стрельцов разбросали по различным бригадам Украинской Галицкой Армии. </w:t>
      </w:r>
    </w:p>
    <w:p>
      <w:pPr>
        <w:pStyle w:val="Normal"/>
        <w:ind w:left="360" w:hanging="0"/>
        <w:jc w:val="both"/>
        <w:rPr>
          <w:sz w:val="28"/>
        </w:rPr>
      </w:pPr>
      <w:r>
        <w:rPr>
          <w:sz w:val="28"/>
        </w:rPr>
        <w:t xml:space="preserve">    </w:t>
      </w:r>
      <w:r>
        <w:rPr>
          <w:sz w:val="28"/>
        </w:rPr>
        <w:t xml:space="preserve">Так закончила свое существование первая украинская воинская часть.   </w:t>
      </w:r>
    </w:p>
    <w:p>
      <w:pPr>
        <w:pStyle w:val="Normal"/>
        <w:ind w:left="360" w:hanging="0"/>
        <w:rPr>
          <w:sz w:val="28"/>
        </w:rPr>
      </w:pPr>
      <w:r>
        <w:rPr>
          <w:sz w:val="28"/>
        </w:rPr>
        <w:t xml:space="preserve">     </w:t>
      </w:r>
    </w:p>
    <w:p>
      <w:pPr>
        <w:pStyle w:val="Normal"/>
        <w:ind w:left="360" w:hanging="0"/>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Заключение</w:t>
      </w:r>
    </w:p>
    <w:p>
      <w:pPr>
        <w:pStyle w:val="Normal"/>
        <w:rPr>
          <w:sz w:val="28"/>
        </w:rPr>
      </w:pPr>
      <w:r>
        <w:rPr>
          <w:sz w:val="28"/>
        </w:rPr>
      </w:r>
    </w:p>
    <w:p>
      <w:pPr>
        <w:pStyle w:val="Normal"/>
        <w:rPr>
          <w:sz w:val="28"/>
        </w:rPr>
      </w:pPr>
      <w:r>
        <w:rPr>
          <w:sz w:val="28"/>
        </w:rPr>
      </w:r>
    </w:p>
    <w:p>
      <w:pPr>
        <w:pStyle w:val="Normal"/>
        <w:jc w:val="both"/>
        <w:rPr/>
      </w:pPr>
      <w:r>
        <w:rPr>
          <w:sz w:val="28"/>
        </w:rPr>
        <w:t>Значение легиона Украинских Сечевых Стрельцов в истории Украины, а особенно в истории создания украинской армии очень велико. Ведь легион по сути являлся единственной украинской воинской часть как в войсках Австро-Венгерской империи, так и войсках Российской империи, что уже немаловажно. Кроме того легион не только воевал, но и проводил просветительскую работу среди населения Украины, а также защищал население от произвола властей.</w:t>
      </w:r>
    </w:p>
    <w:p>
      <w:pPr>
        <w:pStyle w:val="Normal"/>
        <w:jc w:val="both"/>
        <w:rPr>
          <w:sz w:val="28"/>
        </w:rPr>
      </w:pPr>
      <w:r>
        <w:rPr>
          <w:sz w:val="28"/>
        </w:rPr>
        <w:t xml:space="preserve">    </w:t>
      </w:r>
      <w:r>
        <w:rPr>
          <w:sz w:val="28"/>
        </w:rPr>
        <w:t xml:space="preserve">Таким образом, легион Украинских Сечевых Стрельцов сыграл большую роль не только в создании украинской армии, но и в общественно-политической жизни Украины того времени.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sectPr>
      <w:footerReference w:type="default" r:id="rId2"/>
      <w:type w:val="nextPage"/>
      <w:pgSz w:w="11906" w:h="16838"/>
      <w:pgMar w:left="1701" w:right="567" w:gutter="0" w:header="0" w:top="1418" w:footer="72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left="36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4:58:00Z</dcterms:created>
  <dc:creator>Клячик Анатолий</dc:creator>
  <dc:description/>
  <dc:language>en-US</dc:language>
  <cp:lastModifiedBy>Клячик Анатолий</cp:lastModifiedBy>
  <cp:lastPrinted>2002-05-29T21:41:00Z</cp:lastPrinted>
  <dcterms:modified xsi:type="dcterms:W3CDTF">2002-09-01T07:04:00Z</dcterms:modified>
  <cp:revision>19</cp:revision>
  <dc:subject/>
  <dc:title>                                                Вступление</dc:title>
</cp:coreProperties>
</file>