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</w:rPr>
        <w:t>Глава</w:t>
      </w:r>
      <w:r>
        <w:rPr>
          <w:b/>
          <w:bCs/>
          <w:szCs w:val="20"/>
          <w:lang w:val="en-US" w:eastAsia="en-US"/>
        </w:rPr>
        <w:t xml:space="preserve"> 6.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КАЗАХСТАН 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b/>
          <w:bCs/>
          <w:szCs w:val="20"/>
        </w:rPr>
        <w:t xml:space="preserve"> ВЕКА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Cs w:val="20"/>
          <w:lang w:val="en-US" w:eastAsia="en-US"/>
        </w:rPr>
        <w:t>§ 1.</w:t>
      </w:r>
      <w:r>
        <w:rPr>
          <w:b/>
          <w:bCs/>
          <w:szCs w:val="20"/>
        </w:rPr>
        <w:t xml:space="preserve"> Социально-экономическое положение края в начале века</w:t>
      </w:r>
    </w:p>
    <w:p>
      <w:pPr>
        <w:pStyle w:val="Normal"/>
        <w:autoSpaceDE w:val="false"/>
        <w:spacing w:before="120" w:after="0"/>
        <w:ind w:firstLine="220"/>
        <w:rPr/>
      </w:pPr>
      <w:r>
        <w:rPr>
          <w:szCs w:val="20"/>
        </w:rPr>
        <w:t>В начале</w:t>
      </w:r>
      <w:r>
        <w:rPr>
          <w:szCs w:val="20"/>
          <w:lang w:val="en-US" w:eastAsia="en-US"/>
        </w:rPr>
        <w:t xml:space="preserve"> XX</w:t>
      </w:r>
      <w:r>
        <w:rPr>
          <w:szCs w:val="20"/>
        </w:rPr>
        <w:t xml:space="preserve"> в. основная территория Казахстана состояла из шести областей: Сыр-Дарьинская и Семиреченская области входили в состав Туркестанского генерал-губернаторства (центр г. Ташкент), Акмолинская, Семипалатинская, Уральская, Тургайска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 состав Степного (центр г. Омск). Территория Внутренней (Букеевской) Орды входила в Астраханскую губернию, а Мангышлакска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 Закаспийскую область.</w:t>
      </w:r>
    </w:p>
    <w:p>
      <w:pPr>
        <w:pStyle w:val="Normal"/>
        <w:autoSpaceDE w:val="false"/>
        <w:ind w:firstLine="220"/>
        <w:rPr/>
      </w:pPr>
      <w:r>
        <w:rPr>
          <w:szCs w:val="20"/>
        </w:rPr>
        <w:t>По данным Всероссийской переписи населения</w:t>
      </w:r>
      <w:r>
        <w:rPr>
          <w:szCs w:val="20"/>
          <w:lang w:val="en-US" w:eastAsia="en-US"/>
        </w:rPr>
        <w:t xml:space="preserve"> 1897</w:t>
      </w:r>
      <w:r>
        <w:rPr>
          <w:szCs w:val="20"/>
        </w:rPr>
        <w:t xml:space="preserve"> г. на террито</w:t>
        <w:softHyphen/>
        <w:t>рии края в пределах нынешных границ проживало</w:t>
      </w:r>
      <w:r>
        <w:rPr>
          <w:szCs w:val="20"/>
          <w:lang w:val="en-US" w:eastAsia="en-US"/>
        </w:rPr>
        <w:t xml:space="preserve"> 4147,8</w:t>
      </w:r>
      <w:r>
        <w:rPr>
          <w:szCs w:val="20"/>
        </w:rPr>
        <w:t xml:space="preserve"> тыс. чело</w:t>
        <w:softHyphen/>
        <w:t>век, из них3392,7 тыс. или</w:t>
      </w:r>
      <w:r>
        <w:rPr>
          <w:szCs w:val="20"/>
          <w:lang w:val="en-US" w:eastAsia="en-US"/>
        </w:rPr>
        <w:t xml:space="preserve"> 81,7%</w:t>
      </w:r>
      <w:r>
        <w:rPr>
          <w:szCs w:val="20"/>
        </w:rPr>
        <w:t xml:space="preserve"> казахов. К</w:t>
      </w:r>
      <w:r>
        <w:rPr>
          <w:szCs w:val="20"/>
          <w:lang w:val="en-US" w:eastAsia="en-US"/>
        </w:rPr>
        <w:t xml:space="preserve"> 1914</w:t>
      </w:r>
      <w:r>
        <w:rPr>
          <w:szCs w:val="20"/>
        </w:rPr>
        <w:t xml:space="preserve"> г. общая численность населения края составила</w:t>
      </w:r>
      <w:r>
        <w:rPr>
          <w:szCs w:val="20"/>
          <w:lang w:val="en-US" w:eastAsia="en-US"/>
        </w:rPr>
        <w:t xml:space="preserve"> 5910,0</w:t>
      </w:r>
      <w:r>
        <w:rPr>
          <w:szCs w:val="20"/>
        </w:rPr>
        <w:t xml:space="preserve"> тыс. чел., из них казахов</w:t>
      </w:r>
      <w:r>
        <w:rPr>
          <w:szCs w:val="20"/>
          <w:lang w:val="en-US" w:eastAsia="en-US"/>
        </w:rPr>
        <w:t xml:space="preserve"> — 3845,2</w:t>
      </w:r>
      <w:r>
        <w:rPr>
          <w:szCs w:val="20"/>
        </w:rPr>
        <w:t xml:space="preserve"> тыс. чел., т. е.</w:t>
      </w:r>
      <w:r>
        <w:rPr>
          <w:szCs w:val="20"/>
          <w:lang w:val="en-US" w:eastAsia="en-US"/>
        </w:rPr>
        <w:t xml:space="preserve"> 65,1%.</w:t>
      </w:r>
      <w:r>
        <w:rPr>
          <w:szCs w:val="20"/>
        </w:rPr>
        <w:t xml:space="preserve"> Рост населения края помимо других источников происходил в основном за счет переселенцев, которые особенно после столыпинской аграрной реформы массовым потоком направ</w:t>
        <w:softHyphen/>
        <w:t>лялись в Акмолинскую, Семиреченскую и Тургайскую области. В нача</w:t>
        <w:softHyphen/>
        <w:t>ле</w:t>
      </w:r>
      <w:r>
        <w:rPr>
          <w:szCs w:val="20"/>
          <w:lang w:val="en-US" w:eastAsia="en-US"/>
        </w:rPr>
        <w:t xml:space="preserve"> XX</w:t>
      </w:r>
      <w:r>
        <w:rPr>
          <w:szCs w:val="20"/>
        </w:rPr>
        <w:t xml:space="preserve"> в. население края становится еще более многонациональным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Основное население Казахстана жило в сельской местности и занималось полукочевым скотоводством, для которого характерна пастбищно-полустойловая система содержания скота, занятие зем</w:t>
        <w:softHyphen/>
        <w:t>леделием, сенокошение и др. Казахи разводили лошадей, овец, круп</w:t>
        <w:softHyphen/>
        <w:t>ный рогатый скот, верблюдов и коз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конце</w:t>
      </w:r>
      <w:r>
        <w:rPr>
          <w:b/>
          <w:bCs/>
          <w:szCs w:val="20"/>
          <w:lang w:val="en-US" w:eastAsia="en-US"/>
        </w:rPr>
        <w:t xml:space="preserve"> XIX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b/>
          <w:bCs/>
          <w:szCs w:val="20"/>
        </w:rPr>
        <w:t xml:space="preserve"> в.</w:t>
      </w:r>
      <w:r>
        <w:rPr>
          <w:szCs w:val="20"/>
        </w:rPr>
        <w:t xml:space="preserve"> в Казахстане все большее распростра</w:t>
        <w:softHyphen/>
        <w:t>нение получает земледелие. Поданным</w:t>
      </w:r>
      <w:r>
        <w:rPr>
          <w:szCs w:val="20"/>
          <w:lang w:val="en-US" w:eastAsia="en-US"/>
        </w:rPr>
        <w:t xml:space="preserve"> 1897</w:t>
      </w:r>
      <w:r>
        <w:rPr>
          <w:szCs w:val="20"/>
        </w:rPr>
        <w:t xml:space="preserve"> г., удельный вес казахов среди населения, занятого земледелием, составлял</w:t>
      </w:r>
      <w:r>
        <w:rPr>
          <w:szCs w:val="20"/>
          <w:lang w:val="en-US" w:eastAsia="en-US"/>
        </w:rPr>
        <w:t xml:space="preserve"> — 55,4%'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Земледелие преобладало в Шымкентском и Аулие-Атинском уездах Сырдарьинской области, где на каждое сеющее хозяйство приходилось до</w:t>
      </w:r>
      <w:r>
        <w:rPr>
          <w:szCs w:val="20"/>
          <w:lang w:val="en-US" w:eastAsia="en-US"/>
        </w:rPr>
        <w:t xml:space="preserve"> 10,7</w:t>
      </w:r>
      <w:r>
        <w:rPr>
          <w:szCs w:val="20"/>
        </w:rPr>
        <w:t xml:space="preserve"> дес. посева. В Канальском уезде Семиреченской области в</w:t>
      </w:r>
      <w:r>
        <w:rPr>
          <w:szCs w:val="20"/>
          <w:lang w:val="en-US" w:eastAsia="en-US"/>
        </w:rPr>
        <w:t xml:space="preserve"> 1910</w:t>
      </w:r>
      <w:r>
        <w:rPr>
          <w:szCs w:val="20"/>
        </w:rPr>
        <w:t xml:space="preserve"> г. земледелием занималось</w:t>
      </w:r>
      <w:r>
        <w:rPr>
          <w:szCs w:val="20"/>
          <w:lang w:val="en-US" w:eastAsia="en-US"/>
        </w:rPr>
        <w:t xml:space="preserve"> 81%</w:t>
      </w:r>
      <w:r>
        <w:rPr>
          <w:szCs w:val="20"/>
        </w:rPr>
        <w:t xml:space="preserve"> казахских хозяйств, а в Верненском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79,3%</w:t>
      </w:r>
      <w:r>
        <w:rPr>
          <w:szCs w:val="20"/>
          <w:vertAlign w:val="superscript"/>
        </w:rPr>
        <w:t>2</w:t>
      </w:r>
      <w:r>
        <w:rPr>
          <w:szCs w:val="20"/>
        </w:rPr>
        <w:t>. В Кустанайском уезде земледелием занима</w:t>
        <w:softHyphen/>
        <w:t>лось</w:t>
      </w:r>
      <w:r>
        <w:rPr>
          <w:szCs w:val="20"/>
          <w:lang w:val="en-US" w:eastAsia="en-US"/>
        </w:rPr>
        <w:t xml:space="preserve"> — 88%</w:t>
      </w:r>
      <w:r>
        <w:rPr>
          <w:szCs w:val="20"/>
        </w:rPr>
        <w:t xml:space="preserve"> казахских хозяйств, которые засевали</w:t>
      </w:r>
      <w:r>
        <w:rPr>
          <w:szCs w:val="20"/>
          <w:lang w:val="en-US" w:eastAsia="en-US"/>
        </w:rPr>
        <w:t xml:space="preserve"> 107440</w:t>
      </w:r>
      <w:r>
        <w:rPr>
          <w:szCs w:val="20"/>
        </w:rPr>
        <w:t xml:space="preserve"> дес., а на одно сеющее хозяйство приходилось</w:t>
      </w:r>
      <w:r>
        <w:rPr>
          <w:szCs w:val="20"/>
          <w:lang w:val="en-US" w:eastAsia="en-US"/>
        </w:rPr>
        <w:t xml:space="preserve"> 22,2</w:t>
      </w:r>
      <w:r>
        <w:rPr>
          <w:szCs w:val="20"/>
        </w:rPr>
        <w:t xml:space="preserve"> дес.</w:t>
      </w:r>
      <w:r>
        <w:rPr>
          <w:szCs w:val="20"/>
          <w:vertAlign w:val="superscript"/>
        </w:rPr>
        <w:t>3</w:t>
      </w:r>
      <w:r>
        <w:rPr>
          <w:szCs w:val="20"/>
        </w:rPr>
        <w:t>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Значительную роль в развитии земледелия сыграли переселенцы. Быстрое распространение земледелия среди казахского населения, освоение новых сельскохозяйственных орудий и приемов обработки почвы, спрос рынка на зерновые и фуражные культуры содействовали тому, что все большее место в посевах стали занимать пшеница, ячмень и овес. Расширяются посевы риса, бахчевых и огородных культур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крае намечается тенденция роста городского населения. Во всех областях городское население в</w:t>
      </w:r>
      <w:r>
        <w:rPr>
          <w:szCs w:val="20"/>
          <w:lang w:val="en-US" w:eastAsia="en-US"/>
        </w:rPr>
        <w:t xml:space="preserve"> 1897—1914</w:t>
      </w:r>
      <w:r>
        <w:rPr>
          <w:szCs w:val="20"/>
        </w:rPr>
        <w:t xml:space="preserve"> гг. выросло более чем в полтора раза. Крупными городами являлись Уральск</w:t>
      </w:r>
      <w:r>
        <w:rPr>
          <w:szCs w:val="20"/>
          <w:lang w:val="en-US" w:eastAsia="en-US"/>
        </w:rPr>
        <w:t xml:space="preserve"> (47,5</w:t>
      </w:r>
      <w:r>
        <w:rPr>
          <w:szCs w:val="20"/>
        </w:rPr>
        <w:t xml:space="preserve"> тыс. чел.)</w:t>
      </w:r>
      <w:r>
        <w:rPr>
          <w:szCs w:val="20"/>
          <w:lang w:val="en-US" w:eastAsia="en-US"/>
        </w:rPr>
        <w:t xml:space="preserve"> ,</w:t>
      </w:r>
      <w:r>
        <w:rPr>
          <w:szCs w:val="20"/>
        </w:rPr>
        <w:t xml:space="preserve"> Петропавловск и Верный (по</w:t>
      </w:r>
      <w:r>
        <w:rPr>
          <w:szCs w:val="20"/>
          <w:lang w:val="en-US" w:eastAsia="en-US"/>
        </w:rPr>
        <w:t xml:space="preserve"> 43,2</w:t>
      </w:r>
      <w:r>
        <w:rPr>
          <w:szCs w:val="20"/>
        </w:rPr>
        <w:t xml:space="preserve"> тыс.), Семипалатинск</w:t>
      </w:r>
      <w:r>
        <w:rPr>
          <w:szCs w:val="20"/>
          <w:lang w:val="en-US" w:eastAsia="en-US"/>
        </w:rPr>
        <w:t xml:space="preserve"> (34,4</w:t>
      </w:r>
      <w:r>
        <w:rPr>
          <w:szCs w:val="20"/>
        </w:rPr>
        <w:t xml:space="preserve"> тыс.)</w:t>
      </w:r>
      <w:r>
        <w:rPr>
          <w:szCs w:val="20"/>
          <w:vertAlign w:val="superscript"/>
        </w:rPr>
        <w:t>4</w:t>
      </w:r>
      <w:r>
        <w:rPr>
          <w:szCs w:val="20"/>
        </w:rPr>
        <w:t>. Большинство городов, возникнув как административные центры, быстро превращались в центры торговли и обрабатывающей промышленности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Наиболее крупной социальной группой в городе являлась торго</w:t>
        <w:softHyphen/>
        <w:t>вая буржуазия</w:t>
      </w:r>
      <w:r>
        <w:rPr>
          <w:szCs w:val="20"/>
          <w:lang w:val="en-US" w:eastAsia="en-US"/>
        </w:rPr>
        <w:t xml:space="preserve"> — 20,3%,</w:t>
      </w:r>
      <w:r>
        <w:rPr>
          <w:szCs w:val="20"/>
        </w:rPr>
        <w:t xml:space="preserve"> занятые в горной, горнодобывающей и пищевой промышленности составляли</w:t>
      </w:r>
      <w:r>
        <w:rPr>
          <w:szCs w:val="20"/>
          <w:lang w:val="en-US" w:eastAsia="en-US"/>
        </w:rPr>
        <w:t xml:space="preserve"> — 33,1%</w:t>
      </w:r>
      <w:r>
        <w:rPr>
          <w:szCs w:val="20"/>
        </w:rPr>
        <w:t xml:space="preserve"> (в основном рабочие и служащие),</w:t>
      </w:r>
      <w:r>
        <w:rPr>
          <w:szCs w:val="20"/>
          <w:lang w:val="en-US" w:eastAsia="en-US"/>
        </w:rPr>
        <w:t xml:space="preserve"> 20%</w:t>
      </w:r>
      <w:r>
        <w:rPr>
          <w:szCs w:val="20"/>
        </w:rPr>
        <w:t xml:space="preserve"> горожан занимались сельским хозяйством и про</w:t>
        <w:softHyphen/>
        <w:t>мыслами</w:t>
      </w:r>
      <w:r>
        <w:rPr>
          <w:szCs w:val="20"/>
          <w:vertAlign w:val="superscript"/>
        </w:rPr>
        <w:t>5</w:t>
      </w:r>
      <w:r>
        <w:rPr>
          <w:szCs w:val="20"/>
        </w:rPr>
        <w:t>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Казахстане в основном получили развитие горнодобывающие и горнозаводские, а также обрабатывающие предприятия. Горная про</w:t>
        <w:softHyphen/>
        <w:t>мышленность развивалась на Алтае и в Центральном Казахстане, где разрабатывались богатые месторождения цветных металлов и угля. 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предприятия горной промышленности, производившие медь, золото, уголь и др., перешли в руки иностранных акционерных обществ. Так, англо-французское акционерное общество Спасских медных руд, возникшее в</w:t>
      </w:r>
      <w:r>
        <w:rPr>
          <w:szCs w:val="20"/>
          <w:lang w:val="en-US" w:eastAsia="en-US"/>
        </w:rPr>
        <w:t xml:space="preserve"> 1904</w:t>
      </w:r>
      <w:r>
        <w:rPr>
          <w:szCs w:val="20"/>
        </w:rPr>
        <w:t xml:space="preserve"> г. в Лондоне, приобрело Спасско-Успенский медный рудник и завод, Саранско-Карагандинские камен</w:t>
        <w:softHyphen/>
        <w:t>ноугольные копи, железные рудники. Держателями акций общества были американцы, немцы, шведы, австрийцы. В</w:t>
      </w:r>
      <w:r>
        <w:rPr>
          <w:szCs w:val="20"/>
          <w:lang w:val="en-US" w:eastAsia="en-US"/>
        </w:rPr>
        <w:t xml:space="preserve"> 1914</w:t>
      </w:r>
      <w:r>
        <w:rPr>
          <w:szCs w:val="20"/>
        </w:rPr>
        <w:t xml:space="preserve"> г. началось строительство Риддерского рудника, Экибастузского свинцово-цин-козого завода, строилась железная дорога.</w:t>
      </w:r>
    </w:p>
    <w:p>
      <w:pPr>
        <w:pStyle w:val="Normal"/>
        <w:autoSpaceDE w:val="false"/>
        <w:rPr/>
      </w:pPr>
      <w:r>
        <w:rPr>
          <w:szCs w:val="20"/>
        </w:rPr>
        <w:t>Одной из главных отраслей горной промышленности края в нача</w:t>
        <w:softHyphen/>
        <w:t>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была добыча золота. В Экибастузе, Караганде, Саранске разрабатывались угольные месторождения, добытый уголь железной дорогой и водным путем доставлялся в Пермскую губернию, Омск и Барнаул, а также в Павлодар, Петропавловск и другие города края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экономической жизни Казахстана важную роль приобретают соледобывающие промыслы, находившиеся в основном в западном и северо-восточном регионах края. Соль добывалась как для местных нужд, так и для вывоза. Наиболее крупными были Баскунчакские промыслы во Внутренней Орде, где работали до</w:t>
      </w:r>
      <w:r>
        <w:rPr>
          <w:szCs w:val="20"/>
          <w:lang w:val="en-US" w:eastAsia="en-US"/>
        </w:rPr>
        <w:t xml:space="preserve"> 5</w:t>
      </w:r>
      <w:r>
        <w:rPr>
          <w:szCs w:val="20"/>
        </w:rPr>
        <w:t xml:space="preserve"> тыс. казахов, Коряковские, Карабашские в Павлодарском уезде Семипа</w:t>
        <w:softHyphen/>
        <w:t>латинской области. Соляные промыслы сдавались в аренду артелям, товариществам и обществам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Западном Казахстане, Урало-Эмбинском районе добывалась нефть. Разработкой нефтяных месторождений в</w:t>
      </w:r>
      <w:r>
        <w:rPr>
          <w:szCs w:val="20"/>
          <w:lang w:val="en-US" w:eastAsia="en-US"/>
        </w:rPr>
        <w:t xml:space="preserve"> 1912—1914</w:t>
      </w:r>
      <w:r>
        <w:rPr>
          <w:szCs w:val="20"/>
        </w:rPr>
        <w:t xml:space="preserve"> гг. зани</w:t>
        <w:softHyphen/>
        <w:t>мались «Западно-Уральское нефтяное общество», «Урало-Эмбинс-кое общество» и «Северо-Каспийская нефтяная компания», владель</w:t>
        <w:softHyphen/>
        <w:t>цами которых были английские капиталисты. Дешевая рабочая сила, отсутствие конкуренции, богатые месторождения нефти при хищни</w:t>
        <w:softHyphen/>
        <w:t>ческой эксплуатации приносили огромные прибыли хозяевам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В целом же, в промышленности края преобладали предприятия по переработке сельскохозяйственного сырья: кожевенные, салото</w:t>
        <w:softHyphen/>
        <w:t>пенные, мыловарные, винокуренные, маслобойные и др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В Семиреченской, Акмолинской и Семипалатинской областях получили развитие шерстяно-суконные фабрики, мясоконсервные заводы, в которых особую заинтересованность проявляло военное ведомство, а также мукомольно-крупяная промышленность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Южном Казахстане кроме мелких предприятий по обработке сырья развивалась и хлопкоочистительная промышленность. В нача</w:t>
        <w:softHyphen/>
        <w:t>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Шымкенте было построено четыре хлопкоочистительных завода, в Туркестан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ва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Рыбные промыслы развивались в Волжско-Каспийском бассейне, Урало-Эмбинском крае, на Аральском море, на Иртыше, Балхашском и Зайсанском озерах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превращении Казахстана в источник сырья и рынок сбыта капиталистической промышленности важную роль сыграло строи</w:t>
        <w:softHyphen/>
        <w:t>тельство железных дорог. 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Казахстане развернулось строительство железных дорог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Оренбург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Ташкент, Троицкой, Алтайской и Семиреченской железных дорог. Основной железно</w:t>
        <w:softHyphen/>
        <w:t>дорожной магистралью дореволюционного Казахстана была Орен-бургско-Ташкентская, построенная в</w:t>
      </w:r>
      <w:r>
        <w:rPr>
          <w:szCs w:val="20"/>
          <w:lang w:val="en-US" w:eastAsia="en-US"/>
        </w:rPr>
        <w:t xml:space="preserve"> 1901—1905</w:t>
      </w:r>
      <w:r>
        <w:rPr>
          <w:szCs w:val="20"/>
        </w:rPr>
        <w:t xml:space="preserve"> гг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Строительство железных дорог имело огромное значение в эко</w:t>
        <w:softHyphen/>
        <w:t>номической жизни края, так как железные дороги связывали край с промышленными центрами России и втягивали в общероссийский экономический рынок. Из Казахстана вывозились различное про</w:t>
        <w:softHyphen/>
        <w:t>мышленное сырье, продукты скотоводства, скот, зерно, а в край ввозились фабрично-заводские изделия, галантерейные, бакалей</w:t>
        <w:softHyphen/>
        <w:t>ные товары. Железные дороги также имели военно-стратегическое значение для перебрасывания войск и подавления народных выступ</w:t>
        <w:softHyphen/>
        <w:t>лений и волнений. К</w:t>
      </w:r>
      <w:r>
        <w:rPr>
          <w:szCs w:val="20"/>
          <w:lang w:val="en-US" w:eastAsia="en-US"/>
        </w:rPr>
        <w:t xml:space="preserve"> 1917</w:t>
      </w:r>
      <w:r>
        <w:rPr>
          <w:szCs w:val="20"/>
        </w:rPr>
        <w:t xml:space="preserve"> г. в Казахстане было проложено всего</w:t>
      </w:r>
      <w:r>
        <w:rPr>
          <w:szCs w:val="20"/>
          <w:lang w:val="en-US" w:eastAsia="en-US"/>
        </w:rPr>
        <w:t xml:space="preserve"> 2793 </w:t>
      </w:r>
      <w:r>
        <w:rPr>
          <w:szCs w:val="20"/>
        </w:rPr>
        <w:t>версты железных дорог, из них</w:t>
      </w:r>
      <w:r>
        <w:rPr>
          <w:szCs w:val="20"/>
          <w:lang w:val="en-US" w:eastAsia="en-US"/>
        </w:rPr>
        <w:t xml:space="preserve"> 2557</w:t>
      </w:r>
      <w:r>
        <w:rPr>
          <w:szCs w:val="20"/>
        </w:rPr>
        <w:t xml:space="preserve"> верст были дорогами общего пользования и лишь</w:t>
      </w:r>
      <w:r>
        <w:rPr>
          <w:szCs w:val="20"/>
          <w:lang w:val="en-US" w:eastAsia="en-US"/>
        </w:rPr>
        <w:t xml:space="preserve"> 236</w:t>
      </w:r>
      <w:r>
        <w:rPr>
          <w:szCs w:val="20"/>
        </w:rPr>
        <w:t xml:space="preserve"> верст местного значения</w:t>
      </w:r>
      <w:r>
        <w:rPr>
          <w:szCs w:val="20"/>
          <w:vertAlign w:val="superscript"/>
        </w:rPr>
        <w:t>6</w:t>
      </w:r>
      <w:r>
        <w:rPr>
          <w:szCs w:val="20"/>
        </w:rPr>
        <w:t>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В Семипалатинской области из-за отсутствия железных дорог пользовались водным путем. Грузы по Иртышу перевозили пароход</w:t>
        <w:softHyphen/>
        <w:t>ные компании «Западно-Сибирское товарищество пароходства и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торговли» и др. В</w:t>
      </w:r>
      <w:r>
        <w:rPr>
          <w:szCs w:val="18"/>
          <w:lang w:val="en-US" w:eastAsia="en-US"/>
        </w:rPr>
        <w:t xml:space="preserve"> 1911</w:t>
      </w:r>
      <w:r>
        <w:rPr>
          <w:szCs w:val="18"/>
        </w:rPr>
        <w:t xml:space="preserve"> по Иртышу ходил и</w:t>
      </w:r>
      <w:r>
        <w:rPr>
          <w:szCs w:val="18"/>
          <w:lang w:val="en-US" w:eastAsia="en-US"/>
        </w:rPr>
        <w:t xml:space="preserve"> 73</w:t>
      </w:r>
      <w:r>
        <w:rPr>
          <w:szCs w:val="18"/>
        </w:rPr>
        <w:t xml:space="preserve"> парохода и</w:t>
      </w:r>
      <w:r>
        <w:rPr>
          <w:szCs w:val="18"/>
          <w:lang w:val="en-US" w:eastAsia="en-US"/>
        </w:rPr>
        <w:t xml:space="preserve"> 214</w:t>
      </w:r>
      <w:r>
        <w:rPr>
          <w:szCs w:val="18"/>
        </w:rPr>
        <w:t xml:space="preserve"> непаровых судов и барж, основная часть которых была занята перевозкой грузов между Омском и Семипалатинском</w:t>
      </w:r>
      <w:r>
        <w:rPr>
          <w:szCs w:val="18"/>
          <w:vertAlign w:val="superscript"/>
        </w:rPr>
        <w:t>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рае широко использовался гужевой транспорт. Грузы перевозились по трактам Семипалатинс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ерны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ашкент, Оренбург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урьев, Петропавловс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окчета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кмолинск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азвитие промышленности и строительство железных дорог и водных путей заложило экономическую основу формирования кад</w:t>
        <w:softHyphen/>
        <w:t>ров рабочего класса в Казахстане, начало которого относится в основном к середине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Основными источниками их формирова</w:t>
        <w:softHyphen/>
        <w:t>ния в крае были отходники из обедневшей части казахских шаруа и крестьяне-переселенцы, разорившиеся ремесленники, кустари и бед</w:t>
        <w:softHyphen/>
        <w:t>нота местных городов, нижниё\воинские чины, а также квалифици</w:t>
        <w:softHyphen/>
        <w:t>рованные рабочие и крестьяне-бедняки из внутренних и других губер</w:t>
        <w:softHyphen/>
        <w:t>ний Российской импер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Численность рабочих в крае в</w:t>
      </w:r>
      <w:r>
        <w:rPr>
          <w:szCs w:val="18"/>
          <w:lang w:val="en-US" w:eastAsia="en-US"/>
        </w:rPr>
        <w:t xml:space="preserve"> 1913</w:t>
      </w:r>
      <w:r>
        <w:rPr>
          <w:szCs w:val="18"/>
        </w:rPr>
        <w:t xml:space="preserve"> г. достигла до</w:t>
      </w:r>
      <w:r>
        <w:rPr>
          <w:szCs w:val="18"/>
          <w:lang w:val="en-US" w:eastAsia="en-US"/>
        </w:rPr>
        <w:t xml:space="preserve"> 75</w:t>
      </w:r>
      <w:r>
        <w:rPr>
          <w:szCs w:val="18"/>
        </w:rPr>
        <w:t xml:space="preserve"> тыс. человек. В Казахстане насчитывалось</w:t>
      </w:r>
      <w:r>
        <w:rPr>
          <w:szCs w:val="18"/>
          <w:lang w:val="en-US" w:eastAsia="en-US"/>
        </w:rPr>
        <w:t xml:space="preserve"> 675</w:t>
      </w:r>
      <w:r>
        <w:rPr>
          <w:szCs w:val="18"/>
        </w:rPr>
        <w:t xml:space="preserve"> фабрично-заводских предприятий, где работала</w:t>
      </w:r>
      <w:r>
        <w:rPr>
          <w:szCs w:val="18"/>
          <w:lang w:val="en-US" w:eastAsia="en-US"/>
        </w:rPr>
        <w:t xml:space="preserve"> 51</w:t>
      </w:r>
      <w:r>
        <w:rPr>
          <w:szCs w:val="18"/>
        </w:rPr>
        <w:t xml:space="preserve"> тыс. рабочих, из них в крупной промышленности более </w:t>
      </w:r>
      <w:r>
        <w:rPr>
          <w:szCs w:val="18"/>
          <w:lang w:val="en-US" w:eastAsia="en-US"/>
        </w:rPr>
        <w:t>19</w:t>
      </w:r>
      <w:r>
        <w:rPr>
          <w:szCs w:val="18"/>
        </w:rPr>
        <w:t xml:space="preserve"> тыс. На железнодорожном и водном транспорте было занято свыше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тыс. рабочих. В годы первой мировой войны число рабочих увеличилось на предприятияхкрупной промышленности и транспор</w:t>
        <w:softHyphen/>
        <w:t>та. В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накануне и в период Октябрьской революции числен</w:t>
        <w:softHyphen/>
        <w:t>ность рабочих Казахстана была около</w:t>
      </w:r>
      <w:r>
        <w:rPr>
          <w:szCs w:val="18"/>
          <w:lang w:val="en-US" w:eastAsia="en-US"/>
        </w:rPr>
        <w:t xml:space="preserve"> 90</w:t>
      </w:r>
      <w:r>
        <w:rPr>
          <w:szCs w:val="18"/>
        </w:rPr>
        <w:t xml:space="preserve"> тыс. чел.</w:t>
      </w:r>
      <w:r>
        <w:rPr>
          <w:szCs w:val="18"/>
          <w:vertAlign w:val="superscript"/>
        </w:rPr>
        <w:t>8</w:t>
      </w:r>
      <w:r>
        <w:rPr>
          <w:szCs w:val="18"/>
        </w:rPr>
        <w:t>. Однако большин</w:t>
        <w:softHyphen/>
        <w:t>ство рабочих были сезонными. Постоянной работой обеспечивали лишь железнодорожные линии и отчасти предприятия горнодобыва</w:t>
        <w:softHyphen/>
        <w:t>ющей и горнозаводской промышленности, что обусловило возникно</w:t>
        <w:softHyphen/>
        <w:t>вение более или менее постоянных кадровых рабочих в этих отраслях производства. Степень концентрации промышленных рабочих был а слабой, особенно на предприятиях обрабатывающей промышленнос</w:t>
        <w:softHyphen/>
        <w:t>ти, где.в среднем на одно предприятие приходилось не более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чел. Высокой концентрацией рабочих отличались предприятия горнодо</w:t>
        <w:softHyphen/>
        <w:t>бывающей, горнозаводской промышленности и транспор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условиях господства патриархально-феодальных отношений в крае и слабого развития местной промышленности, элементом круп</w:t>
        <w:softHyphen/>
        <w:t>ного капиталистического производства с относительно высокой кон</w:t>
        <w:softHyphen/>
        <w:t>центрацией рабочих были железнодорожные мастерские и депо. Это имело особенно важное значение для развития рабочего и социал-демократического движения в Казахстане, передовым отрядом кото</w:t>
        <w:softHyphen/>
        <w:t>рого стали местные железнодорожники. В Северном Казахстане такую роль наравне с омскими железнодорожниками играли рабочие мастерских и депо ст. Петропавловск, где в июн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работали</w:t>
      </w:r>
      <w:r>
        <w:rPr>
          <w:szCs w:val="18"/>
          <w:lang w:val="en-US" w:eastAsia="en-US"/>
        </w:rPr>
        <w:t xml:space="preserve"> 460 </w:t>
      </w:r>
      <w:r>
        <w:rPr>
          <w:szCs w:val="18"/>
        </w:rPr>
        <w:t>чел.</w:t>
      </w:r>
      <w:r>
        <w:rPr>
          <w:szCs w:val="18"/>
          <w:vertAlign w:val="superscript"/>
        </w:rPr>
        <w:t>9</w:t>
      </w:r>
      <w:r>
        <w:rPr>
          <w:szCs w:val="18"/>
        </w:rPr>
        <w:t>. Это был сравнительно крупный очаг сосредоточения рабочих. Такую же роль играли рабочие железнодорожных мастерских стан</w:t>
        <w:softHyphen/>
        <w:t>ций Оренбург, Уральск, Актюбинск, Казалинск, Перовск, Челкар, Туркестан и др. Следовательно, основная масса промышленных и железнодорожных рабочих сосредотачивалась в городах, располо</w:t>
        <w:softHyphen/>
        <w:t>женных вдоль железнодорожных линий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Среди фабрично-заводских рабочих местные жители, как прави</w:t>
        <w:softHyphen/>
        <w:t>ло, имели подавляющее большинство. На железнодорожном тран</w:t>
        <w:softHyphen/>
        <w:t>спорте, требовавшем более высокого квалифицированного уровня и технических навыков, подавляющее большинство рабочих составляли русские. Среди поденных и временных рабочих железных дорог было большое число представителей местныхнациональностей. Так, в ию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на участке ст. Тугуз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. Сапак Оренбургско-Ташкен-тской ж. д. из</w:t>
      </w:r>
      <w:r>
        <w:rPr>
          <w:szCs w:val="18"/>
          <w:lang w:val="en-US" w:eastAsia="en-US"/>
        </w:rPr>
        <w:t xml:space="preserve"> 467</w:t>
      </w:r>
      <w:r>
        <w:rPr>
          <w:szCs w:val="18"/>
        </w:rPr>
        <w:t xml:space="preserve"> железнодорожников был</w:t>
      </w:r>
      <w:r>
        <w:rPr>
          <w:szCs w:val="18"/>
          <w:lang w:val="en-US" w:eastAsia="en-US"/>
        </w:rPr>
        <w:t xml:space="preserve"> 381</w:t>
      </w:r>
      <w:r>
        <w:rPr>
          <w:szCs w:val="18"/>
        </w:rPr>
        <w:t xml:space="preserve"> рабочий, из них</w:t>
      </w:r>
      <w:r>
        <w:rPr>
          <w:szCs w:val="18"/>
          <w:lang w:val="en-US" w:eastAsia="en-US"/>
        </w:rPr>
        <w:t xml:space="preserve"> 47 </w:t>
      </w:r>
      <w:r>
        <w:rPr>
          <w:szCs w:val="18"/>
        </w:rPr>
        <w:t>проц. составляли казахи. Из</w:t>
      </w:r>
      <w:r>
        <w:rPr>
          <w:szCs w:val="18"/>
          <w:lang w:val="en-US" w:eastAsia="en-US"/>
        </w:rPr>
        <w:t xml:space="preserve"> 248</w:t>
      </w:r>
      <w:r>
        <w:rPr>
          <w:szCs w:val="18"/>
        </w:rPr>
        <w:t xml:space="preserve"> поденщиков казахов было</w:t>
      </w:r>
      <w:r>
        <w:rPr>
          <w:szCs w:val="18"/>
          <w:lang w:val="en-US" w:eastAsia="en-US"/>
        </w:rPr>
        <w:t xml:space="preserve"> 173 </w:t>
      </w:r>
      <w:r>
        <w:rPr>
          <w:szCs w:val="18"/>
        </w:rPr>
        <w:t>человека, т. е.</w:t>
      </w:r>
      <w:r>
        <w:rPr>
          <w:szCs w:val="18"/>
          <w:lang w:val="en-US" w:eastAsia="en-US"/>
        </w:rPr>
        <w:t xml:space="preserve"> 70%.</w:t>
      </w:r>
      <w:r>
        <w:rPr>
          <w:szCs w:val="18"/>
        </w:rPr>
        <w:t xml:space="preserve"> Это были в основном низкооплачиваемые ремон</w:t>
        <w:softHyphen/>
        <w:t>тные рабочие, грузчики, возчики и различные чернорабочие</w:t>
      </w:r>
      <w:r>
        <w:rPr>
          <w:szCs w:val="18"/>
          <w:vertAlign w:val="superscript"/>
        </w:rPr>
        <w:t>10</w:t>
      </w:r>
      <w:r>
        <w:rPr>
          <w:szCs w:val="18"/>
        </w:rPr>
        <w:t>. В целом, в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из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тыс. железнодорожников края казахи составля</w:t>
        <w:softHyphen/>
        <w:t>ли</w:t>
      </w:r>
      <w:r>
        <w:rPr>
          <w:szCs w:val="18"/>
          <w:lang w:val="en-US" w:eastAsia="en-US"/>
        </w:rPr>
        <w:t xml:space="preserve"> 5—</w:t>
      </w:r>
      <w:r>
        <w:rPr>
          <w:szCs w:val="18"/>
        </w:rPr>
        <w:t>б тыс. человек или около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проц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Другим передовым отрядом местных рабочих являлись рабочие горной и горнозаводской промышленности с более высокой концен</w:t>
        <w:softHyphen/>
        <w:t>трацией рабочих и наличием постоянных кадров, чем в обрабатыва</w:t>
        <w:softHyphen/>
        <w:t>ющей промышленности. Еще в</w:t>
      </w:r>
      <w:r>
        <w:rPr>
          <w:szCs w:val="18"/>
          <w:lang w:val="en-US" w:eastAsia="en-US"/>
        </w:rPr>
        <w:t xml:space="preserve"> 1887</w:t>
      </w:r>
      <w:r>
        <w:rPr>
          <w:szCs w:val="18"/>
        </w:rPr>
        <w:t xml:space="preserve"> г. Зайсанский уездный началь</w:t>
        <w:softHyphen/>
        <w:t>ник по поводу одной забастовки писал, что в ней участвовали «горно</w:t>
        <w:softHyphen/>
        <w:t>рабочие киргизы», а возглавляли ее «русские мастеровые». При этом он подчеркивал, что «горнорабочие киргизы Усть-Каменогорского и Зайсанского уездов занимаются приисковыми работами более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лет, люди опытные, многие говорят по-русски»"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ложение промышленных рабочих края, в условиях отсутствия фабричной инспекции и контроля за деятельностью предпринимате</w:t>
        <w:softHyphen/>
        <w:t>лей, было значительно тяжелее, чем в промышленно развитых рай</w:t>
        <w:softHyphen/>
        <w:t>онах России. Рабочий день устанавливался по произволу хозяев пред</w:t>
        <w:softHyphen/>
        <w:t>приятий и доходил на нефтепромыслах Эмбы до</w:t>
      </w:r>
      <w:r>
        <w:rPr>
          <w:szCs w:val="18"/>
          <w:lang w:val="en-US" w:eastAsia="en-US"/>
        </w:rPr>
        <w:t xml:space="preserve"> 12,</w:t>
      </w:r>
      <w:r>
        <w:rPr>
          <w:szCs w:val="18"/>
        </w:rPr>
        <w:t xml:space="preserve"> на золотых прииска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0—12,</w:t>
      </w:r>
      <w:r>
        <w:rPr>
          <w:szCs w:val="18"/>
        </w:rPr>
        <w:t xml:space="preserve"> на солян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4—16</w:t>
      </w:r>
      <w:r>
        <w:rPr>
          <w:szCs w:val="18"/>
        </w:rPr>
        <w:t xml:space="preserve"> ч. Для подавляющего большинства железнодорожников официально установлен 12-часо</w:t>
        <w:softHyphen/>
        <w:t>вой рабочий день, работать же приходилось еще больше. При низкой заработной плате рабочих России в целом на промышленных пред</w:t>
        <w:softHyphen/>
        <w:t>приятиях края платили в</w:t>
      </w:r>
      <w:r>
        <w:rPr>
          <w:szCs w:val="18"/>
          <w:lang w:val="en-US" w:eastAsia="en-US"/>
        </w:rPr>
        <w:t xml:space="preserve"> 3—4</w:t>
      </w:r>
      <w:r>
        <w:rPr>
          <w:szCs w:val="18"/>
        </w:rPr>
        <w:t xml:space="preserve"> раза меньше, чем в центральных районах страны". Мизерная зарплата рабочих еще больше урезыва</w:t>
        <w:softHyphen/>
        <w:t>лась произвольными штрафами, обманом и обсчетом при выдаче части зарплаты продуктами и товарами и т. д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Примитивные орудия труда (клин, кайло и лопата) на горных предприятиях, отсутствие элементарных мер безопасности труда при</w:t>
        <w:softHyphen/>
        <w:t>водили к массовому травматизму, с частыми случаями увечья и смерти. Большинство рабочих не имели жилья, лишь около</w:t>
      </w:r>
      <w:r>
        <w:rPr>
          <w:szCs w:val="18"/>
          <w:lang w:val="en-US" w:eastAsia="en-US"/>
        </w:rPr>
        <w:t xml:space="preserve"> 40% </w:t>
      </w:r>
      <w:r>
        <w:rPr>
          <w:szCs w:val="18"/>
        </w:rPr>
        <w:t>ютились в жалких лачугах, землянках и бараках, поэтому при отсут</w:t>
        <w:softHyphen/>
        <w:t>ствии медицинского обслуживания и санитарно-гигиенических усло</w:t>
        <w:softHyphen/>
        <w:t>вий среди рабочих и их семей часто возникали эпидемии и инфекци</w:t>
        <w:softHyphen/>
        <w:t>онные заболевания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 особо тяжелом положении находились казахские рабочие, по отношению к которым применялась открытая дискриминация. За равноценную работу казахские рабочие получали значительно мень</w:t>
        <w:softHyphen/>
        <w:t>ше, чем русские". Все это: низкая зарплата, многочисленные штра</w:t>
        <w:softHyphen/>
        <w:t>фы, обмер, обсчет и другие виды произвола властей и хозяев, тяжелые жилищно-бытовые условия труда толкали рабочих на борьбу за улуч</w:t>
        <w:softHyphen/>
        <w:t>шение своего экономического и политического положения.</w:t>
      </w:r>
    </w:p>
    <w:p>
      <w:pPr>
        <w:pStyle w:val="Normal"/>
        <w:autoSpaceDE w:val="false"/>
        <w:spacing w:lineRule="auto" w:line="259" w:before="120" w:after="0"/>
        <w:rPr/>
      </w:pPr>
      <w:r>
        <w:rPr>
          <w:b/>
          <w:bCs/>
          <w:szCs w:val="18"/>
          <w:lang w:val="en-US" w:eastAsia="en-US"/>
        </w:rPr>
        <w:t>§ 2.</w:t>
      </w:r>
      <w:r>
        <w:rPr>
          <w:b/>
          <w:bCs/>
          <w:szCs w:val="18"/>
        </w:rPr>
        <w:t xml:space="preserve"> Участие населения края в Российской революции</w:t>
      </w:r>
      <w:r>
        <w:rPr>
          <w:b/>
          <w:bCs/>
          <w:szCs w:val="18"/>
          <w:lang w:val="en-US" w:eastAsia="en-US"/>
        </w:rPr>
        <w:t xml:space="preserve"> 1905—1907</w:t>
      </w:r>
      <w:r>
        <w:rPr>
          <w:b/>
          <w:bCs/>
          <w:szCs w:val="18"/>
        </w:rPr>
        <w:t xml:space="preserve"> гг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ервая буржуазно-демократическая революция в России дала толчок политическому пробуждению трудящихся Казахстана, разви</w:t>
        <w:softHyphen/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тию в крае национально-освободительного, рабочего, аграрного и других форм движения против колониального, Социального и других видов угнетения. Отношение различных слоев населения края к событиям</w:t>
      </w:r>
      <w:r>
        <w:rPr>
          <w:szCs w:val="18"/>
          <w:lang w:val="en-US" w:eastAsia="en-US"/>
        </w:rPr>
        <w:t xml:space="preserve"> 1905—</w:t>
      </w:r>
      <w:r>
        <w:rPr>
          <w:szCs w:val="18"/>
        </w:rPr>
        <w:t>1907гг. в России было неоднозначным. Из-за низкого уровня экономического, социального и политического развития края по сравнению с другими несколько шире развивалось рабочее движе</w:t>
        <w:softHyphen/>
        <w:t>ние, поднявшееся в годы революции на качественно новую ступень. В нем принимали активное участие промышленные и городские рабочие. Аграрноедвижение было представлено в основном трудовы</w:t>
        <w:softHyphen/>
        <w:t>ми слоями казахского аула, переселенческой деревни и казачьих станиц. Национально-освободительное движение объединяло раз</w:t>
        <w:softHyphen/>
        <w:t>личные слои казахского аула, начиная от широких масс коренного населения в лице сельскохозяйственных батраков и бедноты до заро</w:t>
        <w:softHyphen/>
        <w:t>ждавшейся буржуазии, национальной интеллигенции, феодальных кругов и мусульманского духовенств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Рабочее движение в Казахстане в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 вступило в новый этап своего развития. В эти годы произошел ряд крупных политичес</w:t>
        <w:softHyphen/>
        <w:t>ких и экономических выступлений рабочих, тесно связанных с общим ходом революционных процессов в России: забастовки на Успенском медном руднике в дека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, Спасском медеплавильном заводе, в Карагандинских копях и на Успенском руднике в июне</w:t>
      </w:r>
      <w:r>
        <w:rPr>
          <w:szCs w:val="18"/>
          <w:lang w:val="en-US" w:eastAsia="en-US"/>
        </w:rPr>
        <w:t xml:space="preserve"> 1907</w:t>
      </w:r>
      <w:r>
        <w:rPr>
          <w:szCs w:val="18"/>
        </w:rPr>
        <w:t xml:space="preserve"> г., на предприятиях Семипалатинска, Уральска, Актюбинска, Верного, Кустаная и других городов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Наибольшего размаха забастовки и стачки рабочих в Казахстане получили на железнодорожном транспорте. В годы революции на линиях края неоднократно прекращалось движение поездов, желез</w:t>
        <w:softHyphen/>
        <w:t>нодорожники явочным порядком вводили 8-часовой рабочий день, добивались ряда уступок со стороны администрации, создавали проф</w:t>
        <w:softHyphen/>
        <w:t>союзы, брали в свои руки руководство станциями, участками, а иногда целыми дорогами; организовывали боевые дружины и т. д. Возник</w:t>
        <w:softHyphen/>
        <w:t>шие в период высшего подъема революции в октябре-дека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железнодорожные комитеты Перовска, Петропавловска, Уральска и других станций края, наравне с Советами рабочих депутатов «факти</w:t>
        <w:softHyphen/>
        <w:t>чески являлись зачатками новой революционной власти»</w:t>
      </w:r>
      <w:r>
        <w:rPr>
          <w:szCs w:val="18"/>
          <w:vertAlign w:val="superscript"/>
        </w:rPr>
        <w:t>1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ервая российская революция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 способствовала воз</w:t>
        <w:softHyphen/>
        <w:t>никновению в крае первых групп и организаций РСДРП. Большую роль в этом сыграли Сибирский, Астраханский, Самарский, Саратов</w:t>
        <w:softHyphen/>
        <w:t>ский комитеты РСДРП, действовавшие в непосредственной близости к Казахстану. Особое значение имел «Сибирский социал-демократи</w:t>
        <w:softHyphen/>
        <w:t>ческий Союз», возникший в</w:t>
      </w:r>
      <w:r>
        <w:rPr>
          <w:szCs w:val="18"/>
          <w:lang w:val="en-US" w:eastAsia="en-US"/>
        </w:rPr>
        <w:t xml:space="preserve"> 1904</w:t>
      </w:r>
      <w:r>
        <w:rPr>
          <w:szCs w:val="18"/>
        </w:rPr>
        <w:t xml:space="preserve"> г., в особенности его Омская органи</w:t>
        <w:softHyphen/>
        <w:t>зация, которая проводила большую пропагандистскую работу и среди трудящихся, в первую очередь рабочих Петропавловска, Кокчетава и других северо-восточных районов Казахстана, а также Семиречья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ервым марксистским кружком самообразования в Казахстане был кружок в Атбасаре, организованный ссыльным рабочим с Урала А. Д. Ушаковым в</w:t>
      </w:r>
      <w:r>
        <w:rPr>
          <w:szCs w:val="18"/>
          <w:lang w:val="en-US" w:eastAsia="en-US"/>
        </w:rPr>
        <w:t xml:space="preserve"> 1896</w:t>
      </w:r>
      <w:r>
        <w:rPr>
          <w:szCs w:val="18"/>
        </w:rPr>
        <w:t xml:space="preserve"> г. В начале</w:t>
      </w:r>
      <w:r>
        <w:rPr>
          <w:szCs w:val="18"/>
          <w:lang w:val="en-US" w:eastAsia="en-US"/>
        </w:rPr>
        <w:t xml:space="preserve"> XX</w:t>
      </w:r>
      <w:r>
        <w:rPr>
          <w:szCs w:val="18"/>
        </w:rPr>
        <w:t xml:space="preserve"> в. марксистские кружки возникли в Акмолинске, Петропавловске, Уральске, Кустанае, Семи</w:t>
        <w:softHyphen/>
        <w:t>палатинске, Верном и других городах края</w:t>
      </w:r>
      <w:r>
        <w:rPr>
          <w:szCs w:val="18"/>
          <w:vertAlign w:val="superscript"/>
        </w:rPr>
        <w:t>1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Постепенно марксистские кружки Казахстана от изучения и про</w:t>
        <w:softHyphen/>
        <w:t>паганды революционных идей переходили к политической агитации и практическим выступлениям. В первые месяцы революции на базе ранее существовавших марксистских кружков оформились организа</w:t>
        <w:softHyphen/>
        <w:t>ции РСДРП в Перовске и Уральске, социал-демократические группы в Петропавловске, Казалинске и Туркестане, а несколько позднее в Акмолинске, Кокчетаве, Актюбинске, Павлодаре и других городах края. В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 оформилась организация РСДРП и в Семипалатинск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 событиями революции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 связано и начало профсо</w:t>
        <w:softHyphen/>
        <w:t>юзного движения в крае. Одним из первых был создан профсоюз железнодорожников в Уральске (ноябрь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), во главе которого стояли Н. Смуров (впоследствии один из командиров Чапаевской дивизии), Н. А. Покатилов и Н. И. Ульянов. В Уральске действовал также ряд профсоюзных организаций, среди которых наиболее спло</w:t>
        <w:softHyphen/>
        <w:t>ченным и боевым после железнодорожного являлся профсоюз ти</w:t>
        <w:softHyphen/>
        <w:t>пографских рабочих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иболее крупным был профсоюз железнодорожников Оренбург-ско-Ташкентской железной дороги, который в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 объединял б тыс. человек, т. е.</w:t>
      </w:r>
      <w:r>
        <w:rPr>
          <w:szCs w:val="18"/>
          <w:lang w:val="en-US" w:eastAsia="en-US"/>
        </w:rPr>
        <w:t xml:space="preserve"> 40,8%</w:t>
      </w:r>
      <w:r>
        <w:rPr>
          <w:szCs w:val="18"/>
        </w:rPr>
        <w:t xml:space="preserve"> всех рабочих и служащих лин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воебразной профсоюзной организацией горняков Казахстана был Русско-Киргизский союз на Успенском руднике. В целом по Казахстану, по приблизительным подсчетам, в годы первой российс</w:t>
        <w:softHyphen/>
        <w:t>кой революции действовало</w:t>
      </w:r>
      <w:r>
        <w:rPr>
          <w:szCs w:val="18"/>
          <w:lang w:val="en-US" w:eastAsia="en-US"/>
        </w:rPr>
        <w:t xml:space="preserve"> 20—25</w:t>
      </w:r>
      <w:r>
        <w:rPr>
          <w:szCs w:val="18"/>
        </w:rPr>
        <w:t xml:space="preserve"> профсоюзов рабочих и служащих, объединявших всего</w:t>
      </w:r>
      <w:r>
        <w:rPr>
          <w:szCs w:val="18"/>
          <w:lang w:val="en-US" w:eastAsia="en-US"/>
        </w:rPr>
        <w:t xml:space="preserve"> 3,5%</w:t>
      </w:r>
      <w:r>
        <w:rPr>
          <w:szCs w:val="18"/>
        </w:rPr>
        <w:t xml:space="preserve"> от их общей численности</w:t>
      </w:r>
      <w:r>
        <w:rPr>
          <w:szCs w:val="18"/>
          <w:vertAlign w:val="superscript"/>
        </w:rPr>
        <w:t>15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Это говорит не только о слабости рабочего движения в крае, что обусловливалось малочисленностью местных рабочих, их низкой концентрацией по предприятиям и сезонностью производственной деятельности, но и о социально-экономической отсталости края, где подавляющую часть населения составляли казахские шаруа и пересе</w:t>
        <w:softHyphen/>
        <w:t>ленческое крестьянство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Аграрное движение в Казахстане, получившее некоторое разви</w:t>
        <w:softHyphen/>
        <w:t>тие в условиях первой буржуазно-демократической революции, в целом оставалось слабым и не вышло за рамки отдельных разрознен</w:t>
        <w:softHyphen/>
        <w:t>ных крестьянскихвыступлений. Эти стихийные акты протеста против произвола бае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феодалов и представителей колониальных органов в основном ограничивались избиением хозяев, представителей влас</w:t>
        <w:softHyphen/>
        <w:t>ти, отказом от уплаты налогов и выполнения повинностей, угоном их скота, потравой посевов и т. д. Так, например, казахские шаруа из Арганатинской волости Лепсинского уезда Семиреченской области в количестве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чел. в начал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убили волостного правителя, избили сопровождавших его стражников и баев</w:t>
      </w:r>
      <w:r>
        <w:rPr>
          <w:szCs w:val="18"/>
          <w:vertAlign w:val="superscript"/>
        </w:rPr>
        <w:t>16</w:t>
      </w:r>
      <w:r>
        <w:rPr>
          <w:szCs w:val="18"/>
        </w:rPr>
        <w:t>. Летом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происходили волнения казахской бедноты в Семипалатинской, Тур-гайской, Уральской и Сыр-Дарьинской областях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ноя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во многих казахских аулах происходили многолюд</w:t>
        <w:softHyphen/>
        <w:t>ные собрания, на которых обсуждались положения царского мани</w:t>
        <w:softHyphen/>
        <w:t>феста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октября и нужды шаруа. Многолюдная демонстрация состо</w:t>
        <w:softHyphen/>
        <w:t>ялась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в г. Каркаралинске, в которой совместно с рабочими, крестьянами-переселенцами и солдатами участвовала боль</w:t>
        <w:softHyphen/>
        <w:t>шая группа верховых казахских джигитов из аулов и волостей этого уезда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Крестьянские выступления происходили и в уйгурских и дунган-ских кишлаках Семиречья, беднота которых протестовала против захвата крупными феодалами общинного землевладения, а также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против царских чиновников. Волнения прошли и среди недавно переселившихся из центральный губерний русских крестьян, бедней</w:t>
        <w:softHyphen/>
        <w:t>шей части казачества и солдат отдельных гарнизон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борьбе казахских шаруа против социального гнета значительное место заняла петиционная кампания, т. е. подача жалоб и прошений в вышестоящие правительственные инстанции вплоть до царя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«акпадши». Эти петиции, многочисленные и разнообразные как по содержанию, так и по происхождению, не только характеризуют еще сохранившуюся у казахских крестьян веру в справедливость царя, но являются своеобразной формой протеста против произвола, выра</w:t>
        <w:softHyphen/>
        <w:t>зившегося в изъятии у коренного населения плодородных земель, пастбищ и лугов, против непосильных налогов, повинностей и других злоупотреблений. Особо следует отметить обращение казахских крестьян к русскому народу «От киргиз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усским», которое было в феврале</w:t>
      </w:r>
      <w:r>
        <w:rPr>
          <w:szCs w:val="18"/>
          <w:lang w:val="en-US" w:eastAsia="en-US"/>
        </w:rPr>
        <w:t xml:space="preserve"> 1907</w:t>
      </w:r>
      <w:r>
        <w:rPr>
          <w:szCs w:val="18"/>
        </w:rPr>
        <w:t xml:space="preserve"> г. опубликовано в газетах «Оренбургский край», «Ураль</w:t>
        <w:softHyphen/>
        <w:t>ский дневник» (на татарском языке в г. Оренбурге). В нем подчерки</w:t>
        <w:softHyphen/>
        <w:t>валась гибельность колонизаторской политики царизма не только для казахского населения, но и для всей трудовой России. Это обра</w:t>
        <w:softHyphen/>
        <w:t>щение показывает политическое пробуждение казахских шаруа, их стремление к совместной с русскими рабочими и крестьянами борьбе против угнет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развитии рабочего и аграрного движения в Казахстане, освобо</w:t>
        <w:softHyphen/>
        <w:t>дительной борьбы в крае в целом определенную роль сыграла узкая интеллигентская прослойка, зародившаяся на рубеже</w:t>
      </w:r>
      <w:r>
        <w:rPr>
          <w:szCs w:val="18"/>
          <w:lang w:val="en-US" w:eastAsia="en-US"/>
        </w:rPr>
        <w:t xml:space="preserve"> XIX—XX</w:t>
      </w:r>
      <w:r>
        <w:rPr>
          <w:szCs w:val="18"/>
        </w:rPr>
        <w:t xml:space="preserve"> вв. По своему составу и направлениям, характеру общественно-полити</w:t>
        <w:softHyphen/>
        <w:t>ческой деятельности она объединяла различные группы, но основ</w:t>
        <w:softHyphen/>
        <w:t>ную ее часть составляли представители колониальной администра</w:t>
        <w:softHyphen/>
        <w:t>ции, включая врачей, учителей, адвокатов и др. Это были выходцы из дворян, разночинной среды и низших слоев общества. Большинство их занимало проправительственные, имперские позиции, но полити</w:t>
        <w:softHyphen/>
        <w:t>ческие ссыльные, среди которых было немало социал-революционе</w:t>
        <w:softHyphen/>
        <w:t>ров, социал-демократов и других революционных элементов, прини</w:t>
        <w:softHyphen/>
        <w:t>мали особенно активное участие в выступлениях городских трудя</w:t>
        <w:softHyphen/>
        <w:t>щихся края. Во многих городах возникли организации как революци</w:t>
        <w:softHyphen/>
        <w:t>онных и либерально-демократических (кадеты, октябристы и т. д.), так и черносотенных парти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собо важно отметить значение казахской интеллигенции в на</w:t>
        <w:softHyphen/>
        <w:t>ционально-освободительном движении, которое тесно переплета</w:t>
        <w:softHyphen/>
        <w:t>лось с борьбой казахского населения за справедливое решение аграр</w:t>
        <w:softHyphen/>
        <w:t>ного вопроса в крае. Ряды местных интеллигентов различались по своим воззрениям и действиям. Некоторые из них, в основном выход</w:t>
        <w:softHyphen/>
        <w:t>цы из низов, придерживались социалистических идей, сотрудничали с социал-демократами, эсерами. Так, например, Мухаммед-Максут Хамидуллин-Бекмет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елеграфист Омской почтово-телеграфной конторы, выходец из Каркаралинска, поддерживавший тесный кон</w:t>
        <w:softHyphen/>
        <w:t>такт со своими земляками, в особенности накануне и в период всероссийской политической стачки в октя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, занимался пропагандой революционных идей в Северном Казахстане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Другая, более значительная не только по численности, но и по влиянию, часть казахской интеллигенции стояла на либерально-демократических позициях. Это были в основном представители феодально-аристократической верхушки степ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. Букейханов, Б. Каратаев и др., хотя среди них были и выходцы из среднихи низших слоев аула (А. Байтурсынов и др.). Они в дека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в Уральске провели съезд делегатов казахского населения пяти областей и пыта</w:t>
        <w:softHyphen/>
        <w:t>лись создать свою партию—филиал конституционно-демократичес</w:t>
        <w:softHyphen/>
        <w:t>кой партии России, которая должна была отстаивать национальные интересы казахов. В феврале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 в Семипалатинске состоялся второй съезд казахов, который одобрил близкую к кадетам програм</w:t>
        <w:softHyphen/>
        <w:t>му, но включил в нее требования о прекращении переселения в край крестьян, признания всех земель Казахстана собственностью корен</w:t>
        <w:softHyphen/>
        <w:t>ного населения, открытия школ и т. д. Они выступали за свободу вероисповедания, развитие национальной культуры, распростране</w:t>
        <w:softHyphen/>
        <w:t>ние казахского языка наравне с другими языками в Казахстан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ционально-освободительное движение казахов в эти годы при</w:t>
        <w:softHyphen/>
        <w:t>няло и формы религиозной борьбы, в ходе которой выдвигались требования организации особого мусульманского духовного управле</w:t>
        <w:softHyphen/>
        <w:t>ния, строительства мечетей, открытия духовных школ, преподавания ислама в школах на казахском языке, выдачи заграничных паспортов для паломничества в Мекку и т. д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овышении политического сознания населения Казахстана определенную роль сыграли выборы в Государственную думу, во время которых развернулась борьба политических партий за голоса избирателей. Они показали, что в наиболее крупных областях края со значительным числом русского населения большим влиянием поль</w:t>
        <w:softHyphen/>
        <w:t>зовались социал-демократы и трудовики, а среди казахского населе</w:t>
        <w:softHyphen/>
        <w:t>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едставители либерально-демократической национальной интеллигенции. В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Государственную думу от Казахстана было избра</w:t>
        <w:softHyphen/>
        <w:t>но девять депутатов: четыре от казахского населения и пять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русского населения. Во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осударственной думе от Казахстана было уже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депутатов, в том числе от казахского населе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ят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осударственной думе депутаты от казахского населения примыкали к кадетам и входили в мусульманскую фракцию, совмес</w:t>
        <w:softHyphen/>
        <w:t>тно с другими «националами» России добивались прекращения пере</w:t>
        <w:softHyphen/>
        <w:t>селения крестьян на окраи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аким образом, события в Казахстане в годы первой российской революции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, в особенности выступления рабочих, кресть</w:t>
        <w:softHyphen/>
        <w:t>ян и интеллигенции, национально-освободительное движение и т. д., несмотря на их слабость и разрозненность, стали политической школойдля местных трудящихся, опыткоторой имибыл использован в дальнейшей борьбе за национальное и социальное освобождение.</w:t>
      </w:r>
    </w:p>
    <w:p>
      <w:pPr>
        <w:pStyle w:val="Normal"/>
        <w:autoSpaceDE w:val="false"/>
        <w:spacing w:lineRule="auto" w:line="259" w:before="160" w:after="0"/>
        <w:rPr/>
      </w:pPr>
      <w:r>
        <w:rPr>
          <w:b/>
          <w:bCs/>
          <w:szCs w:val="18"/>
          <w:lang w:val="en-US" w:eastAsia="en-US"/>
        </w:rPr>
        <w:t>§ 3.</w:t>
      </w:r>
      <w:r>
        <w:rPr>
          <w:b/>
          <w:bCs/>
          <w:szCs w:val="18"/>
        </w:rPr>
        <w:t xml:space="preserve"> Борьба трудящихся Казахстана в условиях нового революционного подъема и первой мировой войны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После поражения первой российской революции в стране насту</w:t>
        <w:softHyphen/>
        <w:t>пил период реакции. Были запрещены демонстрации, митинги и собрания, разгромлены Уральская, Петропавловская, Семипалатин</w:t>
        <w:softHyphen/>
        <w:t>ская, Верненская, Перовская и другие социал-демократические орга</w:t>
        <w:softHyphen/>
        <w:t>низации и профессиональные союзы. По закону от</w:t>
      </w:r>
      <w:r>
        <w:rPr>
          <w:szCs w:val="18"/>
          <w:lang w:val="en-US" w:eastAsia="en-US"/>
        </w:rPr>
        <w:t xml:space="preserve"> 3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907</w:t>
      </w:r>
      <w:r>
        <w:rPr>
          <w:szCs w:val="18"/>
        </w:rPr>
        <w:t xml:space="preserve"> г. о роспуске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осударственной думы и введении новой системы выбо</w:t>
        <w:softHyphen/>
        <w:t>ров, казахи и другие народности, населявшие край, лишались избира-</w:t>
      </w:r>
    </w:p>
    <w:p>
      <w:pPr>
        <w:pStyle w:val="Normal"/>
        <w:autoSpaceDE w:val="false"/>
        <w:spacing w:before="16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•</w:t>
      </w:r>
      <w:r>
        <w:rPr>
          <w:rFonts w:cs="Arial" w:ascii="Arial" w:hAnsi="Arial"/>
          <w:szCs w:val="18"/>
        </w:rPr>
        <w:t>268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тельных прав. Усилился полицейский надзор за служащими, рабочи</w:t>
        <w:softHyphen/>
        <w:t>ми и крестьянами. Владельцы промышленных предприятий Перовс-ка, Акмолинска, Уральска, промыслов «Эмба», «Доссор» и др. уволь</w:t>
        <w:softHyphen/>
        <w:t>няли с работы «неблагонадежных рабочих, вносили в «черные спис</w:t>
        <w:softHyphen/>
        <w:t>ки» активистов, организаторов выступлений, волнений масс». На предприятиях были увеличены нормы выработки, продолжитель</w:t>
        <w:softHyphen/>
        <w:t>ность рабочего дня, снижены расценки, широкий размах получили штрафы. Черносотенные организации «Союза русского народа», «Со</w:t>
        <w:softHyphen/>
        <w:t>юза Михаила Архангела» и др. устраивали погромы, разжигали наци</w:t>
        <w:softHyphen/>
        <w:t>ональную вражду.</w:t>
      </w:r>
    </w:p>
    <w:p>
      <w:pPr>
        <w:pStyle w:val="Normal"/>
        <w:autoSpaceDE w:val="false"/>
        <w:spacing w:lineRule="auto" w:line="259" w:before="20" w:after="0"/>
        <w:ind w:firstLine="300"/>
        <w:rPr/>
      </w:pPr>
      <w:r>
        <w:rPr>
          <w:szCs w:val="18"/>
        </w:rPr>
        <w:t>Для подавления выступлений крестьян-переселенцев, казахских шаруа из гарнизонов направлялись казаки, отряды карателей. Так, в апреле</w:t>
      </w:r>
      <w:r>
        <w:rPr>
          <w:szCs w:val="18"/>
          <w:lang w:val="en-US" w:eastAsia="en-US"/>
        </w:rPr>
        <w:t xml:space="preserve"> 1909</w:t>
      </w:r>
      <w:r>
        <w:rPr>
          <w:szCs w:val="18"/>
        </w:rPr>
        <w:t xml:space="preserve"> г. по телеграфному запросу из Перми в Кустанай была направлена сотня казаков для подавления недовольства казахов, выступавших против переселенческой политики царизм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Обострение аграрного вопроса в центре России царское прави</w:t>
        <w:softHyphen/>
        <w:t>тельство пыталось разрешить путем колонизации своих окраин, в том числе Казахстана, переселением крестьян. Колонизация земель со</w:t>
        <w:softHyphen/>
        <w:t xml:space="preserve">провождалась массовым изъятием у казахского населения пол видом «излишков» лучших плодородных земель, в том числе обжт </w:t>
      </w:r>
      <w:r>
        <w:rPr>
          <w:i/>
          <w:iCs/>
          <w:szCs w:val="18"/>
          <w:lang w:val="en-US"/>
        </w:rPr>
        <w:t>Hk</w:t>
      </w:r>
      <w:r>
        <w:rPr>
          <w:szCs w:val="18"/>
        </w:rPr>
        <w:t xml:space="preserve"> и освоенных. Только в</w:t>
      </w:r>
      <w:r>
        <w:rPr>
          <w:szCs w:val="18"/>
          <w:lang w:val="en-US" w:eastAsia="en-US"/>
        </w:rPr>
        <w:t xml:space="preserve"> 1906—1912</w:t>
      </w:r>
      <w:r>
        <w:rPr>
          <w:szCs w:val="18"/>
        </w:rPr>
        <w:t xml:space="preserve"> гг. было изъято свыше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млн</w:t>
      </w:r>
      <w:r>
        <w:rPr>
          <w:szCs w:val="18"/>
          <w:lang w:val="en-US" w:eastAsia="en-US"/>
        </w:rPr>
        <w:t>.</w:t>
      </w:r>
      <w:r>
        <w:rPr>
          <w:szCs w:val="18"/>
        </w:rPr>
        <w:t xml:space="preserve"> дес </w:t>
      </w:r>
      <w:r>
        <w:rPr>
          <w:szCs w:val="18"/>
          <w:lang w:val="en-US"/>
        </w:rPr>
        <w:t>i</w:t>
      </w:r>
      <w:r>
        <w:rPr>
          <w:szCs w:val="18"/>
        </w:rPr>
        <w:t xml:space="preserve"> гин земли.</w:t>
      </w:r>
    </w:p>
    <w:p>
      <w:pPr>
        <w:pStyle w:val="Normal"/>
        <w:autoSpaceDE w:val="false"/>
        <w:spacing w:lineRule="auto" w:line="259" w:before="20" w:after="0"/>
        <w:ind w:firstLine="280"/>
        <w:rPr/>
      </w:pPr>
      <w:r>
        <w:rPr>
          <w:szCs w:val="18"/>
        </w:rPr>
        <w:t>По закону от</w:t>
      </w:r>
      <w:r>
        <w:rPr>
          <w:szCs w:val="18"/>
          <w:lang w:val="en-US" w:eastAsia="en-US"/>
        </w:rPr>
        <w:t xml:space="preserve"> 9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909</w:t>
      </w:r>
      <w:r>
        <w:rPr>
          <w:szCs w:val="18"/>
        </w:rPr>
        <w:t xml:space="preserve"> г. землеустройство производилось по двум нормам: переселенческ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и кочев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дес. Представители аграрно-демократического направления, выступая по аграрному вопросу, пропагандировали переход казахов на осед</w:t>
        <w:softHyphen/>
        <w:t>лость. Так как царское правительство стремилось как можно больше изъять земель у казахского населения, переход на оседлую форму хозяйствования позволял им сохранить удобные земли, тем более казахским шаруа предлагалось получить землю по переселенческой норме с «правом постоянного неотъемлемого владения землей»</w:t>
      </w:r>
      <w:r>
        <w:rPr>
          <w:szCs w:val="18"/>
          <w:vertAlign w:val="superscript"/>
        </w:rPr>
        <w:t>1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Усиление национально-колониального гнета, аграрная политика царизма, проникновение капиталистических отношений в социаль</w:t>
        <w:softHyphen/>
        <w:t>но-экономическую жизнь края привели к росту национального само</w:t>
        <w:softHyphen/>
        <w:t>сознания казахского народа. Национальное движение в казахском обществе было неоднородным, существовали различные идейно-политические течения, ядром которых выступали национальная ин</w:t>
        <w:softHyphen/>
        <w:t>теллигенция, выпускники университетов и училищ Петербурга, Мос</w:t>
        <w:softHyphen/>
        <w:t>квы, Казани, Томска, Омска и Оренбурга. Наиболее выражавшими мнение различных идейно-политических течений национальной ин</w:t>
        <w:softHyphen/>
        <w:t>теллигенции были журнал «Айкап» и газета «Казах».</w:t>
      </w:r>
    </w:p>
    <w:p>
      <w:pPr>
        <w:pStyle w:val="Normal"/>
        <w:autoSpaceDE w:val="false"/>
        <w:rPr/>
      </w:pPr>
      <w:r>
        <w:rPr>
          <w:szCs w:val="18"/>
        </w:rPr>
        <w:t>Журнал «Айкап», выходивший в</w:t>
      </w:r>
      <w:r>
        <w:rPr>
          <w:szCs w:val="18"/>
          <w:lang w:val="en-US" w:eastAsia="en-US"/>
        </w:rPr>
        <w:t xml:space="preserve"> 1911—1915</w:t>
      </w:r>
      <w:r>
        <w:rPr>
          <w:szCs w:val="18"/>
        </w:rPr>
        <w:t xml:space="preserve"> гг. (издатель и редак</w:t>
        <w:softHyphen/>
        <w:t>тор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Мухамеджан Сералин</w:t>
      </w:r>
      <w:r>
        <w:rPr>
          <w:szCs w:val="18"/>
          <w:lang w:val="en-US" w:eastAsia="en-US"/>
        </w:rPr>
        <w:t xml:space="preserve"> (1871—1929</w:t>
      </w:r>
      <w:r>
        <w:rPr>
          <w:szCs w:val="18"/>
        </w:rPr>
        <w:t xml:space="preserve"> гг.), выражал аграрно-демок-ратические направления идейно-политической мысли в Казахстане. В нем сотрудничали Ж. Сейдалин, Б. Каратаев, С. М. Торайгыров, С. Сейфуллин, Б. Майлин и др. На страницах журнала освещались проблемы аграрных отношений, просвещения и знаний, развития товарно-денежных отношений в казахском ауле, разоблачалась коло</w:t>
        <w:softHyphen/>
        <w:t>низаторская политика царизма. Главным вопросом в журнале «Ай</w:t>
        <w:softHyphen/>
        <w:t>кап» был аграрный вопрос, т. е. земельные отношения, оседание кочевого хозяйства, вопросы агрокультуры, изменения форм хозяй</w:t>
        <w:softHyphen/>
        <w:t>ствования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азета «Казах», выходившая с</w:t>
      </w:r>
      <w:r>
        <w:rPr>
          <w:szCs w:val="18"/>
          <w:lang w:val="en-US" w:eastAsia="en-US"/>
        </w:rPr>
        <w:t xml:space="preserve"> 1913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1918</w:t>
      </w:r>
      <w:r>
        <w:rPr>
          <w:szCs w:val="18"/>
        </w:rPr>
        <w:t xml:space="preserve"> гг., выражала идеи либерально-демократического направления. В ней сотрудничали ли</w:t>
        <w:softHyphen/>
        <w:t>дер казахской конституционно-демократической партии и общена</w:t>
        <w:softHyphen/>
        <w:t>ционального движения казахского народа, ученый-экономист А. Букейханов, А. Байтурсынов, М. Дулатов и др. В главном, аграрном вопросе они выступали с требованием отмены государственной соб</w:t>
        <w:softHyphen/>
        <w:t>ственности на землю и передачи ее в собственность казахам, запрета продажи земли. Вобласти развития общественно-политической жизни края либерально-демократическое направление ратовало за эволю</w:t>
        <w:softHyphen/>
        <w:t>ционное развитие общества. В целом, несмотря на различные взгля</w:t>
        <w:softHyphen/>
        <w:t>ды о развитии социально-экономической и общественно-политичес</w:t>
        <w:softHyphen/>
        <w:t>кой жизни края, журнал «Айкап» и газета «Казах» на своих страницах сумели выразить общенациональные идеи и интересы казахского народа в условиях колониальной окраины импер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10—1911</w:t>
      </w:r>
      <w:r>
        <w:rPr>
          <w:szCs w:val="18"/>
        </w:rPr>
        <w:t xml:space="preserve"> гг. в связи с новым экономическим подъемом в Казахстане оживилось забастовочное движение. В мае</w:t>
      </w:r>
      <w:r>
        <w:rPr>
          <w:szCs w:val="18"/>
          <w:lang w:val="en-US" w:eastAsia="en-US"/>
        </w:rPr>
        <w:t xml:space="preserve"> 1911</w:t>
      </w:r>
      <w:r>
        <w:rPr>
          <w:szCs w:val="18"/>
        </w:rPr>
        <w:t xml:space="preserve"> г. басто</w:t>
        <w:softHyphen/>
        <w:t>вали рабочие-железнодорожники мастерских станции Перовск и Туркестан, горняки на рудниках акционерного общества «Атбасарс-кие медные руды». В забастовке участвовали около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человек, которые требовали увеличения заработной плат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  <w:lang w:val="en-US" w:eastAsia="en-US"/>
        </w:rPr>
        <w:t>28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912</w:t>
      </w:r>
      <w:r>
        <w:rPr>
          <w:szCs w:val="18"/>
        </w:rPr>
        <w:t xml:space="preserve"> г. в Оренбурге и по линии распространялись прокламации городского комитета РСДРП, которые призывали к празднованию Первого мая, а также содержали требования 8-часово</w:t>
        <w:softHyphen/>
        <w:t>го рабочего дня, политических свобод, роспуска армии и замены ее народной милици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Летом</w:t>
      </w:r>
      <w:r>
        <w:rPr>
          <w:szCs w:val="18"/>
          <w:lang w:val="en-US" w:eastAsia="en-US"/>
        </w:rPr>
        <w:t xml:space="preserve"> 1912</w:t>
      </w:r>
      <w:r>
        <w:rPr>
          <w:szCs w:val="18"/>
        </w:rPr>
        <w:t xml:space="preserve"> г. на ташкентском участке Оренбургско-Ташкентской железной дороги происходили также волнения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рабочих подряд</w:t>
        <w:softHyphen/>
        <w:t>чика Карахнова, доведенных до полного отчаяния шестимесячным ожиданием расчета</w:t>
      </w:r>
      <w:r>
        <w:rPr>
          <w:szCs w:val="18"/>
          <w:vertAlign w:val="superscript"/>
        </w:rPr>
        <w:t>19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  <w:lang w:val="en-US" w:eastAsia="en-US"/>
        </w:rPr>
        <w:t>12</w:t>
      </w:r>
      <w:r>
        <w:rPr>
          <w:szCs w:val="18"/>
        </w:rPr>
        <w:t xml:space="preserve"> мая</w:t>
      </w:r>
      <w:r>
        <w:rPr>
          <w:szCs w:val="18"/>
          <w:lang w:val="en-US" w:eastAsia="en-US"/>
        </w:rPr>
        <w:t xml:space="preserve"> 1912</w:t>
      </w:r>
      <w:r>
        <w:rPr>
          <w:szCs w:val="18"/>
        </w:rPr>
        <w:t xml:space="preserve"> г. из-за низкой заработной платы, тяжелых условий труда забастовали рабочие Спасского медеплавильного завода. В июне</w:t>
      </w:r>
      <w:r>
        <w:rPr>
          <w:szCs w:val="18"/>
          <w:lang w:val="en-US" w:eastAsia="en-US"/>
        </w:rPr>
        <w:t xml:space="preserve"> 1913</w:t>
      </w:r>
      <w:r>
        <w:rPr>
          <w:szCs w:val="18"/>
        </w:rPr>
        <w:t xml:space="preserve"> г. забастовали рабочие-строители Оренбургско-Орской железной дороги, нефтяники Доссора, в сентябре произошли волне</w:t>
        <w:softHyphen/>
        <w:t>ния рабочих на Чокпаркульских угольных копях в Тургайском уезде. В своих выступлениях рабочие требовали улучшения экономическо</w:t>
        <w:softHyphen/>
        <w:t>го положения, решения социальных вопросов, выдвигали политичес</w:t>
        <w:softHyphen/>
        <w:t>кие требования, которые имели важное значение для развития поли</w:t>
        <w:softHyphen/>
        <w:t>тического сознания и решимости бороться за свои пра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ыступление рабочих края оказало влияние на рост крестьянских выступлений против царизма, развитие национально-освободитель</w:t>
        <w:softHyphen/>
        <w:t>ного движ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рестьяне-переселенцы отказывались от раскладки налогов и податей, осуществляли самовольную порубку лесов, многие из них оказались без выделенных земель: безвыходность положения, обни</w:t>
        <w:softHyphen/>
        <w:t>щание массы крестьян-переселенцев, усиление социально-классовой расслоенное™ переселенческой деревни стали причиной открытых выступлений крестьян.</w:t>
      </w:r>
    </w:p>
    <w:p>
      <w:pPr>
        <w:pStyle w:val="Normal"/>
        <w:autoSpaceDE w:val="false"/>
        <w:spacing w:lineRule="auto" w:line="259"/>
        <w:rPr/>
      </w:pPr>
      <w:r>
        <w:rPr/>
        <w:t>Против аграрной и колониальной политики самодержавия высту</w:t>
        <w:softHyphen/>
        <w:t xml:space="preserve">пали и казахские трудящиеся. Феодально-байская верхушка, владея </w:t>
      </w:r>
      <w:r>
        <w:rPr>
          <w:szCs w:val="18"/>
        </w:rPr>
        <w:t>большой частью поголовья скота, пастбища, все больше эксплуати</w:t>
        <w:softHyphen/>
        <w:t>ровала бедняков. Широко распространялись взяточничество, вымо</w:t>
        <w:softHyphen/>
        <w:t>гательство, подкупы и др. Казахские шаруа жгли зимовки баев, отказывались от уплаты налогов, нападали на воинские команд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ступление России в мировую империалистическую войну тяже</w:t>
        <w:softHyphen/>
        <w:t>ло отразилось на положении трудящихся Казахстана: увеличились размеры налогов. На казахское население были возложены «добро</w:t>
        <w:softHyphen/>
        <w:t>вольные сборы», принудительная подписка на государственный заем и военный налог, всего около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различных видов сборов и пошлин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одолжалось изъятие земель у казахского населения, для нужд войны реквизировали одежду, скот и продукты продовольствия, принудительно мобилизовали транспорт для подвозки военных гру</w:t>
        <w:softHyphen/>
        <w:t>зов (главным образом, хлеба) к железнодорожным станциям. За время войны из Туркестанского края было вывезено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тыс. пудов мяса,</w:t>
      </w:r>
      <w:r>
        <w:rPr>
          <w:szCs w:val="18"/>
          <w:lang w:val="en-US" w:eastAsia="en-US"/>
        </w:rPr>
        <w:t xml:space="preserve"> 70</w:t>
      </w:r>
      <w:r>
        <w:rPr>
          <w:szCs w:val="18"/>
        </w:rPr>
        <w:t xml:space="preserve"> тыс. голов лошадей,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тыс. верблюдов. Только из Семиречья в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 было вывезено скота и продуктов скотоводства на сумму</w:t>
      </w:r>
      <w:r>
        <w:rPr>
          <w:szCs w:val="18"/>
          <w:lang w:val="en-US" w:eastAsia="en-US"/>
        </w:rPr>
        <w:t xml:space="preserve"> 34 </w:t>
      </w:r>
      <w:r>
        <w:rPr>
          <w:szCs w:val="18"/>
        </w:rPr>
        <w:t>млн. руб.</w:t>
      </w:r>
      <w:r>
        <w:rPr>
          <w:szCs w:val="18"/>
          <w:vertAlign w:val="superscript"/>
        </w:rPr>
        <w:t>3</w:t>
      </w:r>
      <w:r>
        <w:rPr>
          <w:szCs w:val="18"/>
        </w:rPr>
        <w:t>". Под видом помощи семьям мобилизованных была введе</w:t>
        <w:softHyphen/>
        <w:t>на трудовая повинность, т. е. казахи в качестве рабочей силы должны были пахать, сеять и убирать урожай в переселенческой деревн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годы войны сократились посевные площади, количество скота, усилился национально-колониальный гнет. Царская администрация искусственно разжигала межнациональную рознь, выдвигая шови</w:t>
        <w:softHyphen/>
        <w:t>нистические лозунги, вооружала верхушки переселенческого населе</w:t>
        <w:softHyphen/>
        <w:t>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екретное предписание военного губернатора Семиреченской области</w:t>
      </w:r>
      <w:r>
        <w:rPr>
          <w:szCs w:val="18"/>
          <w:lang w:val="en-US" w:eastAsia="en-US"/>
        </w:rPr>
        <w:t xml:space="preserve"> 9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 обязывало уездных начальников создавать из «благонадежных христиан», из зажиточных слоев русской деревни вооруженные отряды против мусульманских трудящихся</w:t>
      </w:r>
      <w:r>
        <w:rPr>
          <w:szCs w:val="18"/>
          <w:vertAlign w:val="superscript"/>
        </w:rPr>
        <w:t>21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Усилилась борьба за земельные участки между имущими слоями переселенческой деревни и трудящимися массами казахского аула. Казахские шаруа на притеснения кулаков угоняли лошадей, уничто</w:t>
        <w:softHyphen/>
        <w:t>жали межевые знаки, сжигали сено и сенокосные участки. Казахские шаруа также страдали от своих местных феодально-родовых верху</w:t>
        <w:softHyphen/>
        <w:t>шек, которые за высокую арендную плату сдавали им земли, принад</w:t>
        <w:softHyphen/>
        <w:t>лежавшие аулу или сельской общине. Упорно борясь против выселе</w:t>
        <w:softHyphen/>
        <w:t>ния со своих земель, казахские шаруа не выполняли требований ни царских чиновников, ни своих волостных управителей и аульных старшин, отказываясь от уплаты налогов, податей, от сбора средств на нужды вой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т словесных и письменных протестов трудящиеся аулов перехо</w:t>
        <w:softHyphen/>
        <w:t>дят к активным действиям против ставленников царизма. Так, каза</w:t>
        <w:softHyphen/>
        <w:t>хи Ногай-Нуринской волости Черняевского уезда, напав на управите</w:t>
        <w:softHyphen/>
        <w:t>ля, старшину, отняв податные документы, уничтожили их, не дали им выполнить служебные обязанности</w:t>
      </w:r>
      <w:r>
        <w:rPr>
          <w:szCs w:val="18"/>
          <w:vertAlign w:val="superscript"/>
        </w:rPr>
        <w:t>2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/>
      </w:pPr>
      <w:r>
        <w:rPr/>
        <w:t>В годы войны усилились выступления крестьян-переселенцев, солдат и женщин против дороговизны, должностных лиц, налогов и повинностей. В марте</w:t>
      </w:r>
      <w:r>
        <w:rPr>
          <w:lang w:val="en-US" w:eastAsia="en-US"/>
        </w:rPr>
        <w:t xml:space="preserve"> 1915</w:t>
      </w:r>
      <w:r>
        <w:rPr/>
        <w:t xml:space="preserve"> г. в Верненском, Лепсинском и Пржеваль</w:t>
        <w:softHyphen/>
        <w:t>ском уездах Семиреченской области сельское население протестова</w:t>
        <w:softHyphen/>
        <w:t xml:space="preserve">ло против политики цен царского правительства, согласно которой продукты сельского хозяйства крестьяне-переселенцы должны были продавать по таксе, а покупать все необходимые мануфактурные, </w:t>
      </w:r>
      <w:r>
        <w:rPr>
          <w:szCs w:val="18"/>
        </w:rPr>
        <w:t>галантерейные изделия по спекулятивным ценам. В селениях Андре</w:t>
        <w:softHyphen/>
        <w:t>евском, Осиповском Лепсинского уезда, Верненском уезде женщины разгромили лавки купцов, разобрали товары. Выступление женщин в Зайсане 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было прекращено с помощью военной силы, были арестованы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человек"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воинских частях широко развернулась антивоенная пропаганда, призывники часто уклонялись от воинской повинности, солдаты отказывались ехать на фронт, пока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семьям не выплатят пособие. Так, в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солдат в Кокчетаве отказались отправляться на фронт, пока их семьи не обеспечат землей, усадебными участками и пособиями. Выступление солдат было прекращено вооруженной си</w:t>
        <w:softHyphen/>
        <w:t>лой, а десять активных участников арестованы и осуждены на каторгу на различные сроки</w:t>
      </w:r>
      <w:r>
        <w:rPr>
          <w:szCs w:val="18"/>
          <w:vertAlign w:val="superscript"/>
        </w:rPr>
        <w:t>2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Аналогичные выступления произошли в г. Верном, Акмолинской и Семипалатинской областях. В воинских частях резко падала дис</w:t>
        <w:softHyphen/>
        <w:t>циплина, участились случаи дезертирства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усилилось брожение среди солдат местных гарнизонов, возвращавшиеся с фронта солдаты привозили с собой листовки и прокламации, все чаще и чаще открыто высказывалась ненависть к войне и царизму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годы войны резко ухудшилось положение трудящихся в городах, рабочих на промышленных предприятиях. В первые же дни царское правительство во всех областях Казахстана ввело «чрезвычайное военное положение», согласно которому были запрещены собрания, стачки, забастовки, уклонение от работы, была введена военная цензура на корреспонденцию и т. д.</w:t>
      </w:r>
      <w:r>
        <w:rPr>
          <w:szCs w:val="18"/>
          <w:lang w:val="en-US" w:eastAsia="en-US"/>
        </w:rPr>
        <w:t>".</w:t>
      </w:r>
      <w:r>
        <w:rPr>
          <w:szCs w:val="18"/>
        </w:rPr>
        <w:t xml:space="preserve"> Усилился полицейский надзор. Предприниматели получили право в военное время подвергать рабо</w:t>
        <w:softHyphen/>
        <w:t>чих аресту, а в случае самовольного ухода возвращать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на работу с помощью полиции. Несмотря на это, в крае росло недовольство во всех слоях населения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июне</w:t>
      </w:r>
      <w:r>
        <w:rPr>
          <w:szCs w:val="18"/>
          <w:lang w:val="en-US" w:eastAsia="en-US"/>
        </w:rPr>
        <w:t xml:space="preserve"> 1915</w:t>
      </w:r>
      <w:r>
        <w:rPr>
          <w:szCs w:val="18"/>
        </w:rPr>
        <w:t xml:space="preserve"> г. забастовали рабочие-казахи экибастузских и кара</w:t>
        <w:softHyphen/>
        <w:t>гандинских копей, киргизского горнопромышленного акционерного общества, Спасского завода, выступавшие против низкой заработной платы и тяжелых условий труда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Иностранные капиталисты и предприниматели, пользуясь бед</w:t>
        <w:softHyphen/>
        <w:t>ственным положением рабочих, усиливали эксплуатацию. Система</w:t>
        <w:softHyphen/>
        <w:t>тически снижалась заработная плата, а на товары первой необходи</w:t>
        <w:softHyphen/>
        <w:t>мости цены постоянно росли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Летом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рабочее движение охватило Риддерские рудники, нефтепромыслы Эмбы, Экибастузские, Байконурские угольные копи, Спасские медные рудники, Оренбургскую, Ташкентскую железные дороги и др. Дальнейшее развитие рабочего, аграрного и в особеннос</w:t>
        <w:softHyphen/>
        <w:t>ти национально-освободительного движения предопределило вос</w:t>
        <w:softHyphen/>
        <w:t>стание казахов 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b/>
          <w:bCs/>
          <w:szCs w:val="18"/>
          <w:lang w:val="en-US" w:eastAsia="en-US"/>
        </w:rPr>
        <w:t>§ 4.</w:t>
      </w:r>
      <w:r>
        <w:rPr>
          <w:b/>
          <w:bCs/>
          <w:szCs w:val="18"/>
        </w:rPr>
        <w:t xml:space="preserve"> Национально-освободительное восстание </w:t>
      </w:r>
      <w:r>
        <w:rPr>
          <w:b/>
          <w:bCs/>
          <w:szCs w:val="18"/>
          <w:lang w:val="en-US" w:eastAsia="en-US"/>
        </w:rPr>
        <w:t>1916</w:t>
      </w:r>
      <w:r>
        <w:rPr>
          <w:b/>
          <w:bCs/>
          <w:szCs w:val="18"/>
        </w:rPr>
        <w:t xml:space="preserve"> года в Казахстане</w:t>
      </w:r>
    </w:p>
    <w:p>
      <w:pPr>
        <w:pStyle w:val="Normal"/>
        <w:autoSpaceDE w:val="false"/>
        <w:spacing w:lineRule="auto" w:line="259" w:before="60" w:after="0"/>
        <w:rPr/>
      </w:pPr>
      <w:r>
        <w:rPr>
          <w:szCs w:val="18"/>
        </w:rPr>
        <w:t>Начавшаяся в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 первая мировая война, в которой участвова</w:t>
        <w:softHyphen/>
        <w:t>ла и царская Россия, принесла ее народам тягчайшие страдания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усилился социальный и национальный гнет, неизмеримо увеличи</w:t>
        <w:softHyphen/>
        <w:t>лись произвол и насилие царских чиновников на окраинах империи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 Казахстане продолжалось массовое изъятие земель у казахов, в первую очередь в северо-восточных районах Сырдарьинской, на юге Семиреченской и ряде других областей. В одной лишь Семиреченс кой области за первые три года войны было изъято</w:t>
      </w:r>
      <w:r>
        <w:rPr>
          <w:szCs w:val="18"/>
          <w:lang w:val="en-US" w:eastAsia="en-US"/>
        </w:rPr>
        <w:t xml:space="preserve"> 1800</w:t>
      </w:r>
      <w:r>
        <w:rPr>
          <w:szCs w:val="18"/>
        </w:rPr>
        <w:t xml:space="preserve"> тыс. дес. лучших пастбищных и пахотных угодий, а истинные хозяева этих земель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зах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илой были выселены в мало- или совершенно непригодные для ведения хозяйства пустынные и полупустынные районы. Отобранная у казахов земля раздавалась царским офицерам, чиновникам, духовенству, казачьему войску и крестьянам-пересе</w:t>
        <w:softHyphen/>
        <w:t>ленцам из России и с Украины. К середин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общая площадь изъятых у казахского населения земель составила</w:t>
      </w:r>
      <w:r>
        <w:rPr>
          <w:szCs w:val="18"/>
          <w:lang w:val="en-US" w:eastAsia="en-US"/>
        </w:rPr>
        <w:t xml:space="preserve"> 45</w:t>
      </w:r>
      <w:r>
        <w:rPr>
          <w:szCs w:val="18"/>
        </w:rPr>
        <w:t xml:space="preserve"> млн. дес. Война поглощала огромное количество сырья, продовольствия, скота и других материальных ценностей. В связи с этим на плечи казахского населения обрушились новые тяготы: обязательные поставки мяса, массовая реквизиция скота, был введен новый военный налог с кибиток, увеличены земские сборы и байский волостной алы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>сбор для содержания волостных управителей, а также дорожные и другие сборы. Налоги на местное население с началом войны возросли в</w:t>
      </w:r>
      <w:r>
        <w:rPr>
          <w:szCs w:val="18"/>
          <w:lang w:val="en-US" w:eastAsia="en-US"/>
        </w:rPr>
        <w:t xml:space="preserve"> 3—4, </w:t>
      </w:r>
      <w:r>
        <w:rPr>
          <w:szCs w:val="18"/>
        </w:rPr>
        <w:t>а в отдельных случая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раз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рост классового и национального угнетения, ненависти к войне становился повсеместным. Война ускорила процесс вызрева</w:t>
        <w:softHyphen/>
        <w:t>ния общенационального кризиса в стране, одним из ярких проявле</w:t>
        <w:softHyphen/>
        <w:t>ний которого стало национально-освободительное вос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, охватившее почти все регионы Казахстана и Средней Азии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Главными причинами восстания явились факторы социально-экономического и политического характера: усиление колониально</w:t>
        <w:softHyphen/>
        <w:t>го гнета, изъятие земель, рост налогов и поборов, эксплуатация трудящихся, политика русификации, проводимая царизмом в отно</w:t>
        <w:softHyphen/>
        <w:t>шении казахского и других коренных народов региона, резкое ухудше</w:t>
        <w:softHyphen/>
        <w:t>ние положения широких масс в связи с войной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Непосредственным поводом к восстанию был царский указ от</w:t>
      </w:r>
      <w:r>
        <w:rPr>
          <w:szCs w:val="18"/>
          <w:lang w:val="en-US" w:eastAsia="en-US"/>
        </w:rPr>
        <w:t xml:space="preserve"> 25 </w:t>
      </w:r>
      <w:r>
        <w:rPr>
          <w:szCs w:val="18"/>
        </w:rPr>
        <w:t>июн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о мобилизации в армию на тыловые работы «инородчес</w:t>
        <w:softHyphen/>
        <w:t>кого» мужского населения Казахстана, Средней Азии и частично Сибири в возрасте от</w:t>
      </w:r>
      <w:r>
        <w:rPr>
          <w:szCs w:val="18"/>
          <w:lang w:val="en-US" w:eastAsia="en-US"/>
        </w:rPr>
        <w:t xml:space="preserve"> 19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43</w:t>
      </w:r>
      <w:r>
        <w:rPr>
          <w:szCs w:val="18"/>
        </w:rPr>
        <w:t xml:space="preserve"> лет, реквизированных планировалось использовать для работ по устройству оборонительных сооружений и путей военных сообщений в районедействующей армии. Из Казахста</w:t>
        <w:softHyphen/>
        <w:t>на и Средней Азии должны быть реквизированы</w:t>
      </w:r>
      <w:r>
        <w:rPr>
          <w:szCs w:val="18"/>
          <w:lang w:val="en-US" w:eastAsia="en-US"/>
        </w:rPr>
        <w:t xml:space="preserve"> 400</w:t>
      </w:r>
      <w:r>
        <w:rPr>
          <w:szCs w:val="18"/>
        </w:rPr>
        <w:t xml:space="preserve"> тыс. человек, в том числе из степных областей Казахст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олее</w:t>
      </w:r>
      <w:r>
        <w:rPr>
          <w:szCs w:val="18"/>
          <w:lang w:val="en-US" w:eastAsia="en-US"/>
        </w:rPr>
        <w:t xml:space="preserve"> 100</w:t>
      </w:r>
      <w:r>
        <w:rPr>
          <w:szCs w:val="18"/>
        </w:rPr>
        <w:t xml:space="preserve"> тыс., из Семиречья</w:t>
      </w:r>
      <w:r>
        <w:rPr>
          <w:szCs w:val="18"/>
          <w:lang w:val="en-US" w:eastAsia="en-US"/>
        </w:rPr>
        <w:t xml:space="preserve"> — 87</w:t>
      </w:r>
      <w:r>
        <w:rPr>
          <w:szCs w:val="18"/>
        </w:rPr>
        <w:t xml:space="preserve"> тыс. человек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В начале июля почти во всех регионах Казахстана начались сти</w:t>
        <w:softHyphen/>
        <w:t>хийные выступления, вскоре переросшие в вооруженное восстание. Первыми удар народного гнева приняли на себя волостные управите</w:t>
        <w:softHyphen/>
        <w:t>ли, аульные старшины и прочие низовые агенты царской администра</w:t>
        <w:softHyphen/>
        <w:t>ции, непосредственно составляющие списки на тыловые работы. Пользуясь отсутствием у казахов метрических свидетельств, они произвольно включали бедняков в списки независимо от возраста, а байских сыновей за взятки освобождали от призыва. На практике система составления списков породила массовое взяточничество и злоупотребления.</w:t>
      </w:r>
    </w:p>
    <w:p>
      <w:pPr>
        <w:pStyle w:val="Normal"/>
        <w:autoSpaceDE w:val="false"/>
        <w:spacing w:lineRule="auto" w:line="259"/>
        <w:rPr/>
      </w:pPr>
      <w:r>
        <w:rPr/>
        <w:t>К тому же царские власти освободили от набора должностных лиц, волостных, сельских и аульных управителей, низших полицейс</w:t>
      </w:r>
      <w:r>
        <w:rPr>
          <w:szCs w:val="18"/>
        </w:rPr>
        <w:t>ких чинов из коренных жителей, имамов, мулл и мударисов, счетово</w:t>
        <w:softHyphen/>
        <w:t>дов и бухгалтеров в учреждениях мелкого кредита, учащихся высших и средних учебных заведений, чиновников правительственных уч</w:t>
        <w:softHyphen/>
        <w:t>реждений и лиц, пользующихся правами дворян и почетных граждан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Трудящиеся, доведенные до отчаяния жестоким указом царя и несправедливыми методами его исполнения на местах, вооруженные чем попало, бросились на представителей царской власти: волостных управителей, аульных старшин, полицейских, казаков, чиновников и с криками: «Не дадим людей!» —расправлялись с ними. Они поджи</w:t>
        <w:softHyphen/>
        <w:t>гали канцелярии и дома волостных управителей, аульных старшин, уничтожали делопроизводство и списки мобилизованных, наивно полагая, что таким путем избавятся от набора на тыловые работ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степенно стихийное движение стало принимать организован</w:t>
        <w:softHyphen/>
        <w:t xml:space="preserve">ный характер: появились его крупные очаги в Тургае и Семиречье во главе с признанными лидерами А. Имановым, А. Джангильдиным, Т. Бокиным, Б. Ашекеевым, У. Саурыковым, </w:t>
      </w:r>
      <w:r>
        <w:rPr>
          <w:i/>
          <w:iCs/>
          <w:szCs w:val="18"/>
        </w:rPr>
        <w:t>Ж.</w:t>
      </w:r>
      <w:r>
        <w:rPr>
          <w:szCs w:val="18"/>
        </w:rPr>
        <w:t xml:space="preserve"> Мамбетовым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 охватило весь Казахстан и переросло в национально-освободительное движение, направленное против военно-колониза-торскойиширокомасштабнойрусификаторскойполитикицаризмаи в определенной степе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отив феодально-байской верхушки аула. Вместе с тем выступление было направлено против империалисти</w:t>
        <w:softHyphen/>
        <w:t>ческой войны, приведшей к кризису народного хозяйства и крайней степени обнищания народа. В этом оно смыкалось с революционной борьбой рабочего класса и крестьянства России. Главной целью восстан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являлось национальное и политическое освобожде</w:t>
        <w:softHyphen/>
        <w:t>ние, подводящее итог всей предшествующей борьбе казахского наро</w:t>
        <w:softHyphen/>
        <w:t>да за свободу и независимост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сновной движущей силой восстания были широкие ело'! нацио</w:t>
        <w:softHyphen/>
        <w:t>нального крестьянства— шаруа, а также представители нарождавше</w:t>
        <w:softHyphen/>
        <w:t>гося рабочего класса, ремесленники. Участвовали в нем и пр. зстави-</w:t>
      </w:r>
      <w:r>
        <w:rPr>
          <w:szCs w:val="18"/>
          <w:lang w:val="en-US" w:eastAsia="en-US"/>
        </w:rPr>
        <w:t xml:space="preserve">  „ </w:t>
      </w:r>
      <w:r>
        <w:rPr>
          <w:szCs w:val="18"/>
        </w:rPr>
        <w:t>тели других слоев казахского народа: баи, волостные управители, бии,</w:t>
      </w:r>
      <w:r>
        <w:rPr>
          <w:szCs w:val="18"/>
          <w:lang w:val="en-US" w:eastAsia="en-US"/>
        </w:rPr>
        <w:t xml:space="preserve">  .-, </w:t>
      </w:r>
      <w:r>
        <w:rPr>
          <w:szCs w:val="18"/>
        </w:rPr>
        <w:t>а также демократическая интеллигенция.</w:t>
      </w:r>
      <w:r>
        <w:rPr>
          <w:szCs w:val="18"/>
          <w:lang w:val="en-US" w:eastAsia="en-US"/>
        </w:rPr>
        <w:t xml:space="preserve">                         ;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целом национально-освободительное движе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в Казах-</w:t>
      </w:r>
      <w:r>
        <w:rPr>
          <w:szCs w:val="18"/>
          <w:lang w:val="en-US" w:eastAsia="en-US"/>
        </w:rPr>
        <w:t xml:space="preserve">   ,, </w:t>
      </w:r>
      <w:r>
        <w:rPr>
          <w:szCs w:val="18"/>
        </w:rPr>
        <w:t>стане было мононациональным, за исключением его южных областей (Семиречья и Сырдарьинской области), где наряду с казаками в восстании участвовали уйгуры, узбеки, киргизы, дунгане и представи</w:t>
        <w:softHyphen/>
        <w:t>тели некоторых других наро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азахском обществе отношение к указу царя и восстанию было неоднозначным: определенная часть феодально-байской верхушки, а также чиновники так называемой туземной администрации безого</w:t>
        <w:softHyphen/>
        <w:t>ворочно поддерживали царский указ и стали его главными проводни</w:t>
        <w:softHyphen/>
        <w:t>ками в жизнь; радикальные представители казахской интеллигенции (Бокин, Ниязбеков, Жунусов) резко выступили против него и 1.ризы-вали народ к вооруженному сопротивлению, а лидеры либерально-демократической интеллигенции, объединенные вокруг газеты «Ка</w:t>
        <w:softHyphen/>
        <w:t>зах» (А. Байтурсынов, А. Букейханов, М. Дулатов), занимали нереши</w:t>
        <w:softHyphen/>
        <w:t>тельную позицию. Они неоднократно пытались убедить царскую администрацию не спешить с мобилизацией, провести подготови</w:t>
        <w:softHyphen/>
        <w:t>тельные мероприятия, вместе с тем призывали не оказывать сопро</w:t>
        <w:softHyphen/>
        <w:t>тивления выполнению указа, не без основания полагая, что безоруж</w:t>
        <w:softHyphen/>
        <w:t>ный народ станет жертвой жестоких репрессий царизма.</w:t>
      </w:r>
      <w:r>
        <w:rPr>
          <w:szCs w:val="18"/>
          <w:lang w:val="en-US" w:eastAsia="en-US"/>
        </w:rPr>
        <w:t xml:space="preserve">          ,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Крупнейшими центрами восстания были Семиреченский и Тур-гайский очаги. В Семипалатинской области вооруженное сопротив</w:t>
        <w:softHyphen/>
        <w:t>ление приняло массовый характер уже в июл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вгусте. Повсемес</w:t>
        <w:softHyphen/>
        <w:t>тно организовывались повстанческие отряды, вооруженные пиками, охотничьими ружьями, холодным оружием.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июля в Семиречье и Туркестанском крае было объявлено военное положение. Царские власти перебрасывали сюда крупные военные силы, укрепляли воен</w:t>
        <w:softHyphen/>
        <w:t>ные гарнизоны, из зажиточных слоев переселенческого населения Семиречья создавали вооруженные отряды для расправы с казахски</w:t>
        <w:softHyphen/>
        <w:t>ми и киргизскими повстанцами. Крупные столкновения повстанцев с царскими карателями произошли в урочище Асы, горной долине Каркара, в районе ст. Самсы, в районах Кастека, Нарынкола, Чарына, Курама, в Садыр-Матайской волости Лепсинского района и в других местах. В сентябр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чале октября значительная часть семиречен-</w:t>
      </w:r>
      <w:r>
        <w:rPr>
          <w:b/>
          <w:bCs/>
          <w:szCs w:val="18"/>
        </w:rPr>
        <w:t>ских</w:t>
      </w:r>
      <w:r>
        <w:rPr>
          <w:szCs w:val="18"/>
        </w:rPr>
        <w:t xml:space="preserve"> повстанцев, теснимая со всех сторон карательными отрядами, вынуждена была отступить с упорными боями, уйти в Западный </w:t>
      </w:r>
      <w:r>
        <w:rPr>
          <w:b/>
          <w:bCs/>
          <w:szCs w:val="18"/>
        </w:rPr>
        <w:t>Кита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то время, как в Семиречье повстанческое движение было жес</w:t>
        <w:softHyphen/>
        <w:t>токо. подавлено, в Тургайской степи оно набирало силу и нарастало с каждым днем. Тургайское восстание, во" главе которого стояли А. Иманов и А. Джангильдин, было самым упорным и длительным. Как свидетельствуют архивные документы, численность повстанчес</w:t>
        <w:softHyphen/>
        <w:t>ких отрядов в самый пик восстания составляла около</w:t>
      </w:r>
      <w:r>
        <w:rPr>
          <w:szCs w:val="18"/>
          <w:lang w:val="en-US" w:eastAsia="en-US"/>
        </w:rPr>
        <w:t xml:space="preserve"> 50 000</w:t>
      </w:r>
      <w:r>
        <w:rPr>
          <w:szCs w:val="18"/>
        </w:rPr>
        <w:t xml:space="preserve"> чел. Из </w:t>
      </w:r>
      <w:r>
        <w:rPr>
          <w:szCs w:val="18"/>
          <w:lang w:val="en-US" w:eastAsia="en-US"/>
        </w:rPr>
        <w:t>,</w:t>
      </w:r>
      <w:r>
        <w:rPr>
          <w:szCs w:val="18"/>
        </w:rPr>
        <w:t xml:space="preserve"> десятков тысяч неорганизованных повстанцев А. Иманов создал стройный дисциплинированный военный организм, разделенный на десятки, пятидесятки, сотни и тысячи. Во главе каждого из подразде</w:t>
        <w:softHyphen/>
        <w:t>лений соответственно были поставлены онбасы (десятник), елубасы (пятидесятник), жузбасы (сотник), мынбасы (тысячник). Было сфор</w:t>
        <w:softHyphen/>
        <w:t>мировано специальное подразделение снайперов (отряд мергенов). А. Иманов был избран сардарбеко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лавнокомандующим повстан</w:t>
        <w:softHyphen/>
        <w:t>цев, при нем функционировал военный сов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енес.</w:t>
      </w:r>
      <w:r>
        <w:rPr>
          <w:szCs w:val="18"/>
          <w:lang w:val="en-US" w:eastAsia="en-US"/>
        </w:rPr>
        <w:t xml:space="preserve"> •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 xml:space="preserve">В районах, контролируемых повстанческой армией А. Иманова, </w:t>
      </w:r>
      <w:r>
        <w:rPr>
          <w:b/>
          <w:bCs/>
          <w:szCs w:val="18"/>
        </w:rPr>
        <w:t>по</w:t>
      </w:r>
      <w:r>
        <w:rPr>
          <w:szCs w:val="18"/>
        </w:rPr>
        <w:t xml:space="preserve"> существу, была отстранена от управления низовая аульно-волост-</w:t>
      </w:r>
      <w:r>
        <w:rPr>
          <w:b/>
          <w:bCs/>
          <w:szCs w:val="18"/>
        </w:rPr>
        <w:t>ная</w:t>
      </w:r>
      <w:r>
        <w:rPr>
          <w:szCs w:val="18"/>
        </w:rPr>
        <w:t xml:space="preserve"> администрация, гражданская власть перешла в руки повстанцев. А. Иманов и возглавляемый</w:t>
      </w:r>
      <w:r>
        <w:rPr>
          <w:b/>
          <w:bCs/>
          <w:szCs w:val="18"/>
        </w:rPr>
        <w:t xml:space="preserve"> им</w:t>
      </w:r>
      <w:r>
        <w:rPr>
          <w:szCs w:val="18"/>
        </w:rPr>
        <w:t xml:space="preserve"> совет организовали службу тыла, поручив специально назначенным лицам (элбеги), обеспечение пов</w:t>
        <w:softHyphen/>
        <w:t>станцев продовольствием и лошадьми, изготовление в кузницах самодельных ружей, сабель, кинжалов, пик и т. д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22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тыс. повстанцев во главе с А. Имановым окружили г. Тургай. Осада города продолжалась несколько дней. Тем временем к городу в трех направлениях двинулся карательный корпус генерал-лейтенанта А. Лавретеньева. Получив сведения о приближении пре</w:t>
        <w:softHyphen/>
        <w:t>восходящих сил царских карателей, повстанцы сняли осаду Тургая и выступили навстречу отрядам царских войск.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ноября сарбазы общей численностью около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тыс. человек во главе с А. Имановым в районе почтовой станции Топкойма атаковали карательный отряд подполковника Катомина. Основная масса повстанцев, чтобы сохра</w:t>
        <w:softHyphen/>
        <w:t>нить живую силу, во второй половине ноября отошла на</w:t>
      </w:r>
      <w:r>
        <w:rPr>
          <w:szCs w:val="18"/>
          <w:lang w:val="en-US" w:eastAsia="en-US"/>
        </w:rPr>
        <w:t xml:space="preserve"> 150</w:t>
      </w:r>
      <w:r>
        <w:rPr>
          <w:szCs w:val="18"/>
        </w:rPr>
        <w:t xml:space="preserve"> км от Тургая и сосредоточилась в районе Батпаккары. Отсюда совершались партизанские рейды против карателей со второй половины ноября </w:t>
      </w:r>
      <w:r>
        <w:rPr>
          <w:szCs w:val="18"/>
          <w:lang w:val="en-US" w:eastAsia="en-US"/>
        </w:rPr>
        <w:t>1916</w:t>
      </w:r>
      <w:r>
        <w:rPr>
          <w:szCs w:val="18"/>
        </w:rPr>
        <w:t xml:space="preserve"> г. до середины феврал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Схватки между повстанцами и карателями происходили на Татыре, Акчиганаке, Дугал-Урпеке, в Куйуке. Напряженными были бои в районе Батпаккары, где находил</w:t>
        <w:softHyphen/>
        <w:t xml:space="preserve">ся штаб А. Иманова. Они развернулись во второй половине февраля </w:t>
      </w:r>
      <w:r>
        <w:rPr>
          <w:szCs w:val="18"/>
          <w:lang w:val="en-US" w:eastAsia="en-US"/>
        </w:rPr>
        <w:t>1917</w:t>
      </w:r>
      <w:r>
        <w:rPr>
          <w:szCs w:val="18"/>
        </w:rPr>
        <w:t xml:space="preserve"> г. В этих боях повстанцы А. Иманова встретили Февральскую буржуазно-демократическую революцию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 других регионах Казахстана восставшим также приходилось вести жестокие бои с превосходящими силами царских карательных отрядов. В Семипалатинской и Акмолинской областях против вос-ставшихдействовало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кавалерийских сотен,</w:t>
      </w:r>
      <w:r>
        <w:rPr>
          <w:szCs w:val="18"/>
          <w:lang w:val="en-US" w:eastAsia="en-US"/>
        </w:rPr>
        <w:t xml:space="preserve"> 11</w:t>
      </w:r>
      <w:r>
        <w:rPr>
          <w:szCs w:val="18"/>
        </w:rPr>
        <w:t xml:space="preserve"> усиленных пехотных рот, а против тургайских повстанцев царские власти бросили экспе</w:t>
        <w:softHyphen/>
        <w:t>диционный корпус в составе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стрелковых рот,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казачьих сотен,</w:t>
      </w:r>
      <w:r>
        <w:rPr>
          <w:szCs w:val="18"/>
          <w:lang w:val="en-US" w:eastAsia="en-US"/>
        </w:rPr>
        <w:t xml:space="preserve"> 4 </w:t>
      </w:r>
      <w:r>
        <w:rPr>
          <w:szCs w:val="18"/>
        </w:rPr>
        <w:t>кавалерийских эскадронов,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орудий,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пулеметов и проч. Однако карателям так и не удалось подавить восстание вплоть до самой Февральской революции. Только после свержения царизма восста</w:t>
        <w:softHyphen/>
        <w:t>ние в Тургайской области прекратилос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Для подавления восстания в Семиречье'было направлено</w:t>
      </w:r>
      <w:r>
        <w:rPr>
          <w:szCs w:val="18"/>
          <w:lang w:val="en-US" w:eastAsia="en-US"/>
        </w:rPr>
        <w:t xml:space="preserve"> 95</w:t>
      </w:r>
      <w:r>
        <w:rPr>
          <w:szCs w:val="18"/>
        </w:rPr>
        <w:t xml:space="preserve"> рот в </w:t>
      </w:r>
      <w:r>
        <w:rPr>
          <w:szCs w:val="18"/>
          <w:lang w:val="en-US" w:eastAsia="en-US"/>
        </w:rPr>
        <w:t>8750</w:t>
      </w:r>
      <w:r>
        <w:rPr>
          <w:szCs w:val="18"/>
        </w:rPr>
        <w:t xml:space="preserve"> штыков,</w:t>
      </w:r>
      <w:r>
        <w:rPr>
          <w:szCs w:val="18"/>
          <w:lang w:val="en-US" w:eastAsia="en-US"/>
        </w:rPr>
        <w:t xml:space="preserve"> 24</w:t>
      </w:r>
      <w:r>
        <w:rPr>
          <w:szCs w:val="18"/>
        </w:rPr>
        <w:t xml:space="preserve"> сотни в</w:t>
      </w:r>
      <w:r>
        <w:rPr>
          <w:szCs w:val="18"/>
          <w:lang w:val="en-US" w:eastAsia="en-US"/>
        </w:rPr>
        <w:t xml:space="preserve"> 3900</w:t>
      </w:r>
      <w:r>
        <w:rPr>
          <w:szCs w:val="18"/>
        </w:rPr>
        <w:t xml:space="preserve"> сабель,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орудий и</w:t>
      </w:r>
      <w:r>
        <w:rPr>
          <w:szCs w:val="18"/>
          <w:lang w:val="en-US" w:eastAsia="en-US"/>
        </w:rPr>
        <w:t xml:space="preserve"> 47</w:t>
      </w:r>
      <w:r>
        <w:rPr>
          <w:szCs w:val="18"/>
        </w:rPr>
        <w:t xml:space="preserve"> пулеметов. В Семиречье были уничтожены десятки казахских и киргизских аулов, жестоким преследованиям подвергались мирные жители. Преследу</w:t>
        <w:softHyphen/>
        <w:t>емые царскими властями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тыс. казахов и киргизов, или четвертая </w:t>
      </w:r>
      <w:r>
        <w:rPr>
          <w:b/>
          <w:bCs/>
          <w:szCs w:val="18"/>
        </w:rPr>
        <w:t>часть</w:t>
      </w:r>
      <w:r>
        <w:rPr>
          <w:szCs w:val="18"/>
        </w:rPr>
        <w:t xml:space="preserve"> коренных жителей Семиречья вынуждена была бежать в Кита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олько по судебным приговорам, утвержденным генерал-губерна</w:t>
        <w:softHyphen/>
        <w:t>тором Куропаткиным, в Туркестанском крае на</w:t>
      </w:r>
      <w:r>
        <w:rPr>
          <w:szCs w:val="18"/>
          <w:lang w:val="en-US" w:eastAsia="en-US"/>
        </w:rPr>
        <w:t xml:space="preserve"> 1</w:t>
      </w:r>
      <w:r>
        <w:rPr>
          <w:szCs w:val="18"/>
        </w:rPr>
        <w:t xml:space="preserve"> февраля 1917г. было приговорено к смертной казни</w:t>
      </w:r>
      <w:r>
        <w:rPr>
          <w:szCs w:val="18"/>
          <w:lang w:val="en-US" w:eastAsia="en-US"/>
        </w:rPr>
        <w:t xml:space="preserve"> 347,</w:t>
      </w:r>
      <w:r>
        <w:rPr>
          <w:szCs w:val="18"/>
        </w:rPr>
        <w:t xml:space="preserve"> каторжным работам</w:t>
      </w:r>
      <w:r>
        <w:rPr>
          <w:szCs w:val="18"/>
          <w:lang w:val="en-US" w:eastAsia="en-US"/>
        </w:rPr>
        <w:t xml:space="preserve"> —168,</w:t>
      </w:r>
      <w:r>
        <w:rPr>
          <w:szCs w:val="18"/>
        </w:rPr>
        <w:t xml:space="preserve"> тюрем</w:t>
        <w:softHyphen/>
        <w:t>ному заключению</w:t>
      </w:r>
      <w:r>
        <w:rPr>
          <w:szCs w:val="18"/>
          <w:lang w:val="en-US" w:eastAsia="en-US"/>
        </w:rPr>
        <w:t xml:space="preserve"> —129</w:t>
      </w:r>
      <w:r>
        <w:rPr>
          <w:szCs w:val="18"/>
        </w:rPr>
        <w:t xml:space="preserve"> человек, не считая расстрелянных без суда и следствия, погибших от рук карателей и отрядов, сформированных из жителей переселенческих се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занимает особое место в истории многовекового национально-освободительного движения казахского народа. В усло</w:t>
        <w:softHyphen/>
        <w:t>виях империализма и первой мировой войны, Амангельды Иманов и другие руководители восстания подняли народ на борьбу за независи</w:t>
        <w:softHyphen/>
        <w:t>мость, которую начали в свое время Срым Датов, Исатай Тайманов, Махамбет Утемисов, Кенесары и Наурызбай Касымовы. Впервые после национально-освободительного движения под руководством Кенесары Касымова вос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имело всеказахский характер, охватив все регионы обширного края. Восстание имело антиколони</w:t>
        <w:softHyphen/>
        <w:t>альную и антиимпериалистическую направленность, классовый мо</w:t>
        <w:softHyphen/>
        <w:t>мент (борьба против феодальной верхушки аула) был второстепен</w:t>
        <w:softHyphen/>
        <w:t>ным по сравнению с главной задачей восстания национального и политического освобождения народ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оследнее время отдельные исследователи</w:t>
      </w:r>
      <w:r>
        <w:rPr>
          <w:szCs w:val="18"/>
          <w:vertAlign w:val="superscript"/>
        </w:rPr>
        <w:t>26</w:t>
      </w:r>
      <w:r>
        <w:rPr>
          <w:szCs w:val="18"/>
        </w:rPr>
        <w:t xml:space="preserve"> (М. К. Козыбаев, А. К. Бисембаев), исходя из массовости движения, выдвижения общенациональных лозунгов в ходе восстания, создания отдельных элементов института власти восставшими (например, факты избра</w:t>
        <w:softHyphen/>
        <w:t>ния ханов), выдвинули тезис о том, что событ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необходимо расценивать как национально-освободительную революцию, одну из первых революций такого типа, происходивших в колониях царской России. Тезис интересный, но этот сюжет истории восстан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требует специального исследования, равно, как ныне забытый тезис, высказанный А. В. Пястковским еще в</w:t>
      </w:r>
      <w:r>
        <w:rPr>
          <w:szCs w:val="18"/>
          <w:lang w:val="en-US" w:eastAsia="en-US"/>
        </w:rPr>
        <w:t xml:space="preserve"> 1960</w:t>
      </w:r>
      <w:r>
        <w:rPr>
          <w:szCs w:val="18"/>
        </w:rPr>
        <w:t xml:space="preserve"> г., о том, что восстание </w:t>
      </w:r>
      <w:r>
        <w:rPr>
          <w:szCs w:val="18"/>
          <w:lang w:val="en-US" w:eastAsia="en-US"/>
        </w:rPr>
        <w:t>1916</w:t>
      </w:r>
      <w:r>
        <w:rPr>
          <w:szCs w:val="18"/>
        </w:rPr>
        <w:t xml:space="preserve"> г. в Средней Азии и Казахстане несомненно было одним из звеньев все разгоравшейся революционной борьбы колониальных народов (Китая, Персии, Южно-Американского союза и др.)</w:t>
      </w:r>
      <w:r>
        <w:rPr>
          <w:b/>
          <w:bCs/>
          <w:szCs w:val="18"/>
        </w:rPr>
        <w:t xml:space="preserve"> против </w:t>
      </w:r>
      <w:r>
        <w:rPr>
          <w:szCs w:val="18"/>
        </w:rPr>
        <w:t>империалистического ига</w:t>
      </w:r>
      <w:r>
        <w:rPr>
          <w:szCs w:val="18"/>
          <w:vertAlign w:val="superscript"/>
        </w:rPr>
        <w:t>27</w:t>
      </w:r>
      <w:r>
        <w:rPr>
          <w:szCs w:val="18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Cs w:val="18"/>
          <w:lang w:val="en-US" w:eastAsia="en-US"/>
        </w:rPr>
        <w:t>§ 5.</w:t>
      </w:r>
      <w:r>
        <w:rPr>
          <w:b/>
          <w:bCs/>
          <w:szCs w:val="18"/>
        </w:rPr>
        <w:t xml:space="preserve"> Февральская революция в Казахстане</w:t>
      </w:r>
    </w:p>
    <w:p>
      <w:pPr>
        <w:pStyle w:val="Normal"/>
        <w:autoSpaceDE w:val="false"/>
        <w:spacing w:lineRule="auto" w:line="259" w:before="120" w:after="0"/>
        <w:ind w:firstLine="300"/>
        <w:rPr/>
      </w:pPr>
      <w:r>
        <w:rPr>
          <w:szCs w:val="18"/>
        </w:rPr>
        <w:t>Экономическая разруха и поражения русских войск на фронтах, рост рабочего и аграрного движения в стране, в том числе и восстания коренного населения Средней Азии и Казахстана 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, несмотря на их поражения, свидетельствовали о том, что Россия находится на грани революционного кризиса, когда демократические силы, в том числе и рабочий класс и крестьянство, готовились к решающему штурму против царизм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февра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в России победила буржуазно-демократическая революция, свергнувшая ненавистный народу царизм. Весть о фев</w:t>
        <w:softHyphen/>
        <w:t>ральских событиях в Петрограде быстро долетела до Казахстана. Многочисленные митинги и демонстрации рабочих и других трудя</w:t>
        <w:softHyphen/>
        <w:t>щихся, приветствовавших свержение царизма, происходили в начале марта во всех крупных городах и на железнодорожных станциях Казахстан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первое время после Февральской революции трудовое населе</w:t>
        <w:softHyphen/>
        <w:t>ние края еще верило во Временное правительство и надеялось, что оно сможет дать народу мир, крестьяна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емлю, а рабочим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8-часовой рабочий день. Значительная часть рабочих питала надежду на Временное правительство, некоторые из них состояли в граждан</w:t>
        <w:softHyphen/>
        <w:t>ских и исполнительных комитета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рганах Временного правитель</w:t>
        <w:softHyphen/>
        <w:t>ства</w:t>
      </w:r>
      <w:r>
        <w:rPr>
          <w:szCs w:val="18"/>
          <w:vertAlign w:val="superscript"/>
        </w:rPr>
        <w:t>28</w:t>
      </w:r>
      <w:r>
        <w:rPr>
          <w:szCs w:val="18"/>
        </w:rPr>
        <w:t>. Среди железнодорожников были сильны оборонческие на</w:t>
        <w:softHyphen/>
        <w:t>строения, некоторые ратовали за «победу там (т. е. на войне.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</w:t>
      </w:r>
      <w:r>
        <w:rPr>
          <w:i/>
          <w:iCs/>
          <w:szCs w:val="18"/>
        </w:rPr>
        <w:t>М.</w:t>
      </w:r>
      <w:r>
        <w:rPr>
          <w:szCs w:val="18"/>
        </w:rPr>
        <w:t xml:space="preserve"> Л.), свобод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десь»</w:t>
      </w:r>
      <w:r>
        <w:rPr>
          <w:szCs w:val="18"/>
          <w:vertAlign w:val="superscript"/>
        </w:rPr>
        <w:t>29</w:t>
      </w:r>
      <w:r>
        <w:rPr>
          <w:szCs w:val="18"/>
        </w:rPr>
        <w:t>. Однако мартовские демонстрации и митинги послужили началом создания Советов рабочих депутатов в городах и на железнодорожных линиях края. Так, в Оренбурге, Ташкенте и Омске</w:t>
      </w:r>
      <w:r>
        <w:rPr>
          <w:szCs w:val="18"/>
          <w:lang w:val="en-US" w:eastAsia="en-US"/>
        </w:rPr>
        <w:t xml:space="preserve"> 1—3</w:t>
      </w:r>
      <w:r>
        <w:rPr>
          <w:szCs w:val="18"/>
        </w:rPr>
        <w:t xml:space="preserve"> марта прошли выборы в Советы и состоялись первые их заседания</w:t>
      </w:r>
      <w:r>
        <w:rPr>
          <w:szCs w:val="18"/>
          <w:vertAlign w:val="superscript"/>
        </w:rPr>
        <w:t>30</w:t>
      </w:r>
      <w:r>
        <w:rPr>
          <w:szCs w:val="18"/>
        </w:rPr>
        <w:t>. В март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Советы рабочих депутатов возникли в Перовске, Казалинске, Челкаре, Актюбинске, Уральске, Петропав</w:t>
        <w:softHyphen/>
        <w:t>ловске и других городах, расположенных на железнодорожных лини</w:t>
        <w:softHyphen/>
        <w:t>ях</w:t>
      </w:r>
      <w:r>
        <w:rPr>
          <w:szCs w:val="18"/>
          <w:vertAlign w:val="superscript"/>
        </w:rPr>
        <w:t>31</w:t>
      </w:r>
      <w:r>
        <w:rPr>
          <w:szCs w:val="18"/>
        </w:rPr>
        <w:t>. Железнодорожники, как правило, были одними из инициаторов создания Советов и представляли в них революционные элементы. Например, Актюбинский Совет рабочих депутатов, сообщая об орга</w:t>
        <w:softHyphen/>
        <w:t>низации в. Актюбинске Совета рабочих депутатов, подчеркивал, что железнодорожники, как самые «сознательные, составляют необхо</w:t>
        <w:softHyphen/>
        <w:t>димый составной элемент» исполнительного комитета Совета</w:t>
      </w:r>
      <w:r>
        <w:rPr>
          <w:szCs w:val="18"/>
          <w:vertAlign w:val="superscript"/>
        </w:rPr>
        <w:t>3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Многие Советы рабочих депутатов вскоре объединились с Совета</w:t>
        <w:softHyphen/>
        <w:t>ми солдатских депутатов. Так было в Петропавловске, Семипалатин</w:t>
        <w:softHyphen/>
        <w:t>ске, Перовске и других городах. На ст. Казалинск с самого начала возник объединенный Сов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овет рабочих и солдатских депута</w:t>
        <w:softHyphen/>
        <w:t>тов</w:t>
      </w:r>
      <w:r>
        <w:rPr>
          <w:szCs w:val="18"/>
          <w:vertAlign w:val="superscript"/>
        </w:rPr>
        <w:t>3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Главным своеобразием Февральской революции было то, что в стране образовалось двоевластие, буржуазное Временное правитель</w:t>
        <w:softHyphen/>
        <w:t>ство и Советы рабочих и солдатских депутатов. Реальной основой для создания органов политической власти буржуазии в центре и на  местах явились Государственная дума, городские думы и различные комитеты. Временное правительство от власти устранило военных губернаторов, генерал-губернаторов и чиновников колониальной ад</w:t>
        <w:softHyphen/>
        <w:t>министрации. Вместо них появились областные комиссары, граждан</w:t>
        <w:softHyphen/>
        <w:t>ский исполнительный комитет, коалиционный комитет и др. В волос</w:t>
        <w:softHyphen/>
        <w:t>тях, аулах и селах оставались те же волостные и аульные управители, сельские старосты и станичные атама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ременное правительство во главе областей поставило бывших царских чиновников-колонизаторов, а также представителей казах</w:t>
        <w:softHyphen/>
        <w:t>ской национальной интеллигенции. Так, А. Букейханов был назна</w:t>
        <w:softHyphen/>
        <w:t>чен комиссаром Временного правительства Тургайской области, а М. Тынышпае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омиссаром Семиреченской облас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естные органы Временного правительства в Казахстане сфор</w:t>
        <w:softHyphen/>
        <w:t>мировались в март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пре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В Семипалатинске из представи</w:t>
        <w:softHyphen/>
        <w:t>телей городской думы, офицерства, членов биржевого комитета и кулацкого союза кооперативов был сформирован Семипалатинский исполком общественных организаций и армии, в Петропавловске, Усть-Каменогорск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оалиционный исполнительный комитет об</w:t>
        <w:softHyphen/>
        <w:t>щественной безопасности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азахстане были образованы и национальные казахские облас</w:t>
        <w:softHyphen/>
        <w:t>тные и уездные комитеты во главе с казахской интеллигенцией. В областях и уездах были созданы казачьи комитеты, органы власти эксплуататорской верхушки казачьих станиц Сибирского, Оренбур</w:t>
        <w:softHyphen/>
        <w:t>гского, Уральского- и Семиреченского казачьих войск, которые под</w:t>
        <w:softHyphen/>
        <w:t>держивали Временное правительство. Татарские, узбекские и уйгур</w:t>
        <w:softHyphen/>
        <w:t>ские купцы объединялись в мусульманские, татарские и другие коми</w:t>
        <w:softHyphen/>
        <w:t>теты. Так,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марта 1917г. в Верном был образован общемусульманский комит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урултай во главе с</w:t>
      </w:r>
      <w:r>
        <w:rPr>
          <w:szCs w:val="18"/>
          <w:lang w:val="en-US" w:eastAsia="en-US"/>
        </w:rPr>
        <w:t xml:space="preserve"> 3.</w:t>
      </w:r>
      <w:r>
        <w:rPr>
          <w:szCs w:val="18"/>
        </w:rPr>
        <w:t xml:space="preserve"> Тазетдиновы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этот период казахская учащаяся молодежь учебных заведений Омска, Оренбурга, Ташкента, Семипалатинска и др. образовала моло</w:t>
        <w:softHyphen/>
        <w:t>дежные кружки, организации, которые первое время занимались культурно-просветительской деятельностью. В</w:t>
      </w:r>
      <w:r>
        <w:rPr>
          <w:szCs w:val="18"/>
          <w:lang w:val="en-US" w:eastAsia="en-US"/>
        </w:rPr>
        <w:t xml:space="preserve"> 1915—1917</w:t>
      </w:r>
      <w:r>
        <w:rPr>
          <w:szCs w:val="18"/>
        </w:rPr>
        <w:t xml:space="preserve"> гг. были созданы молодежные организации «Еркин дала» (Свободная степь) в Оренбурге, «Бирлик» (Единство) в Омске, «Жас казак» (Молодой казах) в Уральске, «Умит» (Надежда) в Троицке и др. городах, около </w:t>
      </w:r>
      <w:r>
        <w:rPr>
          <w:szCs w:val="18"/>
          <w:lang w:val="en-US" w:eastAsia="en-US"/>
        </w:rPr>
        <w:t>20</w:t>
      </w:r>
      <w:r>
        <w:rPr>
          <w:szCs w:val="18"/>
        </w:rPr>
        <w:t xml:space="preserve"> кружков и группировок, которые распространяли листовки, стихи на злободневные темы, устраивали вечера, дискуссии и т. д. Они не имели определенной программы, по социальному составу были неод</w:t>
        <w:softHyphen/>
        <w:t>нородны, однако они искренне желали освободить казахский народ от национально-колониального гнета царизма, требовали просвеще</w:t>
        <w:softHyphen/>
        <w:t>ния своего народа, стремились пробудить в сознании трудящихся идеи национальной консолидации, свободы и независимост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реди этих группировок и кружков наиболее радикальным и с революционной программой действий являлся организованный в Аулие-Атинском уезде Тураром Рыскуловым «Революционный союз казахской молодежи». В его состав входила передовая казахская интеллигенция, вышедшая из средних и малоимущих слоев казахско-гого насел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своей программе союз казахской молодежи, анализируя общес-твенно-политичесую жизнь Казахстана при Временном правительст</w:t>
        <w:softHyphen/>
        <w:t>ве, отмечал, что «Февральская революция... передала власть в руки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того же царского чиновничества и местного русского кулачества. Местный комитет Временного правительства, состоявший из этих элементов, вместо равноправного отношения к казахскому населе</w:t>
        <w:softHyphen/>
        <w:t>нию поставил своей задачей угнетение и истребление казахского населения»</w:t>
      </w:r>
      <w:r>
        <w:rPr>
          <w:szCs w:val="18"/>
          <w:vertAlign w:val="superscript"/>
        </w:rPr>
        <w:t>14</w:t>
      </w:r>
      <w:r>
        <w:rPr>
          <w:szCs w:val="18"/>
        </w:rPr>
        <w:t>. Основную задачу Революционный союз видел в борьбе с Временным правительством, засилием кулачества на местах, в борьбе против волостных, старшин и баев, сторонников Временного правительства и усилении агитации и просвещения среди масс казах</w:t>
        <w:softHyphen/>
        <w:t>ского насел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арт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был месяцем выхода местных социал-демократов из подполья и развертывания работы среди железнодорожников, город</w:t>
        <w:softHyphen/>
        <w:t>ских рабочих и других слоев трудящихся. Работой местных социал-демократов руководили большевики Ташкента, Оренбурга и Омска. Ядро социал-демократичесих организаций этих административных центров, как и прежде, составаляли железнодорожники, в первую очередь рабочие и мастеровые из депо</w:t>
      </w:r>
      <w:r>
        <w:rPr>
          <w:szCs w:val="18"/>
          <w:vertAlign w:val="superscript"/>
        </w:rPr>
        <w:t>35</w:t>
      </w:r>
      <w:r>
        <w:rPr>
          <w:szCs w:val="18"/>
        </w:rPr>
        <w:t>. Организации РСДРП в Перовске, Казалинске, Актюбинске, Уральске, Петропавловске, Се</w:t>
        <w:softHyphen/>
        <w:t>мипалатинске, Шымкенте и других городах и на железнодорожных станциях Казахстана были объединенными: в них состояли как боль</w:t>
        <w:softHyphen/>
        <w:t>шевики, так и меньшевик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рганизаторами группы большевиков на ст. Казалинск были кадровые рабочие депо Р. П. Новицкий, В. И. Чекурнов и др. Эта группа имела сильное влияние в Совете рабочих и солдатских депута</w:t>
        <w:softHyphen/>
        <w:t>т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еровской объединенной организации РСДРП сложилась так</w:t>
        <w:softHyphen/>
        <w:t>же сильная большевистская группа во главе с членом РСДРП с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, слесарем депо А. В. Червяковым. Ее ядро составляли рабочие депо ст. Перовск (В. В. Агапов, Н. В. Виторский, С. П. Килячков, Я. С. Крышев и др.)</w:t>
      </w:r>
      <w:r>
        <w:rPr>
          <w:szCs w:val="18"/>
          <w:vertAlign w:val="superscript"/>
        </w:rPr>
        <w:t>3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иболее крупная большевистская группа действовала в Орен</w:t>
        <w:softHyphen/>
        <w:t>бургской объединенной организации РСДРП. В состав группы входи</w:t>
        <w:softHyphen/>
        <w:t>ли главным образом рабочие железнодорожных мастерских идепо ст. Оренбург. Возглавляли ее железнодорожники А. А. Коростелев, П. А. Кобозев и Д. П. Саликов</w:t>
      </w:r>
      <w:r>
        <w:rPr>
          <w:szCs w:val="18"/>
          <w:vertAlign w:val="superscript"/>
        </w:rPr>
        <w:t>3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толь же крупной была группа большевиков и в Ташкентской объединенной организации РСДРП во главе с рабочим Н. В. Шуми</w:t>
        <w:softHyphen/>
        <w:t>ловым. Только в начале марта в эту организацию вступило около</w:t>
      </w:r>
      <w:r>
        <w:rPr>
          <w:szCs w:val="18"/>
          <w:lang w:val="en-US" w:eastAsia="en-US"/>
        </w:rPr>
        <w:t xml:space="preserve"> 2000 </w:t>
      </w:r>
      <w:r>
        <w:rPr>
          <w:szCs w:val="18"/>
        </w:rPr>
        <w:t>человек. Значительную часть большевиков ташкентской организа</w:t>
        <w:softHyphen/>
        <w:t>ции составляли рабочие Главных железнодорожных мастерских Среднеазиатской железной дороги и Бородинских мастерских Таш</w:t>
        <w:softHyphen/>
        <w:t>кентской железной дороги (Ф. И. Колосов, Д. И. Манжара, А. Я. Першин, братья Казаковы, В. С. Ляпин, И. В. Серов и др.)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Омская объединенная организация РСДРП уже к середине апреля </w:t>
      </w:r>
      <w:r>
        <w:rPr>
          <w:szCs w:val="18"/>
          <w:lang w:val="en-US" w:eastAsia="en-US"/>
        </w:rPr>
        <w:t>1917</w:t>
      </w:r>
      <w:r>
        <w:rPr>
          <w:szCs w:val="18"/>
        </w:rPr>
        <w:t xml:space="preserve"> г. насчитывала в своих рядах около</w:t>
      </w:r>
      <w:r>
        <w:rPr>
          <w:szCs w:val="18"/>
          <w:lang w:val="en-US" w:eastAsia="en-US"/>
        </w:rPr>
        <w:t xml:space="preserve"> 1000</w:t>
      </w:r>
      <w:r>
        <w:rPr>
          <w:szCs w:val="18"/>
        </w:rPr>
        <w:t xml:space="preserve"> членов, издавала ежене</w:t>
        <w:softHyphen/>
        <w:t>дельную газету «Рабочий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Уральской объединенной организации РСДРП в апре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также образовалась большевистская группа во главе с машинистом паровоза Н. А. Покатиловым. Она имела большое влияние на желез</w:t>
        <w:softHyphen/>
        <w:t>нодорожников Покровско-Уральского участка Рязанско-Уральской железной дороги</w:t>
      </w:r>
      <w:r>
        <w:rPr>
          <w:szCs w:val="18"/>
          <w:vertAlign w:val="superscript"/>
        </w:rPr>
        <w:t>39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Упорной и терпеливой деятельностью большевики завоевывали массы трудящихся Казахстана на свою сторону. Так было во многих городах, железнодорожных станциях, в особенности в Оренбурге, Перовске, Петропавловске, Уральске, Актюбинске, Туркестане и др. Достаточно сказать, что П. А. Кобозев и А. А. Коростелсв в Оренбур</w:t>
        <w:softHyphen/>
        <w:t>ге, Ф. В. Зинченко в Актюбинске, Н. А. Покатилов в Уральске, И. Дубынин в Петропавловске, А. В. Червяков в Перовске, Р. П. Новицкий в Казалинске и многие другие испытанные руководи</w:t>
        <w:softHyphen/>
        <w:t>тели большевистских групп в близлежащих к линиям городах Казах</w:t>
        <w:softHyphen/>
        <w:t>стана были выходцами из железнодорожных рабочих и служащих кра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ерьезным успехом рабочего движения Казахстана после победы Февральской революции было создание широкой сети профессио</w:t>
        <w:softHyphen/>
        <w:t>нальных союзов, в оформлении которых большую роль сыграли Учредительный съезд железнодорожников Оренбургско-Ташкентс-кой железной дороги и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съезд рабочих и служащих Омской железной дороги. Последний проходил в г. Омске с</w:t>
      </w:r>
      <w:r>
        <w:rPr>
          <w:szCs w:val="18"/>
          <w:lang w:val="en-US" w:eastAsia="en-US"/>
        </w:rPr>
        <w:t xml:space="preserve"> 28</w:t>
      </w:r>
      <w:r>
        <w:rPr>
          <w:szCs w:val="18"/>
        </w:rPr>
        <w:t xml:space="preserve"> апреля по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ма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, на нем присутствовали</w:t>
      </w:r>
      <w:r>
        <w:rPr>
          <w:szCs w:val="18"/>
          <w:lang w:val="en-US" w:eastAsia="en-US"/>
        </w:rPr>
        <w:t xml:space="preserve"> 174</w:t>
      </w:r>
      <w:r>
        <w:rPr>
          <w:szCs w:val="18"/>
        </w:rPr>
        <w:t xml:space="preserve"> делегата с правом решающего голоса. Съезд обсудил ряд политических и экономических вопросов: об отношении к Временному правительству и войне, о 8-часовом рабочем дне, об отношении к Советам рабочих, солдатских и крестьянскихдепутатов, о борьбе с контрреволюцией, об отношении к Учредительному собра</w:t>
        <w:softHyphen/>
        <w:t>нию, о пенсионном обеспечении и др. По ряду вопросов были приня</w:t>
        <w:softHyphen/>
        <w:t>ты резолюции большевиков</w:t>
      </w:r>
      <w:r>
        <w:rPr>
          <w:szCs w:val="18"/>
          <w:vertAlign w:val="superscript"/>
        </w:rPr>
        <w:t>40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ервые же дни после Февральской революции были предприня</w:t>
        <w:softHyphen/>
        <w:t>ты меры по ликвидации местных органов царской власти и наказа</w:t>
        <w:softHyphen/>
        <w:t>нию наиболее рьяных царских служак, были отстранены от занимае</w:t>
        <w:softHyphen/>
        <w:t>мых должностей и арестованы в Уральске вице-губернатор области Мордвинов, начальник жандармерии Балобанов и др., в Омске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генерал-губернатор Западной Сибири Сухомлинов, в Петропавловс</w:t>
        <w:softHyphen/>
        <w:t>к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емский и уездный начальники, чины жандармерии, некоторые офицеры местного гарнизона и др., в Оренбург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ургайский губер</w:t>
        <w:softHyphen/>
        <w:t>натор М. М. Эверсман и др.</w:t>
      </w:r>
      <w:r>
        <w:rPr>
          <w:szCs w:val="18"/>
          <w:vertAlign w:val="superscript"/>
        </w:rPr>
        <w:t>41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апре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такие же события развернулись на Оренбургско-Ташкентской железной дороге, где по требованию железнодорожни</w:t>
        <w:softHyphen/>
        <w:t>ков были отстранены от занимаемых должностей начальник дороги, начальник службы движения и другие представители администра</w:t>
        <w:softHyphen/>
        <w:t>ции</w:t>
      </w:r>
      <w:r>
        <w:rPr>
          <w:szCs w:val="18"/>
          <w:vertAlign w:val="superscript"/>
        </w:rPr>
        <w:t>42</w:t>
      </w:r>
      <w:r>
        <w:rPr>
          <w:szCs w:val="18"/>
        </w:rPr>
        <w:t>. Был создан Временный организационный железнодорожный комитет, который</w:t>
      </w:r>
      <w:r>
        <w:rPr>
          <w:szCs w:val="18"/>
          <w:lang w:val="en-US" w:eastAsia="en-US"/>
        </w:rPr>
        <w:t xml:space="preserve"> 8</w:t>
      </w:r>
      <w:r>
        <w:rPr>
          <w:szCs w:val="18"/>
        </w:rPr>
        <w:t xml:space="preserve"> апреля избрал временным комиссаром дороги большевика П. А. Кобозева, приступившего тогда же к исполнению обязанностей ее начальника</w:t>
      </w:r>
      <w:r>
        <w:rPr>
          <w:szCs w:val="18"/>
          <w:vertAlign w:val="superscript"/>
        </w:rPr>
        <w:t>4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Учредительный съезд профсоюза железнодорожников этой ли</w:t>
        <w:softHyphen/>
        <w:t>нии, проходивший в конце апрел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в Оренбурге, большинством голосов высказался за избрание временного комиссара дороги П. А. Кобозева постоянным ее начальником и</w:t>
      </w:r>
      <w:r>
        <w:rPr>
          <w:szCs w:val="18"/>
          <w:lang w:val="en-US" w:eastAsia="en-US"/>
        </w:rPr>
        <w:t xml:space="preserve"> 28</w:t>
      </w:r>
      <w:r>
        <w:rPr>
          <w:szCs w:val="18"/>
        </w:rPr>
        <w:t xml:space="preserve"> апреля об этом телегра</w:t>
        <w:softHyphen/>
        <w:t>фировал Петроградскому Совету рабочих и солдатских депутатов и МПС, а также Ташкентскому и Оренбургскому Советам и местным железнодорожным комитетам</w:t>
      </w:r>
      <w:r>
        <w:rPr>
          <w:szCs w:val="18"/>
          <w:vertAlign w:val="superscript"/>
        </w:rPr>
        <w:t>4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уководство Ташкентской железной дороги фактически весь ап</w:t>
        <w:softHyphen/>
        <w:t>рель и вплоть до середины ма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находилось в руках Временного железнодорожного комитета и избранного им начальника дороги П. А. Кобозе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збрание П. А. Кобозева начальником дороги и деятельность Временного железнодорожного комитета были своеобразной попыт</w:t>
        <w:softHyphen/>
        <w:t>кой ввести рабочий контроль на дороге и сыграли большую роль в сплочении железнодорожников под руководством большевик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дним из основных лозунгов рабочих в этот период было требова</w:t>
        <w:softHyphen/>
        <w:t>ние 8-часового рабочего дня, который фактически вводился рабочи</w:t>
        <w:softHyphen/>
        <w:t>ми почти на всем протяжении Оренбургско-Ташкентской и Омской железных дорог. На Риддерской железной дороге ввиду отказа адми</w:t>
        <w:softHyphen/>
        <w:t>нистрации ввести 8-часовой рабочий день и повысить заработную плату рабочие отстранили администрацию от руководства и в тече</w:t>
        <w:softHyphen/>
        <w:t>ние нескольких дней управляли дорогой сами"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абочие стали все яснее понимать контрреволюционную суш-ность политики Временного правительства. Еще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железнодорожники Ташкента на своем общем собрании, приветст</w:t>
        <w:softHyphen/>
        <w:t>вуя апрельскую демонстрацию рабочих Петрограда, выразили недо</w:t>
        <w:softHyphen/>
        <w:t>верие председателю Туркестанского комитета Временного прави</w:t>
        <w:softHyphen/>
        <w:t>тельства Н. Н. Щепкину и потребовали коренной реорганизации милиции, удаления из нее бывших полицейских</w:t>
      </w:r>
      <w:r>
        <w:rPr>
          <w:szCs w:val="18"/>
          <w:vertAlign w:val="superscript"/>
        </w:rPr>
        <w:t>46</w:t>
      </w:r>
      <w:r>
        <w:rPr>
          <w:szCs w:val="18"/>
        </w:rPr>
        <w:t>. Под давлением этих и других требований Туркестанский краевой Совет рабочих и солдатских депутатов выразил недоверие Туркестанскому комитету, который вынужден был обратиться к Временному правительству с просьбой освободить его от возложенных обязанностей</w:t>
      </w:r>
      <w:r>
        <w:rPr>
          <w:szCs w:val="18"/>
          <w:vertAlign w:val="superscript"/>
        </w:rPr>
        <w:t>4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естные органы Временного правительства в Казахстане, опира</w:t>
        <w:softHyphen/>
        <w:t>ясь на кулаков, верхи казачества, на байство казахского аула, стреми</w:t>
        <w:softHyphen/>
        <w:t>лись ослабить революционный порыв рабочих и трудящихся, продол</w:t>
        <w:softHyphen/>
        <w:t>жали грабить население, заставляя их нести бремя империалистичес</w:t>
        <w:softHyphen/>
        <w:t>кой войны. Временное правительство в Казахстане продолжало пре</w:t>
        <w:softHyphen/>
        <w:t>жнюю политику самодержавия. Оно приняло постановление об ам</w:t>
        <w:softHyphen/>
        <w:t>нистировании участников карательных отрядов, подавлявших вос</w:t>
        <w:softHyphen/>
        <w:t>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в Казахстане и Средней Азии, на местах бывшие уездные и волостные начальники, губернаторы становились комисса</w:t>
        <w:softHyphen/>
        <w:t>рами, председателями гражданских комитетов. В силе оставались старые законы, лишавшие казахов политических прав, в полной неприкосновенности оставались огромные земельные владения и сословные привилегии казачьих войск, свою деятельность продолжа</w:t>
        <w:softHyphen/>
        <w:t>ло Переселенческое управление, отбиравшее лучшие земли казах</w:t>
        <w:softHyphen/>
        <w:t>ского насел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звращающимся из Китая казахским и киргизским семьям пос</w:t>
        <w:softHyphen/>
        <w:t>ле кровавой расправы царского правительства над участниками вос</w:t>
        <w:softHyphen/>
        <w:t>стан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Временное правительство выдавало пособие</w:t>
      </w:r>
      <w:r>
        <w:rPr>
          <w:szCs w:val="18"/>
          <w:lang w:val="en-US" w:eastAsia="en-US"/>
        </w:rPr>
        <w:t xml:space="preserve"> —100</w:t>
      </w:r>
      <w:r>
        <w:rPr>
          <w:szCs w:val="18"/>
        </w:rPr>
        <w:t xml:space="preserve"> руб. Местные кулаки-шовинисты, пользуясь обстановкой, подвергали коренное население грабежу, насилию, отбирали землю. Комиссар Временного правительства в Семиречье Шкапский заявил, что «ни о каком примирении речи быть не может, и киргизы (казахи) должны быть выселены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Карательные отряды сохранялись во многих местах и нередко продолжали действовать прежними методами и после февраля </w:t>
      </w:r>
      <w:r>
        <w:rPr>
          <w:szCs w:val="18"/>
          <w:lang w:val="en-US" w:eastAsia="en-US"/>
        </w:rPr>
        <w:t>1917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Временное правительство о проведении земельной реформы ре</w:t>
        <w:softHyphen/>
        <w:t>шило объявить на Учредительном собрании, которое должно было состояться после победы на войне. В национальном вопросе Временное правительство провозгласило декрет «Об отмене вероисповед</w:t>
        <w:softHyphen/>
        <w:t>ных и национальных ограничений», однако право нации на самооп</w:t>
        <w:softHyphen/>
        <w:t>ределение, о судьбах малых народов и национальных меньшинств и другие вопросы были обойден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30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58:00Z</dcterms:created>
  <dc:creator>Vlad</dc:creator>
  <dc:description/>
  <dc:language>en-US</dc:language>
  <cp:lastModifiedBy>Vlad</cp:lastModifiedBy>
  <dcterms:modified xsi:type="dcterms:W3CDTF">2000-06-09T06:20:00Z</dcterms:modified>
  <cp:revision>19</cp:revision>
  <dc:subject/>
  <dc:title>Глава 6</dc:title>
</cp:coreProperties>
</file>