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ind w:firstLine="720"/>
        <w:rPr/>
      </w:pPr>
      <w:r>
        <w:rPr/>
      </w:r>
    </w:p>
    <w:p>
      <w:pPr>
        <w:pStyle w:val="Normal1"/>
        <w:ind w:firstLine="720"/>
        <w:rPr/>
      </w:pPr>
      <w:r>
        <w:rPr/>
      </w:r>
    </w:p>
    <w:p>
      <w:pPr>
        <w:pStyle w:val="Normal1"/>
        <w:ind w:right="43" w:firstLine="720"/>
        <w:rPr/>
      </w:pPr>
      <w:r>
        <w:rPr/>
        <w:t>Китайская цивилизация пережила переход от древности к средневековью незаметно, без глобальных трансформации и разрушения всех основ, как это было на Западе. Более того, средневековый Китай во многом напоминал Китай древний. Но изменения все же происходили. Средние века в Китае, в сущности, начались гораздо раньше, чем в Европе. Зарождение феодальных отношений (в особой форме, о которой будет сказано ниже) историки датируют временем от XI до IV в. до н.э., хотя считается, что наилучшие возможности для развития они получили приблизительно к III в. н. э. Постепенно, медленно изживалось рабовладение. Формировались феодальные отношения в их своеобразном, «восточном», варианте. Серьезные трансформации шли в духовной жизни, пересоздавалась государственная структура и ее нравственные основы. В этом смысле переломным моментом в истории Китая стало появление конфуцианства.</w:t>
      </w:r>
    </w:p>
    <w:p>
      <w:pPr>
        <w:pStyle w:val="Normal1"/>
        <w:ind w:firstLine="720"/>
        <w:rPr/>
      </w:pPr>
      <w:r>
        <w:rPr/>
        <w:t xml:space="preserve">В середине первого тысячелетия до н. э. философ </w:t>
      </w:r>
      <w:r>
        <w:rPr>
          <w:i/>
        </w:rPr>
        <w:t>Конфуции</w:t>
      </w:r>
      <w:r>
        <w:rPr/>
        <w:t xml:space="preserve"> (551—479 гг. до н. э.) создал учение, которому было суждено стать плотью и кровью цивилизации. Цель его философской системы состояла в том, чтобы сделать государство идеальным, основанным на твердых нравственных принципах, с гармоничными социальными отношениями.</w:t>
      </w:r>
    </w:p>
    <w:p>
      <w:pPr>
        <w:pStyle w:val="Normal1"/>
        <w:ind w:firstLine="720"/>
        <w:rPr/>
      </w:pPr>
      <w:r>
        <w:rPr/>
        <w:t>Идеи Конфуция, на первый взгляд далекие от реальности, спустя несколько веков стали государственной религией и на протяжении более чем двух тысячелетий, почти не изменившись, сохраняли ведущую роль в духовной жизни китайского общества.</w:t>
      </w:r>
    </w:p>
    <w:p>
      <w:pPr>
        <w:pStyle w:val="Heading1"/>
        <w:ind w:firstLine="720"/>
        <w:jc w:val="both"/>
        <w:rPr/>
      </w:pPr>
      <w:r>
        <w:rPr/>
      </w:r>
    </w:p>
    <w:p>
      <w:pPr>
        <w:pStyle w:val="Heading1"/>
        <w:ind w:firstLine="720"/>
        <w:jc w:val="both"/>
        <w:rPr/>
      </w:pPr>
      <w:r>
        <w:rPr/>
        <w:t>Конфуцианство: спасение на земле</w:t>
      </w:r>
    </w:p>
    <w:p>
      <w:pPr>
        <w:pStyle w:val="Normal1"/>
        <w:ind w:firstLine="720"/>
        <w:rPr/>
      </w:pPr>
      <w:r>
        <w:rPr/>
        <w:t>Конфуцианство — очень «земная» религия. Рациональность и практицизм настолько сильно выражены в нем, что некоторые ученые вообще не считают его религией в полном смысле слова.</w:t>
      </w:r>
    </w:p>
    <w:p>
      <w:pPr>
        <w:pStyle w:val="Normal1"/>
        <w:ind w:firstLine="720"/>
        <w:rPr/>
      </w:pPr>
      <w:r>
        <w:rPr/>
        <w:t>Методы управления государством, регулирование отношений между разными социальными слоями, принципы семейной жизни, этические нормы, которым должен следовать человек, — вот что в первую очередь интересовало Конфуция и его последователей.</w:t>
      </w:r>
    </w:p>
    <w:p>
      <w:pPr>
        <w:pStyle w:val="Normal1"/>
        <w:ind w:firstLine="720"/>
        <w:rPr/>
      </w:pPr>
      <w:r>
        <w:rPr/>
        <w:t>Однако мир потусторонний все-таки незримо присутствует в учении: древнее божество — Небо — воспринимается как средоточие высшего блага и гармонии, как образец для подражания. И основные принципы конфуцианства как раз зиждутся на подражании небесной гармонии, они нацеливают человека на создание своего рода Царства Божьего на земле.</w:t>
      </w:r>
    </w:p>
    <w:p>
      <w:pPr>
        <w:pStyle w:val="Normal1"/>
        <w:ind w:firstLine="720"/>
        <w:rPr/>
      </w:pPr>
      <w:r>
        <w:rPr/>
        <w:t xml:space="preserve">Государство, которое Конфуций стремился привести в строгое соответствие с Божественным порядком, определялось как </w:t>
      </w:r>
      <w:r>
        <w:rPr>
          <w:i/>
        </w:rPr>
        <w:t>большая семья.</w:t>
      </w:r>
      <w:r>
        <w:rPr/>
        <w:t xml:space="preserve"> В этой семье каждый должен занимать свое место и вести себя так, как подобает при его положении.</w:t>
      </w:r>
    </w:p>
    <w:p>
      <w:pPr>
        <w:pStyle w:val="FR1"/>
        <w:ind w:firstLine="720"/>
        <w:jc w:val="both"/>
        <w:rPr/>
      </w:pPr>
      <w:r>
        <w:rPr>
          <w:sz w:val="34"/>
        </w:rPr>
        <w:t>Государь должен быть государем, сановник — сановником, отец</w:t>
      </w:r>
      <w:r>
        <w:rPr>
          <w:i w:val="false"/>
          <w:sz w:val="34"/>
        </w:rPr>
        <w:t xml:space="preserve"> — </w:t>
      </w:r>
      <w:r>
        <w:rPr>
          <w:sz w:val="34"/>
        </w:rPr>
        <w:t>отцом, сын — сыном.</w:t>
      </w:r>
    </w:p>
    <w:p>
      <w:pPr>
        <w:pStyle w:val="FR1"/>
        <w:ind w:firstLine="720"/>
        <w:jc w:val="both"/>
        <w:rPr>
          <w:sz w:val="34"/>
        </w:rPr>
      </w:pPr>
      <w:r>
        <w:rPr>
          <w:rFonts w:eastAsia="Arial"/>
          <w:b w:val="false"/>
          <w:sz w:val="34"/>
        </w:rPr>
        <w:t xml:space="preserve">                                                                      </w:t>
      </w:r>
      <w:r>
        <w:rPr>
          <w:b w:val="false"/>
          <w:sz w:val="34"/>
        </w:rPr>
        <w:t>Конфуций</w:t>
      </w:r>
    </w:p>
    <w:p>
      <w:pPr>
        <w:pStyle w:val="Normal1"/>
        <w:ind w:firstLine="720"/>
        <w:rPr/>
      </w:pPr>
      <w:r>
        <w:rPr/>
        <w:t xml:space="preserve">Стержнем, на котором держится государство, были для философа </w:t>
      </w:r>
      <w:r>
        <w:rPr>
          <w:i/>
        </w:rPr>
        <w:t>преданность</w:t>
      </w:r>
      <w:r>
        <w:rPr/>
        <w:t xml:space="preserve"> и </w:t>
      </w:r>
      <w:r>
        <w:rPr>
          <w:i/>
        </w:rPr>
        <w:t>покорность.</w:t>
      </w:r>
      <w:r>
        <w:rPr/>
        <w:t xml:space="preserve"> Эти качества должны пронизывать всю жизнь общества сверху донизу. Дети почитают родителей, младшие братья и сестры — старших, а подданные — своих правителей.</w:t>
      </w:r>
    </w:p>
    <w:p>
      <w:pPr>
        <w:pStyle w:val="Normal1"/>
        <w:ind w:firstLine="720"/>
        <w:rPr/>
      </w:pPr>
      <w:r>
        <w:rPr/>
      </w:r>
    </w:p>
    <w:p>
      <w:pPr>
        <w:pStyle w:val="Normal1"/>
        <w:ind w:firstLine="720"/>
        <w:rPr/>
      </w:pPr>
      <w:r>
        <w:rPr/>
        <w:t>Однако принцип большой семьи означал и другое:</w:t>
      </w:r>
    </w:p>
    <w:p>
      <w:pPr>
        <w:pStyle w:val="Normal1"/>
        <w:rPr/>
      </w:pPr>
      <w:r>
        <w:rPr/>
        <w:t xml:space="preserve">не только покорность нижестоящих по отношению к вышестоящим, но и полную </w:t>
      </w:r>
      <w:r>
        <w:rPr>
          <w:i/>
        </w:rPr>
        <w:t>ответственность властей перед народом.</w:t>
      </w:r>
      <w:r>
        <w:rPr/>
        <w:t xml:space="preserve"> Только в этом случае народ будет доверять своим правителям, а без доверия не может существовать прочное государство.</w:t>
      </w:r>
    </w:p>
    <w:p>
      <w:pPr>
        <w:pStyle w:val="Normal1"/>
        <w:rPr/>
      </w:pPr>
      <w:r>
        <w:rPr/>
        <w:t xml:space="preserve"> </w:t>
      </w:r>
      <w:r>
        <w:rPr/>
        <w:t>«Преданность государю и забота о людях» — вот те основы, на которых, по мысли китайского философа, зиждется благополучие страны. Конфуций стремился сделать государственную власть гуманной.</w:t>
      </w:r>
    </w:p>
    <w:p>
      <w:pPr>
        <w:pStyle w:val="FR1"/>
        <w:ind w:firstLine="720"/>
        <w:jc w:val="both"/>
        <w:rPr/>
      </w:pPr>
      <w:r>
        <w:rPr>
          <w:sz w:val="34"/>
        </w:rPr>
        <w:t>Зачем, управляя государством, убивать людей? Если вы будете стремиться к добру, то и народ будет добрым.</w:t>
      </w:r>
    </w:p>
    <w:p>
      <w:pPr>
        <w:pStyle w:val="FR1"/>
        <w:ind w:firstLine="720"/>
        <w:jc w:val="both"/>
        <w:rPr>
          <w:sz w:val="34"/>
        </w:rPr>
      </w:pPr>
      <w:r>
        <w:rPr>
          <w:rFonts w:eastAsia="Arial"/>
          <w:b w:val="false"/>
          <w:sz w:val="34"/>
        </w:rPr>
        <w:t xml:space="preserve">                                                         </w:t>
      </w:r>
      <w:r>
        <w:rPr>
          <w:b w:val="false"/>
          <w:sz w:val="34"/>
        </w:rPr>
        <w:t>Конфуций</w:t>
      </w:r>
    </w:p>
    <w:p>
      <w:pPr>
        <w:pStyle w:val="Normal1"/>
        <w:ind w:firstLine="720"/>
        <w:rPr/>
      </w:pPr>
      <w:r>
        <w:rPr/>
        <w:t>Поэтому Конфуций придавал большое значение нравственному облику чиновников — представителей власти, непосредственно осуществляющих управление страной и напрямую связанных с народом. К ним философ предъявлял очень высокие требования, создавая образ чиновника-рыцаря — бескорыстного борца за справедливость, духовно совершенного человека, готового всем пожертвовать во имя своих идеалов.</w:t>
      </w:r>
    </w:p>
    <w:p>
      <w:pPr>
        <w:pStyle w:val="Normal1"/>
        <w:ind w:firstLine="720"/>
        <w:rPr/>
      </w:pPr>
      <w:r>
        <w:rPr/>
        <w:t>Конфуций и приверженцы его учения пытались перевести теорию в практику: создавали специальные школы, в которых готовили новую бюрократическую элиту к выполнению высокой миссии. Впоследствии, когда конфуцианство превратилось в государственную религию, учение философа вошло как основной предмет в систему государственных экзаменов: только те, кто блестяще знал работы Конфуция, могли претендовать на получение должности чиновника.</w:t>
      </w:r>
    </w:p>
    <w:p>
      <w:pPr>
        <w:pStyle w:val="Normal1"/>
        <w:ind w:firstLine="720"/>
        <w:rPr/>
      </w:pPr>
      <w:r>
        <w:rPr/>
        <w:t>Реальность нередко расходилась с высокими идеями философа: среди чиновников, наизусть знавших конфуцианский «моральный кодекс», попадалось немало корыстолюбцев, жестоких и нечестных людей.</w:t>
      </w:r>
    </w:p>
    <w:p>
      <w:pPr>
        <w:pStyle w:val="Normal1"/>
        <w:ind w:firstLine="720"/>
        <w:rPr/>
      </w:pPr>
      <w:r>
        <w:rPr/>
        <w:t xml:space="preserve"> </w:t>
      </w:r>
      <w:r>
        <w:rPr/>
        <w:t>Однако были и другие, относившиеся к своим обязанностям именно так, как хотел основатель учения. Так, в XVI в. чиновники-инспекторы, обеспокоенные бедственным положением в стране, стали обращаться к императору с предложениями о реформах и с критикой деятельности правительства — от экономики до внешней политики. На эти смелые доклады власть ответила жестокими репрессиями: неугодных казнили, ссылали, лишали должности; некоторые чиновники,чтобы доказать свое бескорыстие, кончали жизнь самоубийством. Несмотря на расправы, поток критики не ослабевал, и в конце концов правительство было вынуждено уступить и согласиться на некоторые преобразования.</w:t>
      </w:r>
    </w:p>
    <w:p>
      <w:pPr>
        <w:pStyle w:val="Normal1"/>
        <w:ind w:firstLine="720"/>
        <w:rPr/>
      </w:pPr>
      <w:r>
        <w:rPr>
          <w:b/>
        </w:rPr>
        <w:t>Конфуцианство с его идеей гуманности и нравственности государственной власти укрепило бюрократический аппарат, а в конечном счете и саму государственность.</w:t>
      </w:r>
    </w:p>
    <w:p>
      <w:pPr>
        <w:pStyle w:val="Normal1"/>
        <w:ind w:firstLine="720"/>
        <w:rPr/>
      </w:pPr>
      <w:r>
        <w:rPr/>
        <w:t xml:space="preserve">Конечно, конфуцианство не определяло полностью духовную жизнь Китая. Оно существовало в обстановке соперничества с другими религиозными учениями; почти одновременно с конфуцианством, в VI—V вв. до н.э., появилось учение философа Лао-Цзы — </w:t>
      </w:r>
      <w:r>
        <w:rPr>
          <w:i/>
        </w:rPr>
        <w:t>даосизм,</w:t>
      </w:r>
      <w:r>
        <w:rPr/>
        <w:t xml:space="preserve"> в котором проповедовалось духовное совершенствование и созерцательный образ жизни </w:t>
      </w:r>
      <w:r>
        <w:rPr>
          <w:i/>
        </w:rPr>
        <w:t>(недеяние),</w:t>
      </w:r>
      <w:r>
        <w:rPr/>
        <w:t xml:space="preserve"> слияние с природой. В IV—V вв. н.э. в Китае стал широко распространяться </w:t>
      </w:r>
      <w:r>
        <w:rPr>
          <w:i/>
        </w:rPr>
        <w:t>буддизм.</w:t>
      </w:r>
      <w:r>
        <w:rPr/>
        <w:t xml:space="preserve"> И буддизм, и даосизм имели много поклонников и в верхах общества, и особенно в народной среде, однако никогда не вытесняли конфуцианства полностью. Скорее, они дополняли это рационалистическое, исполненное практицизма учение мистическим осмыслением мира и человека.</w:t>
      </w:r>
    </w:p>
    <w:p>
      <w:pPr>
        <w:pStyle w:val="Normal1"/>
        <w:ind w:firstLine="720"/>
        <w:rPr/>
      </w:pPr>
      <w:r>
        <w:rPr/>
        <w:t xml:space="preserve">Конфуцианство выдержало и борьбу с политической школой </w:t>
      </w:r>
      <w:r>
        <w:rPr>
          <w:i/>
        </w:rPr>
        <w:t>легистов</w:t>
      </w:r>
      <w:r>
        <w:rPr/>
        <w:t xml:space="preserve"> (от слова</w:t>
      </w:r>
      <w:r>
        <w:rPr>
          <w:lang w:val="en-US"/>
        </w:rPr>
        <w:t xml:space="preserve"> lex —</w:t>
      </w:r>
      <w:r>
        <w:rPr/>
        <w:t xml:space="preserve"> закон), которые претендовали на ведущую роль в управлении страной. Легисты видели основу благополучия государства в строгом, суровом культе закона. Выполнение законов поощрялось, малейшее отступление от них преследовалось.</w:t>
      </w:r>
    </w:p>
    <w:p>
      <w:pPr>
        <w:pStyle w:val="Normal1"/>
        <w:ind w:firstLine="720"/>
        <w:rPr/>
      </w:pPr>
      <w:r>
        <w:rPr/>
        <w:t>Во времена Конфуция политика китайских правителей почти целиком находилась под влиянием легистов. Но в конце концов (и это очень примечательный факт) власть сделала ставку на конфуцианство, пророчески оценив это гуманное учение как цементирующую цивилизацию силу.</w:t>
      </w:r>
    </w:p>
    <w:p>
      <w:pPr>
        <w:pStyle w:val="Normal1"/>
        <w:ind w:firstLine="720"/>
        <w:rPr/>
      </w:pPr>
      <w:r>
        <w:rPr/>
        <w:t xml:space="preserve"> </w:t>
      </w:r>
      <w:r>
        <w:rPr>
          <w:b/>
        </w:rPr>
        <w:t>Циклы китайской истории</w:t>
      </w:r>
    </w:p>
    <w:p>
      <w:pPr>
        <w:pStyle w:val="Normal1"/>
        <w:ind w:firstLine="720"/>
        <w:rPr/>
      </w:pPr>
      <w:r>
        <w:rPr/>
        <w:t>Государственность конфуцианского Китая является своего рода образцом долголетия и устойчивости:</w:t>
      </w:r>
    </w:p>
    <w:p>
      <w:pPr>
        <w:pStyle w:val="Normal1"/>
        <w:ind w:firstLine="720"/>
        <w:rPr/>
      </w:pPr>
      <w:r>
        <w:rPr/>
        <w:t>ведь на протяжении почти двух тысячелетий она сохранялась практически в неизменном виде. Между тем история Китая в средние века была весьма бурной. Страна переживала времена процветания и жесточайших бедствий, гражданского мира и кровопролитных восстаний, единства и раздробленности.</w:t>
      </w:r>
    </w:p>
    <w:p>
      <w:pPr>
        <w:pStyle w:val="Normal1"/>
        <w:ind w:firstLine="720"/>
        <w:rPr/>
      </w:pPr>
      <w:r>
        <w:rPr/>
        <w:t>Еще в древности китайские историки заметили, что в чередовании этих периодов есть определенный ритм, действующий с четкостью часового механизма. Каждая новая династия как бы начинала новый цикл и действовала весьма успешно. Но спустя некоторое время в стране все сильнее и сильнее проявлялись признаки упадка: разорялось крестьянство, среди чиновников росла коррупция, крупные земельные собственники отстаивали свою независимость от центральной власти. Под конец всеобщий развал завершался народным восстанием, участники которого требовали смены правящей «плохой» династии.</w:t>
      </w:r>
    </w:p>
    <w:p>
      <w:pPr>
        <w:pStyle w:val="Normal1"/>
        <w:ind w:firstLine="720"/>
        <w:rPr/>
      </w:pPr>
      <w:r>
        <w:rPr/>
        <w:t xml:space="preserve">Именно в таких условиях — жесточайшего экономического и социального кризиса, голода и распада административной системы, восстаний — в 206 г. до н. э. начала свое существование первая конфуцианская империя, которой правила </w:t>
      </w:r>
      <w:r>
        <w:rPr>
          <w:i/>
        </w:rPr>
        <w:t xml:space="preserve">династия Ханъ. </w:t>
      </w:r>
      <w:r>
        <w:rPr/>
        <w:t>Ее основателем был крестьянин, один из вождей восставших. Новая династия вновь объединила страну, отменила многие казарменные законы прежних времен, снизила налоги. В систему управления стали вводиться конфуцианские нормы; ставка была сделана не столько на насилие, сколько на моральные принципы и древние почитаемые традиции. Однако уже с середины II в. н. э. империя вступила в роковую полосу упадка.</w:t>
      </w:r>
    </w:p>
    <w:p>
      <w:pPr>
        <w:pStyle w:val="Normal1"/>
        <w:ind w:firstLine="720"/>
        <w:rPr/>
      </w:pPr>
      <w:r>
        <w:rPr/>
        <w:t xml:space="preserve">В III в. Китай распался на три самостоятельных государства. Правда, в конце III в. была предпринята попытка вернуться к централизации, но новой </w:t>
      </w:r>
      <w:r>
        <w:rPr>
          <w:i/>
        </w:rPr>
        <w:t>династии</w:t>
      </w:r>
      <w:r>
        <w:rPr/>
        <w:t xml:space="preserve"> </w:t>
      </w:r>
      <w:r>
        <w:rPr>
          <w:i/>
        </w:rPr>
        <w:t>Цзинь</w:t>
      </w:r>
      <w:r>
        <w:rPr/>
        <w:t xml:space="preserve"> удалось объединить Китай лишь на несколько десятилетий..</w:t>
      </w:r>
    </w:p>
    <w:p>
      <w:pPr>
        <w:pStyle w:val="Normal1"/>
        <w:ind w:firstLine="720"/>
        <w:rPr/>
      </w:pPr>
      <w:r>
        <w:rPr/>
        <w:t>В начале IV в. с севера на Китай хлынули орды кочевников, в том числе гуннов. Население бежало из районов, занятых чужеземцами-варварами, а на севере страны возникло множество мелких государств, созданных захватчиками. Они довольно быстро кита-изировались, перенимая местную культуру, обычаи и систему управления.</w:t>
      </w:r>
    </w:p>
    <w:p>
      <w:pPr>
        <w:pStyle w:val="Normal1"/>
        <w:ind w:firstLine="720"/>
        <w:rPr/>
      </w:pPr>
      <w:r>
        <w:rPr/>
        <w:t xml:space="preserve">Следующий этап централизации был осуществлен при </w:t>
      </w:r>
      <w:r>
        <w:rPr>
          <w:i/>
        </w:rPr>
        <w:t>династии Суй,</w:t>
      </w:r>
      <w:r>
        <w:rPr/>
        <w:t xml:space="preserve"> которая в конце VI в. объединила север и юг, но была свергнута в начале VII в.</w:t>
      </w:r>
    </w:p>
    <w:p>
      <w:pPr>
        <w:pStyle w:val="Normal1"/>
        <w:ind w:firstLine="720"/>
        <w:rPr/>
      </w:pPr>
      <w:r>
        <w:rPr/>
        <w:t xml:space="preserve">Эпоха истинного расцвета Китая связана с </w:t>
      </w:r>
      <w:r>
        <w:rPr>
          <w:i/>
        </w:rPr>
        <w:t>династией Тан,</w:t>
      </w:r>
      <w:r>
        <w:rPr/>
        <w:t xml:space="preserve"> правившей достаточно долго (с начала VII по начало Х в.) и </w:t>
      </w:r>
      <w:r>
        <w:rPr>
          <w:i/>
        </w:rPr>
        <w:t>династией Сун</w:t>
      </w:r>
      <w:r>
        <w:rPr/>
        <w:t xml:space="preserve"> (X—XIII вв.). В ту эпоху по всей стране строились дороги, каналы и новые города, необычайного расцвета достигли ремесло и торговля, все изящные искусства и особенно поэзия.</w:t>
      </w:r>
    </w:p>
    <w:p>
      <w:pPr>
        <w:pStyle w:val="Normal1"/>
        <w:ind w:firstLine="720"/>
        <w:rPr/>
      </w:pPr>
      <w:r>
        <w:rPr/>
      </w:r>
    </w:p>
    <w:p>
      <w:pPr>
        <w:pStyle w:val="Normal1"/>
        <w:ind w:firstLine="720"/>
        <w:rPr/>
      </w:pPr>
      <w:r>
        <w:rPr/>
        <w:t xml:space="preserve">Правление Сунской династии закончилось трагически для Китая, пережившего новую волну вторжения кочевых племен. В течение XIII в. империя была завоевана монголами, и великий хан Хубилай основал новую </w:t>
      </w:r>
      <w:r>
        <w:rPr>
          <w:i/>
        </w:rPr>
        <w:t>монгольскую династию Юань</w:t>
      </w:r>
      <w:r>
        <w:rPr/>
        <w:t xml:space="preserve"> (1280—1368). Экономика страны в ходе долгих войн (Китай сопротивлялся монголам около 40 лет) была разрушена, ирригационные сооружения, от которых зависело сельское хозяйство, не ремонтировались, огромное число китайцев было обращено в рабство.</w:t>
      </w:r>
    </w:p>
    <w:p>
      <w:pPr>
        <w:pStyle w:val="Normal1"/>
        <w:ind w:firstLine="720"/>
        <w:rPr/>
      </w:pPr>
      <w:r>
        <w:rPr/>
        <w:t xml:space="preserve">Хотя монголы довольно быстро стали ассимилироваться, недовольство их правлением возрастало. Древняя буддийская секта </w:t>
      </w:r>
      <w:r>
        <w:rPr>
          <w:i/>
        </w:rPr>
        <w:t>Белый Лотос,</w:t>
      </w:r>
      <w:r>
        <w:rPr/>
        <w:t xml:space="preserve"> которая к XIV в. превратилась в тайное общество, объединила восставший народ. Руководитель движения, Чжу Юань-Чжан, родом из крестьян, бывший послушник буддийского монастыря, опираясь на свои войска и примкнувших к нему ученых-конфуцианцев, разгромил монголов и в 1368г. объявил себя императором </w:t>
      </w:r>
      <w:r>
        <w:rPr>
          <w:i/>
        </w:rPr>
        <w:t>династии,</w:t>
      </w:r>
      <w:r>
        <w:rPr/>
        <w:t xml:space="preserve"> получившей символическое название </w:t>
      </w:r>
      <w:r>
        <w:rPr>
          <w:i/>
        </w:rPr>
        <w:t>Мин (Свет).</w:t>
      </w:r>
    </w:p>
    <w:p>
      <w:pPr>
        <w:pStyle w:val="Normal1"/>
        <w:ind w:firstLine="720"/>
        <w:rPr/>
      </w:pPr>
      <w:r>
        <w:rPr/>
        <w:t xml:space="preserve"> </w:t>
      </w:r>
      <w:r>
        <w:rPr/>
        <w:t xml:space="preserve">Минское правительство сумело восстановить экономику страны; было отменено рабство, сокращены налоги, выходцы из низов получили большие возможности продвигаться вверх по иерархической лестнице. Но в конце XVI в. последовал очередной кризис, закончившийся весьма драматично: в начале XVII в. небольшое племя </w:t>
      </w:r>
      <w:r>
        <w:rPr>
          <w:i/>
        </w:rPr>
        <w:t>маньчжуров</w:t>
      </w:r>
      <w:r>
        <w:rPr/>
        <w:t xml:space="preserve"> стало набирать силу и, объединившись с соседними племенами, повело вооруженную борьбу с Китаем, и во второй половине XVII в. в стране снова воцарилась иноземная </w:t>
      </w:r>
      <w:r>
        <w:rPr>
          <w:i/>
        </w:rPr>
        <w:t xml:space="preserve">династия Цин. </w:t>
      </w:r>
      <w:r>
        <w:rPr/>
        <w:t>Маньчжуры со временем удивительно органично вписались в структуру китайской империи и конфуцианскую культуру. Очевидно, именно в этом была причина долголетия династии, которая просуществовала вплоть до начала XX в.</w:t>
      </w:r>
    </w:p>
    <w:p>
      <w:pPr>
        <w:pStyle w:val="Normal1"/>
        <w:ind w:firstLine="720"/>
        <w:rPr/>
      </w:pPr>
      <w:r>
        <w:rPr/>
        <w:t>Чем же можно объяснить регулярно повторяющиеся периоды расцвета и упадка, централизации и децентрализации в истории Китая? Многие китайские историки считают, что в этих циклах отражается борьба двух космических сил — добра и зла, попеременно одерживающих победу. Но если перевести разговор из плана метафизического в конкретно-исторический, то объяснение получится иным.</w:t>
      </w:r>
    </w:p>
    <w:p>
      <w:pPr>
        <w:pStyle w:val="Heading1"/>
        <w:rPr/>
      </w:pPr>
      <w:r>
        <w:rPr/>
        <w:t>В борьбе с частной собственностью</w:t>
      </w:r>
    </w:p>
    <w:p>
      <w:pPr>
        <w:pStyle w:val="Normal1"/>
        <w:ind w:firstLine="720"/>
        <w:rPr/>
      </w:pPr>
      <w:r>
        <w:rPr/>
        <w:t>Сильная централизованная государственная власть в Китае имела древние и прочные традиции. Ее важнейшей опорой было право верховной собственности на землю. Государство, осуществляющее жесткий контроль над обществом (как и во всех восточных деспотиях), издавна взяло на себя функцию управления экономикой. «Земледелие, торговля и управление — три основные функции государства» — так реформатор легист Шан Ян (390—338 гг. до н. э.) сформулировал концепцию, которой правительство руководствовалось в своей деятельности на протяжении практически всей истории Китая.</w:t>
      </w:r>
    </w:p>
    <w:p>
      <w:pPr>
        <w:pStyle w:val="Normal1"/>
        <w:ind w:firstLine="720"/>
        <w:rPr/>
      </w:pPr>
      <w:r>
        <w:rPr/>
        <w:t>Направляя экономические процессы, власть стремилась ограничить частную собственность (прежде всего на землю), сохранить свою монополию в использовании природных богатств, пыталась поставить под контроль торговлю и ремесло. Главным, разумеется, был вопрос о земле и положении земледельцев. Крестьяне, составлявшие 90% населения страны, всегда были объектом внимания и заботы. Их благополучие являлось условием существования крепкой централизованной власти, ибо все они были для государства в первую очередь налогоплательщиками.</w:t>
      </w:r>
    </w:p>
    <w:p>
      <w:pPr>
        <w:pStyle w:val="Normal1"/>
        <w:ind w:firstLine="720"/>
        <w:rPr/>
      </w:pPr>
      <w:r>
        <w:rPr/>
      </w:r>
    </w:p>
    <w:p>
      <w:pPr>
        <w:pStyle w:val="Normal1"/>
        <w:ind w:firstLine="720"/>
        <w:rPr/>
      </w:pPr>
      <w:r>
        <w:rPr/>
      </w:r>
    </w:p>
    <w:p>
      <w:pPr>
        <w:pStyle w:val="Normal1"/>
        <w:ind w:firstLine="720"/>
        <w:rPr/>
      </w:pPr>
      <w:r>
        <w:rPr/>
      </w:r>
    </w:p>
    <w:p>
      <w:pPr>
        <w:pStyle w:val="Normal1"/>
        <w:ind w:firstLine="720"/>
        <w:rPr/>
      </w:pPr>
      <w:r>
        <w:rPr/>
        <w:t xml:space="preserve">В Китае, конечно, существовало крупное частное землевладение (так называемые </w:t>
      </w:r>
      <w:r>
        <w:rPr>
          <w:i/>
        </w:rPr>
        <w:t>«сильные дома»),</w:t>
      </w:r>
      <w:r>
        <w:rPr/>
        <w:t xml:space="preserve"> относительно независимое от центральной власти, но именно по этой причине и невыгодное для правительства. Как только начинало расти крупное землевладение, доходы казны резко падали: обезземеленные, разорившиеся крестьяне становились арендаторами у богатых землевладельцев, которые всеми возможными способами старались сократить сумму налогов, выплачиваемых государству. В результате возрастали сила и влияние (в том числе и политическое) местной знати, в провинциях усиливался произвол администрации, авторитет центральной власти падал. А в ответ начинался протест снизу — в виде восстаний, участники которых требовали возврата земли и восстановления принципа уравнительности. Выступления против «недобродетельных» правителей, допускающих беззаконие, освящались конфуцианством.</w:t>
      </w:r>
    </w:p>
    <w:p>
      <w:pPr>
        <w:pStyle w:val="Normal1"/>
        <w:ind w:firstLine="720"/>
        <w:rPr/>
      </w:pPr>
      <w:r>
        <w:rPr/>
        <w:t>Вновь созданная династия обычно начинала свое правление с реформ, призванных установить социальную гармонию. При этом в вопросе о частной собственности правительство, казалось бы, не слишком расходилось с требованиями восставших масс: оно тоже отстаивало принцип уравнительности, разумеется, преследуя свои цели и интересы.</w:t>
      </w:r>
    </w:p>
    <w:p>
      <w:pPr>
        <w:pStyle w:val="Normal1"/>
        <w:ind w:firstLine="720"/>
        <w:rPr/>
      </w:pPr>
      <w:r>
        <w:rPr/>
        <w:t>Поэтому реформы обычно сводились к гигантскому, в рамках всей Поднебесной империи, переделу земли — с тем чтобы каждый трудоспособный</w:t>
      </w:r>
    </w:p>
    <w:p>
      <w:pPr>
        <w:pStyle w:val="Normal1"/>
        <w:rPr/>
      </w:pPr>
      <w:r>
        <w:rPr/>
        <w:t xml:space="preserve"> </w:t>
      </w:r>
      <w:r>
        <w:rPr/>
        <w:t xml:space="preserve">крестьянин получил свой участок. Иногда правительство даже шло на конфискацию земель у богатых землевладельцев. Использовались и другие средства: на некоторое время запрещалась продажа земли. Крупные владения облагали повышенными налогами. </w: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  <w:t>Обезземеленным крестьянам выдавались наделы из фонда государственных земель, причем на выгодных условиях. Те, кто обрабатывал пустоши, в течение определенного времени освобождались от налогов.</w:t>
      </w:r>
    </w:p>
    <w:p>
      <w:pPr>
        <w:pStyle w:val="FR1"/>
        <w:ind w:firstLine="720"/>
        <w:jc w:val="both"/>
        <w:rPr/>
      </w:pPr>
      <w:r>
        <w:rPr>
          <w:sz w:val="34"/>
        </w:rPr>
        <w:t>Ныне в течение нескольких поколений в Поднебесной царит мир, богатые и сильные из числа чиновников и простолюдинов обладают имуществом в несколько сот миллионов монет, а бедные и слабые испытывают все большие тяготы... Поэтому следует несколько ограничить количество земель, находящихся в частном владении.</w:t>
      </w:r>
    </w:p>
    <w:p>
      <w:pPr>
        <w:pStyle w:val="FR1"/>
        <w:ind w:firstLine="720"/>
        <w:jc w:val="both"/>
        <w:rPr>
          <w:sz w:val="34"/>
        </w:rPr>
      </w:pPr>
      <w:r>
        <w:rPr>
          <w:b w:val="false"/>
          <w:sz w:val="34"/>
        </w:rPr>
        <w:t>Из постановлений эпохи династии Хань, конец I в. до н. э.</w:t>
      </w:r>
    </w:p>
    <w:p>
      <w:pPr>
        <w:pStyle w:val="Normal1"/>
        <w:ind w:firstLine="720"/>
        <w:rPr/>
      </w:pPr>
      <w:r>
        <w:rPr/>
        <w:t xml:space="preserve">Таким образом, вновь восстанавливалась система «равных полей», которая всегда считалась в Китае идеалом. Конечно, несмотря на эти меры, невозможно было совсем остановить рост частного землевладения, но государственная власть была достаточно сильна, чтобы на определенном этапе резко сокращать его. Поэтому в Китае, как и в других восточных цивилизациях, сформировался </w:t>
      </w:r>
      <w:r>
        <w:rPr>
          <w:i/>
        </w:rPr>
        <w:t>государственный феодализм.</w:t>
      </w:r>
    </w:p>
    <w:p>
      <w:pPr>
        <w:pStyle w:val="Normal1"/>
        <w:ind w:firstLine="720"/>
        <w:rPr/>
      </w:pPr>
      <w:r>
        <w:rPr/>
        <w:t>Правительство сделало ставку на мелкое крестьянское хозяйство, которому отводились наделы при условии выплаты налогов. Чиновники получали землю в зависимости от ранга — доходы с нее, точнее, то, что от них оставалось после уплаты налогов государству, шли в счет жалованья. Т-акие владения нельзя назвать феодом: понижение в должности означало и утрату земли; чиновник в качестве землевладельца был полностью зависим от государства.</w:t>
      </w:r>
    </w:p>
    <w:p>
      <w:pPr>
        <w:pStyle w:val="Normal1"/>
        <w:ind w:firstLine="720"/>
        <w:rPr/>
      </w:pPr>
      <w:r>
        <w:rPr/>
      </w:r>
    </w:p>
    <w:p>
      <w:pPr>
        <w:pStyle w:val="Normal1"/>
        <w:ind w:firstLine="720"/>
        <w:rPr/>
      </w:pPr>
      <w:r>
        <w:rPr/>
      </w:r>
    </w:p>
    <w:p>
      <w:pPr>
        <w:pStyle w:val="Normal1"/>
        <w:ind w:firstLine="720"/>
        <w:rPr/>
      </w:pPr>
      <w:r>
        <w:rPr/>
        <w:t>Примерно такая же политика осуществлялась и по отношению к ремесленникам и купечеству. С древнейших времен власть стремилась утвердить свою монополию на разработку недр и использование водоемов; постепенно в руках государства оказалось производство и продажа важнейших предметов потребления: соли, чая, меди, железа и других металлов. В XIV— XVII вв. государственное производство охватывало изготовление фарфора, судостроение, добычу угля, литейный промысел и др. Центральная власть регулировала рыночные цены, а иногда даже ссудный процент, борясь с ростовщичеством. Государственная торговля не всегда выдерживала конкуренцию с частной, но правительство компенсировало это тем, что облагало купцов большими налогами, закупало у них товары по твердым ценам, установленным казной.</w:t>
      </w:r>
    </w:p>
    <w:p>
      <w:pPr>
        <w:pStyle w:val="FR1"/>
        <w:ind w:firstLine="720"/>
        <w:jc w:val="both"/>
        <w:rPr/>
      </w:pPr>
      <w:r>
        <w:rPr>
          <w:sz w:val="34"/>
        </w:rPr>
        <w:t>В настоящее время следует регулировать движение товаров: при повышении цен надо продать, при понижении — закупить; если сделать большие запасы продовольствия и уравнять цены, то люди будут своевременно заниматься земледелием и ростовщические дома не смогут воспользоваться их затруднениями. Все вышесказанное делается для народа, а не с целью получения доходов для казны.</w:t>
      </w:r>
    </w:p>
    <w:p>
      <w:pPr>
        <w:pStyle w:val="Normal1"/>
        <w:ind w:firstLine="720"/>
        <w:rPr>
          <w:i/>
          <w:i/>
        </w:rPr>
      </w:pPr>
      <w:r>
        <w:rPr>
          <w:i/>
        </w:rPr>
        <w:t>Из законов реформатора Ван Ань-Ши, XI в.</w:t>
      </w:r>
    </w:p>
    <w:p>
      <w:pPr>
        <w:pStyle w:val="Normal1"/>
        <w:ind w:firstLine="720"/>
        <w:rPr/>
      </w:pPr>
      <w:r>
        <w:rPr/>
        <w:t>Кроме того, правительство разрешало заниматься торговлей чиновникам, освобождая их от налогов и превращая таким образом в силу, противостоящую частной торговле.</w:t>
      </w:r>
    </w:p>
    <w:p>
      <w:pPr>
        <w:pStyle w:val="Normal1"/>
        <w:ind w:firstLine="720"/>
        <w:rPr/>
      </w:pPr>
      <w:r>
        <w:rPr/>
      </w:r>
    </w:p>
    <w:p>
      <w:pPr>
        <w:pStyle w:val="Normal1"/>
        <w:ind w:firstLine="720"/>
        <w:rPr/>
      </w:pPr>
      <w:r>
        <w:rPr/>
      </w:r>
    </w:p>
    <w:p>
      <w:pPr>
        <w:pStyle w:val="Normal1"/>
        <w:ind w:firstLine="720"/>
        <w:rPr/>
      </w:pPr>
      <w:r>
        <w:rPr/>
      </w:r>
    </w:p>
    <w:p>
      <w:pPr>
        <w:pStyle w:val="Normal1"/>
        <w:ind w:firstLine="720"/>
        <w:rPr/>
      </w:pPr>
      <w:r>
        <w:rPr/>
      </w:r>
    </w:p>
    <w:p>
      <w:pPr>
        <w:pStyle w:val="Normal1"/>
        <w:ind w:firstLine="720"/>
        <w:rPr/>
      </w:pPr>
      <w:r>
        <w:rPr/>
        <w:t>Только в XVI—XVII вв. в Китае произошел некоторый сдвиг: расширилось крупное землевладение, стали создаваться мануфактуры с использованием наемного труда (в том числе и рассеянные). Хотя государство по-прежнему имело монополию на добычу и обработку полезных ископаемых, в отдаленных горных районах тайно возникали частные предприятия по добыче угля и серебра. Цинское правительство закрывало глаза на рост частного землевладения. Возможно, потому, что интенсификация сельского хозяйства давала возможность даже в этих условиях получать большую сумму налогов.</w:t>
      </w:r>
    </w:p>
    <w:p>
      <w:pPr>
        <w:pStyle w:val="Normal1"/>
        <w:ind w:firstLine="720"/>
        <w:rPr/>
      </w:pPr>
      <w:r>
        <w:rPr/>
        <w:t>Буржуазные отношения отстаивали свое право на существование, но, как правило, проигрывали в неравной борьбе с государственной властью, а потому остались неоформленными.</w:t>
      </w:r>
    </w:p>
    <w:p>
      <w:pPr>
        <w:pStyle w:val="Heading1"/>
        <w:rPr/>
      </w:pPr>
      <w:r>
        <w:rPr/>
        <w:t>Слабый народ — сильное государство</w:t>
      </w:r>
    </w:p>
    <w:p>
      <w:pPr>
        <w:pStyle w:val="Normal1"/>
        <w:ind w:firstLine="720"/>
        <w:rPr/>
      </w:pPr>
      <w:r>
        <w:rPr/>
        <w:t>Власть, игравшая роль покровителя и управителя в большой семье, персонифицировалась в лице императора. Все остальные социальные слои, на какой бы ступени иерархической лестницы они ни стояли, являлись подданными непосредственно императора. Поэтому в феодальном Китае не зародилась, как это было в Западной Европе, система вассалитета; единственным сюзереном было государство.</w:t>
      </w:r>
    </w:p>
    <w:p>
      <w:pPr>
        <w:pStyle w:val="FR1"/>
        <w:ind w:firstLine="720"/>
        <w:jc w:val="both"/>
        <w:rPr/>
      </w:pPr>
      <w:r>
        <w:rPr>
          <w:sz w:val="34"/>
        </w:rPr>
        <w:t>Когда народ слаб — государство сильное, когда государство сильное — народ слаб. Поэтому государство, идущее истинным путем, стремится ослабить народ.</w:t>
      </w:r>
    </w:p>
    <w:p>
      <w:pPr>
        <w:pStyle w:val="FR1"/>
        <w:ind w:firstLine="720"/>
        <w:jc w:val="both"/>
        <w:rPr>
          <w:sz w:val="34"/>
        </w:rPr>
      </w:pPr>
      <w:r>
        <w:rPr>
          <w:rFonts w:eastAsia="Arial"/>
          <w:b w:val="false"/>
          <w:sz w:val="34"/>
        </w:rPr>
        <w:t xml:space="preserve">                                                            </w:t>
      </w:r>
      <w:r>
        <w:rPr>
          <w:b w:val="false"/>
          <w:sz w:val="34"/>
        </w:rPr>
        <w:t>Шан Ян</w:t>
      </w:r>
    </w:p>
    <w:p>
      <w:pPr>
        <w:pStyle w:val="Normal1"/>
        <w:ind w:firstLine="720"/>
        <w:rPr>
          <w:sz w:val="34"/>
        </w:rPr>
      </w:pPr>
      <w:r>
        <w:rPr>
          <w:sz w:val="34"/>
        </w:rPr>
      </w:r>
    </w:p>
    <w:p>
      <w:pPr>
        <w:pStyle w:val="Normal1"/>
        <w:ind w:firstLine="720"/>
        <w:rPr/>
      </w:pPr>
      <w:r>
        <w:rPr/>
      </w:r>
    </w:p>
    <w:p>
      <w:pPr>
        <w:pStyle w:val="Normal1"/>
        <w:ind w:firstLine="720"/>
        <w:rPr/>
      </w:pPr>
      <w:r>
        <w:rPr/>
        <w:t>Характеризуя такие отношения между властью и обществом, немецкий философ XIX в. Ф. Гегель писал, что в Китае не может существовать большого различия между рабством и свободой, так как перед императором все равны, т. е. все одинаково бесправны. Насколько справедлива эта оценка, ставшая классической при определении восточных деспотий? Конечно, общество в Китае не сумело добиться тех прав, какие оно получило в Западной Европе. Там не оформились сословия, которые могли бы претендовать на участие в государственной политике и с интересами которых власть вынуждена была считаться.</w:t>
      </w:r>
    </w:p>
    <w:p>
      <w:pPr>
        <w:pStyle w:val="Normal1"/>
        <w:ind w:firstLine="720"/>
        <w:rPr/>
      </w:pPr>
      <w:r>
        <w:rPr/>
        <w:t xml:space="preserve">Одним словом, народ (т. е. подданные) в Китае действительно был слабым, если иметь в виду его политическое безгласие. Прекрасный тому пример — положение многочисленного городского населения, которое так и не сумело добиться внутреннего самоуправления. Города — эти очаги вольности в Европе </w:t>
      </w:r>
      <w:r>
        <w:rPr>
          <w:vertAlign w:val="superscript"/>
        </w:rPr>
        <w:t>__</w:t>
      </w:r>
      <w:r>
        <w:rPr/>
        <w:t xml:space="preserve"> находились в Китае под жестким контролем государства. Цехи использовались для того, чтобы распределять повинности, взимать налоги. Ремесленники были приписаны к определенному месту жительства и не могли покидать город без разрешения властей.</w:t>
      </w:r>
    </w:p>
    <w:p>
      <w:pPr>
        <w:pStyle w:val="Normal1"/>
        <w:ind w:firstLine="720"/>
        <w:rPr/>
      </w:pPr>
      <w:r>
        <w:rPr/>
        <w:t xml:space="preserve">Государство оказывало давление на общество самыми разнообразными способами. В том числе использовался знаменитый тезис Конфуция о большой семье, означающий, что необходимо повиноваться власти, поступаться личными интересами ради общих, т. е. государственных. В Китае была распространена система </w:t>
      </w:r>
      <w:r>
        <w:rPr>
          <w:i/>
        </w:rPr>
        <w:t>коллективной ответственности.</w:t>
      </w:r>
      <w:r>
        <w:rPr/>
        <w:t xml:space="preserve"> Так, за преступление отца мог поплатиться сын, а то и вся семья; староста в деревне подвергался наказанию, если на его</w:t>
      </w:r>
      <w:r>
        <w:rPr>
          <w:b/>
        </w:rPr>
        <w:t xml:space="preserve"> </w:t>
      </w:r>
      <w:r>
        <w:rPr/>
        <w:t>территории была не полностью обработана земля; в таком же положении оказывались и уездные чиновники.</w:t>
      </w:r>
    </w:p>
    <w:p>
      <w:pPr>
        <w:pStyle w:val="Normal1"/>
        <w:tabs>
          <w:tab w:val="clear" w:pos="720"/>
          <w:tab w:val="left" w:pos="8364" w:leader="none"/>
        </w:tabs>
        <w:ind w:firstLine="720"/>
        <w:rPr/>
      </w:pPr>
      <w:r>
        <w:rPr/>
      </w:r>
    </w:p>
    <w:p>
      <w:pPr>
        <w:pStyle w:val="Normal1"/>
        <w:tabs>
          <w:tab w:val="clear" w:pos="720"/>
          <w:tab w:val="left" w:pos="8364" w:leader="none"/>
        </w:tabs>
        <w:ind w:firstLine="720"/>
        <w:rPr/>
      </w:pPr>
      <w:r>
        <w:rPr/>
        <w:t xml:space="preserve">Однако установка на коллективизм имела и обратную сторону. В Китае огромную силу приобрели </w:t>
      </w:r>
      <w:r>
        <w:rPr>
          <w:i/>
        </w:rPr>
        <w:t>семейно-клановые связи,</w:t>
      </w:r>
      <w:r>
        <w:rPr/>
        <w:t xml:space="preserve"> освященные и возвеличенные конфуцианством. Большие кланы, включавшие много семей, и богатых, и бедных, представляли собой, как правило, мощные и крепкие организации, основанные на принципах солидарности и взаимопомощи. Кроме того, были распространены всякого рода землячества, тайные общества, секты. Все эти общности представляли собой вполне реальную социальную силу, с которой власти приходилось считаться, что создавало некоторый баланс сил, хотя и неполноценный, не закрепленный юридически.</w:t>
      </w:r>
    </w:p>
    <w:p>
      <w:pPr>
        <w:pStyle w:val="Normal1"/>
        <w:ind w:firstLine="720"/>
        <w:rPr/>
      </w:pPr>
      <w:r>
        <w:rPr/>
        <w:t xml:space="preserve">В китайском обществе действовал </w:t>
      </w:r>
      <w:r>
        <w:rPr>
          <w:i/>
        </w:rPr>
        <w:t>принцип равных возможностей.</w:t>
      </w:r>
      <w:r>
        <w:rPr/>
        <w:t xml:space="preserve"> Каждый, независимо от своего происхождения, мог стать чиновником, т. е. войти в элитный слой китайского общества. Для этого нужно было лишь сдать государственные экзамены. Конечно, к этим сложным экзаменам, требовавшим многолетней подготовки, у верхов общества допуск был гораздо шире, чем у низов. Но здесь помогали клановые и общинные связи: жители деревни, например, могли объединенными усилиями дать образование наиболее способным детям и выдвинуть своих кандидатов на экзамены в расчете на их будущее покровительство. В результате в Китае был создан поистине уникальный для средних веков бюрократический аппарат, в котором ранг во многом зависел от личных достоинств.</w:t>
      </w:r>
    </w:p>
    <w:p>
      <w:pPr>
        <w:pStyle w:val="Normal1"/>
        <w:ind w:firstLine="720"/>
        <w:rPr/>
      </w:pPr>
      <w:r>
        <w:rPr>
          <w:sz w:val="32"/>
        </w:rPr>
        <w:t>В XVII—XVIII вв. Китай представлял собой могущественную державу с хорошо налаженной экономикой, сильной армией и достаточно большими  внутренними потенциями, что и позволило ему сохранить независимость в отношениях с Европой. Слабость традиционного конфуцианского Китая проявилась позднее, в XIX в., когда Запад стал все больше активизировать свою колониальную политику</w:t>
      </w:r>
      <w:r>
        <w:rPr>
          <w:b/>
          <w:sz w:val="32"/>
        </w:rPr>
        <w:t>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4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34"/>
      <w:szCs w:val="20"/>
      <w:lang w:val="ru-RU" w:eastAsia="ru-RU" w:bidi="hi-IN"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b/>
      <w:i/>
      <w:color w:val="auto"/>
      <w:sz w:val="18"/>
      <w:szCs w:val="20"/>
      <w:lang w:val="ru-RU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2T11:48:00Z</dcterms:created>
  <dc:creator>Second</dc:creator>
  <dc:description/>
  <dc:language>en-US</dc:language>
  <cp:lastModifiedBy>USER-12</cp:lastModifiedBy>
  <dcterms:modified xsi:type="dcterms:W3CDTF">2000-05-12T11:48:00Z</dcterms:modified>
  <cp:revision>2</cp:revision>
  <dc:subject/>
  <dc:title>Китайская цивилизация пережила переход от древно-сти к средневековью незаметно, без глобальных транс-формации и разрушения всех основ, как это было на Запа-де</dc:title>
</cp:coreProperties>
</file>