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rPr>
      </w:pPr>
      <w:r>
        <w:rPr>
          <w:b/>
        </w:rPr>
      </w:r>
    </w:p>
    <w:p>
      <w:pPr>
        <w:pStyle w:val="Heading3"/>
        <w:jc w:val="center"/>
        <w:rPr>
          <w:b/>
          <w:b/>
        </w:rPr>
      </w:pPr>
      <w:r>
        <w:rPr>
          <w:b/>
        </w:rPr>
      </w:r>
    </w:p>
    <w:p>
      <w:pPr>
        <w:pStyle w:val="Heading3"/>
        <w:jc w:val="center"/>
        <w:rPr>
          <w:b/>
          <w:b/>
        </w:rPr>
      </w:pPr>
      <w:r>
        <w:rPr/>
        <w:t>КАК ПРОИСХОДИЛО КРЕЩЕНИЕ РУСИ.</w:t>
      </w:r>
    </w:p>
    <w:p>
      <w:pPr>
        <w:pStyle w:val="Normal"/>
        <w:ind w:firstLine="720"/>
        <w:rPr>
          <w:b/>
          <w:b/>
          <w:lang w:val="en-US"/>
        </w:rPr>
      </w:pPr>
      <w:r>
        <w:rPr>
          <w:b/>
          <w:lang w:val="en-US"/>
        </w:rPr>
      </w:r>
    </w:p>
    <w:p>
      <w:pPr>
        <w:pStyle w:val="Normal"/>
        <w:ind w:firstLine="720"/>
        <w:rPr>
          <w:lang w:val="en-US"/>
        </w:rPr>
      </w:pPr>
      <w:r>
        <w:rPr>
          <w:lang w:val="en-US"/>
        </w:rPr>
      </w:r>
    </w:p>
    <w:p>
      <w:pPr>
        <w:pStyle w:val="Normal"/>
        <w:ind w:firstLine="720"/>
        <w:rPr>
          <w:lang w:val="en-US"/>
        </w:rPr>
      </w:pPr>
      <w:r>
        <w:rPr>
          <w:lang w:val="en-US"/>
        </w:rPr>
      </w:r>
    </w:p>
    <w:p>
      <w:pPr>
        <w:pStyle w:val="Normal"/>
        <w:rPr/>
      </w:pPr>
      <w:r>
        <w:rPr>
          <w:i/>
          <w:sz w:val="18"/>
          <w:lang w:val="en-US"/>
        </w:rPr>
        <w:t xml:space="preserve">  </w:t>
      </w:r>
      <w:r>
        <w:rPr>
          <w:i/>
          <w:sz w:val="18"/>
        </w:rPr>
        <w:t xml:space="preserve">Памятник </w:t>
      </w:r>
      <w:r>
        <w:rPr>
          <w:i/>
          <w:sz w:val="18"/>
          <w:lang w:val="en-US"/>
        </w:rPr>
        <w:t>“</w:t>
      </w:r>
      <w:r>
        <w:rPr>
          <w:i/>
          <w:sz w:val="18"/>
        </w:rPr>
        <w:t>Крещения Руси</w:t>
      </w:r>
      <w:r>
        <w:rPr>
          <w:i/>
          <w:sz w:val="18"/>
          <w:lang w:val="en-US"/>
        </w:rPr>
        <w:t xml:space="preserve">” </w:t>
      </w:r>
      <w:r>
        <w:rPr>
          <w:i/>
          <w:sz w:val="18"/>
        </w:rPr>
        <w:t>в 988г</w:t>
      </w:r>
    </w:p>
    <w:p>
      <w:pPr>
        <w:pStyle w:val="Normal"/>
        <w:jc w:val="center"/>
        <w:rPr>
          <w:lang w:val="en-US"/>
        </w:rPr>
      </w:pPr>
      <w:r>
        <w:rPr>
          <w:lang w:val="en-US"/>
        </w:rPr>
        <w:drawing>
          <wp:anchor behindDoc="1" distT="0" distB="0" distL="114935" distR="114935" simplePos="0" locked="0" layoutInCell="0" allowOverlap="1" relativeHeight="10">
            <wp:simplePos x="0" y="0"/>
            <wp:positionH relativeFrom="column">
              <wp:posOffset>45720</wp:posOffset>
            </wp:positionH>
            <wp:positionV relativeFrom="paragraph">
              <wp:posOffset>19050</wp:posOffset>
            </wp:positionV>
            <wp:extent cx="1837055" cy="2981960"/>
            <wp:effectExtent l="0" t="0" r="0" b="0"/>
            <wp:wrapTight wrapText="bothSides">
              <wp:wrapPolygon edited="0">
                <wp:start x="-46" y="0"/>
                <wp:lineTo x="-46" y="21572"/>
                <wp:lineTo x="21599" y="21572"/>
                <wp:lineTo x="21599"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1837055" cy="29819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i/>
          <w:i/>
          <w:sz w:val="18"/>
        </w:rPr>
      </w:pPr>
      <w:r>
        <w:rPr/>
        <w:t xml:space="preserve">С самого начала хотелось бы оговорить, что мы будем понимать под словосочетанием </w:t>
      </w:r>
      <w:r>
        <w:rPr>
          <w:lang w:val="en-US"/>
        </w:rPr>
        <w:t>“</w:t>
      </w:r>
      <w:r>
        <w:rPr/>
        <w:t>Крещение Руси</w:t>
      </w:r>
      <w:r>
        <w:rPr>
          <w:lang w:val="en-US"/>
        </w:rPr>
        <w:t>”.</w:t>
      </w:r>
      <w:r>
        <w:rPr/>
        <w:t xml:space="preserve"> Это выражение как бы предполагает наличие в прошлом одноразового </w:t>
      </w:r>
      <w:r>
        <w:rPr>
          <w:i/>
        </w:rPr>
        <w:t>события:</w:t>
      </w:r>
      <w:r>
        <w:rPr/>
        <w:t xml:space="preserve"> быстрого и повсемест</w:t>
        <w:softHyphen/>
        <w:t xml:space="preserve">ного приобщения к христианству всего народа, целой страны — Древней Руси. Между тем такого события отечественная история не знает. Был продолжительный, растянувшийся на несколько столетий </w:t>
      </w:r>
      <w:r>
        <w:rPr>
          <w:i/>
        </w:rPr>
        <w:t>процесс</w:t>
      </w:r>
      <w:r>
        <w:rPr/>
        <w:t xml:space="preserve"> введения христианства в качестве государственной религии цент</w:t>
        <w:softHyphen/>
        <w:t>рализованной Киевской державы. Официальное начало этому процессу, постепенно подготавливавшемуся всем предшествующим развитием древнерусского общества, положил князь Владимир, крестивший в 988 году только жителей своей столицы, а в последующие годы — и население ряда других городов Киевской Руси.</w:t>
      </w:r>
    </w:p>
    <w:p>
      <w:pPr>
        <w:pStyle w:val="Normal"/>
        <w:ind w:firstLine="720"/>
        <w:rPr/>
      </w:pPr>
      <w:r>
        <w:rPr/>
        <w:t>Нельзя называть приобщение к христианству одних лишь ки</w:t>
        <w:softHyphen/>
        <w:t>евлян «крещением Руси», этим мы допускаем грубейшее нарушение элементарной логики, известное под названием подмены понятий. Один из начальных моментов длительного процесса христианизации Древней Руси непозволи</w:t>
        <w:softHyphen/>
        <w:t>тельно отождествлять со всем процессом,  у многих складывается впечатление, что это  одномоментное и вполне законченное со</w:t>
        <w:softHyphen/>
        <w:t xml:space="preserve">бытие, а 988 год  считают временем утверждения христианства в древнерусском обществе. Крещение киевлян князем Владимиром (это уже </w:t>
      </w:r>
      <w:r>
        <w:rPr>
          <w:lang w:val="en-US"/>
        </w:rPr>
        <w:t>“</w:t>
      </w:r>
      <w:r>
        <w:rPr/>
        <w:t>второе крещение Руси</w:t>
      </w:r>
      <w:r>
        <w:rPr>
          <w:lang w:val="en-US"/>
        </w:rPr>
        <w:t>”</w:t>
      </w:r>
      <w:r>
        <w:rPr/>
        <w:t>) – лишь начало акции князей Владимира и Ярослава по насаждению христианства в пределах централизованной  Киевской Руси</w:t>
      </w:r>
      <w:r>
        <w:rPr>
          <w:lang w:val="en-US"/>
        </w:rPr>
        <w:t>:</w:t>
      </w:r>
      <w:r>
        <w:rPr/>
        <w:t xml:space="preserve"> крещение новгородцев, а также жителей других древнерусских городов, расположенных главным образом на водном пути от Киева к Новгороду. Событие 988 года наша православная церковь считает официальным принятием христианства на Руси и недавно отметила тысячелетний юбилей по этому поводу. Однако нужно разделять два понятия</w:t>
      </w:r>
      <w:r>
        <w:rPr>
          <w:lang w:val="en-US"/>
        </w:rPr>
        <w:t xml:space="preserve">: </w:t>
      </w:r>
      <w:r>
        <w:rPr/>
        <w:t>“Крещение киевлян” и “Крещение Руси” – первое событие прошло в один день, а второе – целая эпоха, которая растянулось на столетия. Дальше речь пойдет имено о целой исторической вехе в жизни наших предков и о роли христианизации Руси.</w:t>
      </w:r>
    </w:p>
    <w:p>
      <w:pPr>
        <w:pStyle w:val="Heading2"/>
        <w:rPr/>
      </w:pPr>
      <w:r>
        <w:rPr/>
      </w:r>
    </w:p>
    <w:p>
      <w:pPr>
        <w:pStyle w:val="Heading2"/>
        <w:rPr/>
      </w:pPr>
      <w:r>
        <w:rPr/>
        <w:t xml:space="preserve">Русь на пороге </w:t>
      </w:r>
      <w:r>
        <w:rPr>
          <w:lang w:val="en-US"/>
        </w:rPr>
        <w:t>“Крещения”</w:t>
      </w:r>
      <w:r>
        <w:rPr/>
        <w:t xml:space="preserve"> </w:t>
      </w:r>
    </w:p>
    <w:p>
      <w:pPr>
        <w:pStyle w:val="Normal"/>
        <w:rPr/>
      </w:pPr>
      <w:r>
        <w:rPr/>
        <w:tab/>
        <w:t xml:space="preserve">Верования восточных славян </w:t>
      </w:r>
      <w:r>
        <w:rPr>
          <w:lang w:val="en-US"/>
        </w:rPr>
        <w:t xml:space="preserve">IX-X </w:t>
      </w:r>
      <w:r>
        <w:rPr/>
        <w:t>столетий представляла собой сложное переплетение религиозных представлений религиозных представлений, человек поклонялся силам природы</w:t>
      </w:r>
      <w:r>
        <w:rPr>
          <w:lang w:val="en-US"/>
        </w:rPr>
        <w:t>:</w:t>
      </w:r>
      <w:r>
        <w:rPr/>
        <w:t xml:space="preserve"> воде, огню и землею. Поклоняясь, воде он верил в ее живительную силу, связывал плодородность земли с дождем, посланый небом. Представления про земной огонь издавна связывали с огнем небесным – солнцем, что дает тепло и свет. Верили в очищающую силу огня – отсюда и обычай прыгать через огонь в ночь Ивана-Купалы. С превращением земледелия в основной вид хозяйства и с изменением в связи с этим социальных отношений, человек чаще стал олицетворять те явления природы, с которыми был связан  быт землероба. Земледельческий культ ярко отразился в праздниках в честь солнечного бога.</w:t>
      </w:r>
    </w:p>
    <w:p>
      <w:pPr>
        <w:pStyle w:val="Normal"/>
        <w:ind w:firstLine="720"/>
        <w:rPr/>
      </w:pPr>
      <w:r>
        <w:rPr/>
        <w:t>Существует два расхожих мнения о состоянии духовной культуры славянских народов нашей страны. В первом крещение киевлян рассматривается современными церковными авторами как начало культурного прогресса древнерусского общества, — прогрес</w:t>
        <w:softHyphen/>
        <w:t>са, сводящегося к простому усвоению византийских эталонов культуры нашими предками, якобы не имевшими за душой ничего, кроме природной гениальности, понимаемой как способность к быстрому и глубокому усвоению готовых культурных форм. С другой стороны более глубокий анализ культурного наследия  нашей страны показывает, что ко времени принятия христианства русское искусство находилось на достаточно высокой ступени развития. Более тысячи лет русскому народному творчеству, русской письменности, литературе, живописи, архитектуре, скульптуре, музыке. Между тем усвоение и творческое переосмысление элементов византийской культуры, попавших на Русь в ходе христианизации древнерусского общества (христианство в данном случае выступало в роли простого передатчика этих элементов), стали возможными только потому, что в дохристианской Руси не было какого-то культурного вакуума, а существовал  достаточно высокий уровень развития духовной культуры.</w:t>
      </w:r>
    </w:p>
    <w:p>
      <w:pPr>
        <w:pStyle w:val="Normal"/>
        <w:ind w:firstLine="720"/>
        <w:rPr/>
      </w:pPr>
      <w:r>
        <w:rPr/>
        <w:t>Богословы современного русского православия стремятся связать воедино два процесса</w:t>
      </w:r>
      <w:r>
        <w:rPr>
          <w:lang w:val="en-US"/>
        </w:rPr>
        <w:t>:</w:t>
      </w:r>
      <w:r>
        <w:rPr/>
        <w:t xml:space="preserve"> христианизацию Древней Руси и возникновение древнерусской государственности, причем связать так, чтобы первый процесс воспринимался как первооснова второго. Историки  же считают, что Древнерусское государство возникло более, чем за столетие до крещение киевлян и стало исторической реальностью задолго до религиозной акции киевского князя Владимира Святославовича. Образование государства – не начало, а определенный итог общественного развития, переход в новое качество, которому предшествовал продолжительный подготовительный период, длительный процесс постепенного накапливания количественных изменений в общественной жизни Древней Руси. Следовательно, становление русской государственности происходило в еще более древние времена. К тому же логично предположить, что носильное насаждение христианства возможно только лишь при условии единого, сильного государства. Известный факт, что массовая христианизация встретила яростный отпор со стороны язычников.</w:t>
      </w:r>
      <w:r>
        <w:br w:type="page"/>
      </w:r>
    </w:p>
    <w:p>
      <w:pPr>
        <w:pStyle w:val="Normal"/>
        <w:ind w:firstLine="720"/>
        <w:rPr>
          <w:lang w:val="en-US"/>
        </w:rPr>
      </w:pPr>
      <w:r>
        <w:rPr>
          <w:lang w:val="en-US"/>
        </w:rPr>
      </w:r>
    </w:p>
    <w:p>
      <w:pPr>
        <w:pStyle w:val="Heading2"/>
        <w:rPr/>
      </w:pPr>
      <w:r>
        <w:rPr/>
        <w:t>Крещение князя Владимира.</w:t>
      </w:r>
    </w:p>
    <w:p>
      <w:pPr>
        <w:pStyle w:val="Normal"/>
        <w:rPr/>
      </w:pPr>
      <w:r>
        <w:rPr/>
      </w:r>
    </w:p>
    <w:p>
      <w:pPr>
        <w:pStyle w:val="TextBody"/>
        <w:ind w:firstLine="720"/>
        <w:rPr>
          <w:rFonts w:ascii="Times New Roman" w:hAnsi="Times New Roman" w:cs="Times New Roman"/>
          <w:sz w:val="24"/>
        </w:rPr>
      </w:pPr>
      <w: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1529080" cy="1645920"/>
            <wp:effectExtent l="0" t="0" r="0" b="0"/>
            <wp:wrapTight wrapText="bothSides">
              <wp:wrapPolygon edited="0">
                <wp:start x="-126" y="0"/>
                <wp:lineTo x="-126" y="21479"/>
                <wp:lineTo x="21600" y="21479"/>
                <wp:lineTo x="21600" y="0"/>
                <wp:lineTo x="-12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1529080" cy="1645920"/>
                    </a:xfrm>
                    <a:prstGeom prst="rect">
                      <a:avLst/>
                    </a:prstGeom>
                  </pic:spPr>
                </pic:pic>
              </a:graphicData>
            </a:graphic>
          </wp:anchor>
        </w:drawing>
      </w:r>
      <w:r>
        <w:rPr>
          <w:rFonts w:cs="Times New Roman" w:ascii="Times New Roman" w:hAnsi="Times New Roman"/>
          <w:sz w:val="24"/>
        </w:rPr>
        <w:t>При князе киевском Владимире (978-1015) происходит событие величайшего значения, определившее дальнейший путь развития Руси - принятие христианства.</w:t>
      </w:r>
    </w:p>
    <w:p>
      <w:pPr>
        <w:pStyle w:val="TextBodyIndent"/>
        <w:rPr/>
      </w:pPr>
      <w:r>
        <w:rPr/>
        <w:t>В первые годы своего правления князь Владимир, получивший языческое воспитание в Новгороде, куда его в восьмилетнем возрасте направил княжить Святослав (в 970 году), показал себя усердным язычником. "И стал Владимир княжить в Киеве один, - говорит летопись, - и поставил кумиры на холме за теремным двором: деревянного Перуна с серебрянной головой и золотыми усами, затем Хорса, Даждьбога, Стирбога, Симаргла и Мокоша. И приносили им жертвы, называя их богами... И осквернилась кровью земля Русская и холм тот" (под 980 год).</w:t>
      </w:r>
    </w:p>
    <w:p>
      <w:pPr>
        <w:pStyle w:val="2"/>
        <w:rPr/>
      </w:pPr>
      <w:r>
        <w:rPr/>
        <w:t>В "Слове о Законе и Благодати" святитель Иларион, Митрополит Киевский, пишет о князе Владимире: "Пришло на него посещение Вышнего, призрело на него Всемилостивое око Благого Бога, и воссиял в сердце его разум. Он уразумел суету идольского заблуждения и взыскал Единого Бога, сотворившего все видимое и невидимое. А особенно всегда он слышал о православной, христолюбивой и сильной верою земле греческой... Слыша все это, возгорелся он духом и возжелал сердцем он быть христианином и обратить всю Землю в христианство."</w:t>
      </w:r>
    </w:p>
    <w:p>
      <w:pPr>
        <w:pStyle w:val="Normal"/>
        <w:ind w:firstLine="720"/>
        <w:rPr>
          <w:lang w:eastAsia="ru-RU"/>
        </w:rPr>
      </w:pPr>
      <w:r>
        <w:rPr>
          <w:lang w:eastAsia="ru-RU"/>
        </w:rPr>
        <w:t>Понять превосходство христианства над язычеством и стать христианином князю Владимиру было тем легче, что он, по слову Митрополита Илариона, обладал "добрым смыслом и острым умом" и имел возможность ознакомиться с христианством у себя в Киеве, где давно уже существовали христианские храмы и совершались богослужения на славянском языке.</w:t>
      </w:r>
    </w:p>
    <w:p>
      <w:pPr>
        <w:pStyle w:val="Normal"/>
        <w:ind w:firstLine="720"/>
        <w:rPr>
          <w:lang w:eastAsia="ru-RU"/>
        </w:rPr>
      </w:pPr>
      <w:r>
        <w:rPr>
          <w:lang w:eastAsia="ru-RU"/>
        </w:rPr>
        <w:t>Относительно вопроса о времени и месте Крещения князя Владимира есть несколько версий. Согласно общепринятому мнению, князь Владимир принял крещение в 998 году в Корсуни (греческий Херсонес в Крыму); по второй версии князь Владимир крестился в 987 году в Киеве, а по третьей - в 987 году в Васильеве (недалеко от Киева, теперь г. Васильков). Наиболее достоверной видимо стоит признать вторую, так как монах Иаков и преподобный Нестор согласно указывают на 987 год; монах Иаков говорит, что князь Владимир после крещения жил 28 лет (1015-28=987), а также что на третий год по Крещении (т.е. в 989 году) совершил поход на Корсунь и взял его; летописец преподобный Нестор говорит, что князь Владимир крестился в лето 6495-е от сотворения мира, что соответствует 987 году от Рождества Христова (6695-5508=987).</w:t>
      </w:r>
    </w:p>
    <w:p>
      <w:pPr>
        <w:pStyle w:val="Normal"/>
        <w:ind w:firstLine="720"/>
        <w:rPr>
          <w:lang w:eastAsia="ru-RU"/>
        </w:rPr>
      </w:pPr>
      <w:r>
        <w:rPr>
          <w:lang w:eastAsia="ru-RU"/>
        </w:rPr>
        <w:t>Приняв христианнскую православную веру, князь Владимир (в крещении Василий) решился "обратить всю Землю в христианство". Великого князя Владимира побуждало к этому не только религиозное воодушевление. Он руководствовался, конечно, и государственными соображениями, ибо для русского народа христианизация означала приобщение к высокой культуре христианских народов и более успешное развитие своей культурной и государственной жизни.</w:t>
      </w:r>
    </w:p>
    <w:p>
      <w:pPr>
        <w:pStyle w:val="Normal"/>
        <w:ind w:firstLine="720"/>
        <w:rPr>
          <w:lang w:eastAsia="ru-RU"/>
        </w:rPr>
      </w:pPr>
      <w:r>
        <w:rPr>
          <w:lang w:eastAsia="ru-RU"/>
        </w:rPr>
        <w:t>Киевская Русь имела давние связи с христианской Византией, откуда уже проникало на Русь восточное Православие. Видимо в целях более успешного осуществления своих замыслов и надеясь получить из Византии необходимую помощь, особенно в деле организации церковного управления и развития духовной культуры, князь Владимир вступает в родство с византийскими императорами (соправителями) Василием II (976-1025) и Константином (976-1028) в Херсонесе (Корсуни) на их сестре Анне. Возвратившись в Киев с супругой-гречанкой, греческим духовенством, привезя в свой стольный град различную церковную утварь и святыни - кресты, иконы, мощи, князь Владимир приступил к официальному введению христианства на Руси.</w:t>
      </w:r>
    </w:p>
    <w:p>
      <w:pPr>
        <w:pStyle w:val="Normal"/>
        <w:ind w:firstLine="720"/>
        <w:rPr>
          <w:lang w:eastAsia="ru-RU"/>
        </w:rPr>
      </w:pPr>
      <w:r>
        <w:rPr>
          <w:lang w:eastAsia="ru-RU"/>
        </w:rPr>
      </w:r>
    </w:p>
    <w:p>
      <w:pPr>
        <w:pStyle w:val="Normal"/>
        <w:rPr>
          <w:lang w:eastAsia="ru-RU"/>
        </w:rPr>
      </w:pPr>
      <w:r>
        <w:rPr>
          <w:lang w:eastAsia="ru-RU"/>
        </w:rPr>
      </w:r>
    </w:p>
    <w:p>
      <w:pPr>
        <w:pStyle w:val="Heading2"/>
        <w:rPr>
          <w:lang w:eastAsia="ru-RU"/>
        </w:rPr>
      </w:pPr>
      <w:r>
        <w:rPr>
          <w:lang w:eastAsia="ru-RU"/>
        </w:rPr>
        <w:t>Крещение киевлян князем Владимиром.</w:t>
      </w:r>
    </w:p>
    <w:p>
      <w:pPr>
        <w:pStyle w:val="Normal"/>
        <w:ind w:firstLine="720"/>
        <w:rPr>
          <w:lang w:eastAsia="ru-RU"/>
        </w:rPr>
      </w:pPr>
      <w:r>
        <w:rPr>
          <w:lang w:eastAsia="ru-RU"/>
        </w:rPr>
        <w:t>Прежде всего князь Владимир крестил 12 своих сыновей и многих бояр. Он приказал уничтожить всех идолов, главного идола - Перуна сбросить в Днепр, а духовенству проповедовать в городе новую веру. В назначенный день произошло массовое Крещение киевлян у места впадения в Днепр реки Почайны.</w:t>
      </w:r>
    </w:p>
    <w:p>
      <w:pPr>
        <w:pStyle w:val="Normal"/>
        <w:ind w:firstLine="720"/>
        <w:rPr>
          <w:lang w:eastAsia="ru-RU"/>
        </w:rPr>
      </w:pPr>
      <w:r>
        <w:rPr>
          <w:lang w:eastAsia="ru-RU"/>
        </w:rPr>
        <w:t>"На следующий же день, - говорит летописец, - вышел Владимир с попами царицыными и корсуинскими на Днепр, и сошлось там людей без числа. Вошди в воду и стояли там одни до шеи, другие по грудь, молодые же у берега по грудь, некоторые держали младенцев, а уже взрослые бродили, попы же совершали молитвы, стоя на месте. И была видна радость на небе и на земле по поводу стольких спасаемых душ... Люди же, крестившись расходились по домам. Владимир же был рад, что познал бога и люди его, посмотрел на небо и сказал: "Христос Бог, сотворивший небо и землю! Взгляни на новых людей этих и дай им, Господи, познать Тебя, истинного Бога, как познали Тебя христианские страны. Утверди в них правую и неуклонную веру и мне помоги, Господи, против диавола, да одолею козни его, надеясь на Тебя и на Твою силу."</w:t>
      </w:r>
    </w:p>
    <w:p>
      <w:pPr>
        <w:pStyle w:val="Normal"/>
        <w:rPr>
          <w:lang w:eastAsia="ru-RU"/>
        </w:rPr>
      </w:pPr>
      <w:r>
        <w:rPr>
          <w:lang w:eastAsia="ru-RU"/>
        </w:rPr>
        <w:t>Это важнейшее событие совершилось, согласно летописной хронологии, принимаемой некоторыми исследователями, в 988 году, по мнению других - в 989-990 годах.</w:t>
      </w:r>
    </w:p>
    <w:p>
      <w:pPr>
        <w:pStyle w:val="Normal"/>
        <w:rPr>
          <w:lang w:eastAsia="ru-RU"/>
        </w:rPr>
      </w:pPr>
      <w:r>
        <w:rPr>
          <w:lang w:eastAsia="ru-RU"/>
        </w:rPr>
      </w:r>
    </w:p>
    <w:p>
      <w:pPr>
        <w:pStyle w:val="Heading2"/>
        <w:rPr>
          <w:lang w:eastAsia="ru-RU"/>
        </w:rPr>
      </w:pPr>
      <w:r>
        <w:rPr>
          <w:lang w:eastAsia="ru-RU"/>
        </w:rPr>
        <w:t>Крещение Руси</w:t>
      </w:r>
    </w:p>
    <w:p>
      <w:pPr>
        <w:pStyle w:val="Normal"/>
        <w:rPr>
          <w:lang w:eastAsia="ru-RU"/>
        </w:rPr>
      </w:pPr>
      <w:r>
        <w:rPr>
          <w:lang w:eastAsia="ru-RU"/>
        </w:rPr>
      </w:r>
    </w:p>
    <w:p>
      <w:pPr>
        <w:pStyle w:val="Normal"/>
        <w:ind w:firstLine="720"/>
        <w:rPr>
          <w:lang w:eastAsia="ru-RU"/>
        </w:rPr>
      </w:pPr>
      <w:r>
        <w:rPr>
          <w:lang w:eastAsia="ru-RU"/>
        </w:rPr>
        <w:t>Введение христианства в Киевской Руси в качестве государственной религии было вполне закономерным явлением и не могло вызвать серьезных осложнений, хотя в некоторых местах (Новгороде, Муроме, Ростове) не обошлось без открытой борьбы, начатой предводителями язычества - волхвами.</w:t>
      </w:r>
    </w:p>
    <w:p>
      <w:pPr>
        <w:pStyle w:val="Normal"/>
        <w:ind w:firstLine="720"/>
        <w:rPr>
          <w:lang w:eastAsia="ru-RU"/>
        </w:rPr>
      </w:pPr>
      <w:r>
        <w:rPr>
          <w:lang w:eastAsia="ru-RU"/>
        </w:rPr>
        <w:t>Вслед за Киевом постепенно христианство приходит в другие города Киевской Руси: Чернигов, Новгород, Ростов, Владимир-Волынский, Полоцк, Туров, Тмутаракань, где создаются епархии. При князе Владимире подавляющее большинство русского населения приняло христианскую веру и Киевская Русь стала христианской страной.</w:t>
      </w:r>
    </w:p>
    <w:p>
      <w:pPr>
        <w:pStyle w:val="Normal"/>
        <w:ind w:firstLine="720"/>
        <w:rPr>
          <w:lang w:eastAsia="ru-RU"/>
        </w:rPr>
      </w:pPr>
      <w:r>
        <w:rPr>
          <w:lang w:eastAsia="ru-RU"/>
        </w:rPr>
        <w:t>Крещение Руси создало необходимые условия для образования Русской Православной Церкви. Из Византии прибыли епископы во главе с Митрополитом, а из Болгарии - священники, привезшие с собой богослужебные книги на славянском языке; строились храмы, открывались училища для подготовки духовенства из русской среды. Летопись сообщает (под 988 год), что князь Владимир "приказал рубить церкви и ставить их по тем местам, где раньше стояли кумиры. И поставил церковь во имя святого Василия на холме, где стоял идол Перуна и другие и где творили им требы князь и люди. И по другим городам стали ставить церкви и определить в них попов и приводить людей на Крещение по всем городам и селам".</w:t>
      </w:r>
    </w:p>
    <w:p>
      <w:pPr>
        <w:pStyle w:val="Normal"/>
        <w:ind w:firstLine="720"/>
        <w:rPr>
          <w:lang w:eastAsia="ru-RU"/>
        </w:rPr>
      </w:pPr>
      <w:r>
        <w:rPr>
          <w:lang w:eastAsia="ru-RU"/>
        </w:rPr>
        <w:t>С помощью греческих мастеров в Киеве был построен величественный каменный храм в честь Рождества Пресвятой Богородицы (Десятинный) и перенесены в него святые мощи равноапостольной княгини Ольги. Храм этот символизировал собой истинный триумф христианства в Киевской Руси и вещественно олицетворял собою "духовную Русскую Церковь".</w:t>
      </w:r>
    </w:p>
    <w:p>
      <w:pPr>
        <w:pStyle w:val="Normal"/>
        <w:ind w:firstLine="720"/>
        <w:rPr>
          <w:lang w:eastAsia="ru-RU"/>
        </w:rPr>
      </w:pPr>
      <w:r>
        <w:rPr>
          <w:lang w:eastAsia="ru-RU"/>
        </w:rPr>
        <w:t>Равноапостольный князь Владимир заботился и о просвещении своего народа. По свидетельству летописи (под 988 гооод) он велел "собрать у лучших людей детей и отдавать их в обучение книжное".</w:t>
      </w:r>
    </w:p>
    <w:p>
      <w:pPr>
        <w:pStyle w:val="Normal"/>
        <w:ind w:firstLine="720"/>
        <w:rPr>
          <w:lang w:eastAsia="ru-RU"/>
        </w:rPr>
      </w:pPr>
      <w:r>
        <w:rPr>
          <w:lang w:eastAsia="ru-RU"/>
        </w:rPr>
        <w:t>Продолжателем апостольской миссии святого князя Владимира был его сын великий князь Киевский Ярослав Мудрый (1019-1054), в правление которого христианская вера на Руси, по свидетельству летописи (под 1037 год), продолжала "плодиться и расширяться, и черноризцы стали умножаться, и монастыри появляться... и умножались пресвитеры и люди христианские. И радовался Ярослав, видя много церквей и людей христианских..." При Ярославе Мудром построены такие выдающиеся памятники русского церковного зодчества, как киевская София (заложена в 1037 году) и новгородская София (1045-1055 годы), основан знаменитый Киево-Печерский монастырь (1051 год), во многом определивший дальнейшее развитие религиозной и культурной жизни Киевской Руси.</w:t>
      </w:r>
    </w:p>
    <w:p>
      <w:pPr>
        <w:pStyle w:val="Normal"/>
        <w:ind w:firstLine="720"/>
        <w:rPr>
          <w:lang w:eastAsia="ru-RU"/>
        </w:rPr>
      </w:pPr>
      <w:r>
        <w:rPr>
          <w:lang w:eastAsia="ru-RU"/>
        </w:rPr>
        <w:t>Для подготовки духовенства Ярослав Мудрый в 1030 году открыл в Новгороде школу, в которой обучалось 300 детей. Есть основания предполагать, что такие школы существовали и при других архиерейских кафедрах, и прежде всего в самом Киеве. Предметом особого попечения Ярослава Мудрого были переводы новой литературы и умножения книг путем создани списков с имеющихся рукописей. Сам Ярослав Мудрый, как утверждает летопись (под 1037 год), "книги любил, читая их часто и ночью и днем. И собрал писцов многих, и переводили они с греческого на славянский язык. И написали они книг множество, ими же  поучаются верующие люди наслаждаются учением божественным... Ярослав же, как мы уже сказали, любил книги и, много их написав, положил в церкви святой Софии, которую создал сам", то есть основал первую на руси библиотеку.</w:t>
      </w:r>
    </w:p>
    <w:p>
      <w:pPr>
        <w:pStyle w:val="Normal"/>
        <w:ind w:firstLine="720"/>
        <w:rPr>
          <w:lang w:eastAsia="ru-RU"/>
        </w:rPr>
      </w:pPr>
      <w:r>
        <w:rPr>
          <w:lang w:eastAsia="ru-RU"/>
        </w:rPr>
        <w:t>Благодаря книгам уже второе поколение русских христиан имело возможность более глубоко изучать истины христианской веры. О высокой степени развития просвещения в Киевской Руси при Яроставе Мудром свидетельствует "Слово о Законе и Благодати" Митрополита Илариона, посвященное религиозно-философскому осмыслению события Крещения Руси и написанное, по словам самого автора, "для насытившихся с избытком книжной мудростью".</w:t>
      </w:r>
    </w:p>
    <w:p>
      <w:pPr>
        <w:pStyle w:val="Normal"/>
        <w:ind w:firstLine="720"/>
        <w:rPr>
          <w:lang w:eastAsia="ru-RU"/>
        </w:rPr>
      </w:pPr>
      <w:r>
        <w:rPr>
          <w:lang w:eastAsia="ru-RU"/>
        </w:rPr>
        <w:t>Говоря о значении христианско-просветительной деятельности святого Владимира и Ярослава Мудрого, вспомним ту образную характеристику, которую дает нам летописец (под 1037 год): "Как если бы один землю вспашет, другой же засеет, а иные и жнут и едят пищу неоскудевающую, - так и этот. Отец ведь его Владимир землю вспахал и размягчил, то есть Крещением просветил. Этот же засеял книжными словами сердца верующих людей, а мы пожинаем, учение получая книжное".</w:t>
      </w:r>
    </w:p>
    <w:p>
      <w:pPr>
        <w:pStyle w:val="Normal"/>
        <w:ind w:firstLine="720"/>
        <w:rPr>
          <w:lang w:eastAsia="ru-RU"/>
        </w:rPr>
      </w:pPr>
      <w:r>
        <w:rPr>
          <w:lang w:eastAsia="ru-RU"/>
        </w:rPr>
        <w:t>Со страниц летописи звучит похвала книхному просвещению. "Велика ведь бывает польза от учения книжного; книгами наставляемы и поучаемы на путь покаяния, ибо от слов книжных мудрость обретаем и воздержание. Это ведь - реки, напояющие вселенную, это - источники мудрости; в книгах ведь неизмеримая глубина; ими мы в печали утешаемся; они - узда воздержания... Если прилежно поищешь в книгах мудрости, то найдешь великую пользу душе своей. Ибо кто часто читает книги, тот беседует с Богом или со святыми мужами. Тот, кто читает пророческие беседы, и евангельские и апостольские поучения и жития святых отцов, получает душе великую пользу".</w:t>
      </w:r>
    </w:p>
    <w:p>
      <w:pPr>
        <w:pStyle w:val="Normal"/>
        <w:ind w:firstLine="720"/>
        <w:rPr>
          <w:lang w:eastAsia="ru-RU"/>
        </w:rPr>
      </w:pPr>
      <w:r>
        <w:rPr>
          <w:lang w:eastAsia="ru-RU"/>
        </w:rPr>
        <w:t>В конце XI - начале XII века христианство окончательно утвердилось в Ростово-Суздальской земле благодаря миссионерским трудам епископов Ростовских святого Леонтия и святого Исани, в Муромо-Рязанской, крестителем которой был князь Константин (Ярослав) Святославович (1096-1129), среди славянских племен вятичей и радимичей, вошедших в состав Древнерусского государства в конце XI век и обращенных к Богу преподобным Кукшей, иноком Киево-Печерского монастыря.</w:t>
      </w:r>
    </w:p>
    <w:p>
      <w:pPr>
        <w:pStyle w:val="Normal"/>
        <w:ind w:firstLine="720"/>
        <w:rPr>
          <w:lang w:eastAsia="ru-RU"/>
        </w:rPr>
      </w:pPr>
      <w:r>
        <w:rPr>
          <w:lang w:eastAsia="ru-RU"/>
        </w:rPr>
      </w:r>
    </w:p>
    <w:p>
      <w:pPr>
        <w:pStyle w:val="Normal"/>
        <w:ind w:firstLine="720"/>
        <w:rPr>
          <w:lang w:eastAsia="ru-RU"/>
        </w:rPr>
      </w:pPr>
      <w:r>
        <w:rPr>
          <w:lang w:eastAsia="ru-RU"/>
        </w:rPr>
      </w:r>
    </w:p>
    <w:p>
      <w:pPr>
        <w:pStyle w:val="Heading2"/>
        <w:rPr>
          <w:lang w:eastAsia="ru-RU"/>
        </w:rPr>
      </w:pPr>
      <w:r>
        <w:rPr>
          <w:lang w:eastAsia="ru-RU"/>
        </w:rPr>
        <w:t>Образование Поместной Русской Православной Церкви</w:t>
      </w:r>
    </w:p>
    <w:p>
      <w:pPr>
        <w:pStyle w:val="Normal"/>
        <w:ind w:firstLine="720"/>
        <w:rPr>
          <w:lang w:eastAsia="ru-RU"/>
        </w:rPr>
      </w:pPr>
      <w:r>
        <w:rPr>
          <w:lang w:eastAsia="ru-RU"/>
        </w:rPr>
        <w:t>Крещение Руси явилось переломным моментом в жизни народа. Появилась новая многоплодная ветвь Единой Святой Соборной и Апостольской Церкви - Поместная Русская Православная Церковь. Под воздействием Православной церкви в жизни руского народа изживались грубые языческие обычаи: кровная месть, полигамия, "умыкание" (похищение) девиц; возросли грахданская правоспособность и материнский авторитет русской женщины; укрепилась семья; стал восстанавливаться нарушенный княжескими междоусобицами мир.</w:t>
      </w:r>
    </w:p>
    <w:p>
      <w:pPr>
        <w:pStyle w:val="Normal"/>
        <w:ind w:firstLine="720"/>
        <w:rPr>
          <w:lang w:eastAsia="ru-RU"/>
        </w:rPr>
      </w:pPr>
      <w:r>
        <w:rPr>
          <w:lang w:eastAsia="ru-RU"/>
        </w:rPr>
        <w:t>"Князь, - говорил Митрополит Никифор II великому князю Рюрику Ростиславовичу, - мы поставлены от Бога в земле Русской, чтобы удерживать вас от кровопролития". Историки отмечают, что "Христианская церковь подняла значение княжеской власти в Киеве на большую высоту и упрочила связь между частями государства".</w:t>
      </w:r>
    </w:p>
    <w:p>
      <w:pPr>
        <w:pStyle w:val="Normal"/>
        <w:ind w:firstLine="720"/>
        <w:rPr>
          <w:lang w:eastAsia="ru-RU"/>
        </w:rPr>
      </w:pPr>
      <w:r>
        <w:rPr>
          <w:lang w:eastAsia="ru-RU"/>
        </w:rPr>
        <w:t>Воспитывая верующего для грядущего града, Церковь постоянно обновляет и перестраивает и град, здесь пребывающий. Эта перестройка гражданского общежития под действием Церкви - таинственный и поучительный процесс в жизни христианских обществ".</w:t>
      </w:r>
    </w:p>
    <w:p>
      <w:pPr>
        <w:pStyle w:val="Normal"/>
        <w:rPr>
          <w:lang w:eastAsia="ru-RU"/>
        </w:rPr>
      </w:pPr>
      <w:r>
        <w:rPr>
          <w:lang w:eastAsia="ru-RU"/>
        </w:rPr>
      </w:r>
    </w:p>
    <w:p>
      <w:pPr>
        <w:pStyle w:val="Normal"/>
        <w:ind w:firstLine="720"/>
        <w:rPr>
          <w:lang w:eastAsia="ru-RU"/>
        </w:rPr>
      </w:pPr>
      <w:r>
        <w:rPr>
          <w:lang w:eastAsia="ru-RU"/>
        </w:rPr>
      </w:r>
      <w:r>
        <w:br w:type="page"/>
      </w:r>
    </w:p>
    <w:p>
      <w:pPr>
        <w:pStyle w:val="Heading2"/>
        <w:rPr>
          <w:lang w:eastAsia="ru-RU"/>
        </w:rPr>
      </w:pPr>
      <w:r>
        <w:rPr>
          <w:lang w:eastAsia="ru-RU"/>
        </w:rPr>
        <w:t>Роль принятия христианства</w:t>
      </w:r>
    </w:p>
    <w:p>
      <w:pPr>
        <w:pStyle w:val="Normal"/>
        <w:ind w:firstLine="720"/>
        <w:rPr>
          <w:lang w:eastAsia="ru-RU"/>
        </w:rPr>
      </w:pPr>
      <w:r>
        <w:rPr>
          <w:lang w:eastAsia="ru-RU"/>
        </w:rPr>
      </w:r>
    </w:p>
    <w:p>
      <w:pPr>
        <w:pStyle w:val="Normal"/>
        <w:ind w:firstLine="720"/>
        <w:rPr>
          <w:lang w:eastAsia="ru-RU"/>
        </w:rPr>
      </w:pPr>
      <w:r>
        <w:rPr>
          <w:lang w:eastAsia="ru-RU"/>
        </w:rPr>
        <w:t xml:space="preserve">Принятие христианства способствовало широкому распространению на Руси грамотности, наслаждению просвещения, появлению богатой, переведенной с греческого языка литературы, возникновению собственной русской литературы, развитию церковного зодчества и иконописи. </w:t>
      </w:r>
    </w:p>
    <w:p>
      <w:pPr>
        <w:pStyle w:val="Normal"/>
        <w:ind w:firstLine="720"/>
        <w:rPr>
          <w:lang w:eastAsia="ru-RU"/>
        </w:rPr>
      </w:pPr>
      <w:r>
        <w:rPr>
          <w:lang w:eastAsia="ru-RU"/>
        </w:rPr>
        <w:t xml:space="preserve">Появившиеся со времен Владимира Святого и Ярослава Мудрого школы и библиотеки стали важнейшим средством распространения просвещения на Руси. Кроме Софийской библиотеки Ярослава Мудрого, в Киеве и других городах возникают новые библиотеки, в том числе монастырские и частные. </w:t>
      </w:r>
    </w:p>
    <w:p>
      <w:pPr>
        <w:pStyle w:val="Normal"/>
        <w:ind w:firstLine="720"/>
        <w:rPr>
          <w:lang w:eastAsia="ru-RU"/>
        </w:rPr>
      </w:pPr>
      <w:r>
        <w:rPr>
          <w:lang w:eastAsia="ru-RU"/>
        </w:rPr>
        <w:t>Несомненно, богатую библиотеку имел Киево-Печерский монастырь, как известно вырастивший целую плеяду русских церковных писателей; принятый в этом монастыре Студийский устав вменял в обязанность каждому монаху чтение книг из монастырской библиотеки. Житие преподобного Феодосия Печерского, написанное преподобным Нестором Летописцем, свидетельствует, что в келии преподобного Феодосия шла напряженная работа по составлению и изготовлению книг. Монах Иларион днем и ночью писал книги, великий Никон переплетал их, и сам Феодосий прял нити, необходимые для переплета. Много книг имел постриженник этого монастыря князь-инок Никола Святоша - он передал их монастырю.</w:t>
      </w:r>
    </w:p>
    <w:p>
      <w:pPr>
        <w:pStyle w:val="Normal"/>
        <w:ind w:firstLine="720"/>
        <w:rPr>
          <w:lang w:eastAsia="ru-RU"/>
        </w:rPr>
      </w:pPr>
      <w:r>
        <w:rPr>
          <w:lang w:eastAsia="ru-RU"/>
        </w:rPr>
        <w:t>Большие библиотеки имели князь Черниговский Святослав Ярославич, который "разными драгоценными священными книгами наполнил свои клети", князь Ростовский Константин Всеволодович снабжавший "книгами церкви Божии"; "богат был... книгами" епископ Ростовский Кирилл I (XIII век). Рукописные книги были очень дороги, приобретать их в большом количестве могли только состоятельные люди (князья, епископы) и монастыри.</w:t>
      </w:r>
    </w:p>
    <w:p>
      <w:pPr>
        <w:pStyle w:val="Normal"/>
        <w:ind w:firstLine="720"/>
        <w:rPr>
          <w:lang w:eastAsia="ru-RU"/>
        </w:rPr>
      </w:pPr>
      <w:r>
        <w:rPr>
          <w:lang w:eastAsia="ru-RU"/>
        </w:rPr>
        <w:t>Содержание русских книг было преимущественно духовным. Это объясняется влиянием переводной литературы и живым интересом ново просвещенного русского общества к вопросам христианской веры и нравственности и тем, что русскими писателями в то время были в основном лица духовные.</w:t>
      </w:r>
    </w:p>
    <w:p>
      <w:pPr>
        <w:pStyle w:val="Normal"/>
        <w:ind w:firstLine="720"/>
        <w:rPr>
          <w:lang w:eastAsia="ru-RU"/>
        </w:rPr>
      </w:pPr>
      <w:r>
        <w:rPr>
          <w:lang w:eastAsia="ru-RU"/>
        </w:rPr>
        <w:t>Митрополит Иларион, будучи в сане пресвитера, написал "Слово о Законе и Благодати", получившее высокую оценку его современников и потомков. "Нельзя не удивиться зрелости ума, глубине чувств, обилию богословских сведений и тому ораторскому одушевлению и искусству, какими запечатлено это образцовое слово", - пишет историк Митрополит Московский Макарий. "Слово о Законе и Благодати" в Сербии в XIII веке было использовано иеромонахом Дометианом при составлении житий сербских святых Симеона и Саввы.</w:t>
      </w:r>
    </w:p>
    <w:p>
      <w:pPr>
        <w:pStyle w:val="Normal"/>
        <w:ind w:firstLine="720"/>
        <w:rPr>
          <w:lang w:eastAsia="ru-RU"/>
        </w:rPr>
      </w:pPr>
      <w:r>
        <w:rPr>
          <w:lang w:eastAsia="ru-RU"/>
        </w:rPr>
        <w:t>Преподобный Нестор, монах Киево-Печерского монастыря, написал жития святых князей Бориса и Глеба (убиты Святополком в 1015 году) и преподобного Феодосия Печерского, положив начало русской житийной литературе. Преподобный Нестор составил новый летописный свод - "Повесть временных лет", которая, по определению академика Д.С.Лихачева, является "цельной литературно изложенной историей Руси". "Повесть временных лет " переведена на языки: немецкий (в 1812 году), чешский (1864 год), датский (1869 год), латинский (1884 год), венгерский (1916 год).</w:t>
      </w:r>
    </w:p>
    <w:p>
      <w:pPr>
        <w:pStyle w:val="Normal"/>
        <w:ind w:firstLine="720"/>
        <w:rPr>
          <w:lang w:eastAsia="ru-RU"/>
        </w:rPr>
      </w:pPr>
      <w:r>
        <w:rPr>
          <w:lang w:eastAsia="ru-RU"/>
        </w:rPr>
        <w:t>Эти памятники русской канонической мысли поражают мягкостью и терпимостью, снисхождением к человеческой природе. Так, наряду со строгой требовательностью к монашествующим, в Русской Церкви уже на начальном этапе ее развития появилось милосердие к ее пасомым.</w:t>
      </w:r>
    </w:p>
    <w:p>
      <w:pPr>
        <w:pStyle w:val="TextBodyIndent"/>
        <w:rPr/>
      </w:pPr>
      <w:r>
        <w:rPr/>
        <w:t>Поскольку христианизация древнерусского общества была идеологической акцией, предпринятой великокняжеской властью в целях освещения феодальных отношений, то приобщение Киевской Руси к христианству стимулировало социально-культурное развитие наших предков не прямо, а косвенно.</w:t>
      </w:r>
      <w:r>
        <w:rPr>
          <w:lang w:eastAsia="en-US"/>
        </w:rPr>
        <w:t xml:space="preserve"> Развитие процессом христианизации одних видов социально-культурной деятельности сопровождалось од</w:t>
        <w:softHyphen/>
        <w:t>новременным противодействием по отношению к дру</w:t>
        <w:softHyphen/>
        <w:t>гим. Например, поощряя живопись (фрески и иконы нужны были для культовых целей), ново утвердившаяся церковь осуждала ваяние (скульптуре в православном храме места нет). Культивируя пение а капелла, кото</w:t>
        <w:softHyphen/>
        <w:t>рым сопровождается православное богослужение, она порицала инструментальную музыку, которой не нахо</w:t>
        <w:softHyphen/>
        <w:t>дилось богослужебного применения. Преследовался на</w:t>
        <w:softHyphen/>
        <w:t>родный театр (скоморошество), подвергалось осужде</w:t>
        <w:softHyphen/>
        <w:t>нию устное народное творчество, истреблялись как «языческое наследие» памятники дохристианской сла</w:t>
        <w:softHyphen/>
        <w:t>вянской культуры.</w:t>
      </w:r>
    </w:p>
    <w:p>
      <w:pPr>
        <w:pStyle w:val="Normal"/>
        <w:ind w:firstLine="720"/>
        <w:rPr/>
      </w:pPr>
      <w:r>
        <w:rPr>
          <w:lang w:eastAsia="ru-RU"/>
        </w:rPr>
        <w:t>По поводу принятии христианства на Древней Руси можно сказать однозначно только одно</w:t>
      </w:r>
      <w:r>
        <w:rPr>
          <w:lang w:val="en-US" w:eastAsia="ru-RU"/>
        </w:rPr>
        <w:t>:</w:t>
      </w:r>
      <w:r>
        <w:rPr>
          <w:lang w:eastAsia="ru-RU"/>
        </w:rPr>
        <w:t xml:space="preserve"> она стала новым витком в развитии общественных  отношениях восточных славян.</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Литература:</w:t>
      </w:r>
    </w:p>
    <w:p>
      <w:pPr>
        <w:pStyle w:val="Normal"/>
        <w:rPr>
          <w:lang w:eastAsia="ru-RU"/>
        </w:rPr>
      </w:pPr>
      <w:r>
        <w:rPr>
          <w:lang w:eastAsia="ru-RU"/>
        </w:rPr>
      </w:r>
    </w:p>
    <w:p>
      <w:pPr>
        <w:pStyle w:val="Normal"/>
        <w:ind w:firstLine="720"/>
        <w:rPr>
          <w:lang w:eastAsia="ru-RU"/>
        </w:rPr>
      </w:pPr>
      <w:r>
        <w:rPr>
          <w:lang w:eastAsia="ru-RU"/>
        </w:rPr>
        <w:t>"Русская Православная Церковь 988-1988" Издание Московской Патриархии 1988 г.</w:t>
      </w:r>
    </w:p>
    <w:p>
      <w:pPr>
        <w:pStyle w:val="Normal"/>
        <w:rPr/>
      </w:pPr>
      <w:r>
        <w:rPr/>
        <w:tab/>
        <w:t>“Крещение Руси”: Факты против легенд и мифов. Лениздат 1986г.</w:t>
      </w:r>
    </w:p>
    <w:p>
      <w:pPr>
        <w:pStyle w:val="Normal"/>
        <w:rPr/>
      </w:pPr>
      <w:r>
        <w:rPr/>
        <w:tab/>
        <w:t>CD-ROM диск журнала Chip.</w:t>
      </w:r>
    </w:p>
    <w:p>
      <w:pPr>
        <w:pStyle w:val="Normal"/>
        <w:rPr/>
      </w:pPr>
      <w:r>
        <w:rPr/>
        <w:tab/>
        <w:t>Одна гривна с портретом князя Владимира.</w:t>
      </w:r>
    </w:p>
    <w:p>
      <w:pPr>
        <w:pStyle w:val="Normal"/>
        <w:ind w:firstLine="720"/>
        <w:rPr>
          <w:lang w:val="en-US"/>
        </w:rPr>
      </w:pPr>
      <w:r>
        <w:rPr>
          <w:lang w:val="en-US"/>
        </w:rPr>
      </w:r>
    </w:p>
    <w:p>
      <w:pPr>
        <w:pStyle w:val="Normal"/>
        <w:ind w:firstLine="720"/>
        <w:rPr>
          <w:lang w:val="en-US"/>
        </w:rPr>
      </w:pPr>
      <w:r>
        <w:rPr>
          <w:lang w:val="en-US"/>
        </w:rPr>
      </w:r>
    </w:p>
    <w:p>
      <w:pPr>
        <w:pStyle w:val="Normal"/>
        <w:jc w:val="left"/>
        <w:rPr/>
      </w:pPr>
      <w:r>
        <w:rPr/>
      </w:r>
    </w:p>
    <w:p>
      <w:pPr>
        <w:pStyle w:val="Normal"/>
        <w:rPr/>
      </w:pPr>
      <w:r>
        <w:rPr/>
      </w:r>
    </w:p>
    <w:sectPr>
      <w:footerReference w:type="default" r:id="rId4"/>
      <w:footerReference w:type="first" r:id="rId5"/>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hadow/>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hadow/>
    </w:rPr>
  </w:style>
  <w:style w:type="paragraph" w:styleId="Heading3">
    <w:name w:val="Heading 3"/>
    <w:basedOn w:val="Normal"/>
    <w:next w:val="Normal"/>
    <w:qFormat/>
    <w:pPr>
      <w:keepNext w:val="true"/>
      <w:numPr>
        <w:ilvl w:val="2"/>
        <w:numId w:val="1"/>
      </w:numPr>
      <w:outlineLvl w:val="2"/>
    </w:pPr>
    <w:rPr>
      <w:shadow/>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lang w:eastAsia="ru-RU"/>
    </w:rPr>
  </w:style>
  <w:style w:type="paragraph" w:styleId="2">
    <w:name w:val="Основной текст 2"/>
    <w:basedOn w:val="Normal"/>
    <w:qFormat/>
    <w:pPr>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1:35:00Z</dcterms:created>
  <dc:creator>P166</dc:creator>
  <dc:description/>
  <dc:language>en-US</dc:language>
  <cp:lastModifiedBy>Celeron</cp:lastModifiedBy>
  <cp:lastPrinted>1999-09-29T13:56:00Z</cp:lastPrinted>
  <dcterms:modified xsi:type="dcterms:W3CDTF">1999-09-29T11:13:00Z</dcterms:modified>
  <cp:revision>11</cp:revision>
  <dc:subject/>
  <dc:title>Как происходило крещение Руси</dc:title>
</cp:coreProperties>
</file>