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18pt" to="521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29400</wp:posOffset>
                </wp:positionH>
                <wp:positionV relativeFrom="paragraph">
                  <wp:posOffset>-228600</wp:posOffset>
                </wp:positionV>
                <wp:extent cx="0" cy="9715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18pt" to="522pt,7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9486900</wp:posOffset>
                </wp:positionV>
                <wp:extent cx="6858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47pt" to="521.95pt,74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0" cy="971550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18pt" to="-18pt,74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9pt" to="512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0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0</wp:posOffset>
                </wp:positionH>
                <wp:positionV relativeFrom="paragraph">
                  <wp:posOffset>635</wp:posOffset>
                </wp:positionV>
                <wp:extent cx="0" cy="5829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pt" to="504pt,4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15100</wp:posOffset>
                </wp:positionH>
                <wp:positionV relativeFrom="paragraph">
                  <wp:posOffset>-114300</wp:posOffset>
                </wp:positionV>
                <wp:extent cx="0" cy="6057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-9pt" to="513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0" cy="6057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9pt" to="-9pt,46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5829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45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0</wp:posOffset>
            </wp:positionH>
            <wp:positionV relativeFrom="paragraph">
              <wp:posOffset>152400</wp:posOffset>
            </wp:positionV>
            <wp:extent cx="4114800" cy="1143000"/>
            <wp:effectExtent l="0" t="0" r="0" b="0"/>
            <wp:wrapNone/>
            <wp:docPr id="11" name="Заголово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Заголово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</w:r>
      <w:r>
        <w:rPr>
          <w:sz w:val="40"/>
        </w:rPr>
        <w:t xml:space="preserve">                         </w:t>
      </w:r>
      <w:r>
        <w:rPr>
          <w:b/>
          <w:bCs/>
          <w:sz w:val="44"/>
        </w:rPr>
        <w:t>Тема: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          </w:t>
      </w:r>
      <w:r>
        <w:rPr>
          <w:b/>
          <w:bCs/>
          <w:sz w:val="44"/>
        </w:rPr>
        <w:t>Культура средневековой Европы.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61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75895</wp:posOffset>
                </wp:positionV>
                <wp:extent cx="3200400" cy="571500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85pt" to="251.95pt,5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75895</wp:posOffset>
                </wp:positionV>
                <wp:extent cx="3200400" cy="57150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85pt" to="503.95pt,58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140" w:leader="none"/>
        </w:tabs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0440" w:dyaOrig="54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pt;margin-top:13.45pt;width:540pt;height:306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11891141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56515</wp:posOffset>
                </wp:positionV>
                <wp:extent cx="3314700" cy="57150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45pt" to="251.95pt,4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56515</wp:posOffset>
                </wp:positionV>
                <wp:extent cx="3314700" cy="571500"/>
                <wp:effectExtent l="1270" t="508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14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45pt" to="512.95pt,49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740" w:leader="none"/>
        </w:tabs>
        <w:ind w:left="360" w:firstLine="540"/>
        <w:rPr/>
      </w:pPr>
      <w:r>
        <w:rPr>
          <w:sz w:val="32"/>
        </w:rPr>
        <w:t xml:space="preserve">                 </w:t>
      </w:r>
      <w:r>
        <w:rPr>
          <w:i/>
          <w:iCs/>
          <w:sz w:val="32"/>
        </w:rPr>
        <w:t>Древнерусская литература: семь веков.</w:t>
      </w:r>
    </w:p>
    <w:p>
      <w:pPr>
        <w:pStyle w:val="TextBodyIndent"/>
        <w:jc w:val="both"/>
        <w:rPr/>
      </w:pPr>
      <w:r>
        <w:rPr/>
        <w:t xml:space="preserve">Русская  литература  насчитывает  почти  тысячелетнюю историю. Это одна из Старейших литератур Европы.  Её  начальный,  или  древ-нейший, период длился более  семи  столетий, с 11  по 17  век, и  имел специфические   черты,   присущие   средневековью,    выражавшиеся, прежде всего, в мировоззренческой основе литературы  и  её  рукопис- ном  характере. </w:t>
      </w:r>
    </w:p>
    <w:p>
      <w:pPr>
        <w:pStyle w:val="Normal"/>
        <w:tabs>
          <w:tab w:val="clear" w:pos="708"/>
          <w:tab w:val="left" w:pos="6740" w:leader="none"/>
        </w:tabs>
        <w:ind w:left="360" w:firstLine="540"/>
        <w:jc w:val="both"/>
        <w:rPr>
          <w:sz w:val="32"/>
        </w:rPr>
      </w:pPr>
      <w:r>
        <w:rPr>
          <w:sz w:val="32"/>
        </w:rPr>
        <w:t>Литература на Руси появилась во второй половине 10 века с  расп- ространением христианства и славянской письменности.  Христианст- во – письменная   религия.  Возникновение  и  развитие  письменности обусловлено потребностью в  изложении  и  распространении  христи- анского  вероучения. С  одной  стороны,  переводная  литература  дала толчок развитию оригинальной древнерусской литературы, с другой -  её возникновение было в  значительной  степени  подготовлено  высо- ким   уровнем   развития  устного  народно – поэтического  словесного творчества – сказок, былин, песен и т. д. Но в  отличие  от  фольклора, литература формировалась иным  типом  мышления,  на  иной  эстети- ческой  основе. Фольклор – результат  творчества  широких  народных масс. Его среда обетования была гораздо шире  среды  обетования  ли- тературы. Литература – продукт деятельности не всей, а  только  обра- зованной части общества.</w:t>
      </w:r>
    </w:p>
    <w:p>
      <w:pPr>
        <w:pStyle w:val="TextBodyIndent"/>
        <w:tabs>
          <w:tab w:val="clear" w:pos="6740"/>
          <w:tab w:val="left" w:pos="6140" w:leader="none"/>
        </w:tabs>
        <w:jc w:val="both"/>
        <w:rPr/>
      </w:pPr>
      <w:r>
        <w:rPr/>
        <w:t>Как область умственной деятельности,  средневековая  литература тесным   образом  была  связана  с  философско – мировоззренческими представлениями писателей, выражая их прямо  или  отражая  опосре- дованно.  Для  древнерусской  литературы  эта  связь  была  тем  более сильна, что в средневековый период  художественный  метод  отраже- ния бытия, присущий литературе, не существовал обособленно от  на- учно – познавательного метода по  причине  синкретизма  средневеко- вого личностного и общественного  сознания.  В  результате  развитие литературы было тесным образом  связано  с  развитием  философско- мировоззренческой мысли Древней Руси.  При  периодизации  литера- турного процесса необходимо  не только исходить из смены и взаимо- отношений исторических  событий  и  эпох,  но  и  учитывать  процесс развития мировоззрения в Древней Руси, не забывая о теснейшей  свя- зи этих двух процессов. В этой связи  необходимо  рассмотреть  фило- софско – мировоззренческие представления Древней Руси 10 – 17  вв., отражение взглядов в литературе и влияние их на развитие литератур- ного процесса средневековья.</w:t>
      </w:r>
    </w:p>
    <w:p>
      <w:pPr>
        <w:pStyle w:val="Style15"/>
        <w:jc w:val="both"/>
        <w:rPr/>
      </w:pPr>
      <w:r>
        <w:rPr/>
        <w:t>Миры видимый и невидимый в  сознании  книжно – образованных людей 10 – 13 вв., к которым относились и писатели,  составляют  сот- ворённую Богом Вселенную. В центре неё находится сам  Творец.  От- туда взирает он на сотворённый мир и правит им. Его взор на мир – из центра мироздания, из глубины иконы, отразили иконописцы в  обрат- ной перспективе икон. Человек, стоящий перед иконой и общающийся через неё с Богом, был последним в ряду творений. В момент молитвы он составляет с ней целое, как бы «замыкает» икону. Благодаря обрат- ной перспективе на человека обращён идущий из глубины иконы  взг- ляд Создателя.</w:t>
      </w:r>
    </w:p>
    <w:p>
      <w:pPr>
        <w:pStyle w:val="Style15"/>
        <w:jc w:val="both"/>
        <w:rPr/>
      </w:pPr>
      <w:r>
        <w:rPr/>
        <w:t>«Что есть  человек,  что  ты  знаешь  о  нём?» -  этими  словами  из Псалтыри начинает свои рассуждения о человеке,  о  смысле  жизни  в «Поучении» детям  киевский  князь  Владимир  Мономах  (1053-1125). Проблема человека в древнерусской литературе, на  всём  её  семисот- летнем   протяжении,  остаётся  центральной.  И  весь  путь  её  можно обозначить как путь, начинающийся в 11 в. с постижения  мироздания и определения места человека в нём,  до  постижения  в  16 – 17  веках самого человека, попытки покрытия его внутреннего мира  и  характе- ра.; от духовности к душевности.</w:t>
      </w:r>
    </w:p>
    <w:p>
      <w:pPr>
        <w:pStyle w:val="Style15"/>
        <w:jc w:val="both"/>
        <w:rPr/>
      </w:pPr>
      <w:r>
        <w:rPr/>
        <w:t>В 11 веке человек представлялся как малый мир,  «микрокосмос»,- подобие большого мира, «макрокосмоса», Вселенной.  «Сотворил  Бог человека,  как  бы  некий  второй  мир:  малый – в  великом», - говорит Иоанн Дамаскин.</w:t>
      </w:r>
    </w:p>
    <w:p>
      <w:pPr>
        <w:pStyle w:val="Style15"/>
        <w:jc w:val="both"/>
        <w:rPr/>
      </w:pPr>
      <w:r>
        <w:rPr/>
        <w:t>Как и весь окружающий  его  мир,  человек – божественное  творе- ние. И в значении своём они почти равнозначны. Наблюдая  окружаю- щий мир, человек убеждался в величии  Творца.  А  человек – подобие Творца, вершина его творения, и  тем  он  возвышается  над  сотворён- ным видимым миром.</w:t>
      </w:r>
    </w:p>
    <w:p>
      <w:pPr>
        <w:pStyle w:val="Style15"/>
        <w:jc w:val="both"/>
        <w:rPr/>
      </w:pPr>
      <w:r>
        <w:rPr/>
        <w:t>Мир устроен волею Бога, и его движение изначально  предопреде- лено. Отсюда – провиденциализм в истории: события  жизни  не  взаи- мосвязаны между собой, каждое из них  происходит  повелением  свы- ше. Такой взгляд на историю отразился  в  крупнейшем  историческом сочинении Киевской  Руси – «Повести  временных  лет» - первом  оте- чественном летописном своде, составленном около1113 года  монома- хом Киево – Печерского монастыря Нестором.</w:t>
      </w:r>
    </w:p>
    <w:p>
      <w:pPr>
        <w:pStyle w:val="Style15"/>
        <w:jc w:val="both"/>
        <w:rPr/>
      </w:pPr>
      <w:r>
        <w:rPr/>
        <w:t xml:space="preserve">В основу «Повести» легли русские  летописные  своды  11 в. и  ви- зантийские хроники, тексты Священного писания  и  народные  преда- ния и легенды, рассказы очевидцев и  личные  впечатления  составите- лей. </w:t>
      </w:r>
    </w:p>
    <w:p>
      <w:pPr>
        <w:pStyle w:val="Style15"/>
        <w:jc w:val="both"/>
        <w:rPr/>
      </w:pPr>
      <w:r>
        <w:rPr/>
        <w:t>«Повесть» включила в себя  разнообразные  литературные  жанры: от кратких погодных записей, повестей, поучений, притч, преданий до легендарно – библейских сказаний и княжеских житий.</w:t>
      </w:r>
    </w:p>
    <w:p>
      <w:pPr>
        <w:pStyle w:val="Style15"/>
        <w:jc w:val="both"/>
        <w:rPr/>
      </w:pPr>
      <w:r>
        <w:rPr/>
        <w:t>Следует отметить, что историческая тематика занимает  в  древне- русской литературе доминирующее место. Уже в одном из первых до- шедших   до  нас  историософском  сочинении  русского  митрополита Илариона  «Слове о Законе и Благодати»,  написанном  между   1037 и 1051 годами, сделана удачная  попытка  осознать  историческое  место Древней Руси в контексте мировой христианской истории. В «Повести временных лет» эта тема получила своё дальнейшее развитие.</w:t>
      </w:r>
    </w:p>
    <w:p>
      <w:pPr>
        <w:pStyle w:val="Style15"/>
        <w:jc w:val="both"/>
        <w:rPr/>
      </w:pPr>
      <w:r>
        <w:rPr/>
        <w:t>Литература Киевской Руси в 1238 – 1240 гг.  была  богата  самыми разнообразными по темам и жанрам произведениями.  Период  11 – 13 веков очень плодовит  в жанрообразовательном  плане.  Древняя  Русь быстро усвоила жанровую систему, привнесённую переводной,  преж- де всего, церковной литературой, и стала формировать свою собствен- ную. Конечно же, жанры  церковной  литературы занимали  в  древне- русской письменности  этого  периода  ведущее место, однако заметно и значительное развитие жанров мирской литературы.</w:t>
      </w:r>
    </w:p>
    <w:p>
      <w:pPr>
        <w:pStyle w:val="Style15"/>
        <w:jc w:val="both"/>
        <w:rPr/>
      </w:pPr>
      <w:r>
        <w:rPr/>
        <w:t>В мирской литературе на протяжении многих столетий доминиро- вала историческая тематика, а  среди  жанров – историческая  повесть, во  многих  своих  разновидностях:  воинской  повести,  историческом сказании, повести о княжеских преступлениях и других. Некоторые из них входили в состав летописей, как изумительная по мастерству опи- сания  «Повесть об ослеплении Василька  Теребовльского»,  помещён- ная в «Повесть временных лет» под 1099 годом.  Некоторые  бытовали самостоятельно: «Слово о полку Игореве», «Повесть  о  разорении  Ря- зани Батыем» - и позднее включались в сборники или своды.</w:t>
      </w:r>
    </w:p>
    <w:p>
      <w:pPr>
        <w:pStyle w:val="Style15"/>
        <w:jc w:val="both"/>
        <w:rPr/>
      </w:pPr>
      <w:r>
        <w:rPr/>
        <w:t>«Слово о полку Игореве» - самая крупная  жемчужина  древнерус- ской словесности.  Окружающие  его  произведения  только  оттеняют его  достоинство.  «Слово»  Даниила   Заточника   впервые   поставило проблему интеллектуального служения князю, превосходства ума  над физической силой.</w:t>
      </w:r>
    </w:p>
    <w:p>
      <w:pPr>
        <w:pStyle w:val="Style15"/>
        <w:jc w:val="both"/>
        <w:rPr/>
      </w:pPr>
      <w:r>
        <w:rPr/>
        <w:t>К середине 13  века  уже  сложилась  определённая  иерархическая система жанров в Древней Руси. В церковной литературе высшую  ие- рархическую   ступень   занимали  Евангелия,  затем  следовали  книги апостолов, Апокалипсис, жития святых. В светской  литературе  доми- нировал жанр летописей, затем шли княжеские  жизнеописания,  исто- рические повести, слова, послания и так далее.</w:t>
      </w:r>
    </w:p>
    <w:p>
      <w:pPr>
        <w:pStyle w:val="Style15"/>
        <w:jc w:val="both"/>
        <w:rPr/>
      </w:pPr>
      <w:r>
        <w:rPr/>
        <w:t xml:space="preserve">Во второй половине 13 века начинался новый этап в истории древ- нерусской литературы. Начался он переходным периодом, длившимся почти столетие. В его продолжение в  уже  устоявшейся  мировоззрен- ческой системе появляются представления, которые  вышли  за  рамки этой системы и, в конечном итоге, её значительно  изменили.  Символ, как средство раскрытия смысла, обретения истины, уступил место  ре- алиям. Накапливаемый  практический  опыт  дал  толчок  познаватель- ному мышлению. Развитие самостоятельного мышления привело к из- менению    в  14 – 16  столетиях  мировоззренческой  системы.  Общий взгляд на мироздание,  всеобщую  историю,  сменился  в  этот  период конкретным взглядом на русскую  историю, её  отдельные  события  и остановился, наконец, на человеке. </w:t>
      </w:r>
    </w:p>
    <w:p>
      <w:pPr>
        <w:pStyle w:val="Style15"/>
        <w:jc w:val="both"/>
        <w:rPr/>
      </w:pPr>
      <w:r>
        <w:rPr/>
        <w:t>Смена мировоззренческих взглядов сказалась в творчестве писате- лей и изографоф. Происходящие перемены особенно заметны в иконе.</w:t>
      </w:r>
    </w:p>
    <w:p>
      <w:pPr>
        <w:pStyle w:val="Style15"/>
        <w:jc w:val="both"/>
        <w:rPr/>
      </w:pPr>
      <w:r>
        <w:rPr/>
        <w:t>Постепенно, к  концу  16  века,  обратную  перспективу  вытесняет привычная для нас  линейная перспектива.  Изограф  взглянул  на  мир глазами обыкновенного человека. В результате значительных  измене- ний в мировоззрении, в центре  внимания  литературы  оказался  чело- век. Возник интерес к личности, к поступкам,  чувствам и мыслям  че- ловека, отразившийся в исторической литературе  и  возникновении  в 15 веке оригинальных бытовых повестей. В произведениях  появилась личностная оценка писателя происходящих событий. Наряду с офици- альной государственной точкой зрения, в литературе стал проявляться частный взгляд на историю и личности.</w:t>
      </w:r>
    </w:p>
    <w:p>
      <w:pPr>
        <w:pStyle w:val="Style15"/>
        <w:jc w:val="both"/>
        <w:rPr/>
      </w:pPr>
      <w:r>
        <w:rPr/>
        <w:t>Конечно, 16 век нельзя сравнивать  ещё  с  19  веком,  с  расцветом глубоко психологической русской прозы, но  всё  же  к  концу 16  века наметился существенный поворот  во взглядах  на  человека.  Причина этих перемен – в возросшем интересе к  знаниям.  В 14 – 16  столетиях переводится разнообразная средневековая научная литература,  разви- ваются ремёсла, прикладные знания. Появился значительный  интерес к своему историческому прошлому. Появляется осознание неповтори- мости эпох и событий, ценности человеческой личности.</w:t>
      </w:r>
    </w:p>
    <w:p>
      <w:pPr>
        <w:pStyle w:val="Style15"/>
        <w:jc w:val="both"/>
        <w:rPr/>
      </w:pPr>
      <w:r>
        <w:rPr/>
        <w:t>Интерес к личности привёл к усилению и обогащению личностно- го  начала в литературе. Стали выражаться различные  мнения  по  по- воду тех или иных явлений русской жизни, всё более отчётливо  стали проявляться особенности индивидуального стиля писателя.</w:t>
      </w:r>
    </w:p>
    <w:p>
      <w:pPr>
        <w:pStyle w:val="Style15"/>
        <w:jc w:val="both"/>
        <w:rPr/>
      </w:pPr>
      <w:r>
        <w:rPr/>
        <w:t>Не случайно в этот период появляются первые  профессиональные писатели, которые наряду со своей  основной  деятельностью  профес- сионально занимались и литературой. Так,  Киприан  был  митрополи- том, Епифаний Премудрый – монахом, оба были авторами житий.</w:t>
      </w:r>
    </w:p>
    <w:p>
      <w:pPr>
        <w:pStyle w:val="Style15"/>
        <w:jc w:val="both"/>
        <w:rPr/>
      </w:pPr>
      <w:r>
        <w:rPr/>
        <w:t>Расширение   кругозора,   стремление   пополнить  географические  знания способствовали появлению произведений о путешествиях.</w:t>
      </w:r>
    </w:p>
    <w:p>
      <w:pPr>
        <w:pStyle w:val="Style15"/>
        <w:jc w:val="both"/>
        <w:rPr/>
      </w:pPr>
      <w:r>
        <w:rPr/>
        <w:t>Конец 15 века и век 16 – это  расцвет  публицистики  в  древнерус- ской литературе. Впервые появляется вымысел в исторических  произ- ведениях.</w:t>
      </w:r>
    </w:p>
    <w:p>
      <w:pPr>
        <w:pStyle w:val="Style15"/>
        <w:jc w:val="both"/>
        <w:rPr/>
      </w:pPr>
      <w:r>
        <w:rPr/>
        <w:t>17 век внёс свои значительные коррективы в средневековые  пред- ставления Древней Руси, и сказываются они, прежде  всего,  в  секуля- ризации мировоззрения: отделении религиозного начала от  мирского. Появляются новые виды  литературы – драматургия  и  силлабическое стихотворство.</w:t>
      </w:r>
    </w:p>
    <w:p>
      <w:pPr>
        <w:pStyle w:val="Style15"/>
        <w:jc w:val="both"/>
        <w:rPr/>
      </w:pPr>
      <w:r>
        <w:rPr/>
        <w:t>Одна из важнейших  заслуг  17  века  в  развитии  литературы – от- крытие  характера. У  персонажей  лучших  светских  повестей 17 века уже показано сложное переплетение добрых и плохих черт,  возникает представление   о  характере  и  его  формировании  под  воздействием обстоятельств и  влиянием  других  персонажей,  количество  которых в повести значительно расширяется. Повести заняли ведущее  место  в литературе 17 века.</w:t>
      </w:r>
    </w:p>
    <w:p>
      <w:pPr>
        <w:pStyle w:val="Style15"/>
        <w:jc w:val="both"/>
        <w:rPr/>
      </w:pPr>
      <w:r>
        <w:rPr/>
        <w:t>Литература подошла к новому периоду в своей истории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        </w:t>
      </w:r>
      <w:r>
        <w:rPr>
          <w:i/>
          <w:iCs/>
        </w:rPr>
        <w:t xml:space="preserve">                    </w:t>
      </w:r>
      <w:r>
        <w:rPr>
          <w:i/>
          <w:iCs/>
        </w:rPr>
        <w:t>Средневековая живопись</w:t>
      </w:r>
      <w:r>
        <w:rPr/>
        <w:t>.</w:t>
      </w:r>
    </w:p>
    <w:p>
      <w:pPr>
        <w:pStyle w:val="Style15"/>
        <w:jc w:val="both"/>
        <w:rPr/>
      </w:pPr>
      <w:r>
        <w:rPr/>
        <w:t>Живопись – важное  средство  художественного  отражения  и  ис- толкования действительности, воздействия на мысли и чувства  зрите- лей, обладает существенным социальным содержанием  и  разнообраз- ными идеологическими функциями.</w:t>
      </w:r>
    </w:p>
    <w:p>
      <w:pPr>
        <w:pStyle w:val="Style15"/>
        <w:jc w:val="both"/>
        <w:rPr/>
      </w:pPr>
      <w:r>
        <w:rPr/>
        <w:t>Развитие западноевропейской  живописи  тесно  связано с научны- ми открытиями и общим расширением кругозора.  Великие  географи- ческие открытия, переворот в мировоззрении людей, связанный с  сис- темой Коперника, обогатили  сознание  людей. В  Голландии,  началь- ный период развития натюрморта нашёл своё отражение в  творчестве Бальтазара ван дер  Аста,  картины  которого  демонстрируют  радость  нового постижения красоты природы. В  композициях  замечательных живописцев  Питера  Класа  (1597 или 1598 – 1661)  и  Виллема  Класа  Хеды (ок. 1594 – ок. 1680), изображённые в картинах  предметы  объе- диняются, важным фактором  становится  свет, падающий  на  предме- ты.</w:t>
      </w:r>
    </w:p>
    <w:p>
      <w:pPr>
        <w:pStyle w:val="Style15"/>
        <w:jc w:val="both"/>
        <w:rPr/>
      </w:pPr>
      <w:r>
        <w:rPr/>
        <w:t>Ощущение вещественности  предметов,  их  жизненного  естества, умение извлекать из сочетаний  предметов  действенные, характеризу- ют творчество замечательного мастера Франсуа Рейкхалса,  оказавше- го значительное влияние на двух  крупнейших  мастеров  голландской живописи Абрахама ван Бейерена и Виллема Калфа. Абрахам ван Бей- ерен был художником  страстного  кипучего  темперамента,  ищущим, стремящимся передать в искусстве свою напряжённую жизнь.</w:t>
      </w:r>
    </w:p>
    <w:p>
      <w:pPr>
        <w:pStyle w:val="Style15"/>
        <w:jc w:val="both"/>
        <w:rPr/>
      </w:pPr>
      <w:r>
        <w:rPr/>
        <w:t>Крупнейшим мастером натюрморта является  фламандский  живо- писец Франс Снейдерс (1579–1657). В зрелый период своего творчест- ва  он  создаёт  монументальные  декоративные  полотна,   в   которых изображает груды битой дичи,  фруктов,  овощей,  цветов.  Мощь, изо-  билие природы, яркая, жизнеутверждающая сила  материи  прославля- ются  Снейдерсом  в его многочисленных, огромных по  размеру  ком- позициях,  предназначенных  для   украшения   дворцов   фламандских вельмож.</w:t>
      </w:r>
    </w:p>
    <w:p>
      <w:pPr>
        <w:pStyle w:val="Style15"/>
        <w:jc w:val="both"/>
        <w:rPr/>
      </w:pPr>
      <w:r>
        <w:rPr/>
        <w:t>Изображения отдельных предметов, несущие в себе  как  символи- ческое, так и чисто декоративное значение, мы видим во многих порт- ретах кисти таких итальянских художников, как Венето, Морони, Лот- то, Бронзино.</w:t>
      </w:r>
    </w:p>
    <w:p>
      <w:pPr>
        <w:pStyle w:val="Style15"/>
        <w:jc w:val="both"/>
        <w:rPr/>
      </w:pPr>
      <w:r>
        <w:rPr/>
        <w:t>Ростки испанского натюрморта можно найти  в  творчестве  Фран- сиско Сурбарана (1598 –1664). Его картина «Детство Богоматери», где   образ  юной  Марии трактован столь живо и лирично,  даёт  нам  яркое  представление о том, как  испанский  художник  не  только  виртуозно  передаёт фактуру и форму вещей, но и каждую из них  наделяет  боль-  шим духовным смыслом.</w:t>
      </w:r>
    </w:p>
    <w:p>
      <w:pPr>
        <w:pStyle w:val="Style15"/>
        <w:jc w:val="both"/>
        <w:rPr/>
      </w:pPr>
      <w:r>
        <w:rPr/>
        <w:t>К числу наиболее ярких представителей немецкого искусства 17 в. принадлежит Георг Флегель, художник, предметы в картинах  которо- го обладают свойством вступать в непосредственный контакт  со  зри- телем.</w:t>
      </w:r>
    </w:p>
    <w:p>
      <w:pPr>
        <w:pStyle w:val="Style15"/>
        <w:jc w:val="both"/>
        <w:rPr/>
      </w:pPr>
      <w:r>
        <w:rPr/>
        <w:t xml:space="preserve">Говоря   о  живописи,  нельзя  не  упомянуть   Леонардо  да  Винчи (1452 –1519) - итальянского живописца, скульптора, архитектора, учё-  инженера. Сочетая  разработку  новых средств художественного языка с теоретическими обобщениями,  он  создал  образ  человека, отвечаю-  щий гуманистическим  идеалам  Высокого  Возрождения.  Гуманисти- ческий  идеал  женской  красоты  воплощён  в  портрете  Моны   Лизы (Джоконда). </w:t>
      </w:r>
    </w:p>
    <w:p>
      <w:pPr>
        <w:pStyle w:val="Style15"/>
        <w:jc w:val="both"/>
        <w:rPr/>
      </w:pPr>
      <w:r>
        <w:rPr/>
        <w:t>Микеланджело  Буонарротти (1475 – 1564)  – итальянский скульп- тор,  живописец, архитектор,  поэт . Он  с наибольшей  силой  выразил  глубоко  человечные,  полные  героического  пафоса идеалы Высокого  Возрождения, а так же трагические ощущения кризиса  гуманистичес-  кого миропонимания в период Позднего Возрождения.  Монументаль-  ность, пластичность и драматизм образов, преклонение  перед  челове- ческой красотой появились уже в ранних произведениях.</w:t>
      </w:r>
    </w:p>
    <w:p>
      <w:pPr>
        <w:pStyle w:val="Style15"/>
        <w:jc w:val="both"/>
        <w:rPr/>
      </w:pPr>
      <w:r>
        <w:rPr/>
        <w:t xml:space="preserve">К Великим живописцам средневековья так  же  относятся  Рафаэль  Санти  и  Рембрандт Харменс ван Рейн.  Рафаэль  Санти  (1483 –1520)- итальянский  живописец  и  архитектор – с  классической  ясностью  и  возвышенной одухотворённостью воплотил жизнеутверждающие иде- алы Возрождения. Его  ранние  произведения проникнуты изяществом  и  мягким  лиризмом.  Земное   бытие   человека,  гармонию  духовных и физических сил прославил в росписях  комнат  Ватикана,  достигнув  безупречного чувства меры, ритма, пропорций, благозвучия колорита, единства  фигур и величественных архитектурных фонов. В портретах  создал  идеальный  тип  человека  Возрождения.  Проектировал  собор  святого  Петра, строил капеллу Киджи церкви Санта – Мария дель По- поло в  Риме. </w:t>
      </w:r>
    </w:p>
    <w:p>
      <w:pPr>
        <w:pStyle w:val="Style15"/>
        <w:jc w:val="both"/>
        <w:rPr/>
      </w:pPr>
      <w:r>
        <w:rPr/>
        <w:t>Рембрандт Харменс ван Рейн  (1606 – 69) –  голландский  живопи- сец, рисовальщик,  офортист.  Его  новаторское  искусство  отличается демократизмом и  жизненностью  образов. Сочетая  глубину  психоло-  гической характеристики  с исключительным  мастерством  живописи,  основанной на эффектах светотени, писал портреты, в т. ч.  групповые  и мифологические сцены. К 1660-м  годам  относятся  наиболее  слож- ные по психологической структуре  религиозные и исторические  ком-  позиции.  Широкая,  свободная   живопись   Рембрандта    приобретает  пространственную глубину, светотень выступает как средство раскры- тия психологических коллизий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Важнейший вклад в развитие  средневековой  культуры  внёс  анг- лийский драматург и поэт Уильям  Шекспир  (1564 – 1616) – крупней-   ший гуманист эпохи Позднего Возрождения. В  творчестве  Шекспира отразились  социальные  противоречия,  предшествовавшие  Английс-  кой  революции   17  века.  Ранние   пьесы  проникнуты  жизнеутверж-  дающим  началом:  «Укрощение  строптивой», «Сон  в  летнюю ночь»,  «Ромео  и  Джульетта» и  т. д.  В  исторических   хрониках  запечатлён  кризис феодальной системы. Шекспировский канон включает 37 драм.  Глубокий  лиризм и поэтичная образность присущи как поэмам и «Со- нетам»,  так  и  драмам  (написанным  преимущественно  белым  стих-  хом), отличающимся проникновенным знанием характеров и страстей. Масштаб событий  у Шекспира делает личные  драмы  героев  явлени-  ями государственного и общественного значения. Изображение харак- теров  во  всей  их  многогранности  и  движении  –  важнейший  вклад Шекспира в развитие  человеческой культуры.</w:t>
      </w:r>
    </w:p>
    <w:p>
      <w:pPr>
        <w:pStyle w:val="Style15"/>
        <w:jc w:val="both"/>
        <w:rPr/>
      </w:pPr>
      <w:r>
        <w:rPr/>
        <w:t xml:space="preserve">Николай Коперник (1473 – 1543) – польский астроном,  совершив- ший переворот  в  естествознании,  отказавшись от  принятого  в  тече- ние многих  веков учении о центральном положении  Земли, объяснив  видимые  движения небесных светил вращением планеты вокруг оси и обращением  её вокруг Солнца. </w:t>
      </w:r>
    </w:p>
    <w:p>
      <w:pPr>
        <w:pStyle w:val="Style15"/>
        <w:jc w:val="both"/>
        <w:rPr/>
      </w:pPr>
      <w:r>
        <w:rPr/>
        <w:t>Галилео Галилей (1564 – 1642) – итальянский учёный, один из  ос- нователей точного естествознания – всю свою  жизнь  боролся  против схоластики, считая основой  познания  опыт.  Заложил  основы  совре- менной механики, построил первый телескоп. Активно защищал гели- оцентрическую систему мира Коперника, за что был  подвергнут  суду инквизиции.</w:t>
      </w:r>
    </w:p>
    <w:p>
      <w:pPr>
        <w:pStyle w:val="Style15"/>
        <w:jc w:val="both"/>
        <w:rPr/>
      </w:pPr>
      <w:r>
        <w:rPr/>
        <w:t>Надо сказать, что в средние  века  большинство  учёных  подверга- лось гонениям со  стороны  инквизиции – судебно – полицейского  уч- реждения для борьбы с ересями. Учёный, который опровергал  учения церкви,  считался  еретиком  и  обычно  приговаривался  к  сожжению. Примером тому может служить судьба итальянского  философа – пан- теиста и поэта Джордано Бруно (1548 – 1600), выдвинувшего  концеп- цию о бесконечности и беслисленном множестве миров Вселенной.</w:t>
      </w:r>
    </w:p>
    <w:p>
      <w:pPr>
        <w:pStyle w:val="Style15"/>
        <w:jc w:val="both"/>
        <w:rPr/>
      </w:pPr>
      <w:r>
        <w:rPr/>
        <w:t>Работы Исаака Ньютона  (1643 – 1727) – английского  математика, механика,  астронома  и  физика – надолго  определили  пути развития физики и математики. Значительная часть классической механики  на- долго сохранилась в виде, созданном Ньютоном. Закон всемирного тя- готения постепенно осознавался как  единый  принцип,  позволяющий строить  совершенную теорию движения небесных тел. Созданный им  матемачический анализ открыл новую эпоху в математике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1115695</wp:posOffset>
                </wp:positionV>
                <wp:extent cx="2057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7.85pt" to="341.95pt,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рудно представить, какой была бы современная жизнь без гениев средневековья, людей, которые  не  смотря  на  протесты  церкви, про- возглашали свет Высокой культуры. Об этих людях, известных нам со школьной скамьи, можно написать очень 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Используемая литература: А. Н. Ужанков «Хрестоматия по древнерусской литературе»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               </w:t>
      </w:r>
      <w:r>
        <w:rPr/>
        <w:t>Анатолий Томилин «Рассказы об электричестве»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               </w:t>
      </w:r>
      <w:r>
        <w:rPr/>
        <w:t>«Советский Энциклопедический словарь»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                </w:t>
      </w:r>
      <w:r>
        <w:rPr/>
        <w:t>М. Шахнович  «Тайны Прометея»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                </w:t>
      </w:r>
      <w:r>
        <w:rPr/>
        <w:t>«Энциклопедический словарь математика»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                </w:t>
      </w:r>
      <w:r>
        <w:rPr/>
        <w:t>Журнал «Огонёк» 1987 года.</w:t>
      </w:r>
    </w:p>
    <w:sectPr>
      <w:footerReference w:type="default" r:id="rId5"/>
      <w:footerReference w:type="first" r:id="rId6"/>
      <w:type w:val="nextPage"/>
      <w:pgSz w:w="11906" w:h="16838"/>
      <w:pgMar w:left="90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740" w:leader="none"/>
      </w:tabs>
      <w:ind w:left="360" w:firstLine="54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6140" w:leader="none"/>
      </w:tabs>
      <w:ind w:left="360" w:right="76" w:firstLine="540"/>
    </w:pPr>
    <w:rPr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21:17:00Z</dcterms:created>
  <dc:creator>Астраханский Сергей</dc:creator>
  <dc:description/>
  <dc:language>en-US</dc:language>
  <cp:lastModifiedBy>Астраханский Сергей</cp:lastModifiedBy>
  <dcterms:modified xsi:type="dcterms:W3CDTF">2001-12-14T21:17:00Z</dcterms:modified>
  <cp:revision>2</cp:revision>
  <dc:subject/>
  <dc:title/>
</cp:coreProperties>
</file>