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 xml:space="preserve">С первых шагов по организации Советского правительства большую роль в нем играл Лев Давыдович Троцкий. Он родился 26 октября 1879 года в деревне Яновка Херсонской губернии в семье зажиточного еврейского землевладельца Давида Бронштейна. В последних классах реального училища вступил в революционное движение, участвуя в нелегальных кружках в Одессе и Николаеве, был  одним из основателей «Южно-русского  рабочего союза» в Николаеве. Арестованный вместе с другими организаторами этого союза, провел более полутора лет в заключении в тюрьмах Николаева, Одессы и Москвы. В 1902 году бежал из ссылки из села Усть-Кут в Восточной Сибири, воспользовавшись фальшивым паспортом на имя Троцкого. Перебравшись в Лондон, Л.Д. Троцкий знакомится с В.И. Лениным,  принимает активное участие в подготовке и работе </w:t>
      </w:r>
      <w:r>
        <w:rPr>
          <w:sz w:val="28"/>
          <w:lang w:val="en-US"/>
        </w:rPr>
        <w:t xml:space="preserve">II </w:t>
      </w:r>
      <w:r>
        <w:rPr>
          <w:sz w:val="28"/>
        </w:rPr>
        <w:t>съезда РСДПР в 1903 году. В ходе съезда он присоединяется к меньшевикам. Но в конце 1904 года фактически разрывает с ними и становится независимым, внефракционным  социал-демократом.</w:t>
      </w:r>
    </w:p>
    <w:p>
      <w:pPr>
        <w:pStyle w:val="Normal"/>
        <w:spacing w:lineRule="auto" w:line="360"/>
        <w:ind w:firstLine="720"/>
        <w:jc w:val="both"/>
        <w:rPr/>
      </w:pPr>
      <w:r>
        <w:rPr>
          <w:sz w:val="28"/>
        </w:rPr>
        <w:t xml:space="preserve">В начале 1905 года Троцкий нелегально возвращается в Россию. Уже в 1902-1905 годах он становится заметным публицистом и оратором, самостоятельным и творческим марксистом.  Вместе с немецко-русским  социал-демократом Парвусом (А.Л. Гельфандом) Троцкий выдвигает и разрабатывает теорию «перманентной», то есть «непрерывной» революцией. Согласно ей, начавшаяся в России революция должна быть непрерывной, то есть перейти от буржуазно-демократического этапа сразу к социалистическому и привести к установлению в России правительства диктатуры пролетариата, а победившая в России социалистическая революция должна быть распространена на страны Западной Европы, пролетариат, который </w:t>
      </w:r>
      <w:r>
        <w:rPr>
          <w:sz w:val="28"/>
          <w:lang w:val="en-US"/>
        </w:rPr>
        <w:t xml:space="preserve"> </w:t>
      </w:r>
      <w:r>
        <w:rPr>
          <w:sz w:val="28"/>
        </w:rPr>
        <w:t>стоит непосредственно перед завоеванием власти в социалистической революции; социалистическая Европа поможет пролетариату России построить социалистическое общество в отсталой, мелкобуржуазной стране. Троцкий принимает активное участие в революционном движении России. Под фамилией Яновский его избирают в Петербурский Совет, где он завоевывает популярность как наиболее радикальный фактор. В конце 1905 года Троцкий председательствует на последнем заседании Совета и, арестованный царской полицией, проводит почти год в тюрьме, а  затем на судебном процессе по делу 50 активных деятелей Совета приговаривается к длительной ссылке на север Западной Сибири. Он не прекращает и в тюрьме публицистической работы. Именно в эти годы в практически-политическом плане он приближается к позиции большевиков.</w:t>
      </w:r>
    </w:p>
    <w:p>
      <w:pPr>
        <w:pStyle w:val="Normal"/>
        <w:spacing w:lineRule="auto" w:line="360"/>
        <w:ind w:firstLine="720"/>
        <w:jc w:val="both"/>
        <w:rPr/>
      </w:pPr>
      <w:r>
        <w:rPr>
          <w:sz w:val="28"/>
        </w:rPr>
        <w:t xml:space="preserve">По пути в ссылку Троцкому удается бежать,  он появляется нелегально в Петербурге, а затем переезжает в Финляндию. Там встречается с Лениным и лидером левого меньшевиков Ю.О. Мартовым. После участия в </w:t>
      </w:r>
      <w:r>
        <w:rPr>
          <w:sz w:val="28"/>
          <w:lang w:val="en-US"/>
        </w:rPr>
        <w:t xml:space="preserve">V </w:t>
      </w:r>
      <w:r>
        <w:rPr>
          <w:sz w:val="28"/>
        </w:rPr>
        <w:t>съезде РСДПР Л.Д. Троцкий переезжает в Вену, где живет вплоть до августа 1914 года. Он активно участвует в социал-демократическом движении Австро-Венгрии и Германии, сотрудничает в австро-немецкой социалистической печати, знакомится с деятельностью социал-демократии Балтийских стран. Сам он с 1908 по 1913 год выпускает в Вене популярную рабочую газету «Правда», нелегально переправляемую в Россию. Несмотря на попытки Ленина привлечь Троцкого к общепартийной работе, тот остается независимым и склонным к заключению временных союзов с противниками большевиков-ленинцев. Эти годы – время наибольшей отдаленности и даже противостояние между Лениным и Троцким. Только во время первой мировой войны  их взгляды на войну, интернационалистическая позиция объективно быстро сближается. Но субъективно Ленин по-прежнему  относится к Троцкому с недоверием и подозрительностью.</w:t>
      </w:r>
    </w:p>
    <w:p>
      <w:pPr>
        <w:pStyle w:val="Normal"/>
        <w:spacing w:lineRule="auto" w:line="360"/>
        <w:ind w:firstLine="720"/>
        <w:jc w:val="both"/>
        <w:rPr>
          <w:sz w:val="28"/>
        </w:rPr>
      </w:pPr>
      <w:r>
        <w:rPr>
          <w:sz w:val="28"/>
        </w:rPr>
        <w:t>С начала войны, уже 3 августа 1914 года, Троцкий с семьей оказывается высланным из Австро-Венгии. Он переезжает в Швейцарию, затем во Францию, сотрудничает в интернационалистических газетах «Голос», «Наше слово». В конце 1916 года французские власти высылают Троцкого в Испанию, а оттуда в Америку. Через несколько недель он уже в Нью-Йорке, работает в редакции леов йгазеты «Новый мир» на русском языке.</w:t>
      </w:r>
    </w:p>
    <w:p>
      <w:pPr>
        <w:pStyle w:val="Normal"/>
        <w:spacing w:lineRule="auto" w:line="360"/>
        <w:ind w:firstLine="720"/>
        <w:jc w:val="both"/>
        <w:rPr>
          <w:sz w:val="28"/>
        </w:rPr>
      </w:pPr>
      <w:r>
        <w:rPr>
          <w:sz w:val="28"/>
        </w:rPr>
        <w:t>Именно в США застает Троцкого весть о победе Февральской революции. Он уедет  на родину, но по пути в канадском порту Галифакс его задерживают английские власти и заключают в лагерь Амхерст для интернированных. Только заступничество Петроградского Совета рабочих и солдатских депутатов заставляет русское министерство иностранных дел ходатайствовать о его освобождении. Вечером 4 мая Троцкий прибывает на Финляндский вокзал в Петроград, где его приветствует член исполкома Петроградского Совета Г.Ф. Федоров от имени большевиков и лично от Ленина. 5 мая 1917 года Троцкий впервые выступает на общем собрании Петроградского Совета рабочих и солдатских депутатов, где открыто, поддерживает большевистский лозунг передачи всей власти Советом.</w:t>
      </w:r>
    </w:p>
    <w:p>
      <w:pPr>
        <w:pStyle w:val="Normal"/>
        <w:spacing w:lineRule="auto" w:line="360"/>
        <w:ind w:firstLine="720"/>
        <w:jc w:val="both"/>
        <w:rPr/>
      </w:pPr>
      <w:r>
        <w:rPr>
          <w:sz w:val="28"/>
        </w:rPr>
        <w:t xml:space="preserve">Троцкий вступает в межрайонную организацию объединенных социал-демократов и в ее составе на </w:t>
      </w:r>
      <w:r>
        <w:rPr>
          <w:sz w:val="28"/>
          <w:lang w:val="en-US"/>
        </w:rPr>
        <w:t>VI</w:t>
      </w:r>
      <w:r>
        <w:rPr>
          <w:sz w:val="28"/>
        </w:rPr>
        <w:t xml:space="preserve"> съезде большевистской партии принимается в члены РСДРП (б). В июньские дни 1917 года Троцкий выступает в едином строю с большевиками. Когда Временное правительство издает приказ об аресте Ленина и Зиновьева по обвинению «в государственной измене», он требует, чтобы арестовали и его. Партия решила не подвергать риску жизнь Ленина и Зиновьева: ЦК рекомендовал перейти им на нелегальное положение. Троцкий же был арестован в ночь на 22 июня 1917 года и посажен в ту же тюрьму «Кресты», где он уже сидел в 1906 году. Арест и заключение сорвали намечавшиеся выступления Троцкого на </w:t>
      </w:r>
      <w:r>
        <w:rPr>
          <w:sz w:val="28"/>
          <w:lang w:val="en-US"/>
        </w:rPr>
        <w:t xml:space="preserve">VI </w:t>
      </w:r>
      <w:r>
        <w:rPr>
          <w:sz w:val="28"/>
        </w:rPr>
        <w:t>съезде РСДРП (б) с докладом о политическом положении.</w:t>
      </w:r>
    </w:p>
    <w:p>
      <w:pPr>
        <w:pStyle w:val="Normal"/>
        <w:spacing w:lineRule="auto" w:line="360"/>
        <w:ind w:firstLine="720"/>
        <w:jc w:val="both"/>
        <w:rPr>
          <w:sz w:val="28"/>
        </w:rPr>
      </w:pPr>
      <w:r>
        <w:rPr>
          <w:sz w:val="28"/>
        </w:rPr>
        <w:t>На съезде РСДРП (б) Троцкий был избран в Центральный Комитет партии. После разгрома корниловщины Временное правительство вынуждено было освободить Троцкого под залог. С 5 сентября он активно включается в работу большевистской партии в столице. Популярность его, начавшая расти еще в мае – июне, теперь достигает высшей точки. 25 сентября 1917 года, по предложению ЦК РСДРП (б), Троцкий избирается председателем Петроградсктого Совета рабочих и солдатских депутатов, перешедшего еще в начале сентября на большевистские позиции. Троцкий принимает самое активное участие в подготовке и проведении Октябрьского вооруженного восстания в Петрограде. После возвращения Ленина из финляндского подполья, Троцкий и Ленин , согласовывают свои позиции на двух заседаниях ЦК и на личной встрече с глазу на глаз между заседаниями 10 и 15 октября 1917 года. Троцкий занимает отрицательную позицию по отношению к поступки Каменева и Зиновьева и участвует в попытке смягчить негативные последствия выступления Каменева в газете «Новая жизнь» 18 октября. Он предотвращает внесение Каменевым сепаратной революции против восстания на вечернем заседании Петроградского Совета в тот же день.</w:t>
      </w:r>
    </w:p>
    <w:p>
      <w:pPr>
        <w:pStyle w:val="Normal"/>
        <w:spacing w:lineRule="auto" w:line="360"/>
        <w:ind w:firstLine="720"/>
        <w:jc w:val="both"/>
        <w:rPr/>
      </w:pPr>
      <w:r>
        <w:rPr>
          <w:sz w:val="28"/>
        </w:rPr>
        <w:t xml:space="preserve">Тем не менее в связи с этим выступлением и переносом даты открытия </w:t>
      </w:r>
      <w:r>
        <w:rPr>
          <w:sz w:val="28"/>
          <w:lang w:val="en-US"/>
        </w:rPr>
        <w:t>II</w:t>
      </w:r>
      <w:r>
        <w:rPr>
          <w:sz w:val="28"/>
        </w:rPr>
        <w:t xml:space="preserve"> Всероссийского съезда Советов на 25 октября Троцкий вновь проявлял колебания, стремясь отсрочить начало выступления до открытия съезда. Только начавшееся «контрнаступление» Керенского в ночь на 24 октября, закрытие газеты большевиков «Рабочий путь», угроза ареста членов Военно-революционного комитета Петроградского Совета заставили его выступить раньше. Вечером 24 октября наступательные действия ВРК наконец развернулись. Ночь на 25 октября 1917 года является начальной датой истории Советского правительства. Его  датой «утробный» период был весьма кратким - всего двое суток.</w:t>
      </w:r>
    </w:p>
    <w:p>
      <w:pPr>
        <w:pStyle w:val="Normal"/>
        <w:spacing w:lineRule="auto" w:line="360"/>
        <w:ind w:firstLine="720"/>
        <w:jc w:val="both"/>
        <w:rPr>
          <w:sz w:val="28"/>
        </w:rPr>
      </w:pPr>
      <w:r>
        <w:rPr>
          <w:sz w:val="28"/>
        </w:rPr>
        <w:t>При подборе кандидатов на посты народных комиссаров Ленин предложил Троцкому занять пост комиссара по внутренним делам. Этот пост традиционно был самым важным в России на протяжении целого столетия. Но Троцкий отказался. Троцкому решили дать пост наркома по иностранным делам. И хотя Троцкий не имел никакого дипломатического опыта, а по своей натуре был скорее человеком прямым, весьма не дипломатичном, он согласился.</w:t>
      </w:r>
    </w:p>
    <w:p>
      <w:pPr>
        <w:pStyle w:val="Normal"/>
        <w:spacing w:lineRule="auto" w:line="360"/>
        <w:ind w:firstLine="720"/>
        <w:jc w:val="both"/>
        <w:rPr>
          <w:sz w:val="28"/>
        </w:rPr>
      </w:pPr>
      <w:r>
        <w:rPr>
          <w:sz w:val="28"/>
        </w:rPr>
        <w:t>Троцкий рассказывает, что мысль об участии в правительстве, в управлении страной и его застигла врасплох. Он пытался оказаться вообще вне правительства, оставив за собой руководство партийной печатью. Но Ленина настаивал, чтобы Троцкий не только принял участие в правительстве, но и взял на себя управление внутренними делами. «Я возражал откровенно разъясняет Троцкий, - и в числе других доводов выдвинул национальный момент: стоит ли, мол, давать в руки врагам такое дополнительное оружие, как мое еврейство?» Ленин был почти возмущен.</w:t>
      </w:r>
    </w:p>
    <w:p>
      <w:pPr>
        <w:pStyle w:val="Normal"/>
        <w:spacing w:lineRule="auto" w:line="360"/>
        <w:ind w:firstLine="720"/>
        <w:jc w:val="both"/>
        <w:rPr>
          <w:sz w:val="28"/>
        </w:rPr>
      </w:pPr>
      <w:r>
        <w:rPr>
          <w:sz w:val="28"/>
        </w:rPr>
        <w:t xml:space="preserve">Доводы Троцкого признали основательными Свердлов и еще несколько членов ЦК. Ленина остался в меньшинстве. Однако из правительства Троцкого совсем не отпустил. </w:t>
      </w:r>
    </w:p>
    <w:p>
      <w:pPr>
        <w:pStyle w:val="Normal"/>
        <w:spacing w:lineRule="auto" w:line="360"/>
        <w:ind w:firstLine="720"/>
        <w:jc w:val="both"/>
        <w:rPr/>
      </w:pPr>
      <w:r>
        <w:rPr>
          <w:sz w:val="28"/>
        </w:rPr>
        <w:t xml:space="preserve">В первые дни после окончания </w:t>
      </w:r>
      <w:r>
        <w:rPr>
          <w:sz w:val="28"/>
          <w:lang w:val="en-US"/>
        </w:rPr>
        <w:t xml:space="preserve">II  </w:t>
      </w:r>
      <w:r>
        <w:rPr>
          <w:sz w:val="28"/>
        </w:rPr>
        <w:t>Всероссийского съезда Советов, который по докладу Троцкого утвердил постановление о создании Совета Народных Комиссаров как временного рабочего и крестьянского правительства, а самого докладчика – народным комиссаром по иностранным делам, Троцкому пришлось заниматься именно внутренними делами. Он входил наряду с Лениным во все чрезвычайные органы для организации разгрома мятежников, участвуя в заседаниях ЦК и ВРК, созданного 27 октября штаба ВРК.</w:t>
      </w:r>
    </w:p>
    <w:p>
      <w:pPr>
        <w:pStyle w:val="Normal"/>
        <w:spacing w:lineRule="auto" w:line="360"/>
        <w:ind w:firstLine="720"/>
        <w:jc w:val="both"/>
        <w:rPr>
          <w:sz w:val="28"/>
        </w:rPr>
      </w:pPr>
      <w:r>
        <w:rPr>
          <w:sz w:val="28"/>
        </w:rPr>
        <w:t>Так , он вместе с Лениным приходит 28 октября в штаб ВРК, контролирует его работу. В связи  с тем, что войска Керенского к этому моменту заняли не только Гатчину, но и Царское Село и находились в 20 – 25 километрах от Петрограда, Ленин и Троцкий настояли на том, чтобы штаб ВРК немедленно переехал в помещение штаба Петроградского военного округа на Дворцовой площади, и воспользовался техническим аппаратом штаба и его системной связи. В 5 часов дня 28 октября Ленина и Троцкий приезжают в штаб округа и лично проверяют, как там начал работать штаб ВРК. В ночь на 29 октября Троцкий вместе с Ленины приезжают на Путиловский завод , чтобы убедить рабочих  усилить выпуск оружия. Утром 29 октября Троцкий вместе с Лениным участвуют в контроле над разработкой Военно-революционным комитетом плана подавления мятежа юнкеров. Мятеж этот удалось к вечеру 29 октября полностью подавить, что сорвало планы контрреволюции. 27-31 октября Троцкий выступает на многих митингах и собраниях.</w:t>
      </w:r>
    </w:p>
    <w:p>
      <w:pPr>
        <w:pStyle w:val="Normal"/>
        <w:spacing w:lineRule="auto" w:line="360"/>
        <w:ind w:firstLine="720"/>
        <w:jc w:val="both"/>
        <w:rPr/>
      </w:pPr>
      <w:r>
        <w:rPr>
          <w:sz w:val="28"/>
        </w:rPr>
        <w:t xml:space="preserve">Наряду с прямыми военными задачами  Троцкий безоговорочно поддерживал Ленина, отстаивавшего власть, которую </w:t>
      </w:r>
      <w:r>
        <w:rPr>
          <w:sz w:val="28"/>
          <w:lang w:val="en-US"/>
        </w:rPr>
        <w:t>II</w:t>
      </w:r>
      <w:r>
        <w:rPr>
          <w:sz w:val="28"/>
        </w:rPr>
        <w:t xml:space="preserve"> Всероссийский съезд Советов вручил Совету Народных Комиссаров.</w:t>
      </w:r>
    </w:p>
    <w:p>
      <w:pPr>
        <w:pStyle w:val="Normal"/>
        <w:spacing w:lineRule="auto" w:line="360"/>
        <w:ind w:firstLine="720"/>
        <w:jc w:val="both"/>
        <w:rPr>
          <w:sz w:val="28"/>
        </w:rPr>
      </w:pPr>
      <w:r>
        <w:rPr>
          <w:sz w:val="28"/>
        </w:rPr>
        <w:t>Позиция Троцкого была четкая и определенная: он против коалиционного социалистического правительства, за сохранение власти в руках Совнаркома, составленного из одних большевиков.</w:t>
      </w:r>
    </w:p>
    <w:p>
      <w:pPr>
        <w:pStyle w:val="Normal"/>
        <w:spacing w:lineRule="auto" w:line="360"/>
        <w:ind w:firstLine="720"/>
        <w:jc w:val="both"/>
        <w:rPr>
          <w:sz w:val="28"/>
        </w:rPr>
      </w:pPr>
      <w:r>
        <w:rPr>
          <w:sz w:val="28"/>
        </w:rPr>
        <w:t>Троцкий поддерживает резолюцию Ленина с осуждением оппозиции внутри ЦК, он первым  после Ленина подписывает ультиматум больштнства ЦК меньшинству  от 3 ноября 1917 года.</w:t>
      </w:r>
    </w:p>
    <w:p>
      <w:pPr>
        <w:pStyle w:val="Normal"/>
        <w:spacing w:lineRule="auto" w:line="360"/>
        <w:ind w:firstLine="720"/>
        <w:jc w:val="both"/>
        <w:rPr>
          <w:sz w:val="28"/>
        </w:rPr>
      </w:pPr>
      <w:r>
        <w:rPr>
          <w:sz w:val="28"/>
        </w:rPr>
        <w:t xml:space="preserve">В тот же день состоялось второе заседание Совнаркома, почти целиком посвященное обсуждению вопроса о соглашении с другими партиями и положению в Москве. Ленин и Троцкий на этом заседании выступали  за прекращение переговоров о соглашениях с партиями меньшевиков и эсеров. Первое время Ленин и Троцкий работали в одном и том же кабинете, комната №67 Смольного. Затем Троцкий переехал в другое помещение. «Кабинет Ленина и мой, - вспоминал Троцкий, - были в Смольном расположены на противоположных концах здания. Мы были вязаны телефоном». 15 ноября в «Правде» за подписями  Троцкого и Ленина было напечатано обращение к «Народам воюющих стран» о том, что германский главнокомандующий согласен на заключение немедленного перемирия, чтобы открыть  переговоры о демократическом мире, на основе признания самоопределения народов, мира без аннексий и контрибуции. Советское правительство предложило отложить начало переговоров еще на пять дней, до 19 ноября 1917 года, чтобы дать последний шанс своим союзникам присоединиться к переговорам. </w:t>
      </w:r>
    </w:p>
    <w:p>
      <w:pPr>
        <w:pStyle w:val="Normal"/>
        <w:spacing w:lineRule="auto" w:line="360"/>
        <w:ind w:firstLine="720"/>
        <w:jc w:val="both"/>
        <w:rPr>
          <w:sz w:val="28"/>
        </w:rPr>
      </w:pPr>
      <w:r>
        <w:rPr>
          <w:sz w:val="28"/>
        </w:rPr>
        <w:t>18 ноября Троцкий принял начальника американской военной миссии генерала Джадсона. Беседа носила даже дружественный характер.</w:t>
      </w:r>
    </w:p>
    <w:p>
      <w:pPr>
        <w:pStyle w:val="Normal"/>
        <w:spacing w:lineRule="auto" w:line="360"/>
        <w:ind w:firstLine="720"/>
        <w:jc w:val="both"/>
        <w:rPr>
          <w:sz w:val="28"/>
        </w:rPr>
      </w:pPr>
      <w:r>
        <w:rPr>
          <w:sz w:val="28"/>
        </w:rPr>
        <w:t>После длительного периода Троцкий вновь получил  возможность читать немецкие газеты  и поначалу с жадностью набросился на них. Но вскоре и они не заполняли весь вынужденный досуг. Тогда Троцкому пришла такая идея: не написать ли между делом «Историю Октябрьской революции»? Вскоре  получилась книжка листов на восемь, предназначенная автором, прежде всего для иностранного читателя. Книжка была вскоре переведена на дюжину европейских и азиатских языков.</w:t>
      </w:r>
    </w:p>
    <w:p>
      <w:pPr>
        <w:pStyle w:val="Normal"/>
        <w:spacing w:lineRule="auto" w:line="360"/>
        <w:ind w:firstLine="720"/>
        <w:jc w:val="both"/>
        <w:rPr>
          <w:sz w:val="28"/>
        </w:rPr>
      </w:pPr>
      <w:r>
        <w:rPr>
          <w:sz w:val="28"/>
        </w:rPr>
        <w:t>Во время одного  из перерывов в переговорах в начале 1918 года Троцкий прибыл в Петроград и изложил Ленину и руководству партии суть немецких предложений. Последовала серия заседаний, на которых вопрос о заключении мира стал обсуждаться с предельной горячностью.</w:t>
      </w:r>
    </w:p>
    <w:p>
      <w:pPr>
        <w:pStyle w:val="Normal"/>
        <w:spacing w:lineRule="auto" w:line="360"/>
        <w:ind w:firstLine="720"/>
        <w:jc w:val="both"/>
        <w:rPr/>
      </w:pPr>
      <w:r>
        <w:rPr>
          <w:sz w:val="28"/>
        </w:rPr>
        <w:t xml:space="preserve">11 января 1918 года ЦК заседал один. После тщательного обсуждения мнения практически разделились. Добившись полукомпромиса на заседании ЦК 11 января, Ленина провел после этого </w:t>
      </w:r>
      <w:r>
        <w:rPr>
          <w:sz w:val="28"/>
          <w:lang w:val="en-US"/>
        </w:rPr>
        <w:t>III</w:t>
      </w:r>
      <w:r>
        <w:rPr>
          <w:sz w:val="28"/>
        </w:rPr>
        <w:t xml:space="preserve"> Всероссийский съезд Советов.</w:t>
      </w:r>
    </w:p>
    <w:p>
      <w:pPr>
        <w:pStyle w:val="Normal"/>
        <w:spacing w:lineRule="auto" w:line="360"/>
        <w:ind w:firstLine="720"/>
        <w:jc w:val="both"/>
        <w:rPr>
          <w:sz w:val="28"/>
        </w:rPr>
      </w:pPr>
      <w:r>
        <w:rPr>
          <w:sz w:val="28"/>
        </w:rPr>
        <w:t xml:space="preserve">В последней декаде января Троцкий вновь в Брест-Литовске. Он телеграфировал оттуда, что немцы затягивают переговоры. Прямой провод был выведен из строя. Множились слухи о революции в Германии и Австрии. А отсутствии Троцкого немцы наконец предъявили ультиматум – это произошло 15 (28) января 1918 года. Ленина ответил : «Наша точка зрения вам известна». Что это означало? Документ о том, что  ЦК дал прямое указание на заключение мира, пока не опубликован. Поэтому, в сущности, у Троцкого была  только одна  «точка зрения»: постановление ЦК РСДРП (б) от 11 января, а именно «мы войну прекращаем, мира не заключаем» с дополнением «всячески затягиваем подписание мира». Затягивать было больше нельзя, значит, нужно было делать вывод. Троцкий его и сделал. Он прервал переговоры с заявлением о том, что Россия мира не подписывает, но состояние войны объявляет прекращенным и армию демобилизует. Поздно вечером 28 января (11 февраля) Троцкий отправляет телеграмму в Ставку Н.В. Крыленко с предписанием отдать приказ в ночь на 29 января о прекращении состояния войны с Германией и демобилизации русской армии. </w:t>
      </w:r>
    </w:p>
    <w:p>
      <w:pPr>
        <w:pStyle w:val="Normal"/>
        <w:spacing w:lineRule="auto" w:line="360"/>
        <w:ind w:firstLine="720"/>
        <w:jc w:val="both"/>
        <w:rPr>
          <w:sz w:val="28"/>
        </w:rPr>
      </w:pPr>
      <w:r>
        <w:rPr>
          <w:sz w:val="28"/>
        </w:rPr>
        <w:t>Утром 21 января 1918 года в Смольном Ленин беседует с Троцким, только что прибывшим из Брест-Литовска. Троцкий самоуверенно убеждал Ленина, что немецкое командование не посмеет наступать, а если такой приказ и будет отдан, солдаты не пойдут в бой.</w:t>
      </w:r>
    </w:p>
    <w:p>
      <w:pPr>
        <w:pStyle w:val="Normal"/>
        <w:spacing w:lineRule="auto" w:line="360"/>
        <w:ind w:firstLine="720"/>
        <w:jc w:val="both"/>
        <w:rPr>
          <w:sz w:val="28"/>
        </w:rPr>
      </w:pPr>
      <w:r>
        <w:rPr>
          <w:sz w:val="28"/>
        </w:rPr>
        <w:t>23 февраля были получены новые германские условия мираЮ гораздо более тяжелые, чем те, которые были предъявлены ультимативно 15 января от отвергнуты Троцким 28 января. На заседании ЦК РСДРП (б) 23 февраля большинством в семь голосов против четверых голосов «левых коммунистов» и при четверых воздержавшихся (Троцкий, Иоффе, Крестинский, Дзержинский) ленинское предложение было принято, а затем ВЦИК также утвердил принятие немецких условий. Советская власть была спасена, однако очень большой ценой, которая могла бы быть неизмеримо меньше, если бы Троцкий не был так уверен в своих прогнозах относительно близости  германской революции и невозможности кайзеровских войск возобновить свое наступление.</w:t>
      </w:r>
    </w:p>
    <w:p>
      <w:pPr>
        <w:pStyle w:val="Normal"/>
        <w:spacing w:lineRule="auto" w:line="360"/>
        <w:ind w:firstLine="720"/>
        <w:jc w:val="both"/>
        <w:rPr>
          <w:sz w:val="28"/>
        </w:rPr>
      </w:pPr>
      <w:r>
        <w:rPr>
          <w:sz w:val="28"/>
        </w:rPr>
        <w:t>Признав теперь свою ошибку, Троцкий стал помогать Ленину в его борьбе против «левых коммунистов». Но дальнейшее пребывание его на посту народного комиссара по иностранным делам в этой ситуации было невозможным. После переезда Советского правительства в Москву 13 марта 1918 года Троцкого назначают единоличным комиссаром по военным и морским делам взамен существовавшей там коллегии.</w:t>
      </w:r>
    </w:p>
    <w:p>
      <w:pPr>
        <w:pStyle w:val="Normal"/>
        <w:spacing w:lineRule="auto" w:line="360"/>
        <w:ind w:firstLine="720"/>
        <w:jc w:val="both"/>
        <w:rPr>
          <w:sz w:val="28"/>
        </w:rPr>
      </w:pPr>
      <w:r>
        <w:rPr>
          <w:sz w:val="28"/>
        </w:rPr>
        <w:t>Эти дни были для Троцкого временем самокритичных  раздумий, осознание своего просчета. Вместе с тем именно в ходе брестской эпопеи Троцкий смог убедиться в превосходстве аналитического ума Ленина, признал его первенство над собой. Об этом он открыто заявил 3 октября 1918 года в одном из выступлений.</w:t>
      </w:r>
    </w:p>
    <w:p>
      <w:pPr>
        <w:pStyle w:val="Normal"/>
        <w:spacing w:lineRule="auto" w:line="360"/>
        <w:ind w:firstLine="720"/>
        <w:jc w:val="both"/>
        <w:rPr>
          <w:sz w:val="28"/>
        </w:rPr>
      </w:pPr>
      <w:r>
        <w:rPr>
          <w:sz w:val="28"/>
        </w:rPr>
        <w:t>Перемещение Троцкого на новый пост было не «ссылкой», а выдвиженим. Декрет от 15 (28) января 1918 года провозглашал добровольческий принцип создания Красной Армии.</w:t>
      </w:r>
    </w:p>
    <w:p>
      <w:pPr>
        <w:pStyle w:val="Normal"/>
        <w:spacing w:lineRule="auto" w:line="360"/>
        <w:ind w:firstLine="720"/>
        <w:jc w:val="both"/>
        <w:rPr>
          <w:sz w:val="28"/>
        </w:rPr>
      </w:pPr>
      <w:r>
        <w:rPr>
          <w:sz w:val="28"/>
        </w:rPr>
        <w:t>Назначение Троцкого на высший военный пост исходило от Ленина и было поддержано Я.М. Свердловым по партийной и советской линиям.</w:t>
      </w:r>
    </w:p>
    <w:p>
      <w:pPr>
        <w:pStyle w:val="Normal"/>
        <w:spacing w:lineRule="auto" w:line="360"/>
        <w:ind w:firstLine="720"/>
        <w:jc w:val="both"/>
        <w:rPr>
          <w:sz w:val="28"/>
        </w:rPr>
      </w:pPr>
      <w:r>
        <w:rPr>
          <w:sz w:val="28"/>
        </w:rPr>
        <w:t>«Был ли я подготовлен для военной работы? - задаваясь вопросом Троцкий в автобиографии. – Разумеется, нет. Мне не довелось даже служить в свое время в царской армии. Призывные годы прошли для меня в тюрьме, ссылке и эмиграции. В 1906 году суд лишил меня гражданских и военных прав. Я не считал себя ни в малейшей степени стратегом и без всякого  снисхождения относился к вызванному революцией в партии разливу стратегического дипломатизма. Правда, в трех случаях в войне с Деникиным , в защите Петрограда,  и войне с Пилсудским – я занимал самостоятельную стратегическую позицию и боролся за нее то против командования, то против большинства ЦК. Но в этих случаях стратегическая позиция моя определялась политическим и хозяйственным, а не чисто стратегическим углом зрения. Нужно, впрочем, сказать, что вопросы большой стратегии и не могут иначе решаться». Но до вопросов «большой стратегии» было еще далеко. Троцкому приходилось в это время туго. Он учился на ходу, усваивал десятки новых понятий и сведений в день, вникал во все новые и новые тонкости организации армии и ее снабжении. 4 марта 1918 года, по его предложению, Совнарком создает Высший Совет Народной Обороны и Высший Военный Совет. Троцкий становится его председателем, подбирает кадры. Своим заместителем по наркомату Троцкий делает двадцатилетнего военного врача Э.М. Склянского. На долгие годы он будет его главным помощником по всем военным делам. Когда Троцкого назначают 6 сентября 1918 года председателем Революционного Военного Совета республики (РВСР), Склянский становится его заместителем вплоть до 1924 года.</w:t>
      </w:r>
    </w:p>
    <w:p>
      <w:pPr>
        <w:pStyle w:val="Normal"/>
        <w:spacing w:lineRule="auto" w:line="360"/>
        <w:ind w:firstLine="720"/>
        <w:jc w:val="both"/>
        <w:rPr/>
      </w:pPr>
      <w:r>
        <w:rPr>
          <w:sz w:val="28"/>
        </w:rPr>
        <w:t xml:space="preserve">Троцкий принимает участие в разработке проведении в жизнь всех важнейших декретов по военному ведомству в период март-июль 1918 года. Так, 8 апреля 1918 года Совнарком принимает декрет об учреждении волостных, уездных, губернских и окружных комиссариатов  по военным делам. Система эта существует до настоящего времени. Тогда же создается Всероссийское бюро военных комиссаров, 8 мая вместо Всероссийской коллегии по формированию Красной Армии был создан  Всероссийский главный штаб. Усилиями всех этих органов к 20 апреля число красноармейцев и командиров было доведено до 196 тысяч. 22 апреля 1918 года вводится всеобщее воинское обучение граждан. Идея привлечения военных специалистов, как и старых буржуазных специалистов в народной хозяйство, одновременно выдвигалось и обосновывалось В.И. Лениным и Л.Д.Троцким. </w:t>
      </w:r>
      <w:r>
        <w:rPr>
          <w:sz w:val="28"/>
          <w:lang w:val="en-US"/>
        </w:rPr>
        <w:t xml:space="preserve">V </w:t>
      </w:r>
      <w:r>
        <w:rPr>
          <w:sz w:val="28"/>
        </w:rPr>
        <w:t xml:space="preserve">Всероссийский съезд принял 10 июля постановление «Об организации Красной Армии». Это постановление вводило вновь всеобщую воинскую повинность трудящихся с 18 до 40 лет. </w:t>
      </w:r>
    </w:p>
    <w:p>
      <w:pPr>
        <w:pStyle w:val="Normal"/>
        <w:spacing w:lineRule="auto" w:line="360"/>
        <w:ind w:firstLine="720"/>
        <w:jc w:val="both"/>
        <w:rPr>
          <w:sz w:val="28"/>
        </w:rPr>
      </w:pPr>
      <w:r>
        <w:rPr>
          <w:sz w:val="28"/>
        </w:rPr>
        <w:t>Л.Д. Троцкий  быстро понял значение внешних стимулов, наград и отличий для такой специфической среды , как военнослужащие. В декабре 1917 года  на волне общедемократического движения в армии были упразднены все воинские звания, знаки различия, ордена и медали. В апреле 1918 года Троцкий издает приказ о введении нового отличия Красной Армии – красной звезды на головном уборе вместо «романовской» кокарды. В августе 1918 года Троцкий впервые предлагает ввести и орден «Красному воину» или «Воину-интернационалисту». В дальнейшей разработке эта идея привела к учреждению первого советского ордена Красного Знамени. Троцкий как политический командир все Красной Армии, как революционный военный министр еще не проявил себя в марте-июле 1918 года. Громкая слава, успехи и поражения, восторг сподвижников и интриги врагов ждали  его в недалеком будущем, начавшемся с августа 1918 года.</w:t>
      </w:r>
    </w:p>
    <w:p>
      <w:pPr>
        <w:pStyle w:val="Normal"/>
        <w:spacing w:lineRule="auto" w:line="360"/>
        <w:ind w:firstLine="720"/>
        <w:jc w:val="both"/>
        <w:rPr>
          <w:sz w:val="28"/>
        </w:rPr>
      </w:pPr>
      <w:r>
        <w:rPr>
          <w:sz w:val="28"/>
        </w:rPr>
        <w:t>«Современная литература о разногласиях Ленина и Троцкого перегружена апокрифами. Бывали , конечно, и разногласия. Но неизмеримо чаще бывало так, что мы приходили к одному и тому же выводу, обменявшись двумя словами по телефону или независимо друг от друга».</w:t>
      </w:r>
    </w:p>
    <w:p>
      <w:pPr>
        <w:pStyle w:val="Normal"/>
        <w:spacing w:lineRule="auto" w:line="360"/>
        <w:ind w:firstLine="720"/>
        <w:jc w:val="both"/>
        <w:rPr>
          <w:sz w:val="28"/>
        </w:rPr>
      </w:pPr>
      <w:r>
        <w:rPr>
          <w:sz w:val="28"/>
        </w:rPr>
        <w:t>Слова Троцкого о Ленине не случайны в его воспоминаниях. Уважение к Ленину, признание его исключительности и гениальности пронизывают все мемуары Троцкого. Они отражают действительный факт: Троцкий стал близким к Ленину членом правительства и ЦК. Их сотрудничество крепло, и отдельные разногласия лишь оттеняли сотрудничество по большинству вопросов. Но свое место второго человека в партии и государстве Троцкий еще должен был завоевать... Троцкий и Сталин родились в один год (1879), с разнице в два месяца.</w:t>
      </w:r>
    </w:p>
    <w:p>
      <w:pPr>
        <w:pStyle w:val="Normal"/>
        <w:spacing w:lineRule="auto" w:line="360"/>
        <w:ind w:firstLine="720"/>
        <w:jc w:val="both"/>
        <w:rPr>
          <w:sz w:val="28"/>
        </w:rPr>
      </w:pPr>
      <w:r>
        <w:rPr>
          <w:sz w:val="28"/>
        </w:rPr>
        <w:t>В 20-ые годы занимали важнейшие партийные и государственные посты. Обоими свойствен был эгоизм, чрезмерное самомнение. Оба были дважды женаты, у каждого трагическая кончина двух сыновей.</w:t>
      </w:r>
    </w:p>
    <w:p>
      <w:pPr>
        <w:pStyle w:val="Normal"/>
        <w:spacing w:lineRule="auto" w:line="360"/>
        <w:ind w:firstLine="720"/>
        <w:jc w:val="both"/>
        <w:rPr>
          <w:sz w:val="28"/>
        </w:rPr>
      </w:pPr>
      <w:r>
        <w:rPr>
          <w:sz w:val="28"/>
        </w:rPr>
        <w:t>Сталин и Троцкий после смерти Ленина способствовали  усилению внутрипартийной борьбы, переросшей в войну не на жизнь, а на смерть.</w:t>
      </w:r>
    </w:p>
    <w:p>
      <w:pPr>
        <w:pStyle w:val="Normal"/>
        <w:spacing w:lineRule="auto" w:line="360"/>
        <w:ind w:firstLine="720"/>
        <w:jc w:val="both"/>
        <w:rPr>
          <w:sz w:val="28"/>
        </w:rPr>
      </w:pPr>
      <w:r>
        <w:rPr>
          <w:sz w:val="28"/>
        </w:rPr>
        <w:t>В годы гражданской войны Троцкий по популярности не уступал Ленину. У Троцкого характер сложный, противоречивый, взрывчатый. Отличался выразительной внешностью: густая копна волос, голубые глаза, орлиный нос.</w:t>
      </w:r>
    </w:p>
    <w:p>
      <w:pPr>
        <w:pStyle w:val="Normal"/>
        <w:spacing w:lineRule="auto" w:line="360"/>
        <w:ind w:firstLine="720"/>
        <w:jc w:val="both"/>
        <w:rPr>
          <w:sz w:val="28"/>
        </w:rPr>
      </w:pPr>
      <w:r>
        <w:rPr>
          <w:sz w:val="28"/>
        </w:rPr>
        <w:t>Сталин отличался однозначностью суждений, упрямством, волей к достижению цели, мстительностью. Внешность невыразительная, но по-своему запоминающаяся: невысокий лоб, лицо изрыто оспой.</w:t>
      </w:r>
    </w:p>
    <w:p>
      <w:pPr>
        <w:pStyle w:val="Normal"/>
        <w:spacing w:lineRule="auto" w:line="360"/>
        <w:ind w:firstLine="720"/>
        <w:jc w:val="both"/>
        <w:rPr/>
      </w:pPr>
      <w:r>
        <w:rPr>
          <w:sz w:val="28"/>
        </w:rPr>
        <w:t xml:space="preserve">Внутрипартийная борьба 1923-1924 гг. Была не только продолжением дискуссии, начатой на </w:t>
      </w:r>
      <w:r>
        <w:rPr>
          <w:sz w:val="28"/>
          <w:lang w:val="en-US"/>
        </w:rPr>
        <w:t>X</w:t>
      </w:r>
      <w:r>
        <w:rPr>
          <w:sz w:val="28"/>
        </w:rPr>
        <w:t xml:space="preserve"> съезде партии. Она являлась драмой , в которой переплетались поиск путей построения социализма и личное соперничество. Поводом к дискуссии послужило письмо Троцкого от 8 октября 1923 года членам ЦК и ЦИК: «... Бюрократизация партийного аппарата достигла неслыханного развития ... Теперь нет и в помине ... откровенного обмена мнений по вопросам, действительно волнующим партию».</w:t>
      </w:r>
    </w:p>
    <w:p>
      <w:pPr>
        <w:pStyle w:val="Normal"/>
        <w:spacing w:lineRule="auto" w:line="360"/>
        <w:ind w:firstLine="720"/>
        <w:jc w:val="both"/>
        <w:rPr/>
      </w:pPr>
      <w:r>
        <w:rPr>
          <w:sz w:val="28"/>
        </w:rPr>
        <w:t xml:space="preserve">«Тот режим, - указывал он , - который в основном сложился уже до </w:t>
      </w:r>
      <w:r>
        <w:rPr>
          <w:sz w:val="28"/>
          <w:lang w:val="en-US"/>
        </w:rPr>
        <w:t>XII</w:t>
      </w:r>
      <w:r>
        <w:rPr>
          <w:sz w:val="28"/>
        </w:rPr>
        <w:t xml:space="preserve"> съезда, гораздо дальше от рабочей демократии, чем режим жестких периодов «военного коммунизма». А в знаменитом письме под названием «Новый курс» 8 декабря 1923 года Троцкий писал, что первой жертвой бюрократизма становится молодежь. Статья призывала молодых коммунистов не к простому повторению формул, а к борьбе за свое мнение. «Старым курсом» Троцкий называет жизнь партии «на два этажа»: в верхнем – решают, в нижнем – узнают о решениях.</w:t>
      </w:r>
    </w:p>
    <w:p>
      <w:pPr>
        <w:pStyle w:val="Normal"/>
        <w:spacing w:lineRule="auto" w:line="360"/>
        <w:ind w:firstLine="720"/>
        <w:jc w:val="both"/>
        <w:rPr>
          <w:sz w:val="28"/>
        </w:rPr>
      </w:pPr>
      <w:r>
        <w:rPr>
          <w:sz w:val="28"/>
        </w:rPr>
        <w:t xml:space="preserve">В ходе дискуссии Троцкий и его сторонники начали терпеть одно поражение за другим. Зиновьев и Каменев потребовали исключения Троцкого из партии. </w:t>
      </w:r>
    </w:p>
    <w:p>
      <w:pPr>
        <w:pStyle w:val="Normal"/>
        <w:spacing w:lineRule="auto" w:line="360"/>
        <w:ind w:firstLine="720"/>
        <w:jc w:val="both"/>
        <w:rPr/>
      </w:pPr>
      <w:r>
        <w:rPr>
          <w:sz w:val="28"/>
        </w:rPr>
        <w:t xml:space="preserve">Сообщениями о победе над оппозицией запестрили страницы прессы, а затем в 1924 году на </w:t>
      </w:r>
      <w:r>
        <w:rPr>
          <w:sz w:val="28"/>
          <w:lang w:val="en-US"/>
        </w:rPr>
        <w:t xml:space="preserve">XIII </w:t>
      </w:r>
      <w:r>
        <w:rPr>
          <w:sz w:val="28"/>
        </w:rPr>
        <w:t>конференции РКП(б) группа Троцкого было осуждена за мелкобуржуазный уклон  (резолюции именно этой конференции ждал с нетерпением Ленин, и Крупская их читала ему за два дня до смерти). В.И. Ленин скончался в Горках под Москвой от кровоизлияния в мозг. Смерть Ленина была событием для его идейных и политических противников. Она обнажала их точку зрения на его личность.</w:t>
      </w:r>
    </w:p>
    <w:p>
      <w:pPr>
        <w:pStyle w:val="Normal"/>
        <w:spacing w:lineRule="auto" w:line="360"/>
        <w:ind w:firstLine="720"/>
        <w:jc w:val="both"/>
        <w:rPr/>
      </w:pPr>
      <w:r>
        <w:rPr>
          <w:sz w:val="28"/>
        </w:rPr>
        <w:t xml:space="preserve">Ленинское завещание «Письмо к съезду» обсуждалось на </w:t>
      </w:r>
      <w:r>
        <w:rPr>
          <w:sz w:val="28"/>
          <w:lang w:val="en-US"/>
        </w:rPr>
        <w:t>XIII</w:t>
      </w:r>
      <w:r>
        <w:rPr>
          <w:sz w:val="28"/>
        </w:rPr>
        <w:t xml:space="preserve"> съезде партии (май 1924г.). После съезда началось новое обострение дискуссии. Троцкий и троцкизм были объявлены главной опасностью. В ответ Троцкий публикует осенью 1924 года работу «Уроки Октября», направленную против Каменева и Зиновьева как противников Октябрьского вооруженного восстания. Те, в свою очередь, пишут о меньшевизме дооктябрьского Троцкого. С разгромными статьями, речами, докладами выступают Сталин, Бухарин, Молотов, Крупская и другие. В итоге Троцкий и его союзники терпят поражение. Но это было лишь начало той внутрипартийной драмы, которая продлится до 1930 года.</w:t>
      </w:r>
    </w:p>
    <w:p>
      <w:pPr>
        <w:pStyle w:val="Normal"/>
        <w:spacing w:lineRule="auto" w:line="360"/>
        <w:ind w:firstLine="720"/>
        <w:jc w:val="both"/>
        <w:rPr/>
      </w:pPr>
      <w:r>
        <w:rPr>
          <w:sz w:val="28"/>
        </w:rPr>
        <w:t>В 1925 году дискуссии вновь разгорелись. Главными действующими лицами второго акта внутрипартийной драмы были Сталин, Бухарин, Зиновьев, Каменев и Троцкий. Новый акт борьбы начался схваткой за власть между сторонниками Сталина и сторонниками Зиновьева и Каменева. Так родилась и «новая оппозиция».</w:t>
      </w:r>
    </w:p>
    <w:p>
      <w:pPr>
        <w:pStyle w:val="Normal"/>
        <w:spacing w:lineRule="auto" w:line="360"/>
        <w:ind w:firstLine="720"/>
        <w:jc w:val="both"/>
        <w:rPr/>
      </w:pPr>
      <w:r>
        <w:rPr>
          <w:sz w:val="28"/>
        </w:rPr>
        <w:t xml:space="preserve">Споры достигли кульминации на </w:t>
      </w:r>
      <w:r>
        <w:rPr>
          <w:sz w:val="28"/>
          <w:lang w:val="en-US"/>
        </w:rPr>
        <w:t xml:space="preserve">XIV </w:t>
      </w:r>
      <w:r>
        <w:rPr>
          <w:sz w:val="28"/>
        </w:rPr>
        <w:t>съезде  ВКП(б). Против единовластия Сталина выступил Каменев: «Мы против того, чтобы создавать теорию «вождя», мы против того, чтобы делать «вождя». ... Лично я полагаю, что наш генеральный секретарь не является той фигурой, которая может объединить вокруг себя старый большевистский штаб... Именно потому, что я неоднократно говорил это товарищу Сталину лично, я повторяю это на съезде: я пришел  к убеждению, что тов. Сталин  не может выполнить роль объединителя большевистского штаба».</w:t>
      </w:r>
    </w:p>
    <w:p>
      <w:pPr>
        <w:pStyle w:val="Normal"/>
        <w:spacing w:lineRule="auto" w:line="360"/>
        <w:ind w:firstLine="720"/>
        <w:jc w:val="both"/>
        <w:rPr/>
      </w:pPr>
      <w:r>
        <w:rPr>
          <w:sz w:val="28"/>
        </w:rPr>
        <w:t>Однако к голосу «новой оппозиции» съезд остался глух. Делегаты обвинениями сопровождали чуть ли не каждое слово сторонников большинства. Оппозиция проиграла, а ее лидер Г. Зиновьев был выведен из Политбюро.</w:t>
      </w:r>
    </w:p>
    <w:p>
      <w:pPr>
        <w:pStyle w:val="Normal"/>
        <w:spacing w:lineRule="auto" w:line="360"/>
        <w:ind w:firstLine="720"/>
        <w:jc w:val="both"/>
        <w:rPr/>
      </w:pPr>
      <w:r>
        <w:rPr>
          <w:sz w:val="28"/>
        </w:rPr>
        <w:t>Поездка Сталина в Сибирь ознаменовала очередной крутой поворот в политике руководства: сверхиндустриализация за счет деревни. Сталин, еще год назад осудивший «сверхиндустриализацию», левую оппозицию, сам становится сторонником этой идеи.</w:t>
      </w:r>
    </w:p>
    <w:p>
      <w:pPr>
        <w:pStyle w:val="Normal"/>
        <w:spacing w:lineRule="auto" w:line="360"/>
        <w:ind w:firstLine="720"/>
        <w:jc w:val="both"/>
        <w:rPr>
          <w:sz w:val="28"/>
        </w:rPr>
      </w:pPr>
      <w:r>
        <w:rPr>
          <w:sz w:val="28"/>
        </w:rPr>
        <w:t>7 ноября 1929 года в «Правде» публикуется статья Сталина под названием «Года великого перелома». В ней говорилось, что «крестьяне пошли в колхозы, пошли  целыми деревнями, волостями, районами». «Прилив» (декабрь 1929 – март 1930г.) резко сменился «отливом» (март – август 1930г.). Лопнули «дутые» и насильственно созданные колхозы. В них осталось 21% крестьянских хозяйств. Голод приостановил коллективизацию.  Стали распространяться мнения о пересмотре политики в деревне. Таким образом, ценой колоссальных жертв в 1937 году коллективизация завершилась. 93% крестьянских хозяйств были объединены в колхозы.</w:t>
      </w:r>
    </w:p>
    <w:p>
      <w:pPr>
        <w:pStyle w:val="Normal"/>
        <w:spacing w:lineRule="auto" w:line="360"/>
        <w:ind w:firstLine="720"/>
        <w:jc w:val="both"/>
        <w:rPr/>
      </w:pPr>
      <w:r>
        <w:rPr>
          <w:sz w:val="28"/>
        </w:rPr>
        <w:t>В 1936 году были расстреляны 16 человек, в том числе Зиновьев, Каменев, проходившие по делу «троцкистко-зиновьевского террористического центра».</w:t>
      </w:r>
    </w:p>
    <w:p>
      <w:pPr>
        <w:pStyle w:val="Normal"/>
        <w:spacing w:lineRule="auto" w:line="360"/>
        <w:ind w:firstLine="720"/>
        <w:jc w:val="both"/>
        <w:rPr>
          <w:sz w:val="28"/>
          <w:lang w:val="ru-RU"/>
        </w:rPr>
      </w:pPr>
      <w:r>
        <w:rPr>
          <w:sz w:val="28"/>
        </w:rPr>
        <w:t>9 января 1937 года Л.Д. Троцкий с супругой прибыл в Мексику, где им было представлено право политического убежища. «Я покинул Европу, раздираемую ужасающими противоречиями и потрясаемую предчувствием новой войны», - пророчески написал он в своем дневнике. Но развязки европейских событий Л.Д. Троцкий дождаться, увы, не удалось. 20 августа 1940 г. на вилле, предоставленной Л.Д. Троцкому в местечке Кайоакан, его смертельно ранил агент НКВД испанский коммунист Рамон Меркадер. В незадолго до путешествия составленном завещании Л.Д. Троцкий, в ясности, написал: «Сорок три года своей  сознательной жизни я оставался революционером... Если бы мне пришлось начать сначала, я постарался бы, разумеется, избежать тех или иных ошибок, но общее направление моей жизни осталось бы неизменным. Я умру пролетарским революционером, марксистом, диалектическим материалистом и, следовательно, непримиримым атеистом. Моя вера в коммунистическое будущее человечества сейчас не менее горяча, но более крепка, чем в дни моей юности».</w:t>
      </w:r>
    </w:p>
    <w:p>
      <w:pPr>
        <w:pStyle w:val="Normal"/>
        <w:spacing w:lineRule="auto" w:line="360"/>
        <w:ind w:firstLine="720"/>
        <w:jc w:val="both"/>
        <w:rPr>
          <w:sz w:val="28"/>
          <w:lang w:val="ru-RU"/>
        </w:rPr>
      </w:pPr>
      <w:r>
        <w:rPr>
          <w:sz w:val="28"/>
          <w:lang w:val="ru-RU"/>
        </w:rPr>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55:00Z</dcterms:created>
  <dc:creator>Patient Of Dr.OGen</dc:creator>
  <dc:description/>
  <dc:language>en-US</dc:language>
  <cp:lastModifiedBy>Patient Of Dr.OGen</cp:lastModifiedBy>
  <cp:lastPrinted>2000-06-14T19:59:00Z</cp:lastPrinted>
  <dcterms:modified xsi:type="dcterms:W3CDTF">2000-06-14T16:01:00Z</dcterms:modified>
  <cp:revision>76</cp:revision>
  <dc:subject/>
  <dc:title>С первых шагов по организации Советского правительства большую роль в нем играл Левы Давыдович Троцкий</dc:title>
</cp:coreProperties>
</file>