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52"/>
        </w:rPr>
      </w:pPr>
      <w:r>
        <w:rPr>
          <w:b/>
          <w:sz w:val="52"/>
        </w:rPr>
        <w:t>Княжество Лихтенштейн.</w:t>
      </w:r>
    </w:p>
    <w:p>
      <w:pPr>
        <w:pStyle w:val="Normal1"/>
        <w:jc w:val="center"/>
        <w:rPr/>
      </w:pPr>
      <w:r>
        <w:rPr>
          <w:sz w:val="32"/>
        </w:rPr>
        <w:t>Лихтенштейн - государство, расположенное в центральной части Альп, находится между Швейцарией и Австрией. Княжество основано в 1719 году, независимое государство -  с 1866 года. Протяженность с запада на восток - 6 километров, а с севера на юг - 25 километров. Территория - 159 кв. километров. Население - 30.3 тысячи человек. Столица - город Вадуц. Государственный язык - немецкий, на бытовом уровне - алеманский диалект. Преобладающая религия - католицизм (87 % населения). Княжество не располагает армией: вооруженные силы, насчитывающие 80 человек, были распущены более столетия назад, в 1868, чем был создан своего рода прецедент одностороннего разоружения.</w:t>
      </w:r>
    </w:p>
    <w:p>
      <w:pPr>
        <w:pStyle w:val="Normal1"/>
        <w:rPr>
          <w:sz w:val="32"/>
        </w:rPr>
      </w:pPr>
      <w:r>
        <w:rPr>
          <w:sz w:val="32"/>
        </w:rPr>
        <w:t>Лихтенштейн обладает собственной современной промышленностью, развитыми политическими, дипломатическими, торгово-экономическими, культурными и другими связями, по существу, со всем миром.</w:t>
      </w:r>
    </w:p>
    <w:p>
      <w:pPr>
        <w:pStyle w:val="Normal1"/>
        <w:rPr>
          <w:sz w:val="32"/>
          <w:lang w:val="ru-RU"/>
        </w:rPr>
      </w:pPr>
      <w:r>
        <w:rPr>
          <w:sz w:val="32"/>
        </w:rPr>
        <w:t>Лихтенштейн не зря называют "маленьким экономическим гигантом". Благоприятные рыночные условия и льготное законодательство превратили его в один из центров высокотехнологической промышленности.</w:t>
      </w:r>
    </w:p>
    <w:p>
      <w:pPr>
        <w:pStyle w:val="Normal1"/>
        <w:rPr>
          <w:sz w:val="32"/>
        </w:rPr>
      </w:pPr>
      <w:r>
        <w:rPr>
          <w:sz w:val="32"/>
        </w:rPr>
        <w:t>Из 20 тысяч человек, занятых в народном хозяйстве, почти 7 тысяч являются жителями приграничных районов сопредельных стран. В промышленности, строительстве и ремесленной сфере работает 48.1 % от общего числа занятых, в сельском и лесном хозяйстве работает 1.7 %, в сфере услуг - 50.2 %.</w:t>
      </w:r>
    </w:p>
    <w:p>
      <w:pPr>
        <w:pStyle w:val="Normal1"/>
        <w:rPr>
          <w:sz w:val="32"/>
        </w:rPr>
      </w:pPr>
      <w:r>
        <w:rPr>
          <w:sz w:val="32"/>
        </w:rPr>
        <w:t>Основу экономики составляет капиталоемкое сверхточное машино- и приборостроение. Крупнейшими Лихтенштейнскими фирмами, имеющими широкую европейскую известность являются, АО "Хилти" (крепежное, малогабаритное строительное оборудование с автономным питанием) и АО "Бальцерс" (сверхглубоковакуумная техника для оптической, микроэлектронной и микропроцессорной промышленности, и нанесения специальных покрытий).</w:t>
      </w:r>
    </w:p>
    <w:p>
      <w:pPr>
        <w:pStyle w:val="Normal1"/>
        <w:rPr>
          <w:sz w:val="32"/>
        </w:rPr>
      </w:pPr>
      <w:r>
        <w:rPr>
          <w:sz w:val="32"/>
        </w:rPr>
        <w:t>Промышленность почти на 100 % ориентирована на экспорт. Объем экспорта в 1994 году составил примерно 2.5 млрд. швейцарских франков, из них 20 % - в страны ЕАСТ (в Швейцарию - 13.8 %), 41.6 % - в страны ЕС и 38.4 % - в прочие страны.</w:t>
      </w:r>
    </w:p>
    <w:p>
      <w:pPr>
        <w:pStyle w:val="Normal1"/>
        <w:rPr>
          <w:sz w:val="32"/>
        </w:rPr>
      </w:pPr>
      <w:r>
        <w:rPr>
          <w:sz w:val="32"/>
        </w:rPr>
        <w:t>В сельском хозяйстве основная отрасль - животноводство (прежде всего молочное), на долю которого приходится 3/4 всей продукции. Животноводство очень развито в Лихтенштейне. В результате селекции были выведены новые породы молочных животных, которые дают до 7000-8000 литров молока в год.</w:t>
      </w:r>
    </w:p>
    <w:p>
      <w:pPr>
        <w:pStyle w:val="Normal1"/>
        <w:rPr>
          <w:sz w:val="32"/>
        </w:rPr>
      </w:pPr>
      <w:r>
        <w:rPr>
          <w:sz w:val="32"/>
        </w:rPr>
        <w:t xml:space="preserve">Развито виноделие. И лихтенштейнцы по праву гордятся изделиями, которым покровительствовал Бахус. </w:t>
      </w:r>
    </w:p>
    <w:p>
      <w:pPr>
        <w:pStyle w:val="Normal1"/>
        <w:rPr>
          <w:sz w:val="32"/>
        </w:rPr>
      </w:pPr>
      <w:r>
        <w:rPr>
          <w:sz w:val="32"/>
        </w:rPr>
        <w:t>В стране есть 5 банков (в их числе и Национальный банк), общая сумма капиталов которых в 1994 году составила более 22 млрд. швейцарских франков.</w:t>
      </w:r>
      <w:r>
        <w:rPr>
          <w:sz w:val="32"/>
          <w:lang w:val="en-US"/>
        </w:rPr>
        <w:t xml:space="preserve"> В 1974 году немецкой преступной группировкой был осущствлен налет на Национальный банк. Было украдено более 1 млрд. франков, но злоумышленники были задержаны. </w:t>
      </w:r>
      <w:r>
        <w:rPr>
          <w:sz w:val="32"/>
        </w:rPr>
        <w:t>Многие экономические аналитики считают, что этот прецедент явился основой беспокойства в стране, которая повлекла за собой экономическую нестабильность в стране и привела к кризису. Однако, эту позицию не разделяют большинство мировых аналитиков, которые считают, что причиной кризиса в стране явилось отсталое состояние средств промышленного производства на многих предприятиях страны. Эта позиция подтвердилась в 1977 году, когда после обновления средств производства наблюдалось оживление на внутреннем рынке.</w:t>
      </w:r>
    </w:p>
    <w:p>
      <w:pPr>
        <w:pStyle w:val="Normal1"/>
        <w:rPr/>
      </w:pPr>
      <w:r>
        <w:rPr>
          <w:sz w:val="32"/>
        </w:rPr>
        <w:t>В связи с самым низким налогом с компаний – он составляет 3% от чистой прибыли – в Лихтенштейне зарегистрировано местоприбывание свыше 25 тысяч компаний, лишь формально имеющих там 1-2 служащих. Налог на эти компании – главный источник доходов бюджета. Еще одним весьма значительным источником доходов населения княжества и казны является иностранный туризм, а также выпуск известных во всем мире почтовых марок, который приносит почти треть бюджетных средств.</w:t>
      </w:r>
    </w:p>
    <w:p>
      <w:pPr>
        <w:pStyle w:val="Normal1"/>
        <w:rPr>
          <w:sz w:val="32"/>
        </w:rPr>
      </w:pPr>
      <w:r>
        <w:rPr>
          <w:sz w:val="32"/>
        </w:rPr>
        <w:t>Государственный бюджет стабильно сводится с положительным сальдо, ВНП в перерасчете на душу населения, - один из самых высоких в мире, он составляет 67 тысяч швейцарских франков. В стране забыли когда была безработица. На 1000 жителей - 788 транспортных средств (из них 595 легковых автомобилей). В Лихтенштейне - 46 отелей, 76 ресторанов и кафе, музей лыж, далеко не редкость бассейны и спортбазы.</w:t>
      </w:r>
    </w:p>
    <w:p>
      <w:pPr>
        <w:pStyle w:val="Normal1"/>
        <w:rPr>
          <w:sz w:val="32"/>
        </w:rPr>
      </w:pPr>
      <w:r>
        <w:rPr>
          <w:sz w:val="32"/>
        </w:rPr>
        <w:t>Имеющийся экономический потенциал создан не без помощи иностранных инвесторов, которые в силу ряда причин базироваться в Лихтенштейне. Экономика Лихтенштейна находится в сильной зависимости от внешних рынков. В 1975 году в экономической жизни страны разразился кризис, сменившийся незначительным оживлением к 1977 году. В период с 1975 по 1977 год страна была подвержена сильной инфляции, которая сопровождалась сильным увеличением уровня безработицы в стране. Для страны с таким маленьким населением безработица является сильным ударом по экономике и стабильности. В связи с нестабильностью иностранные капиталы стали оттекать из Лихтенштейна, появилась угроза обособленности и распада государства. Однако в 1977 году было замечено оживление.</w:t>
      </w:r>
    </w:p>
    <w:p>
      <w:pPr>
        <w:pStyle w:val="Normal1"/>
        <w:rPr/>
      </w:pPr>
      <w:r>
        <w:rPr>
          <w:sz w:val="32"/>
        </w:rPr>
        <w:t xml:space="preserve">Лихтенштейн – конституционная монархия. Глава государства – князь. Законодательный орган – ландтаг (парламент), состоящий из 15 депутатов, которых утверждает правительство. </w:t>
      </w:r>
    </w:p>
    <w:p>
      <w:pPr>
        <w:pStyle w:val="Normal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сле второй мировой войны в Лихтенштейне быстро развивается промышленность, формируется рабочий класс. В это время в Лихтенштейне была основана Рабочая партия. Развитие экономики страны после второй мировой войны идет, в основном, за счет иностранных капиталов, преимущественно швейцарского. В 1971 году в Лихтенштейне было введено ограничение для иностранцев - их численность не должна превышать одной трети населения страны.</w:t>
      </w:r>
    </w:p>
    <w:p>
      <w:pPr>
        <w:pStyle w:val="Normal1"/>
        <w:rPr>
          <w:sz w:val="32"/>
          <w:lang w:val="en-US"/>
        </w:rPr>
      </w:pPr>
      <w:r>
        <w:rPr>
          <w:sz w:val="32"/>
        </w:rPr>
        <w:t>Автомобили и прочая техника закупается в других странах, преимущественно в Германии, Австрии и Швейцарии. В Лихтенштейне была попытка создать авиацию и построить аэродром. Аэродром не был построен. В 1972 году купленный в Швейцарии самолет, совершая первый показательный полет упал в Рейн. Пилоту удалось катапультироваться. Самолет был поднят из реки, и он теперь является достоянием княжеского музея Лихтенштейна как первый самолет авиации государства.</w:t>
      </w:r>
    </w:p>
    <w:p>
      <w:pPr>
        <w:pStyle w:val="Normal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результате проведенного в 28 февраля 1971 года референдума было отклонено предложение парламента о предоставлении избирательного права женщинам на выборах в местные и государственные органы власти. В связи с этим впервые в истории Лихтенштейна в 1971 году состоялись демонстрации женщин. Однако избирательное право было предоставлено женщинам лишь в 1977 году да и то лишь в местные органы власти. Избирать и быть избранными в государственные органы власти женщины еще не могут.</w:t>
      </w:r>
    </w:p>
    <w:p>
      <w:pPr>
        <w:pStyle w:val="Normal1"/>
        <w:rPr>
          <w:sz w:val="32"/>
        </w:rPr>
      </w:pPr>
      <w:r>
        <w:rPr>
          <w:sz w:val="32"/>
        </w:rPr>
        <w:t xml:space="preserve">Несколько штрихов к характеристике образования и культуры Лихтенштейна. </w:t>
      </w:r>
    </w:p>
    <w:p>
      <w:pPr>
        <w:pStyle w:val="Normal1"/>
        <w:rPr>
          <w:sz w:val="32"/>
        </w:rPr>
      </w:pPr>
      <w:r>
        <w:rPr>
          <w:sz w:val="32"/>
        </w:rPr>
        <w:t xml:space="preserve">Обязательным здесь является 9-летнее обучение. В столице есть гимназия, техническое училище и музыкальная школа. В 1961 году в Вадуце было открыто первое средне-специальное учебное заведение – так называемый Вечерний Техникум, готовящий механиков, электротехников, строителей. Высших учебных заведений в стране нет. Желающие получают высшее образование за границей, в основном в швейцарских университетах. </w:t>
      </w:r>
    </w:p>
    <w:p>
      <w:pPr>
        <w:pStyle w:val="Normal1"/>
        <w:rPr/>
      </w:pPr>
      <w:r>
        <w:rPr>
          <w:sz w:val="32"/>
        </w:rPr>
        <w:t xml:space="preserve"> </w:t>
      </w:r>
      <w:r>
        <w:rPr>
          <w:sz w:val="32"/>
        </w:rPr>
        <w:t>В княжеском замке собрана уникальная коллекция картин, насчитывающая 1500 полотен крупнейших живописцев (Леонардо да Винчи, Рубенс, Рембрандт, Ван-Дейк и др.). Кроме того, в Лихтенштейне есть краеведческий и почтовый музеи, государственная и 2-е частные картинные галереи, национальная библиотека, театр. Издаются газеты - "Лихтенштейнер Фольксблатт" (около 7000 экземпляров), "Лихтенштейнер Фатерланд" (5000 экземпляров) и другие. Имеется своя радиостанция, собственного телеканала пока нет.</w:t>
      </w:r>
    </w:p>
    <w:p>
      <w:pPr>
        <w:pStyle w:val="Normal1"/>
        <w:rPr>
          <w:sz w:val="32"/>
          <w:lang w:val="en-US"/>
        </w:rPr>
      </w:pPr>
      <w:r>
        <w:rPr>
          <w:sz w:val="32"/>
        </w:rPr>
        <w:t xml:space="preserve">Итак, Лихтенштейн, несмотря на скромные размеры своей территории и населения, не только вполне жизнеспособное государство, что убедительно доказано жизнью, он все больше дает о себе знать своими экономическими и социальными движениями, стремится идти в ногу с всемирным прогрессом, а порой забегая вперед, проводит активный внешнеполитический курс, не уходя в сторону от участия в урегулировании сложных и острых проблем, волнующих мировое сообщество. Полный сил и, если хотите, задора Лихтенштейн готовится перешагнуть порог нового тысячелетия, уверенно и с оптимизмом глядя в будущее. Для этого у него имеются все основания. </w:t>
      </w:r>
    </w:p>
    <w:p>
      <w:pPr>
        <w:pStyle w:val="Normal1"/>
        <w:spacing w:before="100" w:after="100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2:51:00Z</dcterms:created>
  <dc:creator>Билл Гейц</dc:creator>
  <dc:description/>
  <dc:language>en-US</dc:language>
  <cp:lastModifiedBy>Билл Гейц</cp:lastModifiedBy>
  <dcterms:modified xsi:type="dcterms:W3CDTF">2000-05-03T12:08:00Z</dcterms:modified>
  <cp:revision>17</cp:revision>
  <dc:subject/>
  <dc:title>Лихтенштейн </dc:title>
</cp:coreProperties>
</file>