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dlc.miem.edu.ru/refbank.nsf/cf459870c5de5cd7c3256680003fb474/bb999911a33f96abc325671c0062faa0?OpenDocu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6:15:00Z</dcterms:created>
  <dc:creator>DEC</dc:creator>
  <dc:description/>
  <dc:language>en-US</dc:language>
  <cp:lastModifiedBy>DEC</cp:lastModifiedBy>
  <dcterms:modified xsi:type="dcterms:W3CDTF">1999-05-18T06:15:00Z</dcterms:modified>
  <cp:revision>1</cp:revision>
  <dc:subject/>
  <dc:title>http://dlc</dc:title>
</cp:coreProperties>
</file>