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доровая правительственная политика и первые симптомы её эрозии.</w:t>
      </w:r>
    </w:p>
    <w:p>
      <w:pPr>
        <w:pStyle w:val="TextBody"/>
        <w:ind w:right="-199" w:hanging="0"/>
        <w:jc w:val="both"/>
        <w:rPr>
          <w:b w:val="false"/>
          <w:b w:val="false"/>
          <w:sz w:val="24"/>
        </w:rPr>
      </w:pPr>
      <w:r>
        <w:rPr>
          <w:rFonts w:eastAsia="Comic Sans MS"/>
          <w:b w:val="false"/>
          <w:sz w:val="24"/>
        </w:rPr>
        <w:t xml:space="preserve">     </w:t>
      </w:r>
      <w:r>
        <w:rPr>
          <w:b w:val="false"/>
          <w:sz w:val="24"/>
        </w:rPr>
        <w:t>Пути развития нэпа и сам нэп как политико-экономическое явление уже несколько десятилетий  находились в поле зрения многих отечественных и зарубежных историков. Этому явлению просвещали свои труды такие люди как Ю. Ларин, С.Г. Струмилин и др.</w:t>
      </w:r>
    </w:p>
    <w:p>
      <w:pPr>
        <w:pStyle w:val="TextBodyIndent"/>
        <w:ind w:left="0" w:right="-199" w:firstLine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уководители проведения нэпа без оговорок стояли за неё, считая, что сельское хозяйство имеет первенствующее значение для всей экономики страны, что нужно повысить жизненный уровень не только рабочих, но и крестьян. Необходимо развивать индустрию, однако, не высокими темпами, а посильными для населения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</w:rPr>
        <w:t>Эта характеристика в основном отражала сущность первоначального этапа благотворного воздействия нэпа на положение в сельском хозяйстве, в последствии повлекшего за собою позитивные сдвиги и в других областях экономики. Новая экономическая политика проводилась постепенно и поэтапно, и замена развёрстки продналогом стала только первым звеном будущего нэпа, все остальные постепенно вытекают одно из другого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</w:rPr>
        <w:t xml:space="preserve">Нэп по своему экономическому содержанию выявился как система серьёзных реформ по отношению к предшествующей политике </w:t>
      </w:r>
      <w:r>
        <w:rPr>
          <w:rFonts w:cs="Comic Sans MS" w:ascii="Comic Sans MS" w:hAnsi="Comic Sans MS"/>
          <w:sz w:val="24"/>
          <w:lang w:val="en-US"/>
        </w:rPr>
        <w:t>“военного коммунизма”. Тогдашнее ленинское руководство понимало что выживание режима и его стабильность невозможно без реформы экономической жизни страны, и, что одними политическими мероприятиями страну из кризиса не вывести. Именно эта реформа повлекла за собой процессы самоорганизации новой социальности и политики. Итак, механизм нэпа был запущен.</w:t>
      </w:r>
    </w:p>
    <w:p>
      <w:pPr>
        <w:pStyle w:val="TextBodyIndent"/>
        <w:ind w:left="0" w:right="-199" w:firstLine="284"/>
        <w:jc w:val="center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Начало нэпа в сельском хозяйстве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  <w:lang w:val="en-US"/>
        </w:rPr>
        <w:t>Декреты ВЦИК о замене продразвёрстки продналогом и о размере продналога на 1921-1922 гг. в сумме не более 240 млн. пудов зерновых вместо 423 млн., предназначенных к сбору на основе продразвёрстки, действительно были приняты уже в двадцатых числах марта  1921г., сразу же после окончания Х съезда РКП(б). Но ни резолюция съезда “О замене развёрстки натуральным налогом”, ни указанные декреты ещё не содержали основательной и даже приблизительной разработки сельскохозяйственной политики. Всё ещё была актуальна идея продуктообмена, которая вскоре провалилась и уступила место обычной торговле.</w:t>
      </w:r>
      <w:r>
        <w:rPr>
          <w:rFonts w:cs="Comic Sans MS" w:ascii="Comic Sans MS" w:hAnsi="Comic Sans MS"/>
          <w:sz w:val="24"/>
        </w:rPr>
        <w:t xml:space="preserve"> Сущность и результат реформ в экономической области сводились в 1921-1924 гг. к следующему. В сельском хозяйстве введение продуктообмена и восстановление торговли поначалу весьма эффективно и положительно сказались на состоянии этой отрасли экономики. С осени 1921 сделки обычной купли-продажи, вместо затеянного </w:t>
      </w:r>
      <w:r>
        <w:rPr>
          <w:rFonts w:cs="Comic Sans MS" w:ascii="Comic Sans MS" w:hAnsi="Comic Sans MS"/>
          <w:sz w:val="24"/>
          <w:lang w:val="en-US"/>
        </w:rPr>
        <w:t>“продуктообмена”, распространились по всей стране. В 1923 все виды натурального налогообложения в деревне были заменены единым сельскохозяйственным налогом в денежной форме, что, разумеется, было выгодно крестьянину, т.к. позволяло по собственному усмотрению маневрировать севооборотом и определять направление развития своего хозяйства с точки зрения выращивания тех или иных культур, разведения скота, производства кустарных изделий и.т.п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  <w:lang w:val="en-US"/>
        </w:rPr>
        <w:t xml:space="preserve">В результате поначалу довольно быстро росло благосостояние крестьян. Восстанавливались размеры посевных площадей, деревня и страна довольно быстро начали оправляться от голода 1921-1922 гг., несколько повысился уровень производства земледелия, увеличился приток сельского хозяйства в города. Хотя земля оставалась национализированной, партийно-государственное руководство гарантировало в определённой мере права крестьянина на владение землёй; c </w:t>
      </w:r>
      <w:r>
        <w:rPr>
          <w:rFonts w:cs="Comic Sans MS" w:ascii="Comic Sans MS" w:hAnsi="Comic Sans MS"/>
          <w:sz w:val="24"/>
        </w:rPr>
        <w:t>некоторыми ограничениями, но санкционировалось также использование аренды дополнительной земли и применение наёмного труда. Таким образом крестьяне становились неотъемлемой частью экономики страны. Троцкий тогда говорил</w:t>
      </w:r>
      <w:r>
        <w:rPr>
          <w:rFonts w:cs="Comic Sans MS" w:ascii="Comic Sans MS" w:hAnsi="Comic Sans MS"/>
          <w:sz w:val="24"/>
          <w:lang w:val="en-US"/>
        </w:rPr>
        <w:t>:</w:t>
      </w:r>
    </w:p>
    <w:p>
      <w:pPr>
        <w:pStyle w:val="TextBodyIndent"/>
        <w:ind w:left="0" w:right="-199" w:hanging="0"/>
        <w:jc w:val="both"/>
        <w:rPr/>
      </w:pPr>
      <w:r>
        <w:rPr>
          <w:rFonts w:cs="Comic Sans MS" w:ascii="Comic Sans MS" w:hAnsi="Comic Sans MS"/>
          <w:sz w:val="24"/>
          <w:lang w:val="en-US"/>
        </w:rPr>
        <w:t>“</w:t>
      </w:r>
      <w:r>
        <w:rPr>
          <w:rFonts w:cs="Comic Sans MS" w:ascii="Comic Sans MS" w:hAnsi="Comic Sans MS"/>
          <w:sz w:val="24"/>
          <w:lang w:val="en-US"/>
        </w:rPr>
        <w:t>Сельско</w:t>
      </w:r>
      <w:r>
        <w:rPr>
          <w:rFonts w:cs="Comic Sans MS" w:ascii="Comic Sans MS" w:hAnsi="Comic Sans MS"/>
          <w:sz w:val="24"/>
        </w:rPr>
        <w:t>х</w:t>
      </w:r>
      <w:r>
        <w:rPr>
          <w:rFonts w:cs="Comic Sans MS" w:ascii="Comic Sans MS" w:hAnsi="Comic Sans MS"/>
          <w:sz w:val="24"/>
          <w:lang w:val="en-US"/>
        </w:rPr>
        <w:t>озяйственная область имеет первостепенное значение для подъёма страны”. Деятельность государства, в этой ситуации, должна носить вспомогательный, субсидирующий характер.</w:t>
      </w:r>
    </w:p>
    <w:p>
      <w:pPr>
        <w:pStyle w:val="TextBodyIndent"/>
        <w:ind w:left="0" w:right="-199" w:firstLine="284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Нэп содействовал возобновлению и некоторому развитию сельского хозяйства, и в первую очередь хлебного экспорта, который начал восстанавливаться после десятилетнего застоя  осенью 1922г. Но в последствии экспорт зерновых развивался по кривой, неустойчивой линии, пока из-за нескольких неурожайных годов не сошёл на нет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  <w:lang w:val="en-US"/>
        </w:rPr>
        <w:t>В целом можно сказать что этап “здоровой правительственной политики” в области сельского хозяйства принёс ощутимые положительные результаты в развитии земледелия, народного хозяйства в целом и улучшение жизни в городе и деревне. Крестьянская реформа дала толчок реформам в области промышленности, торговли, финансового хозяйства.</w:t>
      </w:r>
    </w:p>
    <w:p>
      <w:pPr>
        <w:pStyle w:val="TextBodyIndent"/>
        <w:ind w:left="0" w:right="-199" w:firstLine="284"/>
        <w:jc w:val="center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Первые шаги нэпа в государственной промышленности.</w:t>
      </w:r>
    </w:p>
    <w:p>
      <w:pPr>
        <w:pStyle w:val="TextBodyIndent"/>
        <w:ind w:left="0" w:right="-199" w:firstLine="284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В промышленности реформа поначалу проявлялась в ликвидации жёстких отраслевых образований административного характера – главков и центров, свойственных для периода “военного коммунизма”, в демилитаризации предприятий, в постепенном переходе от натуральной к денежной форме оплаты труда. Нэп способствует прежде всего быстрому возрождению и развитию лёгкой промышленности, ближе стоящей к сельскохозяйственному сырью и интересам массового потребителя, прежде всего крестьян. Затем условия рынка вынудили перевести промышленные предприятия на хозрасчёт и осуществить так называемую трестификацию, когда основной единицей промышленности становятся крупные объединения в рамках одной отрасли – тресты, а так же отдельные гигантсике фабрики и заводы, а так же отдельные гигантские фабрики и заводы, которые начали осуществлять свою производственную деятельность на основе хозрасчёта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  <w:lang w:val="en-US"/>
        </w:rPr>
        <w:t xml:space="preserve">Нэп в области промышленности мыслилось развивать в двух основных направлениях. Во-первых сохранить мощный государственный фактор, изменив методы его работы на основе использования элементов капиталистической организации труда. Во-вторых, допустить в умеренных приделах частный капитал к работе в промышленности и торговле: </w:t>
      </w:r>
      <w:r>
        <w:rPr>
          <w:rFonts w:cs="Comic Sans MS" w:ascii="Comic Sans MS" w:hAnsi="Comic Sans MS"/>
          <w:sz w:val="24"/>
        </w:rPr>
        <w:t>аренда госпредприятий частником, иностранные концессии, создание смешанных обществ с участием иностранного капитала в области производства и в ещё большей степени торгового оборота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</w:rPr>
        <w:t>Как уже было отмечено, нэп нэп предусматривает допущение государством госкапитализма</w:t>
      </w:r>
      <w:r>
        <w:rPr>
          <w:rFonts w:cs="Comic Sans MS" w:ascii="Comic Sans MS" w:hAnsi="Comic Sans MS"/>
          <w:sz w:val="24"/>
          <w:lang w:val="en-US"/>
        </w:rPr>
        <w:t xml:space="preserve"> </w:t>
      </w:r>
      <w:r>
        <w:rPr>
          <w:rFonts w:cs="Comic Sans MS" w:ascii="Comic Sans MS" w:hAnsi="Comic Sans MS"/>
          <w:sz w:val="24"/>
        </w:rPr>
        <w:t>(госкапитализм на практике</w:t>
      </w:r>
      <w:r>
        <w:rPr>
          <w:rFonts w:cs="Comic Sans MS" w:ascii="Comic Sans MS" w:hAnsi="Comic Sans MS"/>
          <w:sz w:val="24"/>
          <w:lang w:val="en-US"/>
        </w:rPr>
        <w:t>:</w:t>
      </w:r>
      <w:r>
        <w:rPr>
          <w:rFonts w:cs="Comic Sans MS" w:ascii="Comic Sans MS" w:hAnsi="Comic Sans MS"/>
          <w:sz w:val="24"/>
        </w:rPr>
        <w:t xml:space="preserve"> аренда концессии, смешаные общества), элементы которого развивались в виде частного торгового капитала и торговых предприятий различного характера.</w:t>
      </w:r>
    </w:p>
    <w:p>
      <w:pPr>
        <w:pStyle w:val="TextBodyIndent"/>
        <w:ind w:left="0" w:right="-199" w:firstLine="284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оявление рынка потребовало допущения частного капитала и в сферу торговли. Но по мере развития реформ становилось ясно, что частный капитал не может получить полное развитие, так  как оппозиция видела в этом угрозу социализму. Итак, с 1925 началось упорное вытеснение частной торговли из хозяйственной жизни страны.</w:t>
      </w:r>
    </w:p>
    <w:p>
      <w:pPr>
        <w:pStyle w:val="TextBodyIndent"/>
        <w:ind w:left="0" w:right="-199" w:firstLine="284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Нэп и обострение противоречий в большевистском руководстве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</w:rPr>
        <w:t>В период нэпа, такого резкого реформаторского движения, во многом неожиданного с точки зрения перемены политических и тактических установок для новой партийной и государственной власти, требовалось единство и сплоченность её руководящих верхов. Между тем изменения в экономике захватили почти все звенья народного хозяйства</w:t>
      </w:r>
      <w:r>
        <w:rPr>
          <w:rFonts w:cs="Comic Sans MS" w:ascii="Comic Sans MS" w:hAnsi="Comic Sans MS"/>
          <w:sz w:val="24"/>
          <w:lang w:val="en-US"/>
        </w:rPr>
        <w:t>:</w:t>
      </w:r>
      <w:r>
        <w:rPr>
          <w:rFonts w:cs="Comic Sans MS" w:ascii="Comic Sans MS" w:hAnsi="Comic Sans MS"/>
          <w:sz w:val="24"/>
        </w:rPr>
        <w:t xml:space="preserve"> земледелие, промышленность, торговлю. Допущение многоукладности и определение места каждого из этих укладов в социально-экономическом развитии страны проходило в обстановке острой борьбы за власть между несколькими партийными группировками. В борьбе партийно-государственных лидеров имело место сведение личных счетов, тактическое маневрирование с целью создания главенствующих групп, которые якобы были </w:t>
      </w:r>
      <w:r>
        <w:rPr>
          <w:rFonts w:cs="Comic Sans MS" w:ascii="Comic Sans MS" w:hAnsi="Comic Sans MS"/>
          <w:sz w:val="24"/>
          <w:lang w:val="en-US"/>
        </w:rPr>
        <w:t xml:space="preserve">”истинными выразителями ленинского наследия” </w:t>
      </w:r>
      <w:r>
        <w:rPr>
          <w:rFonts w:cs="Comic Sans MS" w:ascii="Comic Sans MS" w:hAnsi="Comic Sans MS"/>
          <w:sz w:val="24"/>
        </w:rPr>
        <w:t>и могли наиболее точно отражать мнение широких партийных масс.</w:t>
      </w:r>
    </w:p>
    <w:p>
      <w:pPr>
        <w:pStyle w:val="TextBodyIndent"/>
        <w:ind w:left="0" w:right="-199" w:firstLine="284"/>
        <w:jc w:val="both"/>
        <w:rPr/>
      </w:pPr>
      <w:r>
        <w:rPr>
          <w:rFonts w:cs="Comic Sans MS" w:ascii="Comic Sans MS" w:hAnsi="Comic Sans MS"/>
          <w:sz w:val="24"/>
        </w:rPr>
        <w:t>В конце концов борьба за власть завершилась победой сталинской группировки. Именно сталинская авторитарная команда, в борьбе с правой оппозицией, добившись её полного поражения к 1928/29, овладела всеми высотами партийно-государственного руководства и вела откровенно антинэповскую линию.</w:t>
      </w:r>
    </w:p>
    <w:p>
      <w:pPr>
        <w:pStyle w:val="TextBodyIndent"/>
        <w:ind w:left="0" w:right="-199" w:firstLine="284"/>
        <w:jc w:val="center"/>
        <w:rPr/>
      </w:pPr>
      <w:r>
        <w:rPr>
          <w:rFonts w:cs="Comic Sans MS" w:ascii="Comic Sans MS" w:hAnsi="Comic Sans MS"/>
          <w:b/>
          <w:sz w:val="24"/>
          <w:u w:val="single"/>
          <w:lang w:val="en-US"/>
        </w:rPr>
        <w:t xml:space="preserve">Нэп: </w:t>
      </w:r>
      <w:r>
        <w:rPr>
          <w:rFonts w:cs="Comic Sans MS" w:ascii="Comic Sans MS" w:hAnsi="Comic Sans MS"/>
          <w:b/>
          <w:sz w:val="24"/>
          <w:u w:val="single"/>
        </w:rPr>
        <w:t>политика и экономика.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В этой части рассматриваются основные политические процессы, которые имели несомненное влияние на реформы нэпа и в большинстве своём тормозили их развитие сохраняя первоначально задуманный вид. Автор  высказывает точку зрения, что именно политический режим явился тем тормозом развития нэпа, который в конечном итоге привёл к его общему кризису, с имеющейся альтернативой</w:t>
      </w:r>
      <w:r>
        <w:rPr>
          <w:rFonts w:cs="Comic Sans MS" w:ascii="Comic Sans MS" w:hAnsi="Comic Sans MS"/>
          <w:sz w:val="24"/>
          <w:lang w:val="en-US"/>
        </w:rPr>
        <w:t xml:space="preserve">: </w:t>
      </w:r>
      <w:r>
        <w:rPr>
          <w:rFonts w:cs="Comic Sans MS" w:ascii="Comic Sans MS" w:hAnsi="Comic Sans MS"/>
          <w:sz w:val="24"/>
        </w:rPr>
        <w:t>или демократизировать политический строй и дать определённые гарантии развития народного хозяйства учитывая возможности, которые предоставляла рыночная экономика, или же оставить его в первозданной коммунистческой и военно-коммунистической чистоте, заранее обрекая экономику на вспомогательную роль, большей частью непродуманную и служащую только утопической идее полной социализации хозяйственных процессов. Автор выделяет различные декреты появившиеся в годы нэпа. Появились законы по обличению свобод и прав граждан, создавались кодексы, в том числе гражданский, уголовный, трудовой, расширились избирательные права, допускалась хотя бы отчасти свобода печати (появились частные издания), непартийные журналы. Проводились судебные реформы, формировалась прокуратура и адвокатура. Конституция 1924 наделила Верховный суд правом конституционного надзора.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Однако, автор отмечает, что большинство положений, содержащихся в документах, отражали всё тот же классовый и партийный принцип и ровным счётом ничего не меняли в политическом положении основных классов и слоёв населения России, не говоря уже о тех, кто принадлежал к разряду </w:t>
      </w:r>
      <w:r>
        <w:rPr>
          <w:rFonts w:cs="Comic Sans MS" w:ascii="Comic Sans MS" w:hAnsi="Comic Sans MS"/>
          <w:sz w:val="24"/>
          <w:lang w:val="en-US"/>
        </w:rPr>
        <w:t>“носителей нэпа”. Таков был, например, УК РСФСР, введённый 1 июня 1922 г.</w:t>
      </w:r>
    </w:p>
    <w:p>
      <w:pPr>
        <w:pStyle w:val="TextBodyIndent"/>
        <w:ind w:left="0" w:right="-199" w:hanging="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</w:t>
      </w:r>
      <w:r>
        <w:rPr>
          <w:rFonts w:cs="Comic Sans MS" w:ascii="Comic Sans MS" w:hAnsi="Comic Sans MS"/>
          <w:sz w:val="24"/>
          <w:lang w:val="en-US"/>
        </w:rPr>
        <w:t>Итак, отказ партийно-государственной власти от какого-либо самого минимального желания пойти на политические уступки общественности и ограничение нэпа лишь вынужденным экономическим компромиссом, постепенно ухудшая социальный климат общества и государства,  неуклонно вёл к кризису и саму новую экономическую политику.</w:t>
      </w:r>
    </w:p>
    <w:p>
      <w:pPr>
        <w:pStyle w:val="TextBodyIndent"/>
        <w:ind w:left="284" w:right="-199" w:firstLine="283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Судьбы нэпа после “</w:t>
      </w:r>
      <w:r>
        <w:rPr>
          <w:rFonts w:cs="Comic Sans MS" w:ascii="Comic Sans MS" w:hAnsi="Comic Sans MS"/>
          <w:b/>
          <w:sz w:val="24"/>
          <w:u w:val="single"/>
        </w:rPr>
        <w:t>ухода</w:t>
      </w:r>
      <w:r>
        <w:rPr>
          <w:rFonts w:cs="Comic Sans MS" w:ascii="Comic Sans MS" w:hAnsi="Comic Sans MS"/>
          <w:b/>
          <w:sz w:val="24"/>
          <w:u w:val="single"/>
          <w:lang w:val="en-US"/>
        </w:rPr>
        <w:t xml:space="preserve">” </w:t>
      </w:r>
      <w:r>
        <w:rPr>
          <w:rFonts w:cs="Comic Sans MS" w:ascii="Comic Sans MS" w:hAnsi="Comic Sans MS"/>
          <w:b/>
          <w:sz w:val="24"/>
          <w:u w:val="single"/>
        </w:rPr>
        <w:t>В.И. Ленина.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 xml:space="preserve">Автор сообщает, что болезнь и смерть Ленина поставили </w:t>
      </w:r>
      <w:r>
        <w:rPr>
          <w:rFonts w:cs="Comic Sans MS" w:ascii="Comic Sans MS" w:hAnsi="Comic Sans MS"/>
          <w:sz w:val="24"/>
          <w:lang w:val="en-US"/>
        </w:rPr>
        <w:t xml:space="preserve">“контрольный” </w:t>
      </w:r>
      <w:r>
        <w:rPr>
          <w:rFonts w:cs="Comic Sans MS" w:ascii="Comic Sans MS" w:hAnsi="Comic Sans MS"/>
          <w:sz w:val="24"/>
        </w:rPr>
        <w:t xml:space="preserve">вопрос о судьбе нэпа. Сразу же после ухода Ленина обострилась внутренняя борьба в партии относительно нового понимания нэпа. Ключевая фигура вождя за пять лет его правления потерпела весьма серьёзные изменения. Сравнивание новую экономическую политику во время правления Ленина и после, можно сделать выводы что в период правления Ленина было сделано много преобразований. Но с его смертью обострились все личные напряженные отношения внутри партийно-государственной верхушки, и появились явные притязания на власть некоторых бюрократов из верхнего слоя ЦК ВКП(б). Свои антинэповские точки зрения высказывали такие люди как Ларин, Раковский, Лядов и др. В работе </w:t>
      </w:r>
      <w:r>
        <w:rPr>
          <w:rFonts w:cs="Comic Sans MS" w:ascii="Comic Sans MS" w:hAnsi="Comic Sans MS"/>
          <w:sz w:val="24"/>
          <w:lang w:val="en-US"/>
        </w:rPr>
        <w:t>“О задачах партии” /декабрь 1923 г./ нэп ставится Сталиным на одну доску с войной, ибо он способствовал допущению капитализма, возрождению буржуазии, именно после нэпа партия должна удвоить бдительность, затруднить путь в партию  непролетаркским элементам, сузить демократию, ввести ограничительные меры.</w:t>
      </w:r>
    </w:p>
    <w:p>
      <w:pPr>
        <w:pStyle w:val="TextBodyIndent"/>
        <w:ind w:left="284" w:right="-199" w:firstLine="283"/>
        <w:jc w:val="center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“</w:t>
      </w:r>
      <w:r>
        <w:rPr>
          <w:rFonts w:cs="Comic Sans MS" w:ascii="Comic Sans MS" w:hAnsi="Comic Sans MS"/>
          <w:b/>
          <w:sz w:val="24"/>
          <w:u w:val="single"/>
        </w:rPr>
        <w:t>Условный нэп</w:t>
      </w:r>
      <w:r>
        <w:rPr>
          <w:rFonts w:cs="Comic Sans MS" w:ascii="Comic Sans MS" w:hAnsi="Comic Sans MS"/>
          <w:b/>
          <w:sz w:val="24"/>
          <w:u w:val="single"/>
          <w:lang w:val="en-US"/>
        </w:rPr>
        <w:t>” или ”рыночный социализм”?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Была ли реальная возможность существования особой разновидности </w:t>
      </w:r>
      <w:r>
        <w:rPr>
          <w:rFonts w:cs="Comic Sans MS" w:ascii="Comic Sans MS" w:hAnsi="Comic Sans MS"/>
          <w:sz w:val="24"/>
          <w:lang w:val="en-US"/>
        </w:rPr>
        <w:t>“рыночного социализма” в годы новой экономической политики?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Ознакомление с историей советского нэпа, выявление действительного положения в социально-экономической сфере каждого из элементов новой экономической политики. Мощный государственный сектор с его тяжёлой промышленностью, нацоинализированной землёй и транспортом, слабая частная арендная промышленность и другие неразвитые элементы капитализма – концессии, смешанные общества огромное мелкокрестьянское и мелкотоварное хозяйство, не дают никакой возможности даже сопоставить нэп, быстрее или медленнее, но делавшего шаги к полной социализации, с тем, что можно было бы назвать</w:t>
      </w:r>
      <w:r>
        <w:rPr>
          <w:rFonts w:cs="Comic Sans MS" w:ascii="Comic Sans MS" w:hAnsi="Comic Sans MS"/>
          <w:sz w:val="24"/>
          <w:lang w:val="en-US"/>
        </w:rPr>
        <w:t xml:space="preserve"> “</w:t>
      </w:r>
      <w:r>
        <w:rPr>
          <w:rFonts w:cs="Comic Sans MS" w:ascii="Comic Sans MS" w:hAnsi="Comic Sans MS"/>
          <w:sz w:val="24"/>
        </w:rPr>
        <w:t>рыночным социализмом</w:t>
      </w:r>
      <w:r>
        <w:rPr>
          <w:rFonts w:cs="Comic Sans MS" w:ascii="Comic Sans MS" w:hAnsi="Comic Sans MS"/>
          <w:sz w:val="24"/>
          <w:lang w:val="en-US"/>
        </w:rPr>
        <w:t>”, который, в нынешних условиях был обречён с самого начала и не имел никакого будущего, хотя и имел первоночально какие-то зыбкие позиции. Его полное поражение произошло уже в 1924-1926 гг., когда нэп был ещё даже не полноправным, а так называемым “условным нэпом”, не имевшим патенциала для перевода по крайне мере городской экономики на социалистические начала.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</w:t>
      </w:r>
      <w:r>
        <w:rPr>
          <w:rFonts w:cs="Comic Sans MS" w:ascii="Comic Sans MS" w:hAnsi="Comic Sans MS"/>
          <w:sz w:val="24"/>
          <w:lang w:val="en-US"/>
        </w:rPr>
        <w:t xml:space="preserve">На XIII </w:t>
      </w:r>
      <w:r>
        <w:rPr>
          <w:rFonts w:cs="Comic Sans MS" w:ascii="Comic Sans MS" w:hAnsi="Comic Sans MS"/>
          <w:sz w:val="24"/>
        </w:rPr>
        <w:t xml:space="preserve">съезде РКП(б) прозвучал термин, предложенный Ю. Лариным – </w:t>
      </w:r>
      <w:r>
        <w:rPr>
          <w:rFonts w:cs="Comic Sans MS" w:ascii="Comic Sans MS" w:hAnsi="Comic Sans MS"/>
          <w:sz w:val="24"/>
          <w:lang w:val="en-US"/>
        </w:rPr>
        <w:t>“</w:t>
      </w:r>
      <w:r>
        <w:rPr>
          <w:rFonts w:cs="Comic Sans MS" w:ascii="Comic Sans MS" w:hAnsi="Comic Sans MS"/>
          <w:sz w:val="24"/>
        </w:rPr>
        <w:t>условный нэп</w:t>
      </w:r>
      <w:r>
        <w:rPr>
          <w:rFonts w:cs="Comic Sans MS" w:ascii="Comic Sans MS" w:hAnsi="Comic Sans MS"/>
          <w:sz w:val="24"/>
          <w:lang w:val="en-US"/>
        </w:rPr>
        <w:t>”.</w:t>
      </w:r>
      <w:r>
        <w:rPr>
          <w:rFonts w:cs="Comic Sans MS" w:ascii="Comic Sans MS" w:hAnsi="Comic Sans MS"/>
          <w:sz w:val="24"/>
        </w:rPr>
        <w:t xml:space="preserve"> В это понятие вкладывалось следующее</w:t>
      </w:r>
      <w:r>
        <w:rPr>
          <w:rFonts w:cs="Comic Sans MS" w:ascii="Comic Sans MS" w:hAnsi="Comic Sans MS"/>
          <w:sz w:val="24"/>
          <w:lang w:val="en-US"/>
        </w:rPr>
        <w:t xml:space="preserve">: </w:t>
      </w:r>
      <w:r>
        <w:rPr>
          <w:rFonts w:cs="Comic Sans MS" w:ascii="Comic Sans MS" w:hAnsi="Comic Sans MS"/>
          <w:sz w:val="24"/>
        </w:rPr>
        <w:t>по возможности усилить меры ограничения и вытеснения тех факторов новой экономической политики, которые были введены как элементы капиталистической системы, госкапитализма для временного использования их в интересах подъёма народного хозяйства и которые, как планировалось, впоследствии должны были уступить место всеобщей социализации экономики.</w:t>
      </w:r>
    </w:p>
    <w:p>
      <w:pPr>
        <w:pStyle w:val="TextBodyIndent"/>
        <w:ind w:left="284" w:right="-199" w:firstLine="283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Свёртываение нэпа в промышленности и торговле.</w:t>
      </w:r>
    </w:p>
    <w:p>
      <w:pPr>
        <w:pStyle w:val="TextBodyIndent"/>
        <w:ind w:left="284" w:right="-199" w:firstLine="283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Конец госкапитализма.</w:t>
      </w:r>
    </w:p>
    <w:p>
      <w:pPr>
        <w:pStyle w:val="TextBodyIndent"/>
        <w:ind w:left="0" w:right="-199" w:hanging="0"/>
        <w:jc w:val="both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</w:t>
      </w:r>
      <w:r>
        <w:rPr>
          <w:rFonts w:cs="Comic Sans MS" w:ascii="Comic Sans MS" w:hAnsi="Comic Sans MS"/>
          <w:sz w:val="24"/>
        </w:rPr>
        <w:t>В.И. Шишкин в этой части высказывыет своё мнение на причину свёртывания нэпа. Большевистское руководство в это время даже и не ставило сколько-нибудь серьёзной задачи развития экономики на базе производственного добровольного кооперирования деревни, чтобы сделать его опорой промышленного развития страны. Государственная промышленность, действовавшая на основе нэпа, не была способна ритмично и без противоречий с крестьянским хозяйством сделать серьёзный шаг на пути индустриализации и в свою очередь стать базой для крупного коллективного современного сектора советской деревни.</w:t>
      </w:r>
    </w:p>
    <w:p>
      <w:pPr>
        <w:pStyle w:val="TextBodyIndent"/>
        <w:ind w:left="0" w:right="-199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Следует отметить что уже в середине действия нэпа был взят старт</w:t>
      </w:r>
    </w:p>
    <w:p>
      <w:pPr>
        <w:pStyle w:val="TextBodyIndent"/>
        <w:ind w:left="0" w:right="-199" w:hanging="0"/>
        <w:rPr/>
      </w:pPr>
      <w:r>
        <w:rPr>
          <w:rFonts w:cs="Comic Sans MS" w:ascii="Comic Sans MS" w:hAnsi="Comic Sans MS"/>
          <w:sz w:val="24"/>
        </w:rPr>
        <w:t xml:space="preserve">постепенного движения если не к принципам </w:t>
      </w:r>
      <w:r>
        <w:rPr>
          <w:rFonts w:cs="Comic Sans MS" w:ascii="Comic Sans MS" w:hAnsi="Comic Sans MS"/>
          <w:sz w:val="24"/>
          <w:lang w:val="en-US"/>
        </w:rPr>
        <w:t xml:space="preserve">“военного коммунизма”, то к некоему подобию командно-административной системы, при которой все основные элементы введённого в 1922 г. госкапитализма во многом утрачивали свою роль и своё значение. </w:t>
      </w:r>
    </w:p>
    <w:p>
      <w:pPr>
        <w:pStyle w:val="TextBodyIndent"/>
        <w:ind w:left="0" w:right="-199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</w:t>
      </w:r>
      <w:r>
        <w:rPr>
          <w:rFonts w:cs="Comic Sans MS" w:ascii="Comic Sans MS" w:hAnsi="Comic Sans MS"/>
          <w:sz w:val="24"/>
          <w:lang w:val="en-US"/>
        </w:rPr>
        <w:t>Нэп был назван “политикой отступления”.</w:t>
      </w:r>
      <w:r>
        <w:rPr>
          <w:rFonts w:cs="Comic Sans MS" w:ascii="Comic Sans MS" w:hAnsi="Comic Sans MS"/>
          <w:sz w:val="24"/>
        </w:rPr>
        <w:t xml:space="preserve"> Отступление от </w:t>
      </w:r>
      <w:r>
        <w:rPr>
          <w:rFonts w:cs="Comic Sans MS" w:ascii="Comic Sans MS" w:hAnsi="Comic Sans MS"/>
          <w:sz w:val="24"/>
          <w:lang w:val="en-US"/>
        </w:rPr>
        <w:t>“военного коммунизма”, фактически незавершённой политики. Весь свод реформ новой экономической политики не был продуман до конца, и медленно, но верно шёл к тенденции “военного коммунизма” и был обречён.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TextBodyInden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2">
    <w:name w:val="Основной текст 2"/>
    <w:basedOn w:val="Normal"/>
    <w:qFormat/>
    <w:pPr>
      <w:ind w:right="-199" w:hanging="0"/>
      <w:jc w:val="center"/>
    </w:pPr>
    <w:rPr>
      <w:rFonts w:ascii="Courier New" w:hAnsi="Courier New" w:cs="Courier New"/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6:50:00Z</dcterms:created>
  <dc:creator>FLY</dc:creator>
  <dc:description/>
  <dc:language>en-US</dc:language>
  <cp:lastModifiedBy>FLY</cp:lastModifiedBy>
  <cp:lastPrinted>2000-11-21T23:22:00Z</cp:lastPrinted>
  <dcterms:modified xsi:type="dcterms:W3CDTF">2000-11-21T20:24:00Z</dcterms:modified>
  <cp:revision>10</cp:revision>
  <dc:subject/>
  <dc:title/>
</cp:coreProperties>
</file>