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620" w:leader="none"/>
        </w:tabs>
        <w:rPr/>
      </w:pPr>
      <w:r>
        <w:rPr/>
        <w:t xml:space="preserve">Петрозаводский Государственный </w:t>
      </w:r>
    </w:p>
    <w:p>
      <w:pPr>
        <w:pStyle w:val="Normal"/>
        <w:jc w:val="center"/>
        <w:rPr>
          <w:b/>
          <w:b/>
          <w:color w:val="000000"/>
          <w:sz w:val="28"/>
        </w:rPr>
      </w:pPr>
      <w:r>
        <w:rPr>
          <w:b/>
          <w:color w:val="000000"/>
          <w:sz w:val="28"/>
        </w:rPr>
        <w:t>Университет</w:t>
      </w:r>
    </w:p>
    <w:p>
      <w:pPr>
        <w:pStyle w:val="Normal"/>
        <w:jc w:val="center"/>
        <w:rPr>
          <w:rFonts w:ascii="Arial Black" w:hAnsi="Arial Black" w:cs="Arial Black"/>
          <w:b/>
          <w:b/>
          <w:bCs/>
          <w:color w:val="008080"/>
          <w:sz w:val="96"/>
          <w:u w:val="thick" w:color="000080"/>
        </w:rPr>
      </w:pPr>
      <w:r>
        <w:rPr>
          <w:rFonts w:cs="Arial Black" w:ascii="Arial Black" w:hAnsi="Arial Black"/>
          <w:b/>
          <w:bCs/>
          <w:color w:val="008080"/>
          <w:sz w:val="96"/>
          <w:u w:val="thick" w:color="000080"/>
        </w:rPr>
      </w:r>
    </w:p>
    <w:p>
      <w:pPr>
        <w:pStyle w:val="Normal"/>
        <w:jc w:val="center"/>
        <w:rPr>
          <w:rFonts w:ascii="Arial Black" w:hAnsi="Arial Black" w:cs="Arial Black"/>
          <w:bCs/>
          <w:color w:val="008080"/>
          <w:sz w:val="84"/>
          <w:u w:val="thick" w:color="000080"/>
        </w:rPr>
      </w:pPr>
      <w:r>
        <w:rPr>
          <w:rFonts w:cs="Arial Black" w:ascii="Arial Black" w:hAnsi="Arial Black"/>
          <w:bCs/>
          <w:color w:val="008080"/>
          <w:sz w:val="84"/>
          <w:u w:val="thick" w:color="000080"/>
        </w:rPr>
      </w:r>
    </w:p>
    <w:p>
      <w:pPr>
        <w:pStyle w:val="Heading5"/>
        <w:rPr>
          <w:sz w:val="96"/>
        </w:rPr>
      </w:pPr>
      <w:r>
        <w:rPr/>
        <w:t>РЕФЕРАТ</w:t>
      </w:r>
    </w:p>
    <w:p>
      <w:pPr>
        <w:pStyle w:val="Heading1"/>
        <w:rPr>
          <w:color w:val="008080"/>
        </w:rPr>
      </w:pPr>
      <w:r>
        <w:rPr>
          <w:color w:val="008080"/>
        </w:rPr>
        <w:t xml:space="preserve">по истории народного </w:t>
      </w:r>
    </w:p>
    <w:p>
      <w:pPr>
        <w:pStyle w:val="Heading1"/>
        <w:rPr>
          <w:color w:val="008080"/>
        </w:rPr>
      </w:pPr>
      <w:r>
        <w:rPr>
          <w:color w:val="008080"/>
        </w:rPr>
        <w:t xml:space="preserve">хозяйства </w:t>
      </w:r>
    </w:p>
    <w:p>
      <w:pPr>
        <w:pStyle w:val="Footer"/>
        <w:tabs>
          <w:tab w:val="clear" w:pos="4677"/>
          <w:tab w:val="clear" w:pos="9355"/>
        </w:tabs>
        <w:rPr>
          <w:color w:val="008080"/>
        </w:rPr>
      </w:pPr>
      <w:r>
        <w:rPr>
          <w:color w:val="008080"/>
        </w:rPr>
      </w:r>
    </w:p>
    <w:p>
      <w:pPr>
        <w:pStyle w:val="Normal"/>
        <w:jc w:val="center"/>
        <w:rPr>
          <w:b/>
          <w:b/>
          <w:color w:val="0000FF"/>
          <w:sz w:val="44"/>
        </w:rPr>
      </w:pPr>
      <w:r>
        <w:rPr>
          <w:b/>
          <w:color w:val="0000FF"/>
          <w:sz w:val="44"/>
        </w:rPr>
        <w:t>тема:</w:t>
      </w:r>
    </w:p>
    <w:p>
      <w:pPr>
        <w:pStyle w:val="Normal"/>
        <w:jc w:val="center"/>
        <w:rPr>
          <w:b/>
          <w:b/>
          <w:color w:val="0000FF"/>
          <w:sz w:val="40"/>
        </w:rPr>
      </w:pPr>
      <w:r>
        <w:rPr>
          <w:b/>
          <w:color w:val="0000FF"/>
          <w:sz w:val="40"/>
        </w:rPr>
      </w:r>
    </w:p>
    <w:p>
      <w:pPr>
        <w:pStyle w:val="Normal"/>
        <w:jc w:val="center"/>
        <w:rPr>
          <w:rFonts w:ascii="Arial Narrow" w:hAnsi="Arial Narrow" w:cs="Arial Narrow"/>
          <w:b/>
          <w:b/>
          <w:i/>
          <w:i/>
          <w:color w:val="FF00FF"/>
          <w:sz w:val="60"/>
        </w:rPr>
      </w:pPr>
      <w:r>
        <w:rPr>
          <w:rFonts w:cs="Arial Narrow" w:ascii="Arial Narrow" w:hAnsi="Arial Narrow"/>
          <w:b/>
          <w:i/>
          <w:color w:val="FF00FF"/>
          <w:sz w:val="60"/>
        </w:rPr>
        <w:t xml:space="preserve">новая экономическая </w:t>
      </w:r>
    </w:p>
    <w:p>
      <w:pPr>
        <w:pStyle w:val="Normal"/>
        <w:jc w:val="center"/>
        <w:rPr>
          <w:rFonts w:ascii="Arial Narrow" w:hAnsi="Arial Narrow" w:cs="Arial Narrow"/>
          <w:b/>
          <w:b/>
          <w:i/>
          <w:i/>
          <w:color w:val="FF00FF"/>
          <w:sz w:val="58"/>
        </w:rPr>
      </w:pPr>
      <w:r>
        <w:rPr>
          <w:rFonts w:cs="Arial Narrow" w:ascii="Arial Narrow" w:hAnsi="Arial Narrow"/>
          <w:b/>
          <w:i/>
          <w:color w:val="FF00FF"/>
          <w:sz w:val="60"/>
        </w:rPr>
        <w:t>политика (НЭП).</w:t>
      </w:r>
    </w:p>
    <w:p>
      <w:pPr>
        <w:pStyle w:val="Normal"/>
        <w:rPr>
          <w:rFonts w:ascii="Arial Black" w:hAnsi="Arial Black" w:cs="Arial Black"/>
          <w:b/>
          <w:b/>
          <w:i/>
          <w:i/>
          <w:color w:val="FF00FF"/>
          <w:sz w:val="56"/>
        </w:rPr>
      </w:pPr>
      <w:r>
        <w:rPr>
          <w:rFonts w:cs="Arial Black" w:ascii="Arial Black" w:hAnsi="Arial Black"/>
          <w:b/>
          <w:i/>
          <w:color w:val="FF00FF"/>
          <w:sz w:val="56"/>
        </w:rPr>
      </w:r>
    </w:p>
    <w:p>
      <w:pPr>
        <w:pStyle w:val="Normal"/>
        <w:rPr>
          <w:rFonts w:ascii="Arial Black" w:hAnsi="Arial Black" w:cs="Arial Black"/>
          <w:sz w:val="56"/>
        </w:rPr>
      </w:pPr>
      <w:r>
        <w:rPr>
          <w:rFonts w:cs="Arial Black" w:ascii="Arial Black" w:hAnsi="Arial Black"/>
          <w:sz w:val="56"/>
        </w:rPr>
      </w:r>
    </w:p>
    <w:p>
      <w:pPr>
        <w:pStyle w:val="Normal"/>
        <w:rPr>
          <w:rFonts w:ascii="Arial Black" w:hAnsi="Arial Black" w:cs="Arial Black"/>
          <w:sz w:val="56"/>
        </w:rPr>
      </w:pPr>
      <w:r>
        <w:rPr>
          <w:rFonts w:cs="Arial Black" w:ascii="Arial Black" w:hAnsi="Arial Black"/>
          <w:sz w:val="56"/>
        </w:rPr>
      </w:r>
    </w:p>
    <w:p>
      <w:pPr>
        <w:pStyle w:val="Normal"/>
        <w:rPr>
          <w:rFonts w:ascii="Arial Black" w:hAnsi="Arial Black" w:cs="Arial Black"/>
          <w:sz w:val="18"/>
        </w:rPr>
      </w:pPr>
      <w:r>
        <w:rPr>
          <w:rFonts w:cs="Arial Black" w:ascii="Arial Black" w:hAnsi="Arial Black"/>
          <w:sz w:val="18"/>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Black" w:hAnsi="Arial Black" w:cs="Arial Black"/>
          <w:b/>
          <w:b/>
          <w:bCs/>
          <w:sz w:val="26"/>
        </w:rPr>
      </w:pPr>
      <w:r>
        <w:rPr>
          <w:rFonts w:cs="Arial Black" w:ascii="Arial Black" w:hAnsi="Arial Black"/>
          <w:b/>
          <w:bCs/>
          <w:sz w:val="26"/>
        </w:rPr>
      </w:r>
    </w:p>
    <w:p>
      <w:pPr>
        <w:pStyle w:val="Normal"/>
        <w:rPr>
          <w:rFonts w:ascii="Arial Black" w:hAnsi="Arial Black" w:cs="Arial Black"/>
          <w:sz w:val="26"/>
        </w:rPr>
      </w:pPr>
      <w:r>
        <w:rPr>
          <w:rFonts w:cs="Arial Black" w:ascii="Arial Black" w:hAnsi="Arial Black"/>
          <w:sz w:val="26"/>
        </w:rPr>
      </w:r>
    </w:p>
    <w:p>
      <w:pPr>
        <w:pStyle w:val="Normal"/>
        <w:rPr>
          <w:rFonts w:ascii="Arial Black" w:hAnsi="Arial Black" w:cs="Arial Black"/>
          <w:sz w:val="26"/>
        </w:rPr>
      </w:pPr>
      <w:r>
        <w:rPr>
          <w:rFonts w:cs="Arial Black" w:ascii="Arial Black" w:hAnsi="Arial Black"/>
          <w:sz w:val="26"/>
        </w:rPr>
      </w:r>
    </w:p>
    <w:p>
      <w:pPr>
        <w:pStyle w:val="Iauiue"/>
        <w:overflowPunct w:val="true"/>
        <w:autoSpaceDE w:val="true"/>
        <w:textAlignment w:val="auto"/>
        <w:rPr>
          <w:rFonts w:ascii="Arial Black" w:hAnsi="Arial Black" w:cs="Arial Black"/>
          <w:sz w:val="26"/>
          <w:szCs w:val="24"/>
        </w:rPr>
      </w:pPr>
      <w:r>
        <w:rPr>
          <w:rFonts w:cs="Arial Black" w:ascii="Arial Black" w:hAnsi="Arial Black"/>
          <w:sz w:val="26"/>
          <w:szCs w:val="24"/>
        </w:rPr>
      </w:r>
    </w:p>
    <w:p>
      <w:pPr>
        <w:pStyle w:val="Normal"/>
        <w:jc w:val="center"/>
        <w:rPr>
          <w:b/>
          <w:b/>
          <w:bCs/>
        </w:rPr>
      </w:pPr>
      <w:r>
        <w:rPr>
          <w:b/>
          <w:bCs/>
        </w:rPr>
        <w:t>Петрозаводск -200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shadow/>
          <w:color w:val="3366FF"/>
          <w:sz w:val="40"/>
          <w:u w:val="thick"/>
        </w:rPr>
      </w:pPr>
      <w:r>
        <w:rPr>
          <w:b/>
          <w:bCs/>
          <w:shadow/>
          <w:color w:val="3366FF"/>
          <w:sz w:val="40"/>
          <w:u w:val="thick"/>
        </w:rPr>
        <w:t>Содержание:</w:t>
      </w:r>
    </w:p>
    <w:p>
      <w:pPr>
        <w:pStyle w:val="Normal"/>
        <w:rPr>
          <w:b/>
          <w:b/>
          <w:bCs/>
          <w:shadow/>
          <w:color w:val="3366FF"/>
          <w:sz w:val="40"/>
          <w:u w:val="thick"/>
        </w:rPr>
      </w:pPr>
      <w:r>
        <w:rPr>
          <w:b/>
          <w:bCs/>
          <w:shadow/>
          <w:color w:val="3366FF"/>
          <w:sz w:val="40"/>
          <w:u w:val="thick"/>
        </w:rPr>
      </w:r>
    </w:p>
    <w:p>
      <w:pPr>
        <w:pStyle w:val="Normal"/>
        <w:spacing w:lineRule="auto" w:line="480"/>
        <w:ind w:firstLine="357"/>
        <w:rPr/>
      </w:pPr>
      <w:r>
        <w:rPr>
          <w:b/>
          <w:bCs/>
          <w:i/>
          <w:iCs/>
          <w:color w:val="FF00FF"/>
        </w:rPr>
        <w:t>1.</w:t>
      </w:r>
      <w:r>
        <w:rPr>
          <w:b/>
          <w:bCs/>
          <w:i/>
          <w:iCs/>
        </w:rPr>
        <w:t xml:space="preserve"> Введение ………………………………………………………3стр.</w:t>
      </w:r>
    </w:p>
    <w:p>
      <w:pPr>
        <w:pStyle w:val="Footer"/>
        <w:tabs>
          <w:tab w:val="clear" w:pos="4677"/>
          <w:tab w:val="clear" w:pos="9355"/>
        </w:tabs>
        <w:spacing w:lineRule="auto" w:line="480"/>
        <w:ind w:firstLine="357"/>
        <w:rPr/>
      </w:pPr>
      <w:r>
        <w:rPr>
          <w:b/>
          <w:bCs/>
          <w:i/>
          <w:iCs/>
          <w:color w:val="33CCCC"/>
        </w:rPr>
        <w:t>2.</w:t>
      </w:r>
      <w:r>
        <w:rPr>
          <w:b/>
          <w:bCs/>
          <w:i/>
          <w:iCs/>
        </w:rPr>
        <w:t xml:space="preserve"> Введение НЭПа и его основные черты…………………….4-7стр.</w:t>
      </w:r>
    </w:p>
    <w:p>
      <w:pPr>
        <w:pStyle w:val="Footer"/>
        <w:tabs>
          <w:tab w:val="clear" w:pos="4677"/>
          <w:tab w:val="clear" w:pos="9355"/>
        </w:tabs>
        <w:spacing w:lineRule="auto" w:line="480"/>
        <w:ind w:firstLine="357"/>
        <w:rPr/>
      </w:pPr>
      <w:r>
        <w:rPr>
          <w:b/>
          <w:bCs/>
          <w:i/>
          <w:iCs/>
          <w:color w:val="FF00FF"/>
        </w:rPr>
        <w:t>3.</w:t>
      </w:r>
      <w:r>
        <w:rPr>
          <w:b/>
          <w:bCs/>
          <w:i/>
          <w:iCs/>
        </w:rPr>
        <w:t xml:space="preserve"> Социальные и политические метаморфозы НЭПа……...7-11стр.</w:t>
      </w:r>
    </w:p>
    <w:p>
      <w:pPr>
        <w:pStyle w:val="Footer"/>
        <w:tabs>
          <w:tab w:val="clear" w:pos="4677"/>
          <w:tab w:val="clear" w:pos="9355"/>
        </w:tabs>
        <w:spacing w:lineRule="auto" w:line="480"/>
        <w:ind w:firstLine="357"/>
        <w:rPr/>
      </w:pPr>
      <w:r>
        <w:rPr>
          <w:b/>
          <w:bCs/>
          <w:i/>
          <w:iCs/>
          <w:color w:val="33CCCC"/>
        </w:rPr>
        <w:t>4</w:t>
      </w:r>
      <w:r>
        <w:rPr>
          <w:b/>
          <w:bCs/>
          <w:i/>
          <w:iCs/>
        </w:rPr>
        <w:t>. Деятельность НЭПа. НЭП в народном хозяйстве………11-14стр.</w:t>
      </w:r>
    </w:p>
    <w:p>
      <w:pPr>
        <w:pStyle w:val="Footer"/>
        <w:tabs>
          <w:tab w:val="clear" w:pos="4677"/>
          <w:tab w:val="clear" w:pos="9355"/>
        </w:tabs>
        <w:spacing w:lineRule="auto" w:line="480"/>
        <w:ind w:firstLine="357"/>
        <w:rPr/>
      </w:pPr>
      <w:r>
        <w:rPr>
          <w:b/>
          <w:bCs/>
          <w:i/>
          <w:iCs/>
          <w:color w:val="FF00FF"/>
        </w:rPr>
        <w:t>5.</w:t>
      </w:r>
      <w:r>
        <w:rPr>
          <w:b/>
          <w:bCs/>
          <w:i/>
          <w:iCs/>
        </w:rPr>
        <w:t xml:space="preserve"> Трудности, кризисы и свёртывание НЭПа……………….14-20стр</w:t>
      </w:r>
    </w:p>
    <w:p>
      <w:pPr>
        <w:pStyle w:val="Footer"/>
        <w:tabs>
          <w:tab w:val="clear" w:pos="4677"/>
          <w:tab w:val="clear" w:pos="9355"/>
        </w:tabs>
        <w:spacing w:lineRule="auto" w:line="480"/>
        <w:ind w:firstLine="357"/>
        <w:rPr/>
      </w:pPr>
      <w:r>
        <w:rPr>
          <w:b/>
          <w:bCs/>
          <w:i/>
          <w:iCs/>
          <w:color w:val="33CCCC"/>
        </w:rPr>
        <w:t>6.</w:t>
      </w:r>
      <w:r>
        <w:rPr>
          <w:b/>
          <w:bCs/>
          <w:i/>
          <w:iCs/>
        </w:rPr>
        <w:t xml:space="preserve"> Заключение……………………………………………………21-22стр.</w:t>
      </w:r>
    </w:p>
    <w:p>
      <w:pPr>
        <w:pStyle w:val="Footer"/>
        <w:tabs>
          <w:tab w:val="clear" w:pos="4677"/>
          <w:tab w:val="clear" w:pos="9355"/>
        </w:tabs>
        <w:spacing w:lineRule="auto" w:line="480"/>
        <w:ind w:firstLine="357"/>
        <w:rPr/>
      </w:pPr>
      <w:r>
        <w:rPr>
          <w:b/>
          <w:bCs/>
          <w:i/>
          <w:iCs/>
          <w:color w:val="FF00FF"/>
        </w:rPr>
        <w:t>7.</w:t>
      </w:r>
      <w:r>
        <w:rPr>
          <w:b/>
          <w:bCs/>
          <w:i/>
          <w:iCs/>
        </w:rPr>
        <w:t xml:space="preserve"> Список литературы…………………………………………23стр.</w:t>
      </w:r>
    </w:p>
    <w:p>
      <w:pPr>
        <w:pStyle w:val="Normal"/>
        <w:rPr>
          <w:rFonts w:ascii="Arial Black" w:hAnsi="Arial Black" w:cs="Arial Black"/>
          <w:sz w:val="96"/>
        </w:rPr>
      </w:pPr>
      <w:r>
        <w:rPr>
          <w:rFonts w:cs="Arial Black" w:ascii="Arial Black" w:hAnsi="Arial Black"/>
          <w:sz w:val="96"/>
        </w:rPr>
      </w:r>
    </w:p>
    <w:p>
      <w:pPr>
        <w:pStyle w:val="Normal"/>
        <w:rPr>
          <w:rFonts w:ascii="Arial Black" w:hAnsi="Arial Black" w:cs="Arial Black"/>
          <w:sz w:val="96"/>
        </w:rPr>
      </w:pPr>
      <w:r>
        <w:rPr>
          <w:rFonts w:cs="Arial Black" w:ascii="Arial Black" w:hAnsi="Arial Black"/>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339966"/>
        </w:rPr>
      </w:pPr>
      <w:r>
        <w:rPr>
          <w:color w:val="339966"/>
        </w:rPr>
        <w:t>1. Введение.</w:t>
      </w:r>
    </w:p>
    <w:p>
      <w:pPr>
        <w:pStyle w:val="Footer"/>
        <w:tabs>
          <w:tab w:val="clear" w:pos="4677"/>
          <w:tab w:val="clear" w:pos="9355"/>
        </w:tabs>
        <w:rPr>
          <w:color w:val="339966"/>
        </w:rPr>
      </w:pPr>
      <w:r>
        <w:rPr>
          <w:color w:val="339966"/>
        </w:rPr>
      </w:r>
    </w:p>
    <w:p>
      <w:pPr>
        <w:pStyle w:val="TextBodyIndent"/>
        <w:ind w:firstLine="540"/>
        <w:rPr/>
      </w:pPr>
      <w:r>
        <w:rPr/>
        <w:t>Возможно, годы НЭПА для многих советских людей были лучшими годами эпохи правления большевиков. Подъем экономики после разрушительной гражданской войны, несомненно, стал возможным благодаря восстановлению, хотя и не полного, рыночных отношений в советской экономике, отказа от многих идеологических догм в экономике. Только благодаря нэпу большевикам удалось удержаться у власти, окончательно устранить своих политических соперников в лице других политических партий и внутренней оппозиции. Вместе с тем, относительная либерализация экономики не привела к демократизации в общественной и политической жизни в Советской России. Для любой, успешно функционирующей рыночной системы, абсолютно необходима политическая стабильность, гарантии собственности, инвестиций и т.д., однако ничего подобного большевики предлагать не собирались. В этой ситуации развитие частного сектора ограничивалось лишь мелким предпринимательством и спекуляцией, что явно не способствовало успешному развитию экономики. Но в целом, после нескольких лет террора переход к новой экономической политике позволил поднять экономику Советской России из разрухи.</w:t>
        <w:br/>
        <w:t xml:space="preserve">     Начатый в стране, где люди умирали с голоду, НЭП представлял собой радикальный поворот в политике, акт колоссальной смелости. Но переход на новые рельсы заставил советский строй на протяжении года с лишним балансировать на краю пропасти. После победы в массах, которые во время войны шли за большевиками, исподволь нарастало разочарование. Для партии Ленина НЭП был отступлением, концом иллюзий, а в глазах противников - символом признания большевиками собственного банкротства и отказа от своих проектов.</w:t>
        <w:br/>
        <w:t xml:space="preserve">     Сама жизнь подсказывала, что нужно переходить к новым способам хозяйственного строительства. По инициативе В.И.Ленина вскоре после окончания гражданской войны Коммунистическая партия и Советское правительства ввели новую экономическую политику (НЭП).</w:t>
      </w:r>
    </w:p>
    <w:p>
      <w:pPr>
        <w:pStyle w:val="TextBodyIndent"/>
        <w:ind w:firstLine="540"/>
        <w:rPr/>
      </w:pPr>
      <w:r>
        <w:rPr/>
        <w:t>«…Сущность новой экономической политики, - говорил В.И.Ленин, - есть союз пролетариата и крестьянства, сущность – в смычке авангарда, пролетариата с широким крестьянским полем»</w:t>
      </w:r>
      <w:r>
        <w:rPr>
          <w:rStyle w:val="FootnoteCharacters"/>
          <w:rStyle w:val="FootnoteAnchor"/>
        </w:rPr>
        <w:footnoteReference w:id="2"/>
      </w:r>
      <w:r>
        <w:rPr/>
        <w:t>. Бухарин видел в НЭПе социалистическую диктатуру, опирающуюся на социалистические производственные отношения в крупной промышленности и регулирующую широкую мелкобуржуазную организацию хозяйства. Значительная часть большевиков воспринимала НЭП как поражение, уступку капитализму, капитуляцию перед буржуазией.</w:t>
      </w:r>
    </w:p>
    <w:p>
      <w:pPr>
        <w:pStyle w:val="TextBodyIndent"/>
        <w:ind w:firstLine="540"/>
        <w:rPr/>
      </w:pPr>
      <w:r>
        <w:rPr/>
        <w:t>Современные исследователи считают, что сущность НЭПа заключается в восстановлении в ограниченных рамках рыночной экономики при сохранении командных высот народного хозяйства в руках партийно-государственного аппарата. Тактической целью НЭПа стал выход из кризиса путём укрепления экономического союза рабочих и крестьян, стратегической целью – построение социализма. Основные элементы этой политики: подоходный прогрессивный налог с крестьянства (1921-1922 года – продналог), свобода торговли, разрешение аренды небольших частных предприятий, найм рабочей силы, отмена карточной системы и нормированного снабжения, плавность всех услуг, перевод промышленности на полный хозрасчёт и самоокупаем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Normal"/>
        <w:jc w:val="center"/>
        <w:rPr>
          <w:b/>
          <w:b/>
          <w:bCs/>
          <w:color w:val="339966"/>
          <w:sz w:val="32"/>
        </w:rPr>
      </w:pPr>
      <w:r>
        <w:rPr>
          <w:b/>
          <w:bCs/>
          <w:color w:val="339966"/>
          <w:sz w:val="32"/>
        </w:rPr>
        <w:t xml:space="preserve"> </w:t>
      </w:r>
      <w:r>
        <w:rPr>
          <w:b/>
          <w:bCs/>
          <w:color w:val="339966"/>
          <w:sz w:val="32"/>
        </w:rPr>
        <w:t>2. ПЕРЕХОД К НЭПУ И ЕГО ОСНОВНЫЕ ЧЕРТЫ.</w:t>
      </w:r>
    </w:p>
    <w:p>
      <w:pPr>
        <w:pStyle w:val="Normal"/>
        <w:rPr>
          <w:b/>
          <w:b/>
          <w:bCs/>
          <w:color w:val="339966"/>
          <w:sz w:val="32"/>
        </w:rPr>
      </w:pPr>
      <w:r>
        <w:rPr>
          <w:b/>
          <w:bCs/>
          <w:color w:val="339966"/>
          <w:sz w:val="32"/>
        </w:rPr>
      </w:r>
    </w:p>
    <w:p>
      <w:pPr>
        <w:pStyle w:val="Normal"/>
        <w:ind w:firstLine="540"/>
        <w:rPr>
          <w:b/>
          <w:b/>
          <w:bCs/>
        </w:rPr>
      </w:pPr>
      <w:r>
        <w:rPr/>
        <w:t xml:space="preserve"> </w:t>
      </w:r>
      <w:r>
        <w:rPr/>
        <w:t xml:space="preserve">Переход к НЭПу – новой экономической политике (такое название закрепилось за системой экономических мероприятий, сменившей политику «военного коммунизма» и являвшейся, до известной степени, её противоположностью) – был провозглашён В.И.Лениным в марте 1921 г. на Х съезде РКП(б). </w:t>
      </w:r>
    </w:p>
    <w:p>
      <w:pPr>
        <w:pStyle w:val="TextBodyIndent"/>
        <w:ind w:firstLine="540"/>
        <w:rPr/>
      </w:pPr>
      <w:r>
        <w:rPr/>
        <w:t xml:space="preserve">Вслед за Х съездом партии ВЦИК издал декрет от 21 марта 1921 года "О замене продовольственной и сырьевой разверстки натуральным налогом". Размеры налога были почти в два раза меньше продразверстки - 240 млн. пудов зерновых вместо 423 млн. по разверстке 1920 г., из которых реально было собрано около 300 млн.; еще предполагалось получить около 160 млн. пудов через торговлю. Теперь государству нужно было сдавать уже не все излишки, а лишь строго определённую часть. Все запасы продовольствия, сырья и фуража, оставшиеся после выплаты налога, поступали в полное распоряжение земледельцев и могли быть использованы для укрепления их хозяйства, повышения личного потребления и обмена на промышленные товары. </w:t>
      </w:r>
    </w:p>
    <w:p>
      <w:pPr>
        <w:pStyle w:val="2"/>
        <w:ind w:firstLine="540"/>
        <w:rPr/>
      </w:pPr>
      <w:r>
        <w:rPr/>
        <w:t xml:space="preserve">  </w:t>
      </w:r>
      <w:r>
        <w:rPr/>
        <w:t>Продовольственный налог взимался в виде процентов или долевого отчисления от производственных в хозяйстве продуктов с учётом урожая, числа едоков в хозяйстве, наличия скота. Размер налога устанавливался до сева. Налог представлял собой прогрессивное обложение: для маломощных хозяйств, а также для хозяйств городских рабочих ставка налога снижалась; в исключительных случаях эти хозяйства и вовсе освобождались от налога. Была введена свобода обмена, покупки и продажи сельскохозяйственных объектов.</w:t>
      </w:r>
    </w:p>
    <w:p>
      <w:pPr>
        <w:pStyle w:val="Normal"/>
        <w:ind w:firstLine="540"/>
        <w:rPr/>
      </w:pPr>
      <w:r>
        <w:rPr/>
        <w:t>Замена продразвёрстки продналогом имела чрезвычайно важное значение. Повысилась заинтересованность крестьянства в развитии хозяйства. Крестьянину была предоставлена возможность свободного выбора формы использования своей земли – товарищеской, общинной, отрубной или хуторной. Стало возможным наладить правильный продуктообмен, без чего нельзя было восстановить хозяйство и построить социализм.</w:t>
      </w:r>
    </w:p>
    <w:p>
      <w:pPr>
        <w:pStyle w:val="Normal"/>
        <w:jc w:val="center"/>
        <w:rPr>
          <w:b/>
          <w:b/>
          <w:bCs/>
          <w:sz w:val="30"/>
        </w:rPr>
      </w:pPr>
      <w:r>
        <w:rPr>
          <w:b/>
          <w:bCs/>
          <w:sz w:val="30"/>
        </w:rPr>
      </w:r>
    </w:p>
    <w:p>
      <w:pPr>
        <w:pStyle w:val="Normal"/>
        <w:jc w:val="center"/>
        <w:rPr>
          <w:b/>
          <w:b/>
          <w:bCs/>
          <w:sz w:val="30"/>
        </w:rPr>
      </w:pPr>
      <w:r>
        <w:rPr>
          <w:b/>
          <w:bCs/>
          <w:sz w:val="30"/>
        </w:rPr>
        <w:t xml:space="preserve">Из обращения ВЦИК и СНК </w:t>
      </w:r>
    </w:p>
    <w:p>
      <w:pPr>
        <w:pStyle w:val="Normal"/>
        <w:jc w:val="center"/>
        <w:rPr>
          <w:b/>
          <w:b/>
          <w:bCs/>
          <w:sz w:val="30"/>
        </w:rPr>
      </w:pPr>
      <w:r>
        <w:rPr>
          <w:b/>
          <w:bCs/>
          <w:sz w:val="30"/>
        </w:rPr>
        <w:t>«К крестьянству РСФСР» 23 марта 1921 г.</w:t>
      </w:r>
      <w:r>
        <w:rPr>
          <w:rStyle w:val="FootnoteCharacters"/>
          <w:rStyle w:val="FootnoteAnchor"/>
          <w:b/>
          <w:bCs/>
          <w:sz w:val="30"/>
        </w:rPr>
        <w:footnoteReference w:id="3"/>
      </w:r>
    </w:p>
    <w:p>
      <w:pPr>
        <w:pStyle w:val="Normal"/>
        <w:jc w:val="center"/>
        <w:rPr>
          <w:b/>
          <w:b/>
          <w:bCs/>
          <w:sz w:val="30"/>
        </w:rPr>
      </w:pPr>
      <w:r>
        <w:rPr>
          <w:b/>
          <w:bCs/>
          <w:sz w:val="30"/>
        </w:rPr>
      </w:r>
    </w:p>
    <w:p>
      <w:pPr>
        <w:pStyle w:val="TextBody"/>
        <w:rPr/>
      </w:pPr>
      <w:r>
        <w:rPr/>
        <w:t>…</w:t>
      </w:r>
      <w:r>
        <w:rPr/>
        <w:t>Постановлением Всероссийского Центрального Исполнительного Комитета и Совета Народных Комиссаров развёрстка отменяется, и вместо неё вводится налог на продукты сельского хозяйства.</w:t>
      </w:r>
    </w:p>
    <w:p>
      <w:pPr>
        <w:pStyle w:val="Normal"/>
        <w:rPr>
          <w:i/>
          <w:i/>
          <w:iCs/>
        </w:rPr>
      </w:pPr>
      <w:r>
        <w:rPr>
          <w:i/>
          <w:iCs/>
        </w:rPr>
        <w:t xml:space="preserve">   </w:t>
      </w:r>
      <w:r>
        <w:rPr>
          <w:i/>
          <w:iCs/>
        </w:rPr>
        <w:t>Этот налог должен быть меньше, чем хлебная развёрстка. Он должен назначаться ещё до весеннего посева, чтобы каждый крестьянин мог заранее учесть, какую часть урожая он должен отдать государству и сколько останется в его полное распоряжение. Налог должен взиматься без круговой поруки, т.е. должен падать на отдельного домохозяина, чтобы старательному и трудолюбивому хозяину не пришлось платить за неаккуратного односельчанина. По выполнении налога оставшиеся у крестьянина излишки поступают в его полное распоряжение. Он имеет право обменять их на продукты и инвентарь, которые будет доставлять в деревню государство из-за границы и со своих фабрик и заводов; он может использовать их для обмена на нужные ему продукты через кооперативы и на местных рынках и базарах…</w:t>
      </w:r>
    </w:p>
    <w:p>
      <w:pPr>
        <w:pStyle w:val="Normal"/>
        <w:rPr>
          <w:i/>
          <w:i/>
          <w:iCs/>
        </w:rPr>
      </w:pPr>
      <w:r>
        <w:rPr>
          <w:i/>
          <w:iCs/>
        </w:rPr>
      </w:r>
    </w:p>
    <w:p>
      <w:pPr>
        <w:pStyle w:val="TextBodyIndent"/>
        <w:ind w:firstLine="540"/>
        <w:rPr/>
      </w:pPr>
      <w:r>
        <w:rPr/>
        <w:t>Коренные изменения произошли и в области промышленного производства. Прежде всего, был отменён декрет о поголовной национализации промышленности. Было разрешено временно возобновить капиталистическое производство на мелких промышленных предприятиях, выпускающих товары широкого потребления. В связи с этим в промышленности и торговле возник частный сектор: некоторые гос.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т 1/5 до 1/4  промышленной продукции, 40-80% розничной торговли  и небольшая часть оптовой торговли.</w:t>
      </w:r>
    </w:p>
    <w:p>
      <w:pPr>
        <w:pStyle w:val="Normal"/>
        <w:ind w:firstLine="540"/>
        <w:rPr/>
      </w:pPr>
      <w:r>
        <w:rPr/>
        <w:t>Капиталисты были допущены только к производству предметов народного потребления, т.е. в очень нужных, но не решающих отраслях производства. Вместе с тем значительная часть промышленности, вся внешняя торговля оставались в руках государства, или, как говорили большевики, они сохраняли за собой «командные высоты в экономике».</w:t>
      </w:r>
    </w:p>
    <w:p>
      <w:pPr>
        <w:pStyle w:val="TextBodyIndent"/>
        <w:ind w:firstLine="540"/>
        <w:rPr/>
      </w:pPr>
      <w:r>
        <w:rPr/>
        <w:t>Допускалось также создание концессий с привлечением иностранного капитала, смешанных акционерных обществ и совместных предприятий.</w:t>
      </w:r>
    </w:p>
    <w:p>
      <w:pPr>
        <w:pStyle w:val="Normal"/>
        <w:rPr/>
      </w:pPr>
      <w:r>
        <w:rPr>
          <w:bCs/>
          <w:sz w:val="26"/>
        </w:rPr>
        <w:t>-</w:t>
      </w:r>
      <w:r>
        <w:rPr>
          <w:b/>
          <w:sz w:val="26"/>
        </w:rPr>
        <w:t xml:space="preserve"> Концессии. Совместные предприятия.</w:t>
      </w:r>
    </w:p>
    <w:p>
      <w:pPr>
        <w:pStyle w:val="Normal"/>
        <w:ind w:firstLine="540"/>
        <w:rPr/>
      </w:pPr>
      <w:r>
        <w:rPr/>
        <w:t>В статье «О продовольственном налоге» В.И. Ленин, призывая идти на выучку к капиталистам, называл основные формы реализа</w:t>
        <w:softHyphen/>
        <w:t>ции новой экономической политики: аренда, кооперация, концессии, торговля. К числу важнейших законов, принятых Советской властью в 1920г., принадлежит закон о концессиях. Советская сторона по договору передавала зарубежным предпринимателям на определённый срок в эксплуатацию природные богатства, предприятия или другие хозяйственные объекты. В концессиях Ленин видел опасность восстановления капитализма. Но через те же концессии Ленин видел возможность приобрести необходимые машины и паровозы, станки и оборудование, без которых восстановить хозяйство невозможно.</w:t>
      </w:r>
    </w:p>
    <w:p>
      <w:pPr>
        <w:pStyle w:val="TextBodyIndent"/>
        <w:ind w:firstLine="540"/>
        <w:rPr/>
      </w:pPr>
      <w:r>
        <w:rPr/>
        <w:t>Были заключены концессии между правительством РСФСР и Большим Северным телеграфным обществом (1921г.) на эксплуатацию подводных телеграфных линий между Россией, Данией, Японией, Китаем, Швецией и Финляндией. В 1922 г. открылась первая международная авиалиния Москва – Кенигсберг. Создаются специальные акционерные предприятия – русские, иностранные, смешанные.</w:t>
      </w:r>
    </w:p>
    <w:p>
      <w:pPr>
        <w:pStyle w:val="Normal"/>
        <w:ind w:firstLine="540"/>
        <w:rPr/>
      </w:pPr>
      <w:r>
        <w:rPr/>
        <w:t xml:space="preserve">В 1923 г. имелось 24 смешанных общества, т.е. совместных предприятия. В отличие от концессий в них участвовал и капитал Советского государства.  В 1926-1927 гг. насчитывалось 117 действующих соглашений такого рода. Они охватывали предприятия, на которых работали 18 тыс. человек и выпускалось чуть более 1% промышленной продукции. </w:t>
      </w:r>
    </w:p>
    <w:p>
      <w:pPr>
        <w:pStyle w:val="TextBodyIndent"/>
        <w:ind w:firstLine="540"/>
        <w:rPr/>
      </w:pPr>
      <w:r>
        <w:rPr/>
        <w:t>Помимо капитала в СССР направлялся поток рабочих-эмигрантов со всего мира. В 1922 г. американским профсоюзом швейников и Советским правительством была создана Русско-американская индустриальная корпорация (РАИК), которой были переданы шесть текстильных и швейных фабрик в Петрограде, четыре - в Москве.</w:t>
      </w:r>
    </w:p>
    <w:p>
      <w:pPr>
        <w:pStyle w:val="Normal"/>
        <w:ind w:firstLine="540"/>
        <w:rPr/>
      </w:pPr>
      <w:r>
        <w:rPr/>
        <w:t>Но в дальнейшем концессии и смешанные предприятия не получили своего развития, т.к. постоянно сталкивались с жестким государственным механизмом в виде его центральных органов управления, которые если не препятствовали, то ограничивали экономическую свободу предпринимателей. Сказывалось и недоверие Запада к нашей стране из-за судьбы прежних долгов, так и не возвращенных.</w:t>
      </w:r>
    </w:p>
    <w:p>
      <w:pPr>
        <w:pStyle w:val="Normal"/>
        <w:rPr>
          <w:b/>
          <w:b/>
          <w:bCs/>
        </w:rPr>
      </w:pPr>
      <w:r>
        <w:rPr/>
        <w:t xml:space="preserve">  </w:t>
      </w:r>
      <w:r>
        <w:rPr>
          <w:b/>
          <w:bCs/>
          <w:sz w:val="26"/>
        </w:rPr>
        <w:t xml:space="preserve">- тресты                                     </w:t>
      </w:r>
    </w:p>
    <w:p>
      <w:pPr>
        <w:pStyle w:val="TextBodyIndent"/>
        <w:ind w:firstLine="540"/>
        <w:rPr/>
      </w:pPr>
      <w:r>
        <w:rPr/>
        <w:t>Декретами Совнаркома в 1923 г. были определены новая структура и устав государственных промышленных предприятий (трестов) и государственной торговли (синдикатов).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промышленных предприятий были объединены в 421 трест, причем 40% из них было централизованного, а 60% -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 трестов не отвечает".</w:t>
        <w:br/>
        <w:t xml:space="preserve">ВСНХ, потерявший право вмешательства в текущую деятельность предприятий и трестов, превратился в координационный центр. Его аппарат был резко сокращен. Тогда и появляется хозяйственный расчет, означающий что предприятия (после обязательных фиксированных взносов в государственный бюджет) само распоряжается доходами от продажи продукции, само отвечает за результаты своей хозяйственной деятельности, самостоятельно использует прибыли и покрывает убытки. В условиях нэпа, писал Ленин, «государственные предприятия переводятся на так называемый хозяйственный расчет, т.е. по сути, в значительной степени на коммерческие и капиталистические начала.» </w:t>
        <w:br/>
        <w:t xml:space="preserve">Не менее 20%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 </w:t>
        <w:br/>
        <w:t xml:space="preserve">В декрете ВЦИК и Совнаркома от 1923 г. было записано следующее: тресты -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 </w:t>
      </w:r>
    </w:p>
    <w:p>
      <w:pPr>
        <w:pStyle w:val="Normal"/>
        <w:ind w:firstLine="540"/>
        <w:rPr/>
      </w:pPr>
      <w:r>
        <w:rPr>
          <w:b/>
          <w:bCs/>
          <w:sz w:val="26"/>
        </w:rPr>
        <w:t>-синдикаты.</w:t>
      </w:r>
      <w:r>
        <w:rPr/>
        <w:br/>
        <w:t xml:space="preserve">    Стали возникать синдикаты - добровольные объединения трестов на началах кооперации, занимавшиеся сбытом, снабжением, кредитованием, внешнеторговыми операциями. К концу 1922 г. 80% трестированной промышленности было синдицировано, а к началу 1928 г.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w:t>
      </w:r>
    </w:p>
    <w:p>
      <w:pPr>
        <w:pStyle w:val="Normal"/>
        <w:ind w:firstLine="540"/>
        <w:rPr/>
      </w:pPr>
      <w:r>
        <w:rPr/>
      </w:r>
    </w:p>
    <w:p>
      <w:pPr>
        <w:pStyle w:val="TextBodyIndent"/>
        <w:ind w:firstLine="540"/>
        <w:rPr/>
      </w:pPr>
      <w:r>
        <w:rPr/>
        <w:t>Была проведена денежная реформа. Для стабилизации рубля была проведена деноминация денежных знаков, то есть изменение их нарицательной стоимости по определен</w:t>
        <w:softHyphen/>
        <w:t>ному соотношению старых и новых знаков. Взамен обесценившихся и фактически уже отвергнутых оборотом совзнаков в 1922 г. был начат выпуск новой денежной единицы - червонцев, имевших золотое содержание и курс в золоте (1 червонец = 10 дореволюционным золотым рублям = 7.74 г. чистого золота). В 1923 году были выпущены другие совзна</w:t>
        <w:softHyphen/>
        <w:t>ки, один рубль которых равнялся 1 млн. прежних денег и 100 рублям образца 1922 года</w:t>
      </w:r>
      <w:r>
        <w:rPr>
          <w:rStyle w:val="FootnoteCharacters"/>
          <w:rStyle w:val="FootnoteAnchor"/>
        </w:rPr>
        <w:footnoteReference w:id="4"/>
      </w:r>
      <w:r>
        <w:rPr/>
        <w:t xml:space="preserve">. В 1924 г. быстро вытеснявшиеся червонцами совзнаки вообще прекратили печатать и изъяли из обращения; в том же году был сбалансирован бюджет и запрещено использование денежной эмиссии для покрытия расходов государства; были выпущены новые казначейские билеты - рубли (10 рублей = 1 червонцу). На валютном рынке как внутри страны, так и за рубежом червонцы свободно обменивались на золото и основные иностранные валюты по довоенному курсу царского рубля (1 американский доллар = 1.94 рубля). </w:t>
      </w:r>
    </w:p>
    <w:p>
      <w:pPr>
        <w:pStyle w:val="TextBodyIndent"/>
        <w:ind w:firstLine="540"/>
        <w:rPr/>
      </w:pPr>
      <w:r>
        <w:rPr/>
        <w:t>Возродилась кредитная система. В 1921 г. был воссоздан Госбанк, начавший кредитование промышленности и торговли на коммерческой основе. В 1922-1925 гг. был создан целый ряд специализированных банков: акционерные, в которых пайщиками были Госбанк, синдикаты, кооперативы, частные лица и даже одно время иностранцы для кредитования отдельных отраслей хозяйства и районов страны; кооперативные - для кредитования потребительской кооперации; организованные на паях общества сельскохозяйственного кредита, замыкавшиеся на республиканские и центральный сельскохозяйственные банки; общества взаимного кредита - для кредитования частной промышленности и торговли; сберегательные кассы - для мобилизации денежных накоплений населения. На 1 октября 1923 г. в стране действовало 17 самостоятельных банков, а доля Госбанка в общих кредитных вложениях всей банковской системы составляла 2/3. К 1 октября 1926 г. число банков возросло до 61, а доля Госбанка в кредитовании народного хозяйства снизилась до 48%.</w:t>
      </w:r>
    </w:p>
    <w:p>
      <w:pPr>
        <w:pStyle w:val="Normal"/>
        <w:ind w:firstLine="360"/>
        <w:rPr/>
      </w:pPr>
      <w:r>
        <w:rPr/>
        <w:t xml:space="preserve"> </w:t>
      </w:r>
    </w:p>
    <w:p>
      <w:pPr>
        <w:pStyle w:val="Heading3"/>
        <w:spacing w:lineRule="auto" w:line="360"/>
        <w:jc w:val="center"/>
        <w:rPr>
          <w:caps/>
          <w:color w:val="339966"/>
          <w:sz w:val="32"/>
        </w:rPr>
      </w:pPr>
      <w:r>
        <w:rPr>
          <w:caps/>
          <w:color w:val="339966"/>
          <w:sz w:val="32"/>
        </w:rPr>
        <w:t>3. Социальные И ПОЛИТИЧЕСКИЕ         метаморфозы НЭПа.</w:t>
      </w:r>
    </w:p>
    <w:p>
      <w:pPr>
        <w:pStyle w:val="Normal"/>
        <w:ind w:firstLine="540"/>
        <w:rPr>
          <w:b/>
          <w:b/>
          <w:bCs/>
        </w:rPr>
      </w:pPr>
      <w:r>
        <w:rPr/>
        <w:t>Введение НЭПа вызвало изменение социальной структуры и образа жизни людей. Олицетворением новой экономической политики были яркие, социально разнородные типы: красные наркомы – недавние революционеры-подпольщики и солдаты; красные директора – вчерашние рабочие и технические специалисты; многочисленная армия служащих различных контор – «барышни» - бывшие гимназистки и курсистки; приказчики и мелкие лавочники; наконец-то встающие на ноги крестьяне-единоличники. Это был пёстрый мир, где соседствовали и взаимодействовали разные культуры, каждая – со своими идеалами, целями, нормами поведения.</w:t>
      </w:r>
      <w:r>
        <w:rPr>
          <w:b/>
          <w:bCs/>
          <w:sz w:val="26"/>
        </w:rPr>
        <w:t xml:space="preserve"> </w:t>
      </w:r>
    </w:p>
    <w:p>
      <w:pPr>
        <w:pStyle w:val="Normal"/>
        <w:ind w:firstLine="540"/>
        <w:rPr/>
      </w:pPr>
      <w:r>
        <w:rPr/>
        <w:t xml:space="preserve">Наиболее колоритной фигурой того времени была новая советская буржуазия – «нэпманы», «совбуры». Эти люди в значительной степени определяли лицо своей эпохи, но они находились как бы за пределами советского общества: были лишены избирательных прав, не могли быть членами профсоюза. В среде нэпманов старая буржуазия имела большой удельный вес (от 30 до 50% в зависимости от рода занятий). Остальная часть нэпманов выходила из среды советских служащих, крестьян и кустарей. Связана нэпманская буржуазия была как с частно-, так и с госкапиталистическим укладом. Ввиду быстрой оборачиваемости капитала основной сферой деятельности нэпманов была торговля. </w:t>
      </w:r>
    </w:p>
    <w:p>
      <w:pPr>
        <w:pStyle w:val="Normal"/>
        <w:ind w:firstLine="540"/>
        <w:rPr/>
      </w:pPr>
      <w:r>
        <w:rPr/>
        <w:t>Отмена закона о всеобщей трудовой повинности в 1921г. дала возможность заняться предпринимательством. Быстро стали наполняться полки магазинов товарами и продуктами. Во многих городах были открыты «Торгсины», где можно было купить дорогие вещи, но только за золото и иностранную валюту. Люди сами отрывали свои клады и несли припрятанные драгоценности в «Торгсины». Однако вскоре там стали появляться сотрудники ГПУ, которые интересовались, откуда у покупателей золото или валюта, когда то и другое давно было приказано сдать. Визит в «Торгсин» стал, как правило, означать обыск в тот же день и арест с последующим освобождением в случае добровольной сдачи золота и валюты.</w:t>
      </w:r>
    </w:p>
    <w:p>
      <w:pPr>
        <w:pStyle w:val="Normal"/>
        <w:ind w:firstLine="540"/>
        <w:rPr/>
      </w:pPr>
      <w:r>
        <w:rPr/>
        <w:t xml:space="preserve">     </w:t>
      </w:r>
      <w:r>
        <w:rPr/>
        <w:t>Во всех крупных городах нэпманов вызвали в ГПУ и сделали им сообщение, видимо, директивно согласованное, а потому и попавшее в историю: «Господа, вы купили золото на чёрный день. Чёрный день настал! Сдавайте его государству!»</w:t>
      </w:r>
      <w:r>
        <w:rPr>
          <w:rStyle w:val="FootnoteCharacters"/>
          <w:rStyle w:val="FootnoteAnchor"/>
        </w:rPr>
        <w:footnoteReference w:id="5"/>
      </w:r>
      <w:r>
        <w:rPr/>
        <w:t>. Некоторые, поняв серьёзность момента, по принципу «жизнь дороже», сдали всё сразу. Колеблющихся в разных местах убеждали по-разному. Некоторые даже читали лекции по политэкономии социализма, уверяя, что каждый гражданин станет богаче, сильнее и свободнее, если единственным владельцем золота в стране станет могучее социалистическое государство. Хотя эти лекции, само собой, разумеется, читались в тюрьмах, где содержались колеблющиеся, убедить удалось немногих. Большинство продолжало откровенно не верить в экономическую рентабельность социализма. Не убедив словом, стали убеждать делом. Там, где это было возможно, держали несчастных нэпманов в камерах, где воздух был нагрет до 60 градусов, не давая им воды. В других местах использовались камеры с нулевой температурой и водой по щиколотку, а там, где подобные сложные методы не умели или не хотели применять, просто били смертным боем. Лишь немногие предпочли умереть, не отдав ничего. Большинство сдалось и отдало всё, что удалось накопить за краткий период НОВОЙ ЭКОНОМИЧЕСКОЙ ПОЛИТИКИ. Но было уже слишком поздно, поскольку подобное упорство вызывало у работников ГПУ вполне «справедливое подозрение» в искренности их подопечных: а всё ли сдано? Даже если было и всё сдано, доказать это было совсем не просто, если не сказать – невозможно. Изощрялись методы пыток, и ручейки золота продолжали литься в социалистическую казну.</w:t>
      </w:r>
    </w:p>
    <w:p>
      <w:pPr>
        <w:pStyle w:val="Normal"/>
        <w:ind w:firstLine="540"/>
        <w:rPr>
          <w:b/>
          <w:b/>
          <w:bCs/>
        </w:rPr>
      </w:pPr>
      <w:r>
        <w:rPr/>
        <w:t>Советская власть нуждалась в нэпманах, в то же время постоянно подчёркивала их классовую ущербность, демонстрируя по отношению к ним идеологическую брезгливость, недвусмысленно давая понять, что хотя «НЭП – это всерьёз и надолго», но не насовсем и что их неминуемо ждёт суровая расплата уже за то, что они своим присутствием отравляли атмосферу великого дела построения коммунизма.</w:t>
      </w:r>
    </w:p>
    <w:p>
      <w:pPr>
        <w:pStyle w:val="TextBodyIndent"/>
        <w:ind w:firstLine="540"/>
        <w:rPr/>
      </w:pPr>
      <w:r>
        <w:rPr/>
        <w:t>В течение 1921-1922гг. НЭП являлся вынужденной попыткой удержать власть путём экономических уступок рынку. Однако этот рынок был сильно деформирован. Частная собственность не была гарантирована. Государство рассматривало её как самого злейшего исторического врага. Поэтому владельцы-собственники имели мало стимулов к перспективному расширению хозяйства, создавая капиталы на спекулятивных операциях. Поэтому в частную деятельность хлынули прежде всего различного рода авантюристы, спекулянты, стремившиеся как можно быстрее сорвать куш, израсходовать его, пожить в своё удовольствие. Естественно. Что ни о каких долговременных вложениях капиталов, расширении сферы деятельности и выпуска товаров в подобной атмосфере не могло быть и речи. Поэтому доля частной промышленности в общем объёме промышленного производства была невысока. Но промышленность, восстановленная на 4/5 от довоенного уровня, исчерпала резервы поглощения избыточной рабочей силы. Частные капиталы были не слишком значительны, полулегальны и не вкладывались в промышленность. Частные капиталы устремились прежде всего в торговлю. Если розничная торговля оказалась преимущественно в руках частника, то оптовая – в руках государства, что создавало взрывоопасную ситуацию на рынке, постоянно подпитывая как возможности спекуляции, с одной стороны, так и подавление частной инициативы – с другой.</w:t>
      </w:r>
      <w:r>
        <w:rPr>
          <w:b/>
          <w:bCs/>
          <w:sz w:val="26"/>
        </w:rPr>
        <w:t xml:space="preserve"> </w:t>
      </w:r>
    </w:p>
    <w:p>
      <w:pPr>
        <w:pStyle w:val="Normal"/>
        <w:ind w:firstLine="540"/>
        <w:rPr>
          <w:b/>
          <w:b/>
          <w:sz w:val="26"/>
        </w:rPr>
      </w:pPr>
      <w:r>
        <w:rPr/>
        <w:t>Значительные изменения произошли и в традиционных слоях населения. В период гражданской войны была полностью уничтожена и без того немногочисленная русская буржуазия. Серьёзный урон понесла интеллигенция. В то же время ещё со времён первой мировой войны шёл активный процесс маргинализации населения. Это в полной мере относилось и к рабочему классу: из гражданской войны и сопутствовавшей ей разрухи вышел «пролетариат, ослабленный и до известной степени деклассированный разрушением его жизненной основы – крупной машинной промышленности»,- констатировал В.И.Ленин. В 1920 году, по официальным данным, в России насчитывалось 1,7 млн. промышленных рабочих, причём кадровые рабочие составляли не более 40%, т.е. около 700 тыс. человек. Но уже к 1928 г. общая численность рабочего класса увеличилась в 5 раз. Основную массу рабочего пополнения составляла пауперизованная сельская молодёжь. Перебираясь в город, она изменяла свой социальный статус, что рождало сложную гамму настроений. С одной стороны, это было растущее ожидание лучших перемен, что, вкупе с крестьянской психологией, превращало её в послушную и доверчивую по отношению к государству массу населения. С другой стороны, попранные НЭПом уравнительные настроения делали её яростными противниками тех, кто смог приспособиться к изменившейся ситуации, обеспечить себе высокий материальный достаток. Эта нота значительно усиливалась за счёт той части сельских мигрантов, которые были вытолкнуты из деревни. Но не нашли работы в городе, пополняя растущие ряды безработных.</w:t>
      </w:r>
    </w:p>
    <w:p>
      <w:pPr>
        <w:pStyle w:val="Normal"/>
        <w:ind w:firstLine="540"/>
        <w:rPr/>
      </w:pPr>
      <w:r>
        <w:rPr/>
        <w:t>В условиях «военного коммунизма» и распределительной экономики рождалась новая каста людей, которые начинали мнить себя солью земли. Нэп для них был только помехой. В возрождении свободного рынка они безошибочно рассмотрели смертельную угрозу своим портфелям, пайкам. Своим партийным привилегиям. Контратака была неизбежной.</w:t>
      </w:r>
      <w:r>
        <w:rPr>
          <w:b/>
          <w:bCs/>
        </w:rPr>
        <w:t xml:space="preserve"> </w:t>
      </w:r>
      <w:r>
        <w:rPr/>
        <w:t>Но открыто атаковать нэп новый класс не решался: слишком очевидны были плоды свободного рынка.</w:t>
      </w:r>
    </w:p>
    <w:p>
      <w:pPr>
        <w:pStyle w:val="TextBodyIndent"/>
        <w:ind w:firstLine="540"/>
        <w:rPr/>
      </w:pPr>
      <w:r>
        <w:rPr/>
        <w:t>Наступление повели в той единственной сфере, где большевики мнили себя неприкасаемыми в идеологии. Первой жертвой этого скрытого наступления на нэп стала интеллигенция. Часть интеллигенции, не разделявшей большевистских взглядов, увидела в НЭПе признание большевиками того факта, что Россия не готова к быстрому прыжку в коммунизм.  Ощущения интеллигенции тех лет  хорошо передаёт М.Осоргин в книге воспоминаний «Времена»: «От революции пострадав, революцию не проклинали, о ней не жалели; мало было людей, которые мечтали бы о возврате прежнего. Вызывали ненависть новые властители, но не дело, которому они взялись служить и которое им не по плечу, - дело обновления России. В них видели перерядившихся старых деспотов, врагов свободы, способных только искажать и тормозить огромную работу, которая могла бы быть – так нам казалось – дружной, плодотворной и радостной…»</w:t>
      </w:r>
      <w:r>
        <w:rPr>
          <w:rStyle w:val="FootnoteCharacters"/>
          <w:rStyle w:val="FootnoteAnchor"/>
        </w:rPr>
        <w:footnoteReference w:id="6"/>
      </w:r>
    </w:p>
    <w:p>
      <w:pPr>
        <w:pStyle w:val="TextBodyIndent"/>
        <w:ind w:firstLine="540"/>
        <w:rPr/>
      </w:pPr>
      <w:r>
        <w:rPr/>
        <w:t>Решение о высылке упало на их головы неожиданно. Никто не предполагал, что власти пойдут на такую меру «идеологической ассенизации», как групповое изгнание лучших умов России…</w:t>
      </w:r>
    </w:p>
    <w:p>
      <w:pPr>
        <w:pStyle w:val="Normal"/>
        <w:ind w:firstLine="540"/>
        <w:rPr/>
      </w:pPr>
      <w:r>
        <w:rPr/>
        <w:t>Н.Бердяев писал: «Высылалась за границу целая группа писателей, учёных, общественных деятелей, которых признавали безнадёжными в смысле обращения в коммунистическую веру. Это бала странная мера, которая потом уже не повторялась. Я был выслан из своей родины не по политическим, а по идеологическим причинам. Когда мне сказали, что меня высылают, у меня сделалась тоска. Я не хотел эмигрировать…»</w:t>
      </w:r>
      <w:r>
        <w:rPr>
          <w:rStyle w:val="FootnoteCharacters"/>
          <w:rStyle w:val="FootnoteAnchor"/>
        </w:rPr>
        <w:footnoteReference w:id="7"/>
      </w:r>
    </w:p>
    <w:p>
      <w:pPr>
        <w:pStyle w:val="Normal"/>
        <w:ind w:firstLine="540"/>
        <w:rPr/>
      </w:pPr>
      <w:r>
        <w:rPr/>
        <w:t xml:space="preserve">Более сложным было отношение к НЭПу среди сторонников большевиков. Многими из них, особенно воспитанными на бескомпромиссных лозунгах времён гражданской войны и «военного коммунизма», НЭП был воспринят как измена идеалам Октябрьской революции. Пессимизм и разочарование охватили определённую часть партийных рядов. Почти во всех парторганизациях наблюдались случаи выхода из РКП(б) из-за несогласия с политикой НЭПа. </w:t>
      </w:r>
    </w:p>
    <w:p>
      <w:pPr>
        <w:pStyle w:val="Normal"/>
        <w:ind w:firstLine="540"/>
        <w:rPr/>
      </w:pPr>
      <w:r>
        <w:rPr/>
        <w:t xml:space="preserve">Известную эволюцию в понимании НЭПа можно было увидеть во взглядах большевистского руководства. Вначале В.И.Ленин и его сторонники рассматривали НЭП как временный тактический ход, как вынужденное отступление, вызванное неблагоприятным соотношением сил, как вынужденную передышку перед вынужденным штурмом сияющих высот коммунизма. Уже к осени 1921 г. В.И.Ленин приходит к пониманию НЭПа как одного из возможных путей перехода к социализму. Сутью этого длительного переходного периода должно стать мирное экономическое соревнование между различными укладами в экономике. В результате которого социалистический уклад постепенно вытеснит частнокапиталистические формы хозяйства. </w:t>
      </w:r>
    </w:p>
    <w:p>
      <w:pPr>
        <w:pStyle w:val="TextBodyIndent"/>
        <w:ind w:firstLine="540"/>
        <w:rPr>
          <w:b/>
          <w:b/>
          <w:bCs/>
        </w:rPr>
      </w:pPr>
      <w:r>
        <w:rPr/>
        <w:t>Поэтому НЭП не только включал в себя комплекс определённых экономических мероприятий, призванных стабилизировать внутреннее положение в стране, он затронул и политическую сферу. И если либеральная логика неизбежно выводила формулу – экономическая либерализация равна или, во всяком случае, стремится к политической либерализации, то логика радикального большевизма представляла этот процесс несколько иначе – экономический плюрализм должен компенсироваться ужесточением политического и экономического режима, иначе НЭП приведёт не к социализму, а повернёт страну на старые рельсы.</w:t>
      </w:r>
    </w:p>
    <w:p>
      <w:pPr>
        <w:pStyle w:val="Normal"/>
        <w:ind w:firstLine="540"/>
        <w:rPr/>
      </w:pPr>
      <w:r>
        <w:rPr/>
        <w:t>К концу 1922 г. отдельные звенья НЭПа начали смыкаться в определённую экономическую модель, существенно отличавшуюся от «военно-коммунистической». Ленин ставит вопрос о необходимости пересмотра «всей точки зрения на социализм».</w:t>
      </w:r>
    </w:p>
    <w:p>
      <w:pPr>
        <w:pStyle w:val="Normal"/>
        <w:ind w:firstLine="540"/>
        <w:rPr/>
      </w:pPr>
      <w:r>
        <w:rPr/>
        <w:t>Но даже в условиях государственного регламентирования экономика времён НЭПа проявляла тенденцию к самостоятельному развитию. Ленин по этому поводу замечал: государство в наших руках, а в экономической политике государство действует не по-нашему.</w:t>
      </w:r>
    </w:p>
    <w:p>
      <w:pPr>
        <w:pStyle w:val="Normal"/>
        <w:ind w:firstLine="540"/>
        <w:rPr/>
      </w:pPr>
      <w:r>
        <w:rPr/>
        <w:t>РКП(б)/ВКП(б) в 1920-е гг. превращается из политической партии в особый социальный и политический организм советского общества. Политика по отношению к другим партиям характеризовалась крайней нетерпимостью, несмотря на то, что многие группы меньшевиков, эсеров, анархистов неоднократно заявляли о своём желании легализоваться и сотрудничать с большевиками в деле хозяйственного возрождения и социалистического строительства. В борьбе против них чекисты использовали политические провокации, внедрение агентов в нелегальные организации, аресты «социально неблагонадёжных элементов». Советское государство сделало шаг по пути превращения в однопартийную диктатуру.</w:t>
      </w:r>
    </w:p>
    <w:p>
      <w:pPr>
        <w:pStyle w:val="TextBodyIndent"/>
        <w:ind w:firstLine="540"/>
        <w:rPr/>
      </w:pPr>
      <w:r>
        <w:rPr/>
        <w:t xml:space="preserve">Введя единомыслие в своих рядах, большевистское руководство принялось за своих политических оппонентов вне рядов РКП (б). </w:t>
      </w:r>
    </w:p>
    <w:p>
      <w:pPr>
        <w:pStyle w:val="TextBodyIndent"/>
        <w:ind w:firstLine="540"/>
        <w:rPr/>
      </w:pPr>
      <w:r>
        <w:rPr/>
        <w:t>В декабре 1921 г. по предложению председателя ВЧК Ф.Э.Дзержинского ЦК РКП (б) принял решение провести открытый судебный процесс над эсерами. Суд над эсерами состоялся в июне - августе 1922 г. Трибунал ВЦИК обвинил арестованных в разное время органами ВЧК видных деятелей партии социалистов-революционеров в организации заговоров с целью свержения советской власти, в пособничестве белогвардейцам и иностранным интервентам, а также в контрреволюционной пропаганде и агитации.</w:t>
      </w:r>
    </w:p>
    <w:p>
      <w:pPr>
        <w:pStyle w:val="Normal"/>
        <w:ind w:firstLine="540"/>
        <w:rPr/>
      </w:pPr>
      <w:r>
        <w:rPr/>
        <w:t xml:space="preserve"> </w:t>
      </w:r>
      <w:r>
        <w:rPr/>
        <w:t>В июне 1923 г. в ЦК РКП (б) была разработана секретная инструкция «О мерах борьбы с меньшевиками», в которой ставилась задача «вырвать с корнем меньшевистские связи в рабочем классе, окончательно дезорганизовать и разбить партию меньшевиков, совершенно дискредитировать её перед рабочим классом»</w:t>
      </w:r>
      <w:r>
        <w:rPr>
          <w:rStyle w:val="FootnoteCharacters"/>
          <w:rStyle w:val="FootnoteAnchor"/>
        </w:rPr>
        <w:footnoteReference w:id="8"/>
      </w:r>
      <w:r>
        <w:rPr/>
        <w:t>. Однако большевики развернули мощную кампанию по шельмованию своих недавних партийных товарищей. Слово «меньшевик» на долгие годы встало в ряд самых негативных идеологических понятий. В 1923 г. начался распад меньшевистской партии.</w:t>
      </w:r>
    </w:p>
    <w:p>
      <w:pPr>
        <w:pStyle w:val="Normal"/>
        <w:ind w:firstLine="540"/>
        <w:rPr/>
      </w:pPr>
      <w:r>
        <w:rPr/>
        <w:t xml:space="preserve">Политическая оппозиция  вне большевистской партии прекратила своё существование. В стране окончательно утвердилась однопартийная политическая система. </w:t>
      </w:r>
    </w:p>
    <w:p>
      <w:pPr>
        <w:pStyle w:val="Normal"/>
        <w:ind w:firstLine="360"/>
        <w:rPr/>
      </w:pPr>
      <w:r>
        <w:rPr/>
      </w:r>
    </w:p>
    <w:p>
      <w:pPr>
        <w:pStyle w:val="Normal"/>
        <w:rPr>
          <w:b/>
          <w:b/>
          <w:bCs/>
          <w:sz w:val="26"/>
        </w:rPr>
      </w:pPr>
      <w:r>
        <w:rPr>
          <w:b/>
          <w:bCs/>
          <w:sz w:val="26"/>
        </w:rPr>
        <w:t>Принципы  построения  СССР.</w:t>
      </w:r>
    </w:p>
    <w:p>
      <w:pPr>
        <w:pStyle w:val="TextBodyIndent"/>
        <w:ind w:firstLine="540"/>
        <w:rPr/>
      </w:pPr>
      <w:r>
        <w:rPr/>
        <w:t>В  самой  большевистской  партии  существовали  различные  точки  зрения  на  вопрос  о  принципах  построения  единого  многонационального  государства. Комиссия  Политбюро  ЦК  РКП  (б)  под  руководством  И. В. Сталина  подготовила  проект  о  вхождении  советских  республик  в  РСФСР  на  правах  автономных  объединений. Но  В. И.Ленин  подверг  «план  автономизации»  резкой  критике. Он  считал, что  все  советские  республики должны объединиться  в единый союз на началах равноправия и сохранения своих суверенных прав. При этом за каждой республикой должно сохраниться право свободного выхода из государственного союза. ЦК РКП(б) одобрил ленинские принципы национально-государственного устройства.</w:t>
      </w:r>
    </w:p>
    <w:p>
      <w:pPr>
        <w:pStyle w:val="Normal"/>
        <w:ind w:firstLine="540"/>
        <w:rPr/>
      </w:pPr>
      <w:r>
        <w:rPr/>
        <w:t>Актом учреждения нового государства – Союза Советских Социалистических Республик (СССР) стал договор, заключённый 27 декабря 1922 г. между четырьмя республиками: РСФСР, Украиной, Белоруссией и Закавказской Федерацией. Его основной целью объявлялось создание, в конечном счете, всемирного союза коммунистических республик.</w:t>
      </w:r>
    </w:p>
    <w:p>
      <w:pPr>
        <w:pStyle w:val="Normal"/>
        <w:ind w:firstLine="540"/>
        <w:rPr/>
      </w:pPr>
      <w:r>
        <w:rPr/>
        <w:t>Высшим органом власти был объявлен Всесоюзный съезд Советов, а в период между съездами – Центральный Исполнительный Комитет (ЦИК) Советов. Он состоял из двух законодательных палат: Совета Союза и Совета Национальностей – и имел свой руководящий орган – Президиум ЦИК. Высшим исполнительным и административным органом стал Совет Народных Комиссаров СССР. Эти положения были закреплены в принятой 31 января 1924 г. первой Конституции СССР.</w:t>
      </w:r>
    </w:p>
    <w:p>
      <w:pPr>
        <w:pStyle w:val="Normal"/>
        <w:ind w:firstLine="540"/>
        <w:rPr>
          <w:b/>
          <w:b/>
          <w:sz w:val="32"/>
        </w:rPr>
      </w:pPr>
      <w:r>
        <w:rPr/>
        <w:t xml:space="preserve">Таким образом, большевики собрали большую часть территории Российской империи в единое государство (ведь РСФСР была самой крупной из всех советских республик, занимая 92% оставшейся территории бывшей империи). СССР воспринимался в мире как преемник Российской империи. Такой подход давал западным демократиям возможность говорить о восстановлении реальности, существовавшей до мировой войны. Начался очередной этап развития Российского государства теперь уже в форме Союза Советских Социалистических Республик. </w:t>
      </w:r>
    </w:p>
    <w:p>
      <w:pPr>
        <w:pStyle w:val="Normal"/>
        <w:rPr>
          <w:b/>
          <w:b/>
          <w:sz w:val="32"/>
        </w:rPr>
      </w:pPr>
      <w:r>
        <w:rPr>
          <w:b/>
          <w:sz w:val="32"/>
        </w:rPr>
      </w:r>
    </w:p>
    <w:p>
      <w:pPr>
        <w:pStyle w:val="Footer"/>
        <w:tabs>
          <w:tab w:val="clear" w:pos="4677"/>
          <w:tab w:val="clear" w:pos="9355"/>
        </w:tabs>
        <w:spacing w:lineRule="auto" w:line="360"/>
        <w:ind w:firstLine="357"/>
        <w:jc w:val="center"/>
        <w:rPr/>
      </w:pPr>
      <w:r>
        <w:rPr>
          <w:b/>
          <w:bCs/>
          <w:color w:val="339966"/>
          <w:sz w:val="32"/>
        </w:rPr>
        <w:t xml:space="preserve">4. ДЕЯТЕЛЬНОСТЬ НЭПА. </w:t>
      </w:r>
      <w:r>
        <w:rPr>
          <w:b/>
          <w:bCs/>
          <w:caps/>
          <w:color w:val="339966"/>
          <w:sz w:val="32"/>
        </w:rPr>
        <w:t>НЭП в народном хозяйстве.</w:t>
      </w:r>
    </w:p>
    <w:p>
      <w:pPr>
        <w:pStyle w:val="TextBodyIndent"/>
        <w:rPr/>
      </w:pPr>
      <w:r>
        <w:rPr/>
        <w:t>Новая экономическая политика давала возможность выхода на:</w:t>
      </w:r>
    </w:p>
    <w:p>
      <w:pPr>
        <w:pStyle w:val="Normal"/>
        <w:numPr>
          <w:ilvl w:val="1"/>
          <w:numId w:val="5"/>
        </w:numPr>
        <w:rPr/>
      </w:pPr>
      <w:r>
        <w:rPr/>
        <w:t>экономические связи города и деревни;</w:t>
      </w:r>
    </w:p>
    <w:p>
      <w:pPr>
        <w:pStyle w:val="Normal"/>
        <w:numPr>
          <w:ilvl w:val="1"/>
          <w:numId w:val="5"/>
        </w:numPr>
        <w:rPr/>
      </w:pPr>
      <w:r>
        <w:rPr/>
        <w:t>развитие промышленности на базе электрификации;</w:t>
      </w:r>
    </w:p>
    <w:p>
      <w:pPr>
        <w:pStyle w:val="Normal"/>
        <w:numPr>
          <w:ilvl w:val="1"/>
          <w:numId w:val="5"/>
        </w:numPr>
        <w:rPr/>
      </w:pPr>
      <w:r>
        <w:rPr/>
        <w:t xml:space="preserve">кооперирование на базе населения страны;     </w:t>
      </w:r>
    </w:p>
    <w:p>
      <w:pPr>
        <w:pStyle w:val="Normal"/>
        <w:numPr>
          <w:ilvl w:val="1"/>
          <w:numId w:val="5"/>
        </w:numPr>
        <w:rPr/>
      </w:pPr>
      <w:r>
        <w:rPr/>
        <w:t>повсеместное внедрение хозрасчёта, личной заинтересованности в результатах труда;</w:t>
      </w:r>
    </w:p>
    <w:p>
      <w:pPr>
        <w:pStyle w:val="Normal"/>
        <w:numPr>
          <w:ilvl w:val="1"/>
          <w:numId w:val="5"/>
        </w:numPr>
        <w:rPr/>
      </w:pPr>
      <w:r>
        <w:rPr/>
        <w:t>совершенствование государственного планирования и управления;</w:t>
      </w:r>
    </w:p>
    <w:p>
      <w:pPr>
        <w:pStyle w:val="Normal"/>
        <w:numPr>
          <w:ilvl w:val="1"/>
          <w:numId w:val="5"/>
        </w:numPr>
        <w:rPr/>
      </w:pPr>
      <w:r>
        <w:rPr/>
        <w:t>борьбу с бюрократизмом, административно-командными замашками;</w:t>
      </w:r>
    </w:p>
    <w:p>
      <w:pPr>
        <w:pStyle w:val="Normal"/>
        <w:numPr>
          <w:ilvl w:val="1"/>
          <w:numId w:val="5"/>
        </w:numPr>
        <w:rPr/>
      </w:pPr>
      <w:r>
        <w:rPr/>
        <w:t xml:space="preserve">повышение культуры во всех сферах деятельности человека.    </w:t>
      </w:r>
    </w:p>
    <w:p>
      <w:pPr>
        <w:pStyle w:val="Normal"/>
        <w:ind w:firstLine="540"/>
        <w:rPr/>
      </w:pPr>
      <w:r>
        <w:rPr/>
        <w:t xml:space="preserve">Хотя государственная промышленность и совершила поворот к НЭПу, трудовые коллективы предприятий не получили той хозяйственной самостоятельности, которую дал деревне продналог. </w:t>
      </w:r>
    </w:p>
    <w:p>
      <w:pPr>
        <w:pStyle w:val="3"/>
        <w:ind w:firstLine="540"/>
        <w:rPr>
          <w:b/>
          <w:b/>
          <w:bCs/>
        </w:rPr>
      </w:pPr>
      <w:r>
        <w:rPr/>
        <w:t>Хозрасчёт применялся только в объединениях (трестах), а входящие в них предприятия были в полной зависимости от старых государственных структур и лишены самостоятельности. Государственные предприятия снимались с бюджетного содержания и переводились на хозяйственный расчёт, т.е. должны были своими доходами покрывать свои расходы. Они получили известную самостоятельность и могли распоряжаться частью вырабатываемой ими продукции. Это также способствовало оживлению торгового обмена в стране. Вся деятельность предприятий, как хозрасчетных единиц, была направлена на осуществление основных принципов хозрасчета – самоокупаемости и получении прибыли. Расходы каждого предприятия должны были возмещаться за счет стоимости продукции данного предприятия, а не совокупного общественного продукта. Государство за долги трестов не отвечало и дотаций на покрытие убытков не выделяло. Такая система взаимоотношений между государством и предприятиями стимулировала более высокие накопления путем повышения производительности труда, снижения себестоимости и экономии сырья и материалов, создавала объективные возможности для выявления убыточности или прибыльности  хозрасчетных предприятий. Таким образом, хозрасчет периода нэпа являлся рыночным, по сути, методом хозяйствования, способствовавшим преодолению затратного ведения государственного хозяйства.</w:t>
      </w:r>
    </w:p>
    <w:p>
      <w:pPr>
        <w:pStyle w:val="Normal"/>
        <w:ind w:firstLine="540"/>
        <w:jc w:val="both"/>
        <w:rPr/>
      </w:pPr>
      <w:r>
        <w:rPr/>
        <w:t>Значительные темпы экономического роста в период НЭПа во многом объяснялись «восстановительным эффектом»: в промышленности – введением в эксплуатацию уже имевшегося оборудования, которое не использовалось, так как  население было занято войнами и революциями, в сельском хозяйстве – восстановлением заброшенных пахотных земель. Когда в конце 20-х гг. эти резервы иссякли, стране понадобились огромные капиталовложения для реконструкции старых заводов и создания новых отраслей промышленности.</w:t>
      </w:r>
    </w:p>
    <w:p>
      <w:pPr>
        <w:pStyle w:val="Footer"/>
        <w:tabs>
          <w:tab w:val="clear" w:pos="4677"/>
          <w:tab w:val="clear" w:pos="9355"/>
        </w:tabs>
        <w:ind w:firstLine="540"/>
        <w:rPr/>
      </w:pPr>
      <w:r>
        <w:rPr/>
        <w:t xml:space="preserve">В 1928 году прибыльность промышленного производства была меньше, чем до войны. Нельзя было рассчитывать и на сельское хозяйство, некогда являвшееся поставщиком экспортной продукции. Одним из результатов НЭПа было дробление крестьянских хозяйств, осереднячивание деревни, что, в свою очередь, приводило к уменьшению производства товарной продукции, так как середняк производил продукты, прежде всего для собственного потребления и удовлетворения личных потребностей и почти не был связан с рынком. До революции основным поставщиком товарного хлеба были помещичьи хозяйства. Теперь они были ликвидированы. К тому же новая власть всячески препятствовала росту индивидуального крупного хозяйства в деревне. </w:t>
      </w:r>
    </w:p>
    <w:p>
      <w:pPr>
        <w:pStyle w:val="Normal"/>
        <w:ind w:firstLine="540"/>
        <w:rPr/>
      </w:pPr>
      <w:r>
        <w:rPr/>
        <w:t>Национализация земли, отсутствие земельного рынка препятствовали созданию капиталов в аграрном секторе. Крестьянское хозяйство дробилось и мельчало. Правда, между 1923 и 1925 гг. государство вынуждено было снять ряд ограничений, введённых Декретом о земле: на запрет аренды земли и найма рабочей силы. Но аренда носила краткосрочный характер, а наём работников ставил нанимателя в разряд «кулаков», к которым власти относились с подозрением. Ряд решений Совнаркома восстановил переселенческую политику, а также возможность выделения крестьян на хутора и отруба, но без собственности на землю. Но и эти меры позволили несколько улучшить к 1926 г. продовольственное снабжение населения.</w:t>
      </w:r>
    </w:p>
    <w:p>
      <w:pPr>
        <w:pStyle w:val="Normal"/>
        <w:ind w:firstLine="540"/>
        <w:rPr/>
      </w:pPr>
      <w:r>
        <w:rPr/>
        <w:t>В стране, где почти 80% населения по-прежнему составляло крестьянство, на этот слой людей ложилась основная тяжесть налогового бремени. Но крестьянство в массе своей было недостаточно зажиточным, чтобы обеспечивать нужные суммы налоговых поступлений. Поэтому государство постоянно стремилось усилить налогообложение всех сколько-нибудь зажиточных частных элементов в сельском хозяйстве, промышленности и торговле. Так сельхозналог составлял максимум 5% (колебался в зависимости от качества земли, количества скота и т.д.).</w:t>
      </w:r>
    </w:p>
    <w:p>
      <w:pPr>
        <w:pStyle w:val="Normal"/>
        <w:ind w:firstLine="540"/>
        <w:rPr/>
      </w:pPr>
      <w:r>
        <w:rPr/>
        <w:t>В городе частник платил 1,5 % с оборота и дополнительный налог в местный бюджет. Подоходный налог делился на основной и прогрессивный.</w:t>
      </w:r>
    </w:p>
    <w:p>
      <w:pPr>
        <w:pStyle w:val="Normal"/>
        <w:ind w:firstLine="360"/>
        <w:rPr/>
      </w:pPr>
      <w:r>
        <w:rPr/>
      </w:r>
    </w:p>
    <w:p>
      <w:pPr>
        <w:pStyle w:val="Normal"/>
        <w:ind w:firstLine="360"/>
        <w:rPr/>
      </w:pPr>
      <w:r>
        <mc:AlternateContent>
          <mc:Choice Requires="wps">
            <w:drawing>
              <wp:anchor behindDoc="1" distT="0" distB="0" distL="114935" distR="114935" simplePos="0" locked="0" layoutInCell="0" allowOverlap="1" relativeHeight="24">
                <wp:simplePos x="0" y="0"/>
                <wp:positionH relativeFrom="column">
                  <wp:posOffset>1943100</wp:posOffset>
                </wp:positionH>
                <wp:positionV relativeFrom="paragraph">
                  <wp:posOffset>635</wp:posOffset>
                </wp:positionV>
                <wp:extent cx="1943100" cy="228600"/>
                <wp:effectExtent l="19050" t="19050" r="19050" b="19050"/>
                <wp:wrapNone/>
                <wp:docPr id="1" name=""/>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152.95pt;height:17.95pt;mso-wrap-style:none;v-text-anchor:middle">
                <v:fill o:detectmouseclick="t" type="solid" color2="black"/>
                <v:stroke color="blue" weight="38160" joinstyle="miter" endcap="flat"/>
                <w10:wrap type="none"/>
              </v:rect>
            </w:pict>
          </mc:Fallback>
        </mc:AlternateContent>
      </w:r>
      <w:r>
        <w:rPr/>
        <w:t xml:space="preserve">                                               </w:t>
      </w:r>
      <w:r>
        <w:rPr>
          <w:b/>
          <w:bCs/>
        </w:rPr>
        <w:t>ПОДОХОДНЫЙ НАЛОГ.</w:t>
      </w:r>
    </w:p>
    <w:p>
      <w:pPr>
        <w:pStyle w:val="Normal"/>
        <w:ind w:firstLine="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3340</wp:posOffset>
                </wp:positionV>
                <wp:extent cx="1371600" cy="228600"/>
                <wp:effectExtent l="0" t="5080" r="1270" b="25400"/>
                <wp:wrapNone/>
                <wp:docPr id="2"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993366"/>
                          </a:solidFill>
                          <a:miter/>
                          <a:tailEnd len="med" type="triangle" w="med"/>
                        </a:ln>
                      </wps:spPr>
                      <wps:style>
                        <a:lnRef idx="0"/>
                        <a:fillRef idx="0"/>
                        <a:effectRef idx="0"/>
                        <a:fontRef idx="minor"/>
                      </wps:style>
                      <wps:bodyPr/>
                    </wps:wsp>
                  </a:graphicData>
                </a:graphic>
              </wp:anchor>
            </w:drawing>
          </mc:Choice>
          <mc:Fallback>
            <w:pict>
              <v:line id="shape_0" from="45pt,4.2pt" to="152.95pt,22.15pt" stroked="t" o:allowincell="f" style="position:absolute;flip:x">
                <v:stroke color="#9933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53340</wp:posOffset>
                </wp:positionV>
                <wp:extent cx="1257300" cy="228600"/>
                <wp:effectExtent l="1270" t="5080" r="0" b="24130"/>
                <wp:wrapNone/>
                <wp:docPr id="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993366"/>
                          </a:solidFill>
                          <a:miter/>
                          <a:tailEnd len="med" type="triangle" w="med"/>
                        </a:ln>
                      </wps:spPr>
                      <wps:style>
                        <a:lnRef idx="0"/>
                        <a:fillRef idx="0"/>
                        <a:effectRef idx="0"/>
                        <a:fontRef idx="minor"/>
                      </wps:style>
                      <wps:bodyPr/>
                    </wps:wsp>
                  </a:graphicData>
                </a:graphic>
              </wp:anchor>
            </w:drawing>
          </mc:Choice>
          <mc:Fallback>
            <w:pict>
              <v:line id="shape_0" from="306pt,4.2pt" to="404.95pt,22.15pt" stroked="t" o:allowincell="f" style="position:absolute">
                <v:stroke color="#993366" weight="9360" endarrow="block" endarrowwidth="medium" endarrowlength="medium" joinstyle="miter" endcap="flat"/>
                <v:fill o:detectmouseclick="t" on="false"/>
                <w10:wrap type="none"/>
              </v:line>
            </w:pict>
          </mc:Fallback>
        </mc:AlternateContent>
      </w:r>
    </w:p>
    <w:p>
      <w:pPr>
        <w:pStyle w:val="Normal"/>
        <w:ind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06680</wp:posOffset>
                </wp:positionV>
                <wp:extent cx="1028700" cy="335915"/>
                <wp:effectExtent l="19050" t="19685" r="19050" b="18415"/>
                <wp:wrapNone/>
                <wp:docPr id="4" name=""/>
                <a:graphic xmlns:a="http://schemas.openxmlformats.org/drawingml/2006/main">
                  <a:graphicData uri="http://schemas.microsoft.com/office/word/2010/wordprocessingShape">
                    <wps:wsp>
                      <wps:cNvSpPr/>
                      <wps:spPr>
                        <a:xfrm>
                          <a:off x="0" y="0"/>
                          <a:ext cx="1028880" cy="33588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80.95pt;height:26.4pt;mso-wrap-style:none;v-text-anchor:middle">
                <v:fill o:detectmouseclick="t" type="solid" color2="black"/>
                <v:stroke color="blue" weight="38160" joinstyle="miter" endcap="flat"/>
                <w10:wrap type="none"/>
              </v:rect>
            </w:pict>
          </mc:Fallback>
        </mc:AlternateContent>
      </w:r>
    </w:p>
    <w:p>
      <w:pPr>
        <w:pStyle w:val="Normal"/>
        <w:rPr/>
      </w:pPr>
      <w:r>
        <mc:AlternateContent>
          <mc:Choice Requires="wps">
            <w:drawing>
              <wp:anchor behindDoc="1" distT="0" distB="0" distL="114935" distR="114935" simplePos="0" locked="0" layoutInCell="0" allowOverlap="1" relativeHeight="26">
                <wp:simplePos x="0" y="0"/>
                <wp:positionH relativeFrom="column">
                  <wp:posOffset>4229100</wp:posOffset>
                </wp:positionH>
                <wp:positionV relativeFrom="paragraph">
                  <wp:posOffset>-75565</wp:posOffset>
                </wp:positionV>
                <wp:extent cx="1600200" cy="342900"/>
                <wp:effectExtent l="19050" t="19050" r="19050" b="19050"/>
                <wp:wrapNone/>
                <wp:docPr id="5"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5.95pt;width:125.95pt;height:26.95pt;mso-wrap-style:none;v-text-anchor:middle">
                <v:fill o:detectmouseclick="t" type="solid" color2="black"/>
                <v:stroke color="blue" weight="38160" joinstyle="miter" endcap="flat"/>
                <w10:wrap type="none"/>
              </v:rect>
            </w:pict>
          </mc:Fallback>
        </mc:AlternateContent>
      </w:r>
      <w:r>
        <w:rPr/>
        <w:t xml:space="preserve">    </w:t>
      </w:r>
      <w:r>
        <w:rPr>
          <w:b/>
          <w:bCs/>
        </w:rPr>
        <w:t xml:space="preserve">ОСНОВНОЙ </w:t>
      </w:r>
      <w:r>
        <w:rPr/>
        <w:t xml:space="preserve">                                                                                  </w:t>
      </w:r>
      <w:r>
        <w:rPr>
          <w:b/>
          <w:bCs/>
          <w:caps/>
        </w:rPr>
        <w:t xml:space="preserve"> прогрессивный</w:t>
      </w:r>
    </w:p>
    <w:p>
      <w:pPr>
        <w:pStyle w:val="Normal"/>
        <w:rPr>
          <w:b/>
          <w:b/>
          <w:bCs/>
          <w:caps/>
        </w:rPr>
      </w:pPr>
      <w:r>
        <w:rPr>
          <w:b/>
          <w:bCs/>
          <w:caps/>
        </w:rPr>
      </w:r>
    </w:p>
    <w:p>
      <w:pPr>
        <w:pStyle w:val="Normal"/>
        <w:rPr/>
      </w:pPr>
      <w:r>
        <w:rPr/>
        <w:t xml:space="preserve">Платили все граждане, кроме поденщиков,          платили те, кто получал дополнительную </w:t>
      </w:r>
    </w:p>
    <w:p>
      <w:pPr>
        <w:pStyle w:val="Normal"/>
        <w:tabs>
          <w:tab w:val="clear" w:pos="708"/>
          <w:tab w:val="left" w:pos="5023" w:leader="none"/>
        </w:tabs>
        <w:rPr/>
      </w:pPr>
      <w:r>
        <w:rPr/>
        <w:t xml:space="preserve">чернорабочих, госпенсионеров, рабочих и </w:t>
        <w:tab/>
        <w:t>прибыль: нэпманы, частнопрактикующи-</w:t>
      </w:r>
    </w:p>
    <w:p>
      <w:pPr>
        <w:pStyle w:val="Normal"/>
        <w:tabs>
          <w:tab w:val="clear" w:pos="708"/>
          <w:tab w:val="center" w:pos="4677" w:leader="none"/>
          <w:tab w:val="left" w:pos="5023" w:leader="none"/>
        </w:tabs>
        <w:rPr/>
      </w:pPr>
      <w:r>
        <w:rPr/>
        <w:t>служащих с заработной платой менее</w:t>
        <w:tab/>
        <w:tab/>
        <w:t>еся врачи, адвокаты, журналисты и т.д.</w:t>
      </w:r>
    </w:p>
    <w:p>
      <w:pPr>
        <w:pStyle w:val="Normal"/>
        <w:rPr/>
      </w:pPr>
      <w:r>
        <w:rPr/>
        <w:t>75 рублей в месяц.</w:t>
      </w:r>
    </w:p>
    <w:p>
      <w:pPr>
        <w:pStyle w:val="Normal"/>
        <w:ind w:firstLine="360"/>
        <w:rPr/>
      </w:pPr>
      <w:r>
        <w:rPr/>
      </w:r>
    </w:p>
    <w:p>
      <w:pPr>
        <w:pStyle w:val="Normal"/>
        <w:ind w:firstLine="540"/>
        <w:rPr>
          <w:b/>
          <w:b/>
          <w:bCs/>
          <w:sz w:val="26"/>
        </w:rPr>
      </w:pPr>
      <w:r>
        <w:rPr/>
        <w:t>К 1925 г. стало ясно, что народное хозяйство оказалось на развилке: дальнейшему продвижению к рынку мешали политические и идеологические факторы; возврату к военно-коммунистическому типу хозяйства мешали воспоминания о массовом голоде, боязнь антисоветских выступлений.</w:t>
      </w:r>
    </w:p>
    <w:p>
      <w:pPr>
        <w:pStyle w:val="Footer"/>
        <w:tabs>
          <w:tab w:val="clear" w:pos="4677"/>
          <w:tab w:val="clear" w:pos="9355"/>
        </w:tabs>
        <w:ind w:firstLine="540"/>
        <w:rPr/>
      </w:pPr>
      <w:r>
        <w:rPr/>
        <w:t>Новая экономическая политика создавала условия для подъёма сельского хозяйства, что было совершенно необходимо и для восстановления и развития промышленности. Деревне нужны были промышленные товары: одежда, обувь, сельскохозяйственные орудия. Молодая советская промышленность в тот период ещё не могла обеспечить деревню достаточным количеством товаром в обмен на её продукты. Поэтому государство временно разрешило открыть мелкие частные предприятия: небольшие заводы, лавки и т.д.</w:t>
      </w:r>
    </w:p>
    <w:p>
      <w:pPr>
        <w:pStyle w:val="Footer"/>
        <w:tabs>
          <w:tab w:val="clear" w:pos="4677"/>
          <w:tab w:val="clear" w:pos="9355"/>
        </w:tabs>
        <w:ind w:firstLine="540"/>
        <w:rPr/>
      </w:pPr>
      <w:r>
        <w:rPr/>
        <w:t>Свидетельством успехов восстановления народного хозяйства стала Первая сельскохозяйственная и кустарно-промышленная выставка СССР в Москве (1923). Все районы страны прислали продукты своего труда. Зарубежные гости удивлялись, что Россия, разорённая войной, вчера ещё голодная, смогла показать на выставке крупные достижения. Более миллиона человек осмотрели её экспонаты. В октябре 1923 г. выставку посетил В.И.Ленин. Это был последний приезд В.И.Ленина в Москву из Горок.</w:t>
      </w:r>
    </w:p>
    <w:p>
      <w:pPr>
        <w:pStyle w:val="Footer"/>
        <w:tabs>
          <w:tab w:val="clear" w:pos="4677"/>
          <w:tab w:val="clear" w:pos="9355"/>
        </w:tabs>
        <w:ind w:firstLine="540"/>
        <w:rPr/>
      </w:pPr>
      <w:r>
        <w:rPr/>
        <w:t xml:space="preserve"> </w:t>
      </w:r>
      <w:r>
        <w:rPr/>
        <w:t>В 1925 г. посевная площадь достигла довоенного уровня. Крестьяне засеяли почти такую же площадь, как в довоенном 1913 г. Валовой сбор зерна составил 82% по сравнению с 1913 г. Поголовье скота превысило довоенный уровень.</w:t>
      </w:r>
    </w:p>
    <w:p>
      <w:pPr>
        <w:pStyle w:val="Footer"/>
        <w:tabs>
          <w:tab w:val="clear" w:pos="4677"/>
          <w:tab w:val="clear" w:pos="9355"/>
        </w:tabs>
        <w:ind w:firstLine="540"/>
        <w:rPr/>
      </w:pPr>
      <w:r>
        <w:rPr/>
        <w:t>13 млн. крестьянских хозяйств являлись членами сельскохозяйственной кооперации. В стране было около 22 тыс. колхозов.</w:t>
      </w:r>
    </w:p>
    <w:p>
      <w:pPr>
        <w:pStyle w:val="Footer"/>
        <w:tabs>
          <w:tab w:val="clear" w:pos="4677"/>
          <w:tab w:val="clear" w:pos="9355"/>
        </w:tabs>
        <w:ind w:firstLine="540"/>
        <w:rPr/>
      </w:pPr>
      <w:r>
        <w:rPr/>
        <w:t xml:space="preserve">Столкнувшись с фактическим отсутствием необходимых для модернизации средств, большевистская власть уже с середины 20-х гг. пыталась решить эту проблему путём всё большей централизации в руках государства финансовых и материальных ресурсов и ужесточения распределительной политики. Однако конкретные формы и методы корректировки экономического курса определились в результате сложной политико-идеологической борьбы среди партийных лидеров. </w:t>
      </w:r>
    </w:p>
    <w:p>
      <w:pPr>
        <w:pStyle w:val="Normal"/>
        <w:ind w:firstLine="540"/>
        <w:rPr>
          <w:b/>
          <w:b/>
          <w:bCs/>
          <w:sz w:val="26"/>
        </w:rPr>
      </w:pPr>
      <w:r>
        <w:rPr/>
        <w:t>Партия учитывала, что разрешение частной торговли и предпринимательства приведёт к некоторому оживлению капитализма, но руководство хозяйством страны прочно сохранялось в руках Советского государства. Главной политической и экономической силой в Советской стране по-прежнему были рабочий класс и трудовое крестьянство. Крупной промышленностью, финансами, транспортом, землёй, внешней торговлей управляло Советское государство. Это позволило контролировать и ограничивать деятельность частных предпринимателей, постепенно создавать перевес над ними социалистического сектора в народном хозяйстве страны, вести дело к окончательному уничтожению капитализма.</w:t>
      </w:r>
    </w:p>
    <w:p>
      <w:pPr>
        <w:pStyle w:val="Footer"/>
        <w:tabs>
          <w:tab w:val="clear" w:pos="4677"/>
          <w:tab w:val="clear" w:pos="9355"/>
        </w:tabs>
        <w:ind w:firstLine="540"/>
        <w:rPr/>
      </w:pPr>
      <w:r>
        <w:rPr/>
        <w:t>Рабочие горячо взялись за восстановление фабрик и заводов. Трудились часто в невероятно тяжёлых  условиях, не считаясь со временем, недосыпая, недоедая. На московском металлургическом заводе «Серп и молот» не хватало самых необходимых материалов, многих деталей машин. Рабочие сами изготовляли недостающие детали. Старые кадровые рабочие-печники по несколько суток не выходили с завода, стремясь скорее пустить мартены. На заводе «Красный пролетарий» всю зиму 1921/22 г. приходилось работать при температура ниже нуля. В холодных цехах работали и путиловцы. Когда было нужно, рабочие становились землекопами и грузчиками, заготовляли и доставляли на завод топливо.</w:t>
      </w:r>
    </w:p>
    <w:p>
      <w:pPr>
        <w:pStyle w:val="Footer"/>
        <w:tabs>
          <w:tab w:val="clear" w:pos="4677"/>
          <w:tab w:val="clear" w:pos="9355"/>
        </w:tabs>
        <w:ind w:firstLine="540"/>
        <w:rPr/>
      </w:pPr>
      <w:r>
        <w:rPr/>
        <w:t>Тульские рабочие по своей инициативе увеличили нормы выработки. В ряде отраслей промышленности рабочие брали обязательства повышать производительность труда, снижать накладные расходы, чтобы деревня получала более дешёвые товары. На Днепропетровском металлургическом заводе рабочие стали выпускать больше гвоздей и обещали крестьянам: «Будет у деревни дешёвый гвоздь и дешёвое кровельное железо».</w:t>
      </w:r>
    </w:p>
    <w:p>
      <w:pPr>
        <w:pStyle w:val="Footer"/>
        <w:tabs>
          <w:tab w:val="clear" w:pos="4677"/>
          <w:tab w:val="clear" w:pos="9355"/>
        </w:tabs>
        <w:ind w:firstLine="540"/>
        <w:rPr>
          <w:b/>
          <w:b/>
          <w:bCs/>
          <w:sz w:val="26"/>
        </w:rPr>
      </w:pPr>
      <w:r>
        <w:rPr/>
        <w:t>Благодаря героическому, самоотверженному труду рабочего класса промышленное производство в стране за год увеличилось вдвое. Трудовой подъём рабочего класса ускорял темпы восстановления промышленности. В 1925 г. объём производства в стране составил 75% довоенной выработки продукции. Труднейшая задача восстановления разрушенной промышленности была решена в довольно короткий срок – за 5 лет.</w:t>
      </w:r>
    </w:p>
    <w:p>
      <w:pPr>
        <w:pStyle w:val="Footer"/>
        <w:tabs>
          <w:tab w:val="clear" w:pos="4677"/>
          <w:tab w:val="clear" w:pos="9355"/>
        </w:tabs>
        <w:ind w:firstLine="540"/>
        <w:rPr/>
      </w:pPr>
      <w:r>
        <w:rPr/>
        <w:t>В молодой Советской Республике начали осваивать новые виды промышленных изделий, неизвестные царской России. 7 ноября 1924 г. по улицам Москвы на Красную площадь двигались 10 грузовых машин. Это были первые в нашей стране автомобили из отечественных материалов.</w:t>
      </w:r>
    </w:p>
    <w:p>
      <w:pPr>
        <w:pStyle w:val="Footer"/>
        <w:tabs>
          <w:tab w:val="clear" w:pos="4677"/>
          <w:tab w:val="clear" w:pos="9355"/>
        </w:tabs>
        <w:ind w:firstLine="540"/>
        <w:rPr/>
      </w:pPr>
      <w:r>
        <w:rPr/>
        <w:t>В 1924 – 1925 гг. заводы «Красный путиловец» Харьковский паровозостроительный выпустили первые 400 тракторов.</w:t>
      </w:r>
    </w:p>
    <w:p>
      <w:pPr>
        <w:pStyle w:val="Footer"/>
        <w:tabs>
          <w:tab w:val="clear" w:pos="4677"/>
          <w:tab w:val="clear" w:pos="9355"/>
        </w:tabs>
        <w:ind w:firstLine="540"/>
        <w:rPr>
          <w:b/>
          <w:b/>
          <w:bCs/>
          <w:sz w:val="26"/>
        </w:rPr>
      </w:pPr>
      <w:r>
        <w:rPr/>
        <w:t>Под руководством тогда совсем молодого авиаконструктору А.Н.Туполева были сконструированы и построены первые советские цельнометаллические самолёты. Они прославились на весь мир своими летательными качествами. Летом 1925 г. наши лётчики пролетели на отечественных самолётах по трассе Москва – Пекин через пустыню Гоби.</w:t>
      </w:r>
    </w:p>
    <w:p>
      <w:pPr>
        <w:pStyle w:val="Footer"/>
        <w:tabs>
          <w:tab w:val="clear" w:pos="4677"/>
          <w:tab w:val="clear" w:pos="9355"/>
        </w:tabs>
        <w:ind w:firstLine="540"/>
        <w:rPr>
          <w:i/>
          <w:i/>
          <w:iCs/>
          <w:sz w:val="22"/>
        </w:rPr>
      </w:pPr>
      <w:r>
        <w:rPr/>
        <w:t xml:space="preserve">В период НЭПа началось осуществление плана ГОЭЛРО – первого перспективного плана восстановления и развития страны на основе электрификации. План ГОЭЛРО был рассчитан на 15 лет. </w:t>
      </w:r>
      <w:r>
        <w:rPr>
          <w:sz w:val="22"/>
        </w:rPr>
        <w:t>22 декабря 1920 г</w:t>
      </w:r>
      <w:r>
        <w:rPr/>
        <w:t xml:space="preserve">. на VIII Всероссийском съезде Советов на всю Россию прозвучали ленинские слова: </w:t>
      </w:r>
      <w:r>
        <w:rPr>
          <w:i/>
          <w:iCs/>
        </w:rPr>
        <w:t>«Коммунизм – это есть Советская власть плюс электрификация всей государства»</w:t>
      </w:r>
      <w:r>
        <w:rPr>
          <w:rStyle w:val="FootnoteCharacters"/>
          <w:rStyle w:val="FootnoteAnchor"/>
          <w:i/>
          <w:iCs/>
        </w:rPr>
        <w:footnoteReference w:id="9"/>
      </w:r>
      <w:r>
        <w:rPr>
          <w:i/>
          <w:iCs/>
          <w:sz w:val="22"/>
        </w:rPr>
        <w:t xml:space="preserve">. </w:t>
      </w:r>
      <w:r>
        <w:rPr/>
        <w:t xml:space="preserve">В основе плана лежало строительство 30 крупных электростанций в Европейской части России, а также на Урале, в Сибири, в Туркестане. За счёт развития электрификации предполагалось быстро поднять, модернизировать и расширить производственную базу страны, перегнать в этом отношении развитые капиталистические государства. Планировалось увеличить добычу нефти в 4 раза, каменного угля – более чем в 7 раз, выплавку чугуна – в 70 раз, производство хлопчатобумажных тканей – в 13 раз. </w:t>
      </w:r>
    </w:p>
    <w:p>
      <w:pPr>
        <w:pStyle w:val="Footer"/>
        <w:tabs>
          <w:tab w:val="clear" w:pos="4677"/>
          <w:tab w:val="clear" w:pos="9355"/>
        </w:tabs>
        <w:ind w:firstLine="540"/>
        <w:rPr/>
      </w:pPr>
      <w:r>
        <w:rPr/>
        <w:t>1 мая 1922 г. состоялось торжественное открытие первенца ГОЭЛРО – Каширской электростанции мощностью 12 кВт, а через 5 лет, в 1927 г., в стране уже работали 5 новых электростанций. Выработка электроэнергии увеличилась в 6 раз по сравнению с 1920 г. Всего к 1935 г. построили около 90 крупных электростанций. Средства для выполнения плана ГОЭЛРО были получены в результате осуществления новой экономической политики.</w:t>
      </w:r>
    </w:p>
    <w:p>
      <w:pPr>
        <w:pStyle w:val="Normal"/>
        <w:rPr/>
      </w:pPr>
      <w:r>
        <w:rPr/>
      </w:r>
    </w:p>
    <w:p>
      <w:pPr>
        <w:pStyle w:val="Normal"/>
        <w:jc w:val="center"/>
        <w:rPr/>
      </w:pPr>
      <w:r>
        <w:rPr>
          <w:b/>
          <w:bCs/>
          <w:color w:val="339966"/>
          <w:sz w:val="32"/>
        </w:rPr>
        <w:t>5. ТРУДНОСТИ,</w:t>
      </w:r>
      <w:r>
        <w:rPr>
          <w:b/>
          <w:bCs/>
          <w:color w:val="339966"/>
          <w:sz w:val="34"/>
        </w:rPr>
        <w:t xml:space="preserve"> </w:t>
      </w:r>
      <w:r>
        <w:rPr>
          <w:b/>
          <w:bCs/>
          <w:color w:val="339966"/>
          <w:sz w:val="32"/>
        </w:rPr>
        <w:t>КРИЗИСЫ  И</w:t>
      </w:r>
    </w:p>
    <w:p>
      <w:pPr>
        <w:pStyle w:val="Normal"/>
        <w:jc w:val="center"/>
        <w:rPr>
          <w:b/>
          <w:b/>
          <w:bCs/>
          <w:color w:val="339966"/>
          <w:sz w:val="32"/>
        </w:rPr>
      </w:pPr>
      <w:r>
        <w:rPr>
          <w:b/>
          <w:bCs/>
          <w:color w:val="339966"/>
          <w:sz w:val="32"/>
        </w:rPr>
      </w:r>
    </w:p>
    <w:p>
      <w:pPr>
        <w:pStyle w:val="Normal"/>
        <w:jc w:val="center"/>
        <w:rPr>
          <w:b/>
          <w:b/>
          <w:bCs/>
          <w:color w:val="339966"/>
          <w:sz w:val="32"/>
        </w:rPr>
      </w:pPr>
      <w:r>
        <w:rPr>
          <w:b/>
          <w:bCs/>
          <w:color w:val="339966"/>
          <w:sz w:val="32"/>
        </w:rPr>
        <w:t xml:space="preserve">СВЁРТЫВАНИЕ НЭПА. </w:t>
      </w:r>
    </w:p>
    <w:p>
      <w:pPr>
        <w:pStyle w:val="Iauiue"/>
        <w:overflowPunct w:val="true"/>
        <w:autoSpaceDE w:val="true"/>
        <w:ind w:firstLine="360"/>
        <w:textAlignment w:val="auto"/>
        <w:rPr>
          <w:rFonts w:ascii="Times New Roman" w:hAnsi="Times New Roman" w:cs="Times New Roman"/>
          <w:b/>
          <w:b/>
          <w:bCs/>
          <w:color w:val="339966"/>
          <w:sz w:val="24"/>
          <w:szCs w:val="24"/>
        </w:rPr>
      </w:pPr>
      <w:r>
        <w:rPr>
          <w:rFonts w:cs="Times New Roman" w:ascii="Times New Roman" w:hAnsi="Times New Roman"/>
          <w:b/>
          <w:bCs/>
          <w:color w:val="339966"/>
          <w:sz w:val="24"/>
          <w:szCs w:val="24"/>
        </w:rPr>
      </w:r>
    </w:p>
    <w:p>
      <w:pPr>
        <w:pStyle w:val="TextBodyIndent"/>
        <w:ind w:firstLine="540"/>
        <w:rPr/>
      </w:pPr>
      <w:r>
        <w:rPr/>
        <w:t>Начало НЭПа совпало с небывалыми трудностями. Первый год НЭПа сопровождался катастрофической засухой, охватившей Поволжье, юг Украины и Северный Кавказ – те районы, где во время гражданской войны особенно яростно и долго бесчинствовали интервенты и белогвардейцы. Из 38 млн. десятин, засеянных в европейской России, урожай погиб полностью на 14 млн., так что продналога было собрано лишь 150 млн. пудов. Была проведена эвакуация жителей пораженных районов в Сибирь, масса людей (около 1,3 млн. человек) шла самостоятельно на Украину и в Сибирь. Официальная цифра пострадавших от голода составляла 22 млн. человек. По официальным данным, в результате голода погибло бо</w:t>
        <w:softHyphen/>
        <w:t>лее 5 млн. человек</w:t>
      </w:r>
      <w:r>
        <w:rPr>
          <w:rStyle w:val="FootnoteCharacters"/>
          <w:rStyle w:val="FootnoteAnchor"/>
          <w:i/>
          <w:iCs/>
        </w:rPr>
        <w:footnoteReference w:id="10"/>
      </w:r>
      <w:r>
        <w:rPr/>
        <w:t>.</w:t>
      </w:r>
    </w:p>
    <w:p>
      <w:pPr>
        <w:pStyle w:val="Heading4"/>
        <w:spacing w:before="0" w:after="0"/>
        <w:ind w:firstLine="540"/>
        <w:rPr/>
      </w:pPr>
      <w:r>
        <w:rPr/>
        <w:t xml:space="preserve"> </w:t>
      </w:r>
      <w:r>
        <w:rPr>
          <w:b w:val="false"/>
          <w:bCs w:val="false"/>
        </w:rPr>
        <w:t xml:space="preserve"> </w:t>
      </w:r>
      <w:r>
        <w:rPr>
          <w:b w:val="false"/>
          <w:bCs w:val="false"/>
        </w:rPr>
        <w:t>Центральный Комитет партии и Советское правительство организовали всенародную борьбу с голодом. По всей стране проводились добровольные сборы под лозунгом «Десять обеспеченных должны прокормить одного голодного». На организацию общественного питания голодающих государство выделило миллионы пудов хлеба и других продуктов, во многих местах создавались бесплатные столовые, пункты медицинской помощи, больницы для тифозных, из голодающих районов вывозили детей. Из-за границы, в основном из США от Американской организации помощи (АРА), была получена помощь в размере 1,6 млн. пудов зерна и 780 тыс. пудов другого продовольствия. Шок от неурожая послужил тому, что</w:t>
      </w:r>
      <w:r>
        <w:rPr/>
        <w:t xml:space="preserve"> </w:t>
      </w:r>
      <w:r>
        <w:rPr>
          <w:b w:val="false"/>
          <w:bCs w:val="false"/>
        </w:rPr>
        <w:t xml:space="preserve">сельхозработы 1922 г. были объявлены общегосударственным и общепартийным делом. </w:t>
      </w:r>
    </w:p>
    <w:p>
      <w:pPr>
        <w:pStyle w:val="Normal"/>
        <w:ind w:firstLine="540"/>
        <w:rPr/>
      </w:pPr>
      <w:r>
        <w:rPr/>
        <w:t xml:space="preserve">После страшной засухи 1921 г. и голодного 1922 г. сельское хозяйство стало постепенно увеличивать свои объёмы. К 1923 г. в основном были восстановлены дореволюционные посевные площади. В 1925 г. валовой сбор зерна почти на 20,7% превысил среднегодовой сбор наиболее благоприятного для России пятилетия 1909-13 гг. </w:t>
      </w:r>
    </w:p>
    <w:p>
      <w:pPr>
        <w:pStyle w:val="3"/>
        <w:ind w:firstLine="540"/>
        <w:rPr/>
      </w:pPr>
      <w:r>
        <w:rPr/>
        <w:t xml:space="preserve">Перевод промышленности на хозрасчет потребовал отказа от сложившейся во времена военного коммунизма системы оплаты труда, которая уничтожала личную заинтересованность в результатах производства. В этот период натуральная оплата труда рабочих, инженеров, директоров и т. д. в виде пайка преобладала над денежной, причем размер его определялся не интенсивностью и квалифицированностью труда рабочего, а размером его семьи. Усредненный рабочий получал столько же, сколько и лодырь, квалифицированный рабочий – тот же паек, что и чернорабочий. К началу 1921 г. натурализация зарплаты достигла своей высшей точки: натуральная часть составляла 94%. Разница в оплате труда рабочих 12-го и 1-го разрядов в это время реально измерялась всего 2 %. Дело доходило до того, что в ряде случаев заработок инженера 35-го разряда был ниже заработка наименее квалифицированного чернорабочего или сторожа. </w:t>
      </w:r>
    </w:p>
    <w:p>
      <w:pPr>
        <w:pStyle w:val="3"/>
        <w:ind w:firstLine="540"/>
        <w:rPr/>
      </w:pPr>
      <w:r>
        <w:rPr/>
        <w:t xml:space="preserve">Задача изменения системы оплаты труда была поставлена уже в первый год нэпа. В декрете СНК РСФСР от 10.09.1921г. «Основные положения по тарифному вопросу» указывалось: «Увеличение оплаты должно быть связано прямо и непосредственно с увеличением производительности, со степенью участия рабочих в повышение производства… При установлении тарифных ставок рабочим разных квалификаций, служащим, среднему техническому и высшему административному персоналу всякая мысль об уравнительности должна быть отброшена». В декабре того же года была введена новая 17-разрядная тарифная сетка. Ставка высококвалифицированного рабочего по ней превышала ставку чернорабочего в 3,5 раза. Осуществлялся постепенный переход от натуральной к денежной форме заработной платы. За 1922 г. удельный вес денежной оплаты труда повысился с 22,2% до 79%, а в первой половине 1923г. натуральная часть составляла всего 9 %. Рабочим предоставлялась возможность с повышением производительности труда увеличивать свой заработок независимо от процентного отношения суммы заработка к основной тарифной ставке. </w:t>
      </w:r>
    </w:p>
    <w:p>
      <w:pPr>
        <w:pStyle w:val="3"/>
        <w:ind w:firstLine="540"/>
        <w:rPr/>
      </w:pPr>
      <w:r>
        <w:rPr/>
        <w:t xml:space="preserve">К 1928 г. страна по основным экономическим показателям, в том числе и по национальному доходу, достигла довоенного уровня. Это создало условия для некоторого улучшения материального положения рабочих, крестьян, служащих. </w:t>
      </w:r>
      <w:r>
        <w:rPr>
          <w:rFonts w:cs="Antiqua;Times New Roman" w:ascii="Antiqua;Times New Roman" w:hAnsi="Antiqua;Times New Roman"/>
        </w:rPr>
        <w:t>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w:t>
      </w:r>
      <w:r>
        <w:rPr/>
        <w:t xml:space="preserve"> Реальная заработная плата рабочих к 1925-1926 гг. в среднем составляла 93,7% их довоенного заработка. Продолжительность рабочего дня равнялась 7 ч. при 6-дневной рабочей неделе.</w:t>
      </w:r>
      <w:r>
        <w:rPr>
          <w:rFonts w:cs="Antiqua;Times New Roman" w:ascii="Antiqua;Times New Roman" w:hAnsi="Antiqua;Times New Roman"/>
        </w:rPr>
        <w:t xml:space="preserve">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w:t>
      </w:r>
    </w:p>
    <w:p>
      <w:pPr>
        <w:pStyle w:val="Normal"/>
        <w:ind w:firstLine="540"/>
        <w:rPr/>
      </w:pPr>
      <w:r>
        <w:rPr/>
        <w:t>Серьезной проблемой была безработица. НЭП объективно вёл к росту безработицы среди управленцев: к январю 1924 г. среди 1 млн. безработных насчитывалось 750 тыс. бывших служащих. Безработица обостряла классовые противоречия в стране в целом. И хотя пособие по безработице составляло 27 руб. 56 коп., на которые можно было купить 2 демисезонных пальто, безработного мучили вопросы иного свойства: за что же боролись, за что кровь проливали?</w:t>
      </w:r>
      <w:r>
        <w:rPr>
          <w:sz w:val="27"/>
          <w:szCs w:val="27"/>
        </w:rPr>
        <w:t xml:space="preserve">       </w:t>
      </w:r>
    </w:p>
    <w:p>
      <w:pPr>
        <w:pStyle w:val="TextBodyIndent"/>
        <w:ind w:firstLine="540"/>
        <w:rPr/>
      </w:pPr>
      <w:r>
        <w:rPr/>
        <w:t xml:space="preserve"> </w:t>
      </w:r>
      <w:r>
        <w:rPr/>
        <w:t>Для подъема трудовой активности требовалось создать экономическую заинтересованность, освободить его от военно-административного принуждения к труду. Структурные преобразования вызывали появления безработицы среди тех, кому раньше была обеспечена стабильная занятость на государственной службе независимо от уровня профессиональной квалификации и состояния экономической конъюнктуры. Резкое сокращение числа и штатов всех советских учреждений, массовая демобилизация из рядов Красной Армии, перевод всех предприятий промышленности на полный хозрасчет привели к превышению предложения труда над спросом на рабочие руки. Для подъема производительных сил необходимо было обеспечить сбалансированность рабочей силы и рабочих мест на новой экономической и организационной основе с учетом региональных и отраслевых условий формирования занятости. В результате на рынке труда появились неконкурентно способные группы работников, незанятость которых принимала устойчивые формы. Нужно было обеспечивать их трудовую активизацию, адаптацию на производстве, защитить от административного произвола, поддержать на период безработицы.</w:t>
        <w:br/>
        <w:t xml:space="preserve">     В ноябре 1922 года был принят Кодекс законов о труде, который зафиксировал коренные перемены в его общественной организации, связанные с проведением НЭПа. В кодексе была зафиксирована полная отмена трудовых организаций и повинностей. </w:t>
        <w:br/>
        <w:t xml:space="preserve">     Важной формой борьбы с массовой безработицей, принимавшей в ряде регионов страны застойные формы, стали общественные работы. Для женщин были введены льготные условия, посылки на работу, в том числе группами, организованы женские артели, работа в столовых и прачечных. Биржи труда были открыты для всех желающих получить работу.</w:t>
        <w:br/>
        <w:t xml:space="preserve">     НЭП привел к появлению рынка труда. При всех достоинствах НЭПа возникшую тогда безработицу обычно относят к одной из серьезных негативных ее сторон. До сих пор ее ликвидация признается несомненной заслугой того социализма, который был воздвигнут на руинах НЭПа. После "великого перелома" в угаре экономического романтизма на фоне взятых высоких темпов и рубежей валовых показателей было торжественно провозглашено, что в нашей стране навсегда покончено с этим социальным злом, наследием капитализма.</w:t>
        <w:br/>
        <w:t xml:space="preserve">      Безработица, как феномен НЭПа имела обоснования, определяемые всем ходом общественного развития: социально-экономическими переменами, отраслевыми сдвигами, региональными особенностями и демографическими процессами. </w:t>
        <w:br/>
        <w:t>     НЭП так и не довел до конца решение проблем занятости и безработицы. Помешал "великий перелом", возродивший административное принуждение к труду, пожизненно прикрепивший работника к фабрично-колхозной системе. И все же уроки НЭПа не прошли бесследно. Усваивая, их мы начинаем понимать, что перестройка экономики на принципах эффективности требует формирование рынка труда, освобождения работника от пут принудиловки, создания личной заинтересованности в высокопроизводительном творческом труде.</w:t>
      </w:r>
    </w:p>
    <w:p>
      <w:pPr>
        <w:pStyle w:val="Normal"/>
        <w:ind w:firstLine="540"/>
        <w:rPr>
          <w:b/>
          <w:b/>
          <w:bCs/>
        </w:rPr>
      </w:pPr>
      <w:r>
        <w:rPr/>
        <w:t>И всё же в целом ощущалась резкая нехватка промышленных товаров, что приводило к увеличению цен, а это, в свою очередь, тормозило рост жизненного уровня всех категорий населения. В 1921г. пуд рисовой муки стоил 140 тыс. рублей, за проезд одной станции в трамвае брали 500 рублей; один номер газеты «Правда» стоил 2500 руб. По сравнению с довоенным временем цены на сахар выросли в 162 тысячи раз. Вот почему приходилось хозяйке брать с собой на базар или в лавку несколько миллионов, чтобы купить необходимое для обеденного стола.</w:t>
      </w:r>
    </w:p>
    <w:p>
      <w:pPr>
        <w:pStyle w:val="Normal"/>
        <w:ind w:firstLine="540"/>
        <w:rPr/>
      </w:pPr>
      <w:r>
        <w:rPr/>
        <w:t>Жилищный вопрос, несмотря на проводимые в первые революционные годы «уплотнения буржуазии», не только не был решён, но и ещё больше обострился. Настоящим бедствием для страны было аграрное перенаселение: в деревне существовала многомиллионная масса «лишнего» населения, с трудом сводившего концы с концами. Огромное количество таких людей в поисках лучшей доли устремлялись в города. В городе крестьяне рассчитывали получить какой-нибудь паёк. Например, рабочие Москвы, занятые тяжёлым физическим трудом, получали в день 225г хлеба, 7г мяса или рыбы, 10г сахара. По стране бродили миллионы беспризорных детей. Свирепствовали эпидемии тифа, холеры, оспы, испанки. Померзшие дома, закрытые заводы, остывшие домны, безжизненно стоящие на рельсах вагоны и паровозы. Детская преступность по сравнению с 1913г. выросла в 7,4 раза. Не хватало самого необходимого. Драгоценностью был даже кусок обыкновенного мыла.</w:t>
      </w:r>
    </w:p>
    <w:p>
      <w:pPr>
        <w:pStyle w:val="Normal"/>
        <w:ind w:firstLine="540"/>
        <w:rPr/>
      </w:pPr>
      <w:r>
        <w:rPr/>
        <w:t>Правительство усиленно искало выход из этих трудностей. Был создан ряд комиссий помощи голодающим. В стране установилось временное единение политических сил, помогающих голодающей деревне. Но спастись от голода лишь при опоре на внутренние средства не удавалось. Советское правительство обращается к миру с призывом о помощи. Её предлагают и оказывают Американская администрация помощи (АРА), международный пролетариат, европейские государства. Однако подобное решение проблемы не могло вытащить страну из нищеты и разорения. Нужны были глубокие экономические и финансовые преобразования</w:t>
      </w:r>
      <w:r>
        <w:rPr>
          <w:sz w:val="26"/>
        </w:rPr>
        <w:t>.</w:t>
      </w:r>
      <w:r>
        <w:rPr/>
        <w:t xml:space="preserve"> Началась кампания русской церкви по добровольной сдаче своих ценностей в фонд спасения голодающих, ценности стали поступать от русских эмигрантов. Однако вскоре на церковь начались гонения.</w:t>
      </w:r>
    </w:p>
    <w:p>
      <w:pPr>
        <w:pStyle w:val="Normal"/>
        <w:ind w:firstLine="540"/>
        <w:rPr/>
      </w:pPr>
      <w:r>
        <w:rPr/>
        <w:t>Вначале 20-х годов начались репрессии против церкви. Они были разграблены, как и приказал Ленин, с «беспощадной решительностью» и «в кратчайший срок». Расстреляно 40000 священников, дьяков и монахов, а также около 100000 верующих, входивших в церковные «двадцатки» и общины. Чистая прибыль от грабежа церковного имущества составила 2,5 млрд. золотых рублей. Храмов и монастырей в России было очень много, и существовали они в среднем по 300 лет.</w:t>
      </w:r>
    </w:p>
    <w:p>
      <w:pPr>
        <w:pStyle w:val="Normal"/>
        <w:ind w:firstLine="540"/>
        <w:rPr/>
      </w:pPr>
      <w:r>
        <w:rPr/>
        <w:t>В мае 1922 г. патриарх Тихон был арестован вместе со всеми членами Священного Синода, 32 митрополита и архиепископа были расстреляны. Под официальным словом «расстрел» часто скрывалось зверское убийство. Киевский митрополит Владимир изуродован, оскоплен, застрелен и голым брошен на поругание. Петербургский митрополит Вениамин, который должен был заменить патриарха в случае смерти, превращён в ледяной столб холодной водой на морозе, а затем утоплен. Тобольский епископ Гермоген, в своё время добровольно поехавший с царём в ссылку, был живым привязан к колесу парохода и измочален лопастями. Пермский архиепископ Андроник, в прошлом миссионер в Японии, закопан живым в землю. Черниговский архиепископ Василий распят на кресте и сожжен.</w:t>
      </w:r>
    </w:p>
    <w:p>
      <w:pPr>
        <w:pStyle w:val="TextBodyIndent"/>
        <w:ind w:firstLine="540"/>
        <w:rPr/>
      </w:pPr>
      <w:r>
        <w:rPr/>
        <w:t>Расправа над русским духовенством была проведена на основе секретного директивного письма, направленного Лениным 19 марта 1922 г. членам Политбюро, руководству ГПУ, Наркомата юстиции и Ревтрибунала, готовящихся к совещанию по поводу «оптимизации и координации действий различных служб в выполнении Декрета об изъятии церковных ценностей».</w:t>
      </w:r>
    </w:p>
    <w:p>
      <w:pPr>
        <w:pStyle w:val="TextBodyIndent"/>
        <w:ind w:firstLine="540"/>
        <w:rPr>
          <w:b/>
          <w:b/>
          <w:bCs/>
          <w:sz w:val="26"/>
        </w:rPr>
      </w:pPr>
      <w:r>
        <w:rPr>
          <w:b/>
          <w:bCs/>
          <w:sz w:val="26"/>
        </w:rPr>
        <w:t>Кризисы.</w:t>
      </w:r>
    </w:p>
    <w:p>
      <w:pPr>
        <w:pStyle w:val="Normal"/>
        <w:ind w:firstLine="540"/>
        <w:rPr/>
      </w:pPr>
      <w:r>
        <w:rPr/>
        <w:t>НЭП, испытывающий то в меньшей, то в большей степени административно-командное давление, был обречён на кризисы. То и дело напоминавший о себе приоритет политики над экономикой вносил сбои в механизмы НЭПа. Сказывались и просчёты в руководстве экономикой.</w:t>
      </w:r>
    </w:p>
    <w:p>
      <w:pPr>
        <w:pStyle w:val="Normal"/>
        <w:ind w:firstLine="540"/>
        <w:rPr/>
      </w:pPr>
      <w:r>
        <w:rPr/>
        <w:t>Первый кризис НЭПа в 1923 г., как и последующие 1925-1926гг., 1928-1929гг., был вызван как объективными, так и субъективными причинами. Он охватил все стороны жизни общества. Чрезвычайной стала экономическая ситуация. Что же произошло?</w:t>
      </w:r>
    </w:p>
    <w:p>
      <w:pPr>
        <w:pStyle w:val="TextBodyIndent"/>
        <w:ind w:firstLine="540"/>
        <w:rPr/>
      </w:pPr>
      <w:r>
        <w:rPr/>
        <w:t>В экономике возник кризис сбыта. 100 млн. крестьян, получивших экономическую свободу, наполнили городской рынок дешёвой сельскохозяйственной продукцией. Чтобы стимулировать производительность труда в промышленности (5 млн. рабочих), государство искусственно завышает цены на промышленные товары. К осени 1923 г. разница цен составила более 30%. Это явление с подачи Л.Троцкого стали называть «ножницами» цен.</w:t>
      </w:r>
    </w:p>
    <w:p>
      <w:pPr>
        <w:pStyle w:val="Normal"/>
        <w:ind w:firstLine="540"/>
        <w:rPr/>
      </w:pPr>
      <w:r>
        <w:rPr/>
        <w:t>Кризис, угрожая «смычке» города и деревни, усугублялся социальными конфликтами. В ряде промышленных центров начались рабочие забастовки. Дело в том, что кредиты, получаемые предприятиями ранее от государства, были закрыты. Платить рабочим стало нечем. Проблема осложнилась ростом безработицы. С января 1922 г. по сентябрь 1923 г. количество безработных увеличилось с 68 тыс. до 1 млн. 60 тыс.</w:t>
      </w:r>
    </w:p>
    <w:p>
      <w:pPr>
        <w:pStyle w:val="Normal"/>
        <w:ind w:firstLine="540"/>
        <w:rPr/>
      </w:pPr>
      <w:r>
        <w:rPr/>
        <w:t>Экономический кризис тесно переплетался с кризисом идеологии и политики. В руководстве страны вновь начинает назревать раскол. Его углубляет болезнь общепризнанного лидера – В.И.Ленина. К кризисным факторам добавляется борьба за власть, которая, в свою очередь, придаёт своеобразие переживаемым страной трудностям.</w:t>
      </w:r>
    </w:p>
    <w:p>
      <w:pPr>
        <w:pStyle w:val="TextBodyIndent"/>
        <w:ind w:firstLine="540"/>
        <w:rPr/>
      </w:pPr>
      <w:r>
        <w:rPr/>
        <w:t>Какой выход из создавшегося положения видели осенью 1923 г.? Большинство руководителей считали, что центр проблемы – нормализация рынка, снижение промышленных цен, задействование государственных резервов. Эти взгляды выражали представители левой оппозиции – Н.Осинский, Б.Преображенский, Л.Троцкий, Б.Пятаков и др. Они видели «корень зла» в отсутствии плана, случайности и бессистемности деятельности руководящих органов.</w:t>
      </w:r>
    </w:p>
    <w:p>
      <w:pPr>
        <w:pStyle w:val="Normal"/>
        <w:ind w:firstLine="540"/>
        <w:rPr/>
      </w:pPr>
      <w:r>
        <w:rPr/>
        <w:t>Таким образом, в жизни общества кризисы: экономический, политический, внутрипартийный тесно переплетались</w:t>
      </w:r>
      <w:r>
        <w:rPr>
          <w:i/>
          <w:iCs/>
        </w:rPr>
        <w:t>.</w:t>
      </w:r>
      <w:r>
        <w:rPr/>
        <w:t xml:space="preserve"> Поэтому вполне закономерно, что на судьбу страны так влияли дискуссии внутри правящей (к тому же единственной легальной) партии. Правда, внутрипартийная дискуссия шла не только вокруг экономических проблем. Она охватила широкий спектр вопросов: о рабочей и партийной демократии, о бюрократизме и аппарате, о стиле и методах руководства.</w:t>
      </w:r>
    </w:p>
    <w:p>
      <w:pPr>
        <w:pStyle w:val="Normal"/>
        <w:ind w:firstLine="540"/>
        <w:rPr/>
      </w:pPr>
      <w:r>
        <w:rPr/>
        <w:t>Кто же противостоял друг другу в дискуссии 1923 г.? Назовём главных участников. Это так называемый «триумвират», созданный Зиновьевым, Каменевым, Сталиным, и группа Троцкого. Поскольку за Троцким шло меньшинство, оно оказалось в положении оппозиции.</w:t>
      </w:r>
    </w:p>
    <w:p>
      <w:pPr>
        <w:pStyle w:val="Normal"/>
        <w:ind w:firstLine="540"/>
        <w:rPr/>
      </w:pPr>
      <w:r>
        <w:rPr/>
        <w:t>Второй кризис: в 1925 г. Л.Троцкий неожиданно предлагает решить проблему закупки импортного оборудования для развития фермерских хозяйств в деревне, полагая, что такой путь поможет стать промышленности на ноги, а затем с её помощью коллективизировать сельское хозяйство.</w:t>
      </w:r>
    </w:p>
    <w:p>
      <w:pPr>
        <w:pStyle w:val="Normal"/>
        <w:ind w:firstLine="540"/>
        <w:rPr/>
      </w:pPr>
      <w:r>
        <w:rPr/>
        <w:t>Троцкий так же неожиданно отказался от своей роли покровителя фермеров и высказывался за принудительное изъятие у кулака хлеба. Что означало «применение в деревне методов «военного коммунизма». Непоследовательность Троцкого могла быть вызвана срывом государственных поставок хлеба в 1925г. Но это мог быть и очередной политический маневр.</w:t>
      </w:r>
    </w:p>
    <w:p>
      <w:pPr>
        <w:pStyle w:val="Normal"/>
        <w:ind w:firstLine="540"/>
        <w:rPr/>
      </w:pPr>
      <w:r>
        <w:rPr/>
        <w:t xml:space="preserve">1925 г. принёс новые экономические проблемы и трудности. Если в ходе восстановительного периода страна сразу получала отдачу в виде сельскохозяйственных и промышленных товаров, то при строительстве новых и расширении старых предприятий отдача наступала через 3-6 лет, а окупалось строительство ещё дольше. Товаров страна получала пока мало, а зарплату рабочим надо было выплачивать регулярно. Где взять деньги, обеспеченные товарами? Их можно «выкачать» из деревни, повысив цены на промтовары, либо допечатать. Но повысить цены на промтовары ещё не означало получить больше продуктов из деревни. Крестьянство просто не покупало эти товары, ведя натуральное хозяйство; стимулов продавать хлеб у него становилось всё меньше. Это грозило сокращением экспорта хлеба и импорта оборудования, что в свою очередь сдерживало строительство новых и расширение старых производств. </w:t>
      </w:r>
    </w:p>
    <w:p>
      <w:pPr>
        <w:pStyle w:val="TextBodyIndent"/>
        <w:ind w:firstLine="540"/>
        <w:rPr>
          <w:b/>
          <w:b/>
          <w:bCs/>
        </w:rPr>
      </w:pPr>
      <w:r>
        <w:rPr/>
        <w:t>В 1925-1926 гг. вышли из затруднений за счёт резервов валюты и разрешения государственной продажи спиртного. Однако перспектив на улучшение положения было всё меньше. К тому же только за один год безработица в стране вследствие аграрного перенаселения увеличилась на 300 тыс. чел. и составила в 1926-1927гг. 1 млн. 300 тыс.чел.</w:t>
      </w:r>
    </w:p>
    <w:p>
      <w:pPr>
        <w:pStyle w:val="Normal"/>
        <w:ind w:firstLine="540"/>
        <w:rPr/>
      </w:pPr>
      <w:r>
        <w:rPr/>
        <w:t xml:space="preserve">Третий кризис НЭПа был связан с индустриализацией и коллективизацией. Индустриализация - создание крупного машинного производства, прежде всего тяжёлой промышленности (энергетики, металлургия, машиностроения, нефтехимии и других базовых отраслей), превращение страны из аграрной в индустриальную, обеспечение её экономической независимости и укрепление обороноспособности; техническое переоснащение народного хозяйства. Проблемы индустриализации в качестве первоочередной задачи развития советской экономики были поставлены в конце 1925 г. </w:t>
      </w:r>
    </w:p>
    <w:p>
      <w:pPr>
        <w:pStyle w:val="Normal"/>
        <w:rPr/>
      </w:pPr>
      <w:r>
        <w:rPr/>
      </w:r>
    </w:p>
    <w:p>
      <w:pPr>
        <w:pStyle w:val="Normal"/>
        <w:rPr/>
      </w:pPr>
      <w:r>
        <w:rPr/>
        <w:t>Тогда же были определены и её основные цели:</w:t>
      </w:r>
    </w:p>
    <w:p>
      <w:pPr>
        <w:pStyle w:val="Normal"/>
        <w:numPr>
          <w:ilvl w:val="0"/>
          <w:numId w:val="2"/>
        </w:numPr>
        <w:tabs>
          <w:tab w:val="clear" w:pos="708"/>
          <w:tab w:val="left" w:pos="900" w:leader="none"/>
        </w:tabs>
        <w:ind w:left="900" w:hanging="360"/>
        <w:rPr/>
      </w:pPr>
      <w:r>
        <w:rPr/>
        <w:t>ликвидация технико-экономической отсталости страны;</w:t>
      </w:r>
    </w:p>
    <w:p>
      <w:pPr>
        <w:pStyle w:val="Normal"/>
        <w:numPr>
          <w:ilvl w:val="0"/>
          <w:numId w:val="2"/>
        </w:numPr>
        <w:tabs>
          <w:tab w:val="clear" w:pos="708"/>
          <w:tab w:val="left" w:pos="900" w:leader="none"/>
        </w:tabs>
        <w:ind w:left="900" w:hanging="360"/>
        <w:rPr/>
      </w:pPr>
      <w:r>
        <w:rPr/>
        <w:t>достижение экономической независимости;</w:t>
      </w:r>
    </w:p>
    <w:p>
      <w:pPr>
        <w:pStyle w:val="Normal"/>
        <w:numPr>
          <w:ilvl w:val="0"/>
          <w:numId w:val="2"/>
        </w:numPr>
        <w:tabs>
          <w:tab w:val="clear" w:pos="708"/>
          <w:tab w:val="left" w:pos="900" w:leader="none"/>
        </w:tabs>
        <w:ind w:left="900" w:hanging="360"/>
        <w:rPr/>
      </w:pPr>
      <w:r>
        <w:rPr/>
        <w:t>создание мощной оборонной промышленности;</w:t>
      </w:r>
    </w:p>
    <w:p>
      <w:pPr>
        <w:pStyle w:val="Normal"/>
        <w:numPr>
          <w:ilvl w:val="0"/>
          <w:numId w:val="2"/>
        </w:numPr>
        <w:tabs>
          <w:tab w:val="clear" w:pos="708"/>
          <w:tab w:val="left" w:pos="900" w:leader="none"/>
        </w:tabs>
        <w:ind w:left="900" w:hanging="360"/>
        <w:rPr/>
      </w:pPr>
      <w:r>
        <w:rPr/>
        <w:t>первоочередное развитие базовых отраслей промышленности (топливной, химической, машиностроения).</w:t>
      </w:r>
    </w:p>
    <w:p>
      <w:pPr>
        <w:pStyle w:val="Normal"/>
        <w:rPr/>
      </w:pPr>
      <w:r>
        <w:rPr/>
        <w:t>Выполнение этих задач тормозилось отсутствием необходимых материальных и финансовых средств, что вынуждало руководство идти по пути всей большей централизации распределения имевшихся в стране ресурсов. К такому решению подталкивал не только опыт гражданской войны, но и марксистские установки на существование при социализме плановой экономики.</w:t>
      </w:r>
    </w:p>
    <w:p>
      <w:pPr>
        <w:pStyle w:val="TextBodyIndent"/>
        <w:ind w:firstLine="540"/>
        <w:rPr/>
      </w:pPr>
      <w:r>
        <w:rPr/>
        <w:t>Осуществление грандиозной индустриализации требовало коренной перестройки аграрного сектора. В западных странах аграрная революция, т.е. система совершенствования сельскохозяйственного производства, предшествовала революционной промышленности, а потому в целом было легче снабжать продуктами городское население. В СССР оба эти процесса приходилось осуществлять одновременно. При этом деревня рассматривалась не только как источник продовольствия, но и как важнейший канал пополнения финансовых ресурсов для нужд индустриализации.</w:t>
      </w:r>
    </w:p>
    <w:p>
      <w:pPr>
        <w:pStyle w:val="Normal"/>
        <w:ind w:firstLine="540"/>
        <w:rPr/>
      </w:pPr>
      <w:r>
        <w:rPr/>
        <w:t>7 ноября 1929 г. в «Правде» появилась статья Сталина «Год великого перелома», где говорилось «о коренном переломе в развитии нашего земледелия от мелкого и отсталого индивидуального хозяйства к крупному и передовому коллективному земледелию».Набиравший силу во второй половине 20-х гг. «большой скачок» в индустриализации повлёк за собой крутой перелом политики в деревне – коллективизацию.</w:t>
      </w:r>
    </w:p>
    <w:p>
      <w:pPr>
        <w:pStyle w:val="Normal"/>
        <w:ind w:firstLine="540"/>
        <w:rPr/>
      </w:pPr>
      <w:r>
        <w:rPr/>
        <w:t>Коллективизация стала четвёртой большой крестьянской реформой в стране. Началась она в 1928-1929 гг.</w:t>
      </w:r>
    </w:p>
    <w:p>
      <w:pPr>
        <w:pStyle w:val="Normal"/>
        <w:ind w:firstLine="540"/>
        <w:rPr/>
      </w:pPr>
      <w:r>
        <w:rPr/>
        <w:t>Индустриализация требовала крупных капитальных вложений. Их могли дать товарные хозяйства крепких крестьян, в том числе кулацкие. Кулак, по своей природе экономически свободный товаропроизводитель, не «вписывался» в рамки административного регламентирования экономики. В своём хозяйстве он использовал наёмную рабочую силу, т.е. был эксплуататором, а потому рассматривался как классовый враг.</w:t>
      </w:r>
    </w:p>
    <w:p>
      <w:pPr>
        <w:pStyle w:val="Normal"/>
        <w:ind w:firstLine="540"/>
        <w:rPr/>
      </w:pPr>
      <w:r>
        <w:rPr/>
        <w:t xml:space="preserve">Усиление «антикулацкой линии» во второй половине 20-х гг. ставило кулака перед вопросом: зачем разводить скот, зачем расширять запашку, если «излишки» в любой момент могут отобрать? Как следствие, в 1927-1928 гг. хлебный экспорт зерна сократился более чем в 8 раз по сравнению с 1926-1927 гг. Хлебозаготовительный кризис ставил под угрозу планы индустриализации. Кризис можно было преодолеть, сбалансировав цены, но для этого требовались экономические знания и желание поддержать крестьянина как мелкого собственника. Сталин предпочёл административные меры. Крестьян обязали сдавать излишки хлеба по низким государственным ценам. В случае отказа крестьян отдавали под суд, а хлеб конфисковывали. </w:t>
      </w:r>
    </w:p>
    <w:p>
      <w:pPr>
        <w:pStyle w:val="TextBodyIndent"/>
        <w:ind w:firstLine="540"/>
        <w:rPr/>
      </w:pPr>
      <w:r>
        <w:rPr/>
        <w:t>Поездка Сталина в Сибирь ознаменовала очередной крутой поворот в политике руководства: сверхиндустриализация за счёт деревни. Сталин, ещё год назад осудивший «сверхиндустриализацию», левую оппозицию, сам становится сторонником этой идеи.</w:t>
      </w:r>
    </w:p>
    <w:p>
      <w:pPr>
        <w:pStyle w:val="TextBodyIndent"/>
        <w:ind w:firstLine="540"/>
        <w:rPr/>
      </w:pPr>
      <w:r>
        <w:rPr/>
      </w:r>
    </w:p>
    <w:p>
      <w:pPr>
        <w:pStyle w:val="Iauiue"/>
        <w:overflowPunct w:val="true"/>
        <w:autoSpaceDE w:val="true"/>
        <w:ind w:firstLine="540"/>
        <w:textAlignment w:val="auto"/>
        <w:rPr>
          <w:rFonts w:ascii="Times New Roman" w:hAnsi="Times New Roman" w:cs="Times New Roman"/>
          <w:b/>
          <w:b/>
          <w:bCs/>
          <w:sz w:val="24"/>
        </w:rPr>
      </w:pPr>
      <w:r>
        <w:rPr>
          <w:rFonts w:cs="Times New Roman" w:ascii="Times New Roman" w:hAnsi="Times New Roman"/>
          <w:sz w:val="24"/>
        </w:rPr>
        <w:t xml:space="preserve">НЭП официально никогда не был отменён. Он был задавлен, так и не успев раскрыть своих качеств в полной мере. Но существовавшие в период НЭПа буржуазные отношения материальную основу для подъёма экономического развития промышленности и сельского хозяйства на основе здоровой инициативы. Суть НЭПа заключалась  в </w:t>
      </w:r>
      <w:r>
        <w:rPr/>
        <w:t xml:space="preserve"> </w:t>
      </w:r>
      <w:r>
        <w:rPr>
          <w:rFonts w:cs="Times New Roman" w:ascii="Times New Roman" w:hAnsi="Times New Roman"/>
          <w:sz w:val="24"/>
        </w:rPr>
        <w:t xml:space="preserve">экономическом и политическом плюрализме, многоукладности экономических отношений. НЭП показал, что плюрализм в экономике и политике, даже в таком ограниченном виде, открывает путь к повышению благосостояния людей, тем более в условиях мирного сосуществования. НЭП в политическом отношении способствовал сплочению двух классов – пролетариата и крестьянства, успокоению народа на основе гражданского мира. Но для партии он явился всего лишь передышкой перед новым рывком к социализму в том виде, как его понимали партийная верхушка и созданная ею административно-командная система. </w:t>
      </w:r>
    </w:p>
    <w:p>
      <w:pPr>
        <w:pStyle w:val="Normal"/>
        <w:ind w:firstLine="540"/>
        <w:jc w:val="both"/>
        <w:rPr/>
      </w:pPr>
      <w:r>
        <w:rPr>
          <w:sz w:val="26"/>
        </w:rPr>
        <w:t xml:space="preserve"> </w:t>
      </w:r>
      <w:r>
        <w:rPr/>
        <w:t>После XIV съезда началось сворачивание НЭПа. На словах партия выступала за НЭП, а на деле стремилась приблизиться к прежнему жесткому курсу. Подверглись сокращению избирательные права зажиточных крестьян, урезались кредиты сельхозкооперации и частным капиталистам, быстро росла ничем не обеспеченная денежная эмиссия.</w:t>
      </w:r>
      <w:r>
        <w:rPr>
          <w:sz w:val="26"/>
        </w:rPr>
        <w:t xml:space="preserve"> </w:t>
      </w:r>
      <w:r>
        <w:rPr/>
        <w:t xml:space="preserve">Конкретно логика сворачивания нэпа выглядела следующим образом. Усиление контроля и подчинения рыночных отношений начинается примерно с 1925г., когда, как известно, резко упали темпы роста общественного производства в связи с завершением в основном восстановления народного хозяйства и разработкой курса на индустриализацию. Поиск средств на проведение последней привел к нарушению эквивалентности товарообмена на стоимостной основе и постепенную его замену государственным распределением, что усиливало тенденцию к централизации управления экономикой и страной в целом. В 1927г. новая линия определилась в решениях </w:t>
      </w:r>
      <w:r>
        <w:rPr>
          <w:lang w:val="en-US"/>
        </w:rPr>
        <w:t>XV</w:t>
      </w:r>
      <w:r>
        <w:rPr/>
        <w:t xml:space="preserve"> съезда ВКП(б), в которых была выдвинута программа на «реконструирование» нэпа для решения задач социалистического строительства, расширения плановых начал в экономике, активного наступления на капиталистические элементы города и деревни. Дальнейшие шаги по реализации этой программы и привели к завершению воссоздания административно-командной системы, которая, естественно, отличалась по форме от военно-коммунистической.</w:t>
      </w:r>
    </w:p>
    <w:p>
      <w:pPr>
        <w:pStyle w:val="Footer"/>
        <w:tabs>
          <w:tab w:val="clear" w:pos="4677"/>
          <w:tab w:val="clear" w:pos="9355"/>
          <w:tab w:val="left" w:pos="2505" w:leader="none"/>
        </w:tabs>
        <w:ind w:firstLine="360"/>
        <w:rPr/>
      </w:pPr>
      <w:r>
        <w:rPr/>
        <w:tab/>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ind w:firstLine="360"/>
        <w:rPr/>
      </w:pPr>
      <w:r>
        <w:rPr/>
      </w:r>
    </w:p>
    <w:p>
      <w:pPr>
        <w:pStyle w:val="Footer"/>
        <w:tabs>
          <w:tab w:val="clear" w:pos="4677"/>
          <w:tab w:val="clear" w:pos="9355"/>
        </w:tabs>
        <w:rPr/>
      </w:pPr>
      <w:r>
        <w:rPr/>
      </w:r>
    </w:p>
    <w:p>
      <w:pPr>
        <w:pStyle w:val="Footer"/>
        <w:tabs>
          <w:tab w:val="clear" w:pos="4677"/>
          <w:tab w:val="clear" w:pos="9355"/>
        </w:tabs>
        <w:rPr/>
      </w:pPr>
      <w:r>
        <w:rPr/>
      </w:r>
    </w:p>
    <w:p>
      <w:pPr>
        <w:pStyle w:val="Normal"/>
        <w:jc w:val="center"/>
        <w:rPr>
          <w:b/>
          <w:b/>
          <w:bCs/>
          <w:color w:val="339966"/>
          <w:sz w:val="32"/>
        </w:rPr>
      </w:pPr>
      <w:r>
        <w:rPr>
          <w:b/>
          <w:bCs/>
          <w:color w:val="339966"/>
          <w:sz w:val="32"/>
        </w:rPr>
        <w:t>6.  ЗАКЛЮЧЕНИЕ.</w:t>
      </w:r>
    </w:p>
    <w:p>
      <w:pPr>
        <w:pStyle w:val="Normal"/>
        <w:rPr>
          <w:b/>
          <w:b/>
          <w:bCs/>
          <w:color w:val="339966"/>
          <w:sz w:val="32"/>
        </w:rPr>
      </w:pPr>
      <w:r>
        <w:rPr>
          <w:b/>
          <w:bCs/>
          <w:color w:val="339966"/>
          <w:sz w:val="32"/>
        </w:rPr>
      </w:r>
    </w:p>
    <w:p>
      <w:pPr>
        <w:pStyle w:val="TextBodyIndent"/>
        <w:ind w:firstLine="540"/>
        <w:rPr/>
      </w:pPr>
      <w:r>
        <w:rPr/>
        <w:t xml:space="preserve">Итак, какое же значение имел НЭП для России? Основным успехом НЭПа, безусловно, является восстановление разрушенной экономики в стране, которая после революции оказалась в международной изоляции, из которой эмигрировало значительное число специалистов, интеллигенции, одним словом, той части общества, которая необходима для нормального развития государства. В этих условиях проведение достаточно успешной экономической политики является несомненным успехом новой власти. Однако именно по той причине, что в результате революции и последующей гражданской войны Россия лишилась квалифицированных кадров, неизбежны были ошибки и просчеты в экономике. </w:t>
        <w:br/>
        <w:t xml:space="preserve">     Главными противоречиями в годы НЭПа являлось явное расхождение в экономической политике и политической системе России. Именно в годы НЭПа, когда с одной стороны в экономике происходили изменения направленные на "реабилитацию" товарно-денежных отношений и введение элементов свободной рыночной экономики, пусть даже и очень ограниченной и всецело находящейся под контролем государства, в то же самое время окончательно установилась большевистская монополия на власть. Государство, сохранявшее контроль над «командными высотами», т.е. над крупной промышленностью и банками, постоянно стремилось диктовать свои условия и в других отраслях экономики. В этом одна из важных причин кризисов НЭПа 1923, 1925, 1928 гг., которые, в конце концов, привели к его свёртыванию и утверждению жёсткой командно-административной системы, «военно-коммунистической» по своему содержанию. Политическая нестабильность, отсутствие гарантий частной собственности, слишком жесткий контроль со стороны государства над экономикой, наконец, откровенно враждебное отношение к "нэпманам" со стороны, как государства, так и со стороны значительной части нового общества привели к тому, что основной частный капитал пошел в основном в спекулятивные посреднические операции, но не в долгосрочные производственные проекты, которые были действительно необходимы экономике. </w:t>
      </w:r>
    </w:p>
    <w:p>
      <w:pPr>
        <w:pStyle w:val="Normal"/>
        <w:ind w:firstLine="540"/>
        <w:rPr/>
      </w:pPr>
      <w:r>
        <w:rPr/>
        <w:t>Страна, взявшая курс на продолжение индустриализации, оказалась перед ограниченными возможностями выбора путей её осуществления. К 1925 г. стали укрепляться административно-командные начала в экономике. Приоритет идеологии над экономикой вёл неизбежно к разрушению механизма НЭПа в промышленности. В этих условиях единственно возможным становился путь осуществления индустриализации за счёт деревни и энтузиазма рабочих. Если административно-командные методы проведения индустриализации привели к свёртыванию НЭПа, то в проведении коллективизации – к окончательному его слому. На фоне кризисных явлений в капиталистических странах успехи СССР были очевидны, особенно в промышленности. Хотя некоторые показатели к 1925 году были значительно выше уровня 1913 года  (это относится к производству электроэнергии, продукции машиностроения, легкой и пищевой промышленности), общий объем промышленного произ</w:t>
        <w:softHyphen/>
        <w:t>водства все еще составлял 75,5% от уровня 1913 года. Добыча угля со</w:t>
        <w:softHyphen/>
        <w:t>ставила 16,5 млн. т против 29,1 млн. т в 1913 году, железной руды соответственно 3,3 и 9,2 млн. т. Грузооборот железных дорог составлял не более 80% от довоенного уровня.</w:t>
      </w:r>
    </w:p>
    <w:p>
      <w:pPr>
        <w:pStyle w:val="Normal"/>
        <w:ind w:firstLine="360"/>
        <w:rPr/>
      </w:pPr>
      <w:r>
        <w:rPr/>
        <w:br/>
      </w:r>
      <w:r>
        <w:rPr>
          <w:b/>
          <w:bCs/>
          <w:sz w:val="26"/>
        </w:rPr>
        <w:t>Позитивные итоги НЭПа.</w:t>
      </w:r>
    </w:p>
    <w:p>
      <w:pPr>
        <w:pStyle w:val="Normal"/>
        <w:numPr>
          <w:ilvl w:val="0"/>
          <w:numId w:val="4"/>
        </w:numPr>
        <w:rPr/>
      </w:pPr>
      <w:r>
        <w:rPr/>
        <w:t>Удалось восстановить народное хозяйство и даже превзойти довоенный уровень за счёт внутренних резервов.</w:t>
      </w:r>
    </w:p>
    <w:p>
      <w:pPr>
        <w:pStyle w:val="Normal"/>
        <w:numPr>
          <w:ilvl w:val="0"/>
          <w:numId w:val="4"/>
        </w:numPr>
        <w:rPr/>
      </w:pPr>
      <w:r>
        <w:rPr/>
        <w:t>Возродить сельское хозяйство, позволившее накормить население страны.</w:t>
      </w:r>
    </w:p>
    <w:p>
      <w:pPr>
        <w:pStyle w:val="Normal"/>
        <w:numPr>
          <w:ilvl w:val="0"/>
          <w:numId w:val="4"/>
        </w:numPr>
        <w:rPr/>
      </w:pPr>
      <w:r>
        <w:rPr/>
        <w:t>Национальный доход увеличился на 18% в год и к 1928г. – на 10% в пересчёте на душу населения, что превысило уровень 1913г.</w:t>
      </w:r>
    </w:p>
    <w:p>
      <w:pPr>
        <w:pStyle w:val="Normal"/>
        <w:numPr>
          <w:ilvl w:val="0"/>
          <w:numId w:val="4"/>
        </w:numPr>
        <w:rPr/>
      </w:pPr>
      <w:r>
        <w:rPr/>
        <w:t>Рост промышленной продукции составлял 30% ежегодно, что свидетельствовало о быстром росте производительности труда.</w:t>
      </w:r>
    </w:p>
    <w:p>
      <w:pPr>
        <w:pStyle w:val="Normal"/>
        <w:numPr>
          <w:ilvl w:val="0"/>
          <w:numId w:val="4"/>
        </w:numPr>
        <w:rPr/>
      </w:pPr>
      <w:r>
        <w:rPr/>
        <w:t>Национальная валюта страны стала крепкой и стабильной.</w:t>
      </w:r>
    </w:p>
    <w:p>
      <w:pPr>
        <w:pStyle w:val="Normal"/>
        <w:numPr>
          <w:ilvl w:val="0"/>
          <w:numId w:val="4"/>
        </w:numPr>
        <w:rPr/>
      </w:pPr>
      <w:r>
        <w:rPr/>
        <w:t>Быстро росло материальное благосостояние населения.</w:t>
      </w:r>
    </w:p>
    <w:p>
      <w:pPr>
        <w:pStyle w:val="Normal"/>
        <w:ind w:left="360" w:hanging="0"/>
        <w:rPr/>
      </w:pPr>
      <w:r>
        <w:rPr/>
      </w:r>
    </w:p>
    <w:p>
      <w:pPr>
        <w:pStyle w:val="Normal"/>
        <w:rPr>
          <w:b/>
          <w:b/>
          <w:bCs/>
          <w:sz w:val="26"/>
        </w:rPr>
      </w:pPr>
      <w:r>
        <w:rPr>
          <w:b/>
          <w:bCs/>
          <w:sz w:val="26"/>
        </w:rPr>
        <w:t xml:space="preserve"> </w:t>
      </w:r>
      <w:r>
        <w:rPr>
          <w:b/>
          <w:bCs/>
          <w:sz w:val="26"/>
        </w:rPr>
        <w:t>Негативные итоги НЭПа.</w:t>
      </w:r>
    </w:p>
    <w:p>
      <w:pPr>
        <w:pStyle w:val="Normal"/>
        <w:numPr>
          <w:ilvl w:val="0"/>
          <w:numId w:val="6"/>
        </w:numPr>
        <w:rPr/>
      </w:pPr>
      <w:r>
        <w:rPr/>
        <w:t>Имело место непропорциональное развитие основных отраслей народного хозяйства.</w:t>
      </w:r>
    </w:p>
    <w:p>
      <w:pPr>
        <w:pStyle w:val="Normal"/>
        <w:numPr>
          <w:ilvl w:val="0"/>
          <w:numId w:val="6"/>
        </w:numPr>
        <w:rPr/>
      </w:pPr>
      <w:r>
        <w:rPr/>
        <w:t>Отставание темпов возрождения промышленности от сельскохозяйственного производства вело нэп через полосу экономических кризисов.</w:t>
      </w:r>
    </w:p>
    <w:p>
      <w:pPr>
        <w:pStyle w:val="Normal"/>
        <w:numPr>
          <w:ilvl w:val="0"/>
          <w:numId w:val="6"/>
        </w:numPr>
        <w:rPr/>
      </w:pPr>
      <w:r>
        <w:rPr/>
        <w:t>В деревне шла социальная и имущественная дифференциация крестьянства, что привело к росту напряжённости между различными полюсами.</w:t>
      </w:r>
    </w:p>
    <w:p>
      <w:pPr>
        <w:pStyle w:val="Normal"/>
        <w:numPr>
          <w:ilvl w:val="0"/>
          <w:numId w:val="6"/>
        </w:numPr>
        <w:rPr/>
      </w:pPr>
      <w:r>
        <w:rPr/>
        <w:t>В городе на протяжении всех 20-х годов увеличивалась численность безработных, которая к концу нэпа составила более 2 млн. человек.</w:t>
      </w:r>
    </w:p>
    <w:p>
      <w:pPr>
        <w:pStyle w:val="Normal"/>
        <w:numPr>
          <w:ilvl w:val="0"/>
          <w:numId w:val="6"/>
        </w:numPr>
        <w:rPr/>
      </w:pPr>
      <w:r>
        <w:rPr/>
        <w:t>Финансовая система окрепла лишь на некоторое время. Во второй половине 20-х годов в связи с активным финансированием тяжёлой индустрии было нарушено рыночное равновесие, началась инфляция, что подорвало финансово-кредитную систему.</w:t>
      </w:r>
    </w:p>
    <w:p>
      <w:pPr>
        <w:pStyle w:val="Normal"/>
        <w:ind w:left="360" w:hanging="0"/>
        <w:rPr/>
      </w:pPr>
      <w:r>
        <w:rPr/>
      </w:r>
    </w:p>
    <w:p>
      <w:pPr>
        <w:pStyle w:val="Normal"/>
        <w:ind w:firstLine="540"/>
        <w:rPr/>
      </w:pPr>
      <w:r>
        <w:rPr/>
        <w:t>Все эти факты наводят на мысль, что все-таки НЭП был именно вынужденной мерой, к которой большевиков заставили прибегнуть чрезвычайные обстоятельства. Развал экономики требовал решений, однако террор не был в состоянии решить проблемы, стоящие перед Россией. Пойти на полное снятие всех ограничений на пути свободной рыночной экономки большевики не могли - это означало бы слишком уж явный отказ от собственных позиций, а, в конечном счете - потеря власти. Свободная рыночная экономика подразумевает и свободное общество - и тогда конец власти большевиков. Однако и ничего не делать тоже невозможно - страна находилась на грани голодной смерти. Сохранение власти - вот цель, заставившая Ленина пересмотреть свои подходы к построению нового общества. Да Ленин это и не скрывал: "Мы еще вернемся к террору", - говорил он. Последующие события убеждают в правильности такого подхода. К террору действительно вернулись, и вернулись надолго и всерьез. Ведь в конце 1929 г. Сталин объявил о конце НЭПа и переходе к политике «ликвидации кулачества как класса». Так, что может быть действительно годы НЭПа были лучшими годами эпохи правления большевиков.</w:t>
        <w:br/>
        <w:t xml:space="preserve">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ind w:firstLine="360"/>
        <w:rPr>
          <w:b/>
          <w:b/>
          <w:caps/>
          <w:color w:val="CC99FF"/>
          <w:sz w:val="40"/>
        </w:rPr>
      </w:pPr>
      <w:r>
        <w:rPr>
          <w:b/>
          <w:caps/>
          <w:color w:val="CC99FF"/>
          <w:sz w:val="40"/>
        </w:rPr>
        <w:t>Список литературы.</w:t>
      </w:r>
    </w:p>
    <w:p>
      <w:pPr>
        <w:pStyle w:val="Normal"/>
        <w:ind w:firstLine="360"/>
        <w:rPr>
          <w:b/>
          <w:b/>
          <w:caps/>
          <w:color w:val="CC99FF"/>
          <w:sz w:val="40"/>
        </w:rPr>
      </w:pPr>
      <w:r>
        <w:rPr>
          <w:b/>
          <w:caps/>
          <w:color w:val="CC99FF"/>
          <w:sz w:val="40"/>
        </w:rPr>
      </w:r>
    </w:p>
    <w:p>
      <w:pPr>
        <w:pStyle w:val="Normal"/>
        <w:numPr>
          <w:ilvl w:val="0"/>
          <w:numId w:val="3"/>
        </w:numPr>
        <w:spacing w:lineRule="auto" w:line="360"/>
        <w:ind w:left="958" w:hanging="601"/>
        <w:rPr/>
      </w:pPr>
      <w:r>
        <w:rPr/>
        <w:t>Гаврилов Б.И. История России с древнейших времён до наших дней: пособие для поступающих в ВУЗы.-М.: Новая Волна, 1999.-575с.</w:t>
      </w:r>
    </w:p>
    <w:p>
      <w:pPr>
        <w:pStyle w:val="Normal"/>
        <w:numPr>
          <w:ilvl w:val="0"/>
          <w:numId w:val="3"/>
        </w:numPr>
        <w:spacing w:lineRule="auto" w:line="360"/>
        <w:ind w:left="958" w:hanging="601"/>
        <w:rPr/>
      </w:pPr>
      <w:r>
        <w:rPr/>
        <w:t xml:space="preserve">Данилов А.А. История России ХХ век: Учеб. кн. для 9 кл. общеобразоват. учреждений/Л.Г.Косулина.-2-е изд.-М.: Просвещение, 1996.-366с.: карт. </w:t>
      </w:r>
    </w:p>
    <w:p>
      <w:pPr>
        <w:pStyle w:val="Normal"/>
        <w:numPr>
          <w:ilvl w:val="0"/>
          <w:numId w:val="3"/>
        </w:numPr>
        <w:spacing w:lineRule="auto" w:line="360"/>
        <w:ind w:left="958" w:hanging="601"/>
        <w:rPr/>
      </w:pPr>
      <w:r>
        <w:rPr/>
        <w:t>Детская энциклопедия: для старшего и среднего возраста.-3-е изд.-М.: Педагогика, 1978.-Т.9.-576с., ил.</w:t>
      </w:r>
    </w:p>
    <w:p>
      <w:pPr>
        <w:pStyle w:val="Normal"/>
        <w:numPr>
          <w:ilvl w:val="0"/>
          <w:numId w:val="3"/>
        </w:numPr>
        <w:spacing w:lineRule="auto" w:line="360"/>
        <w:ind w:left="958" w:hanging="601"/>
        <w:rPr/>
      </w:pPr>
      <w:r>
        <w:rPr/>
        <w:t>Жарова Л.Н. История Отечества 1900-1940: Учеб. книга для старших классов сред. учеб. заведений/И.А.Мишина.-СПб.:ИЧП «Хардфорд», 1996.-336с.</w:t>
      </w:r>
    </w:p>
    <w:p>
      <w:pPr>
        <w:pStyle w:val="Normal"/>
        <w:numPr>
          <w:ilvl w:val="0"/>
          <w:numId w:val="3"/>
        </w:numPr>
        <w:spacing w:lineRule="auto" w:line="360"/>
        <w:ind w:left="958" w:hanging="601"/>
        <w:rPr/>
      </w:pPr>
      <w:r>
        <w:rPr/>
        <w:t>Жукова Л.В. История. Ответы на вопросы. Устный экзамен, теория и практика.-М.: 1 Федеративная Книготорговая Компания, 1999.-256с. (Серия «Экзамен»)</w:t>
      </w:r>
    </w:p>
    <w:p>
      <w:pPr>
        <w:pStyle w:val="Normal"/>
        <w:numPr>
          <w:ilvl w:val="0"/>
          <w:numId w:val="3"/>
        </w:numPr>
        <w:spacing w:lineRule="auto" w:line="360"/>
        <w:ind w:left="958" w:hanging="601"/>
        <w:rPr/>
      </w:pPr>
      <w:r>
        <w:rPr/>
        <w:t>История России. ХХ век/А.Н.Боханов, М.М.Горинов, В.П.Дмитриенко и др.-М.: ООО «Фирма «Издательство АСТ», 1999.-608с.: ил.</w:t>
      </w:r>
    </w:p>
    <w:p>
      <w:pPr>
        <w:pStyle w:val="Normal"/>
        <w:numPr>
          <w:ilvl w:val="0"/>
          <w:numId w:val="3"/>
        </w:numPr>
        <w:spacing w:lineRule="auto" w:line="360"/>
        <w:ind w:left="958" w:hanging="601"/>
        <w:rPr/>
      </w:pPr>
      <w:r>
        <w:rPr/>
        <w:t>Карр.Э. История Советской России.-М.: Прогресс, 1990.-22см.</w:t>
      </w:r>
    </w:p>
    <w:p>
      <w:pPr>
        <w:pStyle w:val="Normal"/>
        <w:numPr>
          <w:ilvl w:val="0"/>
          <w:numId w:val="3"/>
        </w:numPr>
        <w:spacing w:lineRule="auto" w:line="360"/>
        <w:ind w:left="958" w:hanging="601"/>
        <w:rPr/>
      </w:pPr>
      <w:r>
        <w:rPr/>
        <w:t>Краткий экономический словарь.-М.:Госполитиздат,1958.-391с.</w:t>
      </w:r>
    </w:p>
    <w:p>
      <w:pPr>
        <w:pStyle w:val="Normal"/>
        <w:numPr>
          <w:ilvl w:val="0"/>
          <w:numId w:val="3"/>
        </w:numPr>
        <w:spacing w:lineRule="auto" w:line="360"/>
        <w:ind w:left="958" w:hanging="601"/>
        <w:rPr/>
      </w:pPr>
      <w:r>
        <w:rPr/>
        <w:t>Островский В.П. История России. Ххвек.11 кл.: Учеб. для общеобразоват. учеб. заведений/А.И.Уткин.-4-е изд., перераб. и доп.-М.: Дрофа, 1999.-480с.</w:t>
      </w:r>
    </w:p>
    <w:p>
      <w:pPr>
        <w:pStyle w:val="Normal"/>
        <w:numPr>
          <w:ilvl w:val="0"/>
          <w:numId w:val="3"/>
        </w:numPr>
        <w:spacing w:lineRule="auto" w:line="360"/>
        <w:ind w:left="958" w:hanging="601"/>
        <w:rPr/>
      </w:pPr>
      <w:r>
        <w:rPr/>
        <w:t>Полнер Е.Д. История отечества ХХ век (1900-1940гг.). Часть I/Т.Е.Полнер.-3-е изд., доп.-СПб., 1996.-191с.</w:t>
      </w:r>
    </w:p>
    <w:p>
      <w:pPr>
        <w:pStyle w:val="Normal"/>
        <w:numPr>
          <w:ilvl w:val="0"/>
          <w:numId w:val="3"/>
        </w:numPr>
        <w:spacing w:lineRule="auto" w:line="360"/>
        <w:ind w:left="958" w:hanging="601"/>
        <w:rPr/>
      </w:pPr>
      <w:r>
        <w:rPr/>
        <w:t>Трифонов И.Я. Классы и классовая борьба в начале НЭПа (1921-1922).-Л.,1964.-311с.</w:t>
      </w:r>
    </w:p>
    <w:p>
      <w:pPr>
        <w:pStyle w:val="Normal"/>
        <w:numPr>
          <w:ilvl w:val="0"/>
          <w:numId w:val="3"/>
        </w:numPr>
        <w:spacing w:lineRule="auto" w:line="360"/>
        <w:ind w:left="958" w:hanging="601"/>
        <w:rPr/>
      </w:pPr>
      <w:r>
        <w:rPr/>
        <w:t>Чунтулов В.Т. Экономическая история СССР: Учебник для экономических ВУЗов/Н.С.Кривцова, А.В.Чунтулова, В.А.Тюшев.-М.: Высшая школа, 1987.-368с.</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JournalC">
    <w:altName w:val="Courier New"/>
    <w:charset w:val="00"/>
    <w:family w:val="decorative"/>
    <w:pitch w:val="variable"/>
  </w:font>
  <w:font w:name="Arial Narrow">
    <w:charset w:val="00"/>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t>Цит. по кн.: ДЭ.-М.,1978.-Т.9.-С.61</w:t>
      </w:r>
    </w:p>
  </w:footnote>
  <w:footnote w:id="3">
    <w:p>
      <w:pPr>
        <w:pStyle w:val="Footnote"/>
        <w:rPr/>
      </w:pPr>
      <w:r>
        <w:rPr>
          <w:rStyle w:val="FootnoteCharacters"/>
        </w:rPr>
        <w:footnoteRef/>
      </w:r>
      <w:r>
        <w:rPr/>
        <w:t xml:space="preserve"> </w:t>
      </w:r>
      <w:r>
        <w:rPr/>
        <w:t>Цит.по кн.: Островский В.П. История России. ХХ век. 11кл.-М.,1999.- С.185</w:t>
      </w:r>
    </w:p>
  </w:footnote>
  <w:footnote w:id="4">
    <w:p>
      <w:pPr>
        <w:pStyle w:val="Normal"/>
        <w:rPr/>
      </w:pPr>
      <w:r>
        <w:rPr>
          <w:rStyle w:val="FootnoteCharacters"/>
        </w:rPr>
        <w:footnoteRef/>
      </w:r>
      <w:r>
        <w:rPr/>
        <w:t xml:space="preserve"> </w:t>
      </w:r>
      <w:r>
        <w:rPr>
          <w:sz w:val="20"/>
        </w:rPr>
        <w:t>Краткий экономический словарь.-М.,1958.-С.196</w:t>
      </w:r>
    </w:p>
    <w:p>
      <w:pPr>
        <w:pStyle w:val="Footnote"/>
        <w:rPr>
          <w:sz w:val="20"/>
        </w:rPr>
      </w:pPr>
      <w:r>
        <w:rPr>
          <w:sz w:val="20"/>
        </w:rPr>
      </w:r>
    </w:p>
  </w:footnote>
  <w:footnote w:id="5">
    <w:p>
      <w:pPr>
        <w:pStyle w:val="Footnote"/>
        <w:rPr/>
      </w:pPr>
      <w:r>
        <w:rPr>
          <w:rStyle w:val="FootnoteCharacters"/>
        </w:rPr>
        <w:footnoteRef/>
      </w:r>
      <w:r>
        <w:rPr/>
        <w:t xml:space="preserve"> </w:t>
      </w:r>
      <w:r>
        <w:rPr/>
        <w:t>Цит. по кн.: Полнер Е.Д. История отечества ХХ век (1900-1940гг.). Часть I/Т.Е.Полнер.-СПб., 1996.-С.66</w:t>
      </w:r>
    </w:p>
  </w:footnote>
  <w:footnote w:id="6">
    <w:p>
      <w:pPr>
        <w:pStyle w:val="Footnote"/>
        <w:rPr/>
      </w:pPr>
      <w:r>
        <w:rPr>
          <w:rStyle w:val="FootnoteCharacters"/>
        </w:rPr>
        <w:footnoteRef/>
      </w:r>
      <w:r>
        <w:rPr/>
        <w:t xml:space="preserve"> </w:t>
      </w:r>
      <w:r>
        <w:rPr/>
        <w:t>Цит. по кн.: Полнер Е.Д. История отечества ХХ век (1900-1940гг.). Часть I/Т.Е.Полнер.-3-е изд., доп.-СПб., 1996.-С.66</w:t>
      </w:r>
    </w:p>
  </w:footnote>
  <w:footnote w:id="7">
    <w:p>
      <w:pPr>
        <w:pStyle w:val="Footnote"/>
        <w:rPr/>
      </w:pPr>
      <w:r>
        <w:rPr>
          <w:rStyle w:val="FootnoteCharacters"/>
        </w:rPr>
        <w:footnoteRef/>
      </w:r>
      <w:r>
        <w:rPr/>
        <w:t xml:space="preserve"> </w:t>
      </w:r>
      <w:r>
        <w:rPr/>
        <w:t>там же.-С.66.</w:t>
      </w:r>
    </w:p>
  </w:footnote>
  <w:footnote w:id="8">
    <w:p>
      <w:pPr>
        <w:pStyle w:val="Footnote"/>
        <w:rPr/>
      </w:pPr>
      <w:r>
        <w:rPr>
          <w:rStyle w:val="FootnoteCharacters"/>
        </w:rPr>
        <w:footnoteRef/>
      </w:r>
      <w:r>
        <w:rPr/>
        <w:t xml:space="preserve"> </w:t>
      </w:r>
      <w:r>
        <w:rPr/>
        <w:t xml:space="preserve">цит. по кн.: Данилов А.А. История России ХХ век: Учеб. кн. для 9 кл. общеобразоват. учреждений/Л.Г.Косулина.-М.: 1996.-С.142 </w:t>
      </w:r>
    </w:p>
  </w:footnote>
  <w:footnote w:id="9">
    <w:p>
      <w:pPr>
        <w:pStyle w:val="Footnote"/>
        <w:rPr/>
      </w:pPr>
      <w:r>
        <w:rPr>
          <w:rStyle w:val="FootnoteCharacters"/>
        </w:rPr>
        <w:footnoteRef/>
      </w:r>
      <w:r>
        <w:rPr/>
        <w:t xml:space="preserve"> </w:t>
      </w:r>
      <w:r>
        <w:rPr/>
        <w:t>ДЭ указ.соч.-С.64</w:t>
      </w:r>
    </w:p>
  </w:footnote>
  <w:footnote w:id="10">
    <w:p>
      <w:pPr>
        <w:pStyle w:val="Footnote"/>
        <w:rPr/>
      </w:pPr>
      <w:r>
        <w:rPr>
          <w:rStyle w:val="FootnoteCharacters"/>
        </w:rPr>
        <w:footnoteRef/>
      </w:r>
      <w:r>
        <w:rPr/>
        <w:t xml:space="preserve"> </w:t>
      </w:r>
      <w:r>
        <w:rPr/>
        <w:t>История России ХХ век. Указ соч.-С.21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00" w:hanging="340"/>
      </w:pPr>
      <w:rPr>
        <w:rFonts w:ascii="Wingdings" w:hAnsi="Wingdings" w:cs="Wingdings" w:hint="default"/>
        <w:color w:val="99CCFF"/>
      </w:r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999"/>
      <w:numFmt w:val="bullet"/>
      <w:lvlText w:val=""/>
      <w:lvlJc w:val="left"/>
      <w:pPr>
        <w:tabs>
          <w:tab w:val="num" w:pos="1440"/>
        </w:tabs>
        <w:ind w:left="1420" w:hanging="340"/>
      </w:pPr>
      <w:rPr>
        <w:rFonts w:ascii="Wingdings" w:hAnsi="Wingdings" w:cs="Wingdings" w:hint="default"/>
        <w:color w:val="66669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44"/>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30"/>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color w:val="008080"/>
      <w:sz w:val="102"/>
      <w:u w:val="thick" w:color="0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color w:val="99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Wingdings" w:hAnsi="Wingdings" w:cs="Times New Roman"/>
      <w:color w:val="666699"/>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JournalC;Courier New" w:hAnsi="JournalC;Courier New" w:eastAsia="Times New Roman" w:cs="JournalC;Courier New"/>
      <w:color w:val="auto"/>
      <w:sz w:val="26"/>
      <w:szCs w:val="20"/>
      <w:lang w:val="ru-RU" w:bidi="ar-SA" w:eastAsia="zh-CN"/>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180"/>
    </w:pPr>
    <w:rPr/>
  </w:style>
  <w:style w:type="paragraph" w:styleId="3">
    <w:name w:val="Основной текст с отступом 3"/>
    <w:basedOn w:val="Normal"/>
    <w:qFormat/>
    <w:pPr>
      <w:ind w:firstLine="36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5:44:00Z</dcterms:created>
  <dc:creator>User</dc:creator>
  <dc:description/>
  <dc:language>en-US</dc:language>
  <cp:lastModifiedBy>User</cp:lastModifiedBy>
  <cp:lastPrinted>2000-11-16T10:35:00Z</cp:lastPrinted>
  <dcterms:modified xsi:type="dcterms:W3CDTF">2001-04-16T05:44:00Z</dcterms:modified>
  <cp:revision>2</cp:revision>
  <dc:subject/>
  <dc:title>Петрозаводский Государственный </dc:title>
</cp:coreProperties>
</file>