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u w:val="single"/>
        </w:rPr>
        <w:t>Национально-освободительная борьба сирийского и ливанского народов в 1919-1927 гг.</w:t>
      </w:r>
    </w:p>
    <w:p>
      <w:pPr>
        <w:pStyle w:val="Normal"/>
        <w:jc w:val="center"/>
        <w:rPr>
          <w:b/>
          <w:b/>
          <w:bCs/>
          <w:sz w:val="24"/>
          <w:szCs w:val="24"/>
          <w:u w:val="single"/>
        </w:rPr>
      </w:pPr>
      <w:r>
        <w:rPr>
          <w:b/>
          <w:bCs/>
          <w:sz w:val="24"/>
          <w:szCs w:val="24"/>
          <w:u w:val="single"/>
        </w:rPr>
      </w:r>
    </w:p>
    <w:p>
      <w:pPr>
        <w:pStyle w:val="Normal"/>
        <w:jc w:val="both"/>
        <w:rPr/>
      </w:pPr>
      <w:r>
        <w:rPr>
          <w:sz w:val="24"/>
          <w:szCs w:val="24"/>
        </w:rPr>
        <w:tab/>
        <w:t>В соответствии с решением конференции в Сан-Ремо о передачи Франции мандата на Сирию и Ливан Англия осенью 1919 г. вывела оттуда свои вооруженные силы. В связи с этим численность французских войск в приморских районах Сирии и Ливане была увеличена с 7 тыс. чел. в 1919 г. до 70 тыс. чел. в середине 1920 г. Французский империализм стал подготавливать захват Восточной Сирии, включая Дамаск.</w:t>
      </w:r>
    </w:p>
    <w:p>
      <w:pPr>
        <w:pStyle w:val="Normal"/>
        <w:jc w:val="both"/>
        <w:rPr/>
      </w:pPr>
      <w:r>
        <w:rPr>
          <w:sz w:val="24"/>
          <w:szCs w:val="24"/>
        </w:rPr>
        <w:tab/>
        <w:t>С первых же дней оккупации феллахи и бедуины Сирии и Ливана организовывали партизанские отряды, сражавшиеся с завоевателями. Восстание, вспыхнувшее в Латакийской области в мае 1919 г., продолжалось свыше 3 лет. В Восточной Сирии центрами национально-освободительного движения стали "арабские клубы"- организации патриотически настроенных элементов из разных социальных слоев. В июне 1919 г. в Дамаске был созван Всеобщий сирийский конгресс, резко протестовавший против навязывания мандата Парижской мирной конференцией. В ноябре конгресс призвал народ к защите отечества от французских оккупантов. В эти же дни был образован Народный совет национальной обороны. В него вошли представители многих городов и областей, различных политических движений. Каждый вечер в одном из кварталов Дамаска устраивались открытые заседания Совета. Народный совет национальной обороны собирал средства и оружие для партизанской борьбы в приморских районах Сирии и в Ливане, вербовал добровольцев в партизанские отряды.</w:t>
      </w:r>
    </w:p>
    <w:p>
      <w:pPr>
        <w:pStyle w:val="Normal"/>
        <w:jc w:val="both"/>
        <w:rPr/>
      </w:pPr>
      <w:r>
        <w:rPr>
          <w:sz w:val="24"/>
          <w:szCs w:val="24"/>
        </w:rPr>
        <w:tab/>
        <w:t>Однако развитие национально-освободительной борьбы тормозилось политикой Фейсала и его окружения. В начале 1920 г. Фейсал подписал с премьер-министром Франции Клемансо документ, в котором, по существу, признавался французский протекторат над Восточной Сирией. Сопротивление народных масс сорвало ратификацию этого соглашения. Однако Фейсалу все же удалось провести ряд реакционных мер: он распустил Народный совет национальной обороны, запретил оказывать помощь партизанским отрядам, приказал их командирам прекратить борьбу с оккупантами. В марте 1920 г. на сессии Всеобщего сирийского конгресса Фейсал был провозглашен королем Сирии. Вместе с тем конгресс декларировал полную независимость Сирии, а также Ливана и Палестины.</w:t>
      </w:r>
    </w:p>
    <w:p>
      <w:pPr>
        <w:pStyle w:val="Normal"/>
        <w:jc w:val="both"/>
        <w:rPr/>
      </w:pPr>
      <w:r>
        <w:rPr>
          <w:sz w:val="24"/>
          <w:szCs w:val="24"/>
        </w:rPr>
        <w:tab/>
        <w:t>В июле 1920 г. французские войска двинулись на Дамаск, намереваясь оккупировать Восточную Сирию. Известие об этом всколыхнуло страну, и народные массы решили оказать сопротивление агрессорам. В неравной битве у горного прохода Майсалун несколько сотен патриотов во главе с полковником Юсуфом Азме погибли, преграждая врагу путь к столице. Фейсал же капитулировал перед французскими войсками, разоружил армию и сдал без боя Дамаск. Но его услуги не были оценены. После захвата Дамаска французские власти выслали Фейсала из страны. Они предпочли обойтись в Сирии без арабского короля, к тому же тесно связанного с их английскими соперниками.</w:t>
      </w:r>
    </w:p>
    <w:p>
      <w:pPr>
        <w:pStyle w:val="Normal"/>
        <w:jc w:val="both"/>
        <w:rPr/>
      </w:pPr>
      <w:r>
        <w:rPr>
          <w:sz w:val="24"/>
          <w:szCs w:val="24"/>
        </w:rPr>
        <w:tab/>
        <w:t>После взятия Дамаска арабские патриотические организации были разгромлены. Все политические партии Сирии были запрещены. 9 августа 1920 г. французский военный суд вынес смертный приговор 37 ведущим арабским политическим деятелям. Тем из них, кто бежал за границу, приговор был вынесен заочно.</w:t>
      </w:r>
    </w:p>
    <w:p>
      <w:pPr>
        <w:pStyle w:val="Normal"/>
        <w:jc w:val="both"/>
        <w:rPr/>
      </w:pPr>
      <w:r>
        <w:rPr>
          <w:sz w:val="24"/>
          <w:szCs w:val="24"/>
        </w:rPr>
        <w:tab/>
        <w:t>Многие рядовые участники национального движения также эмигрировали. Большинство осело в Каире, куда перенесла свою деятельность Партия арабской независимости ("Хизб аль-истикляль аль-арабий"), образовавшаяся из оппозиционных Фейсалу элементов. Те из членов партии, которые остались в Дамаске, поддерживали со своим каирским центром нелегальную связь, но сами до 1922 г. не вели никакой политической деятельности.</w:t>
      </w:r>
    </w:p>
    <w:p>
      <w:pPr>
        <w:pStyle w:val="Normal"/>
        <w:jc w:val="both"/>
        <w:rPr/>
      </w:pPr>
      <w:r>
        <w:rPr>
          <w:sz w:val="24"/>
          <w:szCs w:val="24"/>
        </w:rPr>
        <w:tab/>
        <w:t>Хотя движение сопротивления лишилось руководства, на установление мандата народные массы ответили восстаниями. В августе 1920 г. начались крестьянские выступления в области Хауран. В 1921 г. восстанием была охвачена уже вся Северная Сирия. В апреле 1922 г. бурные антиимпериалистические демонстрации прошли в Дамаске и других городах. Этому новому подъему борьбы способствовали такие важные внешние факторы, как окончательный разгром антисоветской интервенции, победа кемалистской революции в Турции и формальное провозглашение независимости Египта.</w:t>
      </w:r>
    </w:p>
    <w:p>
      <w:pPr>
        <w:pStyle w:val="Normal"/>
        <w:jc w:val="both"/>
        <w:rPr/>
      </w:pPr>
      <w:r>
        <w:rPr>
          <w:sz w:val="24"/>
          <w:szCs w:val="24"/>
        </w:rPr>
        <w:tab/>
        <w:t>В сентябре 1921 г. Партия арабской независимости и основанная в Каире после войны Партия Сирийско-палестинский конгресс. В результате работы конгресса были выработаны следующие требования, направленные в Лигу наций: признание независимости и национального суверенитета Сирии, Ливана и Палестины: признание права этих стран объединиться под властью гражданского правительства, ответственного перед избранным народом парламентом, а также права на объединение с остальными арабскими странами в форме федерации; полная отмена мандата; эвакуация французских и английских войск из Сирии, Ливана и Палестины; отмена декларации Бальфура, открывавшей путь еврейской колонизации Палестины. Лига наций оставила эти требования без ответа.</w:t>
      </w:r>
    </w:p>
    <w:p>
      <w:pPr>
        <w:pStyle w:val="Normal"/>
        <w:jc w:val="both"/>
        <w:rPr/>
      </w:pPr>
      <w:r>
        <w:rPr>
          <w:sz w:val="24"/>
          <w:szCs w:val="24"/>
        </w:rPr>
        <w:tab/>
        <w:t>Конгресс избрал постоянный Исполком, обосновавшийся в Каире. В дни работы Генуэзской конференции (10 апреля - 19 мая 1922 г.) Исполком сформировал сирийско-ливанскую делегацию и направил ее в Гену. с меморандумом, в котором были зафиксированы требования сирийского народа. Они были направлены против раздела страны, создания искусственных таможенных границ и барьеров, против режима капитуляций, инфляции, против передачи эмиссионных функций французскому частному банку.</w:t>
      </w:r>
    </w:p>
    <w:p>
      <w:pPr>
        <w:pStyle w:val="Normal"/>
        <w:jc w:val="both"/>
        <w:rPr/>
      </w:pPr>
      <w:r>
        <w:rPr>
          <w:sz w:val="24"/>
          <w:szCs w:val="24"/>
        </w:rPr>
        <w:tab/>
        <w:t>В июле 1922 г. сирийско-ливанская делегация направилась в Лондон, где утвердился текст мандатов. Она настаивала на том, чтобы вопрос о политическом устройстве Сирии и Ливана был передан на рассмотрение их населения и чтобы Лига наций перед окончательным решением судьбы этих стран выслушала их представителей. Совет Лиги наций не внял просьбе делегации и утвердил текст мандатов. Это произвольное и несправедливое решение было опротестовано делегацией. Протест был повторен в сентябре 1922 г. перед Ассамблеей Лиги наций. Однако Ассамблея утвердила мандаты.</w:t>
      </w:r>
    </w:p>
    <w:p>
      <w:pPr>
        <w:pStyle w:val="Normal"/>
        <w:jc w:val="both"/>
        <w:rPr/>
      </w:pPr>
      <w:r>
        <w:rPr>
          <w:sz w:val="24"/>
          <w:szCs w:val="24"/>
        </w:rPr>
        <w:tab/>
        <w:t>Пытаясь добиться желаемых результатов, Сирийско-палестинский конгресс направил в ноябре 1922 г. свою делегацию на мирную конференцию в Лозанну. Однако она даже не была допущена на конференцию. После заключения Лозаннского мирного договора между Турцией, с одной стороны, и Англией, Францией, Италией, Грецией, Румынией, Югославией и Японией - другой (24 июля 1923 г.), Сирийско-палестинский конгресс сформулировал постоянную делегацию с местопребыванием в Женеве для связи с Лигой наций и правительствами других стран.</w:t>
      </w:r>
    </w:p>
    <w:p>
      <w:pPr>
        <w:pStyle w:val="Normal"/>
        <w:jc w:val="both"/>
        <w:rPr/>
      </w:pPr>
      <w:r>
        <w:rPr>
          <w:sz w:val="24"/>
          <w:szCs w:val="24"/>
        </w:rPr>
        <w:tab/>
        <w:t>Когда мандаты на Сирию, Ливан и Палестину вступили в силу, Исполком Сирийско-палестинского конгресса заявил 4 октября 1923 г. представителю Лиги наций, что не принимает их как противоречащих букве и духу Устава Лиги. Мандатам, разработанным и одобренными без ведома населения Сирии, Ливана и Палестины, были реализованы тайные соглашения между западноевропейскими империалистическими державами. "Политика этих двух держав отнюдь не направлена к возрождению местного населения и к достижению им независимости. Напротив, эта политика собственника, бесконтрольно владеющего своей вещью. Условия мандата хуже условий, в которых находятся некоторые британские колонии, хотя Устав Лиги наций определил, что эти страны (Сирия и Палестина) должны быть независимыми",- отмечалось в меморандуме Исполкома. Исполком просил Лигу пересмотреть свое решение. Однако все протесты и требования делегации в Женеве даже никогда не ставились Лигой наций на обсуждение. Из этого можно сделать вывод, что в первые годы существования конгресса его деятельность не была эффективной.</w:t>
      </w:r>
    </w:p>
    <w:p>
      <w:pPr>
        <w:pStyle w:val="Normal"/>
        <w:jc w:val="both"/>
        <w:rPr/>
      </w:pPr>
      <w:r>
        <w:rPr>
          <w:sz w:val="24"/>
          <w:szCs w:val="24"/>
        </w:rPr>
        <w:tab/>
        <w:t>Находясь в эмиграции, лидеры конгресса, естественно, не принимали прямого участия в вооруженной национально-освободительной борьбе, развернувшейся на территории Сирии и Ливана. В 1920-1921 гг. крестьянские волнения охватили Хауран и район Александретта-Халеб.</w:t>
      </w:r>
    </w:p>
    <w:p>
      <w:pPr>
        <w:pStyle w:val="Normal"/>
        <w:jc w:val="both"/>
        <w:rPr/>
      </w:pPr>
      <w:r>
        <w:rPr>
          <w:sz w:val="24"/>
          <w:szCs w:val="24"/>
        </w:rPr>
        <w:tab/>
        <w:t>В Ходе национально-освободительной борьбы крепли силы молодого рабочего класса Сирии и Ливана. Уже в 1920 г. рабочие предприятий, принадлежавших частному и иностранному капиталу, провели в Бейруте и других городах ряд забастовок, основали рабочие комитеты, вокруг которых группировались наиболее сознательные трудящиеся. Эти первые пролетарские выступления настолько встревожили французских колонизаторов, что те поспешили создать лжерабочую партию - Всеобщую партию рабочих Великого Ливана, пытавшуюся разложить зарождавшееся в стране рабочее движение.</w:t>
      </w:r>
    </w:p>
    <w:p>
      <w:pPr>
        <w:pStyle w:val="Normal"/>
        <w:jc w:val="both"/>
        <w:rPr/>
      </w:pPr>
      <w:r>
        <w:rPr>
          <w:sz w:val="24"/>
          <w:szCs w:val="24"/>
        </w:rPr>
        <w:tab/>
        <w:t>В апреле 1922 г. представители сирийского рабочего класса активно участвовали в массовых демонстрациях в Дамаске. Город был объявлен на осадном положении. По улицам патрулировали броневики и танки. То и дело происходили стычки плохо вооруженных жителей с французскими солдатами. Группа лидеров патриотическго движения во главе с доктором Шахбендером была арестована, что вызвало новую волну протеста. В ответ была объявлена всеобщая стачка; закрылись все мастерские, базары, лавки ремесленников. Волнения перекинулись на Хомс и другие города. В районе Евфрата подняли восстание бедуинские племена. Суровыми репрессиями французским властям удалось подавить выступления. Шахбендера осудили на 30 лет каторжных работ, другие видные члены партии получили от 10 до 15 лет. Власти ввели жестокую цензуру, чтобы предотвратить распространение националистических идей.</w:t>
      </w:r>
    </w:p>
    <w:p>
      <w:pPr>
        <w:pStyle w:val="Normal"/>
        <w:jc w:val="both"/>
        <w:rPr/>
      </w:pPr>
      <w:r>
        <w:rPr>
          <w:sz w:val="24"/>
          <w:szCs w:val="24"/>
        </w:rPr>
        <w:tab/>
        <w:t>В июле 1922 г. в области Джебель-Друз вспыхнуло мощное крестьянское восстание, возглавленное одним из наиболее влиятельных друзских феодальных вождей - Султаном аль-Атрашем. То затихая, то разгораясь с новой силой, восстание продолжалось до апреля 1923 г., когда Султан аль-Атраш вынужден был прекратить сопротивление.</w:t>
      </w:r>
    </w:p>
    <w:p>
      <w:pPr>
        <w:pStyle w:val="Normal"/>
        <w:jc w:val="both"/>
        <w:rPr/>
      </w:pPr>
      <w:r>
        <w:rPr>
          <w:sz w:val="24"/>
          <w:szCs w:val="24"/>
        </w:rPr>
        <w:tab/>
        <w:t>О размахе освободительного движения в Сирии можно судить по тому, что сирийцы в 1922 г. восставали 35 раз, в результате чего французской армии пришлось похоронить 5 тыс. своих солдат.</w:t>
      </w:r>
    </w:p>
    <w:p>
      <w:pPr>
        <w:pStyle w:val="Normal"/>
        <w:jc w:val="both"/>
        <w:rPr/>
      </w:pPr>
      <w:r>
        <w:rPr>
          <w:sz w:val="24"/>
          <w:szCs w:val="24"/>
        </w:rPr>
        <w:tab/>
        <w:t>С середины 20-х годов в национально-освободительное движение вливаются коммунисты. В 1924 г. на основе возникших ранее отдельных марксистских кружков была создана Сирийская коммунистическая партия, объединившая в своих рядах коммунистов Сирии и Ливана. В июле 1925 .г коммунисты начали издавать свой печатный орган газету "Аль-Инсанийя", но уже после выхода пятого номера она была закрыта, так как на ее страницах публиковались материалы, звавшие к борьбе с классовым противником, к сопротивлению угнетателям, обличавшие соглашательскую политику феодально-буржуазной прослойки, требовавшие социальной справедливости, улучшения положения сирийских и ливанских трудящихся.</w:t>
      </w:r>
    </w:p>
    <w:p>
      <w:pPr>
        <w:pStyle w:val="Normal"/>
        <w:jc w:val="both"/>
        <w:rPr/>
      </w:pPr>
      <w:r>
        <w:rPr>
          <w:sz w:val="24"/>
          <w:szCs w:val="24"/>
        </w:rPr>
        <w:tab/>
        <w:t>Под руководством компартии был проведен ряд политических мероприятий, в том числе первомайский митинг в Бейруте в 1925 г. Нарастание активности компартии насторожило власти, и в июле того же года, когда началось общесирийское восстание, деятельность коммунистов была запрещена.</w:t>
      </w:r>
    </w:p>
    <w:p>
      <w:pPr>
        <w:pStyle w:val="Normal"/>
        <w:jc w:val="both"/>
        <w:rPr>
          <w:sz w:val="24"/>
          <w:szCs w:val="24"/>
        </w:rPr>
      </w:pPr>
      <w:r>
        <w:rPr>
          <w:sz w:val="24"/>
          <w:szCs w:val="24"/>
        </w:rPr>
        <w:tab/>
        <w:t>Испытывая беспокойство по поводу возраставшей с каждым годом политической активности масс, надеясь ввести народную борьбу в более или менее контролируемое русло, мандатные власти пошли на уступку буржуазным националистам и разрешили им основать в Сирии легальную Народную партию ("Хизб аш-Шааб"). Расчет строился на том, что буржуазные деятели проявят большую сговорчивость и, став организованным движением, увлекут за собой по крайней мере часть населения, подменив вооруженную борьбу политическими дискуссиями.</w:t>
      </w:r>
    </w:p>
    <w:p>
      <w:pPr>
        <w:pStyle w:val="Normal"/>
        <w:jc w:val="both"/>
        <w:rPr/>
      </w:pPr>
      <w:r>
        <w:rPr>
          <w:sz w:val="24"/>
          <w:szCs w:val="24"/>
        </w:rPr>
        <w:tab/>
        <w:t>И действительно, положив в основу своей программы требования национальной независимости, эта партия в то же время попыталась достигнуть компромисса с французским верховным комиссаром генералом Саррайлем. Она была готова сохранить господствующие военные и экономические позиции Франции при условии формального признания независимости Сирии. Но французское правительство "левого блока"  на это не пошло, ибо служило монополиям и продолжало колониальную политику своих откровенно реакционных предшественников.</w:t>
      </w:r>
    </w:p>
    <w:p>
      <w:pPr>
        <w:pStyle w:val="Normal"/>
        <w:jc w:val="both"/>
        <w:rPr/>
      </w:pPr>
      <w:r>
        <w:rPr>
          <w:sz w:val="24"/>
          <w:szCs w:val="24"/>
        </w:rPr>
        <w:tab/>
        <w:t xml:space="preserve">Французы даже не пытались как-то замаскировать сущность своего правления, открыто творя произвол и насилие. Действия верховного комиссара Саррайля и его представителя в Джебель-Друзе капитана Карбийе вызвали в этой области новый антифранцузский мятеж, переросший в общесирийское восстание против колониального гнета. </w:t>
      </w:r>
    </w:p>
    <w:p>
      <w:pPr>
        <w:pStyle w:val="Normal"/>
        <w:jc w:val="both"/>
        <w:rPr/>
      </w:pPr>
      <w:r>
        <w:rPr>
          <w:sz w:val="24"/>
          <w:szCs w:val="24"/>
        </w:rPr>
        <w:tab/>
        <w:t>Восстание началось 18 июля 1925 г. В течении недели друзы, руководимые Султаном аль-Атрашем (который ранее был амнистирован французскими властями), освободили всю область. 2 августа 1925 г. повстанцы разгромили посланную в Джебель-Друз четырехтысячную карательную экспедицию генерала Мишо. Весть об этой победе быстро распространилась по всей Сирии. В стране формировались партизанские отряды, начались партизанские бои. Французская коммунистическая партия с самого начала восстания выразила свои симпатии сирийскому народу. Ее Центральный комитет требовал отмены мандата и признания независимости Сирии. Коммунистическая партия Сирии и Ливана неоднократно призывала сирийский народ поддержать национально-освободительную борьбу друзов, а французских солдат - брататься с ними.</w:t>
      </w:r>
    </w:p>
    <w:p>
      <w:pPr>
        <w:pStyle w:val="Normal"/>
        <w:jc w:val="both"/>
        <w:rPr/>
      </w:pPr>
      <w:r>
        <w:rPr>
          <w:sz w:val="24"/>
          <w:szCs w:val="24"/>
        </w:rPr>
        <w:tab/>
        <w:t>Чтобы помешать друзским соединениям овладеть Дамаском, который остался без гарнизона, а также для того, чтобы выиграть время для получения подкреплений, Саррайль предложил друзьям начать переговоры о мире. Этот маневр в какой-то мере демобилизовал друзов, и целых 17 дней они бездействовали; а тем временем крестьяне, из которых состояли друзские формирования, разошлись по своим селениям, так как им нужно было срочно закончить уборку и обмолот хлеба. Пока вожди друзов обсуждали условия мира с представителями Саррайля, накал борьбы угас.</w:t>
      </w:r>
    </w:p>
    <w:p>
      <w:pPr>
        <w:pStyle w:val="Normal"/>
        <w:jc w:val="both"/>
        <w:rPr/>
      </w:pPr>
      <w:r>
        <w:rPr>
          <w:sz w:val="24"/>
          <w:szCs w:val="24"/>
        </w:rPr>
        <w:tab/>
        <w:t>Однако в других районах страны восстание продолжалось. Там действовали партизанские отряды феллахов и бедуинов. В районах Дамаска, Халеба, Хомса, Александретты и некоторых других партизаны нападали на французских военнослужащих, нарушали коммуникации, срывали попытки властей добиться полного контроля над ситуацией в стране. Как и следовало ожидать, переговоры ни к чему не привели. Саррайль, правда, перевел Карбийе в другой округ, но потребовал от друзов сдать оружие и выплатить компенсацию, что было абсолютно неприемлемо. В свою очередь, друзы потребовали вывода всех французских войск из Сирии. Выдвижение этого требования объяснялось тем, что лидеры "Хизб аш-Шааб" установили с друзскими вождями и договорились вести совместную борьбу за полную независимость всей Сирии. То была важная веха в политической деятельности партии. На волне народного негодования она перешла к более активным шагам, чтобы не остаться в стороне от событий и избежать обвинений в соглашательстве.</w:t>
      </w:r>
    </w:p>
    <w:p>
      <w:pPr>
        <w:pStyle w:val="Normal"/>
        <w:jc w:val="both"/>
        <w:rPr/>
      </w:pPr>
      <w:r>
        <w:rPr>
          <w:sz w:val="24"/>
          <w:szCs w:val="24"/>
        </w:rPr>
        <w:tab/>
        <w:t>Руководство "Хизб аш-Шааб" начало готовить восстание в Дамаске. 21 августа 1925 г. состоялось тайное совещание лидеров партии, на котором было окончательно утверждено решение о заключении союза с друзами и об активном участии в восстании. Но Саррайль сорвал эти планы. В конце августа он запретил "Хизб аш-Шааб" и арестовал ряд ее деятелей. Освобожденный ранее и ставший председателем партии доктор Шахбендер бежал в Джебель-Друз, где включился в партизанскую борьбу.</w:t>
      </w:r>
    </w:p>
    <w:p>
      <w:pPr>
        <w:pStyle w:val="Normal"/>
        <w:jc w:val="both"/>
        <w:rPr/>
      </w:pPr>
      <w:r>
        <w:rPr>
          <w:sz w:val="24"/>
          <w:szCs w:val="24"/>
        </w:rPr>
        <w:tab/>
        <w:t>В сентябре 1925 г. французские войска попытались подавить восстание в Джебель-Друзе, но получили мощный отпор. Там было образовано временное национально-революционное правительство, в которое вошли некоторые бежавшие от ареста лидеры "Хизб аш-Шааб", в том числе доктор Шахбендер. Правительство возглавил Султан аль-Атраш. В области была проведена всеобщая мобилизация мужчин в возрасте от 16 до 60 лет, численность вооруженных сил повстанцев была доведена до трех корпусов. К началу октября центром борьбы стал оазис Гута, в котором расположен Дамаск. Французские каратели сжигали деревни, казнили повстанцев. Один из карательных отрядов, погрузив тела расстрелянных пленников на верблюдов, провел этот "караван смерти" по улицам Дамаска; затем обнаженные тела убитых были выставлены на главной  площади. Эта бессмысленная жестокость вызвала восстание в сирийской столице (18 октября 1925 г.).</w:t>
      </w:r>
    </w:p>
    <w:p>
      <w:pPr>
        <w:pStyle w:val="Normal"/>
        <w:jc w:val="both"/>
        <w:rPr/>
      </w:pPr>
      <w:r>
        <w:rPr>
          <w:sz w:val="24"/>
          <w:szCs w:val="24"/>
        </w:rPr>
        <w:tab/>
        <w:t>По приказу Саррайля восставший Дамаск был подвергнут артиллерийскому обстрелу, продолжавшемуся двое суток. Тысячи жителей погибли. Бомбардировка Дамаска вызвала всенародное возмущение. Новые тысячи трудящихся из городов и сельских районов пополняли партизанские отряды. Даже женщины взялись за оружие. Общая численность армии повстанцев достигла 40 тыс. человек. Обстрел многонаселенного города имел также большой международный резонанс. В результате французское правительство было вынуждено отозвать Саррайля из Сирии.</w:t>
      </w:r>
    </w:p>
    <w:p>
      <w:pPr>
        <w:pStyle w:val="Normal"/>
        <w:jc w:val="both"/>
        <w:rPr/>
      </w:pPr>
      <w:r>
        <w:rPr>
          <w:sz w:val="24"/>
          <w:szCs w:val="24"/>
        </w:rPr>
        <w:tab/>
        <w:t>К началу ноября в руках повстанцев находилась почти вся Сирия, за исключением крупных городов. Военные действия перекинулись и в Ливан, где армия Зейда аль-Атраша, брата вождя восстания, заняла ряд крупных селений. Рабочие Бейрута поддержали повстанцев забастовочной борьбой. Чтобы подавить восстание, французские власти попытались разжечь вражду между религиозными группировками, превратить Ливан в "сирийскую Вандею", направив ливанских христиан против национально-освободительного движения. Эта провокация была сована командованием повстанцев, призвавшим народные массы сплотиться в борьбе против империализма. Оно выдвинуло лозунг "Религия - для бога, родина - для всех". Многие марониты даже вступали в партизанские отряды Зейда аль-Атраша, которые называл их братьями и соотечественниками. Ливанский автор впоследствии писал: "Никто не помнит, чтобы в прошлом мусульмане и христиане или сунниты и шииты объединились и сформировали общий партизанский отряд, преследующий под руководством общего вождя общую цель Понадобилась революция 1925-1926 гг., чтобы благодаря политическим взглядам, объединявшим большую часть населения, образовать смешанные партизанские отряды. Только сельская маронитская буржуазия пошла в контрреволюционные "отряды христианской обороны"".</w:t>
      </w:r>
    </w:p>
    <w:p>
      <w:pPr>
        <w:pStyle w:val="Normal"/>
        <w:jc w:val="both"/>
        <w:rPr/>
      </w:pPr>
      <w:r>
        <w:rPr>
          <w:sz w:val="24"/>
          <w:szCs w:val="24"/>
        </w:rPr>
        <w:tab/>
        <w:t xml:space="preserve">В ноябре 1925 г. новым верховным комиссаром был назначен де Жувенель. Получив инструкции изменить тактику, он вступил в переговоры с Исполкомом Сирийско-палестинского конгресса. Де Жувенелю были предложены следующие условия прекращения борьбы: 1) отмена мандата и признание полной независимости Сирии, вступление Сирии в Лигу наций; 2) предоставление Ливану по желанию его населения права иметь собственное правительство; 3) система правления должна быть определена свободно избранным Учредительным собранием; 4) между Францией и Сирией будет заключен равноправный договор сроком на 30 лет. По условиям договора, если не будет возражений со стороны ливанского правительства, Франция сохранит в Ливане свои оккупационные войска и военно-морскую базу, французские офицеры будут обучать сирийскую национальную армию. Между Францией и Сирией будет заключен военный союз, и Франция в случае войны получит возможность использовать сирийскую армию. Французскому капиталу будет обеспечено господствующее положение в экономике Сирии, которая обязуется получать займы только во Франции, развивать свои экономические ресурсы только с помощью французского капитала, приглашать иностранных специалистов только из Франции. </w:t>
      </w:r>
    </w:p>
    <w:p>
      <w:pPr>
        <w:pStyle w:val="Normal"/>
        <w:jc w:val="both"/>
        <w:rPr>
          <w:sz w:val="24"/>
          <w:szCs w:val="24"/>
        </w:rPr>
      </w:pPr>
      <w:r>
        <w:rPr>
          <w:sz w:val="24"/>
          <w:szCs w:val="24"/>
        </w:rPr>
        <w:tab/>
        <w:t>Как явствует из условий мира, предложенных лидерами сирийской буржуазии, речь шла о компромиссе. Здесь сказывалась неуверенность национальной буржуазии и в своих силах перед лицом народного восстания, опасения за свои позиции.</w:t>
      </w:r>
    </w:p>
    <w:p>
      <w:pPr>
        <w:pStyle w:val="Normal"/>
        <w:jc w:val="both"/>
        <w:rPr/>
      </w:pPr>
      <w:r>
        <w:rPr>
          <w:sz w:val="24"/>
          <w:szCs w:val="24"/>
        </w:rPr>
        <w:tab/>
        <w:t>Переговоры закончились неудачей, так как Франция настаивала на сохранении мандата. Тем не менее де Жувенелю пришлось пойти на некоторые уступки. В мае 1926 г. он сформировал сирийское национальное правительство, в которое вошли и представители "Хизб аш-Шааб". Верховный комиссар обещал объединить Сирию, созвать Учредительное собрание для выработки конституции, заключить франко-сирийский договор, провести всеобщую амнистию, сформировать национальную армию и т.д. Однако своих обещаний де Жуневель не выполнил. В знак протеста члены кабинета от "Хизб аш-Шааб" ушли в отставку. Спустя три дня они были арестованы и сосланы.</w:t>
      </w:r>
    </w:p>
    <w:p>
      <w:pPr>
        <w:pStyle w:val="Normal"/>
        <w:jc w:val="both"/>
        <w:rPr/>
      </w:pPr>
      <w:r>
        <w:rPr>
          <w:sz w:val="24"/>
          <w:szCs w:val="24"/>
        </w:rPr>
        <w:tab/>
        <w:t>Продолжая попытку раскола национально-освободительного движения, французские власти в 1926 г. "даровали" Ливану республиканскую конституцию. В стране были созданы правительство и двухпалатный парламент. Однако такие важные прерогативы, как внешние сношения и военные вопросы, оставались в компетенции Франции. Любое решение ливанского правительства могло быть отменено верховным комиссаром. В дальнейшем французская администрация не считалась даже с этой куцей конституцией.</w:t>
      </w:r>
    </w:p>
    <w:p>
      <w:pPr>
        <w:pStyle w:val="Normal"/>
        <w:jc w:val="both"/>
        <w:rPr/>
      </w:pPr>
      <w:r>
        <w:rPr>
          <w:sz w:val="24"/>
          <w:szCs w:val="24"/>
        </w:rPr>
        <w:tab/>
        <w:t>В 1925 г. французское правительство было лишено возможности сосредоточить в Сирии крупные военные силы, так как одновременно вело колониальную войну в Марокко. С весны 1926 г., закончив расправу со свободолюбивыми марокканскими племенами, оно перебросило в Сирию подкрепления и перешло от обороны к нападению. Опять шил бои в оазисе Гута, в Джебель-Друзе и в других районах страны. Каратели сжигали деревни, убивали и грабили феллахов. Дамаск был вновь подвергнут интенсивной бомбардировке. И все же, несмотря на давление по всему фронту, сирийцы и ливанцы, сражавшиеся в партизанских отрядах, продолжали героическую борьбу до весны 1927 г.</w:t>
      </w:r>
    </w:p>
    <w:p>
      <w:pPr>
        <w:pStyle w:val="Normal"/>
        <w:jc w:val="both"/>
        <w:rPr>
          <w:sz w:val="24"/>
          <w:szCs w:val="24"/>
        </w:rPr>
      </w:pPr>
      <w:r>
        <w:rPr>
          <w:sz w:val="24"/>
          <w:szCs w:val="24"/>
        </w:rPr>
      </w:r>
    </w:p>
    <w:p>
      <w:pPr>
        <w:pStyle w:val="Normal"/>
        <w:jc w:val="center"/>
        <w:rPr>
          <w:b/>
          <w:b/>
          <w:bCs/>
          <w:sz w:val="32"/>
          <w:szCs w:val="32"/>
          <w:u w:val="single"/>
        </w:rPr>
      </w:pPr>
      <w:r>
        <w:rPr>
          <w:b/>
          <w:bCs/>
          <w:sz w:val="32"/>
          <w:szCs w:val="32"/>
          <w:u w:val="single"/>
        </w:rPr>
        <w:t>Список используемой литературы</w:t>
      </w:r>
    </w:p>
    <w:p>
      <w:pPr>
        <w:pStyle w:val="Normal"/>
        <w:jc w:val="center"/>
        <w:rPr>
          <w:b/>
          <w:b/>
          <w:bCs/>
          <w:sz w:val="32"/>
          <w:szCs w:val="32"/>
          <w:u w:val="single"/>
        </w:rPr>
      </w:pPr>
      <w:r>
        <w:rPr>
          <w:b/>
          <w:bCs/>
          <w:sz w:val="32"/>
          <w:szCs w:val="32"/>
          <w:u w:val="single"/>
        </w:rPr>
      </w:r>
    </w:p>
    <w:p>
      <w:pPr>
        <w:pStyle w:val="Normal"/>
        <w:jc w:val="both"/>
        <w:rPr/>
      </w:pPr>
      <w:r>
        <w:rPr>
          <w:sz w:val="24"/>
          <w:szCs w:val="24"/>
        </w:rPr>
        <w:t>1. Новейшая история арабских стран Азии. 1917-1985. М., 1988 г.</w:t>
      </w:r>
    </w:p>
    <w:p>
      <w:pPr>
        <w:pStyle w:val="Normal"/>
        <w:jc w:val="both"/>
        <w:rPr/>
      </w:pPr>
      <w:r>
        <w:rPr>
          <w:sz w:val="24"/>
          <w:szCs w:val="24"/>
        </w:rPr>
        <w:t>2. Джабер Хасан Али. Ливан. Возрождение // Азия и Африка сегодня, 1996 г., N6</w:t>
      </w:r>
    </w:p>
    <w:p>
      <w:pPr>
        <w:pStyle w:val="Normal"/>
        <w:jc w:val="both"/>
        <w:rPr>
          <w:sz w:val="24"/>
          <w:szCs w:val="24"/>
        </w:rPr>
      </w:pPr>
      <w:r>
        <w:rPr>
          <w:sz w:val="24"/>
          <w:szCs w:val="24"/>
        </w:rPr>
        <w:t xml:space="preserve"> </w:t>
      </w:r>
    </w:p>
    <w:p>
      <w:pPr>
        <w:pStyle w:val="Normal"/>
        <w:jc w:val="both"/>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sectPr>
      <w:footerReference w:type="default" r:id="rId2"/>
      <w:type w:val="nextPage"/>
      <w:pgSz w:w="11906" w:h="16838"/>
      <w:pgMar w:left="1134" w:right="1417" w:gutter="0" w:header="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3T17:53:00Z</dcterms:created>
  <dc:creator>������� ����� ����������</dc:creator>
  <dc:description/>
  <dc:language>en-US</dc:language>
  <cp:lastModifiedBy>������� ����� ����������</cp:lastModifiedBy>
  <dcterms:modified xsi:type="dcterms:W3CDTF">1997-12-24T23:57:00Z</dcterms:modified>
  <cp:revision>14</cp:revision>
  <dc:subject/>
  <dc:title/>
</cp:coreProperties>
</file>