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                             </w:t>
      </w:r>
      <w:r>
        <w:rPr>
          <w:i/>
          <w:iCs/>
          <w:sz w:val="44"/>
          <w:szCs w:val="44"/>
        </w:rPr>
        <w:t>Используемая  литература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Бреков  И.Б.    "Мир истории:   Русские земли   в 13-15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еках"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ирпичников  А.И.    "Военное  дело  на Руси   в 13-15 веках"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лючевский  В.О.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 "Курс русской истории"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есляков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>А.Е.    "Российские самодержцы".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Шакмагонов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Ф.Ф.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Москва,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"Молодая гвардия",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>1988 г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6:05:00Z</dcterms:created>
  <dc:creator>Alexandre Katalov</dc:creator>
  <dc:description/>
  <dc:language>en-US</dc:language>
  <cp:lastModifiedBy>Alexandre Katalov</cp:lastModifiedBy>
  <dcterms:modified xsi:type="dcterms:W3CDTF">1998-05-04T04:41:00Z</dcterms:modified>
  <cp:revision>5</cp:revision>
  <dc:subject/>
  <dc:title/>
</cp:coreProperties>
</file>