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ab/>
        <w:t xml:space="preserve">       </w:t>
      </w:r>
    </w:p>
    <w:p>
      <w:pPr>
        <w:pStyle w:val="Heading1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МУНИЦИПАЛЬНОЕ ОБЩЕОБРАЗОВАТЕЛЬНОЕ УЧРЕЖДЕНИЕ</w:t>
      </w:r>
    </w:p>
    <w:p>
      <w:pPr>
        <w:pStyle w:val="Heading1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ing1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«СРЕДНЯЯ ОБЩЕОБРАЗОВАТЕЛЬНАЯ ШКОЛА №32»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rFonts w:ascii="System;Arial" w:hAnsi="System;Arial" w:cs="System;Arial"/>
          <w:b/>
          <w:b/>
        </w:rPr>
      </w:pPr>
      <w:r>
        <w:rPr>
          <w:rFonts w:cs="System;Arial" w:ascii="System;Arial" w:hAnsi="System;Arial"/>
          <w:b/>
        </w:rPr>
        <w:t>РЕФЕРАТ ПО ИСТОРИИ РОССИИ</w:t>
      </w:r>
    </w:p>
    <w:p>
      <w:pPr>
        <w:pStyle w:val="Normal"/>
        <w:rPr>
          <w:rFonts w:ascii="System;Arial" w:hAnsi="System;Arial" w:cs="System;Arial"/>
          <w:b/>
          <w:b/>
          <w:sz w:val="28"/>
        </w:rPr>
      </w:pPr>
      <w:r>
        <w:rPr>
          <w:rFonts w:cs="System;Arial" w:ascii="System;Arial" w:hAnsi="System;Arial"/>
          <w:b/>
          <w:sz w:val="28"/>
        </w:rPr>
      </w:r>
    </w:p>
    <w:p>
      <w:pPr>
        <w:pStyle w:val="Normal"/>
        <w:rPr>
          <w:rFonts w:ascii="System;Arial" w:hAnsi="System;Arial" w:cs="System;Arial"/>
          <w:sz w:val="28"/>
        </w:rPr>
      </w:pPr>
      <w:r>
        <w:rPr>
          <w:rFonts w:cs="System;Arial" w:ascii="System;Arial" w:hAnsi="System;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 xml:space="preserve">НОВЫЕ  СТРАНИЦЫ   ИСТОРИИ  ГРАЖДАНСКОЙ                  </w:t>
        <w:br/>
        <w:t xml:space="preserve">                              </w:t>
      </w:r>
    </w:p>
    <w:p>
      <w:pPr>
        <w:pStyle w:val="TextBody"/>
        <w:rPr>
          <w:rFonts w:ascii="Arial Black" w:hAnsi="Arial Black" w:cs="Arial Black"/>
          <w:b/>
          <w:b/>
          <w:sz w:val="32"/>
        </w:rPr>
      </w:pPr>
      <w:r>
        <w:rPr>
          <w:rFonts w:eastAsia="Arial Black" w:cs="Arial Black" w:ascii="Arial Black" w:hAnsi="Arial Black"/>
          <w:b/>
          <w:sz w:val="32"/>
        </w:rPr>
        <w:t xml:space="preserve">                         </w:t>
      </w:r>
      <w:r>
        <w:rPr>
          <w:rFonts w:cs="Arial Black" w:ascii="Arial Black" w:hAnsi="Arial Black"/>
          <w:b/>
          <w:sz w:val="32"/>
        </w:rPr>
        <w:t>ВОЙНЫ В ПРИКАМЬЕ</w:t>
      </w:r>
    </w:p>
    <w:p>
      <w:pPr>
        <w:pStyle w:val="Normal"/>
        <w:jc w:val="right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b/>
          <w:sz w:val="28"/>
        </w:rPr>
        <w:t>Выполнил:       МОСКАЛЁВ  Александр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</w:t>
      </w:r>
      <w:r>
        <w:rPr>
          <w:b/>
          <w:sz w:val="28"/>
        </w:rPr>
        <w:t>ученик 10-б класса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Руководитель: ПОМАДОВА  Т. Е. 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</w:t>
      </w:r>
      <w:r>
        <w:rPr>
          <w:b/>
          <w:sz w:val="28"/>
        </w:rPr>
        <w:t>преподаватель истор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jc w:val="center"/>
        <w:rPr>
          <w:b/>
          <w:b/>
          <w:sz w:val="36"/>
        </w:rPr>
      </w:pPr>
      <w:r>
        <w:rPr>
          <w:b/>
          <w:sz w:val="36"/>
        </w:rPr>
        <w:t>ПЕРМЬ 2002</w:t>
      </w:r>
    </w:p>
    <w:p>
      <w:pPr>
        <w:pStyle w:val="Style9"/>
        <w:spacing w:lineRule="auto" w:line="360"/>
        <w:ind w:firstLine="90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ing1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МУНИЦИПАЛЬНОЕ ОБЩЕОБРАЗОВАТЕЛЬНОЕ УЧРЕЖДЕНИЕ</w:t>
      </w:r>
    </w:p>
    <w:p>
      <w:pPr>
        <w:pStyle w:val="Heading1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ing1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«СРЕДНЯЯ ОБЩЕОБРАЗОВАТЕЛЬНАЯ ШКОЛА №32»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rFonts w:ascii="System;Arial" w:hAnsi="System;Arial" w:cs="System;Arial"/>
          <w:b/>
          <w:b/>
        </w:rPr>
      </w:pPr>
      <w:r>
        <w:rPr>
          <w:rFonts w:cs="System;Arial" w:ascii="System;Arial" w:hAnsi="System;Arial"/>
          <w:b/>
        </w:rPr>
        <w:t>СЕКЦИЯ НОВЕЙШЕЙ ИСТОРИИ РОССИИ</w:t>
      </w:r>
    </w:p>
    <w:p>
      <w:pPr>
        <w:pStyle w:val="Normal"/>
        <w:rPr>
          <w:rFonts w:ascii="System;Arial" w:hAnsi="System;Arial" w:cs="System;Arial"/>
          <w:b/>
          <w:b/>
          <w:sz w:val="28"/>
        </w:rPr>
      </w:pPr>
      <w:r>
        <w:rPr>
          <w:rFonts w:cs="System;Arial" w:ascii="System;Arial" w:hAnsi="System;Arial"/>
          <w:b/>
          <w:sz w:val="28"/>
        </w:rPr>
      </w:r>
    </w:p>
    <w:p>
      <w:pPr>
        <w:pStyle w:val="Normal"/>
        <w:rPr>
          <w:rFonts w:ascii="System;Arial" w:hAnsi="System;Arial" w:cs="System;Arial"/>
          <w:sz w:val="28"/>
        </w:rPr>
      </w:pPr>
      <w:r>
        <w:rPr>
          <w:rFonts w:cs="System;Arial" w:ascii="System;Arial" w:hAnsi="System;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 xml:space="preserve">НОВЫЕ  СТРАНИЦЫ   ИСТОРИИ  ГРАЖДАНСКОЙ                  </w:t>
        <w:br/>
        <w:t xml:space="preserve">                              </w:t>
      </w:r>
    </w:p>
    <w:p>
      <w:pPr>
        <w:pStyle w:val="TextBody"/>
        <w:rPr>
          <w:rFonts w:ascii="Arial Black" w:hAnsi="Arial Black" w:cs="Arial Black"/>
          <w:b/>
          <w:b/>
          <w:sz w:val="32"/>
        </w:rPr>
      </w:pPr>
      <w:r>
        <w:rPr>
          <w:rFonts w:eastAsia="Arial Black" w:cs="Arial Black" w:ascii="Arial Black" w:hAnsi="Arial Black"/>
          <w:b/>
          <w:sz w:val="32"/>
        </w:rPr>
        <w:t xml:space="preserve">                         </w:t>
      </w:r>
      <w:r>
        <w:rPr>
          <w:rFonts w:cs="Arial Black" w:ascii="Arial Black" w:hAnsi="Arial Black"/>
          <w:b/>
          <w:sz w:val="32"/>
        </w:rPr>
        <w:t>ВОЙНЫ В ПРИКАМЬЕ</w:t>
      </w:r>
    </w:p>
    <w:p>
      <w:pPr>
        <w:pStyle w:val="Normal"/>
        <w:jc w:val="right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b/>
          <w:sz w:val="28"/>
        </w:rPr>
        <w:t>Выполнил:       МОСКАЛЁВ  Александр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</w:t>
      </w:r>
      <w:r>
        <w:rPr>
          <w:b/>
          <w:sz w:val="28"/>
        </w:rPr>
        <w:t>ученик 10-б класс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Руководитель: ПОМАДОВА  Т. Е. 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</w:t>
      </w:r>
      <w:r>
        <w:rPr>
          <w:b/>
          <w:sz w:val="28"/>
        </w:rPr>
        <w:t>преподаватель истор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9"/>
        <w:spacing w:lineRule="auto" w:line="360"/>
        <w:ind w:firstLine="90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9"/>
        <w:spacing w:lineRule="auto" w:line="360"/>
        <w:ind w:firstLine="90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b/>
          <w:sz w:val="36"/>
        </w:rPr>
        <w:t>ПЕРМЬ 2002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/>
          <w:b/>
          <w:sz w:val="36"/>
        </w:rPr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 xml:space="preserve">СОДЕРЖАНИЕ  </w:t>
      </w:r>
    </w:p>
    <w:p>
      <w:pPr>
        <w:pStyle w:val="Normal"/>
        <w:ind w:left="360" w:hanging="0"/>
        <w:rPr>
          <w:b/>
          <w:b/>
          <w:sz w:val="44"/>
          <w:u w:val="single"/>
          <w:lang w:val="en-US"/>
        </w:rPr>
      </w:pPr>
      <w:r>
        <w:rPr>
          <w:b/>
          <w:sz w:val="44"/>
          <w:u w:val="single"/>
          <w:lang w:val="en-US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rPr/>
      </w:pPr>
      <w:r>
        <w:rPr>
          <w:b/>
          <w:sz w:val="32"/>
        </w:rPr>
        <w:t>Введение………………………………………………….</w:t>
        <w:tab/>
        <w:t>3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rPr/>
      </w:pPr>
      <w:r>
        <w:rPr>
          <w:b/>
          <w:sz w:val="32"/>
        </w:rPr>
        <w:t xml:space="preserve">Глава </w:t>
      </w:r>
      <w:r>
        <w:rPr>
          <w:b/>
          <w:sz w:val="32"/>
          <w:lang w:val="en-US"/>
        </w:rPr>
        <w:t>I</w:t>
      </w:r>
      <w:r>
        <w:rPr>
          <w:b/>
          <w:sz w:val="32"/>
        </w:rPr>
        <w:t xml:space="preserve">. Гражданская война в Прикамье 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rPr/>
      </w:pPr>
      <w:r>
        <w:rPr>
          <w:b/>
          <w:sz w:val="32"/>
        </w:rPr>
        <w:t xml:space="preserve">Раздел </w:t>
      </w:r>
      <w:r>
        <w:rPr>
          <w:b/>
          <w:sz w:val="32"/>
          <w:lang w:val="en-US"/>
        </w:rPr>
        <w:t>I</w:t>
      </w:r>
      <w:r>
        <w:rPr>
          <w:b/>
          <w:sz w:val="32"/>
        </w:rPr>
        <w:t>. Начало войны. Лики террора. Крестьянские выступления ……………………………………………</w:t>
        <w:tab/>
        <w:t>6</w:t>
        <w:tab/>
        <w:tab/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rPr/>
      </w:pPr>
      <w:r>
        <w:rPr>
          <w:b/>
          <w:sz w:val="32"/>
        </w:rPr>
        <w:t xml:space="preserve">Раздел </w:t>
      </w:r>
      <w:r>
        <w:rPr>
          <w:b/>
          <w:sz w:val="32"/>
          <w:lang w:val="en-US"/>
        </w:rPr>
        <w:t>II</w:t>
      </w:r>
      <w:r>
        <w:rPr>
          <w:b/>
          <w:sz w:val="32"/>
        </w:rPr>
        <w:t>. Боевые действия на восточном фронте…</w:t>
        <w:tab/>
        <w:t>13</w:t>
      </w:r>
      <w:r>
        <w:rPr>
          <w:b/>
          <w:sz w:val="32"/>
          <w:lang w:val="en-US"/>
        </w:rPr>
        <w:t xml:space="preserve"> </w:t>
      </w:r>
    </w:p>
    <w:p>
      <w:pPr>
        <w:pStyle w:val="Normal"/>
        <w:ind w:left="360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rPr>
          <w:b/>
          <w:b/>
          <w:sz w:val="32"/>
        </w:rPr>
      </w:pPr>
      <w:r>
        <w:rPr>
          <w:b/>
          <w:sz w:val="32"/>
        </w:rPr>
        <w:t xml:space="preserve">Глава   </w:t>
      </w:r>
      <w:r>
        <w:rPr>
          <w:b/>
          <w:sz w:val="32"/>
          <w:lang w:val="en-US"/>
        </w:rPr>
        <w:t>II</w:t>
      </w:r>
      <w:r>
        <w:rPr>
          <w:b/>
          <w:sz w:val="32"/>
        </w:rPr>
        <w:t>.  Последствия гражданской войны………</w:t>
        <w:tab/>
        <w:t>18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rPr/>
      </w:pPr>
      <w:r>
        <w:rPr>
          <w:b/>
          <w:sz w:val="32"/>
        </w:rPr>
        <w:t>Заключение……………………………………………..</w:t>
        <w:tab/>
        <w:t xml:space="preserve">21                                                                                                                                                                                    </w:t>
        <w:br/>
      </w:r>
    </w:p>
    <w:p>
      <w:pPr>
        <w:pStyle w:val="Heading6"/>
        <w:ind w:left="360" w:hanging="0"/>
        <w:rPr/>
      </w:pPr>
      <w:r>
        <w:rPr/>
        <w:t>Приложения…………………………………………….</w:t>
        <w:tab/>
        <w:t xml:space="preserve">22                                                           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6"/>
        <w:ind w:left="360" w:hanging="0"/>
        <w:rPr/>
      </w:pPr>
      <w:r>
        <w:rPr/>
        <w:t>Литература………………………………………………</w:t>
        <w:tab/>
        <w:t>30</w:t>
      </w:r>
    </w:p>
    <w:p>
      <w:pPr>
        <w:pStyle w:val="Normal"/>
        <w:ind w:left="360" w:hanging="0"/>
        <w:rPr/>
      </w:pPr>
      <w:r>
        <w:rPr>
          <w:b/>
          <w:sz w:val="32"/>
        </w:rPr>
        <w:t xml:space="preserve">                                                                                   </w:t>
      </w:r>
      <w:r>
        <w:rPr>
          <w:b/>
          <w:sz w:val="32"/>
        </w:rPr>
        <w:br/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</w:t>
      </w:r>
      <w:r>
        <w:rPr/>
        <w:br/>
        <w:t xml:space="preserve">                                                                       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</w:t>
      </w:r>
    </w:p>
    <w:p>
      <w:pPr>
        <w:pStyle w:val="Style9"/>
        <w:spacing w:lineRule="auto" w:line="360"/>
        <w:ind w:firstLine="90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9"/>
        <w:spacing w:lineRule="auto" w:line="360"/>
        <w:ind w:firstLine="90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</w:t>
      </w:r>
    </w:p>
    <w:p>
      <w:pPr>
        <w:pStyle w:val="Style9"/>
        <w:spacing w:lineRule="auto" w:line="36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9"/>
        <w:spacing w:lineRule="auto" w:line="360"/>
        <w:ind w:firstLine="90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9"/>
        <w:spacing w:lineRule="auto" w:line="360"/>
        <w:ind w:firstLine="90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9"/>
        <w:spacing w:lineRule="auto" w:line="360"/>
        <w:ind w:firstLine="90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9"/>
        <w:spacing w:lineRule="auto" w:line="360"/>
        <w:ind w:firstLine="90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Введение</w:t>
      </w:r>
    </w:p>
    <w:p>
      <w:pPr>
        <w:pStyle w:val="Style9"/>
        <w:spacing w:lineRule="auto" w:line="360"/>
        <w:ind w:firstLine="538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9"/>
        <w:spacing w:lineRule="auto" w:line="360"/>
        <w:ind w:firstLine="538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spacing w:lineRule="auto" w:line="360"/>
        <w:ind w:left="3240" w:hanging="0"/>
        <w:rPr>
          <w:i/>
          <w:i/>
        </w:rPr>
      </w:pPr>
      <w:r>
        <w:rPr/>
        <w:t>  </w:t>
      </w:r>
      <w:r>
        <w:rPr>
          <w:sz w:val="36"/>
        </w:rPr>
        <w:t>  </w:t>
      </w:r>
      <w:r>
        <w:rPr>
          <w:i/>
          <w:color w:val="000000"/>
          <w:sz w:val="36"/>
        </w:rPr>
        <w:t>"Гражданская война есть самая жестокая</w:t>
      </w:r>
      <w:r>
        <w:rPr>
          <w:i/>
          <w:sz w:val="36"/>
        </w:rPr>
        <w:t xml:space="preserve"> </w:t>
      </w:r>
      <w:r>
        <w:rPr>
          <w:i/>
          <w:color w:val="000000"/>
          <w:sz w:val="36"/>
        </w:rPr>
        <w:t>из всех видов войн. Она немыслима не только без насилия над третьими лицами, но, при современной технике, без убийства стариков,</w:t>
      </w:r>
      <w:r>
        <w:rPr>
          <w:i/>
          <w:sz w:val="36"/>
        </w:rPr>
        <w:t xml:space="preserve"> </w:t>
      </w:r>
      <w:r>
        <w:rPr>
          <w:i/>
          <w:color w:val="000000"/>
          <w:sz w:val="36"/>
        </w:rPr>
        <w:t>старух и детей... ". (Л.Троцкий)</w:t>
      </w:r>
    </w:p>
    <w:p>
      <w:pPr>
        <w:pStyle w:val="Normal"/>
        <w:widowControl w:val="false"/>
        <w:snapToGrid w:val="false"/>
        <w:spacing w:lineRule="auto" w:line="360" w:before="380" w:after="0"/>
        <w:ind w:firstLine="900"/>
        <w:jc w:val="both"/>
        <w:rPr>
          <w:sz w:val="28"/>
        </w:rPr>
      </w:pPr>
      <w:r>
        <w:rPr>
          <w:sz w:val="28"/>
        </w:rPr>
        <w:t>Почти восемьдесят лет отделяют нас от тех дней, слава которых «не смолк</w:t>
        <w:softHyphen/>
        <w:t>нет, не померкнет никогда», и все же гражданская война еше не вполне стала историей. На наших глазах происходит великая переоценка ценностей, застав</w:t>
        <w:softHyphen/>
        <w:t>ляющая вновь и вновь вглядываться в не такое уж далекое прошлое. Переоценка эта нужна, чтобы лучше понять настоящее, чтобы народу не захлебнуться кро</w:t>
        <w:softHyphen/>
        <w:t>вью в будущем. Достаточно включить телевизор, и жуткие реалии гражданских войн обрушиваются на нас не только из так называемого ближнего зарубежья, но в последнее время и с окраин России. Вспомните, наконец, трагический октябрь 1993 года. Тогда нам всем показали, как гражданская война может стать реаль</w:t>
        <w:softHyphen/>
        <w:t>ностью для каждого из нас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сторические события в России в начале 20 века противоречивы и неоднозначны. Классовое противостояние рождало гражданскую войну. В отличие от обычных войн, гражданская война не имеет четких границ - ни временных, ни пространственных. В гражданской войне на первый план всегда выходят классовые интересы, оттесняя все остальное. Гражданская война в Советской России сложнее, чем классовое противостояние. Общечеловеческие ценности такие, как милосердие, терпимость, гуманизм, нравственность, отодвигаются на второй план, уступая место принципу "Кто не с нами, тот против нас"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ражданская война - величайшая трагедия в истории Прикамья и всей нашей страны. Эта борьба приняла самые крайние формы, неся с собой взаимную жестокость, террор, непримиримую злобу. Отрицание прошлого мира нередко превращалось в отрицание всего прошлого и вылилось в трагедию тех людей, которые отстаивали свои идеалы. Со второй половины 1918 года и по 1920 год война стала основным содержанием жизни страны. Большевики отстаивали завоевания Октябрьской революции. Их противники преследовали самые различные цели - от "единой и неделимой" монархической России и до России советской, но без коммунистов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 концу 1918 года гражданская война разгорелась с необычайной силой. Под какими лозунгами сражались красные и белые? По одну сторону "огненного кольца" - "Да здравствует мировая революция! ", "Смерть мировому капиталу! "; по другую - "Умрем за Родину! ", "Лучше смерть, чем гибель России! " Белый лагерь был крайне неоднороден. Там были монархисты и либералы-республиканцы, сторонники Учредительного собрания и сторонники военной диктатуры. Всех их объединяло стремление не допустить раскола России. В рядах белого движения оказалась значительная часть интеллигенции. При всей разноликости белого движения его сторонников объединяла ненависть к коммунистам, которые, по их мнению, хотели разрушить Россию, ее государственность и культуру. Из-за политических разногласий у белых не было общепризнанного лидера. Ведущие политические деятели России либо эмигрировали, либо не находили общего языка с офицерами, либо сразу же сошли с политической арены. Главная слабость белых заключалась не в военной, а в политической област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данном реферате я попытаюсь раскрыть неизвестные страницы Гражданской войны в нашем крае, показать историю во всех ее сложностях и противоречиях, соблюдая объективность и беспристрастность. Сейчас уже не секрет, что некоторые факты (террор, насилие) не упоминались историками или сознательно искажались. Изучив исторический материал, я узнал много нового и интересного и попытаюсь донести это до слушателей. Надеюсь, что мой реферат даст полное представление об исторических событиях и явлениях, произошедших в годы гражданской войны в Прикамье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rPr/>
      </w:pPr>
      <w:r>
        <w:rPr>
          <w:b/>
          <w:sz w:val="36"/>
        </w:rPr>
        <w:t xml:space="preserve">ГЛАВА </w:t>
      </w:r>
      <w:r>
        <w:rPr>
          <w:b/>
          <w:sz w:val="36"/>
          <w:lang w:val="en-US"/>
        </w:rPr>
        <w:t>I</w:t>
      </w:r>
      <w:r>
        <w:rPr>
          <w:b/>
          <w:sz w:val="36"/>
        </w:rPr>
        <w:t>. Гражданская война в Прикамье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 xml:space="preserve">РАЗДЕЛ </w:t>
      </w:r>
      <w:r>
        <w:rPr>
          <w:b/>
          <w:sz w:val="32"/>
          <w:lang w:val="en-US"/>
        </w:rPr>
        <w:t>I</w:t>
      </w:r>
      <w:r>
        <w:rPr>
          <w:b/>
          <w:sz w:val="32"/>
        </w:rPr>
        <w:t>. Начало войны. Красный террор. Крестьянские выступле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лета 1918 года гражданская война приобретает всеобщий характер. Толчком явилось выступление чехословацкого корпуса, в определенной мере спровоцированное приказами наркома Л.Д. Троцкого о его разоружении, даже с применением силы. Кроме того, ЦК партии эсеров в мае 1918 года принял решение бороться с оружием в руках против диктатуры большевиков. Недовольное политикой большевиков в аграрном и продовольственном вопросах крестьянство также стало связывать свои надежды на лучшее с Учредительным собранием. Возмущение крестьян резко усилилось начавшейся мобилизацией в Красную армию. Крестьяне не хотели воевать ни за  белых, ни за красных, считая разгоравшуюся войну  партийной войной, чуждой для себя. Именно многочисленное выступление крестьян против произвола продотрядов и комбедов и против мобилизации в значительной мере способствовали поражениям большевиков в 1918 году. </w:t>
      </w:r>
    </w:p>
    <w:p>
      <w:pPr>
        <w:pStyle w:val="Normal"/>
        <w:spacing w:lineRule="auto" w:line="216" w:before="100" w:after="0"/>
        <w:ind w:firstLine="280"/>
        <w:rPr>
          <w:sz w:val="28"/>
          <w:szCs w:val="28"/>
        </w:rPr>
      </w:pPr>
      <w:r>
        <w:rPr>
          <w:sz w:val="28"/>
          <w:szCs w:val="28"/>
        </w:rPr>
        <w:t>Над страной сгущалась удушливая атмосфера страха. Ужас мог внезапно ворваться в каждый дом вместе с обезумевшими от крови «борцами за светлое будущее». Захватив власть в октябре 1917 г., большевики постепен</w:t>
        <w:softHyphen/>
        <w:t>но раскручивали маховик массового террора. Население все меньше и меньше поддерживало новый режим. Все больше и больше применял он насилие. Ибо только с помощью террора кучка партийных чиновников и им сочувствующих могла сохранять свою власть и привиле</w:t>
        <w:softHyphen/>
        <w:t>гии. Вожди большевиков неистовствовали, требуя уже-сточать действия по подавлению непокорных. «Надо по</w:t>
        <w:softHyphen/>
        <w:t>ощрять энергию и массовидность террора», - призывал его главный теоретик В. И. Ленин.</w:t>
      </w:r>
    </w:p>
    <w:p>
      <w:pPr>
        <w:pStyle w:val="Normal"/>
        <w:spacing w:lineRule="auto" w:line="216"/>
        <w:ind w:firstLine="280"/>
        <w:rPr>
          <w:sz w:val="28"/>
          <w:szCs w:val="28"/>
        </w:rPr>
      </w:pPr>
      <w:r>
        <w:rPr>
          <w:sz w:val="28"/>
          <w:szCs w:val="28"/>
        </w:rPr>
        <w:t>Кровавая волна террора захлестнула и Прикамье. Правда, до лета 1918 г. казни еще были довольно ред</w:t>
        <w:softHyphen/>
        <w:t>ким явлением. ЧК ограничивалась пока массовыми арестами и обысками. Летние месяцы принесли уже</w:t>
        <w:softHyphen/>
        <w:t>сточение репрессий.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i/>
          <w:sz w:val="28"/>
          <w:szCs w:val="28"/>
        </w:rPr>
        <w:t>ДОКУМЕНТ:</w:t>
      </w:r>
    </w:p>
    <w:p>
      <w:pPr>
        <w:pStyle w:val="FR1"/>
        <w:spacing w:lineRule="auto" w:line="240" w:before="40" w:after="0"/>
        <w:ind w:left="280" w:righ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з постановления Пермской ЧК от 8 июня 1918 г.:</w:t>
      </w:r>
    </w:p>
    <w:p>
      <w:pPr>
        <w:pStyle w:val="FR1"/>
        <w:spacing w:lineRule="auto" w:line="216"/>
        <w:ind w:left="280" w:right="200" w:firstLine="220"/>
        <w:rPr>
          <w:sz w:val="28"/>
          <w:szCs w:val="28"/>
        </w:rPr>
      </w:pPr>
      <w:r>
        <w:rPr>
          <w:sz w:val="28"/>
          <w:szCs w:val="28"/>
        </w:rPr>
        <w:t>«...Все, кто будет вести агитацию против совет</w:t>
        <w:softHyphen/>
        <w:t>ской власти и распространять ложные и нелепые слухи, в случае поимки на месте преступления будут беспощадно расстреливаться».</w:t>
      </w:r>
    </w:p>
    <w:p>
      <w:pPr>
        <w:pStyle w:val="Normal"/>
        <w:spacing w:lineRule="auto" w:line="216"/>
        <w:ind w:left="40" w:firstLine="280"/>
        <w:jc w:val="both"/>
        <w:rPr>
          <w:sz w:val="28"/>
          <w:szCs w:val="28"/>
        </w:rPr>
      </w:pPr>
      <w:r>
        <w:rPr>
          <w:sz w:val="28"/>
          <w:szCs w:val="28"/>
        </w:rPr>
        <w:t>С июля 1918 г. по губернии прокатилась волна груп</w:t>
        <w:softHyphen/>
        <w:t>повых расстрелов интеллигенции. Расстрельная кам</w:t>
        <w:softHyphen/>
        <w:t>пания серьезным образом задела земские учреждения. Только в небольшом Чердынском уездном земстве каз</w:t>
        <w:softHyphen/>
        <w:t>нено 6 человек.</w:t>
      </w:r>
    </w:p>
    <w:p>
      <w:pPr>
        <w:pStyle w:val="Normal"/>
        <w:spacing w:lineRule="auto" w:line="216"/>
        <w:ind w:left="40" w:firstLine="280"/>
        <w:jc w:val="both"/>
        <w:rPr>
          <w:sz w:val="28"/>
          <w:szCs w:val="28"/>
        </w:rPr>
      </w:pPr>
      <w:r>
        <w:rPr>
          <w:sz w:val="28"/>
          <w:szCs w:val="28"/>
        </w:rPr>
        <w:t>Тогда же большевики начинают брать заложников. Никакой вины за заложниками не числилось. Показа</w:t>
        <w:softHyphen/>
        <w:t>тельно наказывая невиновных, власть демонстрировала свою решимость расправиться со всяким, сколько-нибудь напоминающим врага. «Возврат к худшим временам средневековья», - так охарактеризовал эту гнусную практику «отец русского анархизма» Петр Кропоткин.</w:t>
      </w:r>
    </w:p>
    <w:p>
      <w:pPr>
        <w:pStyle w:val="Normal"/>
        <w:spacing w:lineRule="auto" w:line="216"/>
        <w:ind w:left="40" w:firstLine="280"/>
        <w:jc w:val="both"/>
        <w:rPr>
          <w:sz w:val="28"/>
          <w:szCs w:val="28"/>
        </w:rPr>
      </w:pPr>
      <w:r>
        <w:rPr>
          <w:sz w:val="28"/>
          <w:szCs w:val="28"/>
        </w:rPr>
        <w:t>В первую очередь заложниками становились представи</w:t>
        <w:softHyphen/>
        <w:t>тели буржуазии, духовенства, интеллигенции, офицерства. Однако никто не мог считать себя в безопасности, в том числе рабочие и крестьяне. Арестовать, взять в заложни</w:t>
        <w:softHyphen/>
        <w:t>ки, расстрелять могли за старые обиды, за неосторожное слово, за дерзкий взгляд, за «непролетарский внешний вид». Большевики ставили целью не только уничтожить потенциальных противников, но и запугать, на генетичес</w:t>
        <w:softHyphen/>
        <w:t>ком уровне подавить способность сопротивляться у всего населения. Общество низводилось до уровня стада: ничем не выделяясь, легче было уцелеть. «Мы должны казнить не только виновных, - говаривал председатель революци</w:t>
        <w:softHyphen/>
        <w:t>онного трибунала ВНИК Н. В. Крыленко. - Казнь невинов</w:t>
        <w:softHyphen/>
        <w:t>ных произведет на массы даже большее впечатление».</w:t>
      </w:r>
    </w:p>
    <w:p>
      <w:pPr>
        <w:pStyle w:val="Normal"/>
        <w:spacing w:lineRule="auto" w:line="276"/>
        <w:ind w:left="40" w:firstLine="280"/>
        <w:jc w:val="both"/>
        <w:rPr>
          <w:sz w:val="28"/>
          <w:szCs w:val="28"/>
        </w:rPr>
      </w:pPr>
      <w:r>
        <w:rPr>
          <w:sz w:val="28"/>
          <w:szCs w:val="28"/>
        </w:rPr>
        <w:t>4-5 сентября декретами комиссаров внутренних дел и юстиции красный террор вводится официально. Те</w:t>
        <w:softHyphen/>
        <w:t xml:space="preserve">перь произвол и убийства были узаконены. </w:t>
      </w:r>
      <w:r>
        <w:rPr>
          <w:i/>
          <w:sz w:val="28"/>
          <w:szCs w:val="28"/>
        </w:rPr>
        <w:t>ДОКУМЕНТ:</w:t>
      </w:r>
    </w:p>
    <w:p>
      <w:pPr>
        <w:pStyle w:val="FR1"/>
        <w:spacing w:lineRule="auto" w:line="240" w:before="60" w:after="0"/>
        <w:ind w:left="160" w:right="0" w:hanging="0"/>
        <w:rPr/>
      </w:pPr>
      <w:r>
        <w:rPr>
          <w:b/>
          <w:sz w:val="28"/>
          <w:szCs w:val="28"/>
        </w:rPr>
        <w:t>Из</w:t>
      </w:r>
      <w:r>
        <w:rPr>
          <w:sz w:val="28"/>
          <w:szCs w:val="28"/>
        </w:rPr>
        <w:t xml:space="preserve"> «Приказа о заложниках» от 4 сентября 1918 г.:</w:t>
      </w:r>
    </w:p>
    <w:p>
      <w:pPr>
        <w:pStyle w:val="FR1"/>
        <w:spacing w:lineRule="auto" w:line="240"/>
        <w:ind w:left="280" w:right="0" w:firstLine="220"/>
        <w:rPr>
          <w:sz w:val="28"/>
          <w:szCs w:val="28"/>
        </w:rPr>
      </w:pPr>
      <w:r>
        <w:rPr>
          <w:sz w:val="28"/>
          <w:szCs w:val="28"/>
        </w:rPr>
        <w:t>«Всем местным Советам.</w:t>
      </w:r>
    </w:p>
    <w:p>
      <w:pPr>
        <w:pStyle w:val="FR1"/>
        <w:spacing w:lineRule="auto" w:line="216"/>
        <w:ind w:left="280" w:right="200" w:firstLine="220"/>
        <w:rPr>
          <w:sz w:val="28"/>
          <w:szCs w:val="28"/>
        </w:rPr>
      </w:pPr>
      <w:r>
        <w:rPr>
          <w:sz w:val="28"/>
          <w:szCs w:val="28"/>
        </w:rPr>
        <w:t>...Расхлябанности и миндалъничанию должен быть немедленно положен конец. Все известные местным Советам правые эсеры должны быть немедленно арестованы. Из буржуазии и офицер</w:t>
        <w:softHyphen/>
        <w:t>ства должны быть взяты значительные количе</w:t>
        <w:softHyphen/>
        <w:t>ства заложников. При малейших попытках сопро</w:t>
        <w:softHyphen/>
        <w:t>тивления или малейшем движении в белогвардей</w:t>
        <w:softHyphen/>
        <w:t>ской среде должен приниматься безоговорочно мас</w:t>
        <w:softHyphen/>
        <w:t>совый расстрел... Ни малейших колебаний, ни ма</w:t>
        <w:softHyphen/>
        <w:t>лейшей нерешительности в применении массового террора.</w:t>
      </w:r>
    </w:p>
    <w:p>
      <w:pPr>
        <w:pStyle w:val="FR1"/>
        <w:spacing w:lineRule="auto" w:line="240" w:before="20" w:after="0"/>
        <w:ind w:left="1360" w:right="0" w:hanging="0"/>
        <w:rPr>
          <w:sz w:val="28"/>
          <w:szCs w:val="28"/>
        </w:rPr>
      </w:pPr>
      <w:r>
        <w:rPr>
          <w:sz w:val="28"/>
          <w:szCs w:val="28"/>
        </w:rPr>
        <w:t>Нарком внутренних дел Петровский».</w:t>
      </w:r>
    </w:p>
    <w:p>
      <w:pPr>
        <w:pStyle w:val="Normal"/>
        <w:spacing w:lineRule="auto" w:line="276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Местные власти с собачьим рвением бросились ис</w:t>
        <w:softHyphen/>
        <w:t>полнять страшные директивы Центра. Убийство Уриц</w:t>
        <w:softHyphen/>
        <w:t>кого и покушение на Ленина 31 августа 1918 г. стали поводом для расстрела 36 заложников в Перми 9 сен</w:t>
        <w:softHyphen/>
        <w:t>тября 1918 г.; кунгурские чекисты проявили еще боль</w:t>
        <w:softHyphen/>
        <w:t>шее усердие и расстреляли 50 человек.</w:t>
      </w:r>
    </w:p>
    <w:p>
      <w:pPr>
        <w:pStyle w:val="Normal"/>
        <w:spacing w:lineRule="auto" w:line="276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Каждое поражение красных на фронте, любая забастов</w:t>
        <w:softHyphen/>
        <w:t>ка рабочих, всякое восстание крестьян вызывали казни сотен и сотен заложников. Убийство заложников могло вызываться и менее значимыми событиями: например, 9 октября 1918 г. Пермская ЧК расстреляла 37 заложни</w:t>
        <w:softHyphen/>
        <w:t>ков в ответ на покушение на своего агента.</w:t>
      </w:r>
    </w:p>
    <w:p>
      <w:pPr>
        <w:pStyle w:val="Normal"/>
        <w:spacing w:lineRule="auto" w:line="276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Отступление красных в конце 1918 г. повлекло за собой новую волну террора. Перед своим отходом ме</w:t>
        <w:softHyphen/>
        <w:t>стные власти безжалостно уничтожали интеллиген</w:t>
        <w:softHyphen/>
        <w:t>цию, бывших офицеров старой армии, духовенство.</w:t>
      </w:r>
    </w:p>
    <w:p>
      <w:pPr>
        <w:pStyle w:val="FR1"/>
        <w:spacing w:lineRule="auto" w:line="240" w:before="60" w:after="0"/>
        <w:ind w:left="240" w:right="0" w:firstLine="220"/>
        <w:rPr>
          <w:sz w:val="28"/>
          <w:szCs w:val="28"/>
        </w:rPr>
      </w:pPr>
      <w:r>
        <w:rPr>
          <w:sz w:val="28"/>
          <w:szCs w:val="28"/>
        </w:rPr>
        <w:t>ДОКУМЕНТ:</w:t>
      </w:r>
    </w:p>
    <w:p>
      <w:pPr>
        <w:pStyle w:val="FR1"/>
        <w:spacing w:lineRule="auto" w:line="216"/>
        <w:rPr>
          <w:sz w:val="28"/>
          <w:szCs w:val="28"/>
        </w:rPr>
      </w:pPr>
      <w:r>
        <w:rPr>
          <w:b/>
          <w:sz w:val="28"/>
          <w:szCs w:val="28"/>
        </w:rPr>
        <w:t>Из доклада генерал-лейтенанта Вержбицкого командующему Сибирской армией генералу Гай-де (после освобождения Осинского уезда - март 1919 г.):</w:t>
      </w:r>
    </w:p>
    <w:p>
      <w:pPr>
        <w:pStyle w:val="FR1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«В результате красной вакханалии в г. Осе и его окрестностях обнаружено пока около 2 тыс. тру</w:t>
        <w:softHyphen/>
        <w:t>пов, слегка лишь забросанных землею. В числе жертв насилия - вся местная интеллигенция и много служащих правительственных и обществен</w:t>
        <w:softHyphen/>
        <w:t>ных учреждений... Репрессиям и расстрелам без следствия и суда подвергались ни в чем не повин</w:t>
        <w:softHyphen/>
        <w:t>ные граждане по малейшему подозрению в «контр</w:t>
        <w:softHyphen/>
        <w:t>революционности», в несочувствии «советской вла</w:t>
        <w:softHyphen/>
        <w:t>сти», за малейшее проявление непослушания и даже недовольства распоряжениями представите</w:t>
        <w:softHyphen/>
        <w:t>лей власти, причем не давалось пощады ни женщи</w:t>
        <w:softHyphen/>
        <w:t>нам, ни старикам, ни детям».</w:t>
      </w:r>
    </w:p>
    <w:p>
      <w:pPr>
        <w:pStyle w:val="Normal"/>
        <w:spacing w:lineRule="auto" w:line="276"/>
        <w:ind w:firstLine="240"/>
        <w:jc w:val="both"/>
        <w:rPr/>
      </w:pPr>
      <w:r>
        <w:rPr>
          <w:sz w:val="28"/>
          <w:szCs w:val="28"/>
        </w:rPr>
        <w:t>В апреле-июне</w:t>
      </w:r>
      <w:r>
        <w:rPr>
          <w:b/>
          <w:sz w:val="28"/>
          <w:szCs w:val="28"/>
        </w:rPr>
        <w:t xml:space="preserve"> 1919</w:t>
      </w:r>
      <w:r>
        <w:rPr>
          <w:sz w:val="28"/>
          <w:szCs w:val="28"/>
        </w:rPr>
        <w:t xml:space="preserve"> г.</w:t>
      </w:r>
      <w:r>
        <w:rPr>
          <w:b/>
          <w:sz w:val="28"/>
          <w:szCs w:val="28"/>
        </w:rPr>
        <w:t xml:space="preserve"> в</w:t>
      </w:r>
      <w:r>
        <w:rPr>
          <w:sz w:val="28"/>
          <w:szCs w:val="28"/>
        </w:rPr>
        <w:t xml:space="preserve"> нескольких верстах от Пер</w:t>
        <w:softHyphen/>
        <w:t>ми рядом с Сибирским трактом были обнаружены де</w:t>
        <w:softHyphen/>
        <w:t>сятки братских могил. Сотни служащих, торговцев, врачей, учителей, священников, рабочих нашли там последнее пристанище. И это далеко не единственное массовое захоронение. Хоронили даже в центре горо</w:t>
        <w:softHyphen/>
        <w:t>да - из братских могил в саду духовной семинарии достали 55 трупов. Сколько еще было похоронено в го</w:t>
        <w:softHyphen/>
        <w:t>родах, селах и деревнях Прикамья в то лихое время -сосчитать никто не возьмется.</w:t>
      </w:r>
    </w:p>
    <w:p>
      <w:pPr>
        <w:pStyle w:val="Normal"/>
        <w:spacing w:lineRule="auto" w:line="276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>Но и уход красных не означал прекращения крова</w:t>
        <w:softHyphen/>
        <w:t>вой драмы. Начинается безудержный белый террор. Массовые порки населения, зверские расправы над красноармейцами и сочувствующими советской влас</w:t>
        <w:softHyphen/>
        <w:t>ти создавали колчаковцам недобрую славу. В каждой из 36 волостей Кунгурского уезда белые расстреляли по 10-20 человек и «поучили» розгами по 50-70 че</w:t>
        <w:softHyphen/>
        <w:t>ловек. Рабочих Пашийского завода арестовывали по малейшему подозрению «в причастности к большевиз</w:t>
        <w:softHyphen/>
        <w:t>му». За арестом обычно следовали избиения и казни. 22 человека было запорото до смерти. Публичную мас</w:t>
        <w:softHyphen/>
        <w:t>совую порку устроили белогвардейцы в Соликамске. Наказанию подвергались даже женщины и старики. Несколько человек было расстреляно у всех на глазах. Производятся массовые расстрелы в Перми. Более сот</w:t>
        <w:softHyphen/>
        <w:t>ни пробольшевистски настроенных рабочих Мотовили-хи расстреляно на камском льду и опущено в прору</w:t>
        <w:softHyphen/>
        <w:t>би. Около 300 пленных красноармейцев убито на льду Сылвы. Более 8 тыс. красноармейцев и сочувствующих советской власти расстреляно в Кизеловском районе. Сюда для расправы свозили арестованных из чердын-ской, соликамской и пермской тюрем. Иногда комму</w:t>
        <w:softHyphen/>
        <w:t>нистов и их сторонников после издевательств живыми спускали в прорубь или ударами прикладов и штыков сталкивали в затопленные шахты. В Нытве средь бела дня на базарной площади озверевшие бойцы штурмо</w:t>
        <w:softHyphen/>
        <w:t>вого батальона полковника Урбановского зарубил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шашками и закололи штыками более сотни пленных красноармейцев и местных жителей, заподозренных в сочувствии советской власти.</w:t>
      </w:r>
    </w:p>
    <w:p>
      <w:pPr>
        <w:pStyle w:val="Normal"/>
        <w:spacing w:lineRule="auto" w:line="276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Стихия белого террора ужасала даже самих бело</w:t>
        <w:softHyphen/>
        <w:t>гвардейских начальников. Но они уже не могли обуз</w:t>
        <w:softHyphen/>
        <w:t>дать звериные инстинкты опьяненных кровью фронто</w:t>
        <w:softHyphen/>
        <w:t>виков и поэтому вынуждены были сквозь пальцы смот</w:t>
        <w:softHyphen/>
        <w:t>реть на эти крайние проявления человеконенавистни</w:t>
        <w:softHyphen/>
        <w:t>чества, порожденные братоубийственной войной. Это, кстати, одно из отличий белого террора от красного, который поощрялся вождями большевиков как необ</w:t>
        <w:softHyphen/>
        <w:t>ходимый в политике инструмент.</w:t>
      </w:r>
    </w:p>
    <w:p>
      <w:pPr>
        <w:pStyle w:val="Normal"/>
        <w:spacing w:lineRule="auto" w:line="276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Вот что писал колчаковским министрам в начале 1919 г. начальник Уральского края Постников: «Рас</w:t>
        <w:softHyphen/>
        <w:t>права без суда, порка даже женщин, смерть арестован</w:t>
        <w:softHyphen/>
        <w:t>ных «при побеге», аресты по доносам, передача граж</w:t>
        <w:softHyphen/>
        <w:t>данских дел военным властям, преследования по кля</w:t>
        <w:softHyphen/>
        <w:t>узам и доносам... Мне не известно ни одного случая привлечения к ответственности военного, виновного в перечисленном».</w:t>
      </w:r>
    </w:p>
    <w:p>
      <w:pPr>
        <w:pStyle w:val="Normal"/>
        <w:spacing w:lineRule="auto" w:line="276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Вскоре после взятия Перми наступление армий Кол</w:t>
        <w:softHyphen/>
        <w:t>чака захлебнулось. Белые войска продвинулись на камском правобережье до линии Рождественск - Куп-рос - Тимино и пытались развить наступление на Юм и Верещагине; упорные бои шли за с. Архангельское. Несмотря на достаточно быстрое восстановление про</w:t>
        <w:softHyphen/>
        <w:t>мышленности на освобожденных от красных террито</w:t>
        <w:softHyphen/>
        <w:t>риях и успешное решение вопросов снабжения горо</w:t>
        <w:softHyphen/>
        <w:t>жан и рабочих продовольствием. Колчаку не удалось организовать в полном объеме оснащение своих армий за счет собственного производства. Хотя, например, в Мотовилихе на Пермских пушечных заводах уже в январе 1919 г. полностью восстановили производство и начали выпуск новых артиллерийских систем и ре</w:t>
        <w:softHyphen/>
        <w:t>монт орудий, винтовок и пулеметов. Это было сдела</w:t>
        <w:softHyphen/>
        <w:t>но вопреки тому, что особая эвакуационная комиссия при отступлении Красной Армии уволила всех рабочих и служащих, вывезла склад готового оружия, шабло</w:t>
        <w:softHyphen/>
        <w:t>ны, основные чертежи и часть оснастки. Восстановле</w:t>
        <w:softHyphen/>
        <w:t>ние завода рабочие восприняли с энтузиазмом, особен-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о перевод их на сдельную оплату труда, и до отступ</w:t>
        <w:softHyphen/>
        <w:t>ления Белой Армии из Перми в Мотовилихе произве</w:t>
        <w:softHyphen/>
        <w:t>дено 86 систем новых трехдюймовых полевых пушек (вместо 65 по плану), отремонтированы 190 орудий (вместо 65), десятки пулеметов и сотни винтовок. Тем не менее Колчаку приходилось рассчитывать на инос</w:t>
        <w:softHyphen/>
        <w:t>транные поставки. В его тылу активно действовали партизанские отряды и красное подполье, терроризиру</w:t>
        <w:softHyphen/>
        <w:t>ющие штабы белых частей. Части 3-й армии были реор</w:t>
        <w:softHyphen/>
        <w:t>ганизованы, пополнены и укреплены, весной 1919 г. в части Восточного фронта мобилизовано до 110 тыс. че</w:t>
        <w:softHyphen/>
        <w:t>ловек, чем достигнуто численное превосходство. Воен</w:t>
        <w:softHyphen/>
        <w:t>ные историки отмечают также превосходство красных частей и по части вооружения, особенно тяжелой ар</w:t>
        <w:softHyphen/>
        <w:t>тиллерии.</w:t>
      </w:r>
    </w:p>
    <w:p>
      <w:pPr>
        <w:pStyle w:val="FR1"/>
        <w:spacing w:lineRule="auto" w:line="240" w:before="40" w:after="0"/>
        <w:ind w:left="440" w:right="0" w:hanging="0"/>
        <w:rPr>
          <w:sz w:val="28"/>
          <w:szCs w:val="28"/>
        </w:rPr>
      </w:pPr>
      <w:r>
        <w:rPr>
          <w:sz w:val="28"/>
          <w:szCs w:val="28"/>
        </w:rPr>
        <w:t>ДОКУМЕНТ:</w:t>
      </w:r>
    </w:p>
    <w:p>
      <w:pPr>
        <w:pStyle w:val="FR1"/>
        <w:spacing w:lineRule="auto" w:line="216"/>
        <w:ind w:left="200" w:right="200" w:hanging="0"/>
        <w:rPr/>
      </w:pPr>
      <w:r>
        <w:rPr>
          <w:b/>
          <w:sz w:val="28"/>
          <w:szCs w:val="28"/>
        </w:rPr>
        <w:t>Из</w:t>
      </w:r>
      <w:r>
        <w:rPr>
          <w:sz w:val="28"/>
          <w:szCs w:val="28"/>
        </w:rPr>
        <w:t xml:space="preserve"> указания В. И. Ленина Реввоенсовету Вос</w:t>
        <w:softHyphen/>
        <w:t>точного фронта от 9 июня 1919 г.:</w:t>
      </w:r>
    </w:p>
    <w:p>
      <w:pPr>
        <w:pStyle w:val="FR1"/>
        <w:spacing w:lineRule="auto" w:line="216"/>
        <w:ind w:left="200" w:right="200" w:firstLine="240"/>
        <w:rPr>
          <w:sz w:val="28"/>
          <w:szCs w:val="28"/>
        </w:rPr>
      </w:pPr>
      <w:r>
        <w:rPr>
          <w:sz w:val="28"/>
          <w:szCs w:val="28"/>
        </w:rPr>
        <w:t>«...Мобилизуйте в прифронтовой полосе поголовно с 18 до 45 лет, ставьте им задачей взятие ближай</w:t>
        <w:softHyphen/>
        <w:t>ших больших заводов, вроде Мотовилихи, Минъяра, обещая отпустить, когда возьмут, их, ставя по два, по три человека на одну винтовку, призывая выгнать Колчака с Урала. Мобилизуйте 75 процентов членов партии и профсоюзов. Иного выхода нет...»</w:t>
      </w:r>
    </w:p>
    <w:p>
      <w:pPr>
        <w:pStyle w:val="Normal"/>
        <w:spacing w:lineRule="auto" w:line="276"/>
        <w:ind w:firstLine="280"/>
        <w:jc w:val="both"/>
        <w:rPr/>
      </w:pPr>
      <w:r>
        <w:rPr>
          <w:sz w:val="28"/>
          <w:szCs w:val="28"/>
        </w:rPr>
        <w:t>В середине июня части 3-й и 2-й армий начинают наступление, выходят к Каме. Особая бригада назнача</w:t>
        <w:softHyphen/>
        <w:t>лась для борьбы с колчаковскими частями на севере Прикамья, 21-я дивизия форсировала Каму в районе Осы и 1 июля 1919 г. захватила Кунгур. 30-я дивизия через Большую Соснову и Дуброву наступала на Оханск. На Пермском направлении наступала 29-я дивизия 3-й ар</w:t>
        <w:softHyphen/>
        <w:t>мии. Наиболее упорные бои разгорелись 26 июня у стан</w:t>
        <w:softHyphen/>
        <w:t>ции Оверята и д. Конец-Бор. Здесь в атаках белых час</w:t>
        <w:softHyphen/>
        <w:t>тей принял личное участие командир Среднесибирско</w:t>
        <w:softHyphen/>
        <w:t>го корпуса 28-летний генерал А. Н. Пепеляев. Несмот</w:t>
        <w:softHyphen/>
        <w:t>ря на героизм белых частей, которым особенно отли</w:t>
        <w:softHyphen/>
        <w:t>чались штурмовые бригады, колчаковцы проиграли, и 30 июня красные войска вышли к Каме. В тот же день на сторону красных перешли части Добрянского и Соликамского белых полков, и в результате двухдневных тяжелейших боев к вечеру 1 июля белые оставили Пермь. Первыми в город вошли 256-й, 259-й и Пути-ловский стрелковые полки Красной Армии. Команди</w:t>
        <w:softHyphen/>
        <w:t>ры полков Ф. Акулов, С. Окулов и Г. Софронов были награждены орденами Красного Знамени. 5 июля ча</w:t>
        <w:softHyphen/>
        <w:t>сти Особой бригады захватили Чердынь. 13 июля бе</w:t>
        <w:softHyphen/>
        <w:t>лые оставили Кусье-Александровский и Пашийский заводы. К середине июля в Прикамье колчаковских ча</w:t>
        <w:softHyphen/>
        <w:t>стей уже не было. Однако в ноябре 1919 г. на севере Прикамья возникает еще один фронт гражданской войны - Кай-Чердынский. Здесь от Троицка-Печерска и Якши начинается наступление белой армии генера</w:t>
        <w:softHyphen/>
        <w:t xml:space="preserve">ла Миллера. В Чердынь были направлены части 33-й бригады ВОХРа (внутренние войска). Командовал ими </w:t>
      </w:r>
      <w:r>
        <w:rPr>
          <w:i/>
          <w:sz w:val="28"/>
          <w:szCs w:val="28"/>
        </w:rPr>
        <w:t>С.</w:t>
      </w:r>
      <w:r>
        <w:rPr>
          <w:sz w:val="28"/>
          <w:szCs w:val="28"/>
        </w:rPr>
        <w:t xml:space="preserve"> Окулов. Наиболее упорные бои шли в районе Иско-ра; только со стороны белых здесь приняли смерть около 300 солдат и офицеров. К марту 1920 г. Прика</w:t>
        <w:softHyphen/>
        <w:t>мье было полностью очищено от белых частей, и граж</w:t>
        <w:softHyphen/>
        <w:t>данская война здесь закончилась.</w:t>
      </w:r>
    </w:p>
    <w:p>
      <w:pPr>
        <w:pStyle w:val="Normal"/>
        <w:spacing w:lineRule="auto" w:line="276"/>
        <w:ind w:left="40" w:firstLine="240"/>
        <w:jc w:val="both"/>
        <w:rPr>
          <w:sz w:val="28"/>
          <w:szCs w:val="28"/>
        </w:rPr>
      </w:pPr>
      <w:r>
        <w:rPr>
          <w:sz w:val="28"/>
          <w:szCs w:val="28"/>
        </w:rPr>
        <w:t>Однако удаление фронтов от Прикамья не означало конца братоубийственной революционной бойни. «Безу</w:t>
        <w:softHyphen/>
        <w:t>мие во имя идеи» продолжалось... За волной белого тер</w:t>
        <w:softHyphen/>
        <w:t>рора вновь накатывает волна террора красного. Заметим, что жертвами новых расправ стали не только те, кто со</w:t>
        <w:softHyphen/>
        <w:t>трудничал с белыми или симпатизировал им. Если тер</w:t>
        <w:softHyphen/>
        <w:t>рор белый был направлен на уничтожение врагов и за</w:t>
        <w:softHyphen/>
        <w:t>пугивание им сочувствующих, то террор красный сохра</w:t>
        <w:softHyphen/>
        <w:t>нил свой бессистемный характер. Проводившие его уч</w:t>
        <w:softHyphen/>
        <w:t>реждения, прежде всего ЧК, творили полный произвол, что отмечалось даже органами советской власти.</w:t>
      </w:r>
    </w:p>
    <w:p>
      <w:pPr>
        <w:pStyle w:val="Normal"/>
        <w:spacing w:lineRule="auto" w:line="276"/>
        <w:ind w:left="40" w:firstLine="240"/>
        <w:jc w:val="both"/>
        <w:rPr>
          <w:sz w:val="28"/>
          <w:szCs w:val="28"/>
        </w:rPr>
      </w:pPr>
      <w:r>
        <w:rPr>
          <w:sz w:val="28"/>
          <w:szCs w:val="28"/>
        </w:rPr>
        <w:t>Вот несколько фактов из жизни Чердынского уез</w:t>
        <w:softHyphen/>
        <w:t>да. В конце 1919 г. Пермский губернский отдел юсти</w:t>
        <w:softHyphen/>
        <w:t>ции заявил протест по поводу того, что «агенты ЧК... вмешиваются не только в дела судопроизводства, но и имеют стремление влиять на самые приговоры». Про</w:t>
        <w:softHyphen/>
        <w:t>тестовал отдел юстиции и против произвола Чердын-ской «летучей тройки», дошедшей даже до запрета телефонных переговоров на зырянском и пермяцком языках. В декабре 1920 г. губотдел юстиции вынуж-</w:t>
      </w:r>
    </w:p>
    <w:p>
      <w:pPr>
        <w:pStyle w:val="Normal"/>
        <w:spacing w:lineRule="auto" w:line="216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ден заниматься расследованием действии карательно</w:t>
        <w:softHyphen/>
        <w:t>го отряда из 40 красноармейцев, обвинявшихся в ис</w:t>
        <w:softHyphen/>
        <w:t>тязаниях крестьян в Кочевской волости. В Чердыни были проведены аресты местной интеллигенции, огульно обвиненной в поддержке колчаковцев. В том числе оказались арестованными учителя гимназии и школ, а сами эти учреждения временно закрыты.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ab/>
        <w:t xml:space="preserve">Летом 1918 года волна крестьянских выступлений прокатилась по Прикамью. 27 июня вспыхнуло Шлыковское восстание, охватившее Частинскую и соседние волости Оханского уезда. В июле началось восстание 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в Суксунской и прлегающих к ней волостях Красноуфимского уезда. В этом же месяце волнения охватили Сосновскую, Березовскую, Тазовскую, Покровскую, Ординскую, Медянскую, Шляпниковскую, Опачевскую волости Кунгурского уезда. В июле – августе выступления крестьян и мобилизованных имели место в Ошьинской, Басинской, Аспинской, Калиновской и Фокинской волостях Осинского уезда, в Чусовской и соседних с ней волостях Пермского уезда.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пределенное влияние, особенно на южные рай</w:t>
        <w:softHyphen/>
        <w:t>оны Прикамья, оказало начавшееся 7 августа вос</w:t>
        <w:softHyphen/>
        <w:t>стание ижевских и воткинских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рабочих. В Ижев</w:t>
        <w:softHyphen/>
        <w:t>ске был создан Прикамский комитет членов Уч</w:t>
        <w:softHyphen/>
        <w:t>редительного собрания, который своей основной задачей считал восстановление политических сво</w:t>
        <w:softHyphen/>
        <w:t>бод, завоеванных в ходе революции, возобновле</w:t>
        <w:softHyphen/>
        <w:t>ние работы Учредительного собрания. Комитет начал формирование Народной армии для борь</w:t>
        <w:softHyphen/>
        <w:t>бы с большевиками. В составе ижевской армии были Сайгатский и Осинский крестьянские пол</w:t>
        <w:softHyphen/>
        <w:t>ки. Партизанский отряд поручика Жуланова от имени Народной армии действовал в Осинском уезде, уничтожая продотряд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8 августа вспыхнуло одно их самых крупных в Прикамье Сепычевское восстание в Оханском уезде, охватившее Сепычевскую, Путинскую, Гри</w:t>
        <w:softHyphen/>
        <w:t>горьевскую, Бубинскую, Ново-Путинскую и Воз</w:t>
        <w:softHyphen/>
        <w:t>несенскую волости. Причиной восстания явились произвол продотрядов и объявление мобилизации. Руководитель восставших прапорщик Мальцев объявил о создании Народной армии. Восставшие попытались установить связи с Ижевском и даже получить оружие. Однако все попытки Мальцева создать боеспособные формирования окончились неудачей. Крестьяне, вооруженные в основном холодным оружием, не могли и не хотели всту</w:t>
        <w:softHyphen/>
        <w:t>пать в бой с карательными отрядами красных. Восставшие безжалостно расправлялись с ком</w:t>
        <w:softHyphen/>
        <w:t>мунистами, советскими работниками, бойцами продотрядов. Они убили и зверски замучили около 40 чел.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25 августа восстание было подавлено, при</w:t>
        <w:softHyphen/>
        <w:t>чем восставшие не оказали никакого сопротивле</w:t>
        <w:softHyphen/>
        <w:t>ния. Тем не менее возмездие было жестоким: кара</w:t>
        <w:softHyphen/>
        <w:t>тели расстреляли около 90 чел. из числа участни</w:t>
        <w:softHyphen/>
        <w:t>ков, но руководители восстания сумели скрыть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асногвардейские отряды и части Красной армии достаточно быстро подавляли выступления плохо вооруженных крестьян, но противостоять регулярным частям чехословаков и казаков они не могли. Боеспособность частей Красной армии и рабочих отрядов была крайне низкой. Более стойкое сопротивление оказывали отряды интер</w:t>
        <w:softHyphen/>
        <w:t>националистов, сформированные из бывших во</w:t>
        <w:softHyphen/>
        <w:t>еннопленных, китайских рабочих. Этот факт от</w:t>
        <w:softHyphen/>
        <w:t>мечал и председатель Уральского областного Со</w:t>
        <w:softHyphen/>
        <w:t>вета А. Г. Белобородов в письме Я. М. Свердлову в конце июня 1918 г., сетуя на то, что интернаци</w:t>
        <w:softHyphen/>
        <w:t>оналистов мало.</w:t>
      </w:r>
    </w:p>
    <w:p>
      <w:pPr>
        <w:pStyle w:val="Normal"/>
        <w:spacing w:lineRule="auto" w:line="360"/>
        <w:ind w:firstLine="3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20"/>
        <w:jc w:val="both"/>
        <w:rPr/>
      </w:pPr>
      <w:r>
        <w:rPr>
          <w:b/>
          <w:sz w:val="32"/>
        </w:rPr>
        <w:t xml:space="preserve">РАЗДЕЛ </w:t>
      </w:r>
      <w:r>
        <w:rPr>
          <w:b/>
          <w:sz w:val="32"/>
          <w:lang w:val="en-US"/>
        </w:rPr>
        <w:t>II</w:t>
      </w:r>
      <w:r>
        <w:rPr>
          <w:b/>
          <w:sz w:val="32"/>
        </w:rPr>
        <w:t>. Боевые действия на Восточном фронте.</w:t>
      </w:r>
    </w:p>
    <w:p>
      <w:pPr>
        <w:pStyle w:val="Normal"/>
        <w:spacing w:lineRule="auto" w:line="360"/>
        <w:ind w:firstLine="3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8"/>
        </w:rPr>
        <w:tab/>
        <w:t>Для борьбы с чехословаками и частями На</w:t>
        <w:softHyphen/>
        <w:t>родной армии Комуча и Сибирской армии Вре</w:t>
        <w:softHyphen/>
        <w:t>менного сибирского правительства в середине мая 1918 г. создается Восточный фронт. На Среднем Урале было организовано оперативное объедине</w:t>
        <w:softHyphen/>
        <w:t>ние — Северо-Урало-Сибирский фронт под коман</w:t>
        <w:softHyphen/>
        <w:t>дованием Р. И. Берзина. В конце июня эта группа преобразована в 3-ю армию Восточного фронта. Ей противостояли части Екатеринбургской груп</w:t>
        <w:softHyphen/>
        <w:t>пы Сибирской армии и, прежде всего, 1-й Средне</w:t>
        <w:softHyphen/>
        <w:t>сибирский корпус под командованием А. Н. Пепеляева и 2-я чешская дивизия Р. Гайды.</w:t>
      </w:r>
    </w:p>
    <w:p>
      <w:pPr>
        <w:pStyle w:val="TextBodyIndent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Несмотря на все усилия большевиков, 25 июля был оставлен Екатеринбург. В августе—сентябре развернулись упорные бои на Кунгурском и Лысьвенском направлениях. Судьба советской власти решалась на Восточном фронте, поэтому именно сюда направлялись основные подкрепления из центра, в том числе по партийной мобилизаци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Осенью 1918 г. фронт несколько стабилизиро</w:t>
        <w:softHyphen/>
        <w:t>вался. Была отражена попытка прорыва на Пермь через Кунгур, чему в определенной мере способ</w:t>
        <w:softHyphen/>
        <w:t>ствовал выход в районе Кунгура сводного отряда красных войск под командованием В. К. Блюхе</w:t>
        <w:softHyphen/>
        <w:t>ра, совершившего героический переход с Южного Урала по тылам противника. Кроме того, контр</w:t>
        <w:softHyphen/>
        <w:t>удары по частям Сибирской армии были нанесены в районах Нижнего Тагила, Кушвы и Лысьвы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ноябре 1918 г. для большевиков резко ос</w:t>
        <w:softHyphen/>
        <w:t>ложнилось положение на Южном фронте. Внима</w:t>
        <w:softHyphen/>
        <w:t>ние к Восточному фронту оказалось ослаблено. Этим воспользовался А. В. Колчак. В результате переворота в Омске 18 ноября была ликвидирова</w:t>
        <w:softHyphen/>
        <w:t>на кадетско-эсеровская Директория, именовавшая себя Всероссийским правительством. Адмирал Колчак был провозглашен Верховным правителем и начал активную подготовку к наступлению. Глав</w:t>
        <w:softHyphen/>
        <w:t>ный удар наносила Екатеринбургская группа Сибир</w:t>
        <w:softHyphen/>
        <w:t>ской армии под командованием Р. Гайды в направ</w:t>
        <w:softHyphen/>
        <w:t>лении на Пермь— Вятку— Котлас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Наступление началось в конце ноября. Пора</w:t>
        <w:softHyphen/>
        <w:t>жению частей Красной армии способствовали вы</w:t>
        <w:softHyphen/>
        <w:t>ступления в тылу осенью 1918 г. Так, в сентябре вспыхнуло восстание в Усольском уезде, охватив</w:t>
        <w:softHyphen/>
        <w:t>шее 7 волостей. В октябре имели место волнения мобилизованных в трех волостях на р. Косьве. По</w:t>
        <w:softHyphen/>
        <w:t>ложение в деревне было настолько напряженным, что советские и партийные работники без сопро</w:t>
        <w:softHyphen/>
        <w:t>вождения отряда продармейцев не решались вы</w:t>
        <w:softHyphen/>
        <w:t>езжать в некоторые волости. В начале сентября прошли выступления рабочих на Чусовском заво</w:t>
        <w:softHyphen/>
        <w:t>де. Но особую опасность представляли волнения рабочих в Мотовилихе, возникшие в начале де</w:t>
        <w:softHyphen/>
        <w:t>кабря в связи с продовольственными трудностя</w:t>
        <w:softHyphen/>
        <w:t>ми. Рабочие на своих собраниях требовали увели</w:t>
        <w:softHyphen/>
        <w:t>чить паек, но "не тем хлебом, который не едят сви</w:t>
        <w:softHyphen/>
        <w:t>ньи", а мукой; снять с комиссаров кожаные куртки и фуражки, чтобы "употребить их на обувь"; отме</w:t>
        <w:softHyphen/>
        <w:t>нить привилегии для комиссаров, уравнять их по пайкам с рабочими; отменить аресты, разрешить свободу слова и собраний, отменить смертную казнь и т. д. В случае невыполнения требований рабочие грозили забастовкой. На митингах и со</w:t>
        <w:softHyphen/>
        <w:t>браниях представителям большевиков не давали говорить. Военный совет 3-й армии в ночь с 5 на 6 декабря ввел в Мотовилихе осадное положение. Завод закрыли, а всех рабочих уволили с предуп</w:t>
        <w:softHyphen/>
        <w:t>реждением о том, что будут вновь приниматься на работу при строгом отборе. Это был самый на</w:t>
        <w:softHyphen/>
        <w:t>стоящий локаут: так же боролись с рабочим дви</w:t>
        <w:softHyphen/>
        <w:t>жением во времена царизма. Исполком Мотовилихинского Совета был распущен и создан рев</w:t>
        <w:softHyphen/>
        <w:t>ком; поселок и завод заняты коммунистическим батальоном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Ненадежными оказались и некоторые воин</w:t>
        <w:softHyphen/>
        <w:t>ские части. 23 декабря на сторону противника пе</w:t>
        <w:softHyphen/>
        <w:t>решел полк под командованием бывшего полков</w:t>
        <w:softHyphen/>
        <w:t>ника Бармина, брошенный на прикрытие прорыва в районе ст. Сылва. 24 декабря поднял восстание 10-й кавалерийский полк, располагавшийся в с. Иль</w:t>
        <w:softHyphen/>
        <w:t>инском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9 декабря колчаковские войска заняли Лысьву, 12-14 - станции Чусовскую и Калино. Красные войска оказались рассечены: часть отступала на Пермь, а часть — на север губернии в Коми-Пермяцкий край. 21 декабря оставлен Кунгур. 24 де</w:t>
        <w:softHyphen/>
        <w:t>кабря части корпуса генерала Пепеляева захва</w:t>
        <w:softHyphen/>
        <w:t>тили Пермь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отеря Перми явилась крупнейшей неудачей Восточного фронта, причем захват ее произошел неожиданно; город не успели эвакуировать, и кол</w:t>
        <w:softHyphen/>
        <w:t>чаковцам достались богатые трофеи. Однако раз</w:t>
        <w:softHyphen/>
        <w:t>вить успех они не смогли и в середине января были остановлены на подступах к Верещагине—Оханску—Осе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Для выяснения причин поражения советских войск под Пермью была назначена специальная партийно-следственная комиссия в составе Ф. Э. Дзер</w:t>
        <w:softHyphen/>
        <w:t>жинского и И. В. Сталина. По ее выводам приня</w:t>
        <w:softHyphen/>
        <w:t>ты меры по укреплению 3-й армии, произведены кадровые изменения в командовании. В результа</w:t>
        <w:softHyphen/>
        <w:t>те уже с середины января 1919 г. предпринима</w:t>
        <w:softHyphen/>
        <w:t>ются попытки нанесения контрударов частями арми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На территории, занятой войсками Колчака, вос</w:t>
        <w:softHyphen/>
        <w:t>станавливались прежние органы земского и городс</w:t>
        <w:softHyphen/>
        <w:t>кого самоуправления и другие структуры, суще</w:t>
        <w:softHyphen/>
        <w:t>ствовавшие до октября 1917 г., налаживалась работа промышленных предприятий. В начале января возобновили свою деятельность губерн</w:t>
        <w:softHyphen/>
        <w:t>ская земская управа, Пермская городская дума. Пост городского головы вновь занял А. Е. Ширя</w:t>
        <w:softHyphen/>
        <w:t>ев. Подобный процесс проходил и в уездах. Так, деятельность Соликамского уездного земства во</w:t>
        <w:softHyphen/>
        <w:t>зобновилась 3 января. Должность губернского ко</w:t>
        <w:softHyphen/>
        <w:t>миссара была переименована в управляющего гу</w:t>
        <w:softHyphen/>
        <w:t>бернией, а уездные комиссары стали называться управляющими уездами. В губернских и уездных центрах создавались следственные комиссии "по расследованию преступных деяний большевиков и их сотрудников". В Перми такая комиссия появилась уже 1 января 1919 г. В приказе о созда</w:t>
        <w:softHyphen/>
        <w:t>нии комиссии отмечалось: "Преследованию под</w:t>
        <w:softHyphen/>
        <w:t>лежат только преступные деяния, покушение на таковые или приготовления к ним. Принадлеж</w:t>
        <w:softHyphen/>
        <w:t>ность к той или иной партии или сочувствие ей, не выразившееся в тех или иных действиях, преследо</w:t>
        <w:softHyphen/>
        <w:t>ванию не подлежит, так как на убеждения и взгля</w:t>
        <w:softHyphen/>
        <w:t>ды граждан посягательства быть не должно". Но, несмотря на подобные заявления, на территории, занятой Колчаком, фактически был развернут белый террор, прежде всего против коммунистов и сочувствующих им, против советских работни</w:t>
        <w:softHyphen/>
        <w:t>ков. В какой-то мере это явилась ответом на крас</w:t>
        <w:softHyphen/>
        <w:t>ный террор, не уступавший ему по жестокости, но все же не такой массовый. Все, кто работал в совет</w:t>
        <w:softHyphen/>
        <w:t>ских структурах или сотрудничал с большевистски</w:t>
        <w:softHyphen/>
        <w:t>ми органами власти, подлежали увольнению со служ</w:t>
        <w:softHyphen/>
        <w:t>бы. Безусловно, подобная политика только увели</w:t>
        <w:softHyphen/>
        <w:t>чила число противников колчаковского режима.</w:t>
      </w:r>
    </w:p>
    <w:p>
      <w:pPr>
        <w:pStyle w:val="Normal"/>
        <w:spacing w:lineRule="auto" w:line="360"/>
        <w:ind w:left="80" w:firstLine="628"/>
        <w:jc w:val="both"/>
        <w:rPr>
          <w:sz w:val="28"/>
        </w:rPr>
      </w:pPr>
      <w:r>
        <w:rPr>
          <w:sz w:val="28"/>
        </w:rPr>
        <w:t>В феврале 1919 г. Пермь посетил Верховный правитель адмирал Колчак. Ему была устроена тор</w:t>
        <w:softHyphen/>
        <w:t>жественная встреча. От населения губернии Колча</w:t>
        <w:softHyphen/>
        <w:t>ка приветствовали председатель губернской земской управы Ф. Я. Дьяков, от населения г. Перми — быв</w:t>
        <w:softHyphen/>
        <w:t>ший городской голова П. А. Рябинин. В зале Благо</w:t>
        <w:softHyphen/>
        <w:t>родного собрания был устроен прием, на котором присутствовали должностные лица правитель</w:t>
        <w:softHyphen/>
        <w:t>ственных и общественных учреждений, в том чис</w:t>
        <w:softHyphen/>
        <w:t>ле вся профессура Пермского университета, пред</w:t>
        <w:softHyphen/>
        <w:t>ставители научно-промышленного музея, всех учебных заведений города. Верховный правитель посетил земскую управу, университет и два сред</w:t>
        <w:softHyphen/>
        <w:t>них учебных заведения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Адмирал Колчак готовил новое наступление с целью окончательного разгрома советских войск. Наступление началось в первых числах марта 1919 г. Главный удар наносили войска За</w:t>
        <w:softHyphen/>
        <w:t>падной армии, стремясь соединиться с Деникиным. В наступление перешли и части Сибирской армии Р. Гайды в направлении на Вятку. В результате произошло распыление сил: вместо усиления час</w:t>
        <w:softHyphen/>
        <w:t>тей Западной армии за счет Сибирской и нанесе</w:t>
        <w:softHyphen/>
        <w:t>ния одного решающего удара войска Верховного правителя передвигались по двум направлениям. Это в определенной мере привело к неудаче весен</w:t>
        <w:softHyphen/>
        <w:t>него наступления. Первоначально наступление имело некоторый успех. Были заняты Оса, Оханск, Воткинск, Ижевск, Глазов, но выполнить полнос</w:t>
        <w:softHyphen/>
        <w:t>тью поставленную задачу не удалось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Командование Красной армии готовилось к на</w:t>
        <w:softHyphen/>
        <w:t>несению контрудара. Восточный фронт был зна</w:t>
        <w:softHyphen/>
        <w:t>чительно укреплен. В конце апреля части Восточ</w:t>
        <w:softHyphen/>
        <w:t>ного фронта перешли к активным действиям. Главный удар обеспечивала Южная группа войск фронта в направлении на Уфу. В Прикамье дей</w:t>
        <w:softHyphen/>
        <w:t>ствовали 2-я (командующий В. В. Шорин) и 3-я (командующий С. А. Меженинов) армии, наносив</w:t>
        <w:softHyphen/>
        <w:t>шие вспомогательный удар. В начале июня совет</w:t>
        <w:softHyphen/>
        <w:t>скими войсками были заняты Сарапул, Ижевск, в середине июня - Глазов. Пять дней продолжа</w:t>
        <w:softHyphen/>
        <w:t>лись упорные бои за Пермь. 1 июля части 3-й ар</w:t>
        <w:softHyphen/>
        <w:t>мии заняли Пермь, а войска 2-й армии — Кунгур. Попытки остановить наступление в районе Верх-нечусовских Городков окончились для белых не</w:t>
        <w:softHyphen/>
        <w:t>удачей.</w:t>
      </w:r>
    </w:p>
    <w:p>
      <w:pPr>
        <w:pStyle w:val="Normal"/>
        <w:spacing w:lineRule="auto" w:line="360"/>
        <w:ind w:left="80" w:firstLine="628"/>
        <w:jc w:val="both"/>
        <w:rPr>
          <w:sz w:val="28"/>
        </w:rPr>
      </w:pPr>
      <w:r>
        <w:rPr>
          <w:sz w:val="28"/>
        </w:rPr>
        <w:t>Эвакуация белых проходила достаточно орга</w:t>
        <w:softHyphen/>
        <w:t>низованно. Они сумели вывезти большую часть оборудования заводов, в том числе Мотовилихинского, Лысьвенского и др., взорвали Камский мост, фактически полностью уничтожили речной флот. С колчаковцами ушли почти все инженеры и тех</w:t>
        <w:softHyphen/>
        <w:t>ники, практически весь профессорско-преподавательский состав Пермского университета, основ</w:t>
        <w:softHyphen/>
        <w:t>ная часть духовенства.</w:t>
      </w:r>
    </w:p>
    <w:p>
      <w:pPr>
        <w:pStyle w:val="Normal"/>
        <w:spacing w:lineRule="auto" w:line="360"/>
        <w:ind w:left="160" w:firstLine="548"/>
        <w:jc w:val="both"/>
        <w:rPr>
          <w:sz w:val="28"/>
        </w:rPr>
      </w:pPr>
      <w:r>
        <w:rPr>
          <w:sz w:val="28"/>
        </w:rPr>
        <w:t>Поражения белых армий во многом были обус</w:t>
        <w:softHyphen/>
        <w:t>ловлены не только военными просчетами, но и не</w:t>
        <w:softHyphen/>
        <w:t>прочностью тыла. Крестьянство, сравнив белый и крас</w:t>
        <w:softHyphen/>
        <w:t>ный режимы, выбрало, по его мнению, меньшее зло — большевиков. Колчак ассоциировался у кре</w:t>
        <w:softHyphen/>
        <w:t>стьян с возвратом к старым, дореволюционным порядкам, хотя официально он это категоричес</w:t>
        <w:softHyphen/>
        <w:t>ки отрицал. Коммунистическая партия в конце 1918 г. скорректировала свою политику в дерев</w:t>
        <w:softHyphen/>
        <w:t>не, провозгласив курс на союз с середняком. Это позволило постепенно стабилизировать положе</w:t>
        <w:softHyphen/>
        <w:t>ние в тылу красных, резко уменьшить дезертирство и добиться успехов на фронтах гражданской войны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8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sz w:val="36"/>
        </w:rPr>
        <w:t xml:space="preserve">ГЛАВА </w:t>
      </w:r>
      <w:r>
        <w:rPr>
          <w:b/>
          <w:sz w:val="36"/>
          <w:lang w:val="en-US"/>
        </w:rPr>
        <w:t>II</w:t>
      </w:r>
      <w:r>
        <w:rPr>
          <w:b/>
          <w:sz w:val="36"/>
        </w:rPr>
        <w:t>. Последствия гражданской войны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осстановление хозяйственной жизни края про</w:t>
        <w:softHyphen/>
        <w:t>ходило в очень сложных условиях. Первоначаль</w:t>
        <w:softHyphen/>
        <w:t>но власть на местах осуществляли чрезвычайные органы — военно-полевые комитеты, которые по</w:t>
        <w:softHyphen/>
        <w:t>степенно заменялись Советами. Восстанавливались органы ЧК, для борьбы с контрреволюционными выступлениями создавались части особого назна</w:t>
        <w:softHyphen/>
        <w:t>чения (ЧОН). Уже в конце августа 1919 г. в Перми был создан концентрационный лагерь. Позднее по</w:t>
        <w:softHyphen/>
        <w:t>добные лагеря появились в Оханске и Кунгуре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Осенью 1919 г. на Урале были введены продо</w:t>
        <w:softHyphen/>
        <w:t>вольственная разверстка и трудовая повинность. Крестьянство встретило эти меры с явным неудо</w:t>
        <w:softHyphen/>
        <w:t>вольствием. Именно те, кто не хотел выполнять продразверстку и нести другие повинности, запол</w:t>
        <w:softHyphen/>
        <w:t>няли в основном концентрационные лагеря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сентябре 1919 г. на</w:t>
        <w:softHyphen/>
        <w:t>чал работать Мотовилихинский завод. 18 февра</w:t>
        <w:softHyphen/>
        <w:t>ля 1920 г. был открыт мост через Каму. 15 ян</w:t>
        <w:softHyphen/>
        <w:t>варя 1920 г. 3-я армия Восточного фронта преоб</w:t>
        <w:softHyphen/>
        <w:t>разована в 1-ю революци</w:t>
        <w:softHyphen/>
        <w:t>онную армию труда и на</w:t>
        <w:softHyphen/>
        <w:t>правлена на восстановле</w:t>
        <w:softHyphen/>
        <w:t>ние транспорта, заготовку и подвозку дров, продо</w:t>
        <w:softHyphen/>
        <w:t>вольствия и фуража на Урале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>Восстановление эко</w:t>
        <w:softHyphen/>
        <w:t>номики на рельсах "военного коммунизма" оказа</w:t>
        <w:softHyphen/>
        <w:t>лось малоэффективным. Так, за 1920 г. в Прикамье выплавка стали не превышала 9%, прокат</w:t>
        <w:softHyphen/>
        <w:t>ного железа — 8%, на Кизеловских копях было добыто 29,1% угля от уровня 1913 г.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В очень тя</w:t>
        <w:softHyphen/>
        <w:t>желом                                                                                           положении находилось сельское  хозяйство: постоянно  снижалось поголовье скота, не хватало сельхозинвентаря, сокращались посевные площа</w:t>
        <w:softHyphen/>
        <w:t>ди. Упадок сельского хозяйства на Урале продол</w:t>
        <w:softHyphen/>
        <w:t xml:space="preserve">жался вплоть до 1922 г. 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4300</wp:posOffset>
                </wp:positionH>
                <wp:positionV relativeFrom="paragraph">
                  <wp:posOffset>1539875</wp:posOffset>
                </wp:positionV>
                <wp:extent cx="2743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1.25pt" to="224.95pt,1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Нараставший экономический кризис дополнял</w:t>
        <w:softHyphen/>
        <w:t>ся кризисом политическим. Последний явился ре</w:t>
        <w:softHyphen/>
        <w:t>зультатом проводимой в стране внутренней полити</w:t>
        <w:softHyphen/>
        <w:t>ки. Основными элементами "военного коммунизма", вызывавшими наибольшее недовольство населения, были продовольственные разверстки и трудовая повинность. Крестьяне предпринимали попытки легальной защиты своих интересов. Весной—ле</w:t>
        <w:softHyphen/>
        <w:t>том 1920 г. во многих регионах страны были со</w:t>
        <w:softHyphen/>
        <w:t>зданы Союзы трудового крестьянства. В Прика</w:t>
        <w:softHyphen/>
        <w:t>мье устав такого "Союза хлеборобов" обсуждался в марте в с. Половодово Усольского уезда. Однако подобные организации не устраивали большеви</w:t>
        <w:softHyphen/>
        <w:t>ков и фактически оказались вне закон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4445</wp:posOffset>
                </wp:positionH>
                <wp:positionV relativeFrom="paragraph">
                  <wp:posOffset>1649730</wp:posOffset>
                </wp:positionV>
                <wp:extent cx="3134995" cy="224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995" cy="224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1 Прикамье. Век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XX</w:t>
                            </w:r>
                            <w:r>
                              <w:rPr>
                                <w:sz w:val="18"/>
                              </w:rPr>
                              <w:t>. Пермь, 1999. , с. 6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6.85pt;height:17.65pt;mso-wrap-distance-left:9.05pt;mso-wrap-distance-right:9.05pt;mso-wrap-distance-top:0pt;mso-wrap-distance-bottom:0pt;margin-top:129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1 Прикамье. Век </w:t>
                      </w:r>
                      <w:r>
                        <w:rPr>
                          <w:sz w:val="18"/>
                          <w:lang w:val="en-US"/>
                        </w:rPr>
                        <w:t>XX</w:t>
                      </w:r>
                      <w:r>
                        <w:rPr>
                          <w:sz w:val="18"/>
                        </w:rPr>
                        <w:t>. Пермь, 1999. , с. 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0" w:firstLine="668"/>
        <w:jc w:val="both"/>
        <w:rPr>
          <w:sz w:val="28"/>
        </w:rPr>
      </w:pPr>
      <w:r>
        <w:rPr>
          <w:sz w:val="28"/>
        </w:rPr>
        <w:t>С весны 1920 г. по всей стране развернулся мас</w:t>
        <w:softHyphen/>
        <w:t>совый саботаж продразверсток. В Пермской губер</w:t>
        <w:softHyphen/>
        <w:t>нии неоднократно имели место случаи отказа сда</w:t>
        <w:softHyphen/>
        <w:t>вать "излишки" сельхозпродукции. В 1919/20 загото</w:t>
        <w:softHyphen/>
        <w:t>вительном году продразверстка в Пермской губернии была выполнена лишь на 56,16%. С заданием по зерновым в следующем году удалось справиться во многом за счет жестких административных мер, вплоть до применения вооруженной силы.</w:t>
      </w:r>
    </w:p>
    <w:p>
      <w:pPr>
        <w:pStyle w:val="Normal"/>
        <w:spacing w:lineRule="auto" w:line="360"/>
        <w:ind w:left="40" w:firstLine="668"/>
        <w:jc w:val="both"/>
        <w:rPr>
          <w:sz w:val="28"/>
        </w:rPr>
      </w:pPr>
      <w:r>
        <w:rPr>
          <w:sz w:val="28"/>
        </w:rPr>
        <w:t>Саботировалось выполнение нарядов по трудо</w:t>
        <w:softHyphen/>
        <w:t>вой повинности (в Пермской губернии это были в ос</w:t>
        <w:softHyphen/>
        <w:t>новном лесозаготовки). В феврале—марте 1920 г. мас</w:t>
        <w:softHyphen/>
        <w:t>совый невыход на работы по лесозаготовкам имел место в Стряпунинской, Богородской, Троицкой, Новорождественской, Пермской волостях Пермского уезда, Рождественской и Покровской волостях Кунгурского уезда, Шлыковской волости Оханского уез</w:t>
        <w:softHyphen/>
        <w:t>да и др. В марте 1921 г. власти вынуждены были пойти на применение вооруженной силы с целью проведения трудовой повин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довольство политикой "военного коммунизма", носившее первоначально пассивный характер, на</w:t>
        <w:softHyphen/>
        <w:t>чинает выливаться в открытые выступления. Вол</w:t>
        <w:softHyphen/>
        <w:t>нения крестьян в Пермской губернии в 1920-1921 гг. имели место в Кунгурском, Осинском и Чердынском уездах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роявление недовольства наблюдалось и среди рабочих. В основе их, как правило, лежали эконо</w:t>
        <w:softHyphen/>
        <w:t>мические требования. Пик недовольства пришелся на декабрь 1920 г. В это время состоялась часовая забастовка на Лысьвенском заводе. На Балашов-ском заводе власти признали наличие "скрытой за</w:t>
        <w:softHyphen/>
        <w:t>бастовки". Аналогичная ситуация была на Гознаке. В марте 1921 г. на Очерском заводе и среди рабо</w:t>
        <w:softHyphen/>
        <w:t>чих кожевенных мастерских в Осинском уезде воз</w:t>
        <w:softHyphen/>
        <w:t>никло недовольство на почве продовольственных трудностей. В том же месяце бастовали рабочие Гоз</w:t>
        <w:softHyphen/>
        <w:t>нака. В 1921 г. имели место выступления работни</w:t>
        <w:softHyphen/>
        <w:t>ков связи в Осе и рабочих Пермских железнодо</w:t>
        <w:softHyphen/>
        <w:t>рожных мастерских из-за задержки зарплаты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остоянное углубление конфликта между пра</w:t>
        <w:softHyphen/>
        <w:t>вящей партией и массой непосредственных про</w:t>
        <w:softHyphen/>
        <w:t>изводителей привело к ситуации, когда требова</w:t>
        <w:softHyphen/>
        <w:t>ния экономического характера стали перерастать в политические лозунги. Так, в октябре 1920 г. на Кунгурской беспартийной конференции крес</w:t>
        <w:softHyphen/>
        <w:t>тьяне фактически выдвинули лозунг "Советы без коммунистов". В декабре 1920 г. антибольшевист</w:t>
        <w:softHyphen/>
        <w:t>ские волнения прошли в Соликамске. Крестьян</w:t>
        <w:softHyphen/>
        <w:t>ство губернии отрицательно отнеслось к идее посев-комов, которые создавались с целью не допускать сокращения посевных площадей. Имели место фак</w:t>
        <w:softHyphen/>
        <w:t>ты отказа от создания посевкомов в ряде волостей Осинского, Кунгурского, Пермского уездов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Нарастание экономического и политического кри</w:t>
        <w:softHyphen/>
        <w:t>зиса в стране, перераставшего фактически в обще</w:t>
        <w:softHyphen/>
        <w:t>национальный кризис, вынудило большевиков пой</w:t>
        <w:softHyphen/>
        <w:t>ти на введение новой экономической полити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20"/>
        <w:jc w:val="center"/>
        <w:rPr>
          <w:b/>
          <w:b/>
          <w:sz w:val="36"/>
        </w:rPr>
      </w:pPr>
      <w:r>
        <w:rPr/>
        <w:br/>
      </w:r>
    </w:p>
    <w:p>
      <w:pPr>
        <w:pStyle w:val="Normal"/>
        <w:spacing w:lineRule="auto" w:line="360"/>
        <w:ind w:firstLine="34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34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34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34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34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34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34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3420"/>
        <w:rPr>
          <w:b/>
          <w:b/>
          <w:sz w:val="36"/>
        </w:rPr>
      </w:pPr>
      <w:r>
        <w:rPr>
          <w:b/>
          <w:sz w:val="36"/>
        </w:rPr>
        <w:t>Заключение</w:t>
      </w:r>
    </w:p>
    <w:p>
      <w:pPr>
        <w:pStyle w:val="Normal"/>
        <w:spacing w:lineRule="auto" w:line="360"/>
        <w:ind w:firstLine="34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40"/>
        <w:rPr>
          <w:sz w:val="28"/>
        </w:rPr>
      </w:pPr>
      <w:r>
        <w:rPr>
          <w:sz w:val="28"/>
        </w:rPr>
        <w:t>Кто выиграл гражданскую войну? На мой взгляд, проиграли все. Проигра</w:t>
        <w:softHyphen/>
        <w:t>ли белые, которых ждала смерть или эмиграция. Проиграли крестьянские по</w:t>
        <w:softHyphen/>
        <w:t>встанцы, получившие вместо «вольных коммун» пулеметы чоновских карателей или ГУЛАГ. Но не выиграли и красные, ибо вместо советской власти, за кото</w:t>
        <w:softHyphen/>
        <w:t>рую они сражались, возникла многопартийная диктатура. И «победители» в очень скором времени будут один за другим исчезать в пасти этого ими же созданно</w:t>
        <w:softHyphen/>
        <w:t>го чудовища. Как сожрало оно в тридцатые годы героев гражданской войны на Урале — Блюхера, Каширина, Шорина, Кутякова, Онуфриева, Строда... Да, не было в этой войне победителей. И главное — проиграла Россия, ибо вместе с разрухой, доходящим до людоедства голодом, жуткими людскими потерями — от восьми до двадцати пяти миллионов человек — такова, по разным данным, амплитуда предположительного числа погибших в этой бойне — та война при</w:t>
        <w:softHyphen/>
        <w:t>несла стране, может быть, самое страшное — раскол общества на «своих» и «чужих». Раскол, до сих пор не изжитый.</w:t>
      </w:r>
    </w:p>
    <w:p>
      <w:pPr>
        <w:pStyle w:val="Normal"/>
        <w:spacing w:lineRule="auto" w:line="360"/>
        <w:ind w:firstLine="340"/>
        <w:rPr>
          <w:sz w:val="28"/>
        </w:rPr>
      </w:pPr>
      <w:r>
        <w:rPr>
          <w:sz w:val="28"/>
        </w:rPr>
        <w:t>Сейчас часто говорят и пишут о покаянии. Да, в нашей стране оно еще не наступило. И не уверен, что скоро наступит, — для него мы еще слишком по</w:t>
        <w:softHyphen/>
        <w:t>гружены в сегодняшние заботы: для покаяния нужно, как минимум, задумать</w:t>
        <w:softHyphen/>
        <w:t>ся о вечном. Но мне кажется, нам вполне доступен хотя бы первый шаг к по</w:t>
        <w:softHyphen/>
        <w:t>каянию — сказать самим себе: «Гражданская война — это наша общая боль». И больше не делить друг друга на красных, белых, зеленых или еще каких-ни</w:t>
        <w:softHyphen/>
        <w:t>будь. Пусть у каждого останется свой образ и свой идеал той эпохи. Не для противостояния — для памяти. Не обязательно ставить общий крест на братс</w:t>
        <w:softHyphen/>
        <w:t>кой могиле «правых» и «левых», как это сделали в Испании по окончании граж</w:t>
        <w:softHyphen/>
        <w:t>данской войны тридцатых годов. Или увековечивать в монументах героев враж</w:t>
        <w:softHyphen/>
        <w:t>довавших армий на одних и тех же плошадях, как это сделали в США. Но раз и навсегда отказаться от лозунга «Кто не с нами, тот против нас» — необходи</w:t>
        <w:softHyphen/>
        <w:t>мо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1</w:t>
      </w:r>
    </w:p>
    <w:p>
      <w:pPr>
        <w:pStyle w:val="Style10"/>
        <w:ind w:left="0" w:right="0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Бюст П.Д. Хохрякова</w:t>
        <w:br/>
        <w:t>Ск. А.А. Уральский, арх. М.И. Футлик</w:t>
        <w:br/>
        <w:t>17 августа 1918 г. - 2 июля 1969 г.</w:t>
        <w:br/>
      </w:r>
      <w:r>
        <w:rPr>
          <w:sz w:val="32"/>
          <w:szCs w:val="32"/>
        </w:rPr>
        <w:t>г. Пермь, Театральный сквер</w:t>
      </w:r>
    </w:p>
    <w:p>
      <w:pPr>
        <w:pStyle w:val="Style1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120765" cy="76574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765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ind w:left="0" w:right="0" w:hanging="0"/>
        <w:jc w:val="cent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          </w:t>
      </w:r>
    </w:p>
    <w:p>
      <w:pPr>
        <w:pStyle w:val="Style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0"/>
        <w:rPr>
          <w:sz w:val="24"/>
          <w:szCs w:val="24"/>
        </w:rPr>
      </w:pPr>
      <w:r>
        <w:rPr>
          <w:b/>
          <w:bCs/>
          <w:sz w:val="24"/>
          <w:szCs w:val="24"/>
        </w:rPr>
        <w:t>Исторические 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  <w:t>Накануне празднования годовщины Октября, около Пермского театра был поставлен памятник на братской могиле погибших в боях Гражданской войны большевиков П.Д. Хохрякова, С.С. Большакова и П.М. Светлакова (автор Н.М. Гущин). Памятник состоял из двух частей - арки и горельефа: группа красноармейцев на фоне знамени несёт раненого или убитого товарища. Одна из фигур как бы выламывалась из всей композиции, образ идущего впереди красноармейца с винтовкой в руке придавал памятнику динамичность. Романтический пафос реквиема виделся в этом порыве, устремлённость единомышленников, сплочённых идеей и чувством, готовность к отражению грозного врага. Памятник содержал изображения серпа, молота, колосьев и на задней стороне монумента - небольшой портрет автора.</w:t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  <w:t>На памятник в честь погибших героев гражданской войны Хохрякова, Большакова, Светлакова был объявлен конкурс, но провести его не удалось: колчаковцы наступали. Памятник создавался очень быстро: в октябре был утверждён проект художника Гущина. Эскиз из глины он лепил вместе с молодым скульптором Кузнецовым, только что окончившим скульптурное отделение Екатеринбургского художественного училища.</w:t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  <w:t>7 ноября 1918 года на площади состоялся военный парад, сразу после него части уезжали на Восточный фронт. Первый советский памятник в Перми простоял всего два месяца. Ворвавшиеся в Пермь колчаковцы в декабре 1918 года взорвали памятник и уничтожили братскую могилу. Автор памятника Николай Гущин был занесён в чёрные списки...</w:t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  <w:t>К 50-летию освобождения Прикамья от белогвардейцев и иностранных интервентов, 2 июля 1969 года на этом месте установлен бюст П.Д. Хохрякова. Авторы памятника архитектор М.И. Футлик и скульптор А.А. Уральский.</w:t>
      </w:r>
    </w:p>
    <w:p>
      <w:pPr>
        <w:pStyle w:val="Style10"/>
        <w:rPr/>
      </w:pPr>
      <w:r>
        <w:rPr>
          <w:b/>
          <w:bCs/>
          <w:sz w:val="24"/>
          <w:szCs w:val="24"/>
        </w:rPr>
        <w:t>Павел Данилович Хохряков</w:t>
      </w:r>
      <w:r>
        <w:rPr>
          <w:sz w:val="24"/>
          <w:szCs w:val="24"/>
        </w:rPr>
        <w:t xml:space="preserve"> (1893-1918) -матрос-большевик, участник борьбы за установление советской власти на Урале. Родился 16 (28) июня 1893 года в деревне Хохряки Вожгальской волости Вятской губернии в семье батрака. С 1914 года матрос Балтийского флота на крейсере "Император Александр II". В 1917 году агитатор на фронте в Мурманске. Осенью 1917 года с мандатом за подписью Я.М. Свердлова прибыл в Екатеринбург для оказания помощи местным партийным организациям в создании вооружённых формирований и закрепления власти Советов, возглавлял Центральный штаб Красной гвардии в Екатеринбурге, член исполкома Екатеринбургского Екатеринбургского совета рабочих и солдатских депутатов, начальник Центрального штаба резерва РККА на Урале, член Уральского областного Совета. В марте 1918 года руководил доставкой из Тобольска в Екатеринбург, председатель Тобольского Совета рабочих депутатов. В июне 1918 года сформировал Особый экспедиционный отряд, создал речную флотилию, возглавил её, руководил боевыми операциями на реках Иртыш - Тура и выиграл бой с белой флотилией под с. Покровским. Бывая в Перми, Хохряков помогал местным большевикам в укреплении военных сил революции.</w:t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  <w:t>Под натиском белых отошёл с небольшим отрядом к Режевскому заводу. Погиб 17 августа 1918 года в бою у железнодорожной станции Крутиха под Екатеринбургом, попав в окружение. Отряд сумел пробиться в Пермь и спустя пять дней он был с почестями похоронен около Пермского театра оперы и балета в братской могиле. Одна из улиц Перми носит имя Хохрякова.</w:t>
      </w:r>
    </w:p>
    <w:p>
      <w:pPr>
        <w:pStyle w:val="Style10"/>
        <w:rPr>
          <w:sz w:val="24"/>
          <w:szCs w:val="24"/>
        </w:rPr>
      </w:pPr>
      <w:r>
        <w:rPr>
          <w:b/>
          <w:bCs/>
          <w:sz w:val="24"/>
          <w:szCs w:val="24"/>
        </w:rPr>
        <w:t>Описание памятни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rPr/>
      </w:pPr>
      <w:r>
        <w:rPr>
          <w:sz w:val="24"/>
          <w:szCs w:val="24"/>
        </w:rPr>
        <w:t>Бюст П.Д. Хохрякова на круглом постаменте. Чуть вздёрнутая бровь и сжатые в гневе губы выдают сильный характер. На постаменте надпись: "</w:t>
      </w:r>
      <w:r>
        <w:rPr>
          <w:b/>
          <w:bCs/>
          <w:sz w:val="24"/>
          <w:szCs w:val="24"/>
        </w:rPr>
        <w:t>Хохряков Павел Данилович 1893-1918</w:t>
      </w:r>
      <w:r>
        <w:rPr>
          <w:sz w:val="24"/>
          <w:szCs w:val="24"/>
        </w:rPr>
        <w:t>". Фундамент памятника железобетонный, постамент - из кварцевой крошки. Бюст сделан из цемента, покрытого листовой бронзой. Бюст - 0,9 м., постамент - 2,5 м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rPr>
          <w:sz w:val="24"/>
          <w:szCs w:val="24"/>
        </w:rPr>
      </w:pPr>
      <w:r>
        <w:rPr>
          <w:b/>
          <w:bCs/>
          <w:sz w:val="24"/>
          <w:szCs w:val="24"/>
        </w:rPr>
        <w:t>Общая оценка общественной, научно-исторической и художественной значимости памятник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  <w:t>Памятник Герою Гражданской войны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rPr>
          <w:sz w:val="24"/>
          <w:szCs w:val="24"/>
        </w:rPr>
      </w:pPr>
      <w:r>
        <w:rPr>
          <w:b/>
          <w:bCs/>
          <w:sz w:val="24"/>
          <w:szCs w:val="24"/>
        </w:rPr>
        <w:t>Обследования памятник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rPr>
          <w:sz w:val="24"/>
          <w:szCs w:val="24"/>
        </w:rPr>
      </w:pPr>
      <w:r>
        <w:rPr>
          <w:b/>
          <w:bCs/>
          <w:sz w:val="24"/>
          <w:szCs w:val="24"/>
        </w:rPr>
        <w:t>Балансовая принадлежность и конкретное использовани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  <w:t>Находится на балансе Пермской государственной художественной галере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  <w:t>Принят на государственную охрану решением Пермского облисполкома от 21.01.1975 г. № 20</w:t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  <w:t>Распоряжением губернатора Пермской области №713-р от 5.12.2000 г. включён в государственный список памятников монументального искусства Пермской области местного (областного) знач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rPr>
          <w:sz w:val="24"/>
          <w:szCs w:val="24"/>
        </w:rPr>
      </w:pPr>
      <w:r>
        <w:rPr>
          <w:b/>
          <w:bCs/>
          <w:sz w:val="24"/>
          <w:szCs w:val="24"/>
        </w:rPr>
        <w:t>Составители паспорт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  <w:t>Паспорт составлен в феврале 1973 года младшим научным сотрудником ПСНПРМ А.М. Федотовым.</w:t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Heading5"/>
        <w:rPr>
          <w:lang w:val="ru-RU"/>
        </w:rPr>
      </w:pPr>
      <w:r>
        <w:rPr>
          <w:lang w:val="ru-RU"/>
        </w:rPr>
      </w:r>
    </w:p>
    <w:p>
      <w:pPr>
        <w:pStyle w:val="Heading5"/>
        <w:rPr>
          <w:lang w:val="ru-RU"/>
        </w:rPr>
      </w:pPr>
      <w:r>
        <w:rPr>
          <w:lang w:val="ru-RU"/>
        </w:rPr>
      </w:r>
    </w:p>
    <w:p>
      <w:pPr>
        <w:pStyle w:val="Heading5"/>
        <w:rPr>
          <w:lang w:val="ru-RU"/>
        </w:rPr>
      </w:pPr>
      <w:r>
        <w:rPr>
          <w:lang w:val="ru-RU"/>
        </w:rPr>
      </w:r>
    </w:p>
    <w:p>
      <w:pPr>
        <w:pStyle w:val="Heading5"/>
        <w:rPr>
          <w:lang w:val="ru-RU"/>
        </w:rPr>
      </w:pPr>
      <w:r>
        <w:rPr>
          <w:lang w:val="ru-RU"/>
        </w:rPr>
      </w:r>
    </w:p>
    <w:p>
      <w:pPr>
        <w:pStyle w:val="Heading5"/>
        <w:rPr>
          <w:lang w:val="ru-RU"/>
        </w:rPr>
      </w:pPr>
      <w:r>
        <w:rPr>
          <w:lang w:val="ru-RU"/>
        </w:rPr>
      </w:r>
    </w:p>
    <w:p>
      <w:pPr>
        <w:pStyle w:val="Heading5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5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5"/>
        <w:rPr>
          <w:lang w:val="ru-RU"/>
        </w:rPr>
      </w:pPr>
      <w:r>
        <w:rPr>
          <w:lang w:val="ru-RU"/>
        </w:rPr>
      </w:r>
    </w:p>
    <w:p>
      <w:pPr>
        <w:pStyle w:val="Heading5"/>
        <w:rPr>
          <w:lang w:val="ru-RU"/>
        </w:rPr>
      </w:pPr>
      <w:r>
        <w:rPr>
          <w:lang w:val="ru-RU"/>
        </w:rPr>
        <w:t>Приложение №2</w:t>
      </w:r>
    </w:p>
    <w:p>
      <w:pPr>
        <w:pStyle w:val="Heading5"/>
        <w:rPr>
          <w:b w:val="false"/>
          <w:b w:val="false"/>
          <w:i/>
          <w:i/>
          <w:sz w:val="24"/>
          <w:lang w:val="ru-RU"/>
        </w:rPr>
      </w:pPr>
      <w:r>
        <w:rPr>
          <w:b w:val="false"/>
          <w:i/>
          <w:sz w:val="24"/>
          <w:lang w:val="ru-RU"/>
        </w:rPr>
        <w:t>На снимке, сделаном 1 ноября 1918 года, запечатлён отряд Красной гвардии березниковского содового и солеварного заводов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i/>
        </w:rPr>
        <w:t>К первой годовщине Октября в Перми, в Театральном сквере ,  был воздвигнут памятник Борцам за свободу  (автор Н. М. Гущин). 7 ноября весь город вышел на улицы. Праздник был отмечен орудийным салютом, над городом парил аэростат. Под звуки оркестра проходили колонны воинских частей. Возле памятника в братской могиле, рядом с оперным театом, были похоронены герои гражданской войны П. Д. Хохряков и С.С. Большаков. Памятник просуществовал- не более двух месяцев. Ворвавшиеся в Пермь колчаковцы уничтожили братскую могилу, Снесли памятник. На снимке момент открытия памятника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Heading5"/>
        <w:rPr>
          <w:lang w:val="ru-RU"/>
        </w:rPr>
      </w:pPr>
      <w:r>
        <w:rPr>
          <w:lang w:val="ru-RU"/>
        </w:rPr>
        <w:t>Приложение №3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В 1918 и 1919 годах в Прикамье шла ожесточенная борьба за Советскую власть. Был создан Восточный фронт. Партия большевиков бросила всенародный клич: “Все на помощь Восточному Фронту!” В те годы возникли агитбригады, которые пропогандировали идеи большевиков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В  таких повозках  привозили агитаторы на фронт книги, брошюры, плакаты, призывающие к защите завоеваний революции. На снимке 1919 года-агитповозка Пермского губполитпросвета на фронте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Бригада ЦК РКП(б) и ВЦИК в июле-августе 1919 года на параходе “Красная Звезда” совершила рейс по Волге и Каме до Перми. Коллектив содействовал восстановлению советских органов и партийных организаций в только что освобожденных от белых районах. Н. К. Крупская находилась на параходе в качестве представителя Наркомпроса. На снимке кадр кинохроники 1919 года. В центре Н. К. Крупская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Heading5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5"/>
        <w:rPr>
          <w:lang w:val="ru-RU"/>
        </w:rPr>
      </w:pPr>
      <w:r>
        <w:rPr>
          <w:lang w:val="ru-RU"/>
        </w:rPr>
      </w:r>
    </w:p>
    <w:p>
      <w:pPr>
        <w:pStyle w:val="Heading5"/>
        <w:rPr>
          <w:lang w:val="ru-RU"/>
        </w:rPr>
      </w:pPr>
      <w:r>
        <w:rPr>
          <w:lang w:val="ru-RU"/>
        </w:rPr>
        <w:t>Приложение №4</w:t>
      </w:r>
    </w:p>
    <w:p>
      <w:pPr>
        <w:pStyle w:val="Normal"/>
        <w:spacing w:lineRule="auto" w:line="360"/>
        <w:jc w:val="both"/>
        <w:rPr/>
      </w:pPr>
      <w:r>
        <w:rPr>
          <w:i/>
        </w:rPr>
        <w:t>Отступая, колчаковские войска разрушили Камский мост. Восстановительные работы проходили в лютые морозы, при ледяном ветре. Открытие движения по мосту состоялось 18 февраля 1920 года. Этот момент и запечатлён на снимке.</w:t>
      </w:r>
      <w:r>
        <w:rPr>
          <w:sz w:val="28"/>
        </w:rPr>
        <w:t xml:space="preserve">   </w:t>
      </w:r>
    </w:p>
    <w:p>
      <w:pPr>
        <w:pStyle w:val="Normal"/>
        <w:spacing w:lineRule="auto" w:line="360"/>
        <w:ind w:firstLine="34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20"/>
        <w:jc w:val="both"/>
        <w:rPr/>
      </w:pPr>
      <w:r>
        <w:rPr/>
      </w:r>
    </w:p>
    <w:p>
      <w:pPr>
        <w:pStyle w:val="Normal"/>
        <w:spacing w:lineRule="auto" w:line="360"/>
        <w:ind w:firstLine="3420"/>
        <w:jc w:val="both"/>
        <w:rPr/>
      </w:pPr>
      <w:r>
        <w:rPr/>
      </w:r>
    </w:p>
    <w:p>
      <w:pPr>
        <w:pStyle w:val="Normal"/>
        <w:spacing w:lineRule="auto" w:line="360"/>
        <w:ind w:firstLine="3420"/>
        <w:jc w:val="both"/>
        <w:rPr/>
      </w:pPr>
      <w:r>
        <w:rPr/>
      </w:r>
    </w:p>
    <w:p>
      <w:pPr>
        <w:pStyle w:val="Normal"/>
        <w:spacing w:lineRule="auto" w:line="360"/>
        <w:ind w:firstLine="3420"/>
        <w:jc w:val="both"/>
        <w:rPr/>
      </w:pPr>
      <w:r>
        <w:rPr/>
      </w:r>
    </w:p>
    <w:p>
      <w:pPr>
        <w:pStyle w:val="Normal"/>
        <w:spacing w:lineRule="auto" w:line="360"/>
        <w:ind w:firstLine="3420"/>
        <w:jc w:val="both"/>
        <w:rPr/>
      </w:pPr>
      <w:r>
        <w:rPr/>
      </w:r>
    </w:p>
    <w:p>
      <w:pPr>
        <w:pStyle w:val="Normal"/>
        <w:spacing w:lineRule="auto" w:line="360"/>
        <w:ind w:firstLine="3420"/>
        <w:jc w:val="both"/>
        <w:rPr/>
      </w:pPr>
      <w:r>
        <w:rPr/>
      </w:r>
    </w:p>
    <w:p>
      <w:pPr>
        <w:pStyle w:val="Normal"/>
        <w:spacing w:lineRule="auto" w:line="360"/>
        <w:ind w:firstLine="3420"/>
        <w:jc w:val="both"/>
        <w:rPr/>
      </w:pPr>
      <w:r>
        <w:rPr/>
      </w:r>
    </w:p>
    <w:p>
      <w:pPr>
        <w:pStyle w:val="Normal"/>
        <w:spacing w:lineRule="auto" w:line="360"/>
        <w:ind w:firstLine="3420"/>
        <w:jc w:val="both"/>
        <w:rPr/>
      </w:pPr>
      <w:r>
        <w:rPr/>
      </w:r>
    </w:p>
    <w:p>
      <w:pPr>
        <w:pStyle w:val="Normal"/>
        <w:spacing w:lineRule="auto" w:line="360"/>
        <w:ind w:firstLine="3420"/>
        <w:jc w:val="both"/>
        <w:rPr/>
      </w:pPr>
      <w:r>
        <w:rPr/>
      </w:r>
    </w:p>
    <w:p>
      <w:pPr>
        <w:pStyle w:val="Normal"/>
        <w:spacing w:lineRule="auto" w:line="360"/>
        <w:ind w:firstLine="3420"/>
        <w:jc w:val="both"/>
        <w:rPr/>
      </w:pPr>
      <w:r>
        <w:rPr/>
      </w:r>
    </w:p>
    <w:p>
      <w:pPr>
        <w:pStyle w:val="Normal"/>
        <w:spacing w:lineRule="auto" w:line="360"/>
        <w:ind w:firstLine="3420"/>
        <w:jc w:val="both"/>
        <w:rPr/>
      </w:pPr>
      <w:r>
        <w:rPr/>
      </w:r>
    </w:p>
    <w:p>
      <w:pPr>
        <w:pStyle w:val="Normal"/>
        <w:spacing w:lineRule="auto" w:line="360"/>
        <w:ind w:firstLine="3420"/>
        <w:jc w:val="both"/>
        <w:rPr/>
      </w:pPr>
      <w:r>
        <w:rPr/>
      </w:r>
    </w:p>
    <w:p>
      <w:pPr>
        <w:pStyle w:val="Normal"/>
        <w:spacing w:lineRule="auto" w:line="360"/>
        <w:ind w:firstLine="3420"/>
        <w:jc w:val="both"/>
        <w:rPr/>
      </w:pPr>
      <w:r>
        <w:rPr/>
      </w:r>
    </w:p>
    <w:p>
      <w:pPr>
        <w:pStyle w:val="Normal"/>
        <w:spacing w:lineRule="auto" w:line="360"/>
        <w:ind w:firstLine="3420"/>
        <w:jc w:val="both"/>
        <w:rPr/>
      </w:pPr>
      <w:r>
        <w:rPr/>
      </w:r>
    </w:p>
    <w:p>
      <w:pPr>
        <w:pStyle w:val="Normal"/>
        <w:spacing w:lineRule="auto" w:line="360"/>
        <w:ind w:firstLine="3420"/>
        <w:jc w:val="both"/>
        <w:rPr/>
      </w:pPr>
      <w:r>
        <w:rPr/>
      </w:r>
    </w:p>
    <w:p>
      <w:pPr>
        <w:pStyle w:val="Normal"/>
        <w:spacing w:lineRule="auto" w:line="360"/>
        <w:ind w:firstLine="3420"/>
        <w:jc w:val="both"/>
        <w:rPr/>
      </w:pPr>
      <w:r>
        <w:rPr/>
      </w:r>
    </w:p>
    <w:p>
      <w:pPr>
        <w:pStyle w:val="Normal"/>
        <w:spacing w:lineRule="auto" w:line="360"/>
        <w:ind w:firstLine="3420"/>
        <w:jc w:val="both"/>
        <w:rPr/>
      </w:pPr>
      <w:r>
        <w:rPr/>
      </w:r>
    </w:p>
    <w:p>
      <w:pPr>
        <w:pStyle w:val="Normal"/>
        <w:spacing w:lineRule="auto" w:line="360"/>
        <w:ind w:firstLine="3420"/>
        <w:jc w:val="both"/>
        <w:rPr/>
      </w:pPr>
      <w:r>
        <w:rPr/>
      </w:r>
    </w:p>
    <w:p>
      <w:pPr>
        <w:pStyle w:val="Normal"/>
        <w:spacing w:lineRule="auto" w:line="360"/>
        <w:ind w:firstLine="3420"/>
        <w:jc w:val="both"/>
        <w:rPr/>
      </w:pPr>
      <w:r>
        <w:rPr/>
      </w:r>
    </w:p>
    <w:p>
      <w:pPr>
        <w:pStyle w:val="Normal"/>
        <w:spacing w:lineRule="auto" w:line="360"/>
        <w:ind w:firstLine="3420"/>
        <w:jc w:val="both"/>
        <w:rPr/>
      </w:pPr>
      <w:r>
        <w:rPr/>
      </w:r>
    </w:p>
    <w:p>
      <w:pPr>
        <w:pStyle w:val="Normal"/>
        <w:spacing w:lineRule="auto" w:line="360"/>
        <w:ind w:firstLine="3420"/>
        <w:jc w:val="both"/>
        <w:rPr/>
      </w:pPr>
      <w:r>
        <w:rPr/>
      </w:r>
    </w:p>
    <w:p>
      <w:pPr>
        <w:pStyle w:val="Normal"/>
        <w:spacing w:lineRule="auto" w:line="360"/>
        <w:ind w:firstLine="3420"/>
        <w:jc w:val="both"/>
        <w:rPr/>
      </w:pPr>
      <w:r>
        <w:rPr/>
      </w:r>
    </w:p>
    <w:p>
      <w:pPr>
        <w:pStyle w:val="Normal"/>
        <w:spacing w:lineRule="auto" w:line="360"/>
        <w:ind w:firstLine="3420"/>
        <w:jc w:val="both"/>
        <w:rPr/>
      </w:pPr>
      <w:r>
        <w:rPr/>
      </w:r>
    </w:p>
    <w:p>
      <w:pPr>
        <w:pStyle w:val="Normal"/>
        <w:spacing w:lineRule="auto" w:line="360"/>
        <w:ind w:firstLine="3420"/>
        <w:jc w:val="both"/>
        <w:rPr/>
      </w:pPr>
      <w:r>
        <w:rPr/>
      </w:r>
    </w:p>
    <w:p>
      <w:pPr>
        <w:pStyle w:val="Normal"/>
        <w:spacing w:lineRule="auto" w:line="360"/>
        <w:ind w:firstLine="342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843" w:leader="none"/>
        </w:tabs>
        <w:ind w:left="142" w:hanging="0"/>
        <w:rPr>
          <w:b/>
          <w:b/>
          <w:sz w:val="32"/>
        </w:rPr>
      </w:pPr>
      <w:r>
        <w:rPr>
          <w:b/>
          <w:sz w:val="32"/>
        </w:rPr>
        <w:t xml:space="preserve">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1843" w:leader="none"/>
        </w:tabs>
        <w:ind w:left="142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ind w:left="142" w:hanging="0"/>
        <w:rPr/>
      </w:pPr>
      <w:r>
        <w:rPr/>
        <w:t>Приложение№5</w:t>
      </w:r>
    </w:p>
    <w:p>
      <w:pPr>
        <w:pStyle w:val="Heading4"/>
        <w:ind w:left="142" w:hanging="0"/>
        <w:rPr/>
      </w:pPr>
      <w:r>
        <w:rPr/>
        <w:drawing>
          <wp:inline distT="0" distB="0" distL="0" distR="0">
            <wp:extent cx="5233035" cy="81140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811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142" w:hanging="0"/>
        <w:rPr/>
      </w:pPr>
      <w:r>
        <w:rPr/>
      </w:r>
    </w:p>
    <w:p>
      <w:pPr>
        <w:pStyle w:val="Heading4"/>
        <w:ind w:left="142" w:hanging="0"/>
        <w:rPr/>
      </w:pPr>
      <w:r>
        <w:rPr/>
      </w:r>
    </w:p>
    <w:p>
      <w:pPr>
        <w:pStyle w:val="Heading4"/>
        <w:ind w:left="142" w:hanging="0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6.55pt;width:71.95pt;height:16.45pt;mso-wrap-style:none;v-text-anchor:middle;mso-position-vertical:top" type="_x0000_t136">
            <v:path textpathok="t"/>
            <v:textpath on="t" fitshape="t" string="А.В.Колчак" style="font-family:&quot;Arial&quot;;font-size:14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Heading4"/>
        <w:ind w:left="142" w:hanging="0"/>
        <w:rPr/>
      </w:pPr>
      <w:r>
        <w:rPr/>
      </w:r>
    </w:p>
    <w:p>
      <w:pPr>
        <w:pStyle w:val="Heading4"/>
        <w:ind w:left="142" w:hanging="0"/>
        <w:rPr/>
      </w:pPr>
      <w:r>
        <w:rPr/>
      </w:r>
    </w:p>
    <w:p>
      <w:pPr>
        <w:pStyle w:val="Heading4"/>
        <w:ind w:left="142" w:hanging="0"/>
        <w:rPr/>
      </w:pPr>
      <w:r>
        <w:rPr/>
      </w:r>
    </w:p>
    <w:p>
      <w:pPr>
        <w:pStyle w:val="Heading4"/>
        <w:ind w:left="142" w:hanging="0"/>
        <w:rPr/>
      </w:pPr>
      <w:r>
        <w:rPr/>
      </w:r>
    </w:p>
    <w:p>
      <w:pPr>
        <w:pStyle w:val="Heading4"/>
        <w:ind w:left="142" w:hanging="0"/>
        <w:rPr/>
      </w:pPr>
      <w:r>
        <w:rPr/>
      </w:r>
    </w:p>
    <w:p>
      <w:pPr>
        <w:pStyle w:val="Heading4"/>
        <w:ind w:left="142" w:hanging="0"/>
        <w:rPr/>
      </w:pPr>
      <w:r>
        <w:rPr/>
      </w:r>
    </w:p>
    <w:p>
      <w:pPr>
        <w:pStyle w:val="Heading4"/>
        <w:ind w:left="142" w:hanging="0"/>
        <w:rPr/>
      </w:pPr>
      <w:r>
        <w:rPr/>
      </w:r>
    </w:p>
    <w:p>
      <w:pPr>
        <w:pStyle w:val="Heading4"/>
        <w:ind w:left="142" w:hanging="0"/>
        <w:rPr/>
      </w:pPr>
      <w:r>
        <w:rPr/>
      </w:r>
    </w:p>
    <w:p>
      <w:pPr>
        <w:pStyle w:val="Heading4"/>
        <w:ind w:left="142" w:hanging="0"/>
        <w:rPr/>
      </w:pPr>
      <w:r>
        <w:rPr/>
      </w:r>
    </w:p>
    <w:p>
      <w:pPr>
        <w:pStyle w:val="Heading4"/>
        <w:ind w:left="142" w:hanging="0"/>
        <w:rPr/>
      </w:pPr>
      <w:r>
        <w:rPr/>
      </w:r>
    </w:p>
    <w:p>
      <w:pPr>
        <w:pStyle w:val="Heading4"/>
        <w:ind w:left="142" w:hanging="0"/>
        <w:rPr/>
      </w:pPr>
      <w:r>
        <w:rPr/>
      </w:r>
    </w:p>
    <w:p>
      <w:pPr>
        <w:pStyle w:val="Heading4"/>
        <w:ind w:left="142" w:hanging="0"/>
        <w:rPr/>
      </w:pPr>
      <w:r>
        <w:rPr/>
      </w:r>
    </w:p>
    <w:p>
      <w:pPr>
        <w:pStyle w:val="Heading4"/>
        <w:ind w:left="142" w:hanging="0"/>
        <w:rPr/>
      </w:pPr>
      <w:r>
        <w:rPr/>
      </w:r>
    </w:p>
    <w:p>
      <w:pPr>
        <w:pStyle w:val="Heading4"/>
        <w:ind w:left="142" w:hanging="0"/>
        <w:rPr/>
      </w:pPr>
      <w:r>
        <w:rPr/>
      </w:r>
    </w:p>
    <w:p>
      <w:pPr>
        <w:pStyle w:val="Heading4"/>
        <w:ind w:left="142" w:hanging="0"/>
        <w:rPr/>
      </w:pPr>
      <w:r>
        <w:rPr/>
      </w:r>
    </w:p>
    <w:p>
      <w:pPr>
        <w:pStyle w:val="Heading4"/>
        <w:ind w:left="142" w:hanging="0"/>
        <w:rPr/>
      </w:pPr>
      <w:r>
        <w:rPr/>
      </w:r>
    </w:p>
    <w:p>
      <w:pPr>
        <w:pStyle w:val="Heading4"/>
        <w:ind w:left="142" w:hanging="0"/>
        <w:rPr/>
      </w:pPr>
      <w:r>
        <w:rPr/>
      </w:r>
    </w:p>
    <w:p>
      <w:pPr>
        <w:pStyle w:val="Heading4"/>
        <w:ind w:left="142" w:hanging="0"/>
        <w:rPr/>
      </w:pPr>
      <w:r>
        <w:rPr/>
      </w:r>
    </w:p>
    <w:p>
      <w:pPr>
        <w:pStyle w:val="Heading4"/>
        <w:ind w:left="142" w:hanging="0"/>
        <w:rPr/>
      </w:pPr>
      <w:r>
        <w:rPr/>
      </w:r>
    </w:p>
    <w:p>
      <w:pPr>
        <w:pStyle w:val="Heading4"/>
        <w:ind w:left="142" w:hanging="0"/>
        <w:rPr/>
      </w:pPr>
      <w:r>
        <w:rPr/>
      </w:r>
    </w:p>
    <w:p>
      <w:pPr>
        <w:pStyle w:val="Heading4"/>
        <w:ind w:left="142" w:hanging="0"/>
        <w:rPr/>
      </w:pPr>
      <w:r>
        <w:rPr/>
      </w:r>
    </w:p>
    <w:p>
      <w:pPr>
        <w:pStyle w:val="Heading4"/>
        <w:ind w:left="142" w:hanging="0"/>
        <w:rPr/>
      </w:pPr>
      <w:r>
        <w:rPr/>
      </w:r>
    </w:p>
    <w:p>
      <w:pPr>
        <w:pStyle w:val="Heading4"/>
        <w:ind w:left="142" w:hanging="0"/>
        <w:rPr/>
      </w:pPr>
      <w:r>
        <w:rPr/>
      </w:r>
    </w:p>
    <w:p>
      <w:pPr>
        <w:pStyle w:val="Heading4"/>
        <w:ind w:left="142" w:hanging="0"/>
        <w:rPr/>
      </w:pPr>
      <w:r>
        <w:rPr/>
      </w:r>
    </w:p>
    <w:p>
      <w:pPr>
        <w:pStyle w:val="Heading4"/>
        <w:ind w:left="142" w:hanging="0"/>
        <w:rPr/>
      </w:pPr>
      <w:r>
        <w:rPr/>
      </w:r>
    </w:p>
    <w:p>
      <w:pPr>
        <w:pStyle w:val="Heading4"/>
        <w:ind w:left="142" w:hanging="0"/>
        <w:rPr/>
      </w:pPr>
      <w:r>
        <w:rPr/>
      </w:r>
    </w:p>
    <w:p>
      <w:pPr>
        <w:pStyle w:val="Heading4"/>
        <w:ind w:left="142" w:hanging="0"/>
        <w:rPr/>
      </w:pPr>
      <w:r>
        <w:rPr/>
      </w:r>
    </w:p>
    <w:p>
      <w:pPr>
        <w:pStyle w:val="Heading4"/>
        <w:ind w:left="142" w:hanging="0"/>
        <w:rPr/>
      </w:pPr>
      <w:r>
        <w:rPr/>
      </w:r>
    </w:p>
    <w:p>
      <w:pPr>
        <w:pStyle w:val="Heading4"/>
        <w:ind w:left="142" w:hanging="0"/>
        <w:rPr/>
      </w:pPr>
      <w:r>
        <w:rPr/>
      </w:r>
    </w:p>
    <w:p>
      <w:pPr>
        <w:pStyle w:val="Heading4"/>
        <w:ind w:left="142" w:hanging="0"/>
        <w:rPr/>
      </w:pPr>
      <w:r>
        <w:rPr/>
      </w:r>
    </w:p>
    <w:p>
      <w:pPr>
        <w:pStyle w:val="Heading4"/>
        <w:ind w:left="142" w:hanging="0"/>
        <w:rPr/>
      </w:pPr>
      <w:r>
        <w:rPr/>
      </w:r>
    </w:p>
    <w:p>
      <w:pPr>
        <w:pStyle w:val="Heading4"/>
        <w:ind w:left="142" w:hanging="0"/>
        <w:rPr/>
      </w:pPr>
      <w:r>
        <w:rPr/>
      </w:r>
    </w:p>
    <w:p>
      <w:pPr>
        <w:pStyle w:val="Heading4"/>
        <w:ind w:left="142" w:hanging="0"/>
        <w:rPr/>
      </w:pPr>
      <w:r>
        <w:rPr/>
      </w:r>
    </w:p>
    <w:p>
      <w:pPr>
        <w:pStyle w:val="Heading4"/>
        <w:ind w:left="142" w:hanging="0"/>
        <w:rPr/>
      </w:pPr>
      <w:r>
        <w:rPr/>
      </w:r>
    </w:p>
    <w:p>
      <w:pPr>
        <w:pStyle w:val="Heading4"/>
        <w:ind w:left="142" w:hanging="0"/>
        <w:rPr/>
      </w:pPr>
      <w:r>
        <w:rPr/>
      </w:r>
    </w:p>
    <w:p>
      <w:pPr>
        <w:pStyle w:val="Heading4"/>
        <w:ind w:left="142" w:hanging="0"/>
        <w:rPr/>
      </w:pPr>
      <w:r>
        <w:rPr/>
      </w:r>
    </w:p>
    <w:p>
      <w:pPr>
        <w:pStyle w:val="Heading4"/>
        <w:ind w:left="142" w:hanging="0"/>
        <w:rPr/>
      </w:pPr>
      <w:r>
        <w:rPr/>
      </w:r>
    </w:p>
    <w:p>
      <w:pPr>
        <w:pStyle w:val="Heading4"/>
        <w:ind w:left="142" w:hanging="0"/>
        <w:rPr/>
      </w:pPr>
      <w:r>
        <w:rPr/>
      </w:r>
    </w:p>
    <w:p>
      <w:pPr>
        <w:pStyle w:val="Heading4"/>
        <w:ind w:left="142" w:hanging="0"/>
        <w:rPr/>
      </w:pPr>
      <w:r>
        <w:rPr/>
      </w:r>
    </w:p>
    <w:p>
      <w:pPr>
        <w:pStyle w:val="Heading4"/>
        <w:ind w:left="142" w:hanging="0"/>
        <w:rPr/>
      </w:pPr>
      <w:r>
        <w:rPr/>
      </w:r>
    </w:p>
    <w:p>
      <w:pPr>
        <w:pStyle w:val="Heading4"/>
        <w:ind w:left="142" w:hanging="0"/>
        <w:rPr/>
      </w:pPr>
      <w:r>
        <w:rPr/>
      </w:r>
    </w:p>
    <w:p>
      <w:pPr>
        <w:pStyle w:val="Heading4"/>
        <w:ind w:left="142" w:hanging="0"/>
        <w:rPr/>
      </w:pPr>
      <w:r>
        <w:rPr/>
      </w:r>
    </w:p>
    <w:p>
      <w:pPr>
        <w:pStyle w:val="Heading4"/>
        <w:ind w:left="142" w:hanging="0"/>
        <w:rPr/>
      </w:pPr>
      <w:r>
        <w:rPr/>
      </w:r>
    </w:p>
    <w:p>
      <w:pPr>
        <w:pStyle w:val="Heading4"/>
        <w:ind w:left="142" w:hanging="0"/>
        <w:rPr/>
      </w:pPr>
      <w:r>
        <w:rPr/>
      </w:r>
    </w:p>
    <w:p>
      <w:pPr>
        <w:pStyle w:val="Heading4"/>
        <w:ind w:left="142" w:hanging="0"/>
        <w:rPr>
          <w:sz w:val="28"/>
        </w:rPr>
      </w:pPr>
      <w:r>
        <w:rPr/>
        <w:t>Литература</w:t>
      </w:r>
    </w:p>
    <w:p>
      <w:pPr>
        <w:pStyle w:val="Normal"/>
        <w:tabs>
          <w:tab w:val="clear" w:pos="708"/>
          <w:tab w:val="left" w:pos="709" w:leader="none"/>
          <w:tab w:val="left" w:pos="1843" w:leader="none"/>
        </w:tabs>
        <w:ind w:lef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1843" w:leader="none"/>
        </w:tabs>
        <w:ind w:left="142" w:hanging="0"/>
        <w:rPr>
          <w:b/>
          <w:b/>
          <w:sz w:val="28"/>
        </w:rPr>
      </w:pPr>
      <w:r>
        <w:rPr>
          <w:b/>
          <w:sz w:val="28"/>
        </w:rPr>
        <w:t xml:space="preserve">Васьковский О.А. Урал в гражданской войне. Свердловск, 1989   </w:t>
      </w:r>
    </w:p>
    <w:p>
      <w:pPr>
        <w:pStyle w:val="Normal"/>
        <w:tabs>
          <w:tab w:val="clear" w:pos="708"/>
          <w:tab w:val="left" w:pos="709" w:leader="none"/>
          <w:tab w:val="left" w:pos="1843" w:leader="none"/>
        </w:tabs>
        <w:ind w:lef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1843" w:leader="none"/>
        </w:tabs>
        <w:ind w:left="142" w:hanging="0"/>
        <w:rPr>
          <w:b/>
          <w:b/>
          <w:sz w:val="28"/>
        </w:rPr>
      </w:pPr>
      <w:r>
        <w:rPr>
          <w:b/>
          <w:sz w:val="28"/>
        </w:rPr>
        <w:t>Ежиков И. Имени Октябрьской реолюции. Пермь, 1989.</w:t>
      </w:r>
    </w:p>
    <w:p>
      <w:pPr>
        <w:pStyle w:val="Normal"/>
        <w:tabs>
          <w:tab w:val="clear" w:pos="708"/>
          <w:tab w:val="left" w:pos="709" w:leader="none"/>
          <w:tab w:val="left" w:pos="1843" w:leader="none"/>
        </w:tabs>
        <w:ind w:lef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1843" w:leader="none"/>
        </w:tabs>
        <w:ind w:left="142" w:hanging="0"/>
        <w:rPr>
          <w:b/>
          <w:b/>
          <w:sz w:val="28"/>
        </w:rPr>
      </w:pPr>
      <w:r>
        <w:rPr>
          <w:b/>
          <w:sz w:val="28"/>
        </w:rPr>
        <w:t>250 лет Перми: материалы научной конференции «Прошлое, настоящее и будущее Перми». Пермь, 1973</w:t>
      </w:r>
    </w:p>
    <w:p>
      <w:pPr>
        <w:pStyle w:val="Normal"/>
        <w:tabs>
          <w:tab w:val="clear" w:pos="708"/>
          <w:tab w:val="left" w:pos="709" w:leader="none"/>
          <w:tab w:val="left" w:pos="1843" w:leader="none"/>
        </w:tabs>
        <w:ind w:lef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1843" w:leader="none"/>
        </w:tabs>
        <w:ind w:left="142" w:hanging="0"/>
        <w:rPr/>
      </w:pPr>
      <w:r>
        <w:rPr>
          <w:b/>
          <w:sz w:val="28"/>
        </w:rPr>
        <w:t xml:space="preserve">История Урала: </w:t>
      </w:r>
      <w:r>
        <w:rPr>
          <w:b/>
          <w:sz w:val="28"/>
          <w:lang w:val="en-US"/>
        </w:rPr>
        <w:t>XX</w:t>
      </w:r>
      <w:r>
        <w:rPr>
          <w:b/>
          <w:sz w:val="28"/>
        </w:rPr>
        <w:t xml:space="preserve"> век. Екатеринбург,1996.</w:t>
      </w:r>
    </w:p>
    <w:p>
      <w:pPr>
        <w:pStyle w:val="Normal"/>
        <w:tabs>
          <w:tab w:val="clear" w:pos="708"/>
          <w:tab w:val="left" w:pos="709" w:leader="none"/>
          <w:tab w:val="left" w:pos="1843" w:leader="none"/>
        </w:tabs>
        <w:ind w:lef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1843" w:leader="none"/>
        </w:tabs>
        <w:ind w:left="142" w:hanging="0"/>
        <w:rPr/>
      </w:pPr>
      <w:r>
        <w:rPr>
          <w:b/>
          <w:sz w:val="28"/>
        </w:rPr>
        <w:t xml:space="preserve">Прикамье. Век </w:t>
      </w:r>
      <w:r>
        <w:rPr>
          <w:b/>
          <w:sz w:val="28"/>
          <w:lang w:val="en-US"/>
        </w:rPr>
        <w:t>XX</w:t>
      </w:r>
      <w:r>
        <w:rPr>
          <w:b/>
          <w:sz w:val="28"/>
        </w:rPr>
        <w:t>. Пермь, 1999.</w:t>
      </w:r>
    </w:p>
    <w:p>
      <w:pPr>
        <w:pStyle w:val="Normal"/>
        <w:tabs>
          <w:tab w:val="clear" w:pos="708"/>
          <w:tab w:val="left" w:pos="709" w:leader="none"/>
          <w:tab w:val="left" w:pos="1843" w:leader="none"/>
        </w:tabs>
        <w:ind w:lef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1843" w:leader="none"/>
        </w:tabs>
        <w:ind w:left="142" w:hanging="0"/>
        <w:rPr>
          <w:b/>
          <w:b/>
          <w:sz w:val="28"/>
        </w:rPr>
      </w:pPr>
      <w:r>
        <w:rPr>
          <w:b/>
          <w:sz w:val="28"/>
        </w:rPr>
        <w:t xml:space="preserve">Пермский край : прошлое и настоящее (к 200-летию образования Пермской губерни). Пермь, 1977. </w:t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tabs>
          <w:tab w:val="clear" w:pos="708"/>
          <w:tab w:val="left" w:pos="709" w:leader="none"/>
          <w:tab w:val="left" w:pos="1843" w:leader="none"/>
        </w:tabs>
        <w:ind w:lef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1843" w:leader="none"/>
        </w:tabs>
        <w:ind w:left="142" w:hanging="0"/>
        <w:rPr>
          <w:sz w:val="28"/>
        </w:rPr>
      </w:pPr>
      <w:r>
        <w:rPr>
          <w:b/>
          <w:sz w:val="28"/>
        </w:rPr>
        <w:t>Слово о Мотовилихе: Годы. События. Люди. Пермь, 1974.</w:t>
      </w:r>
    </w:p>
    <w:p>
      <w:pPr>
        <w:pStyle w:val="Normal"/>
        <w:spacing w:lineRule="auto" w:line="360"/>
        <w:ind w:firstLine="3420"/>
        <w:jc w:val="both"/>
        <w:rPr>
          <w:sz w:val="28"/>
        </w:rPr>
      </w:pPr>
      <w:r>
        <w:rPr>
          <w:sz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899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System">
    <w:altName w:val="Arial"/>
    <w:charset w:val="00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  <w:tab w:val="left" w:pos="1843" w:leader="none"/>
      </w:tabs>
      <w:ind w:left="142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280" w:leader="none"/>
      </w:tabs>
      <w:ind w:left="360" w:hanging="0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bidi w:val="0"/>
      <w:spacing w:lineRule="auto" w:line="259"/>
      <w:ind w:left="240" w:right="200" w:firstLine="220"/>
      <w:jc w:val="both"/>
    </w:pPr>
    <w:rPr>
      <w:rFonts w:ascii="Arial" w:hAnsi="Arial" w:eastAsia="Times New Roman" w:cs="Arial"/>
      <w:i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20"/>
    </w:pPr>
    <w:rPr/>
  </w:style>
  <w:style w:type="paragraph" w:styleId="2">
    <w:name w:val="Основной текст с отступом 2"/>
    <w:basedOn w:val="Normal"/>
    <w:qFormat/>
    <w:pPr>
      <w:ind w:left="2740" w:hanging="0"/>
    </w:pPr>
    <w:rPr/>
  </w:style>
  <w:style w:type="paragraph" w:styleId="3">
    <w:name w:val="Основной текст с отступом 3"/>
    <w:basedOn w:val="Normal"/>
    <w:qFormat/>
    <w:pPr>
      <w:ind w:left="2832" w:hanging="0"/>
    </w:pPr>
    <w:rPr/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Обычный (веб)"/>
    <w:basedOn w:val="Normal"/>
    <w:qFormat/>
    <w:pPr>
      <w:spacing w:before="20" w:after="20"/>
      <w:ind w:left="200" w:right="200" w:firstLine="300"/>
      <w:jc w:val="both"/>
    </w:pPr>
    <w:rPr>
      <w:rFonts w:ascii="Arial" w:hAnsi="Arial" w:cs="Arial"/>
      <w:color w:val="533F0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8:38:00Z</dcterms:created>
  <dc:creator>Sasha</dc:creator>
  <dc:description/>
  <dc:language>en-US</dc:language>
  <cp:lastModifiedBy>Sasha</cp:lastModifiedBy>
  <cp:lastPrinted>2003-02-08T09:54:00Z</cp:lastPrinted>
  <dcterms:modified xsi:type="dcterms:W3CDTF">2003-02-08T05:05:00Z</dcterms:modified>
  <cp:revision>9</cp:revision>
  <dc:subject/>
  <dc:title/>
</cp:coreProperties>
</file>