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 xml:space="preserve">                            </w:t>
      </w:r>
      <w:r>
        <w:rPr>
          <w:b/>
        </w:rPr>
        <w:t>Василь Быков. «Облава»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Свержение самодержавия в начале века, разрушение «старого мира», взаимоотношения русского крестьянства с новой властью и дальнейшее развитие этих отношений дали повод и материалы для написания огромного количества произведений о судьбе крестьянства. До недавнего времени произведения, дающие «неверные» представления о жизни советского крестьянства, были фактически под запретом. Сейчас издано большое кол-во литературы, написанной по-разному и о разном. О достижениях, об успехах и об ошибках советского правительства, об энтузиазме проведения реформ и невероятной жестокости, которой эти реформы сопровождались. Мы можем сравнивать, сопоставлять и предполагать, что было вынужденной необходимостью, а что – непростительными ошибками. Например, неоправданная жестокость раскулачивания. </w:t>
      </w:r>
    </w:p>
    <w:p>
      <w:pPr>
        <w:pStyle w:val="Heading1"/>
        <w:jc w:val="both"/>
        <w:rPr/>
      </w:pPr>
      <w:r>
        <w:rPr/>
        <w:t xml:space="preserve">    </w:t>
      </w:r>
      <w:r>
        <w:rPr/>
        <w:t>Повесть Василя Быкова «Облава» рассказывает о судьбе крестьянина Хвёдора, который раньше был просто батраком, а при власти советов стал владельцем небольшого надела земли. Эта же власть землю у него и отняла... Изображая судьбу Хвёдора, рассказывая о ней, В.Быков изображает судьбу многих рядовых крестьян, таких же, как Хвёдор, ибо кредо настоящего художника в том, чтобы создавать образ индивидуальный, но обобщённый и типизированный.</w:t>
      </w:r>
    </w:p>
    <w:p>
      <w:pPr>
        <w:pStyle w:val="TextBody"/>
        <w:rPr/>
      </w:pPr>
      <w:r>
        <w:rPr/>
        <w:t xml:space="preserve">    </w:t>
      </w:r>
      <w:r>
        <w:rPr/>
        <w:t>Хвёдора постоянно мучает один и тот же вопрос: за что он так страдает? Умирает жена, дочь, сын отрекается от отца... Это больно, но главное несчастье Хвёдора в том, что он в своей деревне – изгой. Возвращаясь, домой, видит, что сад его разорён, а дом и прочие постройки растасканы. Разрушено то, что создавалось с таким трудом! И душа Хвёдора страдает из-за ощущения бесхозности, из-за того, что его работа ушла в никуда, и людям не послужила... По сути, Хвёдор, наказан судьбой и советской властью за своё трудолюбие и упорство. Есть в повести полный антипод Хвёдора, их сходство, пожалуй, только в том, что до революции они занимали не высокую ступень на социальной лестнице. Этот крестьянин ничего так и не добился. Хозяйство у него никудышнее, ибо сам он пьяница, лодырь, завистник, жадный до денег, абсолютно равнодушный к судьбе своих односельчан, их горю. И таких</w:t>
      </w:r>
    </w:p>
    <w:p>
      <w:pPr>
        <w:pStyle w:val="TextBody"/>
        <w:rPr/>
      </w:pPr>
      <w:r>
        <w:rPr/>
        <w:t>Советская власть если не жалует, то, по крайней мере, не трогает, потому что взять с него нечего, да и «полезный человек»: помогает найти и уничтожить врага советской России.</w:t>
      </w:r>
    </w:p>
    <w:p>
      <w:pPr>
        <w:pStyle w:val="TextBody"/>
        <w:rPr/>
      </w:pPr>
      <w:r>
        <w:rPr/>
        <w:t xml:space="preserve">    </w:t>
      </w:r>
      <w:r>
        <w:rPr/>
        <w:t xml:space="preserve">В «Облаве» прослеживается невысказанная, но очевидная мысль: насильственное отнятие земли и хозяйства, созданного с невероятным трудом, лишь обедняет страну и не делает чести тем, кто этого не понимает. Коллективизация возможна, но не такими темпами и не такими средствами. При насильственной коллективизации все лучшие черты и традиции русского крестьянства обречены на гибель. Это стало понятным теперь. </w:t>
      </w:r>
    </w:p>
    <w:p>
      <w:pPr>
        <w:pStyle w:val="TextBody"/>
        <w:rPr/>
      </w:pPr>
      <w:r>
        <w:rPr/>
        <w:t xml:space="preserve">    </w:t>
      </w:r>
      <w:r>
        <w:rPr/>
        <w:t xml:space="preserve">Обсуждать и анализировать политику – дело историков; пусть они решают, что было прогрессивным в политике Сталина, что – замораживающим, но отрицать негативное в раскулачивании сегодня уже не имеет смысла. </w:t>
      </w:r>
    </w:p>
    <w:p>
      <w:pPr>
        <w:pStyle w:val="TextBody"/>
        <w:rPr/>
      </w:pPr>
      <w:r>
        <w:rPr/>
        <w:t xml:space="preserve">    </w:t>
      </w:r>
      <w:r>
        <w:rPr/>
        <w:t>«Облава» В.Быкова проникнута беспокойством, болью о русском крестьянстве, размышлениями о его судьбе и верой в возрождение настоящего российского крестьянства, верой в то, что всё худшее временно, не долговечно.</w:t>
      </w:r>
    </w:p>
    <w:p>
      <w:pPr>
        <w:pStyle w:val="TextBody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19:50:00Z</dcterms:created>
  <dc:creator>МИР</dc:creator>
  <dc:description/>
  <dc:language>en-US</dc:language>
  <cp:lastModifiedBy>МИР</cp:lastModifiedBy>
  <dcterms:modified xsi:type="dcterms:W3CDTF">1999-12-20T20:58:00Z</dcterms:modified>
  <cp:revision>3</cp:revision>
  <dc:subject/>
  <dc:title/>
</cp:coreProperties>
</file>