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color w:val="777777"/>
          <w:sz w:val="27"/>
          <w:szCs w:val="27"/>
          <w:u w:val="single"/>
          <w:lang w:val="en-US"/>
        </w:rPr>
      </w:pPr>
      <w:r>
        <w:rPr>
          <w:rFonts w:cs="Arial" w:ascii="Arial" w:hAnsi="Arial"/>
          <w:b/>
          <w:bCs/>
          <w:color w:val="777777"/>
          <w:sz w:val="27"/>
          <w:szCs w:val="27"/>
          <w:u w:val="single"/>
          <w:lang w:val="en-US"/>
        </w:rPr>
      </w:r>
    </w:p>
    <w:p>
      <w:pPr>
        <w:pStyle w:val="Normal"/>
        <w:spacing w:before="0" w:after="240"/>
        <w:jc w:val="both"/>
        <w:rPr/>
      </w:pPr>
      <w:r>
        <w:rPr>
          <w:rFonts w:eastAsia="Arial" w:cs="Arial" w:ascii="Arial" w:hAnsi="Arial"/>
          <w:b/>
          <w:bCs/>
          <w:color w:val="777777"/>
          <w:sz w:val="27"/>
          <w:szCs w:val="27"/>
        </w:rPr>
        <w:t xml:space="preserve">              </w:t>
      </w:r>
      <w:r>
        <w:rPr>
          <w:rFonts w:cs="Arial" w:ascii="Arial" w:hAnsi="Arial"/>
          <w:b/>
          <w:bCs/>
          <w:color w:val="777777"/>
          <w:sz w:val="27"/>
          <w:szCs w:val="27"/>
          <w:u w:val="single"/>
        </w:rPr>
        <w:t>География</w:t>
      </w:r>
    </w:p>
    <w:p>
      <w:pPr>
        <w:pStyle w:val="Usual"/>
        <w:jc w:val="both"/>
        <w:rPr/>
      </w:pPr>
      <w:r>
        <w:rPr/>
        <w:t xml:space="preserve">Канада одна из крупнейших стран Мира. Она условно делится на Атлантические провинции, Квебек, Онтарио, провинции Прерий, Британскую Колумбию и Северные территории. Самую маленькую канадскую провинцию, Остров Принц-Эдуард, в шутку называют фермой в миллион акров из-за обилия сельскохозяйственных угодий. Остров имеет форму полумесяца длиной в 224 км и шириной от 6 до 64 км. Остров также может похвастаться лучшими пляжами Канады, совокупная протяженность которых превышает 800 км. Наибольшее значение придается реке Св. Лаврентия, которая служит водным путем для судов из Атлантики в Великие Озера, а следовательно, и в США. Квебек усеян тысячами озер, рек и речушек. Умеренный климат и плодородная земля Южного Онтарио позволяет успешно возделывать землю в этом районе. На эту территорию приходится более половины самых прибыльных канадских компаний. Канада является второй по величине страной в мире (9 970 610 кв. км.), которую превосходит по размерам только Россия. Канада расположена на север от США, между Атлантическим и Тихим океанами. С запада на восток она достигает 7700 км, а с севера на юг - 4600 км. Почти 90% всего населения Канады живут в пределах 160 км от границы с США. Столица Канады - город Оттава в провинции Онтарио. </w:t>
      </w:r>
    </w:p>
    <w:p>
      <w:pPr>
        <w:pStyle w:val="Usual"/>
        <w:jc w:val="both"/>
        <w:rPr/>
      </w:pPr>
      <w:r>
        <w:rPr/>
        <w:t xml:space="preserve">Канада разделена на десять провинций и три территории, каждая из которых располагает собственной столицей (в скобках): Альберта (Эдмонтон), Британская Колумбия (Виктория), Остров Принс-Эдуард (Шарлоттаун), Манитоба (Виннипег), Нью-Брансвик (Фредериктон), Новая Шотландия (Галифакс), Нунавут (Иквалут), Онтарио (Торонто), Квебек (Квебек), Саскачеван (Реджина), Новая Земля (Св. Джон), Северо-Западные Территории (Еллоунайф) и Юкон (Уайтхорс). </w:t>
      </w:r>
    </w:p>
    <w:p>
      <w:pPr>
        <w:pStyle w:val="Normal"/>
        <w:jc w:val="both"/>
        <w:rPr/>
      </w:pPr>
      <w:r>
        <w:rPr/>
        <w:t xml:space="preserve">   </w:t>
      </w:r>
    </w:p>
    <w:p>
      <w:pPr>
        <w:pStyle w:val="Normal"/>
        <w:rPr/>
      </w:pPr>
      <w:r>
        <w:rPr/>
      </w:r>
    </w:p>
    <w:p>
      <w:pPr>
        <w:pStyle w:val="Normal"/>
        <w:rPr/>
      </w:pPr>
      <w:r>
        <w:rPr>
          <w:b/>
          <w:bCs/>
        </w:rPr>
        <w:t xml:space="preserve">              </w:t>
      </w:r>
      <w:r>
        <w:rPr>
          <w:b/>
          <w:bCs/>
          <w:u w:val="single"/>
        </w:rPr>
        <w:t>Политическая обстановка в современной Канаде</w:t>
      </w:r>
    </w:p>
    <w:p>
      <w:pPr>
        <w:pStyle w:val="Normal"/>
        <w:rPr/>
      </w:pPr>
      <w:r>
        <w:rPr/>
        <w:br/>
        <w:br/>
        <w:t>В Канаде соперничали между собой, в основном, 2 направления: либералы и консерваторы. Социалистическая партия Новых Демократов выбрала Одри Маклалин, депутата из Юкона, своим лидером в 1989 году - первую женщину, которая возглавляла одну из крупнейших партий страны. Когда международная политическая обстановка стала более консервативной, партия стала побеждать на региональных выборах - Новых Демократов избрали губернаторами Онтарио, Саскачевана и Британской Колумбии.</w:t>
        <w:br/>
        <w:br/>
        <w:t>В 1993 году Ким Кэмпбелл стала первой женщиной премьер-министром за всю историю Канады. Кэмпбелл и партия Консерваторов были разгромлены на выборах в октябре 1993 года, получив только два места в парламенте. Партия либералов получила 177 мест и собственно правительство, и Жан Шретьен стал премьер-министром.</w:t>
        <w:br/>
        <w:br/>
        <w:t xml:space="preserve">          </w:t>
      </w:r>
      <w:r>
        <w:rPr>
          <w:b/>
          <w:bCs/>
          <w:u w:val="single"/>
        </w:rPr>
        <w:t xml:space="preserve">Национальный вопрос </w:t>
      </w:r>
    </w:p>
    <w:p>
      <w:pPr>
        <w:pStyle w:val="TextBody"/>
        <w:rPr/>
      </w:pPr>
      <w:r>
        <w:rPr/>
        <w:br/>
        <w:br/>
        <w:t xml:space="preserve">В Канаде всегда стоял вопрос о коренных жителях страны. 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 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w:t>
        <w:br/>
        <w:t>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w: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Fonts w:eastAsia="Arial" w:cs="Arial" w:ascii="Arial" w:hAnsi="Arial"/>
          <w:b/>
          <w:bCs/>
          <w:color w:val="777777"/>
          <w:sz w:val="27"/>
          <w:szCs w:val="27"/>
        </w:rPr>
        <w:t xml:space="preserve">              </w:t>
      </w:r>
      <w:r>
        <w:rPr>
          <w:rFonts w:cs="Arial" w:ascii="Arial" w:hAnsi="Arial"/>
          <w:b/>
          <w:bCs/>
          <w:color w:val="777777"/>
          <w:sz w:val="27"/>
          <w:szCs w:val="27"/>
          <w:u w:val="single"/>
        </w:rPr>
        <w:t>Население страны</w:t>
      </w:r>
    </w:p>
    <w:p>
      <w:pPr>
        <w:pStyle w:val="Usual"/>
        <w:jc w:val="both"/>
        <w:rPr/>
      </w:pPr>
      <w:r>
        <w:rPr/>
        <w:t xml:space="preserve">Население Канады насчитывает всего 30,3 миллионов человек (данные 1997 года), причем большая его часть живет на узкой полосе вдоль границы с США шириной в 160 км и длиной в 6 000 км.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 </w:t>
      </w:r>
    </w:p>
    <w:p>
      <w:pPr>
        <w:pStyle w:val="Usual"/>
        <w:jc w:val="both"/>
        <w:rPr/>
      </w:pPr>
      <w:r>
        <w:rPr/>
        <w:t xml:space="preserve">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 </w:t>
      </w:r>
    </w:p>
    <w:p>
      <w:pPr>
        <w:pStyle w:val="Usual"/>
        <w:jc w:val="both"/>
        <w:rPr/>
      </w:pPr>
      <w:r>
        <w:rPr/>
        <w:t xml:space="preserve">Продолжительность жизни в Канаде - 74,9 лет для мужчин и 81,4 года для женщин. Это один из самых высоких показателей в мире. </w:t>
      </w:r>
    </w:p>
    <w:p>
      <w:pPr>
        <w:pStyle w:val="Normal"/>
        <w:rPr/>
      </w:pPr>
      <w:r>
        <w:rPr/>
      </w:r>
    </w:p>
    <w:p>
      <w:pPr>
        <w:pStyle w:val="Normal"/>
        <w:rPr/>
      </w:pPr>
      <w:r>
        <w:rPr/>
      </w:r>
    </w:p>
    <w:p>
      <w:pPr>
        <w:pStyle w:val="Normal"/>
        <w:rPr/>
      </w:pPr>
      <w:r>
        <w:rPr/>
      </w:r>
    </w:p>
    <w:p>
      <w:pPr>
        <w:pStyle w:val="Usual"/>
        <w:rPr/>
      </w:pPr>
      <w:r>
        <w:rPr>
          <w:b/>
          <w:bCs/>
        </w:rPr>
        <w:t>Франкофоны и англофоны</w:t>
      </w:r>
      <w:r>
        <w:rPr/>
        <w:t xml:space="preserve"> </w:t>
      </w:r>
    </w:p>
    <w:p>
      <w:pPr>
        <w:pStyle w:val="Usual"/>
        <w:jc w:val="both"/>
        <w:rPr>
          <w:lang w:val="en-US"/>
        </w:rPr>
      </w:pPr>
      <w:r>
        <w:rPr/>
        <w:t xml:space="preserve">Заслуживают особого внимания взаимоотношения между англоязычными и франкоязычными канадцами, которые, прожив бок о бок не одно столетие, так и не слились в единую нацию, хотя и умудрились остаться под крышей одного правительства. Каждые несколько лет а Квебеке проводится референдум, на котором поднимается вопрос отделения провинции от остальной Канады, но вот уже два раза сепаратистам не хватило лишь 1% для воплощения мечты в реальность. Существует несколько причин взаимной неприязни франкофонов и англофонов, но основной, наверняка, является несовместимость культур. </w:t>
      </w:r>
    </w:p>
    <w:p>
      <w:pPr>
        <w:pStyle w:val="Usual"/>
        <w:rPr>
          <w:lang w:val="en-US"/>
        </w:rPr>
      </w:pPr>
      <w:r>
        <w:rPr>
          <w:lang w:val="en-US"/>
        </w:rPr>
      </w:r>
    </w:p>
    <w:p>
      <w:pPr>
        <w:pStyle w:val="Usu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Безопасность канадского общества</w:t>
      </w:r>
    </w:p>
    <w:p>
      <w:pPr>
        <w:pStyle w:val="Usual"/>
        <w:jc w:val="both"/>
        <w:rPr/>
      </w:pPr>
      <w:r>
        <w:rPr/>
        <w:t xml:space="preserve">Канадское общество в основе своей безопаснее и спокойнее, чем Россия или США. Однако, даже там уровень преступности постепенно возрастает: за период с 1984 по 1995 годы количество заключенных возросло на 21%. В целом, на 100 000 канадцев приходится 113 заключенных, что более чем в три раза меньше, чем в США, где этот показатель составляет 363 человека. </w:t>
      </w:r>
    </w:p>
    <w:p>
      <w:pPr>
        <w:pStyle w:val="Usual"/>
        <w:rPr/>
      </w:pPr>
      <w:r>
        <w:rPr/>
      </w:r>
    </w:p>
    <w:p>
      <w:pPr>
        <w:pStyle w:val="Usual"/>
        <w:rPr/>
      </w:pPr>
      <w:r>
        <w:rPr/>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Уровень жизни</w:t>
      </w:r>
    </w:p>
    <w:p>
      <w:pPr>
        <w:pStyle w:val="Usual"/>
        <w:jc w:val="both"/>
        <w:rPr/>
      </w:pPr>
      <w:r>
        <w:rPr/>
        <w:t xml:space="preserve">По уровню жизни Канада стоит на шестом месте в мире: ее обгоняют США, Швейцария, Люксембург, Германия и Япония. Канада превосходит Соединенные Штаты по продолжительности жизни, а Японию - по уровню образования, что и послужило причиной провозглашения Канады ООН лучшей страной в мире для проживания человека. Более 65% канадцев живут в собственных домах. Более двух третей имеют такие потребительские товары, как автомобили, холодильники, стиральные машины, телевизоры, телефоны и радио. Телефонная связь распространена практически повсеместно в Канаде. 16 миллионов телефонных линий обеспечивают связь в 99% канадских домов. В 1995 году около 30% канадцев имели персональные компьютеры, причем более 40% этих компьютеров были укомплектованы модемами для выхода в Интернет. </w:t>
      </w:r>
    </w:p>
    <w:p>
      <w:pPr>
        <w:pStyle w:val="Usual"/>
        <w:jc w:val="both"/>
        <w:rPr/>
      </w:pPr>
      <w:r>
        <w:rPr/>
        <w:t xml:space="preserve">Но у всякой медали есть обратная сторона. Канадцы обеспокоены угрозой их благополучной жизни. Одна из главных проблем - федеральных долг в 550 миллиардов канадских долларов, плюс около 150 миллиардов - суммарный внутренний долг всех провинций. Около 29% федерального годового бюджета страны уходит на обслуживание долгов. Бюджетный дефицит Канады на душу населения превышает в несколько раз аналогичную сумму для США. Такие бюджетные проблемы бьют в первую очередь по малообеспеченным слоям населения: пенсионерам и безработным. </w:t>
      </w:r>
    </w:p>
    <w:p>
      <w:pPr>
        <w:pStyle w:val="Usual"/>
        <w:jc w:val="both"/>
        <w:rPr/>
      </w:pPr>
      <w:r>
        <w:rPr/>
        <w:t xml:space="preserve">В последние годы правительство Канады приняло меры, чтобы значительно сократить бюджетный дефицит Канады, однако оно не смогло предотвратить увеличение количества жителей, находящихся за чертой бедности: их количество приближается к 5 миллионам человек. Правительственные доклады сообщают, что 60% одиноких женщин живут на сумму менее 8566 долларов в год, что ниже черты бедности. Количество малообеспеченных детей и пожилых людей увеличилось более чем на одну пятую, составив 1,4 миллиона и 650 тысяч человек соответственно. </w:t>
      </w:r>
    </w:p>
    <w:p>
      <w:pPr>
        <w:pStyle w:val="Usual"/>
        <w:jc w:val="both"/>
        <w:rPr/>
      </w:pPr>
      <w:r>
        <w:rPr/>
        <w:t xml:space="preserve">На фоне этих усредненных цифр по стране, ситуация в некоторых провинциях, особенно в Квебеке, обстоит еще хуже. Согласно статистическим источникам, средний житель Квебека на 15% беднее среднего канадца, а безработица в провинции на 25% выше показателей в целом по Канаде. При этом налоги в Квебеке превышают среднеканадский уровень на 10-15%. Эти показатели продолжают увеличиваться, а население Квебека, таким образом, беднеть. </w:t>
      </w:r>
    </w:p>
    <w:p>
      <w:pPr>
        <w:pStyle w:val="Usual"/>
        <w:jc w:val="both"/>
        <w:rPr/>
      </w:pPr>
      <w:r>
        <w:rPr/>
        <w:t xml:space="preserve">В 1994 году чистый доход на семью в целом по Канаде составлял 30493 доллара, в Квебеке - 27532 доллара, в Онтарио - 34526 доллара, а в Британской Колумбии - 30600 долларов. Уровень безработицы в Канаде колеблется на уровне 11%, а в Квебеке - на уровне 13%. </w:t>
      </w:r>
    </w:p>
    <w:p>
      <w:pPr>
        <w:pStyle w:val="Usual"/>
        <w:jc w:val="both"/>
        <w:rPr/>
      </w:pPr>
      <w:r>
        <w:rPr/>
        <w:t xml:space="preserve">Вторая проблема канадского общества - безработица. В последние годы ее уровень колеблется на уровне 9-11% от экономически активного населения. Безработица выше всего среди молодежи и женщин. Уровень безработицы различается по времени года. Пик приходится на время выпуска молодых специалистов из университетов, а также, варьируется от провинции к провинции: самый высокий показатель в Новой Земле - 19,1%, а самый низкий - в Манитобе -7,3%. Время от времени в Канаде вспыхивают забастовки и проходят демонстрации рабочих, которые протестуют против сокращения государственных рабочих мест и изменения законов о труде, которое позволит сократить правительственные расходы на содержание безработных и пенсионеров. Как правило, бастуют учителя, медики, пожарные и служащие государственных учреждений. </w:t>
      </w:r>
    </w:p>
    <w:p>
      <w:pPr>
        <w:pStyle w:val="Usual"/>
        <w:jc w:val="both"/>
        <w:rPr/>
      </w:pPr>
      <w:r>
        <w:rPr/>
        <w:t xml:space="preserve">Проблема №3 - медицинское обслуживание. Идут ожесточенные дебаты о необходимости бесплатного медицинского обслуживания для всех жителей Канады, о сокращении правительственных расходов на медицину, об общем уровне обслуживания и т.д. Остро стоит проблема миграции специалистов в США, где врачам платят гораздо больше, а следовательно, и удлинившихся очередей на обследование и операции в самой Канаде. </w:t>
      </w:r>
    </w:p>
    <w:p>
      <w:pPr>
        <w:pStyle w:val="Normal"/>
        <w:rPr/>
      </w:pPr>
      <w:r>
        <w:rPr/>
      </w:r>
    </w:p>
    <w:p>
      <w:pPr>
        <w:pStyle w:val="Norm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Система здравоохранения Канады</w:t>
      </w:r>
    </w:p>
    <w:p>
      <w:pPr>
        <w:pStyle w:val="Usual"/>
        <w:jc w:val="both"/>
        <w:rPr/>
      </w:pPr>
      <w:r>
        <w:rPr/>
        <w:t xml:space="preserve">Канадское здравоохранение - одна из немногих сфер, которой по праву гордится государство. Канадская система здравоохранения финансируется государством и лучше всего описывается как система страховых и медицинских планов десяти провинций и трех территорий. Эта система известна под названием Medicare и обеспечивает бесплатное или практически бесплатное медицинское обслуживание всем гражданам Канады. </w:t>
      </w:r>
    </w:p>
    <w:p>
      <w:pPr>
        <w:pStyle w:val="Usual"/>
        <w:jc w:val="both"/>
        <w:rPr/>
      </w:pPr>
      <w:r>
        <w:rPr/>
        <w:t xml:space="preserve">Управление и обеспечение медицинскими услугами - зона ответственности каждой отдельной провинции или территории. Провинции или территории планируют, финансируют и оценивают обеспечение больничным уходом, услугами терапевтов и других специалистов, некоторыми лекарствами. </w:t>
      </w:r>
    </w:p>
    <w:p>
      <w:pPr>
        <w:pStyle w:val="Usual"/>
        <w:jc w:val="both"/>
        <w:rPr/>
      </w:pPr>
      <w:r>
        <w:rPr/>
        <w:t xml:space="preserve">Роль федерального правительства в системе здравоохранения ограничивается установлением и соблюдением общего принципа Medicare, частичное финансирование медицинских программ провинций или территорий и выполнение других функций, указанных в конституции Канады. Одной из таких функций является непосредственный медицинский уход за особыми группами канадских граждан, в которые включают ветеранов, коренных жителей Канады, живущих в резервациях, военных и служащих Королевской Канадской Конной Полиции. Другими функциями являются профилактика и защита здоровья населения и пропаганда здорового образа жизни. </w:t>
      </w:r>
    </w:p>
    <w:p>
      <w:pPr>
        <w:pStyle w:val="Usual"/>
        <w:jc w:val="both"/>
        <w:rPr/>
      </w:pPr>
      <w:r>
        <w:rPr/>
        <w:t xml:space="preserve">Когда канадцы нуждаются в медицинском уходе, они обращаются к врачу-терапевту или в клинику по своему выбору и предъявляют ему карточку медицинского страхования, которая выдается всем легальным гражданам и жителям страны. Канадцы не платят непосредственно за оказанные медицинские услуги, и им не нужно заполнять различные формы на услуги, покрываемые страховым полисом. На такие услуги не существует пределов в денежном выражении или дополнительных платежей. </w:t>
      </w:r>
    </w:p>
    <w:p>
      <w:pPr>
        <w:pStyle w:val="Usual"/>
        <w:jc w:val="both"/>
        <w:rPr/>
      </w:pPr>
      <w:r>
        <w:rPr/>
        <w:t xml:space="preserve">Зубные врачи работают независимо от системы здравоохранения, кроме тех случаев, когда необходима неотложная помощь хирурга-стоматолога. Аптеки тоже являются независимыми от государства организациями. </w:t>
      </w:r>
    </w:p>
    <w:p>
      <w:pPr>
        <w:pStyle w:val="Usual"/>
        <w:rPr/>
      </w:pPr>
      <w:r>
        <w:rPr/>
      </w:r>
    </w:p>
    <w:p>
      <w:pPr>
        <w:pStyle w:val="Usual"/>
        <w:jc w:val="both"/>
        <w:rPr/>
      </w:pPr>
      <w:r>
        <w:rPr/>
        <w:t xml:space="preserve">В дополнение к общегосударственной системе медицинского страхования, провинции и территории также обеспечивают медицинским обслуживанием ту часть населения, которая нуждается в дополнительных медицинских услугах - пожилых людей, детей и безработных. Эти дополнительные пакеты медицинских услуг часто включают бесплатные лекарства, стоматологическую помощь, услуги окулиста, различные приспособления для инвалидов (протезы, кресла-каталки и т.д.) и другое. </w:t>
      </w:r>
    </w:p>
    <w:p>
      <w:pPr>
        <w:pStyle w:val="Usual"/>
        <w:jc w:val="both"/>
        <w:rPr/>
      </w:pPr>
      <w:r>
        <w:rPr/>
        <w:t xml:space="preserve">Здравоохранение в Канаде финансируется в основном налогами, как местными, так и государственными подоходными налогами и налогами на прибыль с предприятий. Некоторые провинции используют для финансирования системы здравоохранения налоги с продаж и доходы от лотереи. Эти дополнительные доходы, однако, не играют большой роли в финансировании здравоохранения Канады. </w:t>
      </w:r>
    </w:p>
    <w:p>
      <w:pPr>
        <w:pStyle w:val="Usual"/>
        <w:jc w:val="both"/>
        <w:rPr/>
      </w:pPr>
      <w:r>
        <w:rPr/>
        <w:t xml:space="preserve">Чтобы укрепить систему здравоохранения, в 1999 году правительство объявило, что провинции и территории получат дополнительные 11,5 миллиардов долларов за период с 1999 до 2004 года на дополнительные нужды системы. Грядет реформа, но ее суть - только усовершенствование существующего порядка вещей, а не создание принципиально нового способа страхования и обеспечения медицинским уходом жителей Канад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Система образования в Канаде</w:t>
      </w:r>
    </w:p>
    <w:p>
      <w:pPr>
        <w:pStyle w:val="Usual"/>
        <w:jc w:val="both"/>
        <w:rPr/>
      </w:pPr>
      <w:r>
        <w:rPr/>
        <w:t xml:space="preserve">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 </w:t>
      </w:r>
    </w:p>
    <w:p>
      <w:pPr>
        <w:pStyle w:val="Usual"/>
        <w:jc w:val="both"/>
        <w:rPr/>
      </w:pPr>
      <w:r>
        <w:rPr/>
        <w:t xml:space="preserve">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 </w:t>
      </w:r>
    </w:p>
    <w:p>
      <w:pPr>
        <w:pStyle w:val="Usual"/>
        <w:jc w:val="both"/>
        <w:rPr/>
      </w:pPr>
      <w:r>
        <w:rPr/>
        <w:t xml:space="preserve">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 </w:t>
      </w:r>
    </w:p>
    <w:p>
      <w:pPr>
        <w:pStyle w:val="Normal"/>
        <w:rPr/>
      </w:pPr>
      <w:r>
        <w:rPr/>
      </w:r>
    </w:p>
    <w:p>
      <w:pPr>
        <w:pStyle w:val="Normal"/>
        <w:rPr/>
      </w:pPr>
      <w:r>
        <w:rPr/>
      </w:r>
    </w:p>
    <w:p>
      <w:pPr>
        <w:pStyle w:val="Heading1"/>
        <w:rPr/>
      </w:pPr>
      <w:r>
        <w:rPr/>
        <w:t>Система социального обеспечения</w:t>
      </w:r>
    </w:p>
    <w:p>
      <w:pPr>
        <w:pStyle w:val="Usual"/>
        <w:jc w:val="both"/>
        <w:rPr/>
      </w:pPr>
      <w:r>
        <w:rPr/>
        <w:t xml:space="preserve">Бюджет Канады распределяется так, что максимальную пользу от этих денег получают сами жители. Расходы на содержание аппарата и другие нужды государства здесь, в пересчете на душу населения. в несколько раз меньше, чем в России. Канада содержит небольшую армию, не тратит деньги налогоплательщиков на поддержание на плаву убыточных предприятий, а численность государственного аппарата настолько мала, что его содержание обходится канадцам гораздо дешевле, чем россиянам. Эти и другие преимущества хорошо продуманной канадской системы управления экономикой, обществом и государством позволили Канаде создать одну из наиболее гуманных социальных систем. Суть этой системы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Таким способом Канада исключает на своей земле появление класса людей, находящихся за чертой бедности. За счет этого государство получило возможность контролировать уровень преступности и предупреждать социальную напряженность, неизбежно возникающую в обществе, в котором живут бедные и отчаявшиеся люди. Такая социальная политика, в сочетании с высоким уровнем моральной устойчивости и четкой работой правоохранительных органов, позволяет Канаде оставаться одним из самых безопасных государств в мире, в котором уровень преступности невероятно низок, а социальные конфликты практически отсутствуют. Здесь человек, получающий пособие по безработице, сознает, что это пособие идет к нему из кармана богатого и работающего соседа, так как именно его налоги идут на обеспечение безработным относительно сносного существования. </w:t>
      </w:r>
    </w:p>
    <w:p>
      <w:pPr>
        <w:pStyle w:val="Norm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Экономика</w:t>
      </w:r>
    </w:p>
    <w:p>
      <w:pPr>
        <w:pStyle w:val="Usual"/>
        <w:rPr/>
      </w:pPr>
      <w:r>
        <w:rPr/>
        <w:t>В соответствии с ежегодной статистикой ООН, Канада с 1993 г. по 1998 г. занимает ПЕРВОЕ место в мире в списке стран, считающихся лучшими в мире для проживания по совокупности важнейших критериев (общий уровень жизни, экология, культура и искусство, образование, уровень преступности и т.д.).</w:t>
        <w:br/>
        <w:br/>
        <w:t xml:space="preserve"> </w:t>
        <w:br/>
        <w:t xml:space="preserve">Макроэкономические показатели Канады выглядят следующим образом. При населении около 31 млн. человек (на начало 1997 г.) валовой внутренний продукт был равен 633,2 млрд. ам. долл. (1996 г.), т.е. на душу населения он составлял около 21 тыс. долл. (Для сравнения: ВНП России в 1996 ф. г. составлял 457 млрд. долл.; на душу населения - около 3000 долл.). </w:t>
      </w:r>
    </w:p>
    <w:p>
      <w:pPr>
        <w:pStyle w:val="Usual"/>
        <w:jc w:val="both"/>
        <w:rPr/>
      </w:pPr>
      <w:r>
        <w:rPr/>
        <w:t xml:space="preserve">Канадская экономика, как и любая капиталистическая экономика, развивается неравномерно, хотя в 90-е годы для нее характерен умеренный ежегодный рост темпами в 2-4%. Темпы инфляции в эти же годы существенно упали и составили, например, в 1996 г. всего лишь 0,3%. Небесполезной будут и цифры о структуре канадской экономики, которые необходимо запомнить. В сфере услуг занято 75% трудоспособного населения Канады, на предприятиях работает около 14%, в сельском хозяйстве - 4%, в строительстве - 3%, в других сферах - 4%. </w:t>
        <w:br/>
        <w:br/>
        <w:t>В 1985 году была принята программа, поощряющая иностранные инвестиции. Как результат, Канада стала привлекательна для зарубежного капитала. Благодаря этой программе инвестиции в канадскую промышленность с 1980 по 1988 год увеличились с 62 миллионов до 110 миллионов канадских долларов. Вливания в экономику Канады дали ей новые технологии, новые области производства, новые рабочие места, новые технические и управленческие кадры.</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Международные торговые соглашения</w:t>
      </w:r>
    </w:p>
    <w:p>
      <w:pPr>
        <w:pStyle w:val="Usual"/>
        <w:jc w:val="both"/>
        <w:rPr/>
      </w:pPr>
      <w:r>
        <w:rPr/>
        <w:t xml:space="preserve">Канада - торговая страна. Ее экспорт превышает 200 млрд. долл., а импорт перевалил за 150 млрд., что в несколько раз выше экспортно- импортной активности России. Правда, надо иметь в виду, что около 70-80% канадской торговли падает на США, остальная часть на страны Западной Европы и Азии, где особые позиции занимают Япония и КНР. </w:t>
        <w:br/>
        <w:br/>
        <w:t xml:space="preserve"> </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Уровень жизни канадского общества</w:t>
      </w:r>
    </w:p>
    <w:p>
      <w:pPr>
        <w:pStyle w:val="Usual"/>
        <w:jc w:val="both"/>
        <w:rPr/>
      </w:pPr>
      <w:r>
        <w:rPr/>
        <w:br/>
        <w:t xml:space="preserve">Четыре года подряд - с 1993 по 1996 - по ежегодной статистике ООН Канада называлась лучшим местом в мире для проживания по совокупности важнейших критериев (общий уровень жизни, экология, культура и искусство, образование, уровень преступности, реальные доходы населения, продолжительности жизни и т.д). </w:t>
        <w:br/>
        <w:br/>
        <w:t xml:space="preserve">В 1995-97 годах ООН называла Канаду лучшей страной в мире для проживания человека. В Канаде очень высокий уровень продолжительности жизни, что во многом зависит от экологической обстановки, и среднего уровня дохода населения. Треть всех доходов канадцев приносит деятельность, связанная с окружающей средой. </w:t>
      </w:r>
    </w:p>
    <w:p>
      <w:pPr>
        <w:pStyle w:val="Normal"/>
        <w:rPr/>
      </w:pPr>
      <w:r>
        <w:rPr/>
        <w:br/>
        <w:t xml:space="preserve"> </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Банки и финансы</w:t>
      </w:r>
    </w:p>
    <w:p>
      <w:pPr>
        <w:pStyle w:val="Usual"/>
        <w:jc w:val="both"/>
        <w:rPr/>
      </w:pPr>
      <w:r>
        <w:rPr/>
        <w:t xml:space="preserve">Банк Канады является центральным банком страны и несет ответственность за свою деятельность непосредственно перед Парламентом. Основные функции Банка Канады состоят в формировании и проведении национальной денежной политики, в контроле за банковскими учреждениями страны, в денежной эмиссии. В стране имеется 3 типа банковских учреждений. Во-первых, чартерные банки, имеющие множество отделений по всей стране. Во-вторых, трастовые компании, общенациональные или провинциальные. В-третьих, кредитные объединения, которые могут быть только провинциальными. Все учреждения обеспечивают валютный обмен, открытие накопительных и текущих счетов и выдачу займов. Крупнейшими среди них являются: Королевский Банк Канады, Банк Монреаля, Банк Новой Шотландии. </w:t>
      </w:r>
    </w:p>
    <w:p>
      <w:pPr>
        <w:pStyle w:val="Usual"/>
        <w:jc w:val="both"/>
        <w:rPr/>
      </w:pPr>
      <w:r>
        <w:rPr/>
        <w:t xml:space="preserve">В настоящее время не существует ограничений ни на перевод капитала в Канаду из-за рубежа или за рубеж из Канады, ни на движение капитала в иностранной валюте. </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Рабочая сила</w:t>
      </w:r>
    </w:p>
    <w:p>
      <w:pPr>
        <w:pStyle w:val="Usual"/>
        <w:jc w:val="both"/>
        <w:rPr/>
      </w:pPr>
      <w:r>
        <w:rPr/>
        <w:t>Законы о труде принимаются министерствами труда каждой провинции и регулируют продолжительность рабочего дня, размер минимальной заработной платы, порядок выплаты, порядок предоставления ежегодного отпуска, пособия по родам и порядок увольнения.</w:t>
        <w:br/>
        <w:br/>
        <w:t xml:space="preserve">Эти законы должны защищать как права рабочих, так и права работодателей. Дискриминация кого бы ни было на основании пола, религиозных или других убеждений, расовой принадлежности во время приема на работу, равно как и в период с момента найма до увольнения, является незаконной. </w:t>
      </w:r>
    </w:p>
    <w:p>
      <w:pPr>
        <w:pStyle w:val="Usual"/>
        <w:spacing w:before="0" w:after="15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color w:val="777777"/>
      <w:sz w:val="27"/>
      <w:szCs w:val="27"/>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0" w:after="150"/>
      <w:ind w:left="150" w:right="150" w:hanging="0"/>
    </w:pPr>
    <w:rPr/>
  </w:style>
  <w:style w:type="paragraph" w:styleId="Web">
    <w:name w:val="Обычный (Web)"/>
    <w:basedOn w:val="Normal"/>
    <w:qFormat/>
    <w:pPr>
      <w:spacing w:before="0" w:after="75"/>
      <w:ind w:left="150" w:right="15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24:00Z</dcterms:created>
  <dc:creator>Семёнов Денис Сергеевич</dc:creator>
  <dc:description/>
  <dc:language>en-US</dc:language>
  <cp:lastModifiedBy>semenovy</cp:lastModifiedBy>
  <dcterms:modified xsi:type="dcterms:W3CDTF">2001-05-16T03:03:00Z</dcterms:modified>
  <cp:revision>8</cp:revision>
  <dc:subject>Общие сведения о канаде</dc:subject>
  <dc:title>Канада.Ру</dc:title>
</cp:coreProperties>
</file>