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36720529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2104232924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