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ОКТЯБРЬСКАЯ РЕВОЛЮЦИЯ И УСТАНОВЛЕНИЯ СОВЕТСКОЙ ВЛАСТИ В АРМЕНИИ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Победа Великой Октябрьской социалистической революц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Армения в 1918—1920 годах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Революционное движение в 1919—1920 годах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Установление Советской власти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5. Первые шаги Советской власти</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Победа Великой Октябрьской социалистической революции.</w:t>
      </w:r>
    </w:p>
    <w:p>
      <w:pPr>
        <w:pStyle w:val="Normal"/>
        <w:rPr/>
      </w:pPr>
      <w:r>
        <w:rPr/>
        <w:t xml:space="preserve">События в Закавказье 25 октября 1917 г. восставшие рабочие и солдаты Петрограда под руководством большевистской партии свергли буржуазное Временное правительство. В столице победила социалистическая революция. Вечером того же дня в Петрограде открылся Второй Всероссийский съезд Советов, который от имени трудящихся взял власть в свои руки,. </w:t>
        <w:br/>
        <w:t xml:space="preserve">1917 год навсегда вошел в многовековую летопись человечества датой начала новой эпохи—эпохи перехода от капитализма к социализму, эпохи борьбы «за освобождение народов от империализма, за прекращение войн между народами, за свержение господства капитала, за социализм». И до, и после Октябрьской революции в мире произошло немало событий, оставивших глубокий след в истории. Однако ни одно историческое событие не может сравниться по своему значению с победой Великой Октябрьской социалистической революции, которая оказала глубокое воздействие на социально-экономическую, политическую и духовную жизнь не только России, но и всего мира, коренным образом изменила ход развития всего человечества.Шобеда социалистической революции в России ускорила мировой революционный процесс, положила начало распаду колониальной системы империализма, привела к глубокому кризису мирового капитализма. Впервые в истории рабочий класс не только взял власть в свои руки, но и доказал, что он способен решить главную задачу социалистической революции—задачу созидательную, задачу построения социалистического общества. Победа Великой Октябрьской социалистической революции—главное событие XX века. </w:t>
        <w:br/>
        <w:t xml:space="preserve">Первые же акты, принятые только что родившимся социалистическим государством, показали трудящимся массам России, что революционная власть рабочего класса является </w:t>
        <w:br/>
        <w:t xml:space="preserve">подлинно народной властью, призванной защищать интересы трудящихся. На второй день революции Всероссийский, съезд Советов принял декрет о мире, декрет о земле, утвердил постановление об образовании первого советского правительства—Совета Народных Комиссаров—во главе с В. И.. Лениным. </w:t>
        <w:br/>
        <w:t xml:space="preserve">Декрет о мире предлагал «всем воюющим народам и-их правительствам начать немедленно переговоры о справедливом демократическом мире». Одновременно отмечалось, что справедливым миром Советское правительство считает «немедленный мир без аннексий (т. е. без захвата чужих земель, без насильственного присоединения чужих народностей) и без контрибуций». Декрет о земле провозгласил общенародную собственность на землю, т. е. национализацию земли и ликвидацию помещичьего землевладения. </w:t>
        <w:br/>
        <w:t xml:space="preserve">Декреты о земле и мире имели громадное политическое значение. Они показали трудящимся массам, что партия большевиков, став правящей партией, первыми же своими мероприятиями выражала готовность разрешить наиболее важные, волновавшие широкие массы народа проблемы—покончить с ненавистной империалистической войной и удовлетворить вековые чаяния трудового крестьянства. </w:t>
        <w:br/>
        <w:t xml:space="preserve">Первым актом Советской власти в области национальной политики явилась принятая 2 ноября 1917 г. «Декларация прав народов России», которая провозгласила равенство и суверенность всех народов России, их право на свободное самоопределение—вплоть до отделения и создания самостоятельного государства, отмену всех и всяких национальных № религиозных привилегий и ограничений. </w:t>
        <w:br/>
        <w:t xml:space="preserve">Для осуществления национальной политики Коммунистической партии был образован Народный Комиссариат по делам национальностей. При нем был создан ряд комиссариатов и отделов, ведавших вопросами отдельных нацийЖхшис-сариат по армянским делам был образован в конце 1917 г., деятельность его продолжалась до начала 1921 г. Основная1 задача Комиссариата заключалась в содействии революционному движению в Армении за установление Советской влас-тидпропаганде среди армянских трудящихся идей социализма, оказании помощи беженцам-армянам, нашедшим пристанище на территории Советской России. Комиссаром по армянским делам был утвержден видный деятель Советского государства, секретарь президиума ВЦИК Варлам Аванесов,, а его  заместителем—поэт-большевик Ваан Терян. </w:t>
        <w:br/>
        <w:t xml:space="preserve">Комиссариат по армянским делам создал свои отделения в Баку, Астрахани, Саратове, Ростове-на-Дону, Пятигорске, Армавире, Харькове и других городах:. В сферу деятельности Комиссариата по армянским делам были включены почти все районы Советской России, в которых имелись армянское население или армянские беженцы. За время своей деятельности Комиссариат выполнил большую работу по оказанию помощи армянам-беженцам, пропаганде идей Советской власти среди армянского населения России, осуществил ряд начинаний и мероприятий, сыгравших свою роль в создании социалистической культуры армянского народа. Комиссариат издавал газеты—«Коммунист» и «Кармир дрошак» («Красное знамя»); свои органы печати имели и некоторые отделения Комиссариата. Руководящие работники Комиссариата по армянским делам приняли деятельное участие в разработке декрета «О Турецкой Армении». </w:t>
        <w:br/>
        <w:t xml:space="preserve">Подписанный В. И. Лениным декрет Совета Народных Комиссаров Советской России «О Турецкой Армении» был принят 29 декабря 1917 г. Этим документом правительство Советской России провозгласило право Западной Армении .на полное самоопределение. Декрет предусматривал для этого осуществление ряда мероприятий: беспрепятственное возвращение на родную землю армянского населения, насильственно выселенного во время войны турецкими властями вглубь Турции, а также беженцев-армян, рассеянных в различных странах мира вывод из Армении всех иностранных войск; образование в Западной Армении народного правительства в виде Советов депутатов армянского народа, избранного на демократических основах. </w:t>
        <w:br/>
        <w:t xml:space="preserve">Осуществление ленинского декрета «О Турецкой Армении» могло бы положить начало созданию новой армянской государственности. Однако международная обстановка конца 1917 и начала 1918 г., в частности начавшаяся вскоре в Закавказье турецкая агрессия, сделали невозможным претворение мероприятий, предусмотренных этим декретом. </w:t>
        <w:br/>
        <w:t xml:space="preserve">Принятие декрета  «О Турецкой Армении»,  как и  признание независимости  Финляндии и  Полынщ показали,  что Советская власть не только декларировала равноправие всех наций, но и на деле соблюдала провозглашенные ею принципы национальной политики. </w:t>
        <w:br/>
        <w:t xml:space="preserve">После победы социалистической революции в Петрограде, борьба за установление Советской власти развернулась по всей стране. Если в Центральной России, где преобладали промышленные районы, на стороне революции был явный перевес сил, что привело к быстрой победе здесь Советской власти, то на окраинах—на Кавказе, в Средней Азии и Сибири—контрреволюция представляла значительную силу и бешенно противилась распространению революции. </w:t>
        <w:br/>
        <w:t xml:space="preserve">Трудящиеся Закавказья и солдаты расположенных в крае воинских частей с воодушевлением встретили весть о победе социалистической революции. В Баку, Тбилиси, Карее, Ереване, Александрополе, других городах и селах состоялись, митинги трудящихся, которые приветствовали победу петроградских рабочих и солдат, выражали свою поддержку Советской власти. </w:t>
        <w:br/>
        <w:t xml:space="preserve">Контрреволюционные партии Закавказья—эсеры, грузинские меньшевики, мусаватисты и дашнаки, опираясь на мелкобуржуазную стихию, которая здесь была сильна, враждебно встретили Октябрьскую революцию и приложили все усилия для того, чтобы предотвратить победу Советской власти. в крае. Только в Баку,, где было сосредоточено более, трети., закавказского пролетариата большевикам удалось установить Советскую власть.31 октября 1917 г. Бакинский Совет рабочих депутатов принял решение о взятии власти в свои руки. 2 ноября был избран новый Исполнительный комитет Бакинского Совета во главе с признанным руководителем большевиков Закавказья С. Г. Шаумяном. В Баку была провозглашена Советская власть. </w:t>
        <w:br/>
        <w:t xml:space="preserve">''Однако руководство большей части Советов Закавказья, в том числе Тифлисского, Эриванского и Краевого Советов, Краевого Совета Кавказской армии, находилось в руках контрреволюционных партий. Стремясь воспрепятствовать победе социалистической революции в Закавказье, контрреволюционные силы .края лихорадочно консолидировались. Уже в ноябре 1917 г. они создали в Тбилиси свой орган власти—Закавказский комиссариат, а позднее—в феврале 1918 г.—Закавказский сейм. Контрреводюция в Закавказье пользовалась широкой поддержкой вначале Германии и Турции, а затем стран Антанты, которые стремились в борьбе против Советской власти сплотить все реакционные силы-России. Именно эти обстоятельства, несмотря на наличие в крае революционной ситуации, явились причиной задержки победы Советской власти в Закавказье </w:t>
        <w:br/>
        <w:t xml:space="preserve">Советское правительство, В. И.Ленин внимательно следили за развитием событий в Закавказье. 16 декабря 1917 г. решением Совета Народных Комиссаров Советской России С. Шаумян был назначен чрезвычайным комиссаром по делам Кавказа—впредь до образования краевой Советской власти. 22 января 1918 г. С. Шаумян прибыл в Тбилиси и стал настойчиво проводить курс на взятие власти в крае революционными силами. Однако вскоре Закавказский комиссариат не только воспрепятствовал его деятельности, но № отдал приказ об аресте С. Шаумяна. В феврале 1918 г. С. Шаумян был вынужден возвратиться в Баку. </w:t>
        <w:br/>
        <w:t xml:space="preserve">Проводя   курс  на   отделение  Закавказья   от  Советской России и подавление революционного движения трудящихся, контрреволюционные силы края по существу содействовали развязыванию турецкой агрессии. В январе 1918г. турецкие войска, нарушив заключенное ранее (в декабре 1917г.) перемирие </w:t>
        <w:br/>
        <w:t xml:space="preserve">на Кавказском фронте, начали наступление на Закавказье. Не встретив серьезного сопротивления, так как Кавказский фронт к этому времени фактически был оголен, турки заняли ряд районов и создали серьезную угрозу для народов Закавказья. Начавшиеся в марте в Трапизоне переговоры между Турцией и Закавказским сеймом ни к чему не привели. Турки, перед которыми стояли лишь малочисленные армянские и грузинские национальные части, продолжали наступление. 13 марта они заняли Эрзерум, в течение апреля— Сарикамыш, Батум и Каре. Наступление агрессора сопровождалось резней армянского населения. 12 апреля правительство Советской России выразило протест по поводу зверств турок в ноте, направленной союзнику Турции—Германии. </w:t>
        <w:br/>
        <w:t xml:space="preserve">22 апреля 1918 г. Закавказский сейм под давлением Турции объявил Закавказье «независимой республикой», т. е. было осуществлено  отделение Закавказья   от   Советской   России.-Большевистские   организации   края   выразили   свой   протест против этого акта. </w:t>
        <w:br/>
        <w:t xml:space="preserve">28 апреля 1918 г. правительство Турции формально признало независимость Закавказья и выразило согласие возобновить мирные переговоры. 11 мая в Батуме возобновились мирные переговоры между Турцией и Закавказьем, которые, однако, вскоре зашли в тупик вследствие неприемлемых требований турецкой стороны. Воспользовавшись этим, турецкие войска 15 мая вновь нарушили перемирие и перешли в наступление на Александрополь. Заняв город, турки продолжили наступление по двум направлениям—на Караклис и Ереван. Нашествие турок не носило характера обычной войны. Армянский народ, который хорошо помнил о резне армян в Западной Армении, понимал, что турки поставили перед собой цель повторить геноцид в Восточной Армении. Ноложе-ние Армении становилось критическим. Малочисленные армянские национальные части не могли оказать сопротивления интервентам. В середине мая турецкие войска вышли на подступы к Еревану. Над населением Еревана и всей Араратской равнины нависла страшная угроза. В этот критический момент армянский народ сам взял свою судьбу в свои руки, поднялся на самоотверженную борьбу против интервентов- Население города и окрестных сел стало создавать отряды народного ополчения, которые спешили на помощь воинским частям. Это было поистине всенародное движение. На защиту родины поднялись в едином порыве все от мала до велика, мужчины и женщины, представители различных общественных слоев; активное участие в этом движении приняли западноа|рмянские беженцы. Народом двигало твердое решение разбить врага, не позволить ему занять центр страны и учинить здесь кровавую резню. </w:t>
        <w:br/>
        <w:t xml:space="preserve">21 мая турки заняли селение и станцию Сардарапат, создав реальную угрозу захвата Еревана. Но уже 22 мая армянские национальные части и подоспевшие к ним на помощь отряды армянских ополченцев нанесли туркам серьезное поражение и отбили у них Сардарапат. Сражение продолжалось и в последующие дни—до 26 мая. Воодушевленные первым успехом, армяне отбили все атаки турок; враг понес чувствительные потери, обратился в бегство, поспешно отступив к Александрополю. </w:t>
      </w:r>
    </w:p>
    <w:tbl>
      <w:tblPr>
        <w:tblW w:w="5000" w:type="pct"/>
        <w:jc w:val="left"/>
        <w:tblInd w:w="-15" w:type="dxa"/>
        <w:tblLayout w:type="fixed"/>
        <w:tblCellMar>
          <w:top w:w="15" w:type="dxa"/>
          <w:left w:w="15" w:type="dxa"/>
          <w:bottom w:w="15" w:type="dxa"/>
          <w:right w:w="15" w:type="dxa"/>
        </w:tblCellMar>
      </w:tblPr>
      <w:tblGrid>
        <w:gridCol w:w="2302"/>
        <w:gridCol w:w="7053"/>
      </w:tblGrid>
      <w:tr>
        <w:trPr/>
        <w:tc>
          <w:tcPr>
            <w:tcW w:w="2302" w:type="dxa"/>
            <w:tcBorders/>
            <w:vAlign w:val="center"/>
          </w:tcPr>
          <w:tbl>
            <w:tblPr>
              <w:tblW w:w="5000" w:type="pct"/>
              <w:jc w:val="left"/>
              <w:tblInd w:w="0" w:type="dxa"/>
              <w:tblLayout w:type="fixed"/>
              <w:tblCellMar>
                <w:top w:w="15" w:type="dxa"/>
                <w:left w:w="15" w:type="dxa"/>
                <w:bottom w:w="15" w:type="dxa"/>
                <w:right w:w="15" w:type="dxa"/>
              </w:tblCellMar>
            </w:tblPr>
            <w:tblGrid>
              <w:gridCol w:w="2272"/>
            </w:tblGrid>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142811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4" r="-52" b="-74"/>
                                <a:stretch>
                                  <a:fillRect/>
                                </a:stretch>
                              </pic:blipFill>
                              <pic:spPr bwMode="auto">
                                <a:xfrm>
                                  <a:off x="0" y="0"/>
                                  <a:ext cx="1428115" cy="1009650"/>
                                </a:xfrm>
                                <a:prstGeom prst="rect">
                                  <a:avLst/>
                                </a:prstGeom>
                              </pic:spPr>
                            </pic:pic>
                          </a:graphicData>
                        </a:graphic>
                      </wp:inline>
                    </w:drawing>
                  </w:r>
                </w:p>
              </w:tc>
            </w:tr>
            <w:tr>
              <w:trPr/>
              <w:tc>
                <w:tcPr>
                  <w:tcW w:w="2272"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Мемориал </w:t>
                  </w:r>
                  <w:r>
                    <w:rPr>
                      <w:rFonts w:cs="Tahoma" w:ascii="Verdana" w:hAnsi="Verdana"/>
                      <w:color w:val="000000"/>
                      <w:sz w:val="20"/>
                      <w:szCs w:val="20"/>
                    </w:rPr>
                    <w:t xml:space="preserve"> </w:t>
                    <w:br/>
                  </w:r>
                  <w:r>
                    <w:rPr>
                      <w:rFonts w:cs="Tahoma" w:ascii="Verdana" w:hAnsi="Verdana"/>
                      <w:color w:val="FFFFFF"/>
                      <w:sz w:val="20"/>
                      <w:szCs w:val="20"/>
                    </w:rPr>
                    <w:t>Сардарапатского </w:t>
                  </w:r>
                  <w:r>
                    <w:rPr>
                      <w:rFonts w:cs="Tahoma" w:ascii="Verdana" w:hAnsi="Verdana"/>
                      <w:color w:val="000000"/>
                      <w:sz w:val="20"/>
                      <w:szCs w:val="20"/>
                    </w:rPr>
                    <w:t xml:space="preserve"> </w:t>
                    <w:br/>
                  </w:r>
                  <w:r>
                    <w:rPr>
                      <w:rFonts w:cs="Tahoma" w:ascii="Verdana" w:hAnsi="Verdana"/>
                      <w:color w:val="FFFFFF"/>
                      <w:sz w:val="20"/>
                      <w:szCs w:val="20"/>
                    </w:rPr>
                    <w:t>сражения 1918 г.</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053"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Почти одновременно с Сардарапатеким сражением 24— 28 мая—упорные бои развернулись и у Караклиса. Здесь армянским воинам и отрядам крестьян Дилижана, Памбака, Казаха и других районов удалось нанести серьезные потери регулярным частям турецкой армии. В эти же дни турки потерпели поражение и в районе Баш-Апарана. </w:t>
              <w:br/>
              <w:t>Победа армян под Сардарапатом предотвратила захват Еревана, Араратской долины, районов Севанского бассейна, турками и спасла восточных армян от резни. </w:t>
            </w:r>
          </w:p>
        </w:tc>
      </w:tr>
    </w:tbl>
    <w:p>
      <w:pPr>
        <w:pStyle w:val="Normal"/>
        <w:rPr>
          <w:rFonts w:ascii="Verdana" w:hAnsi="Verdana" w:cs="Tahoma"/>
          <w:color w:val="000000"/>
          <w:sz w:val="20"/>
          <w:szCs w:val="20"/>
        </w:rPr>
      </w:pPr>
      <w:r>
        <w:rPr>
          <w:rFonts w:cs="Tahoma" w:ascii="Verdana" w:hAnsi="Verdana"/>
          <w:color w:val="000000"/>
          <w:sz w:val="20"/>
          <w:szCs w:val="20"/>
        </w:rPr>
        <w:t xml:space="preserve">Остановив продвижение турецких войск, армяне тем самым объективно оказали помощь Советскому Баку, ибо турки намеревались через Армению двинуться на Баку и задушить там Советскую власть—Бакинскую Коммуну. </w:t>
        <w:br/>
        <w:t xml:space="preserve">Бакинская Коммуна продержалась до конца июля 1918 г., когда она пала под давлением иностранных интервентов и внутренней контрреволюции.. За это время Бакинский Совет Народных Комиссаров, возглавляемый С. Г. Шаумяном, осуществил ряд социалистических мероприятий в области экономики, аграрного вопроса, культуры. Бакинская Коммуна была единственным оплотом Советской власти в Закавказье, против нее вели борьбу все контрреволюционные силы, активно поддерживаемые иностранными интервентами. Правительство Советской России было лишено возможности оказать Бакинской Коммуне достаточную военную помощь. Контрреволюционным партиям удалось 25 июля 1918 г. на заседании Бакинского Совета провести решение о приглашении в Баку английских войск. В последних числах июля к городу подошли и турецкие войска. 31 .июля Бакинский Совет Народных Комиссаров заявил о сложении с себя полномочий. 4 августа в Баку вошли английские войска Вскоре после этого руководители Бакинской Коммуны—С. Г. Шаумян, П. Джапаридзе, М. Азизбе-ков, И. Фиолетов и их соратники—двадцать шесть бакинских комиссаров—[были расстреляны английскими интервентами и эсерами .в Закаспийском крае. Бакинская коммуна вошла в историю революционного движения в Закавказье как одна из самых героических страниц борьбы интернационального пролетариата (края за Советскую власть, за торжество идей Октября. </w:t>
        <w:br/>
        <w:t xml:space="preserve">Вследствие острых внутренних противоречий между грузинскими меньшевиками, дашнаками и мусаватистами 26 мая 1918 г. Закавказский сейм объявил себя распущенным. В тот же день была провозглашена «независимость» Грузии, день спустя—Азербайджана. 28 мая 1918 г. Армянский национальный совет, в котором всеми делами заправляли дашнаки, провозгласил Армению «независимой республикой». До создания правительства Армянский национальный совет объявил себя верховной властью Армении. </w:t>
        <w:br/>
        <w:t xml:space="preserve">После провозглашения «независимости» Грузии, Азербайджана и Армении, Турция продолжила переговоры а Батуме с каждой из этих стран в отдельности. Переговоры между Турцией и Арменией завершились подписанием 4 июня 1918 г. Батумского договора. Согласно этому договору, Турция сохранила за собой весь Сурмалинский уезд, большую часть Александропольеко'го и Эчмиадзияского уездов, часть Ереванского и Даралагязского уездов. Тем самым территория Армении была сведена фактически к узкой полосе общей площадью около 10 тыс. кв. километров с населением не более 320 тысяч человек. Турция получила право использовать железные дороги Армении для переброски по ним своих войск и грузов. В любой момент она могла возобновить свою агрессию, занять всю Армению. : Однако осенью 1918 г. Германия, Турция и их союзники потерпели поражение в мировой войне. Турецкие войска покинули Закавказье, были освобождены большая часть занятой ими Эриванской губернии и Кареская область, акнулирован Батумский договор, восстановлены границы 1914 года. </w:t>
      </w:r>
    </w:p>
    <w:p>
      <w:pPr>
        <w:pStyle w:val="Normal"/>
        <w:jc w:val="center"/>
        <w:rPr>
          <w:rFonts w:ascii="Verdana" w:hAnsi="Verdana" w:cs="Tahoma"/>
          <w:color w:val="000000"/>
          <w:sz w:val="20"/>
          <w:szCs w:val="20"/>
        </w:rPr>
      </w:pPr>
      <w:r>
        <w:rPr>
          <w:rFonts w:cs="Tahoma" w:ascii="Verdana" w:hAnsi="Verdana"/>
          <w:b/>
          <w:bCs/>
          <w:color w:val="FF6600"/>
          <w:sz w:val="20"/>
          <w:szCs w:val="20"/>
        </w:rPr>
        <w:t>2. Армения в 1918—1920 годах</w:t>
      </w:r>
    </w:p>
    <w:p>
      <w:pPr>
        <w:pStyle w:val="Normal"/>
        <w:rPr>
          <w:rFonts w:ascii="Verdana" w:hAnsi="Verdana" w:cs="Tahoma"/>
          <w:color w:val="000000"/>
          <w:sz w:val="20"/>
          <w:szCs w:val="20"/>
        </w:rPr>
      </w:pPr>
      <w:r>
        <w:rPr>
          <w:rFonts w:cs="Tahoma" w:ascii="Verdana" w:hAnsi="Verdana"/>
          <w:color w:val="000000"/>
          <w:sz w:val="20"/>
          <w:szCs w:val="20"/>
        </w:rPr>
        <w:t xml:space="preserve">Вслед за роспуском Закавказского сейма и провозглашением «независимости» Армении, было сформировано правительство страны. Партии Дашнакцутюн удалось захватить власть в свои руки. Образовалась Армянская буржуазная республика., </w:t>
        <w:br/>
        <w:t xml:space="preserve">Господство дашнаков в Армении длилось два с половиной года. Это было трудное время для армянского народа. Империалистическая война, а затем агрессия турецких захватчиков нанесли существенный урон народному хозяйству, производительным силам страны. Серьезные трудности, которые испытывала экономика Армении в период империалистической войны, ещё более углубились и переросли в крах народного хозяйства. Ощущалась острая нехватка рабочей силы. Закрылось большинство промышленных предприятий, вследствие чего объем валовой продукции промышленности. Армении в 1919 г. уменьшился по сравнению с довоенным уровнем более чем в 12 раз. В особенно тяжелом положении находилась ведущая отрасль промышленности Армении—медеплавильная. Большая часть рудников Алаверди и Заигезура бездействовала, резко сократилось производство меди. </w:t>
        <w:br/>
        <w:t xml:space="preserve">Тяжелым было положение рабочих. На немногих действовавших предприятиях рабочие трудились по 12—15 часов в сутки. Заработная плата выдавалась нерегулярно, к тому же царившая в стране инфляция резко снижала фактическую заработную плату рабочих и служащих. Робкие попытки некоторых профсоюзов выступить в защиту прав-рабочих пресекались правительством. Все более и более росло недовольство рабочих Армении реакционной политикой дашнакского правительства. </w:t>
        <w:br/>
        <w:t xml:space="preserve">Сильно деградировало сельское хозяйство-—основная отрасль экономики Армении. Посевные площади в стране в 1919 г. сократились по сравнению с 1913 г. более чем в 4 раза, а валовая продукция сельского хозяйства—в б раз. Придя к власти, партия Дашнакцутюн не решила аграрного вопроса, она оставила в силе старое законодательство, отвечавшее интересам помещиков и кулаков. 6 декабря 1918 г. был принят закон, согласно которому на территории Армении оставлялись в силе законы бывшей царской России с изменениями и дополнениями, внесенными Временным правительством и его закавказскими органами. Очень скоро крестьяне убедились, что правительство ревностно охраняет собственнические права крупных землевладельцев и кулаков. Зачастую помещики и кулаки не только сохранили свои земли, но и захватили новые. Крестьяне подвергались нещадной эксплуатации и притеснениям. Многочисленные жалобы крестьян на самоуправство помещиков и кулаков, на нехватку посевных семян, на свое нищенское положение оставались без каких-либо последствий.. </w:t>
        <w:br/>
        <w:t xml:space="preserve">На протяжении 1918—1920 гг. недовольство крестьян в целом ряде районов Армении вылилось в открытые выступления против политики правительства. Крестьяне сел Лорийского, Александропольского, Караклиоского, Дилижанского, Эчмиадзинского и других уездов захватывали земли помещиков к делили их между собой. В целом ряде случаев правительство направляло в села карательные отряды для восстановления «порядка:»' </w:t>
        <w:br/>
        <w:t xml:space="preserve">Картину экономического застоя и общей разрухи дополняла безудержная инфляция. Цены на продукты достигли фантастических размеров. </w:t>
        <w:br/>
        <w:t xml:space="preserve">Экономическое положение страны осложнялось наличием значительного количества беженцев из Западной Армении и оккупированных турками районов Восточной Армении. Громадное большинство беженцев—общее число их в 1919 г.  превышало 260 тысяч человек—не имело земли, крова, работы, страдало от голода и болезней. Официальные данные свидетельствуют о больших потерях населения, особенно в 1919—11920 гг. Голод и эпидемии унесли в могилу сотни тысяч человек. </w:t>
        <w:br/>
        <w:t xml:space="preserve">В стране господствовали коррупция, взяточничество, злоупотребление властью. Правительство не сумело установить в стране сколько-нибудь стабильного порядка группы маузеркстов-террористов самовольничали, чинили грабеж, не подчинялись властям. </w:t>
        <w:br/>
        <w:t xml:space="preserve">Дашнакское правительство не помышляло об обеспечении культурного прогресса страны. Школам отпускались ничтожные субсидии, вследствие чего число школ сократилось— даже по сравнению с тем положением, которое имелось в Армении при царизме. Тысячи учащихся оказались выброшенными на улицу, лучшие преподаватели покинули школу. Провалилась попытка основать в Армении университет. </w:t>
        <w:br/>
        <w:t xml:space="preserve">Таким образом, за два с лишним года пребывания у власти партии Дашнакцутюн страна оказалась на грани катастрофы, народные массы—перед угрозой гибели. Антинародная политика дашнаков встречала все более растущее сопротивление трудящихся. </w:t>
        <w:br/>
        <w:t xml:space="preserve">Противоречия, приведшие к распаду Закавказского сейма, не только не ослабли после образования «независимых республик», но, напротив, углубились, переросли в вооруженные конфликты между грузинскими меньшевиками и дашнаками, дашнаками и мусаватистами. Еще в мае 1918 г., когда турки начали свою агрессию в Закавказье и заняли Кара-клис, меньшевистское правительство Грузии ввело свои войска в Лори и оккупировало эту часть Армении. Когда же в конце 1918 г. турки оставили Закавказье, меньшевистское правительство Грузии отказалось возвратить Лори Армении. В декабре 1918 г. между дашнаками и меньшевиками начались военные действия из-за этой территории. В конфликт вмешались страны Антанты. По предложению англичан была создана «нейтральная зона», охватывавшая почти весь Лори; в эту зону были введены английские войска. Таким образом, от Армении были отторгнуты ее северные районы. </w:t>
        <w:br/>
        <w:t xml:space="preserve">Вооруженные конфликты из-за территориальных споров происходили также между дашнаками и мусаватистами. </w:t>
        <w:br/>
        <w:t xml:space="preserve">Дашнакское правительство враждебно относилось к Советской России. Слепо следуя в фарватере внешнеполитического курса стран Антанты, оно всячески поддерживало русскую контрреволюцию. Правительство дашнаков установило контакты с белогвардейскими силами России, рассчитывало на их помощь. При шта;бе генерала Деникина, а после его разгрома—при штабе генерала Врангеля, дашнаки имели своих представителей. В свою очередь, в Армении имелись официальные представители белогвардейских сил. Антисоветизм определял всю внешнюю политику дашнакского правительства. Так называемая независимость буржуазных республик Закавказья была на деле, по определению В. И. Ленина, полной зависимостью от государств Антанты, от (международного империализма. </w:t>
        <w:br/>
        <w:t xml:space="preserve">После поражения германо-турецкого блока, фактическими хозяевами положения в Закавказье стали державы Антанты. В край были введены английские войска, взявшие под свой контроль основные стратегические пункты, а также железные дороги Закавказья. Английские военные власти бесцеремонно вмешивались во внутренние дела «независимых республик». Западные империалисты стремились использовать Закавказье в качестве плацдарма для борьбы против Советской России. Но империалисты руководствовались не только политическими соображениями—их привлекали и естественные богатства Закавказья, возможность прибрать к рукам экономику края. Одна за другой прибывали в За- </w:t>
        <w:br/>
        <w:t xml:space="preserve">кавказье военные, экономические и дипломатические миссии Англии, США и Франции. Решением Совета Антанты в июле 1919 г. полковник армии США Гаскель был назначен верховным комиссаром союзников в Армении. Для обстоятельного-изучения экономики Армении, ее природных богатств, политического положения и настроений населения в Армению прибыла направленная президентом США специальная миссия во главе с генералом Харбордом. Результаты обследования, проведенного этой миссией, должны были быть предъявлены правительству США, которое стремилось получить от Парижской мирной конференции стран Антанты мандат на Армению. </w:t>
        <w:br/>
        <w:t xml:space="preserve">Парижская мирная конференция была созвана в январе 1919 г. державами Антанты для выработки и подписания мирных договоров с побежденными государствами и рассмотрения послевоенного устройства мира. Советская Россия не была приглашена на конференцию. Основные вопросы конференции решались Англией, Францией и США, которые были заняты не только подведением итогов первой мировой войны, но и организацией вооруженной интервенции против Советской России. В результате работы конференции, которая длилась с перерывами целый год, была выработана система мирных договоров с побежденными странами, принято решение о создании Лиги Наций и одобрен ее устав. </w:t>
        <w:br/>
        <w:t xml:space="preserve">На Парижской мирной конференции был рассмотрен и Армянский вопрос. 14 мая 1919 г. Парижская конференция приняла решение дать мандат на Армению Соединенным Штатам Америки. Это решение было подтверждено Лигой Наций. Однако после продолжительного изучения этого вопроса в сенате США, в силу целого ряда причин внешнеполитического и внутриполитического порядка, сенат большинством голосов 1 июня 1920 г. отклонил предложение президента Вильсона о принятии мандата над Арменией. </w:t>
        <w:br/>
        <w:t xml:space="preserve">Пока правящие круги США изучали вопрос о мандате над Арменией, в апреле 1920 г. в итальянском городе Сан-Ремо была созвана конференция союзников для заключения мирного договора с побежденной Турцией. В конференции участвовала делегация Армении. Мирный договор с Турцией был подписан 10 августа 1920 г. в Севре (Франция). Севрский договор, определявший границы побежденной Турции, содержал также статьи, относящиеся к Армении. Согласно этому договору, Турция признавала Армению самостоятельным государством; Армения получала выход к Черному морю; за правительством США предусматривалось право определения границ между Турцией и Арменией. Но Севрский договор, под которым стояла и подпись представителей дашнакского правительства Армении, остался на бумаге. Дело в том, что он был заключен союзниками с султанским правительством Турции, которое тогда уже не было хозяином положения в стране. После поражения Турции в войне, в стране развернулось национально-освободительное движение, возглавлявшееся Мустафой Кемалем; фактическая власть в стране принадлежала кемалистам, которые не только не признали Севрский договор, но и продолжили националистическую, захватническую политику младотурок в отношении армянского народа. Турки не собирались уходить из армянских вилайетов. Правительство дашнаков не было в состоянии собственными силами добиться выполнения Турцией условий Севрского договора. Обещания же западных держав направить в Западную Армению союзные войска для того, чтобы принудить Турцию осуществить условия Севрского договора, так и остались пустыми словами. В результате всего этого Севрский договор так и не вступил в силу. Впоследствии кемалистам удалось принудить страны Антанты начать переговоры относительно пересмотра Севрского договора, а затем окончательно отказаться от него. Таким образом, попытки правительства дашнаков разрешить Армянский вопрос с помощью западных держав полностью провалились. </w:t>
        <w:br/>
        <w:t xml:space="preserve">Истинные намерения кемалистов, равно как и отношение западных держав к судьбам армянского народа, ярко проявились во время событий, имевших место в Киликии в начале 1920 г. После поражения Турции в первой мировой войне, Киликия была оккупирована английскими войсками, которых в ноябре 1919 г. сменили их французские союзники. Армянское население Киликии, численность которого в те годы достигала 150 тысяч, связывало определенные надежды с французскими войсками, полагая, что Франция поможет армянскому населению Киликии добиться национального самоопределения. Однако эти надежды оказались тщетными: французские власти не только не содействовали национально-освободительной борьбе армян Киликии, но и своей вероломной политикой, заигрыванием с кемалистской Турцией подставили армян Киликии под удар турецких националистов, что привело к массовому уничтожению армянского населения Киликии. </w:t>
        <w:br/>
        <w:t xml:space="preserve">Именно в разыгравшихся в Киликии событиях ранее всего проявилась двойственность кемалистского движения: его общая антиимпериалистическая направленность—с одной стороны, и приверженность к ставшему уже традиционным шовинизму в отношении нетурецких народов Турции— с другой. Поэтому борьба кемалистов против французских оккупантов сочеталась расправой над армянским населением Кили-кии. </w:t>
        <w:br/>
        <w:t xml:space="preserve">В январе—феврале 1920 г. кемалисты организовали восстание против французских оккупантов в Мараше. После непродолжительного сопротивления, французские войска внезапно оставили свои позиции и отступили в Сирию, бросив на произвол судьбы около 20 тысяч армян. Турецкие погромщики уничтожили большую часть армянского .населения Марата. Вслед за этим, на протяжении марта—октября 1920 г. турки организовали резню армянского населения и в других городах Киликии—в Аджяе, Урфе, Айнтабе, Зейтуне. Лишь незначительной части армян Киликии удалось, после длительного сопротивления погромщикам, перебраться в Сирию и другие страны. Таким образом, политика компромиссного соглашения с кемалистами, проводившаяся Францией, дала возможность турецким шовинистам осуществить свою давнишнюю программу—уничтожить армянское население Киликии. </w:t>
      </w:r>
    </w:p>
    <w:p>
      <w:pPr>
        <w:pStyle w:val="Normal"/>
        <w:jc w:val="center"/>
        <w:rPr>
          <w:rFonts w:ascii="Verdana" w:hAnsi="Verdana" w:cs="Tahoma"/>
          <w:color w:val="000000"/>
          <w:sz w:val="20"/>
          <w:szCs w:val="20"/>
        </w:rPr>
      </w:pPr>
      <w:r>
        <w:rPr>
          <w:rFonts w:cs="Tahoma" w:ascii="Verdana" w:hAnsi="Verdana"/>
          <w:b/>
          <w:bCs/>
          <w:color w:val="FF6600"/>
          <w:sz w:val="20"/>
          <w:szCs w:val="20"/>
        </w:rPr>
        <w:t>3. Революционное движение в 1919—1920 годах</w:t>
      </w:r>
    </w:p>
    <w:p>
      <w:pPr>
        <w:pStyle w:val="Normal"/>
        <w:rPr/>
      </w:pPr>
      <w:r>
        <w:rPr>
          <w:rFonts w:cs="Tahoma" w:ascii="Verdana" w:hAnsi="Verdana"/>
          <w:color w:val="000000"/>
          <w:sz w:val="20"/>
          <w:szCs w:val="20"/>
        </w:rPr>
        <w:t xml:space="preserve">Как внутренняя, так и внешняя политика правительства дашнаков вызвала резкое недовольство в широких слоях армянского народа. Усилилась революционная борьба трудящихся за власть Советов. </w:t>
        <w:br/>
        <w:t xml:space="preserve">Весной и особенно летом 1919 г. крестьянское движение в Армении переживало заметный подъем, свидетельствуя о недовольстве широких крестьянских масс аграрной политикой правительства. Во многих селах Армении крестьяне стали переходить к решительным действиям, отказывались платить налоги, отбирали землю у крупных землевладельцев. Выступления крестьян против властей и землевладельцев произошли в ряде сел Зангезурского, Дилижанского, Александропольско-го, Карклисского и других уездов. Оживилось и рабочее движение. Произошли забастовки печатников Еревана, железнодорожников Александрополя, бастовали служащие государственных учреждений. Усилили свою деятельность в массах большевистские организации Армении. </w:t>
        <w:br/>
        <w:t xml:space="preserve">В сентябре 1919 г. в Ереване состоялось первое совещание коммунистических организаций Армении, ставшее важной вехой на пути объединения коммунистических организаций страны. На совещании был избран руководящий орган большевистских организаций Армении—Армянский Комитет РКП  (Арменком). </w:t>
        <w:br/>
        <w:t xml:space="preserve">Работа по объединению большевистских организаций Армении была продолжена на первой конференции коммунистических организаций Армении, которая состоялась в январе 1920 г., в Ереване. Рассмотрев вопрос о политическом положении в стране, конференция признала первоочередной задачей большевистских организаций расширение революционной борьбы, свержение дашнакского правительства и установление в Армении Советской власти. Конференция завершила объединение разрозненных коммунистических организаций Армении вокруг единого руководящего центра и создала тем самым важные предпосылки для завершения организационного оформления Коммунистической партии Армении. В состав избранного конференцией Армянского Комитета РКП (б) вошли С. Касьян, А. Мравян, С. Алавердяш и другие. </w:t>
        <w:br/>
        <w:t xml:space="preserve">Видя растущую активность большевистских организаций, правительство прибегло к крутым мерам для пресечения революционного движения. В феврале 1920 г. усилились, репрессии против большевистских организаций, ряд их руководителей был выслан из страны. Правительство стремилось поставить Коммунистическую партию Армении вне закона. Но эти меры не в состоянии были предотвратить назревание революционного кризиса в стране. </w:t>
        <w:br/>
        <w:t xml:space="preserve">Активное участие в революционном движении в Армению приняла молодежь. Молодые рабочие и учащиеся, проникнутые коммунистическими идеями, боролись против господствующего строя, социальной несправедливости. Весной 1919 г.. была создана организация молодых коммунистов Еревана-«Спартак», которая установила тесные связи с революционными молодежными организациями Тбилиси и Баку. В руководящее ядро организации «Спартак» входили Гукас Гукасяв и Агаси Ханджян. «Спартак»—первая комсомольская организация Армении. </w:t>
        <w:br/>
        <w:t xml:space="preserve">Усиление революционного движения в Армении во многом было обусловлено изменением общей обстановки в России и Закавказье в пользу революции. К началу 1920 г. Советская Россия разгромила основные силы внутренней контрреволюции и иностранных интервентов, уверенно шла к победоносному завершению гражданской войны. В апреле того-же года трудящиеся Азербайджана с помощью частей Красной Армии Советской России свергли правительство мусаватистов и установили Советскую власть. Эти события стимулировали подъем революционного движения в Армении. </w:t>
        <w:br/>
        <w:t xml:space="preserve">Революционный кризис достиг своего апогея в мае-1920 г. Состоявшиеся в Ереване, Александрополе, Карее, Сарикамыше, Караклисе и других городах первомайские демонстрации и митинги прошли под антиправительственными лозунгами, показали решимость народных масс бороться за победу Советской власти. Более бурный и организованный-характер приобрели выступления в Александрополе, который стал фактически центром движения. Здесь большевистская организация взяла в свои руки руководство восстанием. 2 мая 1920 г. стоявший на станции Александрополь бронепоезд «Вардан зоравар» («Полководец Вардан») под командованием Саркиса Мусаеляна отказался подчиняться правительству, перешел на сторону революционных масс и стал шта- </w:t>
        <w:br/>
        <w:t xml:space="preserve">бом восстания. Для руководства восстанием был избран Военно-революционный Комитет, который 10 мая обратился с воззванием к трудящимся, объявил правительство дашнаков низложенным и провозгласил в Армении Советскую власть. Александрополь оказался в руках большевиков. Однако они проявили медлительность, перешли к оборонительной тактике, вступили в переговоры с представителями правительства. Это позволило правительству направить на Александрополь верные ему войска, которые и овладели городом. Советская власть в Александрополе пала, что имело решающее значение для хода восстания в других районах Армении. </w:t>
        <w:br/>
        <w:t xml:space="preserve">Вслед за Александрополем восстание началось в Карее, затем в Сарикамыше. Но и здесь восстания были подавлены правительственными войсками. В середине мая восстание охватило Норбаязетский уезд, где повстанцы удерживали многие села до конца мая. Более полутора месяца сопротивлялись правительственным войскам восставшие трудящиеся Казаха и Шамшадина, где восстание также началось в середине мая. Затем восстание охватило села Иджеванского уезда, а в конце мая—Зангезур. Таким образом, восстание стало повсеместным, хотя оно и носило преимущественно характер разрозненных выступлений. Именно эта разрозненность и несогласованность действий облегчили задачу правительства,, которому удалось подавить Майское вооруженное восстание трудящихся Армении. На исход восстания повлияло и то обстоятельство, что Советская Россия, занятая в это время жестокой борьбой против Врангеля и белополяков, была лишена возможности оказать непосредственную помощь повстанцам Армении. </w:t>
        <w:br/>
        <w:t xml:space="preserve">Дашнакское правительство учинило жестокую расправу над участниками восстания. Сотни людей были брошены в тюрьмы, многие участники восстания были вынуждены оставить Армению и бежать в Советский Азербайджан. В ходе Восстания отдали свою жизнь за Советскую власть сотни трудящихся, в том числе руководители большевистских организаций Гукас Гукасян, Ованнес Саруханян и другие. После подавления восстания были казнены С. Алавердян, С. Мусаелян, Б. Гарибджанян, А. Панян, Е. Севян и другие.  Героическое Майское вооруженное восстание со всей очевидностью показало, что дашнакское правительство не пользуется поддержкой трудящихся масс. И хотя восстание окончилось поражением,—дни дашнакского правительства были уже сочтены. Установление Советской власти в Армении стало первоочередной задачей трудящихся. </w:t>
      </w:r>
    </w:p>
    <w:p>
      <w:pPr>
        <w:pStyle w:val="Normal"/>
        <w:jc w:val="center"/>
        <w:rPr>
          <w:rFonts w:ascii="Verdana" w:hAnsi="Verdana" w:cs="Tahoma"/>
          <w:color w:val="000000"/>
          <w:sz w:val="20"/>
          <w:szCs w:val="20"/>
        </w:rPr>
      </w:pPr>
      <w:r>
        <w:rPr>
          <w:rFonts w:cs="Tahoma" w:ascii="Verdana" w:hAnsi="Verdana"/>
          <w:b/>
          <w:bCs/>
          <w:color w:val="FF6600"/>
          <w:sz w:val="20"/>
          <w:szCs w:val="20"/>
        </w:rPr>
        <w:t>4. Установление Советской власти в Армении</w:t>
      </w:r>
    </w:p>
    <w:p>
      <w:pPr>
        <w:pStyle w:val="Normal"/>
        <w:rPr/>
      </w:pPr>
      <w:r>
        <w:rPr/>
        <w:t xml:space="preserve">Правительство Советской России внимательно следило за развитием событий в Армении. Было ясно, что страны Анцтанты прилагают все усилия, чтобы использовать Армению в борьбе против Советской России, что было особенно важно для них после того, как в Азербайджане победила Советская власть. Учитывая это, Советская Россия предпринимала попытки оторвать Армению от стран Антанты, установить с ней нормальные отношения, не допустить превращения Армении в антисоветский плацдарм. С этой целью правительство Советской России выступило с предложением начать переговоры между РСФСР и Арменией.  </w:t>
        <w:br/>
        <w:t xml:space="preserve">По инициативе Советского правительства в конце мая 1920 г. в Москве начались переговоры между правительтственными делегациями Советской России и Армении. В делегацию Советской России входили народный комиссар иностранных дел Г. Чичерин и его заместитель Л. Карахан; делегацию Армении возглавлял армянский писатель Левой Шант. Советская сторона предлагала заключить договор между двумя странами. Советская Россия предложила свое посредничество в разрешении пограничных вопросов между Арменией и Советским Азербайджаном, в урегулировании армяно-турецких отношений. 5 </w:t>
        <w:br/>
        <w:t xml:space="preserve">Армянская делегация всячески затягивала переговоры потому что ее правительство связывало свои надежды с за падными державами, которые в это время вели переговоры с Турцией относительно заключения с ней .мирного договора  Дашнакское правительство надеялось, что страны Антанты принудят побежденную Турцию удовлетворить интересы Армении. </w:t>
        <w:br/>
        <w:t xml:space="preserve">Советское правительство проявляло в переговорах с Арменией последовательную настойчивость и предложило продолжить переговоры в Ереване, неоднократно заявляя о том, что Советская Россия руководствуется бескорыстным стремлением оказать помощь армянскому народу. «Все действия Советской России на Кавказе,—заявляло Советское правительство,—имеют целью оказание дружественного действия дальнейшему спокойному развитию армянского народа, точно так же, как и соседних с ним народов. При тяжелых испытаниях, переживаемых армянским народом и другими народами   Ближнего  Востока,  Советская  Россия  выступаем как бескорыстный  друг  трудящихся   всякой  национальности». </w:t>
        <w:br/>
        <w:t xml:space="preserve">Руководителем   советской   делегации для продолжения переговоров в Ереване был назначен полномочный представитель  РСФСР  в Армении  Борис Легран.  Но дашнаксхое правительство, возлагавшее надежды на Севрский договор, вновь затягивало возобновление переговоров. Вскоре, однако,  стало  ясно,  что затягивание  переговоров  очень дорого обошлось   армянскому  народу.    Недальновидная   политика дашнакского  правительства   привела   к  тому,   что  Армения оказалась в изоляции, лицом к лицу с Турцией. </w:t>
        <w:br/>
        <w:t xml:space="preserve">Осуществляя захватническую политику, Турция начала нашествие на Армению. В сентябре 1920 г. турецкие войска перешли в наступление и 20-го числа того же месяца заняли Сарикамыш и Кагьгзван. 30 октября турки заняли Каре, 6 ноября—Александрополь. Напрасно представители дашнакского правительства в Европе обращались за помощью к правительствам союзников, к Лиге Наций; все эти обращения ничего не дали, помощи не последовало. </w:t>
        <w:br/>
        <w:t xml:space="preserve">Советское правительство оценило нашествие турок как агрессию. В октябре 1920 г. В- И. Ленин отмечал, что турки, начав наступление на Армению, имеют намерение захватить все Закавказье. </w:t>
        <w:br/>
        <w:t xml:space="preserve">Война с Турцией принесла новые страдания армянскому народу. На оккупированной территории Армении турки чинили зверства, уничтожали армянское население, грабили села. Потоки беженцев хлынули в центральные районы страны. Общее положение в стране стало катастрофическим. </w:t>
        <w:br/>
        <w:t xml:space="preserve">Война с Турцией поглотила последние материальные ресурсы страны, оставила без рабочих рук производство в сельское хозяйство. В стране господствовали анархия, грабеж и произвол. Правительство было не в состоянии контролировать положение внутри страны, даже армейские части выходили из-под подчинения властям. 24 ноября правительство А. Оганджаняна подало в отставку. В тот же день было сформировано новое дашнакское правительство во главе с Симоном Врацяном. В своей декларации новое правительство вынуждено было признать безвыходное положение страны, однако, не смогло указать путей выхода из него. Спасение страны, оказавшейся на грани гибели, взяли в свои руки народные массы под руководством Коммунистической партии. </w:t>
        <w:br/>
        <w:t xml:space="preserve">Еще в июне 1920 г. завершилось организационное оформление Коммунистической партии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Саркис Кась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Армении, которая возглавила революционные выступления трудящихся против правительства дашнаков. В сентябре 1920 г. Кавказское бюро ЦК РКП (б) утвердило состав Центрального Комитета Коммунистической партии Армении. </w:t>
              <w:br/>
              <w:t>В середине ноября 1920 г. в Баку был образован Военно-Революционный комитет Армении—Саркис Касьян (председатель), Аскаяаз Мравян, Саак Тер-Габриелян, Александр Бекзадян и др. В конце ноября Военно-Революционный Комитет Армении перебрался в Казах—на границу с Арменией.Здесь же находился Армянский полк, который был сформирован из повстанцев, отступивших на территорию Советского Азербайджана после поражения Майского восстания.</w:t>
            </w:r>
          </w:p>
        </w:tc>
      </w:tr>
    </w:tbl>
    <w:p>
      <w:pPr>
        <w:pStyle w:val="Normal"/>
        <w:rPr>
          <w:rFonts w:ascii="Verdana" w:hAnsi="Verdana" w:cs="Tahoma"/>
          <w:color w:val="000000"/>
          <w:sz w:val="20"/>
          <w:szCs w:val="20"/>
        </w:rPr>
      </w:pPr>
      <w:r>
        <w:rPr>
          <w:rFonts w:cs="Tahoma" w:ascii="Verdana" w:hAnsi="Verdana"/>
          <w:color w:val="000000"/>
          <w:sz w:val="20"/>
          <w:szCs w:val="20"/>
        </w:rPr>
        <w:t> </w:t>
      </w:r>
      <w:r>
        <w:rPr>
          <w:rFonts w:cs="Tahoma" w:ascii="Verdana" w:hAnsi="Verdana"/>
          <w:color w:val="000000"/>
          <w:sz w:val="20"/>
          <w:szCs w:val="20"/>
        </w:rPr>
        <w:t xml:space="preserve">Ранним утром 29 ноября 1920 г. Революционный Комитет Армении вместе с армянским повстанческим отрядом пересек границу и вступил в Иджеван. Пограничные части дашнакской армии не только не оказали сопротивления, но и перешли на сторону революционных сил. Трудящиеся Иджеванского района восторженно встретили повстанцев, в Иджеване была установлена Советская власть. В тот же день Революционный Комитет Армении опубликовал в Иджеване свою декларацию о провозглашении Армении Советской Социалистической Республикой. «Волею и желанием восставших масс Армении Коммунистическая партия Армении с сегодняшнего дня объявляет Армению Социалистической Советской Республикой»,—говорилось в декларации. Далее Революционный Комитет Армении выражал уверенность, что Советская Россия, победно завершившая гражданскую войну, окажет братскую помощь в «восстановлении живой силы страны и закладке основ мирной трудовой жизни Советской Армении». Сознавая всю историческую важность совершаемого акта, Революционный Комитет Армении далее заявлял: «Принимая на себя всю ответственность и тяжесть власти в эту небывало серьезную для страны минуту, мы призываем народные силы Армении к поддержке нас в борьбе против врагов рабоче-крестьянской власти и в неутомимой творческой советской работе». </w:t>
        <w:br/>
        <w:t xml:space="preserve">30 ноября, не встречая сопротивления, повстанцы заняли Дилижан. Отсюда Революционный Комитет Армении направил телеграмму Председателю Совета Народных Комиссаров РСФСР В. И. Ленину с просьбой оказать помощь повстанцам. В телеграмме говорилось: «Да будет известно вождю мировой революции, что крестьяне Дилижанското и Каравансарайского районов, возмущенные преступной политикой дашнакского правительства и углубляющейся анархией в стране, подняли знамя восстания. Коммунистическая партия Армении сейчас же взяла на себя руководство этим стихийным движением и создала Ревком Армении, объявив Армению Социалистической Советской Республикой. Нанесен первый удар—город Дилижан в наших руках. Воодушевленные повстанцы рвутся дальше для окончательного свержения ненавистного врага—агента Антанты. И исполняя волю их, мы, составив Ревком, двигаемся вперед в полной надежде, что освободительница угнетенных народов Востока—героическая Красная Армия великой социалистической России—окажет нам реальную помощь в этой нашей трудной борьбе. От лица всех рабочих и крестьян Армении мы просим Совнарком оказать эту помощь». </w:t>
        <w:br/>
        <w:t xml:space="preserve">В ответ на обращение Революционного Комитета Армении правительство Советской России, выполняя свой интернациональный долг, дало указание частям XI Красной Армии, которые находились в то время в Азербайджане, оказать помощь революционным рабочим и крестьянам Армении. Выполняя это указание, части XI Красной Армии, в Военный совет которой входили видные деятели партии Г. К. Орджоникидзе, С. М. Киров и А. И. Микоян, вступили на территорию Армении. Трудящиеся Армении с воодушевлением встретили пришедших к ним на помощь советских воинов. 30 ноября 1920 г. Г. К. Орджоникидзе сообщал в Москву Г. Чичерину, что армянские части переходят на сторону восставших и до сих пор не было ни единого выстрела. </w:t>
        <w:br/>
        <w:t xml:space="preserve">В. И. Ленин горячо приветствовал победу трудящихся Армении. 2 декабря Председатель Совета Народных Комиссаров РСФСР В. И. Ленин направил телеграмму на имя Председателя Ревкома Армении С. Касьяна, в которой говорилось: «Приветствую в лице Вас освобожденную от гнета империализма трудовую Советскую Армению. Не сомневаюсь, что Вы приложите все усилия для установления братской солидарности между трудящимися Армении, Турции, Азербайджана». </w:t>
        <w:br/>
        <w:t xml:space="preserve">В эти   решающие для армянского народа дни, когда Армения уже была провозглашена Советской республикой» правительство дашнаков, цеплявшееся за власть, протянула руку турецким захватчикам, надеясь с их помощью предотвратить установление в Армении Советской власти. С этой целью 2 декабря 1920 г. дашнаки заключили с Турцией Алекеандролольский договор. Согласно договору, территория Армении сводилась к границам, определенным Батумским договором, т. е. ограничивалась районами Араратской долины и Севанского бассейна. Армения разоружалась, лишалась права иметь войска. Правительство дашнаков обязывалось отозвать своих представителей из европейских стран и отказаться от Севрского договора. Турции предоставлялось право контроля над путями сообщения Армении и т. дг. </w:t>
        <w:br/>
        <w:t xml:space="preserve">Но и этот позорный шаг обанкротившихся дашнакеких лидеров не помог им. 4 декабря 1920 г. Революционный комитет Армении, отряды повстанцев и части Красной Арми» вступили в Ереван, не встретив на своем пути от Иджевана до Еревана сопротивления. Правительство дашнаков было.) свергнуто. </w:t>
        <w:br/>
        <w:t xml:space="preserve">Трудящиеся Армении горячо приветствовали победу Советской власти. В городах и селах происходили многолюдные митинги. Митинг трудящихся Еревана, состоявшийся 6 декабря 1920 г., направил приветственную телеграмму В. И. Ленину. В телеграмме говорилось: «...Мы, войдя в пролетарскую семью советских республик, следуем героическому примеру Октябрьской революции. Учтя прошлый опыт русских рабочих и имея в настоящее время помощь трудового-Азербайджана и России, молодая Армянская Советская республика смело и бесстрашно смотрит в будущее, ничуть не сомневаясь в окончательной победе труда над капиталом». </w:t>
        <w:br/>
        <w:t xml:space="preserve">Установление в Армении Советской власти явилось закономерным результатом социально-экономического и политического развития Восточной Армении в составе России, плодом борьбы трудящихся Армении в русле общероссийского революционного движения против царизма, за победу социалистической революции. Достигнутая под руководством Коммунистической партии победа Советской власти имела решающее значение для судеб армянского народа: он был избавлен от социального и национального гнета, перед ним открылись широкие перспективы государственного, экономического и культурного развития. Армянский народ вступил на путь своего национального возрождения. </w:t>
      </w:r>
    </w:p>
    <w:p>
      <w:pPr>
        <w:pStyle w:val="Normal"/>
        <w:jc w:val="center"/>
        <w:rPr>
          <w:rFonts w:ascii="Verdana" w:hAnsi="Verdana" w:cs="Tahoma"/>
          <w:color w:val="000000"/>
          <w:sz w:val="20"/>
          <w:szCs w:val="20"/>
        </w:rPr>
      </w:pPr>
      <w:r>
        <w:rPr>
          <w:rFonts w:cs="Tahoma" w:ascii="Verdana" w:hAnsi="Verdana"/>
          <w:b/>
          <w:bCs/>
          <w:color w:val="FF6600"/>
          <w:sz w:val="20"/>
          <w:szCs w:val="20"/>
        </w:rPr>
        <w:t>5. Первые шаги Советской власти</w:t>
      </w:r>
    </w:p>
    <w:p>
      <w:pPr>
        <w:pStyle w:val="Normal"/>
        <w:rPr/>
      </w:pPr>
      <w:r>
        <w:rPr/>
        <w:t xml:space="preserve">Обратившись 29 ноября 1920 г. к народу с декларацией о провозглашении Армении Советской Социалистической Республикой, Революционный Комитет Армении изложил программу   возрождения     армянского   народа.     В   декларации в частности  говорилось:   «Красное знамя  свободной Советской Республики Армении извлечет из пучины горя и отчаяния ее трудовые массы. С первыми звуками победного Интернационала  навсегда   исчезнет  призрак разъедавших  Армению    племенных и национальных    распрей и водворится братство народов в их повседневной трудовой жизни. Крестьянство Советской Армении получит в свое трудовое пользование всю землю, принадлежавшую бекам, ханам и меликам, а  также   монастырям,   церквам  и   мечетям.   Народу будут предоставлены все лесные богатства, богатства недр, рек и  озер для удовлетворения нужд всего трудящегося населения; Армении. Для этой же цели будут объявлены собственностью Социалистической Советской Республики Армении все более или менее крупные фабрики и заводы, и творцы и рабочие—станут хозяевами свободного труда... Трудовая интеллигенция получит полную возможность применять в деле советского  строительства  свой  опыт  и  интеллектуальную силу...» </w:t>
        <w:br/>
        <w:t xml:space="preserve">Коммунистическая   партия  Армении  сразу   же   приступ пила  к  осуществлению  указанных   в  декларации   Ревкома, задач—разрешению кардинальных социальных вопросов революции, упрочению Советской власти, созданию армянской^ советской государственности. </w:t>
        <w:br/>
        <w:t xml:space="preserve">Первые социалистические мероприятия в Советской Ар мении осуществлялись в сложной обстановке, которая была обусловлена  крайне тяжелым   экономическим    положением, страны и оккупацией значительной части республики враждебными Советской власти силами. Александропольский уезд продолжал оставаться в руках турок; большая часть Лори— так называемая «нейтральная зона»—(была занята войсками меньшевистской Грузии  в Зангезуре хозяйничали дашнаки. В  подобных условиях  Советская  власть,  с одной  стороны, прилагала   все   усилия,   чтобы   наладить   нормальный   ритм-жизни  страны,   с другой—стремилась  очистить территорию; республики от оккупантов и дашнаков. </w:t>
        <w:br/>
        <w:t xml:space="preserve">В период с декабря 1920 г. до февраля 1921 г. Ревком, Армении и Центральный Комитет Коммунистической партии республики развернули энергичную деятельность, которая; была направлена на закладку основ нового экономического уклада в стране, ликвидацию старого строя общественных отношений и создание советского государственного аппарата. </w:t>
        <w:br/>
        <w:t xml:space="preserve">Важнейшее значение для крестьянства Армении, которое; составляло свыше 80 процентов населения страны, имел декрет Ревкома Армении от 28 декабря 1920 г. о национализа-; ции земли. Согласно этому декрету, все земли республики  были объявлены собственностью государства и подлежали справедливому распределению среди крестьянства. Этим; </w:t>
        <w:br/>
        <w:t xml:space="preserve">декретом было положено начало решению аграрного вопроса в Армении—решению в полном соответствии с интересами трудового крестьянства. Вслед за этим были приняты декреты о национализации вод, лесов и недр страны. За этот же период рядом декретов были национализированы все более или менее крупные промышленные предприятия, рудники, введен рабочий контроль над ними. Эти мероприятия, а также национализация банков, завершили ликвидацию крупной частной собственности в Армении, заложили основы социалистической экономики страны. </w:t>
        <w:br/>
        <w:t xml:space="preserve">Ряд мероприятий Советской власти был направлен на слом старой государственной машины и ликвидацию старых общественных отношений. Были приняты декреты о ликвидации старых административных учреждений и должностей, отмене сословных различий, всевозможных титулов и прочих званий, о роспуске старых судов и т. д. </w:t>
        <w:br/>
        <w:t xml:space="preserve">Одновременно создавался советский государственный аппарат. В декабре 1920 г. для руководства различными отраслями народного хозяйства и государственного управления были созданы народные комиссариаты Советской Социалистической Республики Армении, во главе которых были поставлены видные партийные деятели. Народным комиссаром земледелия был назначен С. Касьян, народным комиссаром внутренних дел и внешней торговли И. Довлатян, народным .комиссаром иностранных дел—А. Бекзадян, народным комиссаром по военным делам—А. Нуриджанян, народным комиссаром просвещения—Аш. Иоаннисян и другие. </w:t>
        <w:br/>
        <w:t xml:space="preserve">В первые месяцы Советской власти Ревком Армении провел ряд мероприятий, которыми были заложены основы армянской советской государственности. Были приняты декреты об организации Красной Армии Армении, образовании Чрезвычайной Комиссии по борьбе с контрреволюцией, спекуляцией и преступлениями, об учреждении Совета народного хозяйства, на который возлагалось руководство экономикой и финансами республики. </w:t>
        <w:br/>
        <w:t xml:space="preserve">9 декабря 1920 г. Ревком Армении принял декрет о государственном языке, согласно которому государственным языком в пределах республики был признан армянский язык. Вслед за этим последовал ряд мероприятий в области культурного строительства: национализация всех культурно-просветительных учреждений, отделение школы от церкви, учреждение комиссии по охране памятников древности и искусства и т. д. В начале декабря 1920 г. Ревком республики обратился с письмом к армянской интеллигенции, проживавшей за пределами Армении: Советская власть предлагала специалистам, ученым, работникам литературы и искусства переехать в Армению и приложить свои силы на благо возрождения родины. Этому призыву последовали многие представители армянской интеллигенции, которые в первые годы Советской власти возвратились на родину и включились в созидательный труд. </w:t>
        <w:br/>
        <w:t xml:space="preserve">Осуществляя первые социалистические мероприятия, Советская власть одновременно прилагала все усилия для освобождения Лори от оккупировавших его войск меньшевистской Грузии. Ревком Советской Армении неоднократно направлял меньшевистскому правительству Грузии ноты с требованием вывода грузинских войск из «нейтральной зоны». Однако грузинские меньшевики не выполняли этого требования. Между тем на территории Лори развернулась борьба трудящихся против оккупационных властей, за присоединение Лори к Советской Армении. Коммунистические партии Армении и Грузии оказывали всемерную поддержку революционной 'борьбе трудящихся. Восстание в Лори началось 11 февраля 1921 г. и увенчалось быстрой победой. В Лори была установлена Советская власть, после чего эта область была воссоединена с Советской Арменией. </w:t>
        <w:br/>
        <w:t xml:space="preserve">Вскоре, 25 февраля 1921 г., Советская власть победила я в Грузии. Грузия стала Советской Социалистической Республикой. Между Арменией и Грузией были установлены добрососедские отношения.  Это имело большое значение для Советской Армении, так как Советская Россия теперь получила возможность оказывать Армении помощь промышленными товарами  и  продовольствием,  которые  направлялись через  Грузию: до установления Советской власти  меньшевистское правительство Грузии препятствовало транзитному провозу грузов из Советской России через свою территорию. Правительство  Советской   Армении   прилагало   усилия также для аннулирования   позорного   Александропольского договора и освобождения оккупированных турками районов Армении, где захватчики совершали насилия, убивали мирных жителей, грабили население. Ревком Армении несколько раз обращался к кемалйстагому правительству Турции, предлагая начать новые -переговоры между Турцией и Советской Арменией и аннулировать подписанный дашнакюким 'Правительством Алежсандропольокий договор. Но правительство Турции всякий раз отвергало это предложение. </w:t>
        <w:br/>
        <w:t xml:space="preserve">Тогда Ревком Армении обратился к правительству Советской России с просьбой оказать воздействие на Турцию. По настоянию Советского правительства в феврале—марте 1921 г. в Москве состоялась советско-турецкая конференция. .В ней должна была принять участие и делегация Советской Армении во главе с наркомом иностранных дел республики А. Бекзадяном. Однако турецкая    сторона    воспротивилась участию делегации Советской Армении в конференции. К толку же, к моменту начала конференции в Армении произошел антисоветский мятеж дашнаков, которым временно удалось захватить столицу республики—Ереван. Они телеграфировали в Москву о своем несогласии на участие в советско-турецкой конференции делегации Советской Армении, чем и воспользовалась турецкая сторона. В ходе конференции советская сторона решительно настаивала на возвращении Армении оккупированных Турцией земель. Советско-турецкая конференция завершилась подписанием 16 марта 1921 г. договора между РСФСР и Турцией. Договор определял новую северо-восточную границу Турции; при этом районы Кар-са, Ардагана и Артвина отходили к Турции, Батум—к Грузии, Александропольский уезд возвращался Армении. Тем самым Александропольский договор был отменен, и турецкие войска в апреле 1921 г. покинули Александропольский уезд. </w:t>
        <w:br/>
        <w:t xml:space="preserve">В феврале 1921 г. в Армении вспыхнул антисоветский мятеж дашнаков, ставивших целью восстановление в стране своей власти. Мятеж прервал начавшееся мирное строительство, вверг Советскую Армению в (гражданскую войну, которая длилась пять месяцев. Мятеж начался 13 февраля 1921 г., когда вооруженные отряды мятежников из Зангезура вторглись в районы Кешишкенда, захватили Даралагяз, а затем Нор-Баязет. Одновременно вооруженные мятежи произошли в Баш-Гярня, Аштараке, Зчмиадэине, Апаране, Ахте и других местностях. Во всех этих районах дашнаки свергли Советскую власть, учинили расправу над коммунистами и советскими работниками. 18 февраля мятежникам удалось овладеть столицей республики—Ереваном. Здесь дашнаки сформировали так называемый «Комитет спасения Родины» во главе С бывшим премьером дашнакокого правительства С. Врацяном. Ревком и Центральный Комитет Коммунистической партии Армении с частями Красной Армии республики отступили к Камарлу (ныне Арташат), организовали прочную оборону, не допустили дальнейшего распространения мятежа. Вслед за этим в северных районах Армении был создан Военно-Революционный Комитет во главе с Г. Атзрбекяном, который прочно удерживал в своих руках Дилижан, Караклис, Лори. Коммунистическая партия Армении призвала трудящихся подняться на борьбу против даш-накских мятежников. На помощь Советской власти поспешили части XI Красной Армии Советской России. </w:t>
        <w:br/>
        <w:t xml:space="preserve">Начиная антисоветский мятеж, дашнаки рассчитывали на помощь меньшевистской Грузии; однако эти надежды вскоре развеялись, ибо 25 февраля 1921 г. власть меньшевиков в стране была свергнута и в Грузии победила Советская власть. Установление Советской власти в Грузии означало ликвидацию последнего антисоветского плацдарма в Закавказье и вместе с тем предопределило поражение антисоветского мятежа в Армении. Дашнаки попытались вступить в союз с кемалистской Турцией. Правительство последней поспешило признать дашнакский Комитет единственной властью в Армении. 18 марта 1921 г. С. Врацян обратился к правительству Турции с просьбой оказать военную помощь. Но Турция, которая только два дня назад заключила договор с Советской Россией, не осмелилась пойти на серьезные осложнения своих отношений с ней, которые неизбежно возникли бы, в случае вмешательства Турции во внутренние дела Советской Армении. </w:t>
        <w:br/>
        <w:t xml:space="preserve">Между тем в ходе военных действий в Армении наступил перелом. В середине марта части Красной Армии совместно с  партизанскими  отрядами  перешли  в наступление  против 1 мятежников. Один за другим были освобождены Нор-Баязетг Ахта, Апаран, Аштарак. 2 апреля советские части вступили в Ереван. До середины апреля были освобождены БашТяр-ни, районы Басаргечара и Даралагяза. Остатки разгромленных сил Противника бежали в Зангезур. Антисоветский мятеж был подавлен. </w:t>
        <w:br/>
        <w:t xml:space="preserve">После ликвидации  мятежа   Советская  власть  занялась вопросом освобождения Зангезура, где продолжали отсиживаться  силы  дашнаков.   Попытки   правительства   Советской    Армении урегулировать этот вопрос мирным путем и устано вить в Зангезуре Советскую власть не дали положительных  результатов. Дашнаки продолжали надеяться на помощь западных  империалистов  и  готовились  к  борьбе  против   Советской Армении.  Исчерпав  возможности  мирного  решения вопроса, наталкиваясь на неоднократные вооруженные провокации дашнаков, правительство  Советской Армении  приступило к решительным действиям против этого последнего-оплота контрреволюции в стране. Во второй половине июня 1921  г. части Красной Армии разбили мятежников, пытавшихся захватить Даралагяз.  Преследуя  противника,  советские войска вступили в Зангезур и, пользуясь поддержкой местного  населения,   к  середине  июля  полностью  очистили этот край от сил контрреволюции. Остатки дашнакских банд бежали  в  Иран.  Зангезур  стал  советским.   Освобождением Зангезура   завершилась   гражданская   война   в   Армении,   и трудящиеся республики получили возможность возвратиться к мирному созидательному труду. </w:t>
        <w:br/>
        <w:t xml:space="preserve">В боях гражданской войны рабочие и крестьяне, командиры и бойцы воинских частей Советской Армении, воины пришедшей на помощь армянскому народу XI Красной Армии проявили немало примеров героизма, самоотверженности и отваги. Умело руководили советскими войсками известные командиры М. Молкочанов, А. Геккер, М. Великанов, А. Тодорский, А. Багдасарян, А. Атоян и другие. Немало советских воинов отдали свои жизни за Советскую власть, свободу и независимость армянского народа. Из памяти благодарного армянского народа никогда не изгладятся имена павших героев гражданской войны в Армении Л. Мхчяна, А. Фшпилевича, Н. Ермоленко, А. Будагяна и многих других. </w:t>
        <w:br/>
        <w:t xml:space="preserve">В период гражданской войны в Советской Армении продолжалась работа  по  созданию советской  армянской  государственности. 21 мая 1921 г. вместо Ревкома Армении был образован Совет Народных Комиссаров во главе с А. Ф. Мяс-никяном. Александр Федорович Мясникян  (Мясников)—видный партийный и советский государственный деятель, соратник В. И. Ленина, член Коммунистической партии с 1906 г. После Октябрьской революции он был избран главнокомандующим войсками Западного фронта, затем некоторое время исполнял обязанности  Верховного главнокомандующего  вооруженными силами Советской России. В начале 1919 г. был избран   председателем   ЦИК  Белоруссии,   затем   работал   в Москве, являлся секретарем Московского комитета РКП (б). Летом  1920 г. был назначен начальником политуправления Западного фронта. В начале мая 1921 г. А. Ф. Мясникян был направлен на работу в Армению по решению Центрального Комитета РКП (б), признавшего необходимым укрепить партийное и советское руководство  республики.  В  первый  состав Совета Народных Комиссаров Советской Армении вошли также: Асканаз Мравян народный комиссар  иностранных  дел,  Арамаис  Ерзнкян—, народный комиссар земледелия, Александр     Бекзадям—народный  комиссар  продовольствия; и внешней торговли, Погос Макинцян—народный     комиссар внутренних дел, Ашот Иоаннисян—народный комиссар  просвещения, Сако Амбарцумян— народный   комиссар     здравоохранения,  Арташес   Каринян —народный комиссар юстиции и другие. Прибывший в Армению вместе с А. Мясникяном видный     партийный     деятель Саркис Лукашин (Срапионян) был   избран   секретарем   Центрального Комитета Коммунистической партии Армении.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951865" cy="1276350"/>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Мясник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В декабре 1921 г. в республике были проведены выборы в местные Советы рабочих и крестьянских депутатов, создаваемые вместо ревкомов. Выборы прошли при большой активности трудящихся и свидетельствовали о поддержке Советской власти народными массами. Создание местных Советов позволило привлечь к руководству экономической и общественно-политической жизнью республики широкие слои трудящихся. </w:t>
              <w:br/>
              <w:t>Создание армянской советской государственности было завершено первым съездом Советов республики, который состоялся 30 января—4 февраля 1922 г. в Ереване. Важнейшим решением съезда явилось принятие первой Конституции Социалистической Советской Республики Армении.</w:t>
            </w:r>
          </w:p>
        </w:tc>
      </w:tr>
    </w:tbl>
    <w:p>
      <w:pPr>
        <w:pStyle w:val="Normal"/>
        <w:rPr>
          <w:rFonts w:ascii="Verdana" w:hAnsi="Verdana" w:cs="Tahoma"/>
          <w:color w:val="000000"/>
          <w:sz w:val="20"/>
          <w:szCs w:val="20"/>
          <w:lang w:val="en-US"/>
        </w:rPr>
      </w:pPr>
      <w:r>
        <w:rPr>
          <w:rFonts w:cs="Tahoma" w:ascii="Verdana" w:hAnsi="Verdana"/>
          <w:color w:val="000000"/>
          <w:sz w:val="20"/>
          <w:szCs w:val="20"/>
        </w:rPr>
        <w:t> </w:t>
      </w:r>
      <w:r>
        <w:rPr>
          <w:rFonts w:cs="Tahoma" w:ascii="Verdana" w:hAnsi="Verdana"/>
          <w:color w:val="000000"/>
          <w:sz w:val="20"/>
          <w:szCs w:val="20"/>
        </w:rPr>
        <w:t>В основу этого важнейшего документа легли положения первой Конституции РСФСР. В Конституции Советской Армении в законодательном порядке был зафиксирован факт победы Советской власти, закреплено государственное устройство республики, основанное на диктатуре пролетариата. «Волею восставших рабочих и трудовых крестьян Армении,—говорилось в первой статье Конституции,—Армения 29 ноября 1920 г. объявлена Социалистической Советской Республикой. Вся власть в центре и на местах принадлежит Советам рабочих, крестьянских и красноармейских депутатов».</w:t>
      </w:r>
    </w:p>
    <w:p>
      <w:pPr>
        <w:pStyle w:val="Normal"/>
        <w:rPr>
          <w:rFonts w:ascii="Verdana" w:hAnsi="Verdana" w:cs="Tahoma"/>
          <w:color w:val="000000"/>
          <w:sz w:val="20"/>
          <w:szCs w:val="20"/>
          <w:lang w:val="en-US"/>
        </w:rPr>
      </w:pPr>
      <w:r>
        <w:rPr>
          <w:rFonts w:cs="Tahoma" w:ascii="Verdana" w:hAnsi="Verdana"/>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2:15:00Z</dcterms:created>
  <dc:creator>Ваге</dc:creator>
  <dc:description/>
  <dc:language>en-US</dc:language>
  <cp:lastModifiedBy>Ваге</cp:lastModifiedBy>
  <dcterms:modified xsi:type="dcterms:W3CDTF">2004-03-27T12:15:00Z</dcterms:modified>
  <cp:revision>2</cp:revision>
  <dc:subject/>
  <dc:title/>
</cp:coreProperties>
</file>