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140" w:after="0"/>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32"/>
        </w:rPr>
      </w:pPr>
      <w:r>
        <w:rPr>
          <w:sz w:val="32"/>
        </w:rPr>
        <w:t>РЕФЕРАТ</w:t>
      </w:r>
    </w:p>
    <w:p>
      <w:pPr>
        <w:pStyle w:val="FR2"/>
        <w:jc w:val="center"/>
        <w:rPr>
          <w:sz w:val="32"/>
        </w:rPr>
      </w:pPr>
      <w:r>
        <w:rPr>
          <w:sz w:val="32"/>
        </w:rPr>
      </w:r>
    </w:p>
    <w:p>
      <w:pPr>
        <w:pStyle w:val="FR2"/>
        <w:jc w:val="center"/>
        <w:rPr>
          <w:sz w:val="32"/>
        </w:rPr>
      </w:pPr>
      <w:r>
        <w:rPr>
          <w:sz w:val="32"/>
        </w:rPr>
        <w:t>по истории Белоруссии на тему:</w:t>
      </w:r>
    </w:p>
    <w:p>
      <w:pPr>
        <w:pStyle w:val="FR2"/>
        <w:jc w:val="center"/>
        <w:rPr>
          <w:sz w:val="32"/>
        </w:rPr>
      </w:pPr>
      <w:r>
        <w:rPr>
          <w:sz w:val="32"/>
        </w:rPr>
      </w:r>
    </w:p>
    <w:p>
      <w:pPr>
        <w:pStyle w:val="FR2"/>
        <w:jc w:val="center"/>
        <w:rPr>
          <w:sz w:val="32"/>
        </w:rPr>
      </w:pPr>
      <w:r>
        <w:rPr>
          <w:sz w:val="32"/>
        </w:rPr>
        <w:t>«Октябрьская социалистическая революция в Белоруссии»</w:t>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r>
    </w:p>
    <w:p>
      <w:pPr>
        <w:pStyle w:val="FR2"/>
        <w:jc w:val="center"/>
        <w:rPr>
          <w:sz w:val="28"/>
        </w:rPr>
      </w:pPr>
      <w:r>
        <w:rPr>
          <w:sz w:val="28"/>
        </w:rPr>
        <w:t>Брест 2001</w:t>
      </w:r>
      <w:r>
        <w:br w:type="page"/>
      </w:r>
    </w:p>
    <w:p>
      <w:pPr>
        <w:pStyle w:val="FR2"/>
        <w:jc w:val="center"/>
        <w:rPr>
          <w:sz w:val="20"/>
        </w:rPr>
      </w:pPr>
      <w:r>
        <w:rPr>
          <w:sz w:val="20"/>
        </w:rPr>
        <w:t>1. НАЗРЕВАНИЕ РЕВОЛЮЦИОННОГО КРИЗИСА</w:t>
      </w:r>
    </w:p>
    <w:p>
      <w:pPr>
        <w:pStyle w:val="Normal"/>
        <w:rPr>
          <w:b/>
          <w:b/>
          <w:bCs/>
          <w:sz w:val="20"/>
        </w:rPr>
      </w:pPr>
      <w:r>
        <w:rPr>
          <w:b/>
          <w:bCs/>
          <w:sz w:val="20"/>
        </w:rPr>
      </w:r>
    </w:p>
    <w:p>
      <w:pPr>
        <w:pStyle w:val="Normal"/>
        <w:rPr/>
      </w:pPr>
      <w:r>
        <w:rPr>
          <w:b/>
          <w:bCs/>
        </w:rPr>
        <w:t>Хозяйственная разруха.</w:t>
      </w:r>
      <w:r>
        <w:rPr/>
        <w:t xml:space="preserve"> Империалистическая война привела к полному разорению хозяйство страны, обострила все общест</w:t>
        <w:softHyphen/>
        <w:t>венные и политические противоречия. Она ускорила назревание революционного кризиса в России.</w:t>
      </w:r>
    </w:p>
    <w:p>
      <w:pPr>
        <w:pStyle w:val="Normal"/>
        <w:rPr/>
      </w:pPr>
      <w:r>
        <w:rPr/>
        <w:t>В связи с тем, что на территории Белоруссии шли военные действия, ее экономическое положение было особенно тяжелым. Значительное количество промышленных предприятий бездейст</w:t>
        <w:softHyphen/>
        <w:t>вовало. Многие фабрики и заводы были вывезены из прифронто</w:t>
        <w:softHyphen/>
        <w:t>вой полосы в глубь страны. Общий объем производства промыш</w:t>
        <w:softHyphen/>
        <w:t>ленных предприятий Белоруссии в 1917 г. составлял лишь 30% довоенного уровня. Работали главным образом фабрики и заво</w:t>
        <w:softHyphen/>
        <w:t>ды, обслуживавшие потребности армии и фронта.</w:t>
      </w:r>
    </w:p>
    <w:p>
      <w:pPr>
        <w:pStyle w:val="Normal"/>
        <w:rPr/>
      </w:pPr>
      <w:r>
        <w:rPr/>
        <w:t>В Белоруссии были созданы временные военные предприя</w:t>
        <w:softHyphen/>
        <w:t>тия. Они изготовляли и ремонтировали оружие, транспортные средства и обмундирование. На этих предприятиях работали ме</w:t>
        <w:softHyphen/>
        <w:t>стные рабочие, а также рабочие, присланные из Москвы, Петро</w:t>
        <w:softHyphen/>
        <w:t>града, с Урала. Поэтому в годы войны рабочий класс Белорус</w:t>
        <w:softHyphen/>
        <w:t>сии вырос количественно, усилилась также его концентрация. Так, в 1917 г. в Минске насчитывалось 30 тыс., в Гомеле — 25 тыс., в Витебске — 18 тыс. рабочих.</w:t>
      </w:r>
    </w:p>
    <w:p>
      <w:pPr>
        <w:pStyle w:val="Normal"/>
        <w:rPr/>
      </w:pPr>
      <w:r>
        <w:rPr/>
        <w:t>Война пагубно отразилась на состоянии сельского хозяйства. Многие крестьянские хозяйства лишились рабочих рук, так как свыше половины трудоспособных мужчин было мобилизовано на фронт. Крестьян заставляли рыть окопы, строить мосты, ремон</w:t>
        <w:softHyphen/>
        <w:t>тировать дороги. Только в Минской губернии летом 1916 г. на оборонных работах было занято около 220 тыс. мужчин и жен</w:t>
        <w:softHyphen/>
        <w:t>щин. У крестьян на военные нужды реквизировались продукты питания, скот, фураж.</w:t>
      </w:r>
    </w:p>
    <w:p>
      <w:pPr>
        <w:pStyle w:val="TextBodyIndent"/>
        <w:rPr/>
      </w:pPr>
      <w:r>
        <w:rPr/>
        <w:t>Во время войны посевные площади в Белоруссии сократились наполовину. Хозяйственная разруха вызвала продовольственный кризис: не хватало хлеба, соли, сахара. Широкие размеры приняла спе</w:t>
        <w:softHyphen/>
        <w:t>куляция. Война до крайности ухудшила материальное положе</w:t>
        <w:softHyphen/>
        <w:t>ние рабочего класса и трудового крестьянства. В то же время торгово-промышленная буржуазия обогащалась. Классовые про</w:t>
        <w:softHyphen/>
        <w:t>тиворечия в стране резко обострились. Царские власти жестоко расправлялись с революционными выступлениями рабочих, сол</w:t>
        <w:softHyphen/>
        <w:t>дат и крестьян.</w:t>
      </w:r>
    </w:p>
    <w:p>
      <w:pPr>
        <w:pStyle w:val="Normal"/>
        <w:rPr/>
      </w:pPr>
      <w:r>
        <w:rPr>
          <w:b/>
          <w:bCs/>
        </w:rPr>
        <w:t>Свержение</w:t>
      </w:r>
      <w:r>
        <w:rPr/>
        <w:t xml:space="preserve"> </w:t>
      </w:r>
      <w:r>
        <w:rPr>
          <w:b/>
          <w:bCs/>
        </w:rPr>
        <w:t>царизма</w:t>
      </w:r>
      <w:r>
        <w:rPr/>
        <w:t>. К 1917 г. рабочее, крестьянское, солдат</w:t>
        <w:softHyphen/>
        <w:t>ское и национально-освободительное движение начало сливаться в общий поток революционного движения. Партия большевиков возглавила это движение и направила его на борьбу за револю</w:t>
        <w:softHyphen/>
        <w:t xml:space="preserve">ционный выход из войны, за свержение царского самодержавия. В листовке Полесского комитета РСДРП говорилось: </w:t>
      </w:r>
      <w:r>
        <w:rPr>
          <w:i/>
          <w:iCs/>
        </w:rPr>
        <w:t>«Вся стра</w:t>
        <w:softHyphen/>
        <w:t>на стонет под гнетом самодержавия. Третий год льются потоки человеческой крови и гибнут миллионы рабочих и крестьян. Страна без хлеба, без топлива, раздетая и разутая — вот к чему привело хозяйничанье крепостнического самодержавия. Смерть в окопах, смерть в царских казематах — вот что ждет нас. Где же выход из тупика? Выход в борьбе за свержение цар</w:t>
        <w:softHyphen/>
        <w:t>ского самодержавия. Долой царя, долой войну!»</w:t>
      </w:r>
    </w:p>
    <w:p>
      <w:pPr>
        <w:pStyle w:val="Normal"/>
        <w:rPr/>
      </w:pPr>
      <w:r>
        <w:rPr/>
        <w:t>В стране назревала революция. Она началась в Петрограде. 27 февраля восставшие рабочие и солдаты свергли ненавист</w:t>
        <w:softHyphen/>
        <w:t>ное царское самодержавие. Вслед за Петроградом буржуазно-демократическая революция победила во всей стране.</w:t>
      </w:r>
    </w:p>
    <w:p>
      <w:pPr>
        <w:pStyle w:val="Normal"/>
        <w:rPr/>
      </w:pPr>
      <w:r>
        <w:rPr/>
      </w:r>
    </w:p>
    <w:p>
      <w:pPr>
        <w:pStyle w:val="FR2"/>
        <w:jc w:val="center"/>
        <w:rPr>
          <w:sz w:val="20"/>
        </w:rPr>
      </w:pPr>
      <w:r>
        <w:rPr>
          <w:sz w:val="20"/>
        </w:rPr>
        <w:t>2. ДВОЕВЛАСТИЕ</w:t>
      </w:r>
    </w:p>
    <w:p>
      <w:pPr>
        <w:pStyle w:val="Normal"/>
        <w:spacing w:before="180" w:after="0"/>
        <w:rPr/>
      </w:pPr>
      <w:r>
        <w:rPr>
          <w:b/>
          <w:bCs/>
        </w:rPr>
        <w:t>Создание Советов рабочих и солдатских депутатов.</w:t>
      </w:r>
      <w:r>
        <w:rPr/>
        <w:t xml:space="preserve"> Сообщение о победе Февральской буржуазно-демократической революции было получено в Минске 1 марта 1917 г. В ночь на 2 марта состо</w:t>
        <w:softHyphen/>
        <w:t>ялось экстренное совещание большевиков Минска, на котором присутствовали М. В. Фрунзе, В. Г. Кнорин и другие руководите</w:t>
        <w:softHyphen/>
        <w:t>ли партийных организаций. На этом совещании было принято решение о ликвидации органов царской власти, о мобилизации всех сил для поддержки рабочих и солдат Петрограда.</w:t>
      </w:r>
    </w:p>
    <w:p>
      <w:pPr>
        <w:pStyle w:val="Normal"/>
        <w:rPr/>
      </w:pPr>
      <w:r>
        <w:rPr/>
        <w:t>Большевики Белоруссии развернули работу по созданию но</w:t>
        <w:softHyphen/>
        <w:t xml:space="preserve">вых органов государственной власти — </w:t>
      </w:r>
      <w:r>
        <w:rPr>
          <w:i/>
          <w:iCs/>
        </w:rPr>
        <w:t>Советов рабочих и сол</w:t>
        <w:softHyphen/>
        <w:t>датских депутатов.</w:t>
      </w:r>
      <w:r>
        <w:rPr/>
        <w:t xml:space="preserve"> Рабочие фабрик и заводов, солдаты Минского гарнизона выбирали своих представителей в Совет. 4 марта были созданы </w:t>
      </w:r>
      <w:r>
        <w:rPr>
          <w:i/>
          <w:iCs/>
        </w:rPr>
        <w:t>Минский Совет и Временный исполнительный комитет Минского Совета.</w:t>
      </w:r>
      <w:r>
        <w:rPr/>
        <w:t xml:space="preserve"> В состав Временного исполнительного комите</w:t>
        <w:softHyphen/>
        <w:t>та вошли большевики М. В. Фрунзе, И. Е. Любимов, Н. И. Кривошеин.</w:t>
      </w:r>
    </w:p>
    <w:p>
      <w:pPr>
        <w:pStyle w:val="Normal"/>
        <w:rPr/>
      </w:pPr>
      <w:r>
        <w:rPr/>
        <w:t>6 марта состоялась общегородская демонстрация трудящих</w:t>
        <w:softHyphen/>
        <w:t>ся, организованная в честь победы революции.</w:t>
      </w:r>
    </w:p>
    <w:p>
      <w:pPr>
        <w:pStyle w:val="Normal"/>
        <w:rPr/>
      </w:pPr>
      <w:r>
        <w:rPr/>
        <w:t>Почти одновременно с образованием Минского Совета возник</w:t>
        <w:softHyphen/>
        <w:t>ли Советы рабочих и солдатских депутатов в Гомеле, Борисове, Бобруйске, Орше, Полоцке. Советы при активной поддержке тру</w:t>
        <w:softHyphen/>
        <w:t>дящихся ликвидировали органы царской власти, создавали бое</w:t>
        <w:softHyphen/>
        <w:t>вые дружины и народную милицию, боролись с продовольствен</w:t>
        <w:softHyphen/>
        <w:t>ными трудностями. Особенно значительную роль в борьбе про</w:t>
        <w:softHyphen/>
        <w:t xml:space="preserve">тив контрреволюции играла </w:t>
      </w:r>
      <w:r>
        <w:rPr>
          <w:i/>
          <w:iCs/>
        </w:rPr>
        <w:t>народная милиция</w:t>
      </w:r>
      <w:r>
        <w:rPr/>
        <w:t xml:space="preserve"> г. Минска, воз</w:t>
        <w:softHyphen/>
        <w:t>главляемая М. В. Фрунзе. Она устанавливала революционный порядок, контролировала торговлю, боролась со спекуляцией.</w:t>
      </w:r>
    </w:p>
    <w:p>
      <w:pPr>
        <w:pStyle w:val="Normal"/>
        <w:rPr/>
      </w:pPr>
      <w:r>
        <w:rPr/>
        <w:t>В состав рабочего класса Белоруссии за годы войны влилось много выходцев из деревни, городских и местечковых ремеслен</w:t>
        <w:softHyphen/>
        <w:t>ников, а также других представителей мелкой буржуазии. Они верили эсерам, меньшевикам и выбирали их в Советы. Крестьяне, одетые в солдатские шинели, также верили эсерам и выбирали их в Советы. Поэтому в Советах Белоруссии соглашатели имели большинство.</w:t>
      </w:r>
    </w:p>
    <w:p>
      <w:pPr>
        <w:pStyle w:val="Normal"/>
        <w:rPr/>
      </w:pPr>
      <w:r>
        <w:rPr/>
        <w:t>Революция охватила и белорусскую деревню. Всюду уничто</w:t>
        <w:softHyphen/>
        <w:t>жались органы царской власти и создавались волостные исполнительные комитеты. Крестьяне громили усадьбы помещиков, захватывали их землю.</w:t>
      </w:r>
    </w:p>
    <w:p>
      <w:pPr>
        <w:pStyle w:val="Normal"/>
        <w:rPr/>
      </w:pPr>
      <w:r>
        <w:rPr/>
        <w:t>В Белоруссии, как и в центре России, в первые же дни рево</w:t>
        <w:softHyphen/>
        <w:t>люции капиталисты и помещики создали органы своей власти — буржуазные комитеты.</w:t>
      </w:r>
    </w:p>
    <w:p>
      <w:pPr>
        <w:pStyle w:val="Normal"/>
        <w:rPr/>
      </w:pPr>
      <w:r>
        <w:rPr/>
        <w:t>В Минске 3 марта представители городской буржуазии вместе с меньшевиками, эсерами и белорусскими буржуазными нацио</w:t>
        <w:softHyphen/>
        <w:t xml:space="preserve">налистами организовали </w:t>
      </w:r>
      <w:r>
        <w:rPr>
          <w:i/>
          <w:iCs/>
        </w:rPr>
        <w:t>«Комитет общественного порядка и без</w:t>
        <w:softHyphen/>
        <w:t>опасности»,</w:t>
      </w:r>
      <w:r>
        <w:rPr/>
        <w:t xml:space="preserve"> который установил связи с буржуазным Временным правительством в Петрограде. Такие же комитеты были созданы и в других городах Белоруссии. Эти комитеты Временное пра</w:t>
        <w:softHyphen/>
        <w:t>вительство объявило своими губернскими и уездными комисса</w:t>
        <w:softHyphen/>
        <w:t>риатами. Буржуазные органы власти пользовались поддержкой контрреволюционной Ставки и Западного фронта.</w:t>
      </w:r>
    </w:p>
    <w:p>
      <w:pPr>
        <w:pStyle w:val="Normal"/>
        <w:rPr/>
      </w:pPr>
      <w:r>
        <w:rPr/>
        <w:t>Двоевластие, таким образом, создалось и в Белоруссии.</w:t>
      </w:r>
    </w:p>
    <w:p>
      <w:pPr>
        <w:pStyle w:val="Normal"/>
        <w:rPr/>
      </w:pPr>
      <w:r>
        <w:rPr/>
      </w:r>
    </w:p>
    <w:p>
      <w:pPr>
        <w:pStyle w:val="FR2"/>
        <w:spacing w:before="220" w:after="0"/>
        <w:rPr>
          <w:rFonts w:ascii="Arial" w:hAnsi="Arial" w:cs="Arial"/>
          <w:i/>
          <w:i/>
          <w:iCs/>
        </w:rPr>
      </w:pPr>
      <w:r>
        <w:rPr>
          <w:rFonts w:cs="Arial" w:ascii="Arial" w:hAnsi="Arial"/>
          <w:i/>
          <w:iCs/>
        </w:rPr>
        <w:t>ДОКУМЕНТАЛЬНЫЙ МАТЕРИАЛ</w:t>
      </w:r>
    </w:p>
    <w:p>
      <w:pPr>
        <w:pStyle w:val="FR1"/>
        <w:spacing w:before="180" w:after="0"/>
        <w:rPr/>
      </w:pPr>
      <w:r>
        <w:rPr/>
        <w:t>Из обращения начальника Минской городской милиции М. В. Фрунзе к насе</w:t>
        <w:softHyphen/>
        <w:t>лению по поводу свержения самодержавия</w:t>
      </w:r>
    </w:p>
    <w:p>
      <w:pPr>
        <w:pStyle w:val="FR1"/>
        <w:jc w:val="right"/>
        <w:rPr>
          <w:b w:val="false"/>
          <w:b w:val="false"/>
          <w:bCs w:val="false"/>
        </w:rPr>
      </w:pPr>
      <w:r>
        <w:rPr>
          <w:b w:val="false"/>
          <w:bCs w:val="false"/>
        </w:rPr>
        <w:t>6 марта1917 г.</w:t>
      </w:r>
    </w:p>
    <w:p>
      <w:pPr>
        <w:pStyle w:val="Normal"/>
        <w:ind w:hanging="0"/>
        <w:rPr>
          <w:rFonts w:ascii="Arial" w:hAnsi="Arial" w:cs="Arial"/>
        </w:rPr>
      </w:pPr>
      <w:r>
        <w:rPr>
          <w:rFonts w:cs="Arial" w:ascii="Arial" w:hAnsi="Arial"/>
        </w:rPr>
        <w:t>Старый строй пал. Прежняя власть, опиравшаяся на произвол и насилие, исчезает по всей стране и на ее месте возникает новая, сильная народным единством и доверием.</w:t>
      </w:r>
    </w:p>
    <w:p>
      <w:pPr>
        <w:pStyle w:val="Normal"/>
        <w:ind w:hanging="0"/>
        <w:rPr>
          <w:rFonts w:ascii="Arial" w:hAnsi="Arial" w:cs="Arial"/>
        </w:rPr>
      </w:pPr>
      <w:r>
        <w:rPr>
          <w:rFonts w:cs="Arial" w:ascii="Arial" w:hAnsi="Arial"/>
        </w:rPr>
        <w:t>Городская милиция уже разоружила полицию и стражников и заняла го</w:t>
        <w:softHyphen/>
        <w:t>родское полицейское управление и полицейские участки. Жандармское управ</w:t>
        <w:softHyphen/>
        <w:t>ление упразднено.</w:t>
      </w:r>
    </w:p>
    <w:p>
      <w:pPr>
        <w:pStyle w:val="Normal"/>
        <w:ind w:hanging="0"/>
        <w:rPr>
          <w:rFonts w:ascii="Arial" w:hAnsi="Arial" w:cs="Arial"/>
        </w:rPr>
      </w:pPr>
      <w:r>
        <w:rPr>
          <w:rFonts w:cs="Arial" w:ascii="Arial" w:hAnsi="Arial"/>
        </w:rPr>
        <w:t>Идет дружная работа по организации общественных сил...</w:t>
      </w:r>
    </w:p>
    <w:p>
      <w:pPr>
        <w:pStyle w:val="Heading3"/>
        <w:ind w:hanging="0"/>
        <w:rPr/>
      </w:pPr>
      <w:r>
        <w:rPr/>
        <w:t>Временный начальник городской милиции Л. Михайлов</w:t>
      </w:r>
    </w:p>
    <w:p>
      <w:pPr>
        <w:pStyle w:val="FR1"/>
        <w:spacing w:lineRule="auto" w:line="278"/>
        <w:rPr/>
      </w:pPr>
      <w:r>
        <w:rPr/>
      </w:r>
    </w:p>
    <w:p>
      <w:pPr>
        <w:pStyle w:val="FR1"/>
        <w:spacing w:lineRule="auto" w:line="278"/>
        <w:rPr/>
      </w:pPr>
      <w:r>
        <w:rPr/>
      </w:r>
    </w:p>
    <w:p>
      <w:pPr>
        <w:pStyle w:val="FR2"/>
        <w:jc w:val="center"/>
        <w:rPr>
          <w:sz w:val="20"/>
        </w:rPr>
      </w:pPr>
      <w:r>
        <w:rPr>
          <w:sz w:val="20"/>
        </w:rPr>
        <w:t>3. БЕЛОРУССИЯ В ПЕРИОД МИРНОГО РАЗВИТИЯ РЕВОЛЮЦИИ</w:t>
      </w:r>
    </w:p>
    <w:p>
      <w:pPr>
        <w:pStyle w:val="Normal"/>
        <w:rPr>
          <w:b/>
          <w:b/>
          <w:bCs/>
          <w:sz w:val="20"/>
        </w:rPr>
      </w:pPr>
      <w:r>
        <w:rPr>
          <w:b/>
          <w:bCs/>
          <w:sz w:val="20"/>
        </w:rPr>
      </w:r>
    </w:p>
    <w:p>
      <w:pPr>
        <w:pStyle w:val="Normal"/>
        <w:rPr/>
      </w:pPr>
      <w:r>
        <w:rPr>
          <w:b/>
          <w:bCs/>
        </w:rPr>
        <w:t>Положение в Белоруссии после Февральской революции.</w:t>
      </w:r>
      <w:r>
        <w:rPr/>
        <w:t xml:space="preserve"> По</w:t>
        <w:softHyphen/>
        <w:t>беда Февральской революции не разрешила коренных вопросов жизни России. Буржуазное Временное правительство защищало интересы капиталистов и помещиков</w:t>
      </w:r>
      <w:r>
        <w:rPr>
          <w:i/>
          <w:iCs/>
        </w:rPr>
        <w:t>.</w:t>
      </w:r>
      <w:r>
        <w:rPr/>
        <w:t xml:space="preserve"> Оно не дало народу ни мира, ни земли, ни настоящей свободы.</w:t>
      </w:r>
    </w:p>
    <w:p>
      <w:pPr>
        <w:pStyle w:val="Normal"/>
        <w:rPr/>
      </w:pPr>
      <w:r>
        <w:rPr/>
        <w:t>Соглашательские партии меньшевиков и эсеров во всем под</w:t>
        <w:softHyphen/>
        <w:t>держивали антинародную политику Временного правительства.</w:t>
      </w:r>
    </w:p>
    <w:p>
      <w:pPr>
        <w:pStyle w:val="Normal"/>
        <w:rPr/>
      </w:pPr>
      <w:r>
        <w:rPr/>
        <w:t>В марте 1917 г. белорусские буржуазные националисты со</w:t>
        <w:softHyphen/>
        <w:t>здали в Минске контрреволюционный «Белорусский националь</w:t>
        <w:softHyphen/>
        <w:t>ный комитет», во главе которого стал крупный помещик Скирмунт. Белорусские капиталисты и помещики стремились устано</w:t>
        <w:softHyphen/>
        <w:t>вить свою власть над трудящимися Белоруссии. Они надеялись, что Временное правительство поможет им. Поэтому «Белорус</w:t>
        <w:softHyphen/>
        <w:t>ский национальный комитет» оказывал полную поддержку «ми</w:t>
        <w:softHyphen/>
        <w:t>нистрам-капиталистам».</w:t>
      </w:r>
    </w:p>
    <w:p>
      <w:pPr>
        <w:pStyle w:val="Normal"/>
        <w:rPr/>
      </w:pPr>
      <w:r>
        <w:rPr/>
        <w:t>Активно поддерживали Временное правительство еврейские буржуазно-националистические организации — сионисты и «Поалей-Цион», а также Бунд, защищавший интересы еврейской бур</w:t>
        <w:softHyphen/>
        <w:t>жуазии.</w:t>
      </w:r>
    </w:p>
    <w:p>
      <w:pPr>
        <w:pStyle w:val="Normal"/>
        <w:rPr/>
      </w:pPr>
      <w:r>
        <w:rPr/>
        <w:t>Все эти партии и организации боролись против дальнейшего развития революции, призывали трудящихся к «классовому ми</w:t>
        <w:softHyphen/>
        <w:t>ру» с буржуазией и помещиками.</w:t>
      </w:r>
    </w:p>
    <w:p>
      <w:pPr>
        <w:pStyle w:val="Normal"/>
        <w:ind w:firstLine="320"/>
        <w:rPr/>
      </w:pPr>
      <w:r>
        <w:rPr/>
        <w:t>Экономическое положение страны все более ухудшалось. Не хватало продуктов питания. В Минске, Витебске, Гомеле и дру</w:t>
        <w:softHyphen/>
        <w:t>гих городах была установлена продовольственная норма: 300 граммов хлеба на человека. Фабриканты и заводчики усили</w:t>
        <w:softHyphen/>
        <w:t>вали эксплуатацию рабочих, особенно на предприятиях, продук</w:t>
        <w:softHyphen/>
        <w:t>ция которых шла на нужды фронта. Рабочие на этих предприя</w:t>
        <w:softHyphen/>
        <w:t>тиях были вынуждены работать даже в воскресенье. За наруше</w:t>
        <w:softHyphen/>
        <w:t>ния приказов администрации их отправляли в штрафные роты.</w:t>
      </w:r>
    </w:p>
    <w:p>
      <w:pPr>
        <w:pStyle w:val="Normal"/>
        <w:rPr/>
      </w:pPr>
      <w:r>
        <w:rPr/>
        <w:t>Большевики Белоруссии разоблачали империалистический характер Временного правительства, предательскую политику меньшевиков, эсеров, бундовцев, белорусских националистов.</w:t>
      </w:r>
    </w:p>
    <w:p>
      <w:pPr>
        <w:pStyle w:val="Normal"/>
        <w:rPr/>
      </w:pPr>
      <w:r>
        <w:rPr/>
        <w:t>Под руководством большевиков рабочие объединялись в про</w:t>
        <w:softHyphen/>
        <w:t>фессиональные союзы, создавали на предприятиях фабрично-за</w:t>
        <w:softHyphen/>
        <w:t>водские комитеты, боролись за установление 8-часового рабочего дня, за повышение заработной платы.</w:t>
      </w:r>
    </w:p>
    <w:p>
      <w:pPr>
        <w:pStyle w:val="Normal"/>
        <w:rPr/>
      </w:pPr>
      <w:r>
        <w:rPr/>
        <w:t>Развертыванию революционной борьбы мешала предатель</w:t>
        <w:softHyphen/>
        <w:t>ская деятельность меньшевиков и эсеров, так как большая часть рабочих, а также крестьяне и солдаты пока еще верили их обещаниям, считали соглашателей настоящими революцио</w:t>
        <w:softHyphen/>
        <w:t>нерами и с доверием относились к Временному правительству.</w:t>
      </w:r>
    </w:p>
    <w:p>
      <w:pPr>
        <w:pStyle w:val="Normal"/>
        <w:rPr/>
      </w:pPr>
      <w:r>
        <w:rPr>
          <w:b/>
          <w:bCs/>
        </w:rPr>
        <w:t>Апрельские тезисы В. И. Ленина. Нарастание революционного движения.</w:t>
      </w:r>
      <w:r>
        <w:rPr/>
        <w:t xml:space="preserve"> Огромную роль в дальнейшем развитии революции сыграли «Апрельские тезисы» Ленина. Они вооружили пар</w:t>
        <w:softHyphen/>
        <w:t>тию конкретной программой борьбы за мирный переход от бур</w:t>
        <w:softHyphen/>
        <w:t>жуазно-демократической революции к революции социалистиче</w:t>
        <w:softHyphen/>
        <w:t>ской. Партия большевиков, руководствуясь Апрельскими тези</w:t>
        <w:softHyphen/>
        <w:t>сами и решениями VII (Апрельской) Всероссийской партийной конференции, развернула широкую деятельность по политиче</w:t>
        <w:softHyphen/>
        <w:t>скому воспитанию народа.</w:t>
      </w:r>
    </w:p>
    <w:p>
      <w:pPr>
        <w:pStyle w:val="Normal"/>
        <w:rPr/>
      </w:pPr>
      <w:r>
        <w:rPr/>
        <w:t>Большевики Белоруссии терпеливо и настойчиво разъясняли народу, что только переход всей власти в руки Советов обеспе</w:t>
        <w:softHyphen/>
        <w:t>чит мир, даст народу землю, хлеб, свободу, что нельзя верить соглашательским партиям, являющимся пособниками буржуазии. Сплачивая рабочих, беднейших крестьян, а также солдат Западного фронта под ленинским лозунгом «Вся власть Советам!», большевики Белоруссии вместе со всей партией готовили победу социалистической революции.</w:t>
      </w:r>
    </w:p>
    <w:p>
      <w:pPr>
        <w:pStyle w:val="Normal"/>
        <w:rPr/>
      </w:pPr>
      <w:r>
        <w:rPr/>
        <w:t>Нота министра иностранных дел Милюкова, в которой он за</w:t>
        <w:softHyphen/>
        <w:t>верял союзников, что Временное правительство будет выполнять условия царских договоров и будет вести войну «до победного конца», вызвала возмущение трудящихся масс.</w:t>
      </w:r>
    </w:p>
    <w:p>
      <w:pPr>
        <w:pStyle w:val="Normal"/>
        <w:rPr/>
      </w:pPr>
      <w:r>
        <w:rPr/>
        <w:t>Трудящиеся Белоруссии, солдаты Западного фронта поддер</w:t>
        <w:softHyphen/>
        <w:t>жали требование петроградских рабочих опубликовать все тай</w:t>
        <w:softHyphen/>
        <w:t>ные договоры и прекратить войну. Массовые первомайские ми</w:t>
        <w:softHyphen/>
        <w:t>тинги и демонстрации в Минске, Витебске, Гомеле и других го</w:t>
        <w:softHyphen/>
        <w:t>родах проходили под большевистскими лозунгами: «Долой войну!», «Мир без аннексий и контрибуций!», «Да здравствует со</w:t>
        <w:softHyphen/>
        <w:t>циализм!»</w:t>
      </w:r>
    </w:p>
    <w:p>
      <w:pPr>
        <w:pStyle w:val="Normal"/>
        <w:rPr/>
      </w:pPr>
      <w:r>
        <w:rPr/>
        <w:t>Положение в стране становилось катастрофическим. Народ</w:t>
        <w:softHyphen/>
        <w:t>ное хозяйство было полностью разрушено. Особенно это чувство</w:t>
        <w:softHyphen/>
        <w:t>валось в Белоруссии. Закрывались фабрики и заводы, росла без</w:t>
        <w:softHyphen/>
        <w:t>работица. Усиливалось забастовочное движение, в котором уча</w:t>
        <w:softHyphen/>
        <w:t>ствовали рабочие не только крупных, но и мелких промышленных предприятий.</w:t>
      </w:r>
    </w:p>
    <w:p>
      <w:pPr>
        <w:pStyle w:val="Normal"/>
        <w:rPr/>
      </w:pPr>
      <w:r>
        <w:rPr/>
        <w:t>Ширилось и крестьянское движение. Крестьяне вырубали по</w:t>
        <w:softHyphen/>
        <w:t>мещичьи леса, захватывали у помещиков землю. Частыми стали забастовки сельскохозяйственных рабочих.</w:t>
      </w:r>
    </w:p>
    <w:p>
      <w:pPr>
        <w:pStyle w:val="TextBodyIndent"/>
        <w:rPr/>
      </w:pPr>
      <w:r>
        <w:rPr/>
        <w:t>В апреле 1917 г. в Минске состоялся съезд крестьянских де</w:t>
        <w:softHyphen/>
        <w:t>путатов Минской и Вилейской губерний. Большинство крестьян</w:t>
        <w:softHyphen/>
        <w:t>ских депутатов еще верило эсерам, поэтому съезд высказался за поддержку Временного правительства. Выступления большеви</w:t>
        <w:softHyphen/>
        <w:t>ков, разоблачавших империалистический характер Временного правительства, содействовали росту политического сознания белорусского крестьянства. Съезд постановил создать в каждой во</w:t>
        <w:softHyphen/>
        <w:t>лости, уезде и губернии Советы</w:t>
      </w:r>
      <w:r>
        <w:rPr>
          <w:b/>
          <w:bCs/>
        </w:rPr>
        <w:t xml:space="preserve"> </w:t>
      </w:r>
      <w:r>
        <w:rPr/>
        <w:t>крестьянских депутатов. Пред</w:t>
        <w:softHyphen/>
        <w:t>седателем Исполнительного комитета Совета крестьянских де</w:t>
        <w:softHyphen/>
        <w:t>путатов Минской и Вилейской губерний на съезде был избран большевик М. В. Фрунзе. Доверие крестьян к большевикам воз</w:t>
        <w:softHyphen/>
        <w:t>растало.</w:t>
      </w:r>
    </w:p>
    <w:p>
      <w:pPr>
        <w:pStyle w:val="TextBodyIndent"/>
        <w:rPr/>
      </w:pPr>
      <w:r>
        <w:rPr/>
        <w:t>Под влиянием большевистской агитации солдаты Западного фронта также втягивались в революционное движение. Они аре</w:t>
        <w:softHyphen/>
        <w:t>стовывали реакционных генералов и офицеров, открыто высказы</w:t>
        <w:softHyphen/>
        <w:t>вали недоверие Временному правительству. Большевики расши</w:t>
        <w:softHyphen/>
        <w:t>ряли революционную агитацию в окопах. Среди солдат в боль</w:t>
        <w:softHyphen/>
        <w:t>шом количестве распространялась большевистская литература: «Правда» и другие газеты, брошюры, листовки.</w:t>
      </w:r>
    </w:p>
    <w:p>
      <w:pPr>
        <w:pStyle w:val="TextBodyIndent"/>
        <w:rPr/>
      </w:pPr>
      <w:r>
        <w:rPr/>
        <w:t>Подготовка Временным правительством наступления на фрон</w:t>
        <w:softHyphen/>
        <w:t>те вызвала в июне 1917 г. массовые демонстрации протеста. В Минске, Витебске, Гомеле рабочие и солдаты решительно по</w:t>
        <w:softHyphen/>
        <w:t>требовали прекратить империалистическую войну, передать всю власть Советам. Июньские демонстрации показали, что влияние большевиков на людей значительно возросло.</w:t>
      </w:r>
    </w:p>
    <w:p>
      <w:pPr>
        <w:pStyle w:val="TextBodyIndent"/>
        <w:rPr/>
      </w:pPr>
      <w:r>
        <w:rPr/>
      </w:r>
    </w:p>
    <w:p>
      <w:pPr>
        <w:pStyle w:val="FR2"/>
        <w:rPr/>
      </w:pPr>
      <w:r>
        <w:rPr/>
        <w:t>ДОКУМЕНТАЛЬНЫЙ МАТЕРИАЛ</w:t>
      </w:r>
    </w:p>
    <w:p>
      <w:pPr>
        <w:pStyle w:val="Normal"/>
        <w:spacing w:before="100" w:after="0"/>
        <w:ind w:hanging="0"/>
        <w:jc w:val="left"/>
        <w:rPr>
          <w:b/>
          <w:b/>
          <w:bCs/>
        </w:rPr>
      </w:pPr>
      <w:r>
        <w:rPr>
          <w:b/>
          <w:bCs/>
        </w:rPr>
        <w:t>Призыв Исполкома Минского Совета рабочих и солдатских депутатов к сол</w:t>
        <w:softHyphen/>
        <w:t>датам об организации выборов делегатов в Совет</w:t>
      </w:r>
    </w:p>
    <w:p>
      <w:pPr>
        <w:pStyle w:val="Normal"/>
        <w:spacing w:before="0" w:after="0"/>
        <w:ind w:hanging="0"/>
        <w:jc w:val="right"/>
        <w:rPr/>
      </w:pPr>
      <w:r>
        <w:rPr/>
        <w:t>10 марта 1917 г.</w:t>
      </w:r>
    </w:p>
    <w:p>
      <w:pPr>
        <w:pStyle w:val="Normal"/>
        <w:rPr>
          <w:rFonts w:ascii="Arial" w:hAnsi="Arial" w:cs="Arial"/>
        </w:rPr>
      </w:pPr>
      <w:r>
        <w:rPr>
          <w:rFonts w:cs="Arial" w:ascii="Arial" w:hAnsi="Arial"/>
        </w:rPr>
        <w:t>Товарищи солдаты гор. Минска! Исполнительный комитет Совета ра</w:t>
        <w:softHyphen/>
        <w:t>бочих и солдатских депутатов призывает вас немедленно и дружно органи</w:t>
        <w:softHyphen/>
        <w:t>зоваться. В организации — сила новой России. Остерегайтесь раздоров и столкновений. Враги нового строя воспользуются всяким замешательством в нашей среде. Приступайте к выборам делегатов, если они еще не выбраны вами. Будем твердо уверены, что пожелания Совета рабочих и солдатских депутатов, проникнутые стремлением сделать солдата свободным граждани</w:t>
        <w:softHyphen/>
        <w:t>ном, осуществятся в самом близком будущем. Будем уверены, что право организоваться будет признано и за нашими товарищами на фронте, будет подтверждена неприкосновенность делегатов, будет отменено несоответствую</w:t>
        <w:softHyphen/>
        <w:t>щее духу времени вставание во фронт вне службы.</w:t>
      </w:r>
    </w:p>
    <w:p>
      <w:pPr>
        <w:pStyle w:val="Normal"/>
        <w:spacing w:before="0" w:after="0"/>
        <w:rPr>
          <w:rFonts w:ascii="Arial" w:hAnsi="Arial" w:cs="Arial"/>
        </w:rPr>
      </w:pPr>
      <w:r>
        <w:rPr>
          <w:rFonts w:cs="Arial" w:ascii="Arial" w:hAnsi="Arial"/>
        </w:rPr>
        <w:t>Будем сохранять спокойствие, товарищи, в сознании нашей силы.</w:t>
      </w:r>
    </w:p>
    <w:p>
      <w:pPr>
        <w:pStyle w:val="Heading3"/>
        <w:ind w:hanging="0"/>
        <w:rPr/>
      </w:pPr>
      <w:r>
        <w:rPr/>
        <w:t>Исполнительный комитет Совета рабочих и солдатских депутатов</w:t>
      </w:r>
    </w:p>
    <w:p>
      <w:pPr>
        <w:pStyle w:val="Normal"/>
        <w:spacing w:before="80" w:after="0"/>
        <w:ind w:hanging="0"/>
        <w:rPr>
          <w:b/>
          <w:b/>
          <w:bCs/>
        </w:rPr>
      </w:pPr>
      <w:r>
        <w:rPr>
          <w:b/>
          <w:bCs/>
        </w:rPr>
      </w:r>
    </w:p>
    <w:p>
      <w:pPr>
        <w:pStyle w:val="Normal"/>
        <w:spacing w:before="80" w:after="0"/>
        <w:ind w:hanging="0"/>
        <w:rPr>
          <w:b/>
          <w:b/>
          <w:bCs/>
        </w:rPr>
      </w:pPr>
      <w:r>
        <w:rPr>
          <w:b/>
          <w:bCs/>
        </w:rPr>
        <w:t>Донесение фабричного инспектора 2-го участка ст. фабричному инспектору Минской губ. о забастовке рабочих на фабрике сапожных гвоздей в местечке Смолевичи</w:t>
      </w:r>
    </w:p>
    <w:p>
      <w:pPr>
        <w:pStyle w:val="Normal"/>
        <w:spacing w:before="0" w:after="0"/>
        <w:ind w:hanging="0"/>
        <w:jc w:val="right"/>
        <w:rPr/>
      </w:pPr>
      <w:r>
        <w:rPr/>
        <w:t>2 июля 1917 г.</w:t>
      </w:r>
    </w:p>
    <w:p>
      <w:pPr>
        <w:pStyle w:val="Normal"/>
        <w:ind w:firstLine="320"/>
        <w:rPr>
          <w:rFonts w:ascii="Arial" w:hAnsi="Arial" w:cs="Arial"/>
        </w:rPr>
      </w:pPr>
      <w:r>
        <w:rPr>
          <w:rFonts w:cs="Arial" w:ascii="Arial" w:hAnsi="Arial"/>
        </w:rPr>
        <w:t>Доношу, что 22 июня забастовали рабочие фабрики сапожных гвоздей И. А. Ошеровича в местечке Смолевичи Борисовского уезда. В забастовке участвуют все рабочие в количестве 125 чел. Предъявлены требования об увеличении заработной платы в среднем на 100%. Администрация обращалась к по</w:t>
        <w:softHyphen/>
        <w:t>средничеству Минского Совета рабочих депутатов, но соглашение не состоя</w:t>
        <w:softHyphen/>
        <w:t>лось. Владелец настаивает на введении сдельных работ для работниц рамщиц и шпицовщиц. Рабочие от сдельных работ отказались. Забастовка про</w:t>
        <w:softHyphen/>
        <w:t>должается.</w:t>
      </w:r>
    </w:p>
    <w:p>
      <w:pPr>
        <w:pStyle w:val="Normal"/>
        <w:spacing w:before="180" w:after="0"/>
        <w:ind w:hanging="0"/>
        <w:jc w:val="left"/>
        <w:rPr>
          <w:b/>
          <w:b/>
          <w:bCs/>
        </w:rPr>
      </w:pPr>
      <w:r>
        <w:rPr>
          <w:b/>
          <w:bCs/>
        </w:rPr>
        <w:t>Сообщение газеты «Минский голос» о разделе церковной земли крестьянами с. Морочи Мозырского уезда Минской губернии.</w:t>
      </w:r>
    </w:p>
    <w:p>
      <w:pPr>
        <w:pStyle w:val="Normal"/>
        <w:spacing w:before="0" w:after="0"/>
        <w:ind w:hanging="0"/>
        <w:jc w:val="right"/>
        <w:rPr/>
      </w:pPr>
      <w:r>
        <w:rPr/>
        <w:t>18 мая 1917 г.</w:t>
      </w:r>
    </w:p>
    <w:p>
      <w:pPr>
        <w:pStyle w:val="TextBodyIndent"/>
        <w:rPr>
          <w:rFonts w:ascii="Arial" w:hAnsi="Arial" w:cs="Arial"/>
        </w:rPr>
      </w:pPr>
      <w:r>
        <w:rPr>
          <w:rFonts w:cs="Arial" w:ascii="Arial" w:hAnsi="Arial"/>
        </w:rPr>
        <w:t>В селе Морочи Минской губернии крестьяне сместили священника, отняли цер</w:t>
        <w:softHyphen/>
        <w:t>ковные книги, выселили из причтового дома и поделили между собой церков</w:t>
        <w:softHyphen/>
        <w:t>ную землю.</w:t>
      </w:r>
    </w:p>
    <w:p>
      <w:pPr>
        <w:pStyle w:val="Normal"/>
        <w:spacing w:before="220" w:after="0"/>
        <w:ind w:hanging="0"/>
        <w:rPr>
          <w:b/>
          <w:b/>
          <w:bCs/>
        </w:rPr>
      </w:pPr>
      <w:r>
        <w:rPr>
          <w:b/>
          <w:bCs/>
        </w:rPr>
        <w:t>Сообщение газеты «Правда» о конфискации рабочими стекольного завода на</w:t>
        <w:softHyphen/>
        <w:t>следников Курындина Недойкской волости Рогачевского уезда Могилевской губ.</w:t>
      </w:r>
    </w:p>
    <w:p>
      <w:pPr>
        <w:pStyle w:val="Normal"/>
        <w:spacing w:before="100" w:after="0"/>
        <w:ind w:hanging="0"/>
        <w:jc w:val="right"/>
        <w:rPr/>
      </w:pPr>
      <w:r>
        <w:rPr/>
        <w:t>26 мая 1917 г.</w:t>
      </w:r>
    </w:p>
    <w:p>
      <w:pPr>
        <w:pStyle w:val="TextBodyIndent"/>
        <w:rPr>
          <w:rFonts w:ascii="Arial" w:hAnsi="Arial" w:cs="Arial"/>
        </w:rPr>
      </w:pPr>
      <w:r>
        <w:rPr>
          <w:rFonts w:cs="Arial" w:ascii="Arial" w:hAnsi="Arial"/>
        </w:rPr>
        <w:t>Рабочие стекольного завода наследников Курындина Недойкской волос</w:t>
        <w:softHyphen/>
        <w:t>ти, число которых доходит до 400, арестовали администрацию и вступили во владение заводом и миллионным имуществом, завещанным на благотвори</w:t>
        <w:softHyphen/>
        <w:t>тельные цели.</w:t>
      </w:r>
    </w:p>
    <w:p>
      <w:pPr>
        <w:pStyle w:val="Normal"/>
        <w:spacing w:before="180" w:after="0"/>
        <w:ind w:hanging="0"/>
        <w:jc w:val="left"/>
        <w:rPr>
          <w:b/>
          <w:b/>
          <w:bCs/>
        </w:rPr>
      </w:pPr>
      <w:r>
        <w:rPr>
          <w:b/>
          <w:bCs/>
        </w:rPr>
        <w:t>Телеграмма помещиков Скирмунтов председателю Совета Министров о раз</w:t>
        <w:softHyphen/>
        <w:t>громе восставшими солдатами их имений в Пинском уезде Минской губ.</w:t>
      </w:r>
    </w:p>
    <w:p>
      <w:pPr>
        <w:pStyle w:val="Normal"/>
        <w:spacing w:before="80" w:after="0"/>
        <w:ind w:hanging="0"/>
        <w:jc w:val="right"/>
        <w:rPr/>
      </w:pPr>
      <w:r>
        <w:rPr/>
        <w:t>29 июня 1917 г.</w:t>
      </w:r>
    </w:p>
    <w:p>
      <w:pPr>
        <w:pStyle w:val="TextBodyIndent"/>
        <w:rPr>
          <w:rFonts w:ascii="Arial" w:hAnsi="Arial" w:cs="Arial"/>
        </w:rPr>
      </w:pPr>
      <w:r>
        <w:rPr>
          <w:rFonts w:cs="Arial" w:ascii="Arial" w:hAnsi="Arial"/>
        </w:rPr>
        <w:t>Взбунтовавшийся 3-й батальон 515-го пехотного полка 129-й пешей дивизии произвел полный разгром в имениях Плоскино, Сушицке, Гутка Пинского уезда. Имения разгромлены 22 и 26 июня 1917 г. Разгром продолжается. Мы, ниже</w:t>
        <w:softHyphen/>
        <w:t>подписавшиеся владельцы, спасли свою жизнь бегством. Высылаемые штабом дивизии солдатские депутаты бессильны. Просим спасения.</w:t>
      </w:r>
    </w:p>
    <w:p>
      <w:pPr>
        <w:pStyle w:val="Heading3"/>
        <w:spacing w:before="40" w:after="0"/>
        <w:ind w:hanging="0"/>
        <w:rPr/>
      </w:pPr>
      <w:r>
        <w:rPr/>
        <w:t>Ева Скирмунт, Иван Скирмунт</w:t>
      </w:r>
    </w:p>
    <w:p>
      <w:pPr>
        <w:pStyle w:val="FR2"/>
        <w:spacing w:lineRule="auto" w:line="259"/>
        <w:jc w:val="center"/>
        <w:rPr/>
      </w:pPr>
      <w:r>
        <w:rPr/>
      </w:r>
    </w:p>
    <w:p>
      <w:pPr>
        <w:pStyle w:val="FR2"/>
        <w:jc w:val="center"/>
        <w:rPr>
          <w:sz w:val="20"/>
        </w:rPr>
      </w:pPr>
      <w:r>
        <w:rPr>
          <w:sz w:val="20"/>
        </w:rPr>
        <w:t>4. ДАЛЬНЕЙШЕЕ РАЗВИТИЕ РЕВОЛЮЦИИ</w:t>
      </w:r>
    </w:p>
    <w:p>
      <w:pPr>
        <w:pStyle w:val="FR2"/>
        <w:jc w:val="center"/>
        <w:rPr>
          <w:sz w:val="20"/>
        </w:rPr>
      </w:pPr>
      <w:r>
        <w:rPr>
          <w:sz w:val="20"/>
        </w:rPr>
        <w:t>КУРС БОЛЬШЕВИСТСКОЙ ПАРТИИ НА ВООРУЖЕННОЕ ВОССТАНИЕ</w:t>
      </w:r>
    </w:p>
    <w:p>
      <w:pPr>
        <w:pStyle w:val="FR1"/>
        <w:spacing w:before="100" w:after="0"/>
        <w:rPr>
          <w:b w:val="false"/>
          <w:b w:val="false"/>
          <w:bCs w:val="false"/>
          <w:sz w:val="20"/>
        </w:rPr>
      </w:pPr>
      <w:r>
        <w:rPr>
          <w:b w:val="false"/>
          <w:bCs w:val="false"/>
          <w:sz w:val="20"/>
        </w:rPr>
      </w:r>
    </w:p>
    <w:p>
      <w:pPr>
        <w:pStyle w:val="Normal"/>
        <w:ind w:firstLine="380"/>
        <w:rPr/>
      </w:pPr>
      <w:r>
        <w:rPr>
          <w:b/>
          <w:bCs/>
        </w:rPr>
        <w:t>Конец двоевластия. VI съезд партии</w:t>
      </w:r>
      <w:r>
        <w:rPr/>
        <w:t>. После расстрела в Пет</w:t>
        <w:softHyphen/>
        <w:t>рограде июльской демонстрации вся власть перешла в руки бур</w:t>
        <w:softHyphen/>
        <w:t>жуазного Временного правительства. Двоевластие в стране кон</w:t>
        <w:softHyphen/>
        <w:t>чилось, так как эсеро-меньшевистские Советы сделались придат</w:t>
        <w:softHyphen/>
        <w:t>ком Временного правительства. Кончился и мирный период раз</w:t>
        <w:softHyphen/>
        <w:t>вития революции.</w:t>
      </w:r>
    </w:p>
    <w:p>
      <w:pPr>
        <w:pStyle w:val="Normal"/>
        <w:ind w:firstLine="380"/>
        <w:rPr/>
      </w:pPr>
      <w:r>
        <w:rPr/>
        <w:t>В Белоруссии и на Западном фронте, как и по всей России, началось открытое наступление контрреволюции. Большевиков, революционных рабочих и солдат бросали в тюрьмы. Больше</w:t>
        <w:softHyphen/>
        <w:t>вистские газеты были запрещены. На подавление крестьянских выступлений с фронта посылались карательные отряды. Главно</w:t>
        <w:softHyphen/>
        <w:t>командующий реакционный генерал Корнилов приказал расстре</w:t>
        <w:softHyphen/>
        <w:t>ливать солдат за революционные выступления, за братание на фронте.</w:t>
      </w:r>
    </w:p>
    <w:p>
      <w:pPr>
        <w:pStyle w:val="Normal"/>
        <w:ind w:firstLine="380"/>
        <w:rPr/>
      </w:pPr>
      <w:r>
        <w:rPr/>
        <w:t>Наступление контрре</w:t>
        <w:softHyphen/>
        <w:t>волюции   поддерживали белорусские буржуазные националисты. Они стремились отвлечь трудящих</w:t>
        <w:softHyphen/>
        <w:t>ся от борьбы за социали</w:t>
        <w:softHyphen/>
        <w:t>стическую   революцию, призывали крестьян не трогать помещичью землю.</w:t>
      </w:r>
    </w:p>
    <w:p>
      <w:pPr>
        <w:pStyle w:val="Normal"/>
        <w:rPr/>
      </w:pPr>
      <w:r>
        <w:rPr/>
        <w:t>Партия большевиков в условиях разгула контр</w:t>
        <w:softHyphen/>
        <w:t>революции использовала все легальные возможно</w:t>
        <w:softHyphen/>
        <w:t>сти для революционной работы в массах. Рево</w:t>
        <w:softHyphen/>
        <w:t>люционное движение  в Белоруссии росло. Боль</w:t>
        <w:softHyphen/>
        <w:t>шую роль в политическом воспитании народа сыгра</w:t>
        <w:softHyphen/>
        <w:t>ла большевистская газета «Звезда» — орган Минско</w:t>
        <w:softHyphen/>
        <w:t>го комитета РСДРП (б)</w:t>
      </w:r>
      <w:r>
        <w:rPr>
          <w:i/>
          <w:iCs/>
        </w:rPr>
        <w:t xml:space="preserve">. </w:t>
      </w:r>
      <w:r>
        <w:rPr/>
        <w:t>Первый номер ее вышел 27 июля 1917 г. На страни</w:t>
        <w:softHyphen/>
        <w:t>цах «Звезды» печатались речи и статьи Ленина, разоблачалась ан</w:t>
        <w:softHyphen/>
        <w:t>тинародная деятельность Временного правительства и его при</w:t>
        <w:softHyphen/>
        <w:t>служников — бундовцев, эсеров, меньшевиков, белорусских наци</w:t>
        <w:softHyphen/>
        <w:t>оналистов. Газета сплачивала трудящихся Белоруссии и солдат Западного фронта вокруг большевистской партии. Командую</w:t>
        <w:softHyphen/>
        <w:t>щий Западным фронтом контрреволюционный генерал Деникин признавал, что пока выходит «Звезда», он не может спокойно спать. Временное правительство закрыло «Звезду», но она выхо</w:t>
        <w:softHyphen/>
        <w:t>дила под другими названиями — «Молот», «Буревестник».</w:t>
      </w:r>
    </w:p>
    <w:p>
      <w:pPr>
        <w:pStyle w:val="Normal"/>
        <w:rPr/>
      </w:pPr>
      <w:r>
        <w:rPr/>
        <w:t>Новое политическое положение в стране обусловило необхо</w:t>
        <w:softHyphen/>
        <w:t>димость созыва VI съезда партии. Съезд состоялся 26 июля — 3 августа 1917 г. в Петрограде.</w:t>
      </w:r>
      <w:r>
        <w:rPr>
          <w:b/>
          <w:bCs/>
        </w:rPr>
        <w:t xml:space="preserve"> </w:t>
      </w:r>
      <w:r>
        <w:rPr/>
        <w:t>От партийных организаций Бело</w:t>
        <w:softHyphen/>
        <w:t>руссии и Западного фронта на съезд были посланы делегатами Л. Ф. Мясников, И. И. Берестень и Н. В. Рогозинский. VI съезд партии взял курс на вооруженное восстание против буржуазного Временного правительства</w:t>
      </w:r>
      <w:r>
        <w:rPr>
          <w:i/>
          <w:iCs/>
        </w:rPr>
        <w:t>.</w:t>
      </w:r>
      <w:r>
        <w:rPr/>
        <w:t xml:space="preserve"> Лозунг «Вся власть Советам!» был временно снят. Съезд обратился с манифестом к трудящимся массам России, в котором говорилось: «Готовьтесь же к новым битвам, наши боевые товарищи! Стойко, мужественно, спокойно, не поддаваясь на провокации, собирайте силы, стройтесь в бое</w:t>
        <w:softHyphen/>
        <w:t>вые колонны. Под знамя партии, пролетарии и солдаты! Под на</w:t>
        <w:softHyphen/>
        <w:t>ше знамя, угнетенные деревни!»</w:t>
      </w:r>
    </w:p>
    <w:p>
      <w:pPr>
        <w:pStyle w:val="Normal"/>
        <w:rPr/>
      </w:pPr>
      <w:r>
        <w:rPr/>
        <w:t>В Белоруссии, как и по всей России, ширилось революционное движение. Рабочие Минска, Могилева, Речицы и других городов поддержали забастовку московских рабочих, начавшуюся 12 ав</w:t>
        <w:softHyphen/>
        <w:t>густа. Большевики создавали отряды Красной гвардии. Один из первых красногвардейских отрядов был организован на Гомель</w:t>
        <w:softHyphen/>
        <w:t>ском железнодорожном узле.</w:t>
      </w:r>
    </w:p>
    <w:p>
      <w:pPr>
        <w:pStyle w:val="Normal"/>
        <w:rPr/>
      </w:pPr>
      <w:r>
        <w:rPr/>
        <w:t>Под влиянием агитации большевиков и революционного дви</w:t>
        <w:softHyphen/>
        <w:t>жения рабочих все более ширилось революционное движение солдат и крестьян. Таким образом, в Белоруссии, как и по всей стране, назревало выступление трудящихся против контрреволю</w:t>
        <w:softHyphen/>
        <w:t>ционного Временного правительства.</w:t>
      </w:r>
    </w:p>
    <w:p>
      <w:pPr>
        <w:pStyle w:val="Normal"/>
        <w:rPr/>
      </w:pPr>
      <w:r>
        <w:rPr>
          <w:b/>
          <w:bCs/>
        </w:rPr>
        <w:t>Борьба трудящихся Белоруссии против корниловщины.</w:t>
      </w:r>
      <w:r>
        <w:rPr/>
        <w:t xml:space="preserve"> Контр</w:t>
        <w:softHyphen/>
        <w:t>революция стремилась установить в России военно-террористи</w:t>
        <w:softHyphen/>
        <w:t>ческую диктатуру и подавить революцию. Был подготовлен контрреволюционный мятеж, возглавляемый генералом Корни</w:t>
        <w:softHyphen/>
        <w:t>ловым, пославшим на подавление революции в Петроград вой</w:t>
        <w:softHyphen/>
        <w:t>ска с фронтов. Руководящим центром мятежа была Ставка, находившаяся в Могилеве.</w:t>
      </w:r>
    </w:p>
    <w:p>
      <w:pPr>
        <w:pStyle w:val="Normal"/>
        <w:rPr/>
      </w:pPr>
      <w:r>
        <w:rPr/>
        <w:t>Перед трудящимися Белоруссии и революционными солдата</w:t>
        <w:softHyphen/>
        <w:t>ми Западного фронта встала чрезвычайно важная задача — изо</w:t>
        <w:softHyphen/>
        <w:t>лировать Ставку и не пропустить на Петроград эшелоны контр</w:t>
        <w:softHyphen/>
        <w:t>революционных войск. Борьбу с корниловщиной возглавили большевистские организации. Под их руководством создавались красногвардейские отряды и боевые дружины рабочих.</w:t>
      </w:r>
    </w:p>
    <w:p>
      <w:pPr>
        <w:pStyle w:val="Normal"/>
        <w:rPr/>
      </w:pPr>
      <w:r>
        <w:rPr/>
        <w:t>Созданные в Минске и других городах военно-революционные комитеты установили строгий контроль за движением всех воинских эшелонов через железнодорожные узлы Белоруссии — Минск, Оршу, Витебск, Гомель. Отряды вооруженных рабочих и революционных солдат задерживали корниловские эшелоны и разоружали их. Вместе с большевиками Орши революционные солдаты Кавказской дивизии во главе с председателем полкового солдатского комитета С. М. Буденным разоружили пять эшело</w:t>
        <w:softHyphen/>
        <w:t>нов корниловской «дикой» дивизии. На линии Гомель — Жлобин и других участках железной дороги гомельскими красногвар</w:t>
        <w:softHyphen/>
        <w:t>дейцами было задержано и разоружено 30 корниловских эше</w:t>
        <w:softHyphen/>
        <w:t>лонов.</w:t>
      </w:r>
    </w:p>
    <w:p>
      <w:pPr>
        <w:pStyle w:val="Normal"/>
        <w:rPr/>
      </w:pPr>
      <w:r>
        <w:rPr/>
        <w:t>Революционные рабочие Белоруссии и солдаты Западного фронта под руководством большевиков полностью изолировали Ставку от всей страны и не пропустили контрреволюционные войска к Петрограду. Это содействовало полному разгрому корниловского мятежа.</w:t>
      </w:r>
    </w:p>
    <w:p>
      <w:pPr>
        <w:pStyle w:val="Normal"/>
        <w:rPr/>
      </w:pPr>
      <w:r>
        <w:rPr/>
        <w:t>Борьба с корниловщиной оживила деятельность Советов. В. И. Ленин, характеризуя положение в стране после разгрома корниловского мятежа, писал: «Достаточно было «свежего ве</w:t>
        <w:softHyphen/>
        <w:t>терка» корниловщины, обещавшего хорошую бурю, чтобы все затхлое в Совете отлетело на время прочь, и инициатива рево</w:t>
        <w:softHyphen/>
        <w:t>люционных масс начала проявлять себя как нечто величествен</w:t>
        <w:softHyphen/>
        <w:t>ное, могучее, непреоборимое» (Ленин В. И. Полн. собр. соч., т. 34, с.204).</w:t>
      </w:r>
    </w:p>
    <w:p>
      <w:pPr>
        <w:pStyle w:val="Normal"/>
        <w:rPr/>
      </w:pPr>
      <w:r>
        <w:rPr/>
        <w:t>Корниловский мятеж показал рабочим, крестьянам, солдатам, что меньшевики и эсеры являются прислужниками буржуазии, что единственная подлинно революционная партия — это партия большевиков. Авторитет большевиков среди трудящихся масс неизмеримо вырос.</w:t>
      </w:r>
    </w:p>
    <w:p>
      <w:pPr>
        <w:pStyle w:val="Normal"/>
        <w:rPr/>
      </w:pPr>
      <w:r>
        <w:rPr/>
        <w:t>В конце сентября в Белоруссии начались перевыборы Сове</w:t>
        <w:softHyphen/>
        <w:t>тов. Рабочие, солдаты изгоняли из Советов соглашателей и выби</w:t>
        <w:softHyphen/>
        <w:t>рали депутатов-большевиков. Минский Совет в результате пере</w:t>
        <w:softHyphen/>
        <w:t>выборов стал большевистским. Значительно возросло влияние большевиков в Гомельском, Витебском, Оршанском, Полоцком Советах.</w:t>
      </w:r>
    </w:p>
    <w:p>
      <w:pPr>
        <w:pStyle w:val="Normal"/>
        <w:rPr/>
      </w:pPr>
      <w:r>
        <w:rPr/>
        <w:t>Большевизация Советов происходила по всей России. Лозунг партии «Вся власть Советам!» был вновь поставлен на повестку дня. Этот лозунг в новых исторических условиях означал воору</w:t>
        <w:softHyphen/>
        <w:t>женное восстание против Временного правительства за победу власти Советов, ставших после изгнания соглашателей больше</w:t>
        <w:softHyphen/>
        <w:t>вистскими.</w:t>
      </w:r>
    </w:p>
    <w:p>
      <w:pPr>
        <w:pStyle w:val="Normal"/>
        <w:rPr/>
      </w:pPr>
      <w:r>
        <w:rPr/>
        <w:t>В сентябре-октябре 1917 г. революционное движение в Бело</w:t>
        <w:softHyphen/>
        <w:t>руссии, как и по всей России, приобрело широкий размах. Мас</w:t>
        <w:softHyphen/>
        <w:t>совыми стали политические забастовки рабочих. Бастующие вы</w:t>
        <w:softHyphen/>
        <w:t>гоняли администрацию предприятий, устанавливали рабочий контроль, требовали перехода всей власти к большевистским Со</w:t>
        <w:softHyphen/>
        <w:t>ветам. Борьба белорусского крестьянства против помещиков и Временного правительства приобрела характер массового восстания. Крестьяне захватывали помещичьи имения, делили меж</w:t>
        <w:softHyphen/>
        <w:t>ду собой помещичьи земли.</w:t>
      </w:r>
    </w:p>
    <w:p>
      <w:pPr>
        <w:pStyle w:val="Normal"/>
        <w:rPr/>
      </w:pPr>
      <w:r>
        <w:rPr/>
        <w:t>Новый подъем революционного движения проходил под лозунгами большевистской партии. Влияние большевиков на массы рабочих, крестьян, солдат Западного фронта стало решающим.</w:t>
      </w:r>
    </w:p>
    <w:p>
      <w:pPr>
        <w:pStyle w:val="Normal"/>
        <w:rPr/>
      </w:pPr>
      <w:r>
        <w:rPr>
          <w:b/>
          <w:bCs/>
        </w:rPr>
        <w:t>Подготовка вооруженного восстания.</w:t>
      </w:r>
      <w:r>
        <w:rPr/>
        <w:t xml:space="preserve"> Руководствуясь реше</w:t>
        <w:softHyphen/>
        <w:t>ниями VI съезда партии, большевики Белоруссии усилили подго</w:t>
        <w:softHyphen/>
        <w:t>товку к вооруженному восстанию, к борьбе за переход всей вла</w:t>
        <w:softHyphen/>
        <w:t>сти в руки большевистских Советов.</w:t>
      </w:r>
    </w:p>
    <w:p>
      <w:pPr>
        <w:pStyle w:val="Normal"/>
        <w:rPr/>
      </w:pPr>
      <w:r>
        <w:rPr/>
        <w:t xml:space="preserve">В сентябре 1917 г. в Минске состоялась </w:t>
      </w:r>
      <w:r>
        <w:rPr>
          <w:i/>
          <w:iCs/>
        </w:rPr>
        <w:t>Северо-Западная областная и фронтовая партийная конференция,</w:t>
      </w:r>
      <w:r>
        <w:rPr/>
        <w:t xml:space="preserve"> которая выска</w:t>
        <w:softHyphen/>
        <w:t>залась за переход власти в руки рабочих и беднейших крестьян и разработала конкретные мероприятия по осуществлению реше</w:t>
        <w:softHyphen/>
        <w:t xml:space="preserve">ний VI съезда партии. На конференции был избран </w:t>
      </w:r>
      <w:r>
        <w:rPr>
          <w:i/>
          <w:iCs/>
        </w:rPr>
        <w:t>Северо-За</w:t>
        <w:softHyphen/>
        <w:t>падный областной комитет партии.</w:t>
      </w:r>
      <w:r>
        <w:rPr/>
        <w:t xml:space="preserve"> Под его руководством были объединены все большевистские организации на территории Бе</w:t>
        <w:softHyphen/>
        <w:t>лоруссии и Западного фронта.</w:t>
      </w:r>
    </w:p>
    <w:p>
      <w:pPr>
        <w:pStyle w:val="Normal"/>
        <w:rPr/>
      </w:pPr>
      <w:r>
        <w:rPr/>
        <w:t xml:space="preserve">На </w:t>
      </w:r>
      <w:r>
        <w:rPr>
          <w:i/>
          <w:iCs/>
        </w:rPr>
        <w:t>чрезвычайной Северо-Западной областной конференции большевиков,</w:t>
      </w:r>
      <w:r>
        <w:rPr/>
        <w:t xml:space="preserve"> проходившей 5—7 октября 1917 г., обсуждались вопросы, непосредственно связанные с подготовкой к вооружен</w:t>
        <w:softHyphen/>
        <w:t>ному восстанию.</w:t>
      </w:r>
    </w:p>
    <w:p>
      <w:pPr>
        <w:pStyle w:val="Normal"/>
        <w:rPr/>
      </w:pPr>
      <w:r>
        <w:rPr/>
        <w:t>Большевики Белоруссии и Западного фронта под непосредст</w:t>
        <w:softHyphen/>
        <w:t>венным руководством ЦК РСДРП (б) и лично В. И. Ленина готовили массы к решающему штурму капитализма. На страни</w:t>
        <w:softHyphen/>
        <w:t>цах газет «Звезда», «Молот», «Буревестник» печатались труды Ленина — «Кризис назрел», «Письмо к товарищам» и другие. Ленинские работы вооружали большевиков Белорус</w:t>
        <w:softHyphen/>
        <w:t>сии на борьбу за победу власти Советов.</w:t>
      </w:r>
    </w:p>
    <w:p>
      <w:pPr>
        <w:pStyle w:val="Normal"/>
        <w:rPr/>
      </w:pPr>
      <w:r>
        <w:rPr/>
        <w:t>Во время подготовки вооруженного восстания большую ра</w:t>
        <w:softHyphen/>
        <w:t>боту по политическому воспитанию масс в Белоруссии и на За</w:t>
        <w:softHyphen/>
        <w:t xml:space="preserve">падном фронте проводили известные деятели большевистской партии Л. Ф. </w:t>
      </w:r>
      <w:r>
        <w:rPr>
          <w:i/>
          <w:iCs/>
        </w:rPr>
        <w:t>Мясников, В. Г. Кнорин, К. И. Ландер, П. Н. Лепешинский, М. М. Хатаевич</w:t>
      </w:r>
      <w:r>
        <w:rPr/>
        <w:t xml:space="preserve"> и другие.</w:t>
      </w:r>
    </w:p>
    <w:p>
      <w:pPr>
        <w:pStyle w:val="Normal"/>
        <w:ind w:firstLine="400"/>
        <w:rPr/>
      </w:pPr>
      <w:r>
        <w:rPr/>
        <w:t>Благодаря самоотверженной работе большевиков, их тесной связи с народом Белоруссия и Западный фронт превратились в один из опорных пунктов социалистической революции. На историческом заседании Центрального Комитета 10 октября 1917 г. Я. М. Свердлов сообщил, что большевики Минска могут послать на помощь революционному Петрограду целый корпус войск. В. И. Ленин отметил в своем выступлении, что «предло</w:t>
        <w:softHyphen/>
        <w:t>жением из Минска нужно воспользоваться для начала реши</w:t>
        <w:softHyphen/>
        <w:t>тельных действий». Готовность минских большевиков к борьбе за социалистическую революцию отмечала и написанная Лениным историческая резолюция ЦК о вооруженном вос</w:t>
        <w:softHyphen/>
        <w:t>стании.</w:t>
      </w:r>
    </w:p>
    <w:p>
      <w:pPr>
        <w:pStyle w:val="Normal"/>
        <w:rPr/>
      </w:pPr>
      <w:r>
        <w:rPr/>
        <w:t>Таким образом, накануне вооруженного восстания вместе со всем рабочим классом и беднейшим крестьянством России рабочие и беднейшие крестьяне Белоруссии, а также солдаты Запад</w:t>
        <w:softHyphen/>
        <w:t>ного фронта готовы были по зову партии большевиков высту</w:t>
        <w:softHyphen/>
        <w:t>пить на борьбу за власть Советов.</w:t>
      </w:r>
    </w:p>
    <w:p>
      <w:pPr>
        <w:pStyle w:val="Normal"/>
        <w:rPr/>
      </w:pPr>
      <w:r>
        <w:rPr/>
      </w:r>
    </w:p>
    <w:p>
      <w:pPr>
        <w:pStyle w:val="FR2"/>
        <w:rPr/>
      </w:pPr>
      <w:r>
        <w:rPr/>
        <w:t>ДОКУМЕНТАЛЬНЫЙ МАТЕРИАЛ</w:t>
      </w:r>
    </w:p>
    <w:p>
      <w:pPr>
        <w:pStyle w:val="Normal"/>
        <w:spacing w:lineRule="auto" w:line="420" w:before="0" w:after="0"/>
        <w:ind w:hanging="0"/>
        <w:jc w:val="left"/>
        <w:rPr/>
      </w:pPr>
      <w:r>
        <w:rPr/>
        <w:t>РАЗОРУЖЕНИЕ КОРНИЛОВЦЕВ В ОРШЕ</w:t>
      </w:r>
    </w:p>
    <w:p>
      <w:pPr>
        <w:pStyle w:val="Normal"/>
        <w:spacing w:lineRule="auto" w:line="420" w:before="0" w:after="0"/>
        <w:ind w:hanging="0"/>
        <w:jc w:val="left"/>
        <w:rPr>
          <w:b/>
          <w:b/>
          <w:bCs/>
        </w:rPr>
      </w:pPr>
      <w:r>
        <w:rPr>
          <w:b/>
          <w:bCs/>
        </w:rPr>
        <w:t>Из воспоминаний С. М. Буденного</w:t>
      </w:r>
    </w:p>
    <w:p>
      <w:pPr>
        <w:pStyle w:val="Normal"/>
        <w:rPr>
          <w:rFonts w:ascii="Arial" w:hAnsi="Arial" w:cs="Arial"/>
        </w:rPr>
      </w:pPr>
      <w:r>
        <w:rPr>
          <w:rFonts w:cs="Arial" w:ascii="Arial" w:hAnsi="Arial"/>
        </w:rPr>
        <w:t>Перед отходом бригады из Гомеля ко мне прибыл товарищ от М. В. Фрун</w:t>
        <w:softHyphen/>
        <w:t>зе и сообщил, что большевистская организация Западного фронта получила сведения о том, что на Оршу по железной дороге двигается «дикая» дивизия, которую генерал Корнилов в числе других войск пытался использовать для ликвидации Советов в Петрограде и установления в стране военной диктату</w:t>
        <w:softHyphen/>
        <w:t>ры. Эту дивизию, двигавшуюся на Петроград, революционные рабочие и сол</w:t>
        <w:softHyphen/>
        <w:t>даты задержали на станции Дно и повернули обратно. Теперь корниловцы решили направить эту дивизию в Москву через Оршу.</w:t>
      </w:r>
    </w:p>
    <w:p>
      <w:pPr>
        <w:pStyle w:val="Normal"/>
        <w:rPr>
          <w:rFonts w:ascii="Arial" w:hAnsi="Arial" w:cs="Arial"/>
        </w:rPr>
      </w:pPr>
      <w:r>
        <w:rPr>
          <w:rFonts w:cs="Arial" w:ascii="Arial" w:hAnsi="Arial"/>
        </w:rPr>
        <w:t>Товарищ, прибывший от Фрунзе, сказал, что большевистская организа</w:t>
        <w:softHyphen/>
        <w:t>ция Западного фронта признала необходимым задержать и разоружить «ди</w:t>
        <w:softHyphen/>
        <w:t>кую» дивизию...</w:t>
      </w:r>
    </w:p>
    <w:p>
      <w:pPr>
        <w:pStyle w:val="Normal"/>
        <w:rPr>
          <w:rFonts w:ascii="Arial" w:hAnsi="Arial" w:cs="Arial"/>
        </w:rPr>
      </w:pPr>
      <w:r>
        <w:rPr>
          <w:rFonts w:cs="Arial" w:ascii="Arial" w:hAnsi="Arial"/>
        </w:rPr>
        <w:t>Я сейчас же известил о предстоящей задаче полковые комитеты и зару</w:t>
        <w:softHyphen/>
        <w:t>чился их полной поддержкой.</w:t>
      </w:r>
    </w:p>
    <w:p>
      <w:pPr>
        <w:pStyle w:val="Normal"/>
        <w:rPr>
          <w:rFonts w:ascii="Arial" w:hAnsi="Arial" w:cs="Arial"/>
        </w:rPr>
      </w:pPr>
      <w:r>
        <w:rPr>
          <w:rFonts w:cs="Arial" w:ascii="Arial" w:hAnsi="Arial"/>
        </w:rPr>
        <w:t>Когда бригада прибыла в Могилев, ко мне в вагон вошел сам Фрунзе. Он повторил то, что было уже сказано мне его посланцем, и предупредил, что нужно принять все возможные меры к тому, чтобы преградить путь «дикой» дивизии на Москву, а если потребуется, то и не останавливаться пе</w:t>
        <w:softHyphen/>
        <w:t>ред применением оружия, но прежде всего следует разъяснить солдатам, чем вызвана необходимость разоружения дивизии. Фрунзе сказал, что по прибы</w:t>
        <w:softHyphen/>
        <w:t>тии в Оршу я должен немедленно связаться с местным ревкомом железно</w:t>
        <w:softHyphen/>
        <w:t>дорожников и действовать совместно с ним...</w:t>
      </w:r>
    </w:p>
    <w:p>
      <w:pPr>
        <w:pStyle w:val="TextBodyIndent"/>
        <w:rPr>
          <w:rFonts w:ascii="Arial" w:hAnsi="Arial" w:cs="Arial"/>
        </w:rPr>
      </w:pPr>
      <w:r>
        <w:rPr>
          <w:rFonts w:cs="Arial" w:ascii="Arial" w:hAnsi="Arial"/>
        </w:rPr>
        <w:t>«Дикая» дивизия приближалась к Орше. Ревком железнодорожников внимательно следил за прохождением каждого эшелона. Мы условились при</w:t>
        <w:softHyphen/>
        <w:t>нимать эшелоны в Оршу через определенное время с тем, чтобы иметь воз</w:t>
        <w:softHyphen/>
        <w:t>можность разоружать горцев поэшелонно.</w:t>
      </w:r>
    </w:p>
    <w:p>
      <w:pPr>
        <w:pStyle w:val="Normal"/>
        <w:rPr>
          <w:rFonts w:ascii="Arial" w:hAnsi="Arial" w:cs="Arial"/>
        </w:rPr>
      </w:pPr>
      <w:r>
        <w:rPr>
          <w:rFonts w:cs="Arial" w:ascii="Arial" w:hAnsi="Arial"/>
        </w:rPr>
        <w:t>Горцы сопротивления не оказали. Может быть, они приняли требование о разоружении, как приказание сверху, а, может быть, пулеметы и орудия, приведенные в боевое положение, оказали свое внушающее действие.</w:t>
      </w:r>
    </w:p>
    <w:p>
      <w:pPr>
        <w:pStyle w:val="Normal"/>
        <w:rPr>
          <w:rFonts w:ascii="Arial" w:hAnsi="Arial" w:cs="Arial"/>
        </w:rPr>
      </w:pPr>
      <w:r>
        <w:rPr>
          <w:rFonts w:cs="Arial" w:ascii="Arial" w:hAnsi="Arial"/>
        </w:rPr>
        <w:t>Солдаты первых двух эшелонов «дикой» дивизии, после того как они сдали все огнестрельное оружие, были выгружены из вагонов и направлены в г. Быхов пешим порядком. Остальные подразделения дивизии направлялись также в Быхов, но по железной дороге.</w:t>
      </w:r>
    </w:p>
    <w:p>
      <w:pPr>
        <w:pStyle w:val="Normal"/>
        <w:rPr>
          <w:rFonts w:ascii="Arial" w:hAnsi="Arial" w:cs="Arial"/>
        </w:rPr>
      </w:pPr>
      <w:r>
        <w:rPr>
          <w:rFonts w:cs="Arial" w:ascii="Arial" w:hAnsi="Arial"/>
        </w:rPr>
        <w:t>Выполнив в Орше указания Фрунзе, наша бригада погрузилась в вагоны и отбыла в Минск.</w:t>
      </w:r>
    </w:p>
    <w:p>
      <w:pPr>
        <w:pStyle w:val="FR2"/>
        <w:spacing w:lineRule="auto" w:line="278"/>
        <w:rPr>
          <w:rFonts w:ascii="Arial" w:hAnsi="Arial" w:cs="Arial"/>
        </w:rPr>
      </w:pPr>
      <w:r>
        <w:rPr>
          <w:rFonts w:cs="Arial" w:ascii="Arial" w:hAnsi="Arial"/>
        </w:rPr>
      </w:r>
    </w:p>
    <w:p>
      <w:pPr>
        <w:pStyle w:val="FR2"/>
        <w:jc w:val="center"/>
        <w:rPr>
          <w:sz w:val="20"/>
        </w:rPr>
      </w:pPr>
      <w:r>
        <w:rPr>
          <w:sz w:val="20"/>
        </w:rPr>
        <w:t>5. БОРЬБА ТРУДЯЩИХСЯ БЕЛОРУССИИ ЗА УСТАНОВЛЕНИЕ СОВЕТСКОЙ ВЛАСТИ</w:t>
      </w:r>
    </w:p>
    <w:p>
      <w:pPr>
        <w:pStyle w:val="FR2"/>
        <w:spacing w:lineRule="auto" w:line="259" w:before="180" w:after="0"/>
        <w:ind w:right="1000" w:hanging="0"/>
        <w:rPr>
          <w:sz w:val="20"/>
        </w:rPr>
      </w:pPr>
      <w:r>
        <w:rPr>
          <w:sz w:val="20"/>
        </w:rPr>
      </w:r>
    </w:p>
    <w:p>
      <w:pPr>
        <w:pStyle w:val="Normal"/>
        <w:rPr/>
      </w:pPr>
      <w:r>
        <w:rPr/>
        <w:t>Установление Советской власти в Минске. 25 октября 1917 г. рабочие и революционные солдаты Петрограда под руководством партии большевиков во главе с В. И. Лениным свергли власть буржуазного Временного правительства. Опираясь на волю гро</w:t>
        <w:softHyphen/>
        <w:t>мадного большинства населения России, II Всероссийский съезд Советов взял власть в свои руки. От трудящихся Белоруссии на съезде был 51 делегат. Они вручили съезду требования своих избирателей передать всю власть Советам и вместе со всеми представителями многомиллионных масс рабочих и беднейшего крестьянства России принимали всемирно-исторические декреты о мире, о земле, об образовании Советского правительства.</w:t>
      </w:r>
    </w:p>
    <w:p>
      <w:pPr>
        <w:pStyle w:val="Normal"/>
        <w:rPr/>
      </w:pPr>
      <w:r>
        <w:rPr/>
        <w:t>Социалистическая революция, которую начал пролетариат Петрограда, скоро победила и в Белоруссии.</w:t>
      </w:r>
    </w:p>
    <w:p>
      <w:pPr>
        <w:pStyle w:val="Normal"/>
        <w:rPr/>
      </w:pPr>
      <w:r>
        <w:rPr/>
        <w:t>В полдень 25 октября большевикам Минска по войсковому радио сообщили о победе социалистической революции в столице. Они сразу же организовали трудящихся на борьбу за установле</w:t>
        <w:softHyphen/>
        <w:t>ние в городе власти Советов. Красногвардейцы-железнодорожни</w:t>
        <w:softHyphen/>
        <w:t>ки освободили из тюрьмы солдат, арестованных правительством Керенского за революционные выступления. Из них был сформи</w:t>
        <w:softHyphen/>
        <w:t>рован Первый революционный имени Минского Совета полк, во</w:t>
        <w:softHyphen/>
        <w:t>оружившийся захваченными на военных складах винтовками и пулеметами. Красногвардейцы вместе с солдатами этого полка заняли железнодорожный узел, правительственные и военные уч</w:t>
        <w:softHyphen/>
        <w:t xml:space="preserve">реждения, почту, телеграф, войсковые радиостанции. Минский Совет направил туда своих комиссаров. </w:t>
      </w:r>
      <w:r>
        <w:rPr>
          <w:i/>
          <w:iCs/>
        </w:rPr>
        <w:t>Приказом № 1 Минского Совета</w:t>
      </w:r>
      <w:r>
        <w:rPr/>
        <w:t xml:space="preserve"> было широко объявлено, что </w:t>
      </w:r>
      <w:r>
        <w:rPr>
          <w:i/>
          <w:iCs/>
        </w:rPr>
        <w:t>«в Минске власть перешла в руки Совета рабочих и солдатских депутатов, который обратил</w:t>
        <w:softHyphen/>
        <w:t>ся ко всем революционным организациям и политическим пар</w:t>
        <w:softHyphen/>
        <w:t>тиям с предложением немедленно приступить к организации вре</w:t>
        <w:softHyphen/>
        <w:t>менной революционной власти на местах»</w:t>
      </w:r>
      <w:r>
        <w:rPr/>
        <w:t>. Одновременно прини</w:t>
        <w:softHyphen/>
        <w:t>мались решительные меры по установлению в Минске революци</w:t>
        <w:softHyphen/>
        <w:t>онного порядка.</w:t>
      </w:r>
    </w:p>
    <w:p>
      <w:pPr>
        <w:pStyle w:val="Normal"/>
        <w:ind w:firstLine="320"/>
        <w:rPr/>
      </w:pPr>
      <w:r>
        <w:rPr/>
        <w:t>Борьба за переход власти в руки большевистских Советов развернулась по всей территории Белоруссии.</w:t>
      </w:r>
    </w:p>
    <w:p>
      <w:pPr>
        <w:pStyle w:val="Normal"/>
        <w:ind w:firstLine="320"/>
        <w:rPr/>
      </w:pPr>
      <w:r>
        <w:rPr>
          <w:b/>
          <w:bCs/>
        </w:rPr>
        <w:t>Создание Военно-революционного комитета.</w:t>
      </w:r>
      <w:r>
        <w:rPr/>
        <w:t xml:space="preserve"> Для непосредст</w:t>
        <w:softHyphen/>
        <w:t>венного руководства борьбой трудящихся за победу социалисти</w:t>
        <w:softHyphen/>
        <w:t>ческой революции в Белоруссии и на Западном фронте необходи</w:t>
        <w:softHyphen/>
        <w:t xml:space="preserve">мо было создать единый орган, который бы сосредоточил в своих руках всю полноту власти. Таким органом явился </w:t>
      </w:r>
      <w:r>
        <w:rPr>
          <w:i/>
          <w:iCs/>
        </w:rPr>
        <w:t>Военно-рево</w:t>
        <w:softHyphen/>
        <w:t>люционный комитет (ВРК) Западной области и фронта,</w:t>
      </w:r>
      <w:r>
        <w:rPr/>
        <w:t xml:space="preserve"> создан</w:t>
        <w:softHyphen/>
        <w:t>ный 27 октября по решению Северо-Западного комитета РСДРП (б). В состав ВРК вошли представители большевистских организаций. Советов, профсоюзов. Председателем его был утвержден К. И. Ландер.</w:t>
      </w:r>
    </w:p>
    <w:p>
      <w:pPr>
        <w:pStyle w:val="Normal"/>
        <w:rPr/>
      </w:pPr>
      <w:r>
        <w:rPr/>
        <w:t>Создание ВРК имело большое значение. Он стал настоящим штабом борьбы рабочих, беднейших крестьян Белоруссии, а так</w:t>
        <w:softHyphen/>
        <w:t>же солдат Западного фронта за установление и укрепление Со</w:t>
        <w:softHyphen/>
        <w:t>ветской власти. Под его руководством были сорваны все попыт</w:t>
        <w:softHyphen/>
        <w:t>ки контрреволюционной Ставки отправить с фронта войска на подавление революции в Петрограде и Москве. ВРК обеспечивал охрану порядка, безопасность населения, не допускал распро</w:t>
        <w:softHyphen/>
        <w:t>странения провокационных слухов.</w:t>
      </w:r>
    </w:p>
    <w:p>
      <w:pPr>
        <w:pStyle w:val="Normal"/>
        <w:rPr/>
      </w:pPr>
      <w:r>
        <w:rPr>
          <w:b/>
          <w:bCs/>
        </w:rPr>
        <w:t xml:space="preserve">Ликвидация контрреволюционного «Комитета спасения». </w:t>
      </w:r>
      <w:r>
        <w:rPr/>
        <w:t>Установлению и укреплению Советской власти в Белоруссии и на Западном фронте оказывали упорное сопротивление все контр</w:t>
        <w:softHyphen/>
        <w:t>революционные силы. Их центрами были Ставка в Могилеве и штаб Западного фронта в Минске.</w:t>
      </w:r>
    </w:p>
    <w:p>
      <w:pPr>
        <w:pStyle w:val="Normal"/>
        <w:rPr/>
      </w:pPr>
      <w:r>
        <w:rPr/>
        <w:t>27 октября при штабе Западного фронта был создан так на</w:t>
        <w:softHyphen/>
        <w:t>зываемый «Комитет спасения революции». Вокруг него объедини</w:t>
        <w:softHyphen/>
        <w:t>лись царские генералы и офицеры, меньшевики, эсеры, бундовцы, белорусские буржуазные националисты. Все они стремились уничтожить в Белоруссии Советы, восстановить власть буржуа</w:t>
        <w:softHyphen/>
        <w:t>зии и послать войска на помощь Керенскому, который вместе с царским генералом Красновым поднял контрреволюционный мятеж.</w:t>
      </w:r>
    </w:p>
    <w:p>
      <w:pPr>
        <w:pStyle w:val="Normal"/>
        <w:rPr/>
      </w:pPr>
      <w:r>
        <w:rPr/>
        <w:t>Одновременно с мятежом Керенского-Краснова выступила контрреволюция и в Минске, на Соборной площади (теперь пло</w:t>
        <w:softHyphen/>
        <w:t>щадь Свободы) расположились казаки, стянутые в город будто бы для охраны штаба Западного фронта. На перекрестках улиц были расставлены пушки и пулеметы. Контрреволюционный «Ко</w:t>
        <w:softHyphen/>
        <w:t>митет спасения» потребовал, чтобы Минский Совет передал ему всю власть в городе, угрожая в случае несогласия применить оружие.</w:t>
      </w:r>
    </w:p>
    <w:p>
      <w:pPr>
        <w:pStyle w:val="Normal"/>
        <w:rPr/>
      </w:pPr>
      <w:r>
        <w:rPr/>
        <w:t>Перевес сил в тот момент был на стороне контрреволюции. Поэтому, чтобы выиграть время, Минский Совет начал перего</w:t>
        <w:softHyphen/>
        <w:t>воры с «Комитетом спасения», одновременно обратившись за помощью к большевикам Западного фронта. Большевики 2-й ар</w:t>
        <w:softHyphen/>
        <w:t>мии сразу же послали в Минск бронированный поезд, а также подразделения революционных войск. Об этом стало известно «Комитету спасения». Посланные навстречу бронированному поезду офицеры взорвали железнодорожный мост, но контрре</w:t>
        <w:softHyphen/>
        <w:t>волюционеры опоздали. Поезд уже проследовал на Минск. С при</w:t>
        <w:softHyphen/>
        <w:t>бытием в Минск бронированного поезда и революционных войск соотношение сил изменилось. Контрреволюционный «Комитет спасения» был разогнан.</w:t>
      </w:r>
    </w:p>
    <w:p>
      <w:pPr>
        <w:pStyle w:val="Normal"/>
        <w:rPr/>
      </w:pPr>
      <w:r>
        <w:rPr/>
        <w:t>2 ноября в помещении городского театра состоялось заседа</w:t>
        <w:softHyphen/>
        <w:t>ние Минского Совета с участием многочисленных представите</w:t>
        <w:softHyphen/>
        <w:t>лей от рабочих и солдатских организаций. Председатель Северо-Западного областного комитета РСДРП (б) А. Ф. Мясников со</w:t>
        <w:softHyphen/>
        <w:t>общил о разгроме контрреволюции и торжественно провозгласил окончательную победу Советской власти в центре Белоруссии — Минске.</w:t>
      </w:r>
    </w:p>
    <w:p>
      <w:pPr>
        <w:pStyle w:val="Normal"/>
        <w:rPr/>
      </w:pPr>
      <w:r>
        <w:rPr>
          <w:b/>
          <w:bCs/>
        </w:rPr>
        <w:t>Установление Советской власти в Белоруссии. Ликвидация контрреволюционной Ставки.</w:t>
      </w:r>
      <w:r>
        <w:rPr/>
        <w:t xml:space="preserve"> Большевистские военно-революци</w:t>
        <w:softHyphen/>
        <w:t>онные комитеты были созданы и в других городах Белоруссии. Они обеспечивали победу социалистической революции: ликви</w:t>
        <w:softHyphen/>
        <w:t>дировали органы буржуазной власти, устанавливали контроль над государственными и военными учреждениями, подавляли со</w:t>
        <w:softHyphen/>
        <w:t>противление контрреволюции, охраняли революционный поря</w:t>
        <w:softHyphen/>
        <w:t>док, развертывали работу по созданию органов Советской власти.</w:t>
      </w:r>
    </w:p>
    <w:p>
      <w:pPr>
        <w:pStyle w:val="Normal"/>
        <w:rPr/>
      </w:pPr>
      <w:r>
        <w:rPr/>
        <w:t>На железнодорожных узлах рабочие и революционные сол</w:t>
        <w:softHyphen/>
        <w:t>даты под руководством военно-революционных комитетов задер</w:t>
        <w:softHyphen/>
        <w:t>живали воинские эшелоны, направляемые Ставкой в Петроград и Москву на помощь контрреволюции. На витебском железно</w:t>
        <w:softHyphen/>
        <w:t>дорожном узле было задержано и разоружено 20 тыс. казаков и солдат. Ни одного эшелона не пропустили на Петроград и Мо</w:t>
        <w:softHyphen/>
        <w:t>скву оршанские железнодорожники. Под руководством большевиков во главе с П. Н. Лепешинским они задержали и разоружи</w:t>
        <w:softHyphen/>
        <w:t>ли 50 тыс. казаков и солдат.</w:t>
      </w:r>
    </w:p>
    <w:p>
      <w:pPr>
        <w:pStyle w:val="Normal"/>
        <w:rPr/>
      </w:pPr>
      <w:r>
        <w:rPr/>
        <w:t>Военно-революционные комитеты являлись чрезвычайными временными органами. С успехом выполнив свои задачи, они пе</w:t>
        <w:softHyphen/>
        <w:t>редали всю полноту власти Советам. Вновь избранные Советы, преимущественное большинство в которых составляли больше</w:t>
        <w:softHyphen/>
        <w:t>вики, укрепились и успешно организовывали трудящихся на осуществление декретов и постановлений Советского прави</w:t>
        <w:softHyphen/>
        <w:t>тельства.</w:t>
      </w:r>
    </w:p>
    <w:p>
      <w:pPr>
        <w:pStyle w:val="Normal"/>
        <w:rPr/>
      </w:pPr>
      <w:r>
        <w:rPr/>
        <w:t>После свержения Временного правительства центром контр</w:t>
        <w:softHyphen/>
        <w:t>революции в России стала Ставка. Там собрались все враги Со</w:t>
        <w:softHyphen/>
        <w:t>ветской власти: царские генералы и офицеры, иностранные воен</w:t>
        <w:softHyphen/>
        <w:t>ные миссии, лидеры буржуазных и соглашательских партий.</w:t>
      </w:r>
    </w:p>
    <w:p>
      <w:pPr>
        <w:pStyle w:val="3"/>
        <w:rPr/>
      </w:pPr>
      <w:r>
        <w:rPr/>
        <w:t>Ставка принимала все меры, чтобы уничтожить Со</w:t>
        <w:softHyphen/>
        <w:t>ветскую власть. Главнокомандующий генерал Духонин не при</w:t>
        <w:softHyphen/>
        <w:t>знал Советское правительство и отказался начать переговоры о перемирии. Он помог бежать на Дон Корнилову, Деникину и другим контрреволюционным генералам.</w:t>
      </w:r>
    </w:p>
    <w:p>
      <w:pPr>
        <w:pStyle w:val="Normal"/>
        <w:rPr/>
      </w:pPr>
      <w:r>
        <w:rPr/>
        <w:t>Советское правительство сняло Духонина с поста главноко</w:t>
        <w:softHyphen/>
        <w:t>мандующего и приняло решительные меры к ликвидации Ставки. Из Петрограда, Минска, Гомеля в Могилев были направлены отряды революционных солдат и матросов. Их возглавил Н. В. Крыленко, которого Советское правительство назначило новым главнокомандующим.</w:t>
      </w:r>
    </w:p>
    <w:p>
      <w:pPr>
        <w:pStyle w:val="Normal"/>
        <w:rPr/>
      </w:pPr>
      <w:r>
        <w:rPr/>
        <w:t>Могилевский Совет в результате перевыборов стал больше</w:t>
        <w:softHyphen/>
        <w:t>вистским. 18 ноября он принял постановление о признании реше</w:t>
        <w:softHyphen/>
        <w:t>ний II Всероссийского съезда Советов и власти Совета Народ</w:t>
        <w:softHyphen/>
        <w:t>ных Комиссаров. Был создан Военно-революционный комитет, который взял власть в городе в свои руки и установил контроль за деятельностью Ставки. В ночь с 19 на 20 ноября контррево</w:t>
        <w:softHyphen/>
        <w:t>люционная Ставка, окруженная отрядами революционных сол</w:t>
        <w:softHyphen/>
        <w:t>дат и матросов, была ликвидирована.</w:t>
      </w:r>
    </w:p>
    <w:p>
      <w:pPr>
        <w:pStyle w:val="Normal"/>
        <w:rPr/>
      </w:pPr>
      <w:r>
        <w:rPr/>
        <w:t>Таким образом, с 25 октября по 20 ноября 1917 г. на всей не</w:t>
        <w:softHyphen/>
        <w:t>оккупированной территории Белоруссии победила власть Сове</w:t>
        <w:softHyphen/>
        <w:t>тов. Она была завоевана широкими массами рабочих и бедней</w:t>
        <w:softHyphen/>
        <w:t>ших крестьян, самоотверженно боровшихся под руководством Коммунистической партии за уничтожение господства эксплуа</w:t>
        <w:softHyphen/>
        <w:t>таторских классов.</w:t>
      </w:r>
    </w:p>
    <w:p>
      <w:pPr>
        <w:pStyle w:val="FR2"/>
        <w:rPr/>
      </w:pPr>
      <w:r>
        <w:rPr/>
      </w:r>
    </w:p>
    <w:p>
      <w:pPr>
        <w:pStyle w:val="FR2"/>
        <w:rPr/>
      </w:pPr>
      <w:r>
        <w:rPr/>
        <w:t>ДОКУМЕНТАЛЬНЫЙ МАТЕРИАЛ</w:t>
      </w:r>
    </w:p>
    <w:p>
      <w:pPr>
        <w:pStyle w:val="FR1"/>
        <w:spacing w:before="180" w:after="0"/>
        <w:ind w:left="40" w:hanging="0"/>
        <w:rPr/>
      </w:pPr>
      <w:r>
        <w:rPr/>
        <w:t>Из радиограммы Минского Совета войскам Западного фронта (29 октября 1917 г.)</w:t>
      </w:r>
    </w:p>
    <w:p>
      <w:pPr>
        <w:pStyle w:val="Normal"/>
        <w:ind w:hanging="0"/>
        <w:rPr>
          <w:rFonts w:ascii="Arial" w:hAnsi="Arial" w:cs="Arial"/>
        </w:rPr>
      </w:pPr>
      <w:r>
        <w:rPr>
          <w:rFonts w:cs="Arial" w:ascii="Arial" w:hAnsi="Arial"/>
        </w:rPr>
        <w:t>Товарищи! Свершилось великое. Петроград и Москва во власти революционного пролетариата, солдат и крестьян.</w:t>
      </w:r>
    </w:p>
    <w:p>
      <w:pPr>
        <w:pStyle w:val="Normal"/>
        <w:ind w:hanging="0"/>
        <w:rPr>
          <w:rFonts w:ascii="Arial" w:hAnsi="Arial" w:cs="Arial"/>
        </w:rPr>
      </w:pPr>
      <w:r>
        <w:rPr>
          <w:rFonts w:cs="Arial" w:ascii="Arial" w:hAnsi="Arial"/>
        </w:rPr>
        <w:t>Переворот прошел бескровно. Правительством объявлены всем народам декреты о мире и немедленном перемирии и декрет о немедленной передаче (крестьянам) земли.</w:t>
      </w:r>
    </w:p>
    <w:p>
      <w:pPr>
        <w:pStyle w:val="TextBody"/>
        <w:rPr>
          <w:rFonts w:ascii="Arial" w:hAnsi="Arial" w:cs="Arial"/>
        </w:rPr>
      </w:pPr>
      <w:r>
        <w:rPr>
          <w:rFonts w:cs="Arial" w:ascii="Arial" w:hAnsi="Arial"/>
        </w:rPr>
        <w:t>Поддержите свое правительство и Ваши комитеты, идущие прямо к этому.</w:t>
      </w:r>
    </w:p>
    <w:p>
      <w:pPr>
        <w:pStyle w:val="Normal"/>
        <w:ind w:hanging="0"/>
        <w:rPr>
          <w:rFonts w:ascii="Arial" w:hAnsi="Arial" w:cs="Arial"/>
        </w:rPr>
      </w:pPr>
      <w:r>
        <w:rPr>
          <w:rFonts w:cs="Arial" w:ascii="Arial" w:hAnsi="Arial"/>
        </w:rPr>
        <w:t>Противников побеждайте, ликвидируйте противные комитеты, создавай</w:t>
        <w:softHyphen/>
        <w:t>те новые. Товарищи, от вашей единодушной поддержки еще больше окрепнет ваша крестьянская, рабочая и солдатская власть. За работу, против Корни</w:t>
        <w:softHyphen/>
        <w:t>лова и Керенского.</w:t>
      </w:r>
    </w:p>
    <w:p>
      <w:pPr>
        <w:pStyle w:val="Heading2"/>
        <w:rPr>
          <w:i/>
          <w:i/>
          <w:iCs/>
        </w:rPr>
      </w:pPr>
      <w:r>
        <w:rPr>
          <w:i/>
          <w:iCs/>
        </w:rPr>
        <w:t>Минский Совет солдатских, рабочих и крестьянских, депутатов</w:t>
      </w:r>
    </w:p>
    <w:p>
      <w:pPr>
        <w:pStyle w:val="Normal"/>
        <w:spacing w:before="0" w:after="0"/>
        <w:ind w:hanging="0"/>
        <w:jc w:val="left"/>
        <w:rPr>
          <w:i/>
          <w:i/>
          <w:iCs/>
        </w:rPr>
      </w:pPr>
      <w:r>
        <w:rPr>
          <w:i/>
          <w:iCs/>
        </w:rPr>
      </w:r>
    </w:p>
    <w:p>
      <w:pPr>
        <w:pStyle w:val="Normal"/>
        <w:spacing w:before="0" w:after="0"/>
        <w:ind w:hanging="0"/>
        <w:jc w:val="left"/>
        <w:rPr>
          <w:b/>
          <w:b/>
          <w:bCs/>
        </w:rPr>
      </w:pPr>
      <w:r>
        <w:rPr>
          <w:b/>
          <w:bCs/>
        </w:rPr>
        <w:t>Резолюция собрания рабочих и работниц витебской фабрики «Двина» (13 ноября 1917 г.)</w:t>
      </w:r>
    </w:p>
    <w:p>
      <w:pPr>
        <w:pStyle w:val="Normal"/>
        <w:spacing w:before="160" w:after="0"/>
        <w:ind w:hanging="0"/>
        <w:jc w:val="left"/>
        <w:rPr>
          <w:rFonts w:ascii="Arial" w:hAnsi="Arial" w:cs="Arial"/>
        </w:rPr>
      </w:pPr>
      <w:r>
        <w:rPr>
          <w:rFonts w:cs="Arial" w:ascii="Arial" w:hAnsi="Arial"/>
        </w:rPr>
        <w:t>Мы, рабочие и работницы фабрики «Двина» и граждане слободы Марковщина, собравшись 13 ноября на митинг в количестве 3000 человек и заслушав ора</w:t>
        <w:softHyphen/>
        <w:t>торов — представителей Военно-революционного комитета — о власти, о поли</w:t>
        <w:softHyphen/>
        <w:t>тических партиях и об Учредительном собрании, постановили не признавать никакой другой власти, кроме власти Советов и народных комиссаров, выбран</w:t>
        <w:softHyphen/>
        <w:t>ных II Всероссийским съездом Советов. Поддерживать всецело Военно-рево</w:t>
        <w:softHyphen/>
        <w:t>люционный комитет, как орган, стоящий на страже интересов трудящихся — рабочих, солдат и крестьян.</w:t>
      </w:r>
    </w:p>
    <w:p>
      <w:pPr>
        <w:pStyle w:val="Normal"/>
        <w:spacing w:before="160" w:after="0"/>
        <w:ind w:hanging="0"/>
        <w:jc w:val="left"/>
        <w:rPr>
          <w:rFonts w:ascii="Arial" w:hAnsi="Arial" w:cs="Arial"/>
        </w:rPr>
      </w:pPr>
      <w:r>
        <w:rPr>
          <w:rFonts w:cs="Arial" w:ascii="Arial" w:hAnsi="Arial"/>
        </w:rPr>
        <w:t>В Витебске поддерживать Революционный Совет и Военно-революцион</w:t>
        <w:softHyphen/>
        <w:t>ный комитет, для чего послать в Совет своих представителей.</w:t>
      </w:r>
    </w:p>
    <w:p>
      <w:pPr>
        <w:pStyle w:val="Normal"/>
        <w:spacing w:before="160" w:after="0"/>
        <w:ind w:hanging="0"/>
        <w:jc w:val="left"/>
        <w:rPr/>
      </w:pPr>
      <w:r>
        <w:rPr>
          <w:rFonts w:cs="Arial" w:ascii="Arial" w:hAnsi="Arial"/>
        </w:rPr>
        <w:t>Нашли, что единственной партией, защищающей интересы рабочих, сол</w:t>
        <w:softHyphen/>
        <w:t>дат и крестьян, является партия большевиков, а поэтому при голосовании в Учредительное собрание мы все отдали свои голоса за партию большевиков, за список № 5.</w:t>
      </w:r>
    </w:p>
    <w:p>
      <w:pPr>
        <w:pStyle w:val="Normal"/>
        <w:spacing w:before="160" w:after="0"/>
        <w:ind w:hanging="0"/>
        <w:jc w:val="left"/>
        <w:rPr>
          <w:b/>
          <w:b/>
          <w:bCs/>
        </w:rPr>
      </w:pPr>
      <w:r>
        <w:rPr>
          <w:b/>
          <w:bCs/>
        </w:rPr>
        <w:t>Из решения собрания представителей крестьянских обществ Оршанского уезда (12 ноября 1917 г.):</w:t>
      </w:r>
    </w:p>
    <w:p>
      <w:pPr>
        <w:pStyle w:val="Normal"/>
        <w:numPr>
          <w:ilvl w:val="0"/>
          <w:numId w:val="2"/>
        </w:numPr>
        <w:spacing w:before="160" w:after="0"/>
        <w:jc w:val="left"/>
        <w:rPr>
          <w:rFonts w:ascii="Arial" w:hAnsi="Arial" w:cs="Arial"/>
        </w:rPr>
      </w:pPr>
      <w:r>
        <w:rPr>
          <w:rFonts w:cs="Arial" w:ascii="Arial" w:hAnsi="Arial"/>
        </w:rPr>
        <w:t>Признать и поддерживать новое рабочее и крестьянское правитель</w:t>
        <w:softHyphen/>
        <w:t>ство — Совет Народных Комиссаров.</w:t>
      </w:r>
    </w:p>
    <w:p>
      <w:pPr>
        <w:pStyle w:val="Normal"/>
        <w:numPr>
          <w:ilvl w:val="0"/>
          <w:numId w:val="2"/>
        </w:numPr>
        <w:spacing w:before="160" w:after="0"/>
        <w:jc w:val="left"/>
        <w:rPr>
          <w:rFonts w:ascii="Arial" w:hAnsi="Arial" w:cs="Arial"/>
        </w:rPr>
      </w:pPr>
      <w:r>
        <w:rPr>
          <w:rFonts w:cs="Arial" w:ascii="Arial" w:hAnsi="Arial"/>
        </w:rPr>
        <w:t>Признать и немедленно до Учреди</w:t>
        <w:softHyphen/>
        <w:t>тельного собрания провести в жизнь декрет о земле, изданный II Всероссий</w:t>
        <w:softHyphen/>
        <w:t>ским съездом Советов рабочих, солдатских и крестьянских депутатов о пере</w:t>
        <w:softHyphen/>
        <w:t>ходе земли в руки крестьян и рабочего народа со всем живым и мертвым инвентарем.</w:t>
      </w:r>
    </w:p>
    <w:p>
      <w:pPr>
        <w:pStyle w:val="Normal"/>
        <w:numPr>
          <w:ilvl w:val="0"/>
          <w:numId w:val="2"/>
        </w:numPr>
        <w:spacing w:before="160" w:after="0"/>
        <w:jc w:val="left"/>
        <w:rPr>
          <w:rFonts w:ascii="Arial" w:hAnsi="Arial" w:cs="Arial"/>
        </w:rPr>
      </w:pPr>
      <w:r>
        <w:rPr>
          <w:rFonts w:cs="Arial" w:ascii="Arial" w:hAnsi="Arial"/>
        </w:rPr>
        <w:t>Избрать временное бюро по крестьянским делам при Военно-революционном комитете.</w:t>
      </w:r>
    </w:p>
    <w:p>
      <w:pPr>
        <w:pStyle w:val="FR2"/>
        <w:jc w:val="center"/>
        <w:rPr>
          <w:rFonts w:ascii="Arial" w:hAnsi="Arial" w:cs="Arial"/>
          <w:sz w:val="20"/>
        </w:rPr>
      </w:pPr>
      <w:r>
        <w:rPr>
          <w:rFonts w:cs="Arial" w:ascii="Arial" w:hAnsi="Arial"/>
          <w:sz w:val="20"/>
        </w:rPr>
      </w:r>
    </w:p>
    <w:p>
      <w:pPr>
        <w:pStyle w:val="FR2"/>
        <w:jc w:val="center"/>
        <w:rPr>
          <w:sz w:val="20"/>
        </w:rPr>
      </w:pPr>
      <w:r>
        <w:rPr>
          <w:sz w:val="20"/>
        </w:rPr>
        <w:t>6. ОРГАНИЗАЦИЯ СОВЕТСКОГО ГОСУДАРСТВЕННОГО АППАРАТА</w:t>
      </w:r>
    </w:p>
    <w:p>
      <w:pPr>
        <w:pStyle w:val="FR2"/>
        <w:jc w:val="center"/>
        <w:rPr>
          <w:sz w:val="20"/>
        </w:rPr>
      </w:pPr>
      <w:r>
        <w:rPr>
          <w:sz w:val="20"/>
        </w:rPr>
        <w:t>ПЕРВЫЕ СОЦИАЛИСТИЧЕСКИЕ ПРЕОБРАЗОВАНИЯ В БЕЛОРУССИИ</w:t>
      </w:r>
    </w:p>
    <w:p>
      <w:pPr>
        <w:pStyle w:val="FR2"/>
        <w:spacing w:lineRule="auto" w:line="259"/>
        <w:rPr>
          <w:sz w:val="20"/>
        </w:rPr>
      </w:pPr>
      <w:r>
        <w:rPr>
          <w:sz w:val="20"/>
        </w:rPr>
      </w:r>
    </w:p>
    <w:p>
      <w:pPr>
        <w:pStyle w:val="Normal"/>
        <w:ind w:firstLine="284"/>
        <w:rPr/>
      </w:pPr>
      <w:r>
        <w:rPr>
          <w:b/>
          <w:bCs/>
        </w:rPr>
        <w:t>Укрепление Советской власти</w:t>
      </w:r>
      <w:r>
        <w:rPr/>
        <w:t>. Огромное значение для укреп</w:t>
        <w:softHyphen/>
        <w:t>ления Советской власти в Белоруссии и создания нового государ</w:t>
        <w:softHyphen/>
        <w:t>ственного аппарата имели «Декларация прав народов России» и «Декларация прав трудящегося и эксплуатируемого народа». Эти исторические документы возвестили конец социального и национального угнетения, ликвидацию политики разжигания вражды между народами. Они провозгласили победу отношений равноправия и дружбы народов, поставив основной задачей тру</w:t>
        <w:softHyphen/>
        <w:t>дящихся построение социализма. Белорусский народ, как и все народы бывшей царской России, получил возможность создать свою советскую национальную государственность.</w:t>
      </w:r>
    </w:p>
    <w:p>
      <w:pPr>
        <w:pStyle w:val="3"/>
        <w:rPr/>
      </w:pPr>
      <w:r>
        <w:rPr/>
        <w:t>Большевики Белоруссии развернули работу по закреплению победы социалистической революции. В течение ноября 1917 - февраля 1918 г. в Белоруссии был сломан старый государствен</w:t>
        <w:softHyphen/>
        <w:t>ный аппарат, ликвидированы органы буржуазного самоуправле</w:t>
        <w:softHyphen/>
        <w:t>ния. Создавался и укреплялся новый, советский государственный аппарат.</w:t>
      </w:r>
    </w:p>
    <w:p>
      <w:pPr>
        <w:pStyle w:val="3"/>
        <w:rPr/>
      </w:pPr>
      <w:r>
        <w:rPr/>
        <w:t>Большую роль в укреплении Советской власти в Белоруссии сыграли областной съезд Советов рабочих и солдатских депута</w:t>
        <w:softHyphen/>
        <w:t>тов, съезд фронтовых солдатских депутатов и съезд крестьянских депутатов Минской и Вилейской губерний. Эти три съезда состоялись в Минске 19-24 ноября 1917 г. В своих решениях съезды приветствовали победу власти Советов, ее первые декреты, а также образование рабоче-крестьянского правительства во главе с В. И. Лениным. В резолюции областного съезда Советов рабо</w:t>
        <w:softHyphen/>
        <w:t>чих и солдатских депутатов говорилось: «Совет Народных Ко</w:t>
        <w:softHyphen/>
        <w:t>миссаров, созданный II Всероссийским съездом и ответственный перед ВЦИК Советов рабочих, солдатских и крестьянских депу</w:t>
        <w:softHyphen/>
        <w:t>татов, является действительно властью народной, властью Сове</w:t>
        <w:softHyphen/>
        <w:t>тов, и этой власти мы окажем свою полную поддержку против всяческих на нее покушений».</w:t>
      </w:r>
    </w:p>
    <w:p>
      <w:pPr>
        <w:pStyle w:val="Normal"/>
        <w:rPr/>
      </w:pPr>
      <w:r>
        <w:rPr/>
        <w:t>До этого Советы рабочих и солдатских депутатов, Советы кре</w:t>
        <w:softHyphen/>
        <w:t xml:space="preserve">стьянских депутатов, Советы (комитеты) фронтовых солдатских депутатов существовали </w:t>
      </w:r>
      <w:r>
        <w:rPr>
          <w:i/>
          <w:iCs/>
        </w:rPr>
        <w:t>отдельно.</w:t>
      </w:r>
      <w:r>
        <w:rPr/>
        <w:t xml:space="preserve"> В соответствии с решениями съездов Советы Белоруссии объединились под руководством еди</w:t>
        <w:softHyphen/>
        <w:t>ного высшего органа Советской власти — Исполнительного Ко</w:t>
        <w:softHyphen/>
        <w:t xml:space="preserve">митета Советов рабочих, солдатских и крестьянских депутатов Западной области и фронта (Облисполкомзапа). Для решения особо важных и неотложных вопросов, а также для координации работы был образован </w:t>
      </w:r>
      <w:r>
        <w:rPr>
          <w:i/>
          <w:iCs/>
        </w:rPr>
        <w:t>Совет Народных Комиссаров (СНК) За</w:t>
        <w:softHyphen/>
        <w:t>падной области и фронта.</w:t>
      </w:r>
      <w:r>
        <w:rPr/>
        <w:t xml:space="preserve"> В состав Западной области в 1917 г. входили территории Витебской, Могилевской, Минской и частич</w:t>
        <w:softHyphen/>
        <w:t>но Вилейской губерний.</w:t>
      </w:r>
    </w:p>
    <w:p>
      <w:pPr>
        <w:pStyle w:val="Normal"/>
        <w:rPr/>
      </w:pPr>
      <w:r>
        <w:rPr/>
        <w:t>Против Советской власти выступили белорусские буржуаз</w:t>
        <w:softHyphen/>
        <w:t>ные националисты. В декабре 1917 г. они съехались в Минск и назвали свое собрание «Всебелорусским конгрессом». Участники этого «конгресса» — помещики, царские генералы, ксендзы — не признали органов Советской власти в Бе</w:t>
        <w:softHyphen/>
        <w:t>лоруссии и создали свой контрреволюционный «всебелорусский орган». Они стремились оторвать Белоруссию от Советской Рос</w:t>
        <w:softHyphen/>
        <w:t>сии, установить в Белоруссии власть капиталистов и помещиков. Но трудящиеся Белоруссии с возмущением встретили эти наме</w:t>
        <w:softHyphen/>
        <w:t>рения буржуазных националистов. В интересах защиты Совет</w:t>
        <w:softHyphen/>
        <w:t>ской власти СНК Западной области и фронта 17 декабря 1917 г. объявил «конгресс» распущенным и предложил его президиуму покинуть пределы Белоруссии. Трудящиеся Белоруссии с боль</w:t>
        <w:softHyphen/>
        <w:t>шим удовлетворением встретили роспуск контрреволюционного «конгресса».</w:t>
      </w:r>
    </w:p>
    <w:p>
      <w:pPr>
        <w:pStyle w:val="Normal"/>
        <w:rPr/>
      </w:pPr>
      <w:r>
        <w:rPr>
          <w:b/>
          <w:bCs/>
        </w:rPr>
        <w:t>Начало социалистического строительства.</w:t>
      </w:r>
      <w:r>
        <w:rPr/>
        <w:t xml:space="preserve"> Партия большеви</w:t>
        <w:softHyphen/>
        <w:t>ков пришла к власти, имея программу коренных социально-эко</w:t>
        <w:softHyphen/>
        <w:t>номических преобразований. Эта программа была рассчитана на завоевание пролетарским государством командных высот в на</w:t>
        <w:softHyphen/>
        <w:t>родном хозяйстве, на экспроприацию, на строи</w:t>
        <w:softHyphen/>
        <w:t>тельство социалистической экономики, на улучшение материаль</w:t>
        <w:softHyphen/>
        <w:t>ного положения трудящихся.</w:t>
      </w:r>
    </w:p>
    <w:p>
      <w:pPr>
        <w:pStyle w:val="Normal"/>
        <w:rPr/>
      </w:pPr>
      <w:r>
        <w:rPr/>
        <w:t>Большевики Белоруссии вместе со всей партией уже в первые месяцы после победы революции начали осуществлять важней</w:t>
        <w:softHyphen/>
        <w:t>шие мероприятия, которые способствовали становлению социа</w:t>
        <w:softHyphen/>
        <w:t>листического способа производства. Первым из этих мероприятий явилось установление рабочего контроля над производством и распределением продуктов. К началу 1918 г. рабочий контроль был установлен на заводах и фабриках Минска, Витебска, Мо</w:t>
        <w:softHyphen/>
        <w:t>гилева, Гомеля, Бобруйска, Борисова, Орши и других городов Белоруссии. Рабочему контролю оказывали яростное сопротив</w:t>
        <w:softHyphen/>
        <w:t>ление капиталисты, меньшевики, правые эсеры и бундовцы. Осуществление рабочего контроля подготав</w:t>
        <w:softHyphen/>
        <w:t>ливало переход к централизованному управлению промышлен</w:t>
        <w:softHyphen/>
        <w:t>ностью. С этой целью были организованы областной, губернские и уездные советы народного хозяйства. Ими руководил Высший Совет Народного Хозяйства. В то же время они действовали под контролем соответствующих местных Советов рабочих, крестьян</w:t>
        <w:softHyphen/>
        <w:t>ских и солдатских депутатов. Деятельность Советов народного хозяйства ускоряла обобществление средств производства.</w:t>
      </w:r>
    </w:p>
    <w:p>
      <w:pPr>
        <w:pStyle w:val="Normal"/>
        <w:rPr/>
      </w:pPr>
      <w:r>
        <w:rPr/>
        <w:t>В конце декабря 1917 г. в Белоруссии были национализиро</w:t>
        <w:softHyphen/>
        <w:t>ваны частные банки, началась национализация крупных капита</w:t>
        <w:softHyphen/>
        <w:t>листических предприятий.</w:t>
      </w:r>
    </w:p>
    <w:p>
      <w:pPr>
        <w:pStyle w:val="Normal"/>
        <w:rPr/>
      </w:pPr>
      <w:r>
        <w:rPr/>
        <w:t>Большевики Белоруссии начали осуществлять ленинский Де</w:t>
        <w:softHyphen/>
        <w:t>крет о земле. Конфискованные помещичьи имения передавались в распоряжение волостных земельных комитетов и уездных крестьянских советов.</w:t>
      </w:r>
    </w:p>
    <w:p>
      <w:pPr>
        <w:pStyle w:val="Normal"/>
        <w:rPr/>
      </w:pPr>
      <w:r>
        <w:rPr/>
        <w:t>Трудящиеся крестьяне восточной части Белоруссии получили в безвозмездное пользование около 4,6 млн. га земли. Беднякам и батракам было передано большое количество конфискованно</w:t>
        <w:softHyphen/>
        <w:t>го у помещиков рабочего и продуктивного скота, а также сельско</w:t>
        <w:softHyphen/>
        <w:t>хозяйственных орудий. Крестьяне освободились от арендных пла</w:t>
        <w:softHyphen/>
        <w:t>тежей помещикам, от расходов на куплю земли, от тяжелых на</w:t>
        <w:softHyphen/>
        <w:t>логов и от долгов Крестьянскому поземельному банку.</w:t>
      </w:r>
    </w:p>
    <w:p>
      <w:pPr>
        <w:pStyle w:val="Normal"/>
        <w:rPr/>
      </w:pPr>
      <w:r>
        <w:rPr/>
        <w:t xml:space="preserve">В конце 1917 - начале 1918 г. на конфискованных помещичьих землях начали организовываться первые </w:t>
      </w:r>
      <w:r>
        <w:rPr>
          <w:i/>
          <w:iCs/>
        </w:rPr>
        <w:t>советские хозяйства (совхозы).</w:t>
      </w:r>
      <w:r>
        <w:rPr/>
        <w:t xml:space="preserve"> Один из первых совхозов был создан в бывшем по</w:t>
        <w:softHyphen/>
        <w:t>мещичьем имении «Пудичи» Мозырского уезда. Организовыва</w:t>
        <w:softHyphen/>
        <w:t>лись первые коллективные хозяйства крестьян: коммуны и артели.</w:t>
      </w:r>
    </w:p>
    <w:p>
      <w:pPr>
        <w:pStyle w:val="Normal"/>
        <w:rPr/>
      </w:pPr>
      <w:r>
        <w:rPr/>
        <w:t>Одной из первых была организована коммуна в деревне Дубокрай Городокского уезда. Весной 1918 г. в Климовичском и Оршанском уездах возникло 18 коммун и артелей. Это были первые ростки социализма в сельском хозяйстве Белоруссии.</w:t>
      </w:r>
    </w:p>
    <w:p>
      <w:pPr>
        <w:pStyle w:val="2"/>
        <w:jc w:val="both"/>
        <w:rPr/>
      </w:pPr>
      <w:r>
        <w:rPr/>
        <w:t>Советское правительство заботилось об улучшении условий жизни трудящихся. На промышленных предприятиях повсемест</w:t>
        <w:softHyphen/>
        <w:t>но был установлен 8-часовой рабочий день, вводилось социаль</w:t>
        <w:softHyphen/>
        <w:t>ное страхование рабочих. Была установлена бесплатная меди</w:t>
        <w:softHyphen/>
        <w:t>цинская помощь. Многие семьи рабочих переселялись в благо</w:t>
        <w:softHyphen/>
        <w:t>устроенные квартиры, ранее принадлежавшие буржуазии.</w:t>
      </w:r>
    </w:p>
    <w:p>
      <w:pPr>
        <w:pStyle w:val="Normal"/>
        <w:spacing w:before="80" w:after="0"/>
        <w:ind w:hanging="0"/>
        <w:jc w:val="left"/>
        <w:rPr/>
      </w:pPr>
      <w:r>
        <w:rPr/>
      </w:r>
    </w:p>
    <w:p>
      <w:pPr>
        <w:pStyle w:val="FR2"/>
        <w:rPr/>
      </w:pPr>
      <w:r>
        <w:rPr/>
        <w:t>ДОКУМЕНТАЛЬНЫЙ МАТЕРИАЛ</w:t>
      </w:r>
    </w:p>
    <w:p>
      <w:pPr>
        <w:pStyle w:val="Heading1"/>
        <w:ind w:hanging="0"/>
        <w:rPr/>
      </w:pPr>
      <w:r>
        <w:rPr/>
        <w:t>Из резолюции съезда Советов рабочих и солдатских депутатов Западной области</w:t>
      </w:r>
    </w:p>
    <w:p>
      <w:pPr>
        <w:pStyle w:val="Normal"/>
        <w:ind w:hanging="0"/>
        <w:jc w:val="right"/>
        <w:rPr/>
      </w:pPr>
      <w:r>
        <w:rPr/>
        <w:t>21 ноября 1917 г. (4 декабря)</w:t>
      </w:r>
    </w:p>
    <w:p>
      <w:pPr>
        <w:pStyle w:val="Normal"/>
        <w:spacing w:before="80" w:after="0"/>
        <w:ind w:hanging="0"/>
        <w:rPr>
          <w:rFonts w:ascii="Arial" w:hAnsi="Arial" w:cs="Arial"/>
        </w:rPr>
      </w:pPr>
      <w:r>
        <w:rPr>
          <w:rFonts w:cs="Arial" w:ascii="Arial" w:hAnsi="Arial"/>
        </w:rPr>
        <w:t>Бесконтрольное хозяйничанье буржуазии руками меньшевиков и правых эсеров довело деревню до аграрного восстания, армию до полного развала, промышленность до краха и всю страну до гибели. Спасти страну при таких условиях мог только переход власти в руки Советов рабочих и солдатских депутатов.</w:t>
      </w:r>
    </w:p>
    <w:p>
      <w:pPr>
        <w:pStyle w:val="TextBody"/>
        <w:rPr>
          <w:rFonts w:ascii="Arial" w:hAnsi="Arial" w:cs="Arial"/>
        </w:rPr>
      </w:pPr>
      <w:r>
        <w:rPr>
          <w:rFonts w:cs="Arial" w:ascii="Arial" w:hAnsi="Arial"/>
        </w:rPr>
        <w:t>Восстание Петроградского гарнизона и пролетариата было единственным средством добиться этого перехода, и съезд поэтому горячо приветствует революционный Петроград и его победоносное восстание.</w:t>
      </w:r>
    </w:p>
    <w:p>
      <w:pPr>
        <w:pStyle w:val="Normal"/>
        <w:ind w:hanging="0"/>
        <w:rPr>
          <w:rFonts w:ascii="Arial" w:hAnsi="Arial" w:cs="Arial"/>
        </w:rPr>
      </w:pPr>
      <w:r>
        <w:rPr>
          <w:rFonts w:cs="Arial" w:ascii="Arial" w:hAnsi="Arial"/>
        </w:rPr>
        <w:t>Декреты о земле, мире, контроле над производством и свободе самоопре</w:t>
        <w:softHyphen/>
        <w:t>деления национальностей, беспощадное отношение к врагам народа — имущим классам, свидетельствуют о том, что Совет Народных Комиссаров, созданный II Всероссийским съездом и ответственный перед ЦИК Советов солдат</w:t>
        <w:softHyphen/>
        <w:t>ских, рабочих и крестьянских депутатов, является действительно властью народной, властью Советов, и этой власти мы окажем свою полную поддерж</w:t>
        <w:softHyphen/>
        <w:t>ку против всяких на нее покушений...</w:t>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 И Т Е Р А Т У Р А</w:t>
      </w:r>
    </w:p>
    <w:p>
      <w:pPr>
        <w:pStyle w:val="Normal"/>
        <w:jc w:val="center"/>
        <w:rPr>
          <w:sz w:val="24"/>
        </w:rPr>
      </w:pPr>
      <w:r>
        <w:rPr>
          <w:sz w:val="24"/>
        </w:rPr>
      </w:r>
    </w:p>
    <w:p>
      <w:pPr>
        <w:pStyle w:val="Normal"/>
        <w:jc w:val="left"/>
        <w:rPr/>
      </w:pPr>
      <w:r>
        <w:rPr/>
        <w:t>1. История БССР. Учебник для учащихся средней школы. Издательство «Народная асвета», 1975.</w:t>
      </w:r>
    </w:p>
    <w:p>
      <w:pPr>
        <w:pStyle w:val="Normal"/>
        <w:jc w:val="left"/>
        <w:rPr/>
      </w:pPr>
      <w:r>
        <w:rPr/>
      </w:r>
    </w:p>
    <w:sectPr>
      <w:type w:val="nextPage"/>
      <w:pgSz w:w="11906" w:h="16820"/>
      <w:pgMar w:left="1701" w:right="9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ind w:hanging="0"/>
      <w:jc w:val="left"/>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0"/>
      <w:jc w:val="right"/>
      <w:outlineLvl w:val="2"/>
    </w:pPr>
    <w:rPr>
      <w:b/>
      <w:bCs/>
      <w:i/>
      <w:iC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40" w:after="0"/>
    </w:pPr>
    <w:rPr>
      <w:rFonts w:ascii="Times New Roman" w:hAnsi="Times New Roman" w:eastAsia="Times New Roman" w:cs="Times New Roman"/>
      <w:b/>
      <w:bCs/>
      <w:color w:val="auto"/>
      <w:sz w:val="16"/>
      <w:szCs w:val="16"/>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spacing w:before="80" w:after="0"/>
      <w:ind w:firstLine="284"/>
      <w:jc w:val="left"/>
    </w:pPr>
    <w:rPr/>
  </w:style>
  <w:style w:type="paragraph" w:styleId="3">
    <w:name w:val="Основной текст с отступом 3"/>
    <w:basedOn w:val="Normal"/>
    <w:qFormat/>
    <w:pPr>
      <w:ind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8:09:00Z</dcterms:created>
  <dc:creator>ISS</dc:creator>
  <dc:description/>
  <dc:language>en-US</dc:language>
  <cp:lastModifiedBy>OD</cp:lastModifiedBy>
  <dcterms:modified xsi:type="dcterms:W3CDTF">2002-02-17T08:23:00Z</dcterms:modified>
  <cp:revision>5</cp:revision>
  <dc:subject/>
  <dc:title>Глава XI</dc:title>
</cp:coreProperties>
</file>