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 w:val="32"/>
        </w:rPr>
      </w:pPr>
      <w:r>
        <w:rPr>
          <w:sz w:val="32"/>
        </w:rPr>
        <w:t>Томский Политехнический Университет</w:t>
      </w:r>
    </w:p>
    <w:p>
      <w:pPr>
        <w:pStyle w:val="TextBody"/>
        <w:spacing w:lineRule="auto" w:line="360"/>
        <w:ind w:right="-1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right="-143" w:firstLine="709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Кафедра истории</w:t>
      </w:r>
    </w:p>
    <w:p>
      <w:pPr>
        <w:pStyle w:val="TextBody"/>
        <w:spacing w:lineRule="auto" w:line="360"/>
        <w:ind w:right="-143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43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43" w:firstLine="709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"/>
        <w:spacing w:lineRule="auto" w:line="360"/>
        <w:ind w:right="-143" w:firstLine="709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"/>
        <w:spacing w:lineRule="auto" w:line="360"/>
        <w:jc w:val="center"/>
        <w:rPr>
          <w:sz w:val="40"/>
          <w:lang w:val="en-US"/>
        </w:rPr>
      </w:pPr>
      <w:r>
        <w:rPr>
          <w:sz w:val="40"/>
          <w:lang w:val="en-US"/>
        </w:rPr>
        <w:t>Реферат-упражнение</w:t>
      </w:r>
    </w:p>
    <w:p>
      <w:pPr>
        <w:pStyle w:val="TextBody"/>
        <w:spacing w:lineRule="auto" w:line="360"/>
        <w:ind w:right="-143" w:firstLine="709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TextBody"/>
        <w:spacing w:lineRule="auto" w:line="360"/>
        <w:ind w:right="-143" w:hanging="0"/>
        <w:jc w:val="center"/>
        <w:rPr>
          <w:sz w:val="40"/>
          <w:lang w:val="en-US"/>
        </w:rPr>
      </w:pPr>
      <w:r>
        <w:rPr>
          <w:sz w:val="40"/>
          <w:lang w:val="en-US"/>
        </w:rPr>
        <w:t>Особенности позиции Л.Н.Гумилёва по проблеме</w:t>
      </w:r>
    </w:p>
    <w:p>
      <w:pPr>
        <w:pStyle w:val="TextBody"/>
        <w:spacing w:lineRule="auto" w:line="360"/>
        <w:ind w:right="-143" w:hanging="0"/>
        <w:jc w:val="center"/>
        <w:rPr>
          <w:sz w:val="40"/>
          <w:lang w:val="en-US"/>
        </w:rPr>
      </w:pPr>
      <w:r>
        <w:rPr>
          <w:sz w:val="40"/>
          <w:lang w:val="en-US"/>
        </w:rPr>
        <w:t>Русь и татаро-монголы</w:t>
      </w:r>
    </w:p>
    <w:p>
      <w:pPr>
        <w:pStyle w:val="TextBody"/>
        <w:spacing w:lineRule="auto" w:line="360"/>
        <w:ind w:right="-1" w:hanging="0"/>
        <w:jc w:val="center"/>
        <w:rPr>
          <w:sz w:val="32"/>
        </w:rPr>
      </w:pPr>
      <w:r>
        <w:rPr>
          <w:sz w:val="32"/>
          <w:lang w:val="en-US"/>
        </w:rPr>
        <w:t>(раздел III,</w:t>
      </w:r>
      <w:r>
        <w:rPr>
          <w:sz w:val="32"/>
        </w:rPr>
        <w:t xml:space="preserve"> упражнение 34)</w:t>
      </w:r>
    </w:p>
    <w:p>
      <w:pPr>
        <w:pStyle w:val="TextBody"/>
        <w:spacing w:lineRule="auto" w:line="360"/>
        <w:ind w:right="-143" w:firstLine="709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spacing w:lineRule="auto" w:line="360"/>
        <w:ind w:right="-143" w:firstLine="709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spacing w:lineRule="auto" w:line="360"/>
        <w:ind w:right="-1" w:firstLine="709"/>
        <w:jc w:val="right"/>
        <w:rPr>
          <w:sz w:val="26"/>
          <w:lang w:val="en-US"/>
        </w:rPr>
      </w:pPr>
      <w:r>
        <w:rPr>
          <w:sz w:val="26"/>
          <w:lang w:val="en-US"/>
        </w:rPr>
        <w:t>Выполнил:</w:t>
      </w:r>
    </w:p>
    <w:p>
      <w:pPr>
        <w:pStyle w:val="TextBody"/>
        <w:spacing w:lineRule="auto" w:line="360"/>
        <w:ind w:right="-1" w:firstLine="709"/>
        <w:jc w:val="right"/>
        <w:rPr>
          <w:sz w:val="26"/>
          <w:lang w:val="en-US"/>
        </w:rPr>
      </w:pPr>
      <w:r>
        <w:rPr>
          <w:sz w:val="26"/>
          <w:lang w:val="en-US"/>
        </w:rPr>
        <w:t>Луков Дмитрий</w:t>
      </w:r>
    </w:p>
    <w:p>
      <w:pPr>
        <w:pStyle w:val="TextBody"/>
        <w:spacing w:lineRule="auto" w:line="360"/>
        <w:ind w:right="-1" w:firstLine="709"/>
        <w:jc w:val="right"/>
        <w:rPr>
          <w:sz w:val="26"/>
          <w:lang w:val="en-US"/>
        </w:rPr>
      </w:pPr>
      <w:r>
        <w:rPr>
          <w:sz w:val="26"/>
          <w:lang w:val="en-US"/>
        </w:rPr>
        <w:t>ИЭФ, 3А01</w:t>
      </w:r>
    </w:p>
    <w:p>
      <w:pPr>
        <w:pStyle w:val="TextBody"/>
        <w:spacing w:lineRule="auto" w:line="360"/>
        <w:ind w:right="-1" w:hanging="0"/>
        <w:jc w:val="right"/>
        <w:rPr>
          <w:sz w:val="26"/>
          <w:lang w:val="en-US"/>
        </w:rPr>
      </w:pPr>
      <w:r>
        <w:rPr>
          <w:sz w:val="26"/>
          <w:lang w:val="en-US"/>
        </w:rPr>
        <w:t>Проверила:</w:t>
      </w:r>
    </w:p>
    <w:p>
      <w:pPr>
        <w:pStyle w:val="TextBody"/>
        <w:spacing w:lineRule="auto" w:line="360"/>
        <w:ind w:right="-1" w:hanging="0"/>
        <w:jc w:val="right"/>
        <w:rPr>
          <w:sz w:val="26"/>
          <w:lang w:val="en-US"/>
        </w:rPr>
      </w:pPr>
      <w:r>
        <w:rPr>
          <w:sz w:val="26"/>
          <w:lang w:val="en-US"/>
        </w:rPr>
        <w:t>Доцент Иванова М.В.</w:t>
      </w:r>
    </w:p>
    <w:p>
      <w:pPr>
        <w:pStyle w:val="TextBody"/>
        <w:spacing w:lineRule="auto" w:line="360"/>
        <w:ind w:right="-1" w:hanging="0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spacing w:lineRule="auto" w:line="360"/>
        <w:ind w:right="-1" w:hanging="0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spacing w:lineRule="auto" w:line="360"/>
        <w:ind w:right="-143"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spacing w:lineRule="auto" w:line="360"/>
        <w:ind w:right="-143"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spacing w:lineRule="auto" w:line="360"/>
        <w:ind w:right="-143" w:firstLine="709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"/>
        <w:spacing w:lineRule="auto" w:line="360"/>
        <w:ind w:right="-143" w:firstLine="709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6"/>
          <w:lang w:val="en-US"/>
        </w:rPr>
      </w:pPr>
      <w:r>
        <w:rPr>
          <w:sz w:val="26"/>
          <w:lang w:val="en-US"/>
        </w:rPr>
        <w:t xml:space="preserve">                                                           </w:t>
      </w:r>
      <w:r>
        <w:rPr>
          <w:sz w:val="26"/>
          <w:lang w:val="en-US"/>
        </w:rPr>
        <w:t>Томск,2000г.</w:t>
      </w:r>
      <w:r>
        <w:br w:type="page"/>
      </w:r>
    </w:p>
    <w:p>
      <w:pPr>
        <w:pStyle w:val="Normal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w:t>План реферата: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  <w:t>1. Введение -----------------------------------------------------------------------------1</w:t>
      </w:r>
    </w:p>
    <w:p>
      <w:pPr>
        <w:pStyle w:val="2"/>
        <w:jc w:val="left"/>
        <w:rPr/>
      </w:pPr>
      <w:r>
        <w:rPr/>
        <w:t>2. Позиция Л.Н.Гумилёва по проблеме Русь и татаро-монголы и его аргументация ---------------------------------------------------------------------------1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3. </w:t>
      </w:r>
      <w:r>
        <w:rPr/>
        <w:t>Другие подходы к проблеме и аргументы их приверженцев ---</w:t>
      </w:r>
      <w:r>
        <w:rPr>
          <w:lang w:val="ru-RU"/>
        </w:rPr>
        <w:t>-</w:t>
      </w:r>
      <w:r>
        <w:rPr/>
        <w:t>---------3</w:t>
      </w:r>
    </w:p>
    <w:p>
      <w:pPr>
        <w:pStyle w:val="Normal"/>
        <w:rPr>
          <w:sz w:val="30"/>
        </w:rPr>
      </w:pPr>
      <w:r>
        <w:rPr>
          <w:sz w:val="30"/>
        </w:rPr>
        <w:t>4. Заключение --------------------------------------------------------------------------5</w:t>
      </w:r>
    </w:p>
    <w:p>
      <w:pPr>
        <w:pStyle w:val="Normal"/>
        <w:rPr>
          <w:sz w:val="30"/>
        </w:rPr>
      </w:pPr>
      <w:r>
        <w:rPr>
          <w:sz w:val="30"/>
        </w:rPr>
        <w:t>5. Список использованной литературы -------------------------------------------6</w:t>
      </w:r>
    </w:p>
    <w:p>
      <w:pPr>
        <w:pStyle w:val="Normal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1133" w:gutter="0" w:header="720" w:top="1440" w:footer="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sectPr>
          <w:type w:val="continuous"/>
          <w:pgSz w:w="11906" w:h="16838"/>
          <w:pgMar w:left="1276" w:right="1133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0"/>
        </w:rPr>
      </w:pPr>
      <w:r>
        <w:rPr>
          <w:b/>
          <w:sz w:val="30"/>
          <w:lang w:val="en-US"/>
        </w:rPr>
        <w:t xml:space="preserve">1. </w:t>
      </w:r>
      <w:r>
        <w:rPr>
          <w:b/>
          <w:sz w:val="30"/>
        </w:rPr>
        <w:t>Введение.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  <w:t>C</w:t>
      </w:r>
      <w:r>
        <w:rPr>
          <w:sz w:val="30"/>
        </w:rPr>
        <w:t xml:space="preserve">лово </w:t>
      </w:r>
      <w:r>
        <w:rPr>
          <w:sz w:val="30"/>
          <w:lang w:val="en-US"/>
        </w:rPr>
        <w:t>“</w:t>
      </w:r>
      <w:r>
        <w:rPr>
          <w:sz w:val="30"/>
        </w:rPr>
        <w:t>иго</w:t>
      </w:r>
      <w:r>
        <w:rPr>
          <w:sz w:val="30"/>
          <w:lang w:val="en-US"/>
        </w:rPr>
        <w:t>”</w:t>
      </w:r>
      <w:r>
        <w:rPr>
          <w:sz w:val="30"/>
        </w:rPr>
        <w:t xml:space="preserve"> по энциклопедии Кирилла и Мефодия означает порабощаю-щую, угнетающую силу. Татаро-монгольским игом принято называть пе-риод времени, в течение которого Русь находилась под влиянием Золотой Орды. Татаро-монгольское иго держалось в России 240 лет – почти четверть тысячелетия. За это время произошло множество событий, повлиявших на Россию, поэтому значение этого времени невозможно переоценить.  Несмотря на давность событий, нам очень многое известно о них. Для многих из нас, знакомых с курсом школьной истории, татаро-монгольское иго неразрывно связано с нашествем кочевников, разрушением городов, многими тысячами погибших, непомерной данью, взымавшейся с народа. До недавнего времени я думал точно также, пока не услышал о необычной идее известного историка Льва Николаевича Гумилёва, сильно отличающейся от официальной истории. Мне захотелось поближе познакомиться с этой концепцией, узнать, какими фактами он оперирирует, какие аргументы приводит в свою пользу, и, наконец, решить для себя, какая версия событий наиболее правдива.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0"/>
        </w:rPr>
      </w:pPr>
      <w:r>
        <w:rPr>
          <w:b/>
          <w:sz w:val="30"/>
        </w:rPr>
        <w:t>Позиция Л.Н.Гумлёва.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</w:rPr>
        <w:t xml:space="preserve">Особенностю концепции Льва Николаевича Гумилёва является утверждение, что Русь и Золотая Орда до </w:t>
      </w:r>
      <w:r>
        <w:rPr>
          <w:sz w:val="30"/>
          <w:lang w:val="en-US"/>
        </w:rPr>
        <w:t>XIII</w:t>
      </w:r>
      <w:r>
        <w:rPr>
          <w:sz w:val="30"/>
        </w:rPr>
        <w:t xml:space="preserve"> в. не только не были врагами, но и даже состояли в некоторых союзнических отношениях. По его мнению, предпосылками для такого союза стали чересчур активные экспансионистские  действия Ливонского ордена в Прибалтике. Причём союз по большей части имел военный, нежели политический характер. Этот союз выражался в виде защиты монгольскими отрядами русских городов за некоторую плату: </w:t>
      </w:r>
      <w:r>
        <w:rPr>
          <w:sz w:val="30"/>
          <w:lang w:val="en-US"/>
        </w:rPr>
        <w:t>“…Александра интересовала перспектива получения от монголов военной помощи для противостояния натиску Запада и внутренней оппозиции. Именно за эту помощь Александр Ярославович готов был платить, и платить дорого” (Гумилёв Л.Н. От Руси к России. - М.: Прогресс. с.132).</w:t>
      </w:r>
      <w:r>
        <w:rPr>
          <w:sz w:val="30"/>
        </w:rPr>
        <w:t xml:space="preserve"> Так, по мнению Гумилёва, с помощью монголов такие города, как Новгород, Псков в 1268 году, а также Смоленск в 1274 году избежали захвата: </w:t>
      </w:r>
      <w:r>
        <w:rPr>
          <w:sz w:val="30"/>
          <w:lang w:val="en-US"/>
        </w:rPr>
        <w:t>”</w:t>
      </w:r>
      <w:r>
        <w:rPr>
          <w:sz w:val="30"/>
        </w:rPr>
        <w:t>Но тут в Новгород, согласно договору с Ордой, явился татарский  отряд в 500 всадников…Новгород и Псков уцелели</w:t>
      </w:r>
      <w:r>
        <w:rPr>
          <w:sz w:val="30"/>
          <w:lang w:val="en-US"/>
        </w:rPr>
        <w:t>” (Гумилёв Л.Н.</w:t>
      </w:r>
      <w:r>
        <w:rPr>
          <w:sz w:val="30"/>
        </w:rPr>
        <w:t xml:space="preserve"> </w:t>
      </w:r>
      <w:r>
        <w:rPr>
          <w:sz w:val="30"/>
          <w:lang w:val="en-US"/>
        </w:rPr>
        <w:t>От Руси к России. -</w:t>
      </w:r>
      <w:r>
        <w:rPr>
          <w:sz w:val="30"/>
        </w:rPr>
        <w:t xml:space="preserve"> М.: Прогресс. с.134). Кроме того, русские князья сами помогали татарам: </w:t>
      </w:r>
      <w:r>
        <w:rPr>
          <w:sz w:val="30"/>
          <w:lang w:val="en-US"/>
        </w:rPr>
        <w:t>“Русские первые оказали военную помощь татарам, приняв участие в походе на аланов” (Гумилёв Л.Н. От Руси к России. - М.: Прогресс. с.133).</w:t>
      </w:r>
      <w:r>
        <w:rPr>
          <w:sz w:val="30"/>
        </w:rPr>
        <w:t xml:space="preserve"> Лев Николаевич видел в таком союзе только положительные стороны: </w:t>
      </w:r>
      <w:r>
        <w:rPr>
          <w:sz w:val="30"/>
          <w:lang w:val="en-US"/>
        </w:rPr>
        <w:t>“</w:t>
      </w:r>
      <w:r>
        <w:rPr>
          <w:sz w:val="30"/>
        </w:rPr>
        <w:t>Таким образом за налог, который Александр Невский обязался выплачивать в Сарай, Русь получила надёжную крепкую армию, которая отстояла не только Новгород с Псковом… Более того, русские княжества, принявшие союз с Ордой, полностью сохранили свою идеологическую независимость и политическую самостоятельность… Одно это показывает, что Русь была не провинцией Монгольского улуса, а страной, союзной великому хану, выплачивавшей некоторый налог налог на содержание войска, которое ей самой было нужно</w:t>
      </w:r>
      <w:r>
        <w:rPr>
          <w:sz w:val="30"/>
          <w:lang w:val="en-US"/>
        </w:rPr>
        <w:t>” (Гумилёв Л.Н. От Руси к России. -  М.: Прогресс. с. 134). Он также считал, что этот союз повлёк за собой улучшение во внутреннем положении страны: “</w:t>
      </w:r>
      <w:r>
        <w:rPr>
          <w:sz w:val="30"/>
        </w:rPr>
        <w:t>Союз с татарами оказался благом для Руси с точки зрения установления внутреннего порядка</w:t>
      </w:r>
      <w:r>
        <w:rPr>
          <w:sz w:val="30"/>
          <w:lang w:val="en-US"/>
        </w:rPr>
        <w:t>” (Гумилёв Л.Н. От Руси к России. -  М.: Прогресс. с.133).</w:t>
      </w:r>
    </w:p>
    <w:p>
      <w:pPr>
        <w:pStyle w:val="Normal"/>
        <w:jc w:val="both"/>
        <w:rPr/>
      </w:pPr>
      <w:r>
        <w:rPr>
          <w:sz w:val="30"/>
        </w:rPr>
        <w:t xml:space="preserve">В аргументирование своей идеи Л.Н.Гумилёв приводит следующие факты. Во-первых, на Руси постоянно не находились отряды татаро-монгол: </w:t>
      </w:r>
      <w:r>
        <w:rPr>
          <w:sz w:val="30"/>
          <w:lang w:val="en-US"/>
        </w:rPr>
        <w:t>“</w:t>
      </w:r>
      <w:r>
        <w:rPr>
          <w:sz w:val="30"/>
        </w:rPr>
        <w:t>Гарнизонов монголы не оставили, своей постоянной власти не думали устанавливать</w:t>
      </w:r>
      <w:r>
        <w:rPr>
          <w:sz w:val="30"/>
          <w:lang w:val="en-US"/>
        </w:rPr>
        <w:t>” (Гумилёв Л.Н. От Руси к России. -  М.: Прогресс. с. 122). Во-вторых, из многих источников известно, что князь Александр Невский часто ездил к хану Бату. Этот факт Гумилёв связывает с организацией союза: “</w:t>
      </w:r>
      <w:r>
        <w:rPr>
          <w:sz w:val="30"/>
        </w:rPr>
        <w:t>В 1251 году Александр приехал в Орду Батыя, подружился, а потом побратался с его сыном Сартаком, в следствие чего стал приёмным сыном хана. Союз Орды и Руси осуществился…</w:t>
      </w:r>
      <w:r>
        <w:rPr>
          <w:sz w:val="30"/>
          <w:lang w:val="en-US"/>
        </w:rPr>
        <w:t>”</w:t>
      </w:r>
      <w:r>
        <w:rPr>
          <w:sz w:val="30"/>
        </w:rPr>
        <w:t xml:space="preserve"> (</w:t>
      </w:r>
      <w:r>
        <w:rPr>
          <w:sz w:val="30"/>
          <w:lang w:val="en-US"/>
        </w:rPr>
        <w:t>Гумилёв Л.Н. От Руси к России. -  М.: Прогресс. с. 127). В-третьих, как уже упоминалось выше, Гумилёв приводит факт защиты монголами в 1268 году Новгорода. В-четвертых, в своих книгах Гумилёв упоминает об открытии в Золотой Орде православного епиископства, что по его мнению было бы вряд ли возможно в случае вражды между этими странами: “</w:t>
      </w:r>
      <w:r>
        <w:rPr>
          <w:sz w:val="30"/>
        </w:rPr>
        <w:t>В</w:t>
      </w:r>
      <w:r>
        <w:rPr>
          <w:sz w:val="30"/>
          <w:lang w:val="en-US"/>
        </w:rPr>
        <w:t xml:space="preserve"> 1261 усилиями Александра Невского, а также монгольских ханов Берке и Мэнгу-Тимура было открыто подворье православного епископа.  Он не подвергался никаким гонениям; считалось, что епископ Сарский является представителем интересов Руси и всех русских людей при дворе великого хана” (Гумилёв Л.Н. От Руси к России. -  М.: Прогресс. с. 133). В- пятых, после прихода в Орде к власти Берке, который установил ислам гоударственной религией, на Руси не начались религиозные гонения на православную церковь: “…После победы в Орде мусульманской партии в лице Берке, никто не требовал от русских обращения в ислам” (Гумилёв Л.Н. От Руси к России. -  М.: Прогресс. с.134). Мне кажется, что именно на основе этих, а может и ещё некоторых других, фактов он и делает заключение о существовании союзных отношений между Русью и Ордой.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w:t>Другие подходы к проблеме.</w:t>
      </w:r>
    </w:p>
    <w:p>
      <w:pPr>
        <w:pStyle w:val="Normal"/>
        <w:jc w:val="both"/>
        <w:rPr>
          <w:sz w:val="30"/>
          <w:lang w:val="ru-RU"/>
        </w:rPr>
      </w:pPr>
      <w:r>
        <w:rPr>
          <w:sz w:val="30"/>
        </w:rPr>
        <w:t xml:space="preserve">Кроме концепции Л.Н.Гумилёва, существует ещё одна </w:t>
      </w:r>
      <w:r>
        <w:rPr>
          <w:sz w:val="30"/>
          <w:lang w:val="en-US"/>
        </w:rPr>
        <w:t>“оригинальная” концепция Носовского Г.В. и Фоменко А.Т., которая совершенно не совпадает с традиционной историей. Суть её состоит в том, что по их мнению Орда и Русь – это практически одно и тоже государство. Они считали, что Орда являлась не иностранным образованием, захватившим Русь, а просто восточным русским регулярным войском, входившим неотъемлемой частью в древне-русское государство. “</w:t>
      </w:r>
      <w:r>
        <w:rPr>
          <w:sz w:val="30"/>
        </w:rPr>
        <w:t>Татаро-монгольское иго</w:t>
      </w:r>
      <w:r>
        <w:rPr>
          <w:sz w:val="30"/>
          <w:lang w:val="en-US"/>
        </w:rPr>
        <w:t>” с точки зрения данной концепции есть просто период военного управления государством, когда верховным правителем был полководец-хан, а в городах сидели гражданские князья, которые обязаны были собирать дань в пользу этого войска, на его содержание: “</w:t>
      </w:r>
      <w:r>
        <w:rPr>
          <w:sz w:val="30"/>
        </w:rPr>
        <w:t>Таким образом древне-русское государство представляется единой империей, внутри которой было сословие профессиональных военных (Орда) и гражданская часть, не имевшая своих регулярных войск, поскольку такие войска уже входили в состав Орды</w:t>
      </w:r>
      <w:r>
        <w:rPr>
          <w:sz w:val="30"/>
          <w:lang w:val="en-US"/>
        </w:rPr>
        <w:t>” (Носовский Г.В., Фоменко А.Т. Новая хронология и концепция древней Руси, Англии и Рима. М.: Издат. Отдел УНЦ ДО МГУ, 1996. с.25). В свете такой концепции частые татаро-монгольские набеги являлись ничем иным, как насильственным сбором дани с тех областей, которые не хотели платить: “Так называемые “</w:t>
      </w:r>
      <w:r>
        <w:rPr>
          <w:sz w:val="30"/>
        </w:rPr>
        <w:t>татарские набеги</w:t>
      </w:r>
      <w:r>
        <w:rPr>
          <w:sz w:val="30"/>
          <w:lang w:val="en-US"/>
        </w:rPr>
        <w:t xml:space="preserve">”, по нашему мнению, были просто карательными экспедициями в те русские области, которые по каким-то соображениям отказались платить дань” (Носовский Г.В., Фоменко А.Т. Новая хронология и концепция древней Руси, Англии и Рима. М.: Издат. Отдел УНЦ ДО МГУ, 1996. с.26). Свою версию событий Носовский и Фоменко аргументируют следующим образом. </w:t>
      </w:r>
      <w:r>
        <w:rPr>
          <w:sz w:val="30"/>
        </w:rPr>
        <w:t xml:space="preserve">Во-первых, они разделяют мнение некоторых историков о том, что ещё в 13 веке на границах Руси жили казаки. Однако никаких упоминаний о столкновениях монголов с казаками нет. Отсюда они делают вывод, что казаки и Орда – это русские войска: </w:t>
      </w:r>
      <w:r>
        <w:rPr>
          <w:sz w:val="30"/>
          <w:lang w:val="en-US"/>
        </w:rPr>
        <w:t>“Орда, откуда бы она ни шла,.. неминуемодолжна была бы вступить в конфликт с казачьими государствами. Однак этого не отмечено. Единственная гипотеза: Орда потому не воевала с казаками, что казаки были составной частью Орды. Наша версия: казачьи войска не просто составляли часть Орды, они были также и регулярными войсками русского государства. Другими словами, Орда с самого начала была русской”( Носовский Г.В., Фоменко А.Т. Новая хронология и концепция древней Руси, Англии и Рима. М.: Издат. Отдел УНЦ ДО МГУ, 1996. сс.24-25). Во-вторых, они указывают на абсурдность использования монголами русских войск в своих походах; ведь они могли взбунтоваться и перейти на сторону монгольских врагов: “</w:t>
      </w:r>
      <w:r>
        <w:rPr>
          <w:sz w:val="30"/>
        </w:rPr>
        <w:t xml:space="preserve">Остановимся на мгновение и представим себе всю нелепость ситуации: победители-монголы зачем-то передают оружие завоёванным ими </w:t>
      </w:r>
      <w:r>
        <w:rPr>
          <w:sz w:val="30"/>
          <w:lang w:val="en-US"/>
        </w:rPr>
        <w:t>“</w:t>
      </w:r>
      <w:r>
        <w:rPr>
          <w:sz w:val="30"/>
        </w:rPr>
        <w:t>русским рабам</w:t>
      </w:r>
      <w:r>
        <w:rPr>
          <w:sz w:val="30"/>
          <w:lang w:val="en-US"/>
        </w:rPr>
        <w:t>”, а те спокойно служат в войсках завоевателей, составляя там “</w:t>
      </w:r>
      <w:r>
        <w:rPr>
          <w:sz w:val="30"/>
        </w:rPr>
        <w:t>главную массу</w:t>
      </w:r>
      <w:r>
        <w:rPr>
          <w:sz w:val="30"/>
          <w:lang w:val="en-US"/>
        </w:rPr>
        <w:t>”!.. Даже в традиционной истории Древний Рим никогда не вооружал только что завоёванных рабов” (Носовский Г.В., Фоменко А.Т. Новая хронология и концепция древней Руси, Англии и Рима. М.: Издат. Отдел УНЦ ДО МГУ, 1996. с.122). Карамзин в своих трудах писал, что большинство нынешних храмов построены именно в период ига. Этот факт также подтверждает основу концепции Носовского и Фоменко: “Почти все русские монастыри были основаны при “татаро-монголах”. И понятно, - почему. Многие из казаков, оставив военную службу в Орде, уходили в монатыри” (Носовский Г.В., Фоменко А.Т. Новая хронология и концепция древней Руси, Англии и Рима. М.: Издат. Отдел УНЦ ДО МГУ, 1996. сс.127-128). Таким образом, пишут они, “Монгольские завоеватели превращаются в каких-то невидимок, которых почему-то никто не видит”( Носовский Г.В., Фоменко А.Т. Новая хронология и концепция древней Руси, Англии и Рима. М.: Издат. Отдел УНЦ ДО МГУ, 1996. с.124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Практически все остальные известные историки считают, что отношения Золотой Орды к Руси нельзя назвать союзными. По их мнению, Орда всё-таки имела власть над Русью, и наиболее точно эту власть характеризует слово </w:t>
      </w:r>
      <w:r>
        <w:rPr>
          <w:sz w:val="30"/>
          <w:lang w:val="en-US"/>
        </w:rPr>
        <w:t>“иго”. Великие ханы относились к Руси как к вассальному государству, беспомощность которого поддерживалась большой данью и рекрутскими наборами. Свою позицию они аргументируют следующими фактами. Во-первых, для великих ханов русские князья были как нечто среднее между вассалами и рабами. Так, они были каждый раз после смены хана ехать к нему на поклон и просить ярлык на княжение: “</w:t>
      </w:r>
      <w:r>
        <w:rPr>
          <w:sz w:val="30"/>
        </w:rPr>
        <w:t xml:space="preserve">Ещё в 1242 году великий князь владимирский Ярослав </w:t>
      </w:r>
      <w:r>
        <w:rPr>
          <w:sz w:val="30"/>
          <w:lang w:val="en-US"/>
        </w:rPr>
        <w:t xml:space="preserve">I направился в ставку  Бату, где его утвердили в должности. Его сын Константин был отправлен в Монголию, чтобы заверить регента в своей и отцовской приверженности” </w:t>
      </w:r>
      <w:r>
        <w:rPr>
          <w:sz w:val="30"/>
        </w:rPr>
        <w:t>(Вернадский В.Г. История России: Монголы и Русь. – М.: Тверь:Аграф:Леан, 2000. с. 149). Это также подтверждают факты казни русских князей монгольскими ханами, например</w:t>
      </w:r>
      <w:r>
        <w:rPr>
          <w:sz w:val="30"/>
          <w:lang w:val="en-US"/>
        </w:rPr>
        <w:t>,</w:t>
      </w:r>
      <w:r>
        <w:rPr>
          <w:sz w:val="30"/>
        </w:rPr>
        <w:t xml:space="preserve"> казнь Михаила Черниговского:</w:t>
      </w:r>
      <w:r>
        <w:rPr>
          <w:sz w:val="30"/>
          <w:lang w:val="en-US"/>
        </w:rPr>
        <w:t xml:space="preserve"> “</w:t>
      </w:r>
      <w:r>
        <w:rPr>
          <w:sz w:val="30"/>
        </w:rPr>
        <w:t>… Он был казнён вместе с одним из верных ему бояр, который сопровождал его в савку хана…</w:t>
      </w:r>
      <w:r>
        <w:rPr>
          <w:sz w:val="30"/>
          <w:lang w:val="en-US"/>
        </w:rPr>
        <w:t>” (</w:t>
      </w:r>
      <w:r>
        <w:rPr>
          <w:sz w:val="30"/>
        </w:rPr>
        <w:t xml:space="preserve">Вернадский В.Г. История России: Монголы и Русь. – М.: Тверь: Аграф: Леан, 2000. с. 151). Во-вторых, истории известно, что за всё время властвования, Золотоё Ордой было направлено на Русь множество карательных отрядов, которые боролись с неуплатой дани, а также восстаниями князей или простого народа. Ярчайший пример тому – </w:t>
      </w:r>
      <w:r>
        <w:rPr>
          <w:sz w:val="30"/>
          <w:lang w:val="en-US"/>
        </w:rPr>
        <w:t>“</w:t>
      </w:r>
      <w:r>
        <w:rPr>
          <w:sz w:val="30"/>
        </w:rPr>
        <w:t>Неврюева рать</w:t>
      </w:r>
      <w:r>
        <w:rPr>
          <w:sz w:val="30"/>
          <w:lang w:val="en-US"/>
        </w:rPr>
        <w:t>”, посланная против великого князя Андрея Ярославича, и  которая, по</w:t>
      </w:r>
      <w:r>
        <w:rPr>
          <w:sz w:val="30"/>
        </w:rPr>
        <w:t xml:space="preserve"> свидетельствам многих историков, нанесла Руси вред, больший, чем поход Батыя: </w:t>
      </w:r>
      <w:r>
        <w:rPr>
          <w:sz w:val="30"/>
          <w:lang w:val="en-US"/>
        </w:rPr>
        <w:t>“</w:t>
      </w:r>
      <w:r>
        <w:rPr>
          <w:sz w:val="30"/>
        </w:rPr>
        <w:t>В 1252 году на Владимирскую Русь за непокорство и строптивость великого князя Андрея Ярослвича обрушились татарские тумены под коммандованием полководца Неврюя. Полки Андрея Ярославича и его брата Ярослава были разгромлены в жестоком бою у Переяславля-Залесского, а сам великий князь бежал в Швецию, откуда вернулся лишь несколько лет спустя</w:t>
      </w:r>
      <w:r>
        <w:rPr>
          <w:sz w:val="30"/>
          <w:lang w:val="en-US"/>
        </w:rPr>
        <w:t xml:space="preserve">”(Энциклопедия для детей. Т.5. История России и её ближайших соседей. – М.: Аванта+, 1998. с.229). </w:t>
      </w:r>
      <w:r>
        <w:rPr>
          <w:sz w:val="30"/>
        </w:rPr>
        <w:t>Также нельзя не принимать во внимание частые переписи населения Руси, проводимые ханами. Их результаты использовались для сбора налогов, атакже для рекрутирования воинов. В пользу этой версии событий говорит также тот факт, что на Руси произошол упадок культуры: были потеряны некоторые ремёсла, сожжены многие книги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b/>
          <w:sz w:val="30"/>
        </w:rPr>
        <w:t>4. Заключение.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</w:rPr>
        <w:t xml:space="preserve">Сделать однозначный вывод по данной проблеме очень сложно. Ни одна из вышеперечисленных версий изложения событий не может являться истинной в последней инстанции. Конкретно концепция Л.Н.Гумилёва кажется мне не очень правдоподобной. Она скорее основывается на  умозаключениях и своевольной интерпритации исторических фактов. Аргументы, которые он приводит в свою защиту, по моему мнению не слишком надёжны: например почему о защите монголо-татарскими отрядами русских городов знает только он один, и ни один известный историк, кроме него самого, не упоминает этого факта. Таким образом, в исторической концепции Л.Н.Гумилёва есть много </w:t>
      </w:r>
      <w:r>
        <w:rPr>
          <w:sz w:val="30"/>
          <w:lang w:val="en-US"/>
        </w:rPr>
        <w:t>“</w:t>
      </w:r>
      <w:r>
        <w:rPr>
          <w:sz w:val="30"/>
        </w:rPr>
        <w:t>тёмных пятен</w:t>
      </w:r>
      <w:r>
        <w:rPr>
          <w:sz w:val="30"/>
          <w:lang w:val="en-US"/>
        </w:rPr>
        <w:t>”. Мнее кажется, что абсолютно точно о реальных событиях того времени мы никогда уже не узнаем. По крайней мере до изобретения машины времени.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w:t>5. Список использованной литературы.</w:t>
      </w:r>
    </w:p>
    <w:p>
      <w:pPr>
        <w:pStyle w:val="Normal"/>
        <w:numPr>
          <w:ilvl w:val="0"/>
          <w:numId w:val="2"/>
        </w:numPr>
        <w:rPr>
          <w:sz w:val="30"/>
          <w:lang w:val="en-US"/>
        </w:rPr>
      </w:pPr>
      <w:r>
        <w:rPr>
          <w:sz w:val="30"/>
          <w:lang w:val="en-US"/>
        </w:rPr>
        <w:t>Вернадский Г.В. История России: Монголы и Русь. –М.:Тверь:Аграф: Леан, 2000.</w:t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lang w:val="en-US"/>
        </w:rPr>
        <w:t>Гумилёв Л.Н. Древняя Русь и великая степь. –М.:Мысль, 1993.</w:t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lang w:val="en-US"/>
        </w:rPr>
        <w:t>Гумилёв Л.Н. От Руси к России. –М.:Прогресс.</w:t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lang w:val="en-US"/>
        </w:rPr>
        <w:t>Егоров В.Л. Золотая Орда: мифы и реальность. –М.:Знание, 1990</w:t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lang w:val="en-US"/>
        </w:rPr>
        <w:t>Карамзин Н.М. История государства Российского: Кн. 2. –Ростов-на-Дону, 1994.</w:t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lang w:val="en-US"/>
        </w:rPr>
        <w:t>Ключевский В.О. Курс русской истории: Т.2, Ч.2. –М.:Соцэкгиз, 1937.</w:t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lang w:val="en-US"/>
        </w:rPr>
        <w:t>Носовский Г.В., Фоменко А.Т. Новая хронология и концепция древней Руси, ЯАнглии и Рима: Т.1. – М: Издат. Отдел УНЦ ДО МГУ, 1996.</w:t>
      </w:r>
    </w:p>
    <w:p>
      <w:pPr>
        <w:pStyle w:val="Normal"/>
        <w:numPr>
          <w:ilvl w:val="0"/>
          <w:numId w:val="2"/>
        </w:numPr>
        <w:rPr>
          <w:sz w:val="30"/>
          <w:lang w:val="en-US"/>
        </w:rPr>
      </w:pPr>
      <w:r>
        <w:rPr>
          <w:sz w:val="30"/>
          <w:lang w:val="en-US"/>
        </w:rPr>
        <w:t>Энциклопедия для детей.: Т.5. История России и её ближайших соседей. – М.: Аванта+, 1998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sectPr>
      <w:headerReference w:type="default" r:id="rId4"/>
      <w:type w:val="nextPage"/>
      <w:pgSz w:w="11906" w:h="16838"/>
      <w:pgMar w:left="1276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3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10:53:00Z</dcterms:created>
  <dc:creator>Луков Дмитрий</dc:creator>
  <dc:description/>
  <dc:language>en-US</dc:language>
  <cp:lastModifiedBy>Луков Дмитрий</cp:lastModifiedBy>
  <dcterms:modified xsi:type="dcterms:W3CDTF">2000-11-27T15:59:00Z</dcterms:modified>
  <cp:revision>15</cp:revision>
  <dc:subject/>
  <dc:title/>
</cp:coreProperties>
</file>