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0"/>
        <w:gridCol w:w="2551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чины войны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ё условия и участники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0"/>
              <w:rPr/>
            </w:pPr>
            <w:r>
              <w:rPr/>
              <w:t>Ход военных действий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ловия мирного договор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u w:val="single"/>
              </w:rPr>
              <w:t>Причины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3-я русско-французская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война была вызвана противоречием экономических и политических взглядов правительств обеих держав и завоевательскими устремлениями Наполеона. Наполеон стремился к мировому господству и желал подчинения России. Александр </w:t>
            </w:r>
            <w:r>
              <w:rPr>
                <w:rFonts w:cs="Arial Narrow" w:ascii="Arial Narrow" w:hAnsi="Arial Narrow"/>
                <w:sz w:val="28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8"/>
              </w:rPr>
              <w:t xml:space="preserve"> не только не считал возможным подчиниться Наполеону, но сам желал влиять на дела Европы, как преемник Екатерины </w:t>
            </w:r>
            <w:r>
              <w:rPr>
                <w:rFonts w:cs="Arial Narrow" w:ascii="Arial Narrow" w:hAnsi="Arial Narrow"/>
                <w:sz w:val="28"/>
                <w:lang w:val="en-US"/>
              </w:rPr>
              <w:t>II</w:t>
            </w:r>
            <w:r>
              <w:rPr>
                <w:rFonts w:cs="Arial Narrow" w:ascii="Arial Narrow" w:hAnsi="Arial Narrow"/>
                <w:sz w:val="28"/>
              </w:rPr>
              <w:t xml:space="preserve">, при которой Россия достигла политических успехов и большого международного значения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u w:val="single"/>
              </w:rPr>
              <w:t>Участники: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</w:rPr>
              <w:t>Россия и Франция (в составе французской «Великой армии» были войска из европейских стран, ранее покоренных Наполеоном: Италии,  Пруссии, Австрии, Польши, Саксони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u w:val="single"/>
              </w:rPr>
              <w:t>Условия:</w:t>
            </w:r>
          </w:p>
          <w:p>
            <w:pPr>
              <w:pStyle w:val="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йна начата Францией.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i/>
              </w:rPr>
              <w:t>4 июня</w:t>
            </w:r>
            <w:r>
              <w:rPr>
                <w:rFonts w:cs="Arial Narrow" w:ascii="Arial Narrow" w:hAnsi="Arial Narrow"/>
              </w:rPr>
              <w:t xml:space="preserve"> – подписана нота о разрыве дипломатических отношений Франции с Россией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0 июня</w:t>
            </w:r>
            <w:r>
              <w:rPr>
                <w:rFonts w:cs="Arial Narrow" w:ascii="Arial Narrow" w:hAnsi="Arial Narrow"/>
                <w:sz w:val="28"/>
              </w:rPr>
              <w:t xml:space="preserve"> – посол Франции в России затребовал свой паспорт. Через 2 дня начались военные действия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8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Первоначально император Наполеон надеялся, что русские начнут превентивную войну, попадутся в приготовленную ловушку и будут уничтожены. Однако Александр </w:t>
            </w:r>
            <w:r>
              <w:rPr>
                <w:rFonts w:cs="Arial Narrow" w:ascii="Arial Narrow" w:hAnsi="Arial Narrow"/>
                <w:sz w:val="28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8"/>
              </w:rPr>
              <w:t>решился не нападать, а только обороняться, и отклонил проекты наступательных действий. Более 200 тысяч русских войск ожидали нашествия врага. Войска были расставлены на границе, вдоль р.Неман, и разделены на 2 армии: 1-ой командовал военный министр генерал М.Б.Барклай-де-Толли, а 2-ой – генерал князь П.И.Багратион. После провала своих планов, Наполеон принял решение нанести решительный удар русским, перейдя силами 610-тысячной армии через Неман и разбив их в одном генеральном сраж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  <w:sz w:val="28"/>
              </w:rPr>
              <w:t>12 июня</w:t>
            </w:r>
            <w:r>
              <w:rPr>
                <w:rFonts w:cs="Arial Narrow" w:ascii="Arial Narrow" w:hAnsi="Arial Narrow"/>
                <w:sz w:val="28"/>
              </w:rPr>
              <w:t xml:space="preserve"> – главные силы французов начали переправу через Неман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3 июня</w:t>
            </w:r>
            <w:r>
              <w:rPr>
                <w:rFonts w:cs="Arial Narrow" w:ascii="Arial Narrow" w:hAnsi="Arial Narrow"/>
                <w:sz w:val="28"/>
              </w:rPr>
              <w:t xml:space="preserve"> – занят г.Ковн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6 июня</w:t>
            </w:r>
            <w:r>
              <w:rPr>
                <w:rFonts w:cs="Arial Narrow" w:ascii="Arial Narrow" w:hAnsi="Arial Narrow"/>
                <w:sz w:val="28"/>
              </w:rPr>
              <w:t xml:space="preserve"> – французы вошли в Вильно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Разобщенные друг от друга русские армии начали отступление. Первоначальный план: силами 1-й армии ген.-фельдмаршала М.Б.Барклая-де-Толли заманить французов вглубь России, а 2-й армией Багратиона нанести неприятелю фланговый удар – провалился. Наполеон решил разбить обе армии поодиночке, направив основной удар на Москву, с отделением части сил на Петербург. В изменившихся условиях обе русские армии были вынуждены начать отступление для соедин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7 июня</w:t>
            </w:r>
            <w:r>
              <w:rPr>
                <w:rFonts w:cs="Arial Narrow" w:ascii="Arial Narrow" w:hAnsi="Arial Narrow"/>
                <w:sz w:val="28"/>
              </w:rPr>
              <w:t xml:space="preserve"> – отряд Кульнева отразил атаки войск маршала Удино на м.Вилькомир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  <w:sz w:val="28"/>
              </w:rPr>
              <w:t>6 июля</w:t>
            </w:r>
            <w:r>
              <w:rPr>
                <w:rFonts w:cs="Arial Narrow" w:ascii="Arial Narrow" w:hAnsi="Arial Narrow"/>
                <w:sz w:val="28"/>
              </w:rPr>
              <w:t xml:space="preserve"> – Александр </w:t>
            </w:r>
            <w:r>
              <w:rPr>
                <w:rFonts w:cs="Arial Narrow" w:ascii="Arial Narrow" w:hAnsi="Arial Narrow"/>
                <w:sz w:val="28"/>
                <w:lang w:val="en-US"/>
              </w:rPr>
              <w:t>I</w:t>
            </w:r>
            <w:r>
              <w:rPr>
                <w:rFonts w:cs="Arial Narrow" w:ascii="Arial Narrow" w:hAnsi="Arial Narrow"/>
                <w:sz w:val="28"/>
              </w:rPr>
              <w:t xml:space="preserve"> подписал манифест о «вооружении всего государства»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7 июля</w:t>
            </w:r>
            <w:r>
              <w:rPr>
                <w:rFonts w:cs="Arial Narrow" w:ascii="Arial Narrow" w:hAnsi="Arial Narrow"/>
                <w:sz w:val="28"/>
              </w:rPr>
              <w:t xml:space="preserve"> - войска ген.-лейтенанта Левиза вели бой при Экау с прусскими войсками генералов Граверта и Клейста. Под натиском врага русские отступили к Даленкирхену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Наполеон гнался за русскими, надеясь окружить, но успеха не имел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3 июля</w:t>
            </w:r>
            <w:r>
              <w:rPr>
                <w:rFonts w:cs="Arial Narrow" w:ascii="Arial Narrow" w:hAnsi="Arial Narrow"/>
                <w:sz w:val="28"/>
              </w:rPr>
              <w:t xml:space="preserve"> – при Островно ген.-лейтенант Остерман приказал «стоять и умирать» своим войскам, сдерживая атаки конницы Мюрата. На следующий день произошел бой при Какувячин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4 июля</w:t>
            </w:r>
            <w:r>
              <w:rPr>
                <w:rFonts w:cs="Arial Narrow" w:ascii="Arial Narrow" w:hAnsi="Arial Narrow"/>
                <w:sz w:val="28"/>
              </w:rPr>
              <w:t>- у д.Салтановки, рвущийся из окружения Багратион нанес войскам Даву серьезный удар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3-14 июля</w:t>
            </w:r>
            <w:r>
              <w:rPr>
                <w:rFonts w:cs="Arial Narrow" w:ascii="Arial Narrow" w:hAnsi="Arial Narrow"/>
                <w:sz w:val="28"/>
              </w:rPr>
              <w:t xml:space="preserve"> – 1-я армия провела несколько жарких арьергардных боев, когда войска Багратиона переправлялись через Днеп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Русские отступили к  Витебску, куда 15 июня подошел Наполеон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5 июня</w:t>
            </w:r>
            <w:r>
              <w:rPr>
                <w:rFonts w:cs="Arial Narrow" w:ascii="Arial Narrow" w:hAnsi="Arial Narrow"/>
                <w:sz w:val="28"/>
              </w:rPr>
              <w:t xml:space="preserve"> - ген. А.П.Тормасов, командир 3-й армии, предпринял налет на г.Кобрин, где пленил бригаду разбросавшегося саксонского корпуса Рень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Барклай-де-Толли ушел из-под удара под Витебском, оставив на Петербургском направлении 25-тюсячный корпус генерала П.Х.Витгенштейн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9 июля</w:t>
            </w:r>
            <w:r>
              <w:rPr>
                <w:rFonts w:cs="Arial Narrow" w:ascii="Arial Narrow" w:hAnsi="Arial Narrow"/>
                <w:sz w:val="28"/>
              </w:rPr>
              <w:t xml:space="preserve"> - Витгенштейн выдержал бой у д.Клястицы, отбив атаки Удино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0 июля</w:t>
            </w:r>
            <w:r>
              <w:rPr>
                <w:rFonts w:cs="Arial Narrow" w:ascii="Arial Narrow" w:hAnsi="Arial Narrow"/>
                <w:sz w:val="28"/>
              </w:rPr>
              <w:t xml:space="preserve"> – русские после боя у мызы Головчицы, принудили дивизию Вердье к отступлению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  <w:sz w:val="28"/>
              </w:rPr>
              <w:t>22 июля</w:t>
            </w:r>
            <w:r>
              <w:rPr>
                <w:rFonts w:cs="Arial Narrow" w:ascii="Arial Narrow" w:hAnsi="Arial Narrow"/>
                <w:sz w:val="28"/>
              </w:rPr>
              <w:t xml:space="preserve"> - оторвавшись от французов, 1-я и 2-я русские армии соединились под Смоленском. Солдаты получили возможность отдохнуть, а командующие попытались скоординировать свои 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После соединения русские совершили несколько осторожных наступательных  операций.</w:t>
            </w:r>
          </w:p>
          <w:p>
            <w:pPr>
              <w:pStyle w:val="2"/>
              <w:rPr/>
            </w:pPr>
            <w:r>
              <w:rPr>
                <w:rFonts w:cs="Arial Narrow" w:ascii="Arial Narrow" w:hAnsi="Arial Narrow"/>
                <w:b/>
                <w:i/>
              </w:rPr>
              <w:t>27 июля</w:t>
            </w:r>
            <w:r>
              <w:rPr>
                <w:rFonts w:cs="Arial Narrow" w:ascii="Arial Narrow" w:hAnsi="Arial Narrow"/>
              </w:rPr>
              <w:t xml:space="preserve"> - состоялся бой атамана М.И.Платова при Молевом болоте с французскими войсками Себастиани, которые потерпели пораж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1 июля</w:t>
            </w:r>
            <w:r>
              <w:rPr>
                <w:rFonts w:cs="Arial Narrow" w:ascii="Arial Narrow" w:hAnsi="Arial Narrow"/>
                <w:sz w:val="28"/>
              </w:rPr>
              <w:t xml:space="preserve"> – на выручку разбитомуТормасовым Ренье подошел австрийский корпус Шварценберга и атаковал русских при м.Городечна. Тормасов держался весь день и лишь к вечеру отступил к Корбину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Узнав о наступательных операциях Барклая, Наполеон подтянул резервы и молниеносным броском попытался отрезать русских от Смоленска. Удар войск Мюрата и Нея пришелся на 27-ю дивизию новобранцев ген.-майора Д.П.Неверовского. </w:t>
            </w:r>
            <w:r>
              <w:rPr>
                <w:rFonts w:cs="Arial Narrow" w:ascii="Arial Narrow" w:hAnsi="Arial Narrow"/>
                <w:b/>
                <w:i/>
                <w:sz w:val="28"/>
              </w:rPr>
              <w:t>2 августа</w:t>
            </w:r>
            <w:r>
              <w:rPr>
                <w:rFonts w:cs="Arial Narrow" w:ascii="Arial Narrow" w:hAnsi="Arial Narrow"/>
                <w:sz w:val="28"/>
              </w:rPr>
              <w:t xml:space="preserve"> под г.Красным Неверовский отразил более 40 атак неприятеля, а затем отступил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 xml:space="preserve">4-6 августа </w:t>
            </w:r>
            <w:r>
              <w:rPr>
                <w:rFonts w:cs="Arial Narrow" w:ascii="Arial Narrow" w:hAnsi="Arial Narrow"/>
                <w:sz w:val="28"/>
              </w:rPr>
              <w:t>- битва за Смоленск между войсками Барклая-деТолли и основными силами Наполеона. К концу сражения русские оставили полуразрушенный, горящий Смоленск.</w:t>
            </w:r>
          </w:p>
          <w:p>
            <w:pPr>
              <w:pStyle w:val="2"/>
              <w:rPr/>
            </w:pPr>
            <w:r>
              <w:rPr>
                <w:rFonts w:cs="Arial Narrow" w:ascii="Arial Narrow" w:hAnsi="Arial Narrow"/>
                <w:b/>
                <w:i/>
              </w:rPr>
              <w:t>7 августа</w:t>
            </w:r>
            <w:r>
              <w:rPr>
                <w:rFonts w:cs="Arial Narrow" w:ascii="Arial Narrow" w:hAnsi="Arial Narrow"/>
              </w:rPr>
              <w:t xml:space="preserve"> – боковой арьергард П.А.Тучкова 3-го, прикрывающий сложный маневр «свертывания» русских войск параллельно фронту, весь день сдерживал атаки маршалов Нея и Жюно.  Ночью, во время последней контратаки русских, раненый Тучков был взят в плен.</w:t>
            </w:r>
          </w:p>
          <w:p>
            <w:pPr>
              <w:pStyle w:val="TextBodyIndent"/>
              <w:rPr/>
            </w:pPr>
            <w:r>
              <w:rPr>
                <w:b/>
                <w:i/>
                <w:color w:val="000080"/>
              </w:rPr>
              <w:t>17 августа</w:t>
            </w:r>
            <w:r>
              <w:rPr/>
              <w:t xml:space="preserve"> -  в армию прибыл новый главнокомандующий М.И.Голенищев-Кутузов. Отвергнув предлагаемую позицию при Царевом Займище для генерального сражения, он велел отступать и через некоторое время занял удобный оборонительный рубеж при д.Бородино. Фронт русской позиции пролегал по  линии Маслово – Горки – Семеновская – Утица. Шевардинский редут, расположенный впереди левого фланга русских, принимал характер передового укрепле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4 августа</w:t>
            </w:r>
            <w:r>
              <w:rPr>
                <w:rFonts w:cs="Arial Narrow" w:ascii="Arial Narrow" w:hAnsi="Arial Narrow"/>
                <w:sz w:val="28"/>
              </w:rPr>
              <w:t xml:space="preserve"> – состоялся бой войск ген.-лейтенанта М.Д.Горчакова 2-го с основными силами Наполеона за Шевардино. До самой ночи русские сдерживали атаки французов, дав возможность армии Багратиона возвести укрепления у д.Семеновска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  <w:sz w:val="28"/>
              </w:rPr>
              <w:t>26 августа</w:t>
            </w:r>
            <w:r>
              <w:rPr>
                <w:rFonts w:cs="Arial Narrow" w:ascii="Arial Narrow" w:hAnsi="Arial Narrow"/>
                <w:sz w:val="28"/>
              </w:rPr>
              <w:t xml:space="preserve"> – Бородинское сражение: со стороны русских в бою было около 110 тысяч человек, со стороны французов – около 130 тысяч.  Огромные потери с обеих сторон ( до 100 тысяч человек убито, ранено и пропало без вести в 1 день из обеих сразившихся армий). После сражения, оценив обстановку (обнаружилось. Что половина русской армии уничтожена в бою), Кутузов дал приказ отступать чтобы сохранить оставшиеся силы от окончательного разгром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7 августа</w:t>
            </w:r>
            <w:r>
              <w:rPr>
                <w:rFonts w:cs="Arial Narrow" w:ascii="Arial Narrow" w:hAnsi="Arial Narrow"/>
                <w:sz w:val="28"/>
              </w:rPr>
              <w:t xml:space="preserve"> – казаки атамана Платова отбили все попытки Мюрата овладеть Можайском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 сентября</w:t>
            </w:r>
            <w:r>
              <w:rPr>
                <w:rFonts w:cs="Arial Narrow" w:ascii="Arial Narrow" w:hAnsi="Arial Narrow"/>
                <w:sz w:val="28"/>
              </w:rPr>
              <w:t xml:space="preserve"> в Филях Кутузов принял решение оставить Москву без боя, чтобы сохранить армию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  <w:sz w:val="28"/>
              </w:rPr>
              <w:t>3 сентября</w:t>
            </w:r>
            <w:r>
              <w:rPr>
                <w:rFonts w:cs="Arial Narrow" w:ascii="Arial Narrow" w:hAnsi="Arial Narrow"/>
                <w:sz w:val="28"/>
              </w:rPr>
              <w:t xml:space="preserve"> – авангард корпуса Мюрата был вынужден выпустить арьергард генерала М.А.Милорадовича из Москвы (в противном случае русские пригрозили начать бой за каждую улицу). Войска Наполеона заняли Москву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 сентября</w:t>
            </w:r>
            <w:r>
              <w:rPr>
                <w:rFonts w:cs="Arial Narrow" w:ascii="Arial Narrow" w:hAnsi="Arial Narrow"/>
                <w:sz w:val="28"/>
              </w:rPr>
              <w:t xml:space="preserve"> – армия Кутузова совершила маневр на дорогу к Тарутину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0 сентября</w:t>
            </w:r>
            <w:r>
              <w:rPr>
                <w:rFonts w:cs="Arial Narrow" w:ascii="Arial Narrow" w:hAnsi="Arial Narrow"/>
                <w:sz w:val="28"/>
              </w:rPr>
              <w:t xml:space="preserve"> – русские войска вступили в Тарутинский лагерь; началась партизанская («малая») вой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6 сентября</w:t>
            </w:r>
            <w:r>
              <w:rPr>
                <w:rFonts w:cs="Arial Narrow" w:ascii="Arial Narrow" w:hAnsi="Arial Narrow"/>
                <w:sz w:val="28"/>
              </w:rPr>
              <w:t xml:space="preserve"> - партизанский отряд полковника Д.В.Давыдова нанес поражение сильному неприятельскому подразделению, прикрывавшему транспорт с фуражом и артиллерийским снаряжением у Вязьмы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7 сентября</w:t>
            </w:r>
            <w:r>
              <w:rPr>
                <w:rFonts w:cs="Arial Narrow" w:ascii="Arial Narrow" w:hAnsi="Arial Narrow"/>
                <w:sz w:val="28"/>
              </w:rPr>
              <w:t xml:space="preserve"> – партизанский отряд князя Н.Д.Кудашева нанес поражение французам у с.Никольское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8 сентября</w:t>
            </w:r>
            <w:r>
              <w:rPr>
                <w:rFonts w:cs="Arial Narrow" w:ascii="Arial Narrow" w:hAnsi="Arial Narrow"/>
                <w:sz w:val="28"/>
              </w:rPr>
              <w:t xml:space="preserve"> – партизаны генерала И.С.Дорохова штурмом взяли г.Верею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Партизаны постоянно тревожили врага, нарушали коммуникации, ставили под угрозу безопасность главной операционной линии Наполе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После провала попыток французов заключить мир, Наполеон принял решение отступить из Москвы по операционной линии до Смоленск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С 3 по 5 октября</w:t>
            </w:r>
            <w:r>
              <w:rPr>
                <w:rFonts w:cs="Arial Narrow" w:ascii="Arial Narrow" w:hAnsi="Arial Narrow"/>
                <w:sz w:val="28"/>
              </w:rPr>
              <w:t xml:space="preserve"> из Москвы выступили больные и раненые под прикрытием дивизии Клапареда и отряда Нансути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6 октября</w:t>
            </w:r>
            <w:r>
              <w:rPr>
                <w:rFonts w:cs="Arial Narrow" w:ascii="Arial Narrow" w:hAnsi="Arial Narrow"/>
                <w:sz w:val="28"/>
              </w:rPr>
              <w:t xml:space="preserve"> – Л.Л.Бенигсен напал на изолированные части корпуса Мюрата, выдвинутого Наполеоном к русскому лагерю.ю и разбил их. На юге, при Бяле, корпус ген.-майора П.К.Эссена 3-го вел бой с превосходящими силами Ренье. После боя русские отступили к Залесью. На севере в тот же день началась 3-хдневная битва за Полоцк между войсками П.Х.Втигенштейна и французами Сен-Сира. Полоцк был взят штурмом колоннами ген.-майора Власова, ген.-майора Дибича и полковника Ридигер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8 октября</w:t>
            </w:r>
            <w:r>
              <w:rPr>
                <w:rFonts w:cs="Arial Narrow" w:ascii="Arial Narrow" w:hAnsi="Arial Narrow"/>
                <w:sz w:val="28"/>
              </w:rPr>
              <w:t xml:space="preserve"> – Сен-Сир был разбит и отошел за Двину. Витгенштейн преследовал враг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  <w:sz w:val="28"/>
              </w:rPr>
              <w:t>10 октября</w:t>
            </w:r>
            <w:r>
              <w:rPr>
                <w:rFonts w:cs="Arial Narrow" w:ascii="Arial Narrow" w:hAnsi="Arial Narrow"/>
                <w:sz w:val="28"/>
              </w:rPr>
              <w:t xml:space="preserve"> – последние части наполеоновской армии оставили Москву.    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С 7 по 11 октября</w:t>
            </w:r>
            <w:r>
              <w:rPr>
                <w:rFonts w:cs="Arial Narrow" w:ascii="Arial Narrow" w:hAnsi="Arial Narrow"/>
                <w:sz w:val="28"/>
              </w:rPr>
              <w:t xml:space="preserve"> – постоянные стычки отряда Дорохова с французами на Новой Калужской дороге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1 октября</w:t>
            </w:r>
            <w:r>
              <w:rPr>
                <w:rFonts w:cs="Arial Narrow" w:ascii="Arial Narrow" w:hAnsi="Arial Narrow"/>
                <w:sz w:val="28"/>
              </w:rPr>
              <w:t xml:space="preserve"> – Наполеон двинул свои войска на Малоярославец, сделав попытку прорваться в богатые южные губернии России. В ночь того же дня  к Малоярославцу двинулся с русской армией М.И.Кутузов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  <w:sz w:val="28"/>
              </w:rPr>
              <w:t>12 октября</w:t>
            </w:r>
            <w:r>
              <w:rPr>
                <w:rFonts w:cs="Arial Narrow" w:ascii="Arial Narrow" w:hAnsi="Arial Narrow"/>
                <w:sz w:val="28"/>
              </w:rPr>
              <w:t xml:space="preserve"> – бой за Малоярославец; город 8 раз переходил из рук в руки; вечером, после военного совета Наполеон решил отступать через Боровск и Можайск к Смоленску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3 октября</w:t>
            </w:r>
            <w:r>
              <w:rPr>
                <w:rFonts w:cs="Arial Narrow" w:ascii="Arial Narrow" w:hAnsi="Arial Narrow"/>
                <w:sz w:val="28"/>
              </w:rPr>
              <w:t xml:space="preserve"> – авангард  маршала И.Д.Понятовского был разбит отрядами ген.-майора И.Д.Иловайского и  полковника Быхалова у г.Медын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7 октября</w:t>
            </w:r>
            <w:r>
              <w:rPr>
                <w:rFonts w:cs="Arial Narrow" w:ascii="Arial Narrow" w:hAnsi="Arial Narrow"/>
                <w:sz w:val="28"/>
              </w:rPr>
              <w:t xml:space="preserve"> – Наполеон вышел на Смоленскую дорогу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9 октября</w:t>
            </w:r>
            <w:r>
              <w:rPr>
                <w:rFonts w:cs="Arial Narrow" w:ascii="Arial Narrow" w:hAnsi="Arial Narrow"/>
                <w:sz w:val="28"/>
              </w:rPr>
              <w:t xml:space="preserve"> – у Полоцкого монастыря казаки Платова разбили арьергард маршала Даву, а при Чашниках на р.Лукомле авангард Витгенштейна под коамндованием князя Л.М.Яшвиля разбил корпус Леграна. После победы при Чашниках Витгенштейн вышел к р.Березине, куда уже направлялась Дунайская армия. Армия Кутузова шла параллельно войскам Наполеона, прикрывая центральные губерн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2 октября</w:t>
            </w:r>
            <w:r>
              <w:rPr>
                <w:rFonts w:cs="Arial Narrow" w:ascii="Arial Narrow" w:hAnsi="Arial Narrow"/>
                <w:sz w:val="28"/>
              </w:rPr>
              <w:t xml:space="preserve"> - у Вязьмы Милорадович и Платов, думая отрезать арьергард французов, атаковали главные силы врага и после упорного боя опрокинули и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6 октября</w:t>
            </w:r>
            <w:r>
              <w:rPr>
                <w:rFonts w:cs="Arial Narrow" w:ascii="Arial Narrow" w:hAnsi="Arial Narrow"/>
                <w:sz w:val="28"/>
              </w:rPr>
              <w:t xml:space="preserve"> – войска Милорадовича взяли Дорогобуж, разбив Нея, а казаки Платова преследовали французов до Улховой слободы. В тот же день русский отряд генерала Гарпе взял Витебск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7 октября</w:t>
            </w:r>
            <w:r>
              <w:rPr>
                <w:rFonts w:cs="Arial Narrow" w:ascii="Arial Narrow" w:hAnsi="Arial Narrow"/>
                <w:sz w:val="28"/>
              </w:rPr>
              <w:t xml:space="preserve"> – Наполеон вступил в разоренный Смоленск. В тот же день у с.Усвят ген.-майор А.А.Юрковский нанес поражение французскому отряду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8 октября</w:t>
            </w:r>
            <w:r>
              <w:rPr>
                <w:rFonts w:cs="Arial Narrow" w:ascii="Arial Narrow" w:hAnsi="Arial Narrow"/>
                <w:sz w:val="28"/>
              </w:rPr>
              <w:t xml:space="preserve"> – близ Черной Грязи (у Духовщины) Платов  атаковал 4-й (итальянский) корпус вице-короля Евгения Богарне, переправлявшийся через р.Вопь, и совершенно уничтожил его, захватив всю артиллерию.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В тот же день отряды партизан полковников Д.В.Давыдова, А.Н.Сеславина, А.С.Фигнера и графа В.В.Орлова-Денисова атаковали генерала Ожеро у с.Ляхова и принудили его к капитуляци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1 октября</w:t>
            </w:r>
            <w:r>
              <w:rPr>
                <w:rFonts w:cs="Arial Narrow" w:ascii="Arial Narrow" w:hAnsi="Arial Narrow"/>
                <w:sz w:val="28"/>
              </w:rPr>
              <w:t xml:space="preserve"> – Наполеон покинул Смоленск и двинулся к Орше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 ноября</w:t>
            </w:r>
            <w:r>
              <w:rPr>
                <w:rFonts w:cs="Arial Narrow" w:ascii="Arial Narrow" w:hAnsi="Arial Narrow"/>
                <w:sz w:val="28"/>
              </w:rPr>
              <w:t xml:space="preserve"> – французские войска (дивизия Партуно) атаковали корпуса генерала Алексеева (из  войск Витгенштейна) и заставили их отступить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 ноября</w:t>
            </w:r>
            <w:r>
              <w:rPr>
                <w:rFonts w:cs="Arial Narrow" w:ascii="Arial Narrow" w:hAnsi="Arial Narrow"/>
                <w:sz w:val="28"/>
              </w:rPr>
              <w:t xml:space="preserve"> – произошло несколько сражений. При Ново-Свержене генерал граф Ламберт нанес поражение полякам генерала Косецкого, а у с.Смоляницы войска Витгенштейна отразили атаки солдат Виктора и Удино. В тот же день передовые войска корпуса Нея  были блокированы в Смоленске казаками Платов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 ноября</w:t>
            </w:r>
            <w:r>
              <w:rPr>
                <w:rFonts w:cs="Arial Narrow" w:ascii="Arial Narrow" w:hAnsi="Arial Narrow"/>
                <w:sz w:val="28"/>
              </w:rPr>
              <w:t xml:space="preserve"> – у д.Ржевка авангард войск генерала Милорадовича нанес поражение отряду французской  гвардии, отступившему к г.Красному. В тот же день при с.Муровщизна франко-польское соединение Концкого было разгромлено и пленено графом Ламбертом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4 ноября</w:t>
            </w:r>
            <w:r>
              <w:rPr>
                <w:rFonts w:cs="Arial Narrow" w:ascii="Arial Narrow" w:hAnsi="Arial Narrow"/>
                <w:sz w:val="28"/>
              </w:rPr>
              <w:t xml:space="preserve"> –  войска графа Ламберта заняли Минск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Кутузов с основными силами сблизился с растянувшимся противником  и в 3-хдневном сражении </w:t>
            </w:r>
            <w:r>
              <w:rPr>
                <w:rFonts w:cs="Arial Narrow" w:ascii="Arial Narrow" w:hAnsi="Arial Narrow"/>
                <w:b/>
                <w:i/>
                <w:sz w:val="28"/>
              </w:rPr>
              <w:t>4, 5  и 6 ноября</w:t>
            </w:r>
            <w:r>
              <w:rPr>
                <w:rFonts w:cs="Arial Narrow" w:ascii="Arial Narrow" w:hAnsi="Arial Narrow"/>
                <w:sz w:val="28"/>
              </w:rPr>
              <w:t xml:space="preserve"> (при г.Красном) разгромил корпуса Даву и Не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7 ноября</w:t>
            </w:r>
            <w:r>
              <w:rPr>
                <w:rFonts w:cs="Arial Narrow" w:ascii="Arial Narrow" w:hAnsi="Arial Narrow"/>
                <w:sz w:val="28"/>
              </w:rPr>
              <w:t xml:space="preserve"> – Наполеон перевел свою армию у Орши по тонкому льду через Днепр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0 ноября</w:t>
            </w:r>
            <w:r>
              <w:rPr>
                <w:rFonts w:cs="Arial Narrow" w:ascii="Arial Narrow" w:hAnsi="Arial Narrow"/>
                <w:sz w:val="28"/>
              </w:rPr>
              <w:t xml:space="preserve"> - авангард адмирала П.В.Чичагова занял г.Борисов, в котором располагалась переправа через реку Березину, не успевшую замерзнуть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1 ноября</w:t>
            </w:r>
            <w:r>
              <w:rPr>
                <w:rFonts w:cs="Arial Narrow" w:ascii="Arial Narrow" w:hAnsi="Arial Narrow"/>
                <w:sz w:val="28"/>
              </w:rPr>
              <w:t xml:space="preserve"> – авангард маршала Удино (с остатками польских отрядов Домбровского и Брониковского) выбил ген.-майора П.П.Палена 2-го из Борисова, но русские, отступая, сожгли переправу. В это время огромными усилиями маршал Виктор удерживал рвущегося на соединениие с Чичаговым Витгенштей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4-16 ноября</w:t>
            </w:r>
            <w:r>
              <w:rPr>
                <w:rFonts w:cs="Arial Narrow" w:ascii="Arial Narrow" w:hAnsi="Arial Narrow"/>
                <w:sz w:val="28"/>
              </w:rPr>
              <w:t xml:space="preserve"> – Наполеон навел мосты и переправился через Березину. Русские не смогли этому помешать, т.к. слабый отряд полковника Корнилова был бессилен против крупных сил французов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5 ноября</w:t>
            </w:r>
            <w:r>
              <w:rPr>
                <w:rFonts w:cs="Arial Narrow" w:ascii="Arial Narrow" w:hAnsi="Arial Narrow"/>
                <w:sz w:val="28"/>
              </w:rPr>
              <w:t xml:space="preserve"> – к д.Студенке прорвался Витгенштейн и  заставил сложить оружие дивизию Партуно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6 ноября</w:t>
            </w:r>
            <w:r>
              <w:rPr>
                <w:rFonts w:cs="Arial Narrow" w:ascii="Arial Narrow" w:hAnsi="Arial Narrow"/>
                <w:sz w:val="28"/>
              </w:rPr>
              <w:t xml:space="preserve"> – Чичагов и Витгенштейн одновременно вели тяжелый бой по обеим сторонам р.Березины (на левом берегу стоял Витгенштейн, а на правом – Чичагов). Но французы, переправившись, отразили атаки Чичаговаа, а Витгенштейн не мог справиться с Виктором, прикрывавшим переправу. Однако этот день можно считать днем разгрома французов, т.к. потери их были огромны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2 ноября</w:t>
            </w:r>
            <w:r>
              <w:rPr>
                <w:rFonts w:cs="Arial Narrow" w:ascii="Arial Narrow" w:hAnsi="Arial Narrow"/>
                <w:sz w:val="28"/>
              </w:rPr>
              <w:t xml:space="preserve"> – арьергард Виктора по дороге к г.Молодечно был разбит войсками Платова и Чаплиц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3 ноября</w:t>
            </w:r>
            <w:r>
              <w:rPr>
                <w:rFonts w:cs="Arial Narrow" w:ascii="Arial Narrow" w:hAnsi="Arial Narrow"/>
                <w:sz w:val="28"/>
              </w:rPr>
              <w:t xml:space="preserve"> – кавалерия Чичагова заняла Молодечно. В тот же день Наполеон бросил остатки своей армии и бежал во Францию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4-27 ноября</w:t>
            </w:r>
            <w:r>
              <w:rPr>
                <w:rFonts w:cs="Arial Narrow" w:ascii="Arial Narrow" w:hAnsi="Arial Narrow"/>
                <w:sz w:val="28"/>
              </w:rPr>
              <w:t xml:space="preserve"> – войска ген.-лейтенанта Е.И.Чаплица безостановочно гнали отступающего неприятел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28 ноября</w:t>
            </w:r>
            <w:r>
              <w:rPr>
                <w:rFonts w:cs="Arial Narrow" w:ascii="Arial Narrow" w:hAnsi="Arial Narrow"/>
                <w:sz w:val="28"/>
              </w:rPr>
              <w:t xml:space="preserve"> – занят г.Вильно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3 декабря</w:t>
            </w:r>
            <w:r>
              <w:rPr>
                <w:rFonts w:cs="Arial Narrow" w:ascii="Arial Narrow" w:hAnsi="Arial Narrow"/>
                <w:sz w:val="28"/>
              </w:rPr>
              <w:t xml:space="preserve"> – русские взяли Ковно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0 декабря</w:t>
            </w:r>
            <w:r>
              <w:rPr>
                <w:rFonts w:cs="Arial Narrow" w:ascii="Arial Narrow" w:hAnsi="Arial Narrow"/>
                <w:sz w:val="28"/>
              </w:rPr>
              <w:t xml:space="preserve"> – французы сдали Гродно партизанскому отряду Давыдов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11 декабря</w:t>
            </w:r>
            <w:r>
              <w:rPr>
                <w:rFonts w:cs="Arial Narrow" w:ascii="Arial Narrow" w:hAnsi="Arial Narrow"/>
                <w:sz w:val="28"/>
              </w:rPr>
              <w:t xml:space="preserve"> – в Вильно прибыл император Александр </w:t>
            </w:r>
            <w:r>
              <w:rPr>
                <w:rFonts w:cs="Arial Narrow" w:ascii="Arial Narrow" w:hAnsi="Arial Narrow"/>
                <w:sz w:val="28"/>
                <w:lang w:val="en-US"/>
              </w:rPr>
              <w:t>I</w:t>
            </w:r>
            <w:r>
              <w:rPr>
                <w:rFonts w:cs="Arial Narrow" w:ascii="Arial Narrow" w:hAnsi="Arial Narrow"/>
                <w:sz w:val="28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4 декабря</w:t>
            </w:r>
            <w:r>
              <w:rPr>
                <w:rFonts w:cs="Arial Narrow" w:ascii="Arial Narrow" w:hAnsi="Arial Narrow"/>
                <w:sz w:val="28"/>
              </w:rPr>
              <w:t xml:space="preserve"> - из России ушли австрийские и саксонские войска.</w:t>
            </w:r>
          </w:p>
          <w:p>
            <w:pPr>
              <w:pStyle w:val="Normal"/>
              <w:ind w:left="34" w:hanging="0"/>
              <w:jc w:val="both"/>
              <w:rPr>
                <w:rFonts w:ascii="Arial Narrow" w:hAnsi="Arial Narrow" w:cs="Arial Narrow"/>
                <w:color w:val="FF0000"/>
                <w:sz w:val="28"/>
              </w:rPr>
            </w:pPr>
            <w:r>
              <w:rPr>
                <w:rFonts w:cs="Arial Narrow" w:ascii="Arial Narrow" w:hAnsi="Arial Narrow"/>
                <w:color w:val="FF0000"/>
                <w:sz w:val="28"/>
              </w:rPr>
              <w:t>Враг был изгнан, Россия стала свободно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sz w:val="28"/>
              </w:rPr>
            </w:pPr>
            <w:r>
              <w:rPr>
                <w:rFonts w:cs="Arial Narrow" w:ascii="Arial Narrow" w:hAnsi="Arial Narrow"/>
                <w:color w:val="FF000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</w:rPr>
              <w:t>18 марта 1814 г.</w:t>
            </w:r>
            <w:r>
              <w:rPr>
                <w:rFonts w:cs="Arial Narrow" w:ascii="Arial Narrow" w:hAnsi="Arial Narrow"/>
                <w:sz w:val="28"/>
              </w:rPr>
              <w:t xml:space="preserve"> союзные войска (русские совместно с прусскими, шведскими и австрийскими) взяли Париж, после чего император Наплеон </w:t>
            </w:r>
            <w:r>
              <w:rPr>
                <w:rFonts w:cs="Arial Narrow" w:ascii="Arial Narrow" w:hAnsi="Arial Narrow"/>
                <w:sz w:val="28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i/>
                <w:sz w:val="28"/>
              </w:rPr>
              <w:t xml:space="preserve"> 25 марта</w:t>
            </w:r>
            <w:r>
              <w:rPr>
                <w:rFonts w:cs="Arial Narrow" w:ascii="Arial Narrow" w:hAnsi="Arial Narrow"/>
                <w:sz w:val="28"/>
              </w:rPr>
              <w:t xml:space="preserve"> отрекся от престола.</w:t>
            </w:r>
          </w:p>
          <w:p>
            <w:pPr>
              <w:pStyle w:val="3"/>
              <w:rPr/>
            </w:pPr>
            <w:r>
              <w:rPr/>
              <w:t>Парижский мирный договор 1814 г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Подписан </w:t>
            </w:r>
            <w:r>
              <w:rPr>
                <w:rFonts w:cs="Arial Narrow" w:ascii="Arial Narrow" w:hAnsi="Arial Narrow"/>
                <w:b/>
                <w:i/>
                <w:sz w:val="28"/>
              </w:rPr>
              <w:t>18 мая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8"/>
              </w:rPr>
              <w:t>1814 г.</w:t>
            </w:r>
            <w:r>
              <w:rPr>
                <w:rFonts w:cs="Arial Narrow" w:ascii="Arial Narrow" w:hAnsi="Arial Narrow"/>
                <w:sz w:val="28"/>
              </w:rPr>
              <w:t xml:space="preserve"> представителями Франции и России; заключен между Францией и участниками 6-й антифранцузской коалиции (Россией, Великобританией, Австрией и Пруссией).</w:t>
            </w:r>
          </w:p>
          <w:p>
            <w:pPr>
              <w:pStyle w:val="21"/>
              <w:rPr/>
            </w:pPr>
            <w:r>
              <w:rPr/>
              <w:t>Договор должен был стать фундаментом нового политического устройства послевоенной Европы. Франция оставалась в границах 1792 г. Ей возвращались отнятые колонии, за исключением некоторых территорий. Определялся статус земель, от которых отказывалась Франция.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>По секретным статьям, государства-победители определяли размеры своих территориальных вознаграждений (главным образом в виде земель прежней Польши). Договор сохранял за Францией значительные территории, но создавал вокруг неё кольцо враждебных государств.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rFonts w:cs="Arial Narrow" w:ascii="Arial Narrow" w:hAnsi="Arial Narrow"/>
                <w:sz w:val="28"/>
              </w:rPr>
              <w:t xml:space="preserve">Окончательно вопрос о разделе Польши был решен монархами России, Австрии и Пруссии на </w:t>
            </w:r>
            <w:r>
              <w:rPr>
                <w:rFonts w:cs="Arial Narrow" w:ascii="Arial Narrow" w:hAnsi="Arial Narrow"/>
                <w:b/>
                <w:sz w:val="28"/>
              </w:rPr>
              <w:t>Венском конгрессе</w:t>
            </w:r>
            <w:r>
              <w:rPr>
                <w:rFonts w:cs="Arial Narrow" w:ascii="Arial Narrow" w:hAnsi="Arial Narrow"/>
                <w:sz w:val="28"/>
              </w:rPr>
              <w:t xml:space="preserve"> в том же </w:t>
            </w:r>
            <w:r>
              <w:rPr>
                <w:rFonts w:cs="Arial Narrow" w:ascii="Arial Narrow" w:hAnsi="Arial Narrow"/>
                <w:b/>
                <w:i/>
                <w:sz w:val="28"/>
              </w:rPr>
              <w:t>1814 г</w:t>
            </w:r>
            <w:r>
              <w:rPr>
                <w:rFonts w:cs="Arial Narrow" w:ascii="Arial Narrow" w:hAnsi="Arial Narrow"/>
                <w:sz w:val="28"/>
              </w:rPr>
              <w:t>. Император Александр получил почти все герцогство Варшавское под именем «Царства Польского», но уступил Познань Пруссии и Галицию Австри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4" w:hanging="0"/>
      <w:jc w:val="both"/>
    </w:pPr>
    <w:rPr>
      <w:rFonts w:ascii="Arial Narrow" w:hAnsi="Arial Narrow" w:cs="Arial Narrow"/>
      <w:sz w:val="28"/>
    </w:rPr>
  </w:style>
  <w:style w:type="paragraph" w:styleId="21">
    <w:name w:val="Основной текст с отступом 2"/>
    <w:basedOn w:val="Normal"/>
    <w:qFormat/>
    <w:pPr>
      <w:ind w:left="33" w:hanging="33"/>
      <w:jc w:val="both"/>
    </w:pPr>
    <w:rPr>
      <w:rFonts w:ascii="Arial Narrow" w:hAnsi="Arial Narrow" w:cs="Arial Narrow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Arial Narrow" w:hAnsi="Arial Narrow" w:cs="Arial Narrow"/>
      <w:b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22:50:00Z</dcterms:created>
  <dc:creator>Максимова И.Н.</dc:creator>
  <dc:description/>
  <dc:language>en-US</dc:language>
  <cp:lastModifiedBy>Максимова И.Н.</cp:lastModifiedBy>
  <cp:lastPrinted>1999-03-06T19:28:00Z</cp:lastPrinted>
  <dcterms:modified xsi:type="dcterms:W3CDTF">1999-03-06T16:29:00Z</dcterms:modified>
  <cp:revision>3</cp:revision>
  <dc:subject/>
  <dc:title>Причины войны,</dc:title>
</cp:coreProperties>
</file>