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40" w:right="400" w:hanging="0"/>
        <w:jc w:val="center"/>
        <w:rPr/>
      </w:pPr>
      <w:r>
        <w:rPr/>
        <w:t>5. Мятеж Корнилова. Расстановка классовых Сил накануне восстания</w:t>
      </w:r>
    </w:p>
    <w:p>
      <w:pPr>
        <w:pStyle w:val="Normal"/>
        <w:bidi w:val="0"/>
        <w:ind w:firstLine="460"/>
        <w:rPr/>
      </w:pPr>
      <w:r>
        <w:rPr/>
        <w:t>После июльских событий наметился некоторый спад ре</w:t>
        <w:softHyphen/>
        <w:t>волюционной активности масс, возникли определенная расте</w:t>
        <w:softHyphen/>
        <w:t>рянность и замешательство в среде леворадикальных сил. Но это продолжалось недолго. Эти процессы были как бы заблокированы дальнейшим углублением экономического, финансового ч социально-политического кризиса, ставшего, как и ранее, катализатором развития революции.</w:t>
      </w:r>
    </w:p>
    <w:p>
      <w:pPr>
        <w:pStyle w:val="Normal"/>
        <w:bidi w:val="0"/>
        <w:ind w:firstLine="420"/>
        <w:rPr/>
      </w:pPr>
      <w:r>
        <w:rPr/>
        <w:t>К концу августа в стране уже вполне зримо стали про</w:t>
        <w:softHyphen/>
        <w:t>ступать все признаки общенационального кризиса. И об этом во весь голос говорили представители и правых, и левых на Государственном совещании, разумеется, по-разному интер</w:t>
        <w:softHyphen/>
        <w:t>претируя его причины. Экономика страны находилась на гра</w:t>
        <w:softHyphen/>
        <w:t>ни развала. Промышленное производство сократилось по сравнению с 1916 годом на 40%, более 700 предприятий бы</w:t>
        <w:softHyphen/>
        <w:t>ли, закрыты и десятки тысяч рабочих оказались выброшен</w:t>
        <w:softHyphen/>
        <w:t>ными на улицу. Чудовищных размеров достигла инфляция, надвигался голод. Хлебный паек на человека снизился до 150 граммов, (с июля карточная система распределения была введена и на другие основные виды продовольствия — мясо, жиры, яйца и т. д.). Огромные трудности испытывала и ар</w:t>
        <w:softHyphen/>
        <w:t>мия, насчитывающая 9,5 млн. человек, а продовольственного обеспечения хватало лишь на 7 миллионов. '</w:t>
      </w:r>
    </w:p>
    <w:p>
      <w:pPr>
        <w:pStyle w:val="Normal"/>
        <w:bidi w:val="0"/>
        <w:ind w:firstLine="400"/>
        <w:rPr/>
      </w:pPr>
      <w:r>
        <w:rPr/>
        <w:t>В этих условиях выступления рабочих стали отличаться большей агрессивностью и политизированностью. Они нача</w:t>
        <w:softHyphen/>
        <w:t>ли изгонять с предприятий предпринимателей и самочинно устанавливать рабочий контроль над производством.</w:t>
      </w:r>
    </w:p>
    <w:p>
      <w:pPr>
        <w:pStyle w:val="Normal"/>
        <w:bidi w:val="0"/>
        <w:ind w:firstLine="400"/>
        <w:rPr/>
      </w:pPr>
      <w:r>
        <w:rPr/>
        <w:t>В деревне стал разгораться пожар “аграрных беспоряд</w:t>
        <w:softHyphen/>
        <w:t>ков”. Крестьяне теперь уже не ограничивались захватом зе</w:t>
        <w:softHyphen/>
        <w:t>мель, они стали отнимать у помещиков скот, инвентарь, гра</w:t>
        <w:softHyphen/>
        <w:t>бить и сжигать барские усадьбы. Попытки использования войск для усмирения крестьян не давали желаемых резуль</w:t>
        <w:softHyphen/>
        <w:t>татов: они лишь. усиливали общее недовольство всех трудя</w:t>
        <w:softHyphen/>
        <w:t>щихся политикой правительства и увеличивали число волне</w:t>
        <w:softHyphen/>
        <w:t>ний в армии.</w:t>
      </w:r>
    </w:p>
    <w:p>
      <w:pPr>
        <w:pStyle w:val="Normal"/>
        <w:bidi w:val="0"/>
        <w:spacing w:lineRule="auto" w:line="458" w:before="0" w:after="0"/>
        <w:ind w:left="440" w:right="1000" w:hanging="0"/>
        <w:rPr/>
      </w:pPr>
      <w:r>
        <w:rPr>
          <w:sz w:val="16"/>
          <w:vertAlign w:val="superscript"/>
        </w:rPr>
        <w:t>г</w:t>
      </w:r>
      <w:r>
        <w:rPr>
          <w:sz w:val="16"/>
        </w:rPr>
        <w:t xml:space="preserve">    См.: Свободная мысль, №. 10, 1996 г., с. 54. </w:t>
      </w:r>
    </w:p>
    <w:p>
      <w:pPr>
        <w:pStyle w:val="Normal"/>
        <w:bidi w:val="0"/>
        <w:spacing w:lineRule="auto" w:line="458" w:before="0" w:after="0"/>
        <w:ind w:left="440" w:right="1000" w:hanging="0"/>
        <w:rPr/>
      </w:pPr>
      <w:r>
        <w:rPr>
          <w:sz w:val="1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6"/>
        </w:rPr>
        <w:t>176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before="0" w:after="0"/>
        <w:ind w:firstLine="480"/>
        <w:rPr/>
      </w:pPr>
      <w:r>
        <w:rPr/>
        <w:t>Временное правительство, ослабляемое внутренними разногласиями и распрями, все больше и больше утрачивало контроль над ситуацией. Страну захлестывала волна стихии, анархии и беспорядков.</w:t>
      </w:r>
    </w:p>
    <w:p>
      <w:pPr>
        <w:pStyle w:val="Normal"/>
        <w:bidi w:val="0"/>
        <w:spacing w:before="180" w:after="0"/>
        <w:ind w:firstLine="420"/>
        <w:rPr/>
      </w:pPr>
      <w:r>
        <w:rPr/>
        <w:t>Подогревали обстановку в стране слухи о готовящихся планах военных по ликвидации кризисной ситуации в стра</w:t>
        <w:softHyphen/>
        <w:t>не. И слухи были не безосновательными: в конце августа произошло событие, приведшее к новому глубокому излому в развитии русской революции—мятеж генерала Корнилова.</w:t>
      </w:r>
    </w:p>
    <w:p>
      <w:pPr>
        <w:pStyle w:val="Normal"/>
        <w:bidi w:val="0"/>
        <w:spacing w:before="0" w:after="0"/>
        <w:ind w:firstLine="420"/>
        <w:rPr/>
      </w:pPr>
      <w:r>
        <w:rPr/>
        <w:t>Подготовка к путчу велась исподволь и фактически с ве</w:t>
        <w:softHyphen/>
        <w:t>дома Керенского, которому импонировали многие из мер предлагаемых Корниловым для наведения порядка в стране и в армии. Но истинных целей военных он не знал. Однако у него были основания относиться к Корнилову и верхам ар</w:t>
        <w:softHyphen/>
        <w:t>мии с подозрением.</w:t>
      </w:r>
    </w:p>
    <w:p>
      <w:pPr>
        <w:pStyle w:val="Normal"/>
        <w:bidi w:val="0"/>
        <w:ind w:firstLine="420"/>
        <w:rPr/>
      </w:pPr>
      <w:r>
        <w:rPr/>
        <w:t>Керенский хорошо знал о своей непопулярности и непо</w:t>
        <w:softHyphen/>
        <w:t>пулярности правительства в целом в среде бывших царских генералов и офицеров-монархистов, считавших его, как и бо</w:t>
        <w:softHyphen/>
        <w:t>льшевиков, виновными в разложении армии. Но он никак не мог отказаться от заигрывания с военными, поскольку втай</w:t>
        <w:softHyphen/>
        <w:t>не надеялся использовать их в нужный момент как ударную силу в борьбе с леворадикальными силами.</w:t>
      </w:r>
    </w:p>
    <w:p>
      <w:pPr>
        <w:pStyle w:val="Normal"/>
        <w:bidi w:val="0"/>
        <w:ind w:firstLine="420"/>
        <w:rPr/>
      </w:pPr>
      <w:r>
        <w:rPr/>
        <w:t>Сразу же после Государственного совещания Керенский сообщил управляющему военным министерством о своем со</w:t>
        <w:softHyphen/>
        <w:t>гласии с содержанием записки Корнилова и дал ему поруче</w:t>
        <w:softHyphen/>
        <w:t>ние разработать для ведения переговоров соответствующий план действий.</w:t>
      </w:r>
    </w:p>
    <w:p>
      <w:pPr>
        <w:pStyle w:val="Normal"/>
        <w:bidi w:val="0"/>
        <w:ind w:firstLine="420"/>
        <w:rPr/>
      </w:pPr>
      <w:r>
        <w:rPr/>
        <w:t>Переговоры с верховным главнокомандующим состоя</w:t>
        <w:softHyphen/>
        <w:t>лись 23 августа, где стороны и договорились: о введении во</w:t>
        <w:softHyphen/>
        <w:t>енного положения в столице, выделении Петрограда и его окрестностей из пределов Петроградского военного округа с передачей в подчинение Ставке, об издании закона о смерт</w:t>
        <w:softHyphen/>
        <w:t>ной казни в тылу и о переброске 3-го конного корпуса гене</w:t>
        <w:softHyphen/>
        <w:t>рала А. Крымова, в том числе и туземной (“дикой”) дивизии Д. Багратиона ближе к столице (в район</w:t>
      </w:r>
      <w:r>
        <w:rPr>
          <w:b/>
        </w:rPr>
        <w:t xml:space="preserve"> Пскова</w:t>
      </w:r>
      <w:r>
        <w:rPr/>
        <w:t xml:space="preserve"> и станции</w:t>
      </w:r>
    </w:p>
    <w:p>
      <w:pPr>
        <w:pStyle w:val="Normal"/>
        <w:bidi w:val="0"/>
        <w:spacing w:lineRule="auto" w:line="278" w:before="0" w:after="0"/>
        <w:ind w:hanging="0"/>
        <w:rPr/>
      </w:pPr>
      <w:r>
        <w:rPr/>
        <w:t>Дно). Была также достигнута договоренность о реорганиза</w:t>
        <w:softHyphen/>
        <w:t>ции правительства путем введения в его состав угодных во-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40" w:after="0"/>
        <w:ind w:left="80" w:hanging="0"/>
        <w:jc w:val="center"/>
        <w:rPr/>
      </w:pPr>
      <w:r>
        <w:rPr/>
        <w:t>177</w:t>
      </w:r>
    </w:p>
    <w:p>
      <w:pPr>
        <w:pStyle w:val="Normal"/>
        <w:bidi w:val="0"/>
        <w:spacing w:before="0" w:after="0"/>
        <w:ind w:hanging="0"/>
        <w:rPr/>
      </w:pPr>
      <w:r>
        <w:rPr/>
        <w:t>енным министров с оставлением Керенского на посту премь</w:t>
        <w:softHyphen/>
        <w:t>ер-министра.</w:t>
      </w:r>
    </w:p>
    <w:p>
      <w:pPr>
        <w:pStyle w:val="Normal"/>
        <w:bidi w:val="0"/>
        <w:spacing w:before="140" w:after="0"/>
        <w:ind w:firstLine="400"/>
        <w:rPr/>
      </w:pPr>
      <w:r>
        <w:rPr/>
        <w:t>Соглашение состоялось, хотя каждая из сторон не рас</w:t>
        <w:softHyphen/>
        <w:t>крывала всех своих карт и вела себя настороженно, ибо в печати, публичных выступлениях политиков, частных разго</w:t>
        <w:softHyphen/>
        <w:t>ворах упорно муссировалась идея об антиправительственном заговоре.</w:t>
      </w:r>
    </w:p>
    <w:p>
      <w:pPr>
        <w:pStyle w:val="Normal"/>
        <w:bidi w:val="0"/>
        <w:spacing w:before="140" w:after="0"/>
        <w:ind w:firstLine="340"/>
        <w:rPr/>
      </w:pPr>
      <w:r>
        <w:rPr/>
        <w:t>В дальнейший в ход событий вмешался бывший обер-про</w:t>
        <w:softHyphen/>
        <w:t>курор Синода В. Львов.' 26 августа он прибыл к Керенско</w:t>
        <w:softHyphen/>
        <w:t>му, побывав перед этим в Ставке, и предъявил ему от имени Корнилова ультиматум о передаче власти верховному глав</w:t>
        <w:softHyphen/>
        <w:t>нокомандующему. Керенскому и Б. Савинкову предлагалось прибыть в Ставку для переговоров о формировании нового правительства.</w:t>
      </w:r>
    </w:p>
    <w:p>
      <w:pPr>
        <w:pStyle w:val="Normal"/>
        <w:bidi w:val="0"/>
        <w:spacing w:before="120" w:after="0"/>
        <w:ind w:firstLine="420"/>
        <w:rPr/>
      </w:pPr>
      <w:r>
        <w:rPr/>
        <w:t>Керенский, до этого постоянно колебавшийся между правыми и левыми, резко повернул влево и стал действо</w:t>
        <w:softHyphen/>
        <w:t>вать быстро и решительно. 27 августа Корнилова объявили мятежником, и он был смещен с поста верховного главноко</w:t>
        <w:softHyphen/>
        <w:t>мандующего. Министры-кадеты были отправлены в отстав</w:t>
        <w:softHyphen/>
        <w:t>ку, а премьер-министр получил долгожданные чрезвычайные полномочия.</w:t>
      </w:r>
    </w:p>
    <w:p>
      <w:pPr>
        <w:pStyle w:val="Normal"/>
        <w:bidi w:val="0"/>
        <w:spacing w:before="120" w:after="0"/>
        <w:ind w:firstLine="420"/>
        <w:rPr/>
      </w:pPr>
      <w:r>
        <w:rPr/>
        <w:t>Керенский в этот трудный час сумел преодолеть себя и обратиться к населению, ко всем демократическим силам с призывом встать на защиту революции от угрозы военной диктатуры. И он получил поддержку, в том числе и со сто</w:t>
        <w:softHyphen/>
        <w:t>роны большевиков.</w:t>
      </w:r>
    </w:p>
    <w:p>
      <w:pPr>
        <w:pStyle w:val="Normal"/>
        <w:bidi w:val="0"/>
        <w:spacing w:lineRule="auto" w:line="278" w:before="40" w:after="0"/>
        <w:ind w:firstLine="460"/>
        <w:rPr/>
      </w:pPr>
      <w:r>
        <w:rPr/>
        <w:t>Корнилов не подчинился решению правительства, объя</w:t>
        <w:softHyphen/>
        <w:t>вил о взятии власти в свои руки и призвал армию и населе</w:t>
        <w:softHyphen/>
        <w:t>ние не выполнять распоряжения правительства. Генералу Крымову был отдан приказ двигаться на Петроград и выпол</w:t>
        <w:softHyphen/>
        <w:t>нять поставленные задачи. В момент подхода корпуса Крымова к Петрограду планировалось организовать вооружен</w:t>
        <w:softHyphen/>
        <w:t>ное выступление около 3 тысяч офицеров и юнкеров.</w:t>
      </w:r>
    </w:p>
    <w:p>
      <w:pPr>
        <w:pStyle w:val="Normal"/>
        <w:bidi w:val="0"/>
        <w:ind w:firstLine="420"/>
        <w:rPr/>
      </w:pPr>
      <w:r>
        <w:rPr>
          <w:sz w:val="18"/>
        </w:rPr>
        <w:t>' По мнению специалистов, во всей этой истории есть еще много “темного” и пока что необъяснимого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20" w:after="0"/>
        <w:ind w:left="120" w:hanging="0"/>
        <w:jc w:val="center"/>
        <w:rPr/>
      </w:pPr>
      <w:r>
        <w:rPr>
          <w:b/>
          <w:sz w:val="18"/>
        </w:rPr>
        <w:t>178</w:t>
      </w:r>
    </w:p>
    <w:p>
      <w:pPr>
        <w:pStyle w:val="Normal"/>
        <w:bidi w:val="0"/>
        <w:spacing w:before="0" w:after="0"/>
        <w:ind w:firstLine="400"/>
        <w:rPr/>
      </w:pPr>
      <w:r>
        <w:rPr/>
        <w:t>В своих воззваниях и обращениях к армий, казакам и населению Корнилов так формулировал свои цели: преодо</w:t>
        <w:softHyphen/>
        <w:t>ление анархии, наведение в стране и армии порядка и дис</w:t>
        <w:softHyphen/>
        <w:t>циплины, создание правительства из лиц, пользующихся до</w:t>
        <w:softHyphen/>
        <w:t>верием народа. Форму правления в стране должно было, по мнению Корнилова, определить Учредительное Собрание.</w:t>
      </w:r>
    </w:p>
    <w:p>
      <w:pPr>
        <w:pStyle w:val="Normal"/>
        <w:bidi w:val="0"/>
        <w:spacing w:before="120" w:after="0"/>
        <w:ind w:firstLine="400"/>
        <w:rPr/>
      </w:pPr>
      <w:r>
        <w:rPr/>
        <w:t>Выступление генерала Корнилова являлось акцией не</w:t>
        <w:softHyphen/>
        <w:t xml:space="preserve">повиновения и неподчинения легитимной .власти, и поэтому </w:t>
      </w:r>
      <w:r>
        <w:rPr>
          <w:b/>
        </w:rPr>
        <w:t>оно</w:t>
      </w:r>
      <w:r>
        <w:rPr/>
        <w:t xml:space="preserve"> вполне правомерно квалифицируется как антиправитель</w:t>
        <w:softHyphen/>
        <w:t>ственной мятеж, путч.</w:t>
      </w:r>
    </w:p>
    <w:p>
      <w:pPr>
        <w:pStyle w:val="Normal"/>
        <w:bidi w:val="0"/>
        <w:spacing w:before="120" w:after="0"/>
        <w:ind w:firstLine="420"/>
        <w:rPr/>
      </w:pPr>
      <w:r>
        <w:rPr/>
        <w:t>Вечером 27 августа ЦИК Советов рабочих и солдатских депутатов и Исполком крестьянских Советов выразили дове</w:t>
        <w:softHyphen/>
        <w:t>рие правительству. Керенскому было поручено заменить ушедших в отставку министров-кадетов, которых массы вос</w:t>
        <w:softHyphen/>
        <w:t>принимали уже как пособников Корнилова, “демократичес</w:t>
        <w:softHyphen/>
        <w:t>кими элементами”. На этом заседании было согласовано также решение начать подготовку нового представительного органа с участием только революционно-демократических сил. Так родилась идея о Демократическом совещании.</w:t>
      </w:r>
    </w:p>
    <w:p>
      <w:pPr>
        <w:pStyle w:val="Normal"/>
        <w:bidi w:val="0"/>
        <w:spacing w:before="120" w:after="0"/>
        <w:ind w:firstLine="460"/>
        <w:rPr/>
      </w:pPr>
      <w:r>
        <w:rPr/>
        <w:t>В тот же день по решению ЦИК Советов был создан чрезвычайный орган — Комитет народной борьбы с контрре</w:t>
        <w:softHyphen/>
        <w:t>волюцией. В его состав вошли представители президиума ЦИК Советов и Исполкома Совета крестьянских депутатов (по 5 человек), представители профсоюзов, по три человека от меньшевиков, эсеров, большевиков.' Так в трудные для революции дни впервые представители всех социалистичес</w:t>
        <w:softHyphen/>
        <w:t>ких партий и организаций выступили единым фронтом. Именно единство всех социалистических и демократических сил и предопределило фактически бескровную победу над мятежниками.</w:t>
      </w:r>
    </w:p>
    <w:p>
      <w:pPr>
        <w:pStyle w:val="Normal"/>
        <w:bidi w:val="0"/>
        <w:spacing w:before="120" w:after="0"/>
        <w:ind w:firstLine="400"/>
        <w:rPr/>
      </w:pPr>
      <w:r>
        <w:rPr/>
        <w:t>29 августа части Петроградского гарнизона заняли бое</w:t>
        <w:softHyphen/>
        <w:t>вые позиции. На защиту столицы встали рабочие, солдаты и матросы Выборга, Ревеля, Гельсингфорса и всех прилегаю</w:t>
        <w:softHyphen/>
        <w:t>щих районов. На предприятиях создавались отряды Красной</w:t>
      </w:r>
    </w:p>
    <w:p>
      <w:pPr>
        <w:pStyle w:val="Normal"/>
        <w:bidi w:val="0"/>
        <w:spacing w:before="220" w:after="0"/>
        <w:ind w:firstLine="400"/>
        <w:rPr/>
      </w:pPr>
      <w:r>
        <w:rPr>
          <w:sz w:val="18"/>
        </w:rPr>
        <w:t>' Большевики обусловили свое участие в этом комитете освобожде</w:t>
        <w:softHyphen/>
        <w:t>нием всех арестованных по событиям 3—5 июля. При этом они всячески афишировали свое недоверие Керенскому и подчеркивали технический и информацонный характер временного блока с умеренными социалистами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20" w:after="0"/>
        <w:ind w:left="40" w:hanging="0"/>
        <w:jc w:val="center"/>
        <w:rPr/>
      </w:pPr>
      <w:r>
        <w:rPr>
          <w:sz w:val="18"/>
        </w:rPr>
        <w:t>179</w:t>
      </w:r>
    </w:p>
    <w:p>
      <w:pPr>
        <w:pStyle w:val="Normal"/>
        <w:bidi w:val="0"/>
        <w:spacing w:before="0" w:after="0"/>
        <w:ind w:hanging="0"/>
        <w:rPr/>
      </w:pPr>
      <w:r>
        <w:rPr/>
        <w:t>Гвардии (40 тысяч человек) и специальные отряды для про</w:t>
        <w:softHyphen/>
        <w:t>ведения оборонительных работ. Железнодорожники забло</w:t>
        <w:softHyphen/>
        <w:t>кировали пути. По решению ЦИК и Петроградского Совета в войска генерала Крымова были направлены группы агита</w:t>
        <w:softHyphen/>
        <w:t>торов, в том числе и большевики, для проведения среди ка</w:t>
        <w:softHyphen/>
        <w:t>заков и горцев из “дикой” дивизии разъяснительной работы. Так был создан огромный перевес сил революционной демо</w:t>
        <w:softHyphen/>
        <w:t>кратии. Потому и не произошло кровопролития. Агитации и блокирования железных дорог оказалось вполне достаточно. Казаки и горцы отказались стрелять в защитников столицы. Генерал Крымов, убедившись в провале мятежа, застре</w:t>
        <w:softHyphen/>
        <w:t>лился. Это было 31 августа, а на другой день в Могилеве, в Ставке, были арестованы и взяты под стражу генералы Кор</w:t>
        <w:softHyphen/>
        <w:t>нилов, Деникин, Лукомский, Марков, Эрдели и др.'.</w:t>
      </w:r>
    </w:p>
    <w:p>
      <w:pPr>
        <w:pStyle w:val="Normal"/>
        <w:bidi w:val="0"/>
        <w:spacing w:before="120" w:after="0"/>
        <w:ind w:firstLine="400"/>
        <w:rPr/>
      </w:pPr>
      <w:r>
        <w:rPr/>
        <w:t>Своеобразным символом победы революционной демо</w:t>
        <w:softHyphen/>
        <w:t>кратии над силами реакции стало провозглашение России республикой 1 сентября 1917 года.</w:t>
      </w:r>
    </w:p>
    <w:p>
      <w:pPr>
        <w:pStyle w:val="Normal"/>
        <w:bidi w:val="0"/>
        <w:spacing w:before="100" w:after="0"/>
        <w:ind w:firstLine="460"/>
        <w:rPr/>
      </w:pPr>
      <w:r>
        <w:rPr/>
        <w:t>Провал корниловского мятежа привел к резкому и су</w:t>
        <w:softHyphen/>
        <w:t>щественному изменению политической ситуации в стране. Правые силы потерпели сокрушительное поражение. Каде</w:t>
        <w:softHyphen/>
        <w:t>ты, ушедшие в отставку в разгар кризиса и косвенно поддер</w:t>
        <w:softHyphen/>
        <w:t>жавшие военных, были дискредитированы. Широкие массы революционных рабочих и солдат воспринимали их как со</w:t>
        <w:softHyphen/>
        <w:t>участников корниловщины</w:t>
      </w:r>
      <w:r>
        <w:rPr>
          <w:vertAlign w:val="superscript"/>
        </w:rPr>
        <w:t>2</w:t>
      </w:r>
      <w:r>
        <w:rPr/>
        <w:t>. Народ был вооружен, Красная Гвардия, опиравшаяся на фабзавкомы и другие массовые организации, превращалась в реальную военную силу. Пози</w:t>
        <w:softHyphen/>
        <w:t>ции эсеров и меньшевиков из-за их постоянных колебаний и бездействия оказались существенным образом подорванны</w:t>
        <w:softHyphen/>
        <w:t>ми. А большевики в этой обстановке уверенно “набирали очки”. Соотношение классовых сил менялось в их пользу. Это отразилось прежде всего на политике Советов рабочих и солдатских депутатов: в ходе борьбы с мятежниками на</w:t>
        <w:softHyphen/>
        <w:t>чалась бурная полоса их большевизации. 31 августа больше-</w:t>
      </w:r>
    </w:p>
    <w:p>
      <w:pPr>
        <w:pStyle w:val="Normal"/>
        <w:bidi w:val="0"/>
        <w:spacing w:before="120" w:after="0"/>
        <w:ind w:firstLine="360"/>
        <w:rPr/>
      </w:pPr>
      <w:r>
        <w:rPr>
          <w:sz w:val="18"/>
        </w:rPr>
        <w:t xml:space="preserve">' См. книги: Наше отечество. Опыт политической истории. М., 1991, </w:t>
      </w:r>
      <w:r>
        <w:rPr>
          <w:i/>
          <w:sz w:val="18"/>
        </w:rPr>
        <w:t>с.</w:t>
      </w:r>
      <w:r>
        <w:rPr>
          <w:sz w:val="18"/>
        </w:rPr>
        <w:t xml:space="preserve"> 372—376; Октябрьская революция. Вопросы и ответы. М., 1987, с. 166—172.</w:t>
      </w:r>
    </w:p>
    <w:p>
      <w:pPr>
        <w:pStyle w:val="Normal"/>
        <w:bidi w:val="0"/>
        <w:spacing w:before="0" w:after="0"/>
        <w:ind w:firstLine="400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 Лидер кадетов П. Милюков определял позицию своей партии по отношению к Корнилову следующей формулой: сочувствие, но не содей</w:t>
        <w:softHyphen/>
        <w:t>ствие”.</w:t>
      </w:r>
    </w:p>
    <w:p>
      <w:pPr>
        <w:sectPr>
          <w:type w:val="nextPage"/>
          <w:pgSz w:w="11906" w:h="16820"/>
          <w:pgMar w:left="1440" w:right="42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20" w:after="0"/>
        <w:ind w:left="160" w:hanging="0"/>
        <w:jc w:val="center"/>
        <w:rPr/>
      </w:pPr>
      <w:r>
        <w:rPr>
          <w:b/>
          <w:sz w:val="18"/>
        </w:rPr>
        <w:t>180</w:t>
      </w:r>
    </w:p>
    <w:p>
      <w:pPr>
        <w:pStyle w:val="Normal"/>
        <w:bidi w:val="0"/>
        <w:spacing w:before="0" w:after="0"/>
        <w:ind w:hanging="0"/>
        <w:rPr/>
      </w:pPr>
      <w:r>
        <w:rPr/>
        <w:t>вистскую резолюцию “О власти” принял Петроградский Со</w:t>
        <w:softHyphen/>
        <w:t>вет', 5 сентября — Московский Совет, за ними последовали и многие другие Советы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bidi w:val="0"/>
        <w:spacing w:before="80" w:after="0"/>
        <w:ind w:firstLine="420"/>
        <w:rPr/>
      </w:pPr>
      <w:r>
        <w:rPr/>
        <w:t>В период борьбы с мятежниками, когда в силу сложив</w:t>
        <w:softHyphen/>
        <w:t>шихся обстоятельств возникло единство ведущих социалис</w:t>
        <w:softHyphen/>
        <w:t>тических, советских партий, снова появилась реальная воз</w:t>
        <w:softHyphen/>
        <w:t>можность мирного развития революции. Большевики момен</w:t>
        <w:softHyphen/>
        <w:t>тально отреагировали на эту ситуацию. В принятой ЦК 31 августа резолюции “О власти”, руководству Советов выдви</w:t>
        <w:softHyphen/>
        <w:t>галось предложение о компромиссе: предлагалось создать из представителей меньшевиков и эсеров (без кадетов), прави</w:t>
        <w:softHyphen/>
        <w:t>тельство, ответственное перед Советами, и осуществить тре</w:t>
        <w:softHyphen/>
        <w:t>бования народа: заключиь демократический мир, передать крестьянам помещичью землю, ввести рабочий контроль на предприятиях и т. д. При этом большевики заявили, что они не претендуют на участие в этом правительстве, не настаи</w:t>
        <w:softHyphen/>
        <w:t>вают на немедленном переходе власти в руки пролетариата и оставляют за собой лишь право на свободную агитацию за свою программу.</w:t>
      </w:r>
    </w:p>
    <w:p>
      <w:pPr>
        <w:pStyle w:val="Normal"/>
        <w:bidi w:val="0"/>
        <w:spacing w:before="180" w:after="0"/>
        <w:ind w:firstLine="340"/>
        <w:rPr/>
      </w:pPr>
      <w:r>
        <w:rPr>
          <w:sz w:val="16"/>
        </w:rPr>
        <w:t>' В течение нескольких дней после принятия резолюции большеви</w:t>
        <w:softHyphen/>
        <w:t>ков руководящие органы Совета — исполком и Президиум исполкома— находились в руках эсеров и меньшевиков. И только 9 (22) сентября состоялось голосование по вопросу о доверии руководству Совета. Боль</w:t>
        <w:softHyphen/>
        <w:t>шинством в 549 голосов (против 414, при 67 воздержавшихся) ему бы</w:t>
        <w:softHyphen/>
        <w:t>ло выражено недоверие. Старый состав Президиума исполкома (Чхеидзе, Цереггели, Скобелев, Чернов, Анисямов, Дан, Год) подал в отставку.</w:t>
      </w:r>
    </w:p>
    <w:p>
      <w:pPr>
        <w:pStyle w:val="Normal"/>
        <w:bidi w:val="0"/>
        <w:spacing w:before="180" w:after="0"/>
        <w:ind w:firstLine="400"/>
        <w:rPr/>
      </w:pPr>
      <w:r>
        <w:rPr>
          <w:sz w:val="16"/>
        </w:rPr>
        <w:t>Новые руководящие органы были сформированы на многояартийной основе. Председателем исполкома Совета стал Л. Троцкий. В состав Президиума исполкома были избраны 4 большевика, 2 эсера и 1 мень</w:t>
        <w:softHyphen/>
        <w:t>шевик (протоколы ЦК РСДРП (б). М., 1958, с. 259—260). В книге “На</w:t>
        <w:softHyphen/>
        <w:t>ше отечество. Опыт политической истории” (т. 1. М., 1991, с. 381), назы</w:t>
        <w:softHyphen/>
        <w:t>вается другой численный состав Президиума — 13 большевиков, 6 эсеров и 7 меньшевиков. Видимо, в этом случае речь должна идти о составе ис</w:t>
        <w:softHyphen/>
        <w:t>полкома Совета, а не Президиума.</w:t>
      </w:r>
    </w:p>
    <w:p>
      <w:pPr>
        <w:pStyle w:val="Normal"/>
        <w:bidi w:val="0"/>
        <w:ind w:firstLine="360"/>
        <w:rPr/>
      </w:pPr>
      <w:r>
        <w:rPr>
          <w:sz w:val="16"/>
          <w:vertAlign w:val="superscript"/>
        </w:rPr>
        <w:t>2</w:t>
      </w:r>
      <w:r>
        <w:rPr>
          <w:sz w:val="16"/>
        </w:rPr>
        <w:t xml:space="preserve"> Начавшаяся большевизация Советов предопределила восстановле</w:t>
        <w:softHyphen/>
        <w:t>ние лозунга “Вся власть Советам!”. Но его содержание стало уже иным. В. И. Ленин подчеркнул, что с середины сентября этот лозунг стал “рав</w:t>
        <w:softHyphen/>
        <w:t>носилен призыву к восстанию”. (Ленин В. И. Полн. собр. соч., т. 34, с. 388)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40" w:after="0"/>
        <w:ind w:left="40" w:hanging="0"/>
        <w:jc w:val="center"/>
        <w:rPr/>
      </w:pPr>
      <w:r>
        <w:rPr/>
        <w:t>181</w:t>
      </w:r>
    </w:p>
    <w:p>
      <w:pPr>
        <w:pStyle w:val="Normal"/>
        <w:bidi w:val="0"/>
        <w:spacing w:before="0" w:after="0"/>
        <w:ind w:firstLine="400"/>
        <w:rPr/>
      </w:pPr>
      <w:r>
        <w:rPr/>
        <w:t>В этот ответственный для истории русской революции момент Керенский, как глава правительства, не проявил нужной решительности и последовательности, политической воли и здравого смысла. Он делал шаги, которые как будто нарочно подтверждали распространившиеся в обществе слу</w:t>
        <w:softHyphen/>
        <w:t>хи о продолжающихся его контактах с корниловцами. Так, 1 сентября было объявлено о создании Директории из 5 че</w:t>
        <w:softHyphen/>
        <w:t>ловек (Совет пяти), в которой кадеты отсутствовали, но бы</w:t>
        <w:softHyphen/>
        <w:t>ло двое военных — генерал А. Верховский и адмирал Д. Вер-дёревский. Кроме них и самого Керенского, в ее состав во</w:t>
        <w:softHyphen/>
        <w:t>шли беспартийный М. Терещенко и меньшевик А. Никитин.</w:t>
      </w:r>
    </w:p>
    <w:p>
      <w:pPr>
        <w:pStyle w:val="Normal"/>
        <w:bidi w:val="0"/>
        <w:spacing w:before="100" w:after="0"/>
        <w:ind w:firstLine="420"/>
        <w:rPr/>
      </w:pPr>
      <w:r>
        <w:rPr/>
        <w:t>В тот же день Керенский подписал приказ по армии № 907, который фактически перечеркивал то, что было до</w:t>
        <w:softHyphen/>
        <w:t>стигнуто в сфере демократизации армии. В частности, среди прочих пунктов были и следующие:</w:t>
      </w:r>
    </w:p>
    <w:p>
      <w:pPr>
        <w:pStyle w:val="Normal"/>
        <w:bidi w:val="0"/>
        <w:spacing w:before="0" w:after="0"/>
        <w:ind w:firstLine="420"/>
        <w:rPr/>
      </w:pPr>
      <w:r>
        <w:rPr/>
        <w:t xml:space="preserve">— </w:t>
      </w:r>
      <w:r>
        <w:rPr/>
        <w:t>упразднить все чрезвычайные органы контроля над штабами, а солдатским комитетам и комиссарам не выхо</w:t>
        <w:softHyphen/>
        <w:t>дить за рамки своих полномочий;</w:t>
      </w:r>
    </w:p>
    <w:p>
      <w:pPr>
        <w:pStyle w:val="Normal"/>
        <w:bidi w:val="0"/>
        <w:spacing w:before="0" w:after="0"/>
        <w:ind w:firstLine="420"/>
        <w:rPr/>
      </w:pPr>
      <w:r>
        <w:rPr/>
        <w:t xml:space="preserve">— </w:t>
      </w:r>
      <w:r>
        <w:rPr/>
        <w:t>отменить всякий контроль за военными сообщениями и передвижениями частей;</w:t>
      </w:r>
    </w:p>
    <w:p>
      <w:pPr>
        <w:pStyle w:val="Normal"/>
        <w:bidi w:val="0"/>
        <w:spacing w:before="0" w:after="0"/>
        <w:ind w:firstLine="420"/>
        <w:rPr/>
      </w:pPr>
      <w:r>
        <w:rPr/>
        <w:t xml:space="preserve">— </w:t>
      </w:r>
      <w:r>
        <w:rPr/>
        <w:t>прекратить все виды политической борьбы в армии, самовольные смещения и аресты.'</w:t>
      </w:r>
    </w:p>
    <w:p>
      <w:pPr>
        <w:pStyle w:val="Normal"/>
        <w:bidi w:val="0"/>
        <w:spacing w:before="40" w:after="0"/>
        <w:ind w:firstLine="400"/>
        <w:rPr/>
      </w:pPr>
      <w:r>
        <w:rPr/>
        <w:t>Этим дело не ограничилось. Керенский объявил себя Верховным главнокомандующим, а начальником штаба на</w:t>
        <w:softHyphen/>
        <w:t>значил генерала М. Алексеева, который с симпатией отно</w:t>
        <w:softHyphen/>
        <w:t>сился к Корнилову и был далек от демократических взгля</w:t>
        <w:softHyphen/>
        <w:t>дов. И при всем этом не было сделано ни шага в направле</w:t>
        <w:softHyphen/>
        <w:t>нии решения насущных социально-экономических проблем. С упорством обреченного правительство бездействовало. И происходило это в тот момент, когда страна приближалась к краю пропасти, а возмущение и негодование народа было до</w:t>
        <w:softHyphen/>
        <w:t>ведено до предела.</w:t>
      </w:r>
    </w:p>
    <w:p>
      <w:pPr>
        <w:pStyle w:val="Normal"/>
        <w:bidi w:val="0"/>
        <w:spacing w:before="80" w:after="0"/>
        <w:ind w:firstLine="460"/>
        <w:rPr/>
      </w:pPr>
      <w:r>
        <w:rPr/>
        <w:t>Итак, в конце августа — начале сентября эсеры и мень</w:t>
        <w:softHyphen/>
        <w:t>шевики были поставлены перед необходимостью ответа на нелегкий вопрос: с кем идти дальше, с кадетами и другими “цензовыми элементами”, с которыми они прошли полуго</w:t>
        <w:softHyphen/>
        <w:t>довой путь? Или же к разрыву с ними и переходу к более радикальной политике и сотрудничеству с большевиками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spacing w:lineRule="auto" w:line="360" w:before="0" w:after="0"/>
        <w:ind w:left="851" w:right="1000" w:hanging="760"/>
        <w:rPr/>
      </w:pPr>
      <w:r>
        <w:rPr>
          <w:sz w:val="18"/>
        </w:rPr>
        <w:t xml:space="preserve">См.: Отечественная история, 1994, № 2, с. 22.    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 w:before="0" w:after="0"/>
        <w:ind w:left="400" w:right="1000" w:hanging="0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182</w:t>
      </w:r>
    </w:p>
    <w:p>
      <w:pPr>
        <w:pStyle w:val="Normal"/>
        <w:bidi w:val="0"/>
        <w:spacing w:before="0" w:after="0"/>
        <w:ind w:firstLine="420"/>
        <w:rPr/>
      </w:pPr>
      <w:r>
        <w:rPr/>
        <w:t>Единства в среде умеренных социалистов по этому воп</w:t>
        <w:softHyphen/>
        <w:t>росу не было. Эсеро-меньшевистские лидеры правого и цент</w:t>
        <w:softHyphen/>
        <w:t>ристского направлений упорно доказывали необходимость коалиции если не с кадетами, то с другими буржуазными представителями, приверженными демократическим принци</w:t>
        <w:softHyphen/>
        <w:t>пам. Выступали они и за .поддержку Керенского и Директо</w:t>
        <w:softHyphen/>
        <w:t>рии, по крайней мере до Демократического Совещания.</w:t>
      </w:r>
    </w:p>
    <w:p>
      <w:pPr>
        <w:pStyle w:val="Normal"/>
        <w:bidi w:val="0"/>
        <w:spacing w:before="120" w:after="0"/>
        <w:ind w:firstLine="420"/>
        <w:rPr/>
      </w:pPr>
      <w:r>
        <w:rPr/>
        <w:t>Идею коалиции отвергали    меньшевики-интернациона</w:t>
        <w:softHyphen/>
        <w:t>листы и левые эсеры. В конце концов умеренные социалис</w:t>
        <w:softHyphen/>
        <w:t>ты одержали верх. 2 сентября ЦИК Советов отклонил боль</w:t>
        <w:softHyphen/>
        <w:t>шевистскую резолюцию “О власти”. Было решено поддер</w:t>
        <w:softHyphen/>
        <w:t>жать Керенского и возвратиться к вопросу о власти на Де</w:t>
        <w:softHyphen/>
        <w:t>мократическом Совещании.</w:t>
      </w:r>
    </w:p>
    <w:p>
      <w:pPr>
        <w:pStyle w:val="Normal"/>
        <w:bidi w:val="0"/>
        <w:spacing w:before="120" w:after="0"/>
        <w:ind w:firstLine="400"/>
        <w:rPr/>
      </w:pPr>
      <w:r>
        <w:rPr/>
        <w:t>Отказавшись от сотрудничества с большевиками, уме</w:t>
        <w:softHyphen/>
        <w:t>ренные социалисты вновь продемонстрировали верность сво</w:t>
        <w:softHyphen/>
        <w:t>им мировоззренческим установкам и традиционную для рус</w:t>
        <w:softHyphen/>
        <w:t>ских социалистов всех оттенков нетерпимость к инакомыс</w:t>
        <w:softHyphen/>
        <w:t>лию, Это имело трагические последствия для дальнейшего развития русской революции, ибо, как говорил Ленин, толь</w:t>
        <w:softHyphen/>
        <w:t>ко союз большевиков с эсерами и меньшевиками и переход всей власти к Советам сделал бы гражданскую войну в Рос</w:t>
        <w:softHyphen/>
        <w:t>сии невозможной.'</w:t>
      </w:r>
    </w:p>
    <w:p>
      <w:pPr>
        <w:pStyle w:val="Normal"/>
        <w:bidi w:val="0"/>
        <w:spacing w:before="60" w:after="0"/>
        <w:ind w:firstLine="460"/>
        <w:rPr/>
      </w:pPr>
      <w:r>
        <w:rPr/>
        <w:t>Бесспорно и то, чти на поведении лидеров эсеров и ме</w:t>
        <w:softHyphen/>
        <w:t>ньшевиков сказалась и боязнь утраты ими ведущих полити</w:t>
        <w:softHyphen/>
        <w:t>ческих позиций в связи с быстро развернувшимся процессом большевизации Советов. И политически и психологически они оказались не готовыми к роли оппозиции, что, разумеет</w:t>
        <w:softHyphen/>
        <w:t>ся, не может    служить для них оправданием.</w:t>
      </w:r>
    </w:p>
    <w:p>
      <w:pPr>
        <w:pStyle w:val="Normal"/>
        <w:bidi w:val="0"/>
        <w:spacing w:before="40" w:after="0"/>
        <w:ind w:firstLine="400"/>
        <w:rPr/>
      </w:pPr>
      <w:r>
        <w:rPr/>
        <w:t>Утратив решающие позиции в большинстве Советов, эсеро-меньшевистские лидеры встали на путь их подмены посредством создания другого представительного органа, ко</w:t>
        <w:softHyphen/>
        <w:t>торый, по их замыслу, должен был 'придать власти облик законности и создать правительство, способное обеспечить созыв Учредительного Собрания в ближайшее время.</w:t>
      </w:r>
    </w:p>
    <w:p>
      <w:pPr>
        <w:pStyle w:val="Normal"/>
        <w:bidi w:val="0"/>
        <w:spacing w:before="80" w:after="0"/>
        <w:ind w:firstLine="400"/>
        <w:rPr/>
      </w:pPr>
      <w:r>
        <w:rPr/>
        <w:t>Таким органом и стало так называемое Демократичес</w:t>
        <w:softHyphen/>
        <w:t>кое совещание, “сконструированное” ими без всеобщих вы</w:t>
        <w:softHyphen/>
        <w:t>боров. На этом совещании, по словам его организаторов, бы-</w:t>
      </w:r>
    </w:p>
    <w:p>
      <w:pPr>
        <w:pStyle w:val="Normal"/>
        <w:bidi w:val="0"/>
        <w:spacing w:lineRule="auto" w:line="420" w:before="0" w:after="0"/>
        <w:ind w:left="400" w:right="1400" w:hanging="0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420" w:before="0" w:after="0"/>
        <w:ind w:left="400" w:right="1400" w:hanging="0"/>
        <w:rPr/>
      </w:pPr>
      <w:r>
        <w:rPr>
          <w:sz w:val="18"/>
        </w:rPr>
        <w:t xml:space="preserve">' См.: Ленин В. И. Поли.    собр. соч, с. 34, с. 222. 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20" w:before="0" w:after="0"/>
        <w:ind w:left="400" w:right="1400" w:hanging="0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183</w:t>
      </w:r>
    </w:p>
    <w:p>
      <w:pPr>
        <w:pStyle w:val="Normal"/>
        <w:bidi w:val="0"/>
        <w:spacing w:before="0" w:after="0"/>
        <w:ind w:hanging="0"/>
        <w:rPr/>
      </w:pPr>
      <w:r>
        <w:rPr/>
        <w:t>ли представлены все общественно-политические силы стра</w:t>
        <w:softHyphen/>
        <w:t>ны, интересы “всей демократии”. Однако нормы представительства определялись таким образом, чтобы обеспечить своим сторонникам большинство делегатских мандатов. Так, городским думам и земствам, где влияние меньшевиков и эсеров было еще достаточно сильным, предоставлялось соот</w:t>
        <w:softHyphen/>
        <w:t>ветственно 300 и 200 мест, Советам — 230, а профсоюзам— 100 мест.</w:t>
      </w:r>
    </w:p>
    <w:p>
      <w:pPr>
        <w:pStyle w:val="Normal"/>
        <w:bidi w:val="0"/>
        <w:spacing w:before="120" w:after="0"/>
        <w:ind w:firstLine="400"/>
        <w:rPr/>
      </w:pPr>
      <w:r>
        <w:rPr/>
        <w:t>Демократическое совещание работало с 14 по 24 сен</w:t>
        <w:softHyphen/>
        <w:t>тября (27 сентября — 5 октября). Среди делегатов преобла</w:t>
        <w:softHyphen/>
        <w:t>дали умеренные социалисты: 532 эсера (в том числе 71 ле</w:t>
        <w:softHyphen/>
        <w:t>вый эсер), 172 меньшевика (из них 56 — левых, интернаци</w:t>
        <w:softHyphen/>
        <w:t>оналистов) и 134 большевика. Были на совещании предста</w:t>
        <w:softHyphen/>
        <w:t>вители народных социалистов и беспартийные.'</w:t>
      </w:r>
    </w:p>
    <w:p>
      <w:pPr>
        <w:pStyle w:val="Normal"/>
        <w:bidi w:val="0"/>
        <w:spacing w:before="120" w:after="0"/>
        <w:ind w:firstLine="400"/>
        <w:rPr/>
      </w:pPr>
      <w:r>
        <w:rPr/>
        <w:t>С первых дней работы на совещании развернулись ост</w:t>
        <w:softHyphen/>
        <w:t>рые дискуссии, суть которых очень точно и четко сформули</w:t>
        <w:softHyphen/>
        <w:t>ровал меньшевик Либер. Совещание, по его мнению, должно было сделать выбор: или провозгласить власть Советов, или же высказаться за коалицию если не с кадетами, то с бур</w:t>
        <w:softHyphen/>
        <w:t>жуазными “цензовыми элементами”. Единства в среде уме</w:t>
        <w:softHyphen/>
        <w:t>ренных социалистов и на сей раз не было. Правое крыло эсеро-меньшевистского блока (Церетели, Авксентьев, Гоц) выступало за создание коалиции. Меньшевики-интернацио</w:t>
        <w:softHyphen/>
        <w:t>налисты и часть эсеров из числа левых и центристов (Мар</w:t>
        <w:softHyphen/>
        <w:t>тов, Спиридонова, Чернов) отстаивали идею создания демо</w:t>
        <w:softHyphen/>
        <w:t>кратического, практически однородного социалистического правительства, опирающегося на Советы и другие демокра</w:t>
        <w:softHyphen/>
        <w:t>тические организации.</w:t>
      </w:r>
    </w:p>
    <w:p>
      <w:pPr>
        <w:pStyle w:val="Normal"/>
        <w:bidi w:val="0"/>
        <w:spacing w:lineRule="auto" w:line="278" w:before="40" w:after="0"/>
        <w:ind w:firstLine="420"/>
        <w:rPr/>
      </w:pPr>
      <w:r>
        <w:rPr/>
        <w:t>Не было единства и в среде большевистского руководст</w:t>
        <w:softHyphen/>
        <w:t>ва. Каменев в своем выступлении на совещании фактически склонялся к тому, что предлагали Мартов, Чернов и другие. Иной была позиция Троцкого. Он призывал к разрыву с буржуазией и к передаче всей власти Советам.</w:t>
      </w:r>
    </w:p>
    <w:p>
      <w:pPr>
        <w:pStyle w:val="Normal"/>
        <w:bidi w:val="0"/>
        <w:spacing w:before="140" w:after="0"/>
        <w:ind w:hanging="0"/>
        <w:jc w:val="right"/>
        <w:rPr/>
      </w:pPr>
      <w:r>
        <w:rPr>
          <w:sz w:val="18"/>
        </w:rPr>
        <w:t>' См.: Наше отечество, Опыт политической истории. М., 1991, с. 379.</w:t>
      </w:r>
    </w:p>
    <w:p>
      <w:pPr>
        <w:pStyle w:val="Normal"/>
        <w:bidi w:val="0"/>
        <w:spacing w:before="140" w:after="0"/>
        <w:ind w:hanging="0"/>
        <w:jc w:val="center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184</w:t>
      </w:r>
    </w:p>
    <w:p>
      <w:pPr>
        <w:pStyle w:val="Normal"/>
        <w:bidi w:val="0"/>
        <w:spacing w:before="140" w:after="0"/>
        <w:ind w:hanging="0"/>
        <w:jc w:val="righ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spacing w:before="140" w:after="0"/>
        <w:ind w:hanging="0"/>
        <w:jc w:val="righ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spacing w:before="140" w:after="0"/>
        <w:ind w:hanging="0"/>
        <w:jc w:val="righ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40" w:after="0"/>
        <w:ind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firstLine="400"/>
        <w:rPr/>
      </w:pPr>
      <w:r>
        <w:rPr/>
        <w:t>О разногласиях в среде революционной демократии и социалистов свидетельствовали и итоги голосования 19 сен</w:t>
        <w:softHyphen/>
        <w:t>тября. За коалицию с “цензовыми элементами” высказались 766 делегатов, против 688, воздержалось 38.' После различ</w:t>
        <w:softHyphen/>
        <w:t>ного рода согласовании и уточнений совещание согласилось на участие в правительстве (в индивидуальном порядке) де</w:t>
        <w:softHyphen/>
        <w:t>ятелей из числа кадетов, если они не скомпроментировали се</w:t>
        <w:softHyphen/>
        <w:t>бя в деле Корнилова.</w:t>
      </w:r>
      <w:r>
        <w:rPr>
          <w:vertAlign w:val="superscript"/>
        </w:rPr>
        <w:t>2</w:t>
      </w:r>
    </w:p>
    <w:p>
      <w:pPr>
        <w:pStyle w:val="Normal"/>
        <w:bidi w:val="0"/>
        <w:spacing w:before="140" w:after="0"/>
        <w:ind w:firstLine="420"/>
        <w:rPr/>
      </w:pPr>
      <w:r>
        <w:rPr/>
        <w:t>Третье коалиционное правительство было окончательно сформировано 26 сентября, и возглавил его снова Керенский. В состав правительства, наряду с социалистами, “независи</w:t>
        <w:softHyphen/>
        <w:t>мыми” и беспартийными, вошли четыре представителя пар</w:t>
        <w:softHyphen/>
        <w:t>тии кадетов: А Коновалов — заместитель главы правитель</w:t>
        <w:softHyphen/>
        <w:t>ства и одновременно министр промышленности и торговли, М. Кишкин—министр государственного призрения, С. Смир</w:t>
        <w:softHyphen/>
        <w:t>нов — министр государственного контроля, И. Карташов — министр исповеданий. Большевики протестовали против одо</w:t>
        <w:softHyphen/>
        <w:t>брения нового состава правительства и заявляли, что только 2-й съезд Советов, назначенный на 20 октября, будет право</w:t>
        <w:softHyphen/>
        <w:t>мочен создать подлинно народное правительство.</w:t>
      </w:r>
    </w:p>
    <w:p>
      <w:pPr>
        <w:pStyle w:val="Normal"/>
        <w:bidi w:val="0"/>
        <w:spacing w:lineRule="auto" w:line="278" w:before="80" w:after="0"/>
        <w:ind w:firstLine="420"/>
        <w:rPr/>
      </w:pPr>
      <w:r>
        <w:rPr/>
        <w:t>В соответствии с заранее разработанным планом 20 сен</w:t>
        <w:softHyphen/>
        <w:t>тября (3 октября) Демократическое совещание приняло по</w:t>
        <w:softHyphen/>
        <w:t>становление о создании постоянно Действующего, вплоть до созыва Учредительного собрания, представительного органа — Временного Совета Российской Республики (Предпарла</w:t>
        <w:softHyphen/>
        <w:t>мента). Стремление некоторой части делегатов совещания придать Предпарламенту некоторые законодательные функ</w:t>
        <w:softHyphen/>
        <w:t>ции и сделать правительство ответственным перед ним не увенчались успехом. Он был наделен лишь консультативно-совещательными функциями. Более того, было решено по</w:t>
        <w:softHyphen/>
        <w:t>полнять его состав буржуазными (“цензовыми”) элементами.</w:t>
      </w:r>
    </w:p>
    <w:p>
      <w:pPr>
        <w:pStyle w:val="Normal"/>
        <w:bidi w:val="0"/>
        <w:spacing w:before="180" w:after="0"/>
        <w:ind w:hanging="0"/>
        <w:jc w:val="right"/>
        <w:rPr/>
      </w:pPr>
      <w:r>
        <w:rPr>
          <w:sz w:val="16"/>
        </w:rPr>
        <w:t>' См.: Октябрьская .революция. Вопросы и ответы. М., 1987, с. 185.</w:t>
      </w:r>
    </w:p>
    <w:p>
      <w:pPr>
        <w:pStyle w:val="Normal"/>
        <w:bidi w:val="0"/>
        <w:ind w:left="40" w:firstLine="400"/>
        <w:rPr/>
      </w:pPr>
      <w:r>
        <w:rPr>
          <w:sz w:val="16"/>
        </w:rPr>
        <w:t xml:space="preserve">2 См.: Верт Н. История Советского государства. 1900—1991. М., 1992, с. 99.                                                  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20" w:after="0"/>
        <w:ind w:left="40" w:hanging="0"/>
        <w:jc w:val="center"/>
        <w:rPr/>
      </w:pPr>
      <w:r>
        <w:rPr>
          <w:b w:val="false"/>
        </w:rPr>
        <w:t>185</w:t>
      </w:r>
    </w:p>
    <w:p>
      <w:pPr>
        <w:pStyle w:val="Normal"/>
        <w:bidi w:val="0"/>
        <w:spacing w:before="0" w:after="0"/>
        <w:ind w:firstLine="420"/>
        <w:rPr/>
      </w:pPr>
      <w:r>
        <w:rPr/>
        <w:t>В Предпарламент входили 475 членов, назначаемых Временным правительством по представлению общественно-политических организаций в соответствии с установленными пропорциями. Его председателем был избран эсер Н. Авк</w:t>
        <w:softHyphen/>
        <w:t>сентьев. Большевистская фракция в Предпарламенте перво</w:t>
        <w:softHyphen/>
        <w:t>начально насчитывала 53 человека.</w:t>
      </w:r>
    </w:p>
    <w:p>
      <w:pPr>
        <w:pStyle w:val="Normal"/>
        <w:bidi w:val="0"/>
        <w:ind w:firstLine="400"/>
        <w:rPr/>
      </w:pPr>
      <w:r>
        <w:rPr/>
        <w:t>У большевиков не было единства по вопросу об отноше</w:t>
        <w:softHyphen/>
        <w:t>нии к Предпарламенту. На заседании ЦК РСДРП (б) 21 сен</w:t>
        <w:softHyphen/>
        <w:t>тября (4 октября) Каменев, Зиновьев, Ногин и др. (всего 8 человек) высказались за активное участие в его работе. Эта позиция вполне соответствовала их взглядам на идею соци</w:t>
        <w:softHyphen/>
        <w:t>ального партнерства социалистов, на перспективы русской революции. Ленин, Троцкий и еще 7 человек выступали за бойкот Предпарламента.</w:t>
      </w:r>
    </w:p>
    <w:p>
      <w:pPr>
        <w:pStyle w:val="Normal"/>
        <w:bidi w:val="0"/>
        <w:ind w:firstLine="420"/>
        <w:rPr/>
      </w:pPr>
      <w:r>
        <w:rPr/>
        <w:t>В тот же день на заседании фракции большевиков на Демократическом совещании большинством в 77 голосов против 50 было принято решение об участии в Предпарла</w:t>
        <w:softHyphen/>
        <w:t>менте.' 23 сентября (6 октября) ЦК рекомендовал Рыкова, Троцкого и Каменева в президиум Предпарламента. Выра</w:t>
        <w:softHyphen/>
        <w:t>зив свое несогласие с этими решениями, Ленин настойчиво добивался их пересмотра. При этом он призывал большеви</w:t>
        <w:softHyphen/>
        <w:t>ков идти к массам и готовиться к вооруженному восстанию.</w:t>
      </w:r>
    </w:p>
    <w:p>
      <w:pPr>
        <w:pStyle w:val="Normal"/>
        <w:bidi w:val="0"/>
        <w:ind w:firstLine="420"/>
        <w:rPr/>
      </w:pPr>
      <w:r>
        <w:rPr/>
        <w:t>Настойчивость Ленина была вознаграждена. 5(18) ок</w:t>
        <w:softHyphen/>
        <w:t>тября большевистский ЦК принял решение уйти из Пред</w:t>
        <w:softHyphen/>
        <w:t>парламента в первый же день его работы по прочтении де</w:t>
        <w:softHyphen/>
        <w:t>кларации. Из 11 присутствовавших на заседании против го</w:t>
        <w:softHyphen/>
        <w:t>лосовал только Каменев.</w:t>
      </w:r>
      <w:r>
        <w:rPr>
          <w:vertAlign w:val="superscript"/>
        </w:rPr>
        <w:t>2</w:t>
      </w:r>
    </w:p>
    <w:p>
      <w:pPr>
        <w:pStyle w:val="Normal"/>
        <w:bidi w:val="0"/>
        <w:spacing w:before="140" w:after="0"/>
        <w:ind w:firstLine="420"/>
        <w:rPr/>
      </w:pPr>
      <w:r>
        <w:rPr/>
        <w:t>7 октября на первом заседании Предпарламента высту</w:t>
        <w:softHyphen/>
        <w:t>пил А. Керенский и призвал все политические силы к консо</w:t>
        <w:softHyphen/>
        <w:t>лидации во имя мира и преодоления кризиса. Но он не пред</w:t>
        <w:softHyphen/>
        <w:t>ложил четкой и конкретной программы действий. Вновь, как и прежде, сыпались обещания, посулы, призывы обождать, угрозы в адрес “безответственных агитаторов”. Следом за ним выступил Троцкий и зачитал декларацию об уходе</w:t>
      </w:r>
    </w:p>
    <w:p>
      <w:pPr>
        <w:pStyle w:val="Normal"/>
        <w:bidi w:val="0"/>
        <w:spacing w:lineRule="auto" w:line="420" w:before="0" w:after="0"/>
        <w:ind w:left="280" w:hanging="0"/>
        <w:jc w:val="right"/>
        <w:rPr/>
      </w:pPr>
      <w:r>
        <w:rPr>
          <w:sz w:val="18"/>
        </w:rPr>
        <w:t xml:space="preserve">' См.: Протоколы ЦК РСДРП (б). М, 1958, с. 65, 261—262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bidi w:val="0"/>
        <w:spacing w:lineRule="auto" w:line="420" w:before="0" w:after="0"/>
        <w:jc w:val="center"/>
        <w:rPr/>
      </w:pPr>
      <w:r>
        <w:rPr>
          <w:sz w:val="18"/>
        </w:rPr>
        <w:t xml:space="preserve">См.: Протоколы ЦК РСДРП (б), М., 1958, с. 76. 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20" w:before="0" w:after="0"/>
        <w:ind w:left="400" w:hanging="0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186</w:t>
      </w:r>
    </w:p>
    <w:p>
      <w:pPr>
        <w:pStyle w:val="Normal"/>
        <w:bidi w:val="0"/>
        <w:spacing w:before="0" w:after="0"/>
        <w:ind w:hanging="0"/>
        <w:rPr/>
      </w:pPr>
      <w:r>
        <w:rPr/>
        <w:t>большевиков. Она заканчивалась словами: “Только сам на</w:t>
        <w:softHyphen/>
        <w:t>род может спасти себя и страну. Мы обращаемся к народу. Вся власть Советам! Вся земля народу! Да здравствует не</w:t>
        <w:softHyphen/>
        <w:t>медленный, честный, демократический мир! Да здравствует Учредительное собрание!”.'</w:t>
      </w:r>
    </w:p>
    <w:p>
      <w:pPr>
        <w:pStyle w:val="Normal"/>
        <w:bidi w:val="0"/>
        <w:spacing w:before="180" w:after="0"/>
        <w:ind w:firstLine="420"/>
        <w:rPr/>
      </w:pPr>
      <w:r>
        <w:rPr/>
        <w:t>В результате ухода большевиков из Предпарламента здравая идея конструктивного сотрудничества большевиков с умеренными социалистами стала еще более призрачной. А революция была уже на пороге.</w:t>
      </w:r>
    </w:p>
    <w:p>
      <w:pPr>
        <w:pStyle w:val="Normal"/>
        <w:bidi w:val="0"/>
        <w:ind w:hanging="0"/>
        <w:jc w:val="center"/>
        <w:rPr/>
      </w:pPr>
      <w:r>
        <w:rPr>
          <w:b/>
          <w:i/>
        </w:rPr>
        <w:t>6. Захват власти большевиками. II съезд Советов.</w:t>
      </w:r>
    </w:p>
    <w:p>
      <w:pPr>
        <w:pStyle w:val="Normal"/>
        <w:bidi w:val="0"/>
        <w:spacing w:before="180" w:after="0"/>
        <w:ind w:firstLine="420"/>
        <w:rPr/>
      </w:pPr>
      <w:r>
        <w:rPr/>
        <w:t>С учетом всей совокупности обстоятельств первой поло</w:t>
        <w:softHyphen/>
        <w:t>вины сентября    (углубление кризиса, развернувшаяся боль</w:t>
        <w:softHyphen/>
        <w:t>шевизация Советов, провал идеи конструктивного сотрудни</w:t>
        <w:softHyphen/>
        <w:t>чества с умеренными социалистами) — большевики сосредо</w:t>
        <w:softHyphen/>
        <w:t>точили все свои силы на подготовке вооруженного восстания.</w:t>
      </w:r>
    </w:p>
    <w:p>
      <w:pPr>
        <w:pStyle w:val="Normal"/>
        <w:bidi w:val="0"/>
        <w:ind w:firstLine="400"/>
        <w:rPr/>
      </w:pPr>
      <w:r>
        <w:rPr/>
        <w:t>Между 12—14 сентября из Финляндии Ленин направил в адрес ЦК партии, ПК и МК два письма — “Большевики должны взять власть” и “Марксизм и восстание”. Анализи</w:t>
        <w:softHyphen/>
        <w:t>руя международную обстановку и положение внутри стра</w:t>
        <w:softHyphen/>
        <w:t>ны, он пришел к выводу, что теперь в России вполне созрели условия для перехода власти в руки пролетариата и бедней</w:t>
        <w:softHyphen/>
        <w:t>шего крестьянства. В связи с этим и была поставлена на “очередь дня” задача вооруженного восстания. “История не простит, — писал Ленин, — если мы не возьмем власти те</w:t>
        <w:softHyphen/>
        <w:t>перь”.</w:t>
      </w:r>
      <w:r>
        <w:rPr>
          <w:vertAlign w:val="superscript"/>
        </w:rPr>
        <w:t>2</w:t>
      </w:r>
      <w:r>
        <w:rPr/>
        <w:t xml:space="preserve">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before="140" w:after="0"/>
        <w:ind w:firstLine="420"/>
        <w:rPr/>
      </w:pPr>
      <w:r>
        <w:rPr/>
        <w:t>Для обоснования своих выводов и предложений Ленин использовал два довода: во-первых, большевики имеют боль</w:t>
        <w:softHyphen/>
        <w:t>шинство в обоих столичных Советах (и это было неоспори</w:t>
        <w:softHyphen/>
        <w:t>мым фактом), во-вторых, за большевиками идет явное боль</w:t>
        <w:softHyphen/>
        <w:t>шинство народа. Этот довод, как показали последующие со</w:t>
        <w:softHyphen/>
        <w:t>бытия (выборы в Учредительное собрание), относился к раз</w:t>
        <w:softHyphen/>
        <w:t>ряду явных преувеличений. В этих письмах Ленин изложил и примерный план вооруженного восстания в Петрограде,</w:t>
      </w:r>
    </w:p>
    <w:p>
      <w:pPr>
        <w:pStyle w:val="Normal"/>
        <w:bidi w:val="0"/>
        <w:ind w:left="400" w:hanging="0"/>
        <w:rPr/>
      </w:pPr>
      <w:r>
        <w:rPr>
          <w:sz w:val="18"/>
        </w:rPr>
        <w:t>' Там же, с. 7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bidi w:val="0"/>
        <w:spacing w:lineRule="auto" w:line="420" w:before="0" w:after="0"/>
        <w:ind w:left="760" w:right="1200" w:hanging="360"/>
        <w:rPr/>
      </w:pPr>
      <w:r>
        <w:rPr>
          <w:sz w:val="18"/>
        </w:rPr>
        <w:t xml:space="preserve">Ленин В. И. Поли.    собр. соч., т. 34, с. 240—241. 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20" w:before="0" w:after="0"/>
        <w:ind w:left="400" w:right="1200" w:hanging="0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187</w:t>
      </w:r>
    </w:p>
    <w:p>
      <w:pPr>
        <w:pStyle w:val="Normal"/>
        <w:bidi w:val="0"/>
        <w:spacing w:before="0" w:after="0"/>
        <w:ind w:hanging="0"/>
        <w:rPr/>
      </w:pPr>
      <w:r>
        <w:rPr/>
        <w:t>который дополнялся, конкретизировался и уточнялся в дру</w:t>
        <w:softHyphen/>
        <w:t>гих статьях и письмах, написанных немного позднее. План предусматривал:</w:t>
      </w:r>
    </w:p>
    <w:p>
      <w:pPr>
        <w:pStyle w:val="Normal"/>
        <w:bidi w:val="0"/>
        <w:spacing w:before="20" w:after="0"/>
        <w:ind w:firstLine="400"/>
        <w:rPr/>
      </w:pPr>
      <w:r>
        <w:rPr/>
        <w:t xml:space="preserve">— </w:t>
      </w:r>
      <w:r>
        <w:rPr/>
        <w:t>одновременное, внезапное и быстрое наступление на Питер извне и изнутри;</w:t>
      </w:r>
    </w:p>
    <w:p>
      <w:pPr>
        <w:pStyle w:val="Normal"/>
        <w:bidi w:val="0"/>
        <w:spacing w:before="0" w:after="0"/>
        <w:ind w:firstLine="400"/>
        <w:rPr/>
      </w:pPr>
      <w:r>
        <w:rPr/>
        <w:t xml:space="preserve">— </w:t>
      </w:r>
      <w:r>
        <w:rPr/>
        <w:t>использование для окружения и взятия столицы трех основных сил революции — солдат гарнизона, отрядов Крас</w:t>
        <w:softHyphen/>
        <w:t>ной гвардии и моряков Балтфлота;</w:t>
      </w:r>
      <w:r>
        <w:rPr>
          <w:vertAlign w:val="superscript"/>
        </w:rPr>
        <w:t>1</w:t>
      </w:r>
    </w:p>
    <w:p>
      <w:pPr>
        <w:pStyle w:val="Normal"/>
        <w:bidi w:val="0"/>
        <w:spacing w:before="20" w:after="0"/>
        <w:ind w:firstLine="400"/>
        <w:rPr/>
      </w:pPr>
      <w:r>
        <w:rPr/>
        <w:t xml:space="preserve">— </w:t>
      </w:r>
      <w:r>
        <w:rPr/>
        <w:t>организацию штаба по руководству 'восстанием;</w:t>
      </w:r>
    </w:p>
    <w:p>
      <w:pPr>
        <w:pStyle w:val="Normal"/>
        <w:bidi w:val="0"/>
        <w:spacing w:before="40" w:after="0"/>
        <w:ind w:firstLine="400"/>
        <w:rPr/>
      </w:pPr>
      <w:r>
        <w:rPr/>
        <w:t xml:space="preserve">— </w:t>
      </w:r>
      <w:r>
        <w:rPr/>
        <w:t>захват в первую очередь главных, “стратегических” объектов — телеграфа, телефона, мостов, вокзалов, банков, Петропавловской крепости и др.;</w:t>
      </w:r>
    </w:p>
    <w:p>
      <w:pPr>
        <w:pStyle w:val="Normal"/>
        <w:bidi w:val="0"/>
        <w:spacing w:before="40" w:after="0"/>
        <w:ind w:firstLine="400"/>
        <w:rPr/>
      </w:pPr>
      <w:r>
        <w:rPr/>
        <w:t xml:space="preserve">— </w:t>
      </w:r>
      <w:r>
        <w:rPr/>
        <w:t>арест правительства и Генштаба.</w:t>
      </w:r>
    </w:p>
    <w:p>
      <w:pPr>
        <w:pStyle w:val="Normal"/>
        <w:bidi w:val="0"/>
        <w:spacing w:before="40" w:after="0"/>
        <w:ind w:firstLine="420"/>
        <w:rPr/>
      </w:pPr>
      <w:r>
        <w:rPr/>
        <w:t>Разрабатывая план восстания, ставя перед большевика</w:t>
        <w:softHyphen/>
        <w:t>ми конкретные задачи, В. Ленин в своих сентябрьско-октя-брьских письмах и статьях не называл конкретного срока, даты восстания. Нет этого и в решениях ЦК партии. Сдела</w:t>
        <w:softHyphen/>
        <w:t>но это, видимо, по соображениям конспирации. И все же из анализа, содержания ленинских документов можно сделать вывод, что восстание намечалось провести сначала до 20 ок</w:t>
        <w:softHyphen/>
        <w:t>тября-, т. е. до открытия II съезда Советов, а потом, в связи с переносом даты созыва съезда, до 25 октября. Об этом сви</w:t>
        <w:softHyphen/>
        <w:t>детельствуют и часто употребляемые Лениным слова “не</w:t>
        <w:softHyphen/>
        <w:t>льзя ждать съезда Советов”,</w:t>
      </w:r>
    </w:p>
    <w:p>
      <w:pPr>
        <w:pStyle w:val="Normal"/>
        <w:bidi w:val="0"/>
        <w:spacing w:before="320" w:after="0"/>
        <w:ind w:firstLine="480"/>
        <w:rPr/>
      </w:pPr>
      <w:r>
        <w:rPr/>
        <w:t>Письма Ленина обсуждались на заседании ЦК партии. К этому времени внутри большевистского руководства уже сложилось умеренное, правое,, крыло во главе с такими из</w:t>
        <w:softHyphen/>
        <w:t>вестными партийными деятелями, как Л. Каменев. Г. Зино</w:t>
        <w:softHyphen/>
        <w:t>вьев, А. Рыков и др., выступавшими за сотрудничество со всеми социалистами и демократическими организациями в решении вопроса о власти, против курса на вооруженное вос-</w:t>
      </w:r>
    </w:p>
    <w:p>
      <w:pPr>
        <w:pStyle w:val="Normal"/>
        <w:bidi w:val="0"/>
        <w:ind w:firstLine="320"/>
        <w:rPr/>
      </w:pPr>
      <w:r>
        <w:rPr>
          <w:sz w:val="16"/>
        </w:rPr>
        <w:t>' Войска Петрогражского гарнизона вместе с 'пригородными гарни</w:t>
        <w:softHyphen/>
        <w:t>зонами насчитывали около 240 тысяч человек, отряды Красной Гвардии в столице — более 20 тысяч и Балтийский флот — около 80 тысяч мат</w:t>
        <w:softHyphen/>
        <w:t>росов (См.: Октябрьская революция. Вопросы и ответы. М., 987, с. 242—243)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20" w:after="0"/>
        <w:ind w:left="120" w:hanging="0"/>
        <w:jc w:val="center"/>
        <w:rPr/>
      </w:pPr>
      <w:r>
        <w:rPr>
          <w:sz w:val="16"/>
        </w:rPr>
        <w:t>:188</w:t>
      </w:r>
    </w:p>
    <w:p>
      <w:pPr>
        <w:pStyle w:val="Normal"/>
        <w:bidi w:val="0"/>
        <w:spacing w:before="0" w:after="0"/>
        <w:ind w:hanging="0"/>
        <w:rPr/>
      </w:pPr>
      <w:r>
        <w:rPr/>
        <w:t>стание, по крайней мере до созыва II съезда Советов. Имен</w:t>
        <w:softHyphen/>
        <w:t>но в связи с этим Ленин писал: “...У нас в ЦК и в верхах партии есть течение или мнение за</w:t>
      </w:r>
      <w:r>
        <w:rPr>
          <w:b/>
        </w:rPr>
        <w:t xml:space="preserve"> ожидание</w:t>
      </w:r>
      <w:r>
        <w:rPr/>
        <w:t xml:space="preserve"> съезда Сове</w:t>
        <w:softHyphen/>
        <w:t>тов,</w:t>
      </w:r>
      <w:r>
        <w:rPr>
          <w:b/>
        </w:rPr>
        <w:t xml:space="preserve"> против</w:t>
      </w:r>
      <w:r>
        <w:rPr/>
        <w:t xml:space="preserve"> немедленного взятия власти,</w:t>
      </w:r>
      <w:r>
        <w:rPr>
          <w:b/>
        </w:rPr>
        <w:t xml:space="preserve"> против</w:t>
      </w:r>
      <w:r>
        <w:rPr/>
        <w:t xml:space="preserve"> немедленно</w:t>
        <w:softHyphen/>
        <w:t>го восстания”.'</w:t>
      </w:r>
    </w:p>
    <w:p>
      <w:pPr>
        <w:pStyle w:val="Normal"/>
        <w:bidi w:val="0"/>
        <w:spacing w:before="180" w:after="0"/>
        <w:ind w:firstLine="420"/>
        <w:rPr/>
      </w:pPr>
      <w:r>
        <w:rPr/>
        <w:t>Члены ЦК партии на заседании 15 сентября ушли от четкого и недвусмысленного ответа на вопросы, поднятые Лениным. Не прошло предложение Сталина о рассылке пи</w:t>
        <w:softHyphen/>
        <w:t>сем по ведущим парторганизациям. Но не прошла и резо</w:t>
        <w:softHyphen/>
        <w:t>люция Каменева с указанием о недопустимости каких-либо выступлений масс на улицах Петрограда. На голосование был поставлен лишь вопрос о сохранении только одного эк</w:t>
        <w:softHyphen/>
        <w:t>земпляра писем. Итоги голосования были таковы: за — 6,</w:t>
      </w:r>
    </w:p>
    <w:p>
      <w:pPr>
        <w:pStyle w:val="FR1"/>
        <w:bidi w:val="0"/>
        <w:ind w:left="1160" w:hanging="0"/>
        <w:rPr/>
      </w:pPr>
      <w:r>
        <w:rPr>
          <w:b w:val="false"/>
          <w:sz w:val="18"/>
        </w:rPr>
        <w:t>4      и '6</w:t>
      </w:r>
    </w:p>
    <w:p>
      <w:pPr>
        <w:pStyle w:val="Normal"/>
        <w:bidi w:val="0"/>
        <w:spacing w:before="0" w:after="0"/>
        <w:ind w:hanging="0"/>
        <w:rPr/>
      </w:pPr>
      <w:r>
        <w:rPr/>
        <w:t>против</w:t>
      </w:r>
    </w:p>
    <w:p>
      <w:pPr>
        <w:pStyle w:val="Normal"/>
        <w:bidi w:val="0"/>
        <w:spacing w:before="0" w:after="0"/>
        <w:ind w:left="2040" w:hanging="0"/>
        <w:rPr/>
      </w:pPr>
      <w:r>
        <w:rPr/>
        <w:t>воздержалось.</w:t>
      </w:r>
    </w:p>
    <w:p>
      <w:pPr>
        <w:pStyle w:val="Normal"/>
        <w:bidi w:val="0"/>
        <w:ind w:firstLine="420"/>
        <w:rPr/>
      </w:pPr>
      <w:r>
        <w:rPr/>
        <w:t>Ленин был крайне недоволен итогами обсуждения. Он гневался, возмущался, усматривал в этом некий умысел и тонкий намек “на зажимание рта и на предложение... уда</w:t>
        <w:softHyphen/>
        <w:t>литься”, даже поставил вопрос о выходе из ЦК, сохраняя за собой право свободы агитации “в низах партии и на съезде партия”.</w:t>
      </w:r>
      <w:r>
        <w:rPr>
          <w:vertAlign w:val="superscript"/>
        </w:rPr>
        <w:t>3</w:t>
      </w:r>
      <w:r>
        <w:rPr/>
        <w:t>                                                                      ,,.</w:t>
      </w:r>
      <w:r>
        <w:rPr>
          <w:i/>
        </w:rPr>
        <w:t>,”</w:t>
      </w:r>
      <w:r>
        <w:rPr/>
        <w:t xml:space="preserve"> •. ,с_з“^</w:t>
      </w:r>
    </w:p>
    <w:p>
      <w:pPr>
        <w:pStyle w:val="Normal"/>
        <w:bidi w:val="0"/>
        <w:spacing w:before="180" w:after="0"/>
        <w:ind w:firstLine="440"/>
        <w:rPr/>
      </w:pPr>
      <w:r>
        <w:rPr/>
        <w:t>В связи с обострением социально-политической ситуации в стране и в столице Ленин по решению ЦК партии 7 октяб</w:t>
        <w:softHyphen/>
        <w:t>ря нелегально прибыл в Петроград и сразу же с присущи</w:t>
        <w:softHyphen/>
        <w:t>ми ему упорством и активностью взялся за непосредствен</w:t>
        <w:softHyphen/>
        <w:t>ную 'подготовку вооруженного восстания. '</w:t>
      </w:r>
    </w:p>
    <w:p>
      <w:pPr>
        <w:pStyle w:val="Normal"/>
        <w:bidi w:val="0"/>
        <w:spacing w:lineRule="auto" w:line="278" w:before="80" w:after="0"/>
        <w:ind w:firstLine="420"/>
        <w:rPr/>
      </w:pPr>
      <w:r>
        <w:rPr/>
        <w:t>На заседании ЦК партии 10 октября Ленин выступал с двухчасовым докладом “О текущем моменте”, в котором об</w:t>
        <w:softHyphen/>
        <w:t>стоятельно обосновывал необходимость вооруженного вос</w:t>
        <w:softHyphen/>
        <w:t>стания. Десятью голосами против двух была принята пред</w:t>
        <w:softHyphen/>
        <w:t>ложенная им короткая резолюция, в которой указывалось, что вооруженное восстание неизбежно и вполне назрело. ЦК</w:t>
      </w:r>
    </w:p>
    <w:p>
      <w:pPr>
        <w:pStyle w:val="Normal"/>
        <w:bidi w:val="0"/>
        <w:spacing w:before="200" w:after="0"/>
        <w:ind w:left="360" w:hanging="0"/>
        <w:rPr/>
      </w:pPr>
      <w:r>
        <w:rPr>
          <w:sz w:val="18"/>
        </w:rPr>
        <w:t>' Ленин В. И. Полн. собр. соч., т. 34, с. 280.</w:t>
      </w:r>
    </w:p>
    <w:p>
      <w:pPr>
        <w:pStyle w:val="Normal"/>
        <w:bidi w:val="0"/>
        <w:ind w:left="2920" w:hanging="2520"/>
        <w:rPr/>
      </w:pPr>
      <w:r>
        <w:rPr>
          <w:sz w:val="18"/>
        </w:rPr>
        <w:t>2 См.: Протоколы ЦК РСДРП(б). М., 1958, с. 55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20" w:before="0" w:after="0"/>
        <w:ind w:left="2920" w:right="600" w:hanging="2520"/>
        <w:rPr/>
      </w:pPr>
      <w:r>
        <w:rPr>
          <w:sz w:val="18"/>
          <w:vertAlign w:val="superscript"/>
        </w:rPr>
        <w:t>3</w:t>
      </w:r>
      <w:r>
        <w:rPr>
          <w:sz w:val="18"/>
        </w:rPr>
        <w:t xml:space="preserve"> См.: Ленин В. И. Полн. собр. ооч., т. 34, с. 282. 189</w:t>
      </w:r>
    </w:p>
    <w:p>
      <w:pPr>
        <w:pStyle w:val="Normal"/>
        <w:bidi w:val="0"/>
        <w:spacing w:before="0" w:after="0"/>
        <w:ind w:hanging="0"/>
        <w:rPr/>
      </w:pPr>
      <w:r>
        <w:rPr/>
        <w:t>предложил всем организациям партии “...с этой точки зре</w:t>
        <w:softHyphen/>
        <w:t>ния обсуждать и разрешать все практические вопросы...”.' Для оперативного решения политических вопросов в связи с подготовкой вооруженного восстания было создано Полити</w:t>
        <w:softHyphen/>
        <w:t>ческое бюро (Политбюро) в составе 7 человек — Ленин, Зи</w:t>
        <w:softHyphen/>
        <w:t>новьев, Троцкий, Каменев, Сталин, Бубнов, Сокольников.</w:t>
      </w:r>
    </w:p>
    <w:p>
      <w:pPr>
        <w:pStyle w:val="Normal"/>
        <w:bidi w:val="0"/>
        <w:spacing w:before="40" w:after="0"/>
        <w:ind w:firstLine="420"/>
        <w:rPr/>
      </w:pPr>
      <w:r>
        <w:rPr/>
        <w:t>Против решения ЦК о вооруженном восстании выступа</w:t>
        <w:softHyphen/>
        <w:t>ли Зиновьев и Каменев. Они обратились с письмом к Петро</w:t>
        <w:softHyphen/>
        <w:t>градскому, Московскому и некоторые другим партийным комитетам, где попытались обосновать свою точку зрения и указывали на несвоевременность и опасные последствия при</w:t>
        <w:softHyphen/>
        <w:t>нятого решения. “...Объявлять сейчас вооруженное восста</w:t>
        <w:softHyphen/>
        <w:t>ние, — писали они, — значит ставить на карту не только су</w:t>
        <w:softHyphen/>
        <w:t>дьбу нашей партии, но и судьбу русской и международной революции”.</w:t>
      </w:r>
      <w:r>
        <w:rPr>
          <w:vertAlign w:val="superscript"/>
        </w:rPr>
        <w:t>2</w:t>
      </w:r>
    </w:p>
    <w:p>
      <w:pPr>
        <w:pStyle w:val="Normal"/>
        <w:bidi w:val="0"/>
        <w:spacing w:before="40" w:after="0"/>
        <w:ind w:firstLine="460"/>
        <w:rPr/>
      </w:pPr>
      <w:r>
        <w:rPr/>
        <w:t>В качестве альтернативы восстанию они предлагали ре</w:t>
        <w:softHyphen/>
        <w:t>шать вопрос о власти в легальных и мирных формах на ос</w:t>
        <w:softHyphen/>
        <w:t>нове многопартийности и сотрудничества со всеми социалис</w:t>
        <w:softHyphen/>
        <w:t>тами в рамках Советов и Учредительного собрания. По их мнению, “Учредительное собрание и Советы — вот тот ком</w:t>
        <w:softHyphen/>
        <w:t>бинированный тип государственных учреждений, к которому мы идем”.</w:t>
      </w:r>
      <w:r>
        <w:rPr>
          <w:vertAlign w:val="superscript"/>
        </w:rPr>
        <w:t>3</w:t>
      </w:r>
    </w:p>
    <w:p>
      <w:pPr>
        <w:pStyle w:val="Normal"/>
        <w:bidi w:val="0"/>
        <w:spacing w:before="40" w:after="0"/>
        <w:ind w:firstLine="420"/>
        <w:rPr/>
      </w:pPr>
      <w:r>
        <w:rPr/>
        <w:t>Решение ЦК РСДРП (б) от 10 октября ускорило про</w:t>
        <w:softHyphen/>
        <w:t>цесс создания революционного штаба. 12 октября Исполком Петроградского Совета принял решение о создании Военно-революционного Комитета (ВРК). К 20 октября его форми</w:t>
        <w:softHyphen/>
        <w:t>рование в основном было закончено.</w:t>
      </w:r>
    </w:p>
    <w:p>
      <w:pPr>
        <w:pStyle w:val="Normal"/>
        <w:bidi w:val="0"/>
        <w:spacing w:before="40" w:after="0"/>
        <w:ind w:firstLine="420"/>
        <w:rPr/>
      </w:pPr>
      <w:r>
        <w:rPr/>
        <w:t>В состав ВРК входило более 80 человек, представляю</w:t>
        <w:softHyphen/>
        <w:t>щих фабзавкомы, профсоюзы, военные организации больше</w:t>
        <w:softHyphen/>
        <w:t>виков и левых эсеров. Красную Гвардию, Центральный Ко</w:t>
        <w:softHyphen/>
        <w:t>митет Балтийского флота (Центробалт) и ряд других орга</w:t>
        <w:softHyphen/>
        <w:t>низаций. Среди его членов были 53 большевика, 21 левый эсер, 4 анархиста, 1 меньшевик-интернационалист</w:t>
      </w:r>
      <w:r>
        <w:rPr>
          <w:vertAlign w:val="superscript"/>
        </w:rPr>
        <w:t>4</w:t>
      </w:r>
      <w:r>
        <w:rPr/>
        <w:t>. Повсе</w:t>
        <w:softHyphen/>
        <w:t>дневное руководство ВРК осуществляло бюро из 5-ти чело-</w:t>
      </w:r>
    </w:p>
    <w:p>
      <w:pPr>
        <w:pStyle w:val="Normal"/>
        <w:bidi w:val="0"/>
        <w:spacing w:before="180" w:after="0"/>
        <w:ind w:left="320" w:hanging="0"/>
        <w:rPr/>
      </w:pPr>
      <w:r>
        <w:rPr>
          <w:sz w:val="16"/>
        </w:rPr>
        <w:t>' КПСС в резолюциях.., Изд. 8-е, с.</w:t>
      </w:r>
      <w:r>
        <w:rPr>
          <w:b/>
          <w:sz w:val="16"/>
        </w:rPr>
        <w:t xml:space="preserve"> I,</w:t>
      </w:r>
      <w:r>
        <w:rPr>
          <w:sz w:val="16"/>
        </w:rPr>
        <w:t xml:space="preserve"> с. Б17.</w:t>
      </w:r>
    </w:p>
    <w:p>
      <w:pPr>
        <w:pStyle w:val="Normal"/>
        <w:bidi w:val="0"/>
        <w:spacing w:before="40" w:after="0"/>
        <w:ind w:left="320" w:hanging="0"/>
        <w:rPr/>
      </w:pPr>
      <w:r>
        <w:rPr>
          <w:sz w:val="16"/>
          <w:vertAlign w:val="superscript"/>
        </w:rPr>
        <w:t>2</w:t>
      </w:r>
      <w:r>
        <w:rPr>
          <w:sz w:val="16"/>
        </w:rPr>
        <w:t xml:space="preserve"> Протоколы ЦК РСДРП, (б). М, 1958, с. 87.</w:t>
      </w:r>
    </w:p>
    <w:p>
      <w:pPr>
        <w:pStyle w:val="Normal"/>
        <w:bidi w:val="0"/>
        <w:spacing w:before="40" w:after="0"/>
        <w:ind w:left="320" w:hanging="0"/>
        <w:rPr/>
      </w:pPr>
      <w:r>
        <w:rPr>
          <w:sz w:val="16"/>
          <w:vertAlign w:val="superscript"/>
        </w:rPr>
        <w:t>3</w:t>
      </w:r>
      <w:r>
        <w:rPr>
          <w:sz w:val="16"/>
        </w:rPr>
        <w:t xml:space="preserve"> См.: Протоколы ЦК РСДРП (б), М„ 1.958, с. 88.</w:t>
      </w:r>
    </w:p>
    <w:p>
      <w:pPr>
        <w:pStyle w:val="Normal"/>
        <w:bidi w:val="0"/>
        <w:spacing w:before="60" w:after="0"/>
        <w:ind w:left="320" w:hanging="0"/>
        <w:rPr/>
      </w:pPr>
      <w:r>
        <w:rPr>
          <w:sz w:val="16"/>
          <w:vertAlign w:val="superscript"/>
        </w:rPr>
        <w:t>4</w:t>
      </w:r>
      <w:r>
        <w:rPr>
          <w:sz w:val="16"/>
        </w:rPr>
        <w:t xml:space="preserve"> Партийная принадлежность некоторых членов ВРК не установ</w:t>
        <w:softHyphen/>
        <w:t>лена.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40" w:after="0"/>
        <w:ind w:left="120" w:hanging="0"/>
        <w:jc w:val="center"/>
        <w:rPr/>
      </w:pPr>
      <w:r>
        <w:rPr>
          <w:sz w:val="16"/>
        </w:rPr>
        <w:t>190</w:t>
      </w:r>
    </w:p>
    <w:p>
      <w:pPr>
        <w:pStyle w:val="Normal"/>
        <w:pBdr/>
        <w:bidi w:val="0"/>
        <w:spacing w:before="0" w:after="0"/>
        <w:ind w:hanging="0"/>
        <w:rPr/>
        <w:framePr w:w="4100" w:h="924" w:x="840" w:y="0" w:hSpace="10080" w:vSpace="40" w:wrap="notBeside" w:vAnchor="text" w:hAnchor="margin" w:hRule="exact"/>
        <w:pBdr/>
      </w:pPr>
      <w:r>
        <w:rPr/>
        <w:t>век: трех большевиков (Н. Подвойский, ко, А. Садовский) и двух левых эсеров Харьков). Председателем ВРК в первое а затем Подвойский.'</w:t>
      </w:r>
    </w:p>
    <w:p>
      <w:pPr>
        <w:pStyle w:val="Normal"/>
        <w:pBdr/>
        <w:bidi w:val="0"/>
        <w:spacing w:before="0" w:after="0"/>
        <w:ind w:firstLine="80"/>
        <w:rPr/>
        <w:framePr w:w="2120" w:h="693" w:x="4980" w:y="0" w:hSpace="10080" w:vSpace="40" w:wrap="notBeside" w:vAnchor="text" w:hAnchor="margin" w:hRule="exact"/>
        <w:pBdr/>
      </w:pPr>
      <w:r>
        <w:rPr/>
        <w:t>В. Антонов-Овсеен-(П. Лазимир, Г. Су-время был Лазимир,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00" w:after="0"/>
        <w:ind w:firstLine="140"/>
        <w:rPr/>
      </w:pPr>
      <w:r>
        <w:rPr/>
        <w:t>•</w:t>
      </w:r>
      <w:r>
        <w:rPr/>
        <w:tab/>
        <w:t>16 октября по инициативе Ленина состоялось расширен-</w:t>
      </w:r>
    </w:p>
    <w:p>
      <w:pPr>
        <w:pStyle w:val="Normal"/>
        <w:bidi w:val="0"/>
        <w:spacing w:before="0" w:after="0"/>
        <w:ind w:firstLine="140"/>
        <w:rPr/>
      </w:pPr>
      <w:r>
        <w:rPr/>
        <w:t>1</w:t>
        <w:tab/>
        <w:t>ное заседание ЦК РСДРП (б), где присутствовали предсе-</w:t>
      </w:r>
    </w:p>
    <w:p>
      <w:pPr>
        <w:pStyle w:val="Normal"/>
        <w:bidi w:val="0"/>
        <w:spacing w:before="0" w:after="0"/>
        <w:ind w:left="120" w:hanging="0"/>
        <w:rPr/>
      </w:pPr>
      <w:r>
        <w:rPr/>
        <w:t>-</w:t>
        <w:tab/>
        <w:t xml:space="preserve">датели фабзавкомов, профсоюзов, военной организации при </w:t>
        <w:tab/>
        <w:t>ЦК партии, железнодорожников и других организаций. Уча</w:t>
        <w:softHyphen/>
        <w:tab/>
        <w:t>стники заседания обменялись мнениями насчет готовности '</w:t>
        <w:tab/>
        <w:t>революционных сил к восстанию, “провели сверку часов”.</w:t>
      </w:r>
    </w:p>
    <w:p>
      <w:pPr>
        <w:pStyle w:val="Normal"/>
        <w:bidi w:val="0"/>
        <w:spacing w:before="0" w:after="0"/>
        <w:ind w:firstLine="960"/>
        <w:rPr/>
      </w:pPr>
      <w:r>
        <w:rPr/>
        <w:t>Вопросы же о сроках выступления и способах проведения 1^            восстания в ходе заседания не затрагивались.</w:t>
      </w:r>
    </w:p>
    <w:p>
      <w:pPr>
        <w:pStyle w:val="Normal"/>
        <w:bidi w:val="0"/>
        <w:ind w:left="880" w:firstLine="420"/>
        <w:rPr/>
      </w:pPr>
      <w:r>
        <w:rPr/>
        <w:t>Вопреки противодействию Зиновьева и Каменева боль</w:t>
        <w:softHyphen/>
        <w:t>шинством голосов (за—19, против — 2, воздержалось — 4) участники заседания поддержали резолюцию ЦК от 10 ок</w:t>
        <w:softHyphen/>
        <w:t>тября. На этом заседании был создан Военно-революцион</w:t>
        <w:softHyphen/>
        <w:t>ный Центр (ВРЦ) по руководству восстанием. В него вошли А. Бубнов, Ф. Дзержинский, Я. Свердлов, И. Сталин, М. Урицкий.</w:t>
      </w:r>
      <w:r>
        <w:rPr>
          <w:vertAlign w:val="superscript"/>
        </w:rPr>
        <w:t>2</w:t>
      </w:r>
      <w:r>
        <w:rPr/>
        <w:t xml:space="preserve"> А сам ВРЦ вошел в ВРК как составная его часть.</w:t>
      </w:r>
    </w:p>
    <w:p>
      <w:pPr>
        <w:pStyle w:val="Normal"/>
        <w:bidi w:val="0"/>
        <w:spacing w:before="140" w:after="0"/>
        <w:ind w:left="840" w:hanging="0"/>
        <w:jc w:val="right"/>
        <w:rPr/>
      </w:pPr>
      <w:r>
        <w:rPr/>
        <w:t>Хотя решение ЦК большевиков о вооруженном восста</w:t>
        <w:softHyphen/>
        <w:t>нии было строго секретным, но на деле оно оказалось в из-</w:t>
      </w:r>
    </w:p>
    <w:p>
      <w:pPr>
        <w:pStyle w:val="Normal"/>
        <w:bidi w:val="0"/>
        <w:spacing w:lineRule="auto" w:line="278" w:before="0" w:after="0"/>
        <w:ind w:left="920" w:hanging="0"/>
        <w:rPr/>
      </w:pPr>
      <w:r>
        <w:rPr/>
        <w:t>нестной степени “секретом Полишинеля”. В городе упорно ходили слухи о готовящемся выступлении большевиков, кое-какие материалы подбрасывала пресса, да и выступления большевистских лидеров (при внимательном анализе) дава</w:t>
        <w:softHyphen/>
        <w:t>ли немало информации. А 18 октября в газете “Новая жизнь” было помещено короткое заявление, в котором Ка</w:t>
        <w:softHyphen/>
        <w:t>менев от себя и от имени Зиновьева (кстати, 'без его ведома) заявлял о несогласии с курсом на вооруженное восстание. Тем самым он 'как бы косвенно подтверждал неофициаль</w:t>
        <w:softHyphen/>
        <w:t>ную информацию.</w:t>
      </w:r>
    </w:p>
    <w:p>
      <w:pPr>
        <w:pStyle w:val="Normal"/>
        <w:bidi w:val="0"/>
        <w:spacing w:lineRule="auto" w:line="458" w:before="0" w:after="0"/>
        <w:ind w:left="1280" w:hanging="0"/>
        <w:jc w:val="right"/>
        <w:rPr/>
      </w:pPr>
      <w:r>
        <w:rPr>
          <w:sz w:val="16"/>
        </w:rPr>
        <w:t xml:space="preserve">' См.: Октябрьская революция. Вопросы и ответы. М., 1987, с. 248. 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См.: Протоколы ЦК РСДРП (б). М., 1958, с. 104. ;191</w:t>
      </w:r>
    </w:p>
    <w:p>
      <w:pPr>
        <w:sectPr>
          <w:type w:val="continuous"/>
          <w:pgSz w:w="11906" w:h="16820"/>
          <w:pgMar w:left="1440" w:right="43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0"/>
        <w:ind w:firstLine="420"/>
        <w:rPr/>
      </w:pPr>
      <w:r>
        <w:rPr/>
        <w:t>Обычно уравновешенный Ленин был в ярости. В письме к членам партии большевиков он заклеймил поведение Ка</w:t>
        <w:softHyphen/>
        <w:t>менева и Зиновьева как предательство и поставил вопрос об исключении их из партии. ЦК не поддержал это требование. Заседание ЦК от 20 октября, где обсуждалось письмо Лени</w:t>
        <w:softHyphen/>
        <w:t>на, приняло весьма расплывчатое решение: “Вменяется в обязанность Каменеву и Зиновьеву не выступать ни с каки</w:t>
        <w:softHyphen/>
        <w:t>ми заявлениями против решений ЦК и намеченной им линии работы”. Было удовлетворено заявление Каменева о сложе</w:t>
        <w:softHyphen/>
        <w:t>нии с себя полномочий члена ЦК, которое он написал еще 16 октября.'</w:t>
      </w:r>
    </w:p>
    <w:p>
      <w:pPr>
        <w:pStyle w:val="Normal"/>
        <w:bidi w:val="0"/>
        <w:ind w:firstLine="420"/>
        <w:rPr/>
      </w:pPr>
      <w:r>
        <w:rPr/>
        <w:t>События 7—18 октября придали развитию революции стремительный разбег. Противоборствующие силы пришли в движение, началась проба сил.</w:t>
      </w:r>
    </w:p>
    <w:p>
      <w:pPr>
        <w:pStyle w:val="Normal"/>
        <w:bidi w:val="0"/>
        <w:ind w:firstLine="440"/>
        <w:rPr/>
      </w:pPr>
      <w:r>
        <w:rPr/>
        <w:t>Вечером 20 октября ВРК направил в штаб Петроград</w:t>
        <w:softHyphen/>
        <w:t>ского военного округа своих комиссаров. Однако командую</w:t>
        <w:softHyphen/>
        <w:t>щий округом полковник Г. Полковников не признал их пол</w:t>
        <w:softHyphen/>
        <w:t>номочий. Тогда ВРК 22 октября принял постановление о том, что все решения'по гарнизону недействительны без его подписи. Керенский в ультимативной форме потребовал от</w:t>
        <w:softHyphen/>
        <w:t>мены этого постановления. Но гарнизон уже был на стороне большевиков.</w:t>
      </w:r>
    </w:p>
    <w:p>
      <w:pPr>
        <w:pStyle w:val="Normal"/>
        <w:bidi w:val="0"/>
        <w:spacing w:lineRule="auto" w:line="278" w:before="100" w:after="0"/>
        <w:ind w:firstLine="420"/>
        <w:rPr/>
      </w:pPr>
      <w:r>
        <w:rPr/>
        <w:t>В ночь на 24 октября Временное правительство приняло ряд решений, еще более накаливших обстановку, — это бы</w:t>
        <w:softHyphen/>
        <w:t>ли решения о закрытии большевистских газет, об аресте большевиков, освобожденных из тюрем под залог, о привле</w:t>
        <w:softHyphen/>
        <w:t>чении к суду членов ВРК. В .Петроград стали стягиваться во</w:t>
        <w:softHyphen/>
        <w:t>инские подразделения, верные правительству. Павловскому, Владимирскому и Константиновскому военным училищам было дано предписание прибыть на Дворцовую площадь для “поддержания законности и порядка”. Юнкера получили за</w:t>
        <w:softHyphen/>
        <w:t>дание развести мосты, чтобы отрезать рабочие районы от центра 'города.</w:t>
      </w:r>
    </w:p>
    <w:p>
      <w:pPr>
        <w:pStyle w:val="Normal"/>
        <w:bidi w:val="0"/>
        <w:spacing w:before="200" w:after="0"/>
        <w:ind w:left="280" w:hanging="0"/>
        <w:rPr/>
      </w:pPr>
      <w:r>
        <w:rPr>
          <w:b/>
          <w:sz w:val="18"/>
        </w:rPr>
        <w:t>' Там же, с. 107. 106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20" w:after="0"/>
        <w:ind w:hanging="0"/>
        <w:jc w:val="center"/>
        <w:rPr/>
      </w:pPr>
      <w:r>
        <w:rPr>
          <w:b/>
          <w:sz w:val="18"/>
        </w:rPr>
        <w:t>192</w:t>
      </w:r>
    </w:p>
    <w:p>
      <w:pPr>
        <w:pStyle w:val="Normal"/>
        <w:bidi w:val="0"/>
        <w:spacing w:before="0" w:after="0"/>
        <w:ind w:firstLine="420"/>
        <w:rPr/>
      </w:pPr>
      <w:r>
        <w:rPr/>
        <w:t>Рано утром 24 октября Временное правительство пере</w:t>
        <w:softHyphen/>
        <w:t>шло в наступление: юнкера осуществили налет на типогра</w:t>
        <w:softHyphen/>
        <w:t>фию большевистской газеты “Рабочий путь” (под таким на</w:t>
        <w:softHyphen/>
        <w:t>званием выходила тогда газета “Правда”), привели в негод</w:t>
        <w:softHyphen/>
        <w:t>ность оборудование и конфисковали отпечатанные экземпля</w:t>
        <w:softHyphen/>
        <w:t>ры газеты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firstLine="420"/>
        <w:rPr/>
        <w:framePr w:w="2660" w:h="1386" w:x="0" w:y="40" w:hSpace="10080" w:vSpace="40" w:wrap="notBeside" w:vAnchor="text" w:hAnchor="margin" w:hRule="exact"/>
        <w:pBdr/>
      </w:pPr>
      <w:r>
        <w:rPr/>
        <w:t>Большевики приняли было решено: .немедленно течение нескольких часов частях и на короблях все чалось. К 11 часам утра от юнкеров типографию и</w:t>
      </w:r>
    </w:p>
    <w:p>
      <w:pPr>
        <w:pStyle w:val="Normal"/>
        <w:pBdr/>
        <w:bidi w:val="0"/>
        <w:spacing w:before="0" w:after="0"/>
        <w:ind w:hanging="0"/>
        <w:rPr/>
        <w:framePr w:w="3600" w:h="1386" w:x="2600" w:y="40" w:hSpace="10080" w:vSpace="40" w:wrap="notBeside" w:vAnchor="text" w:hAnchor="margin" w:hRule="exact"/>
        <w:pBdr/>
      </w:pPr>
      <w:r>
        <w:rPr/>
        <w:t>вызов. На утреннем заседании ЦК</w:t>
      </w:r>
    </w:p>
    <w:p>
      <w:pPr>
        <w:pStyle w:val="Normal"/>
        <w:pBdr/>
        <w:bidi w:val="0"/>
        <w:spacing w:before="0" w:after="0"/>
        <w:ind w:firstLine="60"/>
        <w:rPr/>
        <w:framePr w:w="3600" w:h="1386" w:x="2600" w:y="40" w:hSpace="10080" w:vSpace="40" w:wrap="notBeside" w:vAnchor="text" w:hAnchor="margin" w:hRule="exact"/>
        <w:pBdr/>
      </w:pPr>
      <w:r>
        <w:rPr/>
        <w:t>перейти к активным действиям. В на фабриках и заводах, в воинских пришло в движение. Восстание на-</w:t>
      </w:r>
    </w:p>
    <w:p>
      <w:pPr>
        <w:pStyle w:val="Normal"/>
        <w:pBdr/>
        <w:bidi w:val="0"/>
        <w:spacing w:before="0" w:after="0"/>
        <w:ind w:firstLine="60"/>
        <w:rPr/>
        <w:framePr w:w="3600" w:h="1386" w:x="2600" w:y="40" w:hSpace="10080" w:vSpace="40" w:wrap="notBeside" w:vAnchor="text" w:hAnchor="margin" w:hRule="exact"/>
        <w:pBdr/>
      </w:pPr>
      <w:r>
        <w:rPr/>
        <w:t>большевикам удалось освободить выпустить очередной номер газеты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3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firstLine="400"/>
        <w:rPr/>
      </w:pPr>
      <w:r>
        <w:rPr/>
        <w:t>Лидеры эсеро-меньшевистского блока предприняли по</w:t>
        <w:softHyphen/>
        <w:t>пытку предотвратить вооруженное восстание и “не допустить катастрофы”. С этой целью Ф. Да.н, А. Гоц и Н. Авксентьев 24 октября по поручению Предпарламента явились в Зимний' дворец и предложили А. Керенскому сделать несколько уп</w:t>
        <w:softHyphen/>
        <w:t>реждающих шагов: 1) призвать все воюющие державы не</w:t>
        <w:softHyphen/>
        <w:t>медленно прекратить все военные действия и начать перего</w:t>
        <w:softHyphen/>
        <w:t>воры о мире, 2) распорядиться по телеграфу о передаче по</w:t>
        <w:softHyphen/>
        <w:t>мещичьих земель земельным комитетам, 3) ускорить созыв Учредительного собрания, 4) немедленно оповестить об этих решениях .население всеми возможными способами,</w:t>
      </w:r>
    </w:p>
    <w:p>
      <w:pPr>
        <w:pStyle w:val="Normal"/>
        <w:bidi w:val="0"/>
        <w:spacing w:before="180" w:after="0"/>
        <w:ind w:firstLine="460"/>
        <w:rPr/>
      </w:pPr>
      <w:r>
        <w:rPr/>
        <w:t>Керенский неадекватно отреагировал на ситуацию, про</w:t>
        <w:softHyphen/>
        <w:t>явил поразительное упрямство и несговорчивость. Он заявил делегации, что “правительство в наставлениях и указаниях не нуждается” и располагает достаточными силами для по</w:t>
        <w:softHyphen/>
        <w:t>давления большевиков, а потому не пойдет ни на какие пе</w:t>
        <w:softHyphen/>
        <w:t>реговоры. Последняя возможность, пусть гипотетическая, предотвращения восстания была упущена,'</w:t>
      </w:r>
    </w:p>
    <w:p>
      <w:pPr>
        <w:pStyle w:val="Normal"/>
        <w:bidi w:val="0"/>
        <w:ind w:firstLine="420"/>
        <w:rPr/>
      </w:pPr>
      <w:r>
        <w:rPr/>
        <w:t>Проявляли определенную нерешительность и медлитель</w:t>
        <w:softHyphen/>
        <w:t>ность и большевики, что очень беспокоило Ленина. Именно тревога за судьбу .восстания заставила Ленина написать ве</w:t>
        <w:softHyphen/>
        <w:t>чером 24-го октября писц?.м.о .в^ ЦК с требованием “..„ни в ко</w:t>
        <w:softHyphen/>
        <w:t>ем случае не оставлять, власти в руках Керенского и компа</w:t>
        <w:softHyphen/>
        <w:t>нии до 25-го, никоим образом; ' решать дело непременно се-</w:t>
      </w:r>
    </w:p>
    <w:p>
      <w:pPr>
        <w:pStyle w:val="Normal"/>
        <w:bidi w:val="0"/>
        <w:spacing w:before="180" w:after="0"/>
        <w:ind w:left="400" w:hanging="0"/>
        <w:rPr/>
      </w:pPr>
      <w:r>
        <w:rPr>
          <w:sz w:val="16"/>
        </w:rPr>
        <w:t>' См.: Отечественная история, 1993, “V” 2., с. 144.</w:t>
      </w:r>
    </w:p>
    <w:p>
      <w:pPr>
        <w:pStyle w:val="FR1"/>
        <w:bidi w:val="0"/>
        <w:spacing w:before="80" w:after="0"/>
        <w:ind w:left="40" w:hanging="0"/>
        <w:jc w:val="center"/>
        <w:rPr/>
      </w:pPr>
      <w:r>
        <w:rPr>
          <w:b w:val="false"/>
          <w:i/>
          <w:sz w:val="24"/>
        </w:rPr>
        <w:t>т</w:t>
      </w:r>
    </w:p>
    <w:p>
      <w:pPr>
        <w:sectPr>
          <w:type w:val="continuous"/>
          <w:pgSz w:w="11906" w:h="16820"/>
          <w:pgMar w:left="1440" w:right="43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0"/>
        <w:ind w:hanging="0"/>
        <w:rPr/>
      </w:pPr>
      <w:r>
        <w:rPr/>
        <w:t xml:space="preserve">годня вечером или ночью... Правительство колеблется. Надо </w:t>
      </w:r>
      <w:r>
        <w:rPr>
          <w:b/>
        </w:rPr>
        <w:t>добить</w:t>
      </w:r>
      <w:r>
        <w:rPr/>
        <w:t xml:space="preserve"> его во что бы то ни стало! Промедление в выступле</w:t>
        <w:softHyphen/>
        <w:t>нии смерти подобно!”.'</w:t>
      </w:r>
    </w:p>
    <w:p>
      <w:pPr>
        <w:pStyle w:val="Normal"/>
        <w:bidi w:val="0"/>
        <w:spacing w:before="180" w:after="0"/>
        <w:ind w:firstLine="440"/>
        <w:rPr/>
      </w:pPr>
      <w:r>
        <w:rPr/>
        <w:t>В. И. Ленин ставил перед своими соратниками вопрос о прибытии в Смольный, ,но не получал вразумительного отве</w:t>
        <w:softHyphen/>
        <w:t>та. Поэтому поздно вечером он покинул конспиративную квартиру М. Фофановой на Петроградской стороне и в со</w:t>
        <w:softHyphen/>
        <w:t>провождении связного ЦК — Э. Рахья перебрался в Смоль</w:t>
        <w:softHyphen/>
        <w:t>ный, где и взял в свои руки непосредственное руководство восстанием.</w:t>
      </w:r>
    </w:p>
    <w:p>
      <w:pPr>
        <w:pStyle w:val="Normal"/>
        <w:bidi w:val="0"/>
        <w:spacing w:lineRule="auto" w:line="278" w:before="100" w:after="0"/>
        <w:ind w:firstLine="420"/>
        <w:rPr/>
      </w:pPr>
      <w:r>
        <w:rPr/>
        <w:t>К утру 25 октября под контролем революционных отря</w:t>
        <w:softHyphen/>
        <w:t>дов оказались основные правительственные учреждения и опорные пункты — телеграф, центральная телефонная стан</w:t>
        <w:softHyphen/>
        <w:t>ция, радиостанция, Государственный банк, электростанция и вокзал, мосты и т. д. Чуть позднее был занят Мариинский дворец и разогнан Предпарламент. Столица оказалась в ру</w:t>
        <w:softHyphen/>
        <w:t>ках восставших.</w:t>
      </w:r>
    </w:p>
    <w:p>
      <w:pPr>
        <w:pStyle w:val="Normal"/>
        <w:bidi w:val="0"/>
        <w:spacing w:lineRule="auto" w:line="278" w:before="100" w:after="0"/>
        <w:ind w:firstLine="440"/>
        <w:rPr/>
      </w:pPr>
      <w:r>
        <w:rPr/>
        <w:t>В 10 часов утра 25-го было опубликовано написанное Лениным обращение ВРК “К гражданам России”, в котором говорилось о низложении Временного правительства и пере</w:t>
        <w:softHyphen/>
        <w:t>ходе власти в руки ВРК. Такого рода заявление до провоз</w:t>
        <w:softHyphen/>
        <w:t>глашения Советской власти II съездом Советов фактически представляло собой настоящий государственный переворот.</w:t>
      </w:r>
      <w:r>
        <w:rPr>
          <w:vertAlign w:val="superscript"/>
        </w:rPr>
        <w:t>2</w:t>
      </w:r>
    </w:p>
    <w:p>
      <w:pPr>
        <w:pStyle w:val="Normal"/>
        <w:bidi w:val="0"/>
        <w:ind w:left="280" w:hanging="0"/>
        <w:rPr/>
      </w:pPr>
      <w:r>
        <w:rPr>
          <w:sz w:val="18"/>
        </w:rPr>
        <w:t>' Ленин В. И. Поля. собр. соч., т. 34, с. 435—436.</w:t>
      </w:r>
    </w:p>
    <w:p>
      <w:pPr>
        <w:pStyle w:val="Normal"/>
        <w:bidi w:val="0"/>
        <w:spacing w:before="180" w:after="0"/>
        <w:ind w:firstLine="400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 Кстати, сам Ленин, не раз употреблял термин “переворот” приме</w:t>
        <w:softHyphen/>
        <w:t>нительно ,” событиям 25-го октября наравне с термином “революция”. В узком смысле слова, как факт ^смены одного политического режима дру</w:t>
        <w:softHyphen/>
        <w:t>гим, он рассматривал оба термина как тождественные. В широком же смысле слова октябрьские события, положившие начало длительной эпо</w:t>
        <w:softHyphen/>
        <w:t>хе глубоких, экспериментаторских, по сути, 'преобразований в экономи</w:t>
        <w:softHyphen/>
        <w:t>ке и социально-дтолитичаской сфере, были по своему значению и послед</w:t>
        <w:softHyphen/>
        <w:t>ствиям крупнейшей социальной революцией в истории человеческой ци</w:t>
        <w:softHyphen/>
        <w:t>вилизации. Она не только коренным образом изменила жизнь огромной страны, но и оказала огромное воздействие на ход мирового развития в 20 веке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220" w:after="0"/>
        <w:ind w:hanging="0"/>
        <w:jc w:val="center"/>
        <w:rPr/>
      </w:pPr>
      <w:r>
        <w:rPr>
          <w:sz w:val="18"/>
        </w:rPr>
        <w:t>194</w:t>
      </w:r>
    </w:p>
    <w:p>
      <w:pPr>
        <w:pStyle w:val="Normal"/>
        <w:bidi w:val="0"/>
        <w:spacing w:before="0" w:after="0"/>
        <w:ind w:firstLine="420"/>
        <w:rPr/>
      </w:pPr>
      <w:r>
        <w:rPr/>
        <w:t>В руках Временного правительства оставались фактиче</w:t>
        <w:softHyphen/>
        <w:t>ски лишь Зимний дворец, помещения Адмиралтейства, Глав</w:t>
        <w:softHyphen/>
        <w:t>ного штаба и штаба военного округа. Попытки правительст</w:t>
        <w:softHyphen/>
        <w:t>ва создать мощную оборону Дворцовой площади не увенча</w:t>
        <w:softHyphen/>
        <w:t>лись успехом: из всех вызванных в Петроград частей прибы</w:t>
        <w:softHyphen/>
        <w:t>ли лишь .небольшие отряды юнкеров, две роты казаков и женский ударный батальон'. Именно это и .побудило Керен</w:t>
        <w:softHyphen/>
        <w:t>ского отправиться утром 25-го в Псков, в штаб Северного фронта за подкреплением.</w:t>
      </w:r>
    </w:p>
    <w:p>
      <w:pPr>
        <w:pStyle w:val="Normal"/>
        <w:bidi w:val="0"/>
        <w:ind w:firstLine="400"/>
        <w:rPr/>
      </w:pPr>
      <w:r>
        <w:rPr/>
        <w:t>Для взятия Зимнего дворца большевики создали плот</w:t>
        <w:softHyphen/>
        <w:t>ное кольцо окружения из 18—20 тысяч бойцов. Было решено постепенно сужать это кольцо и при отказе от капитуляции начать его штурм не позднее 9 часов вечера.</w:t>
      </w:r>
    </w:p>
    <w:p>
      <w:pPr>
        <w:pStyle w:val="Normal"/>
        <w:bidi w:val="0"/>
        <w:ind w:firstLine="440"/>
        <w:rPr/>
      </w:pPr>
      <w:r>
        <w:rPr/>
        <w:t>Около 7 часов вечера Временному правительству был предъявлен ультиматум с предложением о капитуляции. Для ответа давалось 20 минут. Ответа не последовало. К этому времени ряды защитников Зимнего еще более поредели: ос</w:t>
        <w:softHyphen/>
        <w:t>талась небольшая часть юнкеров, казаков и часть 2-й роты (137 человек) женского ударного 'батальона.</w:t>
      </w:r>
    </w:p>
    <w:p>
      <w:pPr>
        <w:pStyle w:val="Normal"/>
        <w:bidi w:val="0"/>
        <w:spacing w:lineRule="auto" w:line="278" w:before="100" w:after="0"/>
        <w:ind w:firstLine="460"/>
        <w:rPr/>
      </w:pPr>
      <w:r>
        <w:rPr/>
        <w:t>Операция по взятию Зимнего дворца началась с холос</w:t>
        <w:softHyphen/>
        <w:t>тых выстрелов из пушек Петропавловской крепости и крей</w:t>
        <w:softHyphen/>
        <w:t>сера “Аврора”. После начала операции в результате перего</w:t>
        <w:softHyphen/>
        <w:t>воров от дворца ушли казаки 14-го Донского полка, сдались и были разоружены “ударницы” из женского батальона. По</w:t>
        <w:softHyphen/>
        <w:t>следними защитниками Временного 'правительства стали разрозненные и деморализованные группы юнкеров.</w:t>
      </w:r>
    </w:p>
    <w:p>
      <w:pPr>
        <w:pStyle w:val="Normal"/>
        <w:bidi w:val="0"/>
        <w:spacing w:before="180" w:after="0"/>
        <w:ind w:firstLine="320"/>
        <w:rPr/>
      </w:pPr>
      <w:r>
        <w:rPr>
          <w:sz w:val="18"/>
        </w:rPr>
        <w:t>' Создание женских ударных батальонов в 1917 г. связано с име</w:t>
        <w:softHyphen/>
        <w:t>нем Марии Бочкаревой — родом из крестьянской семьи, четырежды ра</w:t>
        <w:softHyphen/>
        <w:t>ненной и награжденной Георгиевским^ .Крестами всех четырех степеней. Женские части формировались во многих городах России. Батальон М. Бочкаревой имел название—Первый женский ударный батальон смерти. Именно этому батальону и было (поручено охранять Временное правите</w:t>
        <w:softHyphen/>
        <w:t>льство. После октябрьских событий женсюие воинские соединения были расформированы. В годы гражданской войны М. Бочкарева по предло</w:t>
        <w:softHyphen/>
        <w:t>жению адмирала А. Кол|чака создала женский санитарный отряд. Была арестована в мае 1920 года и до приговору ВЧК расстреляна в Красно</w:t>
        <w:softHyphen/>
        <w:t>ярске. (См.: Аргументы и факты, № 31, 1994, с. 7),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20" w:after="0"/>
        <w:ind w:hanging="0"/>
        <w:jc w:val="center"/>
        <w:rPr/>
      </w:pPr>
      <w:r>
        <w:rPr>
          <w:sz w:val="18"/>
        </w:rPr>
        <w:t>1195</w:t>
      </w:r>
    </w:p>
    <w:p>
      <w:pPr>
        <w:pStyle w:val="Normal"/>
        <w:bidi w:val="0"/>
        <w:spacing w:before="0" w:after="0"/>
        <w:ind w:right="800" w:firstLine="400"/>
        <w:rPr/>
      </w:pPr>
      <w:r>
        <w:rPr/>
        <w:t>Около часу ночи В. Антонов-Овсеенко и Г. Чудновский во главе революционных войск вошли в Зимний дворец. В 2 часа 10 минут в Малахитовом зале Временное правительство было арестовано и отправлено в Петропавловскую крепость. При проведении этой операции потери были невелики — 6 убитых и около 50 раненых со стороны наступавших. Среди защитников 'правительства никто сколько-нибудь серьезно Не пострадал. За весь же период восстания в Петрограде число убитых составило 10-15 человек, главным образом из сторонников большевиков. Раненых с обеих сторон насчиты</w:t>
        <w:softHyphen/>
        <w:t>валось 50—60 человек.'</w:t>
      </w:r>
    </w:p>
    <w:p>
      <w:pPr>
        <w:pStyle w:val="Normal"/>
        <w:bidi w:val="0"/>
        <w:spacing w:before="180" w:after="0"/>
        <w:ind w:right="800" w:firstLine="400"/>
        <w:rPr/>
      </w:pPr>
      <w:r>
        <w:rPr/>
        <w:t>В 10 часов 40 минут вечера 25 октября начал работать II Всероссийский съезд рабочих и солдатских депутатов.</w:t>
      </w:r>
      <w:r>
        <w:rPr>
          <w:vertAlign w:val="superscript"/>
        </w:rPr>
        <w:t>2</w:t>
      </w:r>
      <w:r>
        <w:rPr/>
        <w:t xml:space="preserve"> На съезде было представлено 402 Совета: из них — 195 объеди</w:t>
        <w:softHyphen/>
        <w:t>ненных Советов рабочих и солдатских депутатов с участием</w:t>
      </w:r>
    </w:p>
    <w:p>
      <w:pPr>
        <w:pStyle w:val="Normal"/>
        <w:bidi w:val="0"/>
        <w:spacing w:lineRule="auto" w:line="278" w:before="0" w:after="0"/>
        <w:ind w:right="800" w:hanging="0"/>
        <w:rPr/>
      </w:pPr>
      <w:r>
        <w:rPr/>
        <w:t>крестьянских Депутатов, 46 Советов рабочих депутатов, 22 Совета солдатских и матросских депутатов, 19 Советов кре</w:t>
        <w:softHyphen/>
        <w:t>стьянских депутатов и 1 Совет казачьих депутатов.</w:t>
      </w:r>
      <w:r>
        <w:rPr>
          <w:vertAlign w:val="superscript"/>
        </w:rPr>
        <w:t>3</w:t>
      </w:r>
      <w:r>
        <w:rPr/>
        <w:t xml:space="preserve"> По под</w:t>
        <w:softHyphen/>
        <w:t>счетам некоторых историков, всего в стране существовало к тому времени 1429 различного рода Советов. А это значило, что делегаты II съезда Советов не представляли большинст</w:t>
        <w:softHyphen/>
        <w:t>ва населения и армии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0"/>
        <w:ind w:firstLine="420"/>
        <w:rPr/>
      </w:pPr>
      <w:r>
        <w:rPr/>
        <w:t>К началу работы съезда тов, из них 390 большевиков, съезда фракция раскололась, вое крыло), 72 меньшевика,</w:t>
      </w:r>
    </w:p>
    <w:p>
      <w:pPr>
        <w:pStyle w:val="Normal"/>
        <w:bidi w:val="0"/>
        <w:spacing w:before="0" w:after="0"/>
        <w:ind w:hanging="0"/>
        <w:jc w:val="right"/>
        <w:rPr/>
      </w:pPr>
      <w:r>
        <w:br w:type="column"/>
      </w:r>
      <w:r>
        <w:rPr/>
        <w:t>зарегистрировалось 649 делега-160 эсеров (в самом начале 98 делегатов составили ее ле-14 объединенных социал-демо-</w:t>
      </w:r>
    </w:p>
    <w:p>
      <w:pPr>
        <w:sectPr>
          <w:type w:val="continuous"/>
          <w:pgSz w:w="11906" w:h="16820"/>
          <w:pgMar w:left="1440" w:right="4260" w:gutter="0" w:header="0" w:top="1440" w:footer="0" w:bottom="720"/>
          <w:cols w:num="2" w:equalWidth="false" w:sep="false">
            <w:col w:w="3002" w:space="60"/>
            <w:col w:w="3143"/>
          </w:cols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rPr/>
        <w:framePr w:w="1360" w:h="207" w:x="0" w:y="380" w:hSpace="10080" w:vSpace="40" w:wrap="notBeside" w:vAnchor="text" w:hAnchor="margin" w:hRule="exact"/>
        <w:pBdr/>
      </w:pPr>
      <w:r>
        <w:rPr>
          <w:b w:val="false"/>
          <w:sz w:val="18"/>
        </w:rPr>
        <w:t>270</w:t>
      </w:r>
    </w:p>
    <w:p>
      <w:pPr>
        <w:pStyle w:val="Normal"/>
        <w:bidi w:val="0"/>
        <w:ind w:hanging="0"/>
        <w:rPr/>
      </w:pPr>
      <w:r>
        <w:rPr>
          <w:sz w:val="18"/>
        </w:rPr>
        <w:t>' См.: Октябрьская революция. Вопросы и ответы. М., 1987, с. 268,</w:t>
      </w:r>
    </w:p>
    <w:p>
      <w:pPr>
        <w:sectPr>
          <w:type w:val="continuous"/>
          <w:pgSz w:w="11906" w:h="16820"/>
          <w:pgMar w:left="1440" w:right="42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rPr/>
        <w:framePr w:w="380" w:h="966" w:x="6900" w:y="900" w:hSpace="80" w:vSpace="40" w:wrap="notBeside" w:vAnchor="text" w:hAnchor="margin" w:hRule="exact"/>
        <w:pBdr/>
      </w:pPr>
      <w:r>
        <w:rPr>
          <w:sz w:val="36"/>
        </w:rPr>
        <w:t>Г</w:t>
      </w:r>
    </w:p>
    <w:p>
      <w:pPr>
        <w:pStyle w:val="FR1"/>
        <w:pBdr/>
        <w:bidi w:val="0"/>
        <w:rPr/>
        <w:framePr w:w="380" w:h="966" w:x="6900" w:y="900" w:hSpace="80" w:vSpace="40" w:wrap="notBeside" w:vAnchor="text" w:hAnchor="margin" w:hRule="exact"/>
        <w:pBdr/>
      </w:pPr>
      <w:r>
        <w:rPr>
          <w:sz w:val="48"/>
        </w:rPr>
        <w:t>I</w:t>
      </w:r>
    </w:p>
    <w:p>
      <w:pPr>
        <w:pStyle w:val="Normal"/>
        <w:bidi w:val="0"/>
        <w:spacing w:before="320" w:after="0"/>
        <w:ind w:firstLine="360"/>
        <w:rPr/>
      </w:pPr>
      <w:r>
        <w:rPr>
          <w:sz w:val="16"/>
          <w:vertAlign w:val="superscript"/>
        </w:rPr>
        <w:t>2</w:t>
      </w:r>
      <w:r>
        <w:rPr>
          <w:sz w:val="16"/>
        </w:rPr>
        <w:t xml:space="preserve"> По решению I съезда Советов II съезд д,олжен был собраться во-второй половине сентября. Одн&amp;ко эсеро-меньшевистский ЦИК под раз</w:t>
        <w:softHyphen/>
        <w:t>ными предлогами оттягивал его созыв. И только под настойчивым дав</w:t>
        <w:softHyphen/>
        <w:t>лением большевиков было решено созвать съезд 20 октября. Затем на</w:t>
        <w:softHyphen/>
        <w:t>чало его работы было перенесено на 25 октября, якобы во имя обеспе</w:t>
        <w:softHyphen/>
        <w:t>чения более полного представительства населения и армии на съезде.</w:t>
      </w:r>
    </w:p>
    <w:p>
      <w:pPr>
        <w:pStyle w:val="Normal"/>
        <w:bidi w:val="0"/>
        <w:ind w:firstLine="360"/>
        <w:rPr/>
      </w:pPr>
      <w:r>
        <w:rPr>
          <w:sz w:val="16"/>
          <w:vertAlign w:val="superscript"/>
        </w:rPr>
        <w:t>3</w:t>
      </w:r>
      <w:r>
        <w:rPr>
          <w:sz w:val="16"/>
        </w:rPr>
        <w:t xml:space="preserve"> См.: Великая октябрьская социалистическая революция. Энцикло</w:t>
        <w:softHyphen/>
        <w:t>педия, М., 1987, с. 108.</w:t>
      </w:r>
    </w:p>
    <w:p>
      <w:pPr>
        <w:sectPr>
          <w:type w:val="continuous"/>
          <w:pgSz w:w="11906" w:h="16820"/>
          <w:pgMar w:left="1440" w:right="42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0"/>
        <w:ind w:hanging="0"/>
        <w:rPr/>
      </w:pPr>
      <w:r>
        <w:rPr/>
        <w:t>кратов (интернационалистов), 6 меньшевиков-интернациона</w:t>
        <w:softHyphen/>
        <w:t>листов, 7 украинских социалистов. В ходе съезда его состав продолжал пополняться новыми делегатами. Так, к концу съезда большевистская фракция выросла до 472 человек, а общее количество делегатов — до 670.'</w:t>
      </w:r>
    </w:p>
    <w:p>
      <w:pPr>
        <w:pStyle w:val="Normal"/>
        <w:bidi w:val="0"/>
        <w:ind w:firstLine="460"/>
        <w:rPr/>
      </w:pPr>
      <w:r>
        <w:rPr/>
        <w:t>От имени ЦИК Советов 'первого созыва съезд открыл меньшевик Ф. Дан. Был избран по пропорциональному прин</w:t>
        <w:softHyphen/>
        <w:t>ципу многопартийный Президиум съезда. Поскольку мень</w:t>
        <w:softHyphen/>
        <w:t>шевики и правые эсеры отказались от участия в его работе, то в нем были представлены 14 большевиков, 7 левых эсеров и 1 украинский социалист. Председателем Президиума был Л. Каменев.</w:t>
      </w:r>
    </w:p>
    <w:p>
      <w:pPr>
        <w:pStyle w:val="Normal"/>
        <w:bidi w:val="0"/>
        <w:spacing w:before="140" w:after="0"/>
        <w:ind w:firstLine="420"/>
        <w:rPr/>
      </w:pPr>
      <w:r>
        <w:rPr/>
        <w:t>Во время прений по вопросу о полномочиях съезда мень</w:t>
        <w:softHyphen/>
        <w:t>шевики. и правые эсеры, огласив декларацию протеста про</w:t>
        <w:softHyphen/>
        <w:t>тив военного заговора и узурпации власти большевиками, покинули съезд. Они направились в здание городской Думы, где вместе с другими антибольшевистскими силами создали Всероссийский комитет спасения Родины и революции.</w:t>
      </w:r>
      <w:r>
        <w:rPr>
          <w:vertAlign w:val="superscript"/>
        </w:rPr>
        <w:t>2</w:t>
      </w:r>
    </w:p>
    <w:p>
      <w:pPr>
        <w:pStyle w:val="Normal"/>
        <w:bidi w:val="0"/>
        <w:spacing w:before="180" w:after="0"/>
        <w:ind w:firstLine="440"/>
        <w:rPr/>
      </w:pPr>
      <w:r>
        <w:rPr>
          <w:sz w:val="18"/>
        </w:rPr>
        <w:t>' Великая октябрьская социалистическая революция. Энциклопе</w:t>
        <w:softHyphen/>
        <w:t>дия, М., 11987, ;с. 108. В ряде источников называются другие цифры об</w:t>
        <w:softHyphen/>
        <w:t>щего количества делегатов съезда — 643, 673. По данным анкетной ко</w:t>
        <w:softHyphen/>
        <w:t>миссии съезда, из 670 делегатов 506 высказались за передачу власти Со</w:t>
        <w:softHyphen/>
        <w:t>ветам, а остальные 165 за “власть демократии” и “коалиционную власть”. Так что большевистская линия на всевластие Советов поддер</w:t>
        <w:softHyphen/>
        <w:t>живалась и частью делегатов от других фракций и группа</w:t>
      </w:r>
    </w:p>
    <w:p>
      <w:pPr>
        <w:pStyle w:val="Normal"/>
        <w:bidi w:val="0"/>
        <w:ind w:firstLine="420"/>
        <w:rPr/>
      </w:pPr>
      <w:r>
        <w:rPr>
          <w:sz w:val="18"/>
        </w:rPr>
        <w:t>2 В состав комитета наряду с ш*ми входили представители испол</w:t>
        <w:softHyphen/>
        <w:t>кома Совета крестьянских депутатов, Городской Думы, Предпарламен</w:t>
        <w:softHyphen/>
        <w:t>та, Центрофлота, Почтово-телеграфяого союза и др. организаций. Его председателем стал Авксентьев. В своих обращениях “ населению коми</w:t>
        <w:softHyphen/>
        <w:t>тет .призывал граждан во имя демократии не признавать большевистско</w:t>
        <w:softHyphen/>
        <w:t>го правительства, вести с ним борьбу.</w:t>
      </w:r>
    </w:p>
    <w:p>
      <w:pPr>
        <w:pStyle w:val="Normal"/>
        <w:bidi w:val="0"/>
        <w:ind w:firstLine="400"/>
        <w:rPr/>
      </w:pPr>
      <w:r>
        <w:rPr>
          <w:sz w:val="18"/>
        </w:rPr>
        <w:t>Он действовал в контакте с Керенским, поддерживал саботаж чи</w:t>
        <w:softHyphen/>
        <w:t>новничества. Был организатором мятежа юнкеров 29 октября. После его провала Комитет распался, а его деятеля создали так называемый “Со</w:t>
        <w:softHyphen/>
        <w:t>юз защиты Учредительного Собрания”.</w:t>
      </w:r>
    </w:p>
    <w:p>
      <w:pPr>
        <w:pStyle w:val="Normal"/>
        <w:bidi w:val="0"/>
        <w:ind w:firstLine="400"/>
        <w:rPr/>
      </w:pPr>
      <w:r>
        <w:rPr>
          <w:sz w:val="18"/>
        </w:rPr>
        <w:t>Кроме того, правые эсеры и меньшевики в своем обращении от имени ЦИК Советов первого созыва к местным Советам и армейским комитетам объявили решения II съезда незаконными и необязательными для исполнения, призвали их сплотиться вокруг ЦИК Советов “для за</w:t>
        <w:softHyphen/>
        <w:t>щиты революции”. (См.: Отечественная история, 1993, № 1, с. 169—172)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20" w:after="0"/>
        <w:ind w:left="40" w:hanging="0"/>
        <w:jc w:val="center"/>
        <w:rPr/>
      </w:pPr>
      <w:r>
        <w:rPr>
          <w:sz w:val="18"/>
        </w:rPr>
        <w:t>197</w:t>
      </w:r>
    </w:p>
    <w:p>
      <w:pPr>
        <w:pStyle w:val="Normal"/>
        <w:bidi w:val="0"/>
        <w:spacing w:before="0" w:after="0"/>
        <w:ind w:firstLine="400"/>
        <w:rPr/>
      </w:pPr>
      <w:r>
        <w:rPr/>
        <w:t>Вскоре после них, когда Ю. Мартову не удалось отсто</w:t>
        <w:softHyphen/>
        <w:t>ять свое предложение о проведении переговоров с другими социалистическими партиями и организациями на предмет создания коалиционного правительства (а на съезде были сторонники этой идеи, в том числе и Каменев), со съезда ушли и меньшевики-интернационалисты. Не последнюю роль в этой акции сыграло блестящее по форме, но резкое и бес</w:t>
        <w:softHyphen/>
        <w:t>тактное по содержанию выступление Л. Троцкого против меньшевиков.</w:t>
      </w:r>
      <w:r>
        <w:rPr>
          <w:vertAlign w:val="superscript"/>
        </w:rPr>
        <w:t>1</w:t>
      </w:r>
    </w:p>
    <w:p>
      <w:pPr>
        <w:pStyle w:val="Normal"/>
        <w:bidi w:val="0"/>
        <w:spacing w:before="120" w:after="0"/>
        <w:ind w:firstLine="400"/>
        <w:rPr/>
      </w:pPr>
      <w:r>
        <w:rPr/>
        <w:t>На первом заседании съезд принял написанное Лени</w:t>
        <w:softHyphen/>
        <w:t>ным и зачитанное Луначарским воззвание “К рабочим, сол</w:t>
        <w:softHyphen/>
        <w:t>датам и крестьянам!” (против голосовало 2 и 12 воздержа</w:t>
        <w:softHyphen/>
        <w:t>лось) . В нем говорилось: “Опираясь на волю громадного большинства рабочих, солдат и крестьян, опираясь на совер</w:t>
        <w:softHyphen/>
        <w:t>шившееся в Петрограде победоносное восстание рабочих и гарнизона, съезд берет власть в свои руки”.</w:t>
      </w:r>
      <w:r>
        <w:rPr>
          <w:vertAlign w:val="superscript"/>
        </w:rPr>
        <w:t>2</w:t>
      </w:r>
      <w:r>
        <w:rPr/>
        <w:t xml:space="preserve"> Там же изла</w:t>
        <w:softHyphen/>
        <w:t>галась программа первоочередных действий новой власти и вновь подчеркивалось, что отныне вся власть в центре и на местах переходит к Советам рабочих, солдатских и кресть</w:t>
        <w:softHyphen/>
        <w:t>янских депутатов. Принятие данного воззвания, по сути де</w:t>
        <w:softHyphen/>
        <w:t>ла, являлось чистой формальностью, поскольку власть нахо</w:t>
        <w:softHyphen/>
        <w:t>дилась уже в руках большевиков в лице ВРК. Но для них это было очень необходимым и важным фактом, ибо таким образом узаконивались результаты восстания. Ссылаясь на это постановление съезда, большевики и стали управлять от имени народа. Правда, на съезде, при создании правитель</w:t>
        <w:softHyphen/>
        <w:t>ства, они еще “стеснялись” рассматривать его как постоян</w:t>
        <w:softHyphen/>
        <w:t>ный орган власти. Так, в постановлении съезда (оно было написано В. Лениным) говорилось: “Образовать для управ</w:t>
        <w:softHyphen/>
        <w:t>ления страной, впредь до созыва Учредительного собрания,</w:t>
      </w:r>
    </w:p>
    <w:p>
      <w:pPr>
        <w:pStyle w:val="Normal"/>
        <w:bidi w:val="0"/>
        <w:spacing w:before="140" w:after="0"/>
        <w:ind w:firstLine="420"/>
        <w:rPr/>
      </w:pPr>
      <w:r>
        <w:rPr>
          <w:sz w:val="16"/>
        </w:rPr>
        <w:t>' См.: Наше Отечество. Опыт политической истории. М., 1991, с. 386—388. В. Ленин поадаее не раз давал очень высокую оценку роли Троцкего в октябрьских событиях и даже называл его “лучшим боль</w:t>
        <w:softHyphen/>
        <w:t>шевиком”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58" w:before="0" w:after="0"/>
        <w:ind w:left="400" w:right="1000" w:hanging="0"/>
        <w:rPr/>
      </w:pPr>
      <w:r>
        <w:rPr>
          <w:sz w:val="16"/>
        </w:rPr>
        <w:t>2 Ленин В. И. Полн. собр. соч., т. 35, с. 11. 198</w:t>
      </w:r>
    </w:p>
    <w:p>
      <w:pPr>
        <w:pStyle w:val="Normal"/>
        <w:bidi w:val="0"/>
        <w:spacing w:before="0" w:after="0"/>
        <w:ind w:hanging="0"/>
        <w:rPr/>
      </w:pPr>
      <w:r>
        <w:rPr/>
        <w:t>временное рабочее и крестьянское правительств”,</w:t>
        <w:tab/>
        <w:t>которое</w:t>
      </w:r>
    </w:p>
    <w:p>
      <w:pPr>
        <w:pStyle w:val="Normal"/>
        <w:bidi w:val="0"/>
        <w:spacing w:before="0" w:after="0"/>
        <w:ind w:hanging="0"/>
        <w:rPr/>
      </w:pPr>
      <w:r>
        <w:rPr/>
        <w:t>будет именоваться Совет Народных Комиссаров”'.</w:t>
        <w:tab/>
        <w:t>Однако это постановление вскоре было “забыто”.</w:t>
      </w:r>
    </w:p>
    <w:p>
      <w:pPr>
        <w:pStyle w:val="Normal"/>
        <w:bidi w:val="0"/>
        <w:spacing w:before="80" w:after="0"/>
        <w:ind w:firstLine="420"/>
        <w:rPr/>
      </w:pPr>
      <w:r>
        <w:rPr/>
        <w:t>На втором заседании съезда по докладам В. Ленина бы</w:t>
        <w:softHyphen/>
        <w:t>ло принято два исторически важных документа — Декрет о мире и Декрет о земле.</w:t>
      </w:r>
    </w:p>
    <w:p>
      <w:pPr>
        <w:pStyle w:val="Normal"/>
        <w:bidi w:val="0"/>
        <w:spacing w:before="80" w:after="0"/>
        <w:ind w:firstLine="440"/>
        <w:rPr/>
      </w:pPr>
      <w:r>
        <w:rPr/>
        <w:t>В Декрете о мире содержалось предложение всем вою</w:t>
        <w:softHyphen/>
        <w:t>ющим народам и их 'правительствам начать немедленные пе</w:t>
        <w:softHyphen/>
        <w:t>реговоры о заключении демократического мира, мира без ан</w:t>
        <w:softHyphen/>
        <w:t>нексий и контрибуций. Заявлялось также об отмене тайной дипломатии и опубликовании тайных договоров, заключен</w:t>
        <w:softHyphen/>
        <w:t>ных царским и временным правительством. Этот Декрет, одобренный единогласно, сыграл огромную роль в привлече</w:t>
        <w:softHyphen/>
        <w:t>нии на сторону Советской власти тех, кто еще вчера коле</w:t>
        <w:softHyphen/>
        <w:t>бался, верил соглашателям и Временному правительству. Но он не мог получить благожелательного отзыва со стороны великих держав, поскольку провозглашал принцип проле</w:t>
        <w:softHyphen/>
        <w:t>тарского интернационализма и был адресован не только и не столько правительствам, сколько мировому общественному мнению.</w:t>
      </w:r>
    </w:p>
    <w:p>
      <w:pPr>
        <w:pStyle w:val="Normal"/>
        <w:bidi w:val="0"/>
        <w:spacing w:before="80" w:after="0"/>
        <w:ind w:firstLine="420"/>
        <w:rPr/>
      </w:pPr>
      <w:r>
        <w:rPr/>
        <w:t>Декрет о земле, принятый большинством голосов, при одном против и восьми воздержавшихся, выражал вековые чаяния, надежды многомиллионного русского крестьянства. Он включал в себя полностью крестьянский наказ, состав</w:t>
        <w:softHyphen/>
        <w:t>ленный эсерами на основе 242 местных наказов, в том чис</w:t>
        <w:softHyphen/>
        <w:t>ле и те положения, с которыми большевики не были со</w:t>
        <w:softHyphen/>
        <w:t>гласны.</w:t>
      </w:r>
      <w:r>
        <w:rPr>
          <w:vertAlign w:val="superscript"/>
        </w:rPr>
        <w:t>2</w:t>
      </w:r>
      <w:r>
        <w:rPr/>
        <w:t>                                                                          :•;</w:t>
      </w:r>
    </w:p>
    <w:p>
      <w:pPr>
        <w:pStyle w:val="Normal"/>
        <w:bidi w:val="0"/>
        <w:spacing w:before="40" w:after="0"/>
        <w:ind w:left="360" w:hanging="0"/>
        <w:rPr/>
      </w:pPr>
      <w:r>
        <w:rPr/>
        <w:t>Декрет предусматривал:</w:t>
      </w:r>
    </w:p>
    <w:p>
      <w:pPr>
        <w:pStyle w:val="Normal"/>
        <w:bidi w:val="0"/>
        <w:spacing w:before="0" w:after="0"/>
        <w:ind w:firstLine="400"/>
        <w:rPr/>
      </w:pPr>
      <w:r>
        <w:rPr/>
        <w:t xml:space="preserve">— </w:t>
      </w:r>
      <w:r>
        <w:rPr/>
        <w:t>ликвидацию без всякого выкупа помещичьего земле</w:t>
        <w:softHyphen/>
        <w:t>владения;</w:t>
      </w:r>
    </w:p>
    <w:p>
      <w:pPr>
        <w:pStyle w:val="Normal"/>
        <w:bidi w:val="0"/>
        <w:spacing w:before="220" w:after="0"/>
        <w:ind w:firstLine="420"/>
        <w:rPr/>
      </w:pPr>
      <w:r>
        <w:rPr>
          <w:sz w:val="16"/>
        </w:rPr>
        <w:t>' Ленин В. И. Поли собр. сач., т. 35, с. 28—29.</w:t>
      </w:r>
    </w:p>
    <w:p>
      <w:pPr>
        <w:pStyle w:val="Normal"/>
        <w:bidi w:val="0"/>
        <w:spacing w:before="0" w:after="0"/>
        <w:ind w:firstLine="420"/>
        <w:rPr/>
      </w:pPr>
      <w:r>
        <w:rPr>
          <w:sz w:val="16"/>
        </w:rPr>
        <w:t>Ссылки на Учредительное собрание содержались и в первых декре</w:t>
        <w:softHyphen/>
        <w:t>тах Советской власти. Да и издаваемая Совнаркомом газета называ</w:t>
        <w:softHyphen/>
        <w:t>лась “Газета Временного рабочего и крестьянского правительства”.</w:t>
      </w:r>
    </w:p>
    <w:p>
      <w:pPr>
        <w:pStyle w:val="Normal"/>
        <w:bidi w:val="0"/>
        <w:spacing w:before="100" w:after="0"/>
        <w:ind w:firstLine="400"/>
        <w:rPr/>
      </w:pPr>
      <w:r>
        <w:rPr>
          <w:sz w:val="16"/>
        </w:rPr>
        <w:t>2 1В ответ на возмущенные упреки и протесты со стороны опионен-тов Ленин заявил на съезде: “Пусть так Не все ли равно, кем он со</w:t>
        <w:softHyphen/>
        <w:t>ставлен, но, как демократическое правительство, мы не можем обойти постановление народных низов, хотя бы мы с ним были не согласны. В огне жизни, применяя его на практике, проводя его на местах, крестья</w:t>
        <w:softHyphen/>
        <w:t>не сами поймут, где правда”. (Ленин В. И. Полн. собр. соч., т. 35, с. 27)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hanging="0"/>
        <w:jc w:val="center"/>
        <w:rPr/>
      </w:pPr>
      <w:r>
        <w:rPr>
          <w:sz w:val="16"/>
        </w:rPr>
        <w:t>199</w:t>
      </w:r>
    </w:p>
    <w:p>
      <w:pPr>
        <w:pStyle w:val="Normal"/>
        <w:bidi w:val="0"/>
        <w:spacing w:before="0" w:after="0"/>
        <w:ind w:left="80" w:firstLine="420"/>
        <w:rPr/>
      </w:pPr>
      <w:r>
        <w:rPr/>
        <w:t xml:space="preserve">— </w:t>
      </w:r>
      <w:r>
        <w:rPr/>
        <w:t>передачу помещичьих, удельных, монастырских и про</w:t>
        <w:softHyphen/>
        <w:t>чих земель (до Учредительного собрания), в распоряжение крестьянских организаций;</w:t>
      </w:r>
    </w:p>
    <w:p>
      <w:pPr>
        <w:pStyle w:val="Normal"/>
        <w:bidi w:val="0"/>
        <w:spacing w:before="0" w:after="0"/>
        <w:ind w:left="80" w:firstLine="420"/>
        <w:rPr/>
      </w:pPr>
      <w:r>
        <w:rPr/>
        <w:t xml:space="preserve">— </w:t>
      </w:r>
      <w:r>
        <w:rPr/>
        <w:t>запрещение конфискации земель рядовых крестьян и рядовых казаков;</w:t>
      </w:r>
    </w:p>
    <w:p>
      <w:pPr>
        <w:pStyle w:val="Normal"/>
        <w:bidi w:val="0"/>
        <w:spacing w:before="40" w:after="0"/>
        <w:ind w:left="80" w:firstLine="420"/>
        <w:rPr/>
      </w:pPr>
      <w:r>
        <w:rPr/>
        <w:t xml:space="preserve">— </w:t>
      </w:r>
      <w:r>
        <w:rPr/>
        <w:t>отмену частной собственности на землю, ее купли и продажи;</w:t>
      </w:r>
    </w:p>
    <w:p>
      <w:pPr>
        <w:pStyle w:val="Normal"/>
        <w:bidi w:val="0"/>
        <w:spacing w:before="0" w:after="0"/>
        <w:ind w:left="80" w:firstLine="420"/>
        <w:rPr/>
      </w:pPr>
      <w:r>
        <w:rPr/>
        <w:t xml:space="preserve">— </w:t>
      </w:r>
      <w:r>
        <w:rPr/>
        <w:t>превращение всех земель в общенародное достояние;</w:t>
      </w:r>
    </w:p>
    <w:p>
      <w:pPr>
        <w:pStyle w:val="Normal"/>
        <w:bidi w:val="0"/>
        <w:spacing w:before="80" w:after="0"/>
        <w:ind w:left="80" w:firstLine="420"/>
        <w:rPr/>
      </w:pPr>
      <w:r>
        <w:rPr/>
        <w:t>—</w:t>
      </w:r>
      <w:r>
        <w:rPr/>
        <w:t>' предоставление права пользования землей всем гра</w:t>
        <w:softHyphen/>
        <w:t>жданам, желающим обрабатывать ее своим трудом;</w:t>
      </w:r>
    </w:p>
    <w:p>
      <w:pPr>
        <w:pStyle w:val="Normal"/>
        <w:bidi w:val="0"/>
        <w:spacing w:before="60" w:after="0"/>
        <w:ind w:left="80" w:firstLine="420"/>
        <w:rPr/>
      </w:pPr>
      <w:r>
        <w:rPr/>
        <w:t xml:space="preserve">— </w:t>
      </w:r>
      <w:r>
        <w:rPr/>
        <w:t>уравнительное землепользование, запрещение найма рабочей силы;</w:t>
      </w:r>
    </w:p>
    <w:p>
      <w:pPr>
        <w:pStyle w:val="Normal"/>
        <w:bidi w:val="0"/>
        <w:spacing w:before="60" w:after="0"/>
        <w:ind w:left="80" w:firstLine="420"/>
        <w:rPr/>
      </w:pPr>
      <w:r>
        <w:rPr/>
        <w:t xml:space="preserve">— </w:t>
      </w:r>
      <w:r>
        <w:rPr/>
        <w:t>передачу в пользование государству недр земли, ле</w:t>
        <w:softHyphen/>
        <w:t>сов и вод, имеющих общегосударственное значение.</w:t>
      </w:r>
    </w:p>
    <w:p>
      <w:pPr>
        <w:pStyle w:val="Normal"/>
        <w:bidi w:val="0"/>
        <w:spacing w:before="80" w:after="0"/>
        <w:ind w:hanging="0"/>
        <w:jc w:val="right"/>
        <w:rPr/>
      </w:pPr>
      <w:r>
        <w:rPr/>
        <w:t>На II съезде Советов было сформировано правительство</w:t>
      </w:r>
    </w:p>
    <w:p>
      <w:pPr>
        <w:pStyle w:val="Normal"/>
        <w:bidi w:val="0"/>
        <w:spacing w:before="0" w:after="0"/>
        <w:ind w:firstLine="120"/>
        <w:rPr/>
      </w:pPr>
      <w:r>
        <w:rPr/>
        <w:t xml:space="preserve">— </w:t>
      </w:r>
      <w:r>
        <w:rPr/>
        <w:t>Совет Народных Комиссаров (СНК). Оно состояло из 13 наркоматов. Возглавил СНК В. Ульянов (Ленин). Во главе . наркомата внутренних дел стал А. Рыков, иностранных дел</w:t>
      </w:r>
    </w:p>
    <w:p>
      <w:pPr>
        <w:pStyle w:val="Normal"/>
        <w:bidi w:val="0"/>
        <w:spacing w:before="0" w:after="0"/>
        <w:ind w:firstLine="120"/>
        <w:rPr/>
      </w:pPr>
      <w:r>
        <w:rPr/>
        <w:t>—</w:t>
      </w:r>
      <w:r>
        <w:rPr/>
        <w:t>Л. Бронштейн (Троцкий), труда — А. Шляпников, земле</w:t>
        <w:softHyphen/>
        <w:t>делия — Милютин, по делам торговли и промышленности— В. Ногин, финансов — И. Скворцов-Степанов, по военным и морским делам — коллегия в составе В. Антонова-Овсеенко, Н. Крыленко и П. Дыбенко, юстиции — А. Ломов (Г. Оппо-ков), просвещения — А. Луначарский, продовольствия — И. Теодорович, почты и телеграфа — Н. Авилов (Н. Глебов), по делам национальностей — И. Джугашвили (И. Сталин). Пост наркома железнодорожного транспорта остался вакан</w:t>
        <w:softHyphen/>
        <w:t>тным.'</w:t>
      </w:r>
    </w:p>
    <w:p>
      <w:pPr>
        <w:pStyle w:val="Normal"/>
        <w:bidi w:val="0"/>
        <w:ind w:left="120" w:firstLine="400"/>
        <w:rPr/>
      </w:pPr>
      <w:r>
        <w:rPr/>
        <w:t>При формировании правительства большевики предла</w:t>
        <w:softHyphen/>
        <w:t>гали трем руководителям левых эсеров — Б. Камкову, В. Карелину и В. Спиро войти в состав правительства, посколь</w:t>
        <w:softHyphen/>
        <w:t>ку за ними шла значительная часть крестьянства. Но они отказались, видимо, в надежде на то, что им еще удастся</w:t>
      </w:r>
    </w:p>
    <w:p>
      <w:pPr>
        <w:pStyle w:val="Normal"/>
        <w:bidi w:val="0"/>
        <w:spacing w:before="0" w:after="0"/>
        <w:ind w:hanging="0"/>
        <w:jc w:val="right"/>
        <w:rPr/>
      </w:pPr>
      <w:r>
        <w:rPr/>
        <w:t>сыграть посредническую роль между большевиками и уме-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40" w:after="0"/>
        <w:ind w:left="120" w:firstLine="400"/>
        <w:rPr/>
      </w:pPr>
      <w:r>
        <w:rPr>
          <w:sz w:val="16"/>
        </w:rPr>
        <w:t>' Немного позднее этот пост занял М. Елизаров, муж старшей се</w:t>
        <w:softHyphen/>
        <w:t>стры Ленина Анны Ильиничны. В состав правительства были также включены глава нового наркомата Государственного призрения А. Кол-лонтай и председатель ВСНХ Н. Осинский (В. Оболенский).</w:t>
      </w:r>
    </w:p>
    <w:p>
      <w:pPr>
        <w:pStyle w:val="Normal"/>
        <w:bidi w:val="0"/>
        <w:spacing w:before="0" w:after="0"/>
        <w:ind w:hanging="0"/>
        <w:rPr/>
      </w:pPr>
      <w:r>
        <w:rPr/>
        <w:t>ренными социалистами. Но при этом они недвусмысленно заявляли о поддержке большевиков и в принципе не исклю</w:t>
        <w:softHyphen/>
        <w:t>чали сотрудничества с ними на государственном уровне.</w:t>
      </w:r>
    </w:p>
    <w:p>
      <w:pPr>
        <w:pStyle w:val="Normal"/>
        <w:bidi w:val="0"/>
        <w:ind w:firstLine="420"/>
        <w:rPr/>
      </w:pPr>
      <w:r>
        <w:rPr/>
        <w:t>На съезде на многопартийной основе был избран выс</w:t>
        <w:softHyphen/>
        <w:t>ший законодательный и контрольно-распорядительный орган — Всероссийский Центральный Исполнительный Комитет (ВЦИК). В его состав вошли 62 большевика, 29 левых эсе</w:t>
        <w:softHyphen/>
        <w:t>ров, 6 социал-демократов (интернационалистов), 3 украин</w:t>
        <w:softHyphen/>
        <w:t>ских социалиста и 1 эсер-максималист. Затем съезд постано</w:t>
        <w:softHyphen/>
        <w:t>вил, что ВЦИК может быть пополнен представителями тех групп, которые ушли со съезда, подчеркнув этим самым что</w:t>
      </w:r>
    </w:p>
    <w:p>
      <w:pPr>
        <w:pStyle w:val="Normal"/>
        <w:bidi w:val="0"/>
        <w:spacing w:lineRule="auto" w:line="278" w:before="0" w:after="0"/>
        <w:ind w:hanging="0"/>
        <w:rPr/>
      </w:pPr>
      <w:r>
        <w:rPr/>
        <w:t>возможность для сотрудничества с умеренными социалиста</w:t>
        <w:softHyphen/>
        <w:t>ми не исключается.</w:t>
      </w:r>
    </w:p>
    <w:p>
      <w:pPr>
        <w:pStyle w:val="Normal"/>
        <w:bidi w:val="0"/>
        <w:spacing w:lineRule="auto" w:line="278" w:before="80" w:after="0"/>
        <w:ind w:firstLine="420"/>
        <w:rPr/>
      </w:pPr>
      <w:r>
        <w:rPr/>
        <w:t>На Пленуме ВЦИК 6 (19) ноября был избран Президи</w:t>
        <w:softHyphen/>
        <w:t>ум ВЦИК в составе 10 членов и 2 кандидатов. От большеви</w:t>
        <w:softHyphen/>
        <w:t>ков в него вошли В. Володарский, Я. Свердлов, Л. Каменев, Ф. Дзержинский, 10. Стеклов, П.. Стучка, от левых эсеров— М. Спиридонова, Б. Камков, П. Прошьян. Кандидатами в члены Президиума стали большевики Аванесов и Ф. Олич. Председателем ВЦИК был избран Б. Каменев (с 8 (21) но</w:t>
        <w:softHyphen/>
        <w:t>ября — Я. Свердлов), а секретарем В. Аванесов.</w:t>
      </w:r>
    </w:p>
    <w:p>
      <w:pPr>
        <w:pStyle w:val="Normal"/>
        <w:bidi w:val="0"/>
        <w:spacing w:lineRule="auto" w:line="278" w:before="100" w:after="0"/>
        <w:ind w:firstLine="400"/>
        <w:rPr/>
      </w:pPr>
      <w:r>
        <w:rPr/>
        <w:t>Октябрьские события, положили начало советской фор</w:t>
        <w:softHyphen/>
        <w:t>ме организации государственной власти, так называемой ди</w:t>
        <w:softHyphen/>
        <w:t>ктатуре пролетариата, а фактически диктатуре большевист-кой партии. Они открыли дорогу для проведения “социалис</w:t>
        <w:softHyphen/>
        <w:t>тического эксперимента” на одной шестой части планеты, длившегося более семидесяти лет. Движение к демократии в общем русле развития мировой цивилизации было прервано.</w:t>
      </w:r>
    </w:p>
    <w:p>
      <w:pPr>
        <w:pStyle w:val="Normal"/>
        <w:bidi w:val="0"/>
        <w:spacing w:lineRule="auto" w:line="278" w:before="80" w:after="0"/>
        <w:ind w:firstLine="420"/>
        <w:rPr/>
      </w:pPr>
      <w:r>
        <w:rPr/>
        <w:t>Были ли возможности альтернативного развития собы</w:t>
        <w:softHyphen/>
        <w:t>тий? В гипотетическом плане рассуждения по этому поводу представляют определенный интерес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00" w:after="0"/>
        <w:ind w:left="160" w:hanging="0"/>
        <w:jc w:val="center"/>
        <w:rPr/>
      </w:pPr>
      <w:r>
        <w:rPr/>
        <w:t>201</w:t>
      </w:r>
    </w:p>
    <w:p>
      <w:pPr>
        <w:pStyle w:val="Normal"/>
        <w:bidi w:val="0"/>
        <w:spacing w:before="0" w:after="0"/>
        <w:ind w:right="600" w:firstLine="400"/>
        <w:rPr/>
      </w:pPr>
      <w:r>
        <w:rPr/>
        <w:t>Ход событии 1917 года в принципе таил в себе различ</w:t>
        <w:softHyphen/>
        <w:t>ные альтернативы. При определенном стечении обстоятельств нельзя, .видимо, было исключать и возможности нового вари</w:t>
        <w:softHyphen/>
        <w:t>анта корниловщины. Разумеется, наиболее благоприятным, менее болезненным было бы развитие страны, в случае реа</w:t>
        <w:softHyphen/>
        <w:t>лизации идеи создания коалиционной власти, на основе ком</w:t>
        <w:softHyphen/>
        <w:t>промисса между всеми социалистическими партиями и демо</w:t>
        <w:softHyphen/>
        <w:t>кратическими группами. Но история не терпит сослагатель</w:t>
        <w:softHyphen/>
        <w:t>ного наклонения. В тех конкретных условиях свершилось то, что должно было свершиться. Экономическая некомпетент</w:t>
        <w:softHyphen/>
        <w:t>ность власти, ее слабость и ошибки, отсутствие должной по</w:t>
        <w:softHyphen/>
        <w:t>литической воли в решении социально-экономических вопро</w:t>
        <w:softHyphen/>
        <w:t>сов не оставляли большевикам иного выбора. Как признавал лидер партии эсеров В. Чернов, бывали моменты, когда власть чуть ли “...не валялась на улице, и все, упираясь, спо</w:t>
        <w:softHyphen/>
        <w:t>рили, кому и на каких основаниях подобрать ее”.' В отличие от нерешительных и слабовольных умеренных социалистов, страдавших, по словам Троцкого, “властебоязнью”, больше</w:t>
        <w:softHyphen/>
        <w:t>вики жаждали власти и как только представилась возмож</w:t>
        <w:softHyphen/>
        <w:t>ность они, не колеблясь, взяли ее.</w:t>
      </w:r>
    </w:p>
    <w:p>
      <w:pPr>
        <w:sectPr>
          <w:type w:val="nextPage"/>
          <w:pgSz w:w="11906" w:h="16820"/>
          <w:pgMar w:left="1440" w:right="36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36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0"/>
        <w:ind w:hanging="0"/>
        <w:rPr/>
      </w:pPr>
      <w:r>
        <w:rPr/>
      </w:r>
    </w:p>
    <w:sectPr>
      <w:type w:val="continuous"/>
      <w:pgSz w:w="11906" w:h="16820"/>
      <w:pgMar w:left="1440" w:right="360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60" w:after="0"/>
      <w:ind w:firstLine="42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Times New Roman"/>
      <w:b/>
      <w:color w:val="auto"/>
      <w:kern w:val="2"/>
      <w:sz w:val="16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Times New Roman"/>
      <w:color w:val="auto"/>
      <w:kern w:val="2"/>
      <w:sz w:val="12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9</Words>
  <Characters>0</Characters>
  <CharactersWithSpaces>0</CharactersWithSpaces>
  <Company>СИП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1:43:00Z</dcterms:created>
  <dc:creator>МАКС</dc:creator>
  <dc:description/>
  <dc:language>en-US</dc:language>
  <cp:lastModifiedBy/>
  <dcterms:modified xsi:type="dcterms:W3CDTF">1999-03-11T2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КС</vt:lpwstr>
  </property>
</Properties>
</file>