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rPr/>
      </w:pPr>
      <w:r>
        <w:rPr/>
        <w:t>ристические элементы, так и появившиеся приверженцы ис</w:t>
        <w:softHyphen/>
        <w:t>ключительно легальных форм деятельности партии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Сторонники терроризма в партии заявили о несостояте</w:t>
        <w:softHyphen/>
        <w:t>льности старых взглядов о революционности крестьянства и ориентации на вооруженное восстание как основного метода свержения самодержавия. Они считали, что вывести деревню из состояния инертности сможет только серия террористиче</w:t>
        <w:softHyphen/>
        <w:t>ских актов, совершенных «инициативным меньшинством». Та</w:t>
        <w:softHyphen/>
        <w:t>ким путем можно совершить и политический переворот пу</w:t>
        <w:softHyphen/>
        <w:t>тем внезапного массированного удара по центральной влас</w:t>
        <w:softHyphen/>
        <w:t>ти. Не соглашаясь с этими крайними взглядами, ЦК партии тем не менее продолжал рассматривать террор как важней</w:t>
        <w:softHyphen/>
        <w:t>шее средство дестабилизации правительства и подготовки ре</w:t>
        <w:softHyphen/>
        <w:t>волюции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 1909 г. вопрос о терроре стал центральным в связи с разоблачением провокаторской деятельности Е. Азефа. Он возглавлял Боевую организацию партии эсеров, руководил подготовкой и проведением нескольких террористических ак</w:t>
        <w:softHyphen/>
        <w:t>тов (убийство министра внутренних дел В. К. Плеве в 1904г. и великого князя Сергея Александровича в 1905 году). Е. Азеф был старейшим членом партии, членом ЦК и в то же время являлся агентом Департамента полиции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С помощью Азефа властям удалось ликвидировать Ле</w:t>
        <w:softHyphen/>
        <w:t>тучие боевые отряды партии. Гибель этих отрядов и бездея</w:t>
        <w:softHyphen/>
        <w:t>тельность Боевой организации вызвали подозрения в нали</w:t>
        <w:softHyphen/>
        <w:t>чии провокаторов в центре партии. В ЦК уже поступали пре</w:t>
        <w:softHyphen/>
        <w:t>дупреждения о провокаторстве Азефа, однако его авторитет в партии был настолько высок, что эти предупреждения счи</w:t>
        <w:softHyphen/>
        <w:t>тались ложными и руководство партии не принимало ника</w:t>
        <w:softHyphen/>
        <w:t>ких мер по их проверке. Осенью 1907 г. этим вопросом непо</w:t>
        <w:softHyphen/>
        <w:t>средственно занялся В. Л. Бурцев, который к тому времени разоблачил несколько провокаторов.</w:t>
      </w:r>
    </w:p>
    <w:p>
      <w:pPr>
        <w:pStyle w:val="Normal"/>
        <w:bidi w:val="0"/>
        <w:spacing w:lineRule="auto" w:line="240" w:before="180" w:after="0"/>
        <w:ind w:left="0" w:right="0" w:firstLine="500"/>
        <w:rPr/>
      </w:pPr>
      <w:r>
        <w:rPr/>
        <w:t>Провокаторство Азефа было признано лишь после того, как Бурцеву удалось организовать в Лондоне встречу деле</w:t>
        <w:softHyphen/>
        <w:t>гации ЦК с бывшим директором Департамента полиции А. О. Лопухиным, который подтвердил, что Азеф является аген</w:t>
        <w:softHyphen/>
        <w:t>том. 7 января 1909 г. ЦК партии официально объявил Азефа провокатором.</w:t>
      </w:r>
    </w:p>
    <w:p>
      <w:pPr>
        <w:pStyle w:val="Normal"/>
        <w:bidi w:val="0"/>
        <w:spacing w:lineRule="auto" w:line="240" w:before="80" w:after="0"/>
        <w:ind w:left="0" w:right="0" w:hanging="0"/>
        <w:jc w:val="center"/>
        <w:rPr/>
      </w:pPr>
      <w:r>
        <w:rPr/>
        <w:t>100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0" w:after="0"/>
        <w:ind w:left="0" w:right="0" w:firstLine="480"/>
        <w:rPr/>
      </w:pPr>
      <w:r>
        <w:rPr/>
        <w:t>Центральный орган партии «Знамя труда» констатиро</w:t>
        <w:softHyphen/>
        <w:t>вал, что «дело Азефа» нанесло партии серьезный политичес</w:t>
        <w:softHyphen/>
        <w:t>кий и моральный удар, подорвало доверие к ЦК и Боевой организации. Было объявлено о роспуске боевиков и пред</w:t>
        <w:softHyphen/>
        <w:t>стоящей отставке ЦК. Но состоявшийся в мае 1909 г. пятый Совет партии выступил за продолжение террористической де</w:t>
        <w:softHyphen/>
        <w:t>ятельности. Попытка Б. В. Савинкова возродить Боевую ор</w:t>
        <w:softHyphen/>
        <w:t>ганизацию окончилась неудачей. В начале 1911 г. боевая группа самоликвидировалась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Поражение революции выявило в российском анархиче</w:t>
        <w:softHyphen/>
        <w:t>ском движении два совершенно различных направления. Не</w:t>
        <w:softHyphen/>
        <w:t>которые сторонники анархии, .которые и раньше не считались с общепринятыми нормами поведения, активизировали свою деятельность: в большом количестве появились заурядные шайки грабителей-налетчиков с экзотическими названиями— «Анархисты Вороны», «Кровавая рука», «Л'ига красного шну</w:t>
        <w:softHyphen/>
        <w:t>ра» и т. п. В то же время отдельные организации начали по</w:t>
        <w:softHyphen/>
        <w:t>иски выхода из тупика. В соответствии с призывами своего кумира Петра Кропоткина они пытались объединить анархи</w:t>
        <w:softHyphen/>
        <w:t>ческие силы для борьбы с правительственным режимом. В октябре—ноябре 1907 г. анархисты различных групп, гото</w:t>
        <w:softHyphen/>
        <w:t>вясь к Всероссийскому съезду, провели городские конферен</w:t>
        <w:softHyphen/>
        <w:t>ции. Но попытка созвать съезд не удалась из-за начавшихся раздоров в а'нархистской среде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Период третьеиюньской монархии меньшевики, как и все революционеры, переживали очень тяжело. Рухнули на</w:t>
        <w:softHyphen/>
        <w:t>дежды на сравнительно быструю победу над самодержавием. Престиж РСДРП в глазах общества резко упал. В пролетар</w:t>
        <w:softHyphen/>
        <w:t>ской среде чувствовались апатия, усталость, разочарование. Сохранение Думы и реформы Столыпина давали основания полагать, что в России начинается новый, эволюционный пе</w:t>
        <w:softHyphen/>
        <w:t>риод капиталистического развития.</w:t>
      </w:r>
    </w:p>
    <w:p>
      <w:pPr>
        <w:pStyle w:val="Normal"/>
        <w:bidi w:val="0"/>
        <w:spacing w:lineRule="auto" w:line="240" w:before="100" w:after="0"/>
        <w:ind w:left="0" w:right="0" w:firstLine="500"/>
        <w:rPr/>
      </w:pPr>
      <w:r>
        <w:rPr/>
        <w:t>В результате спада рабочего движения, отхода от пар</w:t>
        <w:softHyphen/>
        <w:t>тии бывших попутчиков революции, а также правительствен</w:t>
        <w:softHyphen/>
        <w:t>ных репрессий численность партии резко снизилась. Значите</w:t>
        <w:softHyphen/>
        <w:t>льная часть меньшевистской интеллигенции отошла от ак</w:t>
        <w:softHyphen/>
        <w:t>тивной революционной работы, предпочитая в это трудное время работать в профсоюзах, кооперативах и культурно-просветительских обществах. Некоторые из них открыто за-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40" w:right="0" w:hanging="0"/>
        <w:jc w:val="center"/>
        <w:rPr/>
      </w:pPr>
      <w:r>
        <w:rPr/>
        <w:t>101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/>
        <w:t>явили о необходимости ликвидации нелегальных партийных организаций. Меньшевиков, выступавших против сохранения РСДРП в старом виде, стали называть ликвидаторами.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/>
        <w:t>Ликвидаторские 'идеи поддерживали А. Н. Потресов, В. О. и С. О. Цедербаумы, Н. Череванин и др. Идейными центрами ликвидаторского течения были журналы «Возрож</w:t>
        <w:softHyphen/>
        <w:t>дение» (1908—1910, Москва) и «Наша заря» (1910—1914, Петербург).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/>
        <w:t>В ликвидаторстве отчетливо выразилась тенденция к превращению меньшевизма в российскую разновидность тред-юнионизма и социал-реформаторства. Однако острота соци</w:t>
        <w:softHyphen/>
        <w:t>альных противоречий в России, негибкость царизма и буржу</w:t>
        <w:softHyphen/>
        <w:t>азии, наличие сильных революционных традиций в россий</w:t>
        <w:softHyphen/>
        <w:t>ском рабочем движении, а также оппозиция в рядах самого социал-демократического движения не позволили ликвида</w:t>
        <w:softHyphen/>
        <w:t>торству взять верх в меньшевистской среде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С 1908 г. вокруг Г. В. Плеханова стали собираться сто</w:t>
        <w:softHyphen/>
        <w:t>ронники партийного меньшевизма (меньшевики-партийцы), выступавшие за сохранение нелегальных социал-демократи</w:t>
        <w:softHyphen/>
        <w:t>ческих организаций и революционного подполья. Это созда</w:t>
        <w:softHyphen/>
        <w:t>вало почву для временного, хотя и далеко не полного, сбли</w:t>
        <w:softHyphen/>
        <w:t>жения между меньшевиками-партийцами и большевиками. Однако сколько-нибудь крупной силой партийный меньше</w:t>
        <w:softHyphen/>
        <w:t>визм так и не стал.</w:t>
      </w:r>
    </w:p>
    <w:p>
      <w:pPr>
        <w:pStyle w:val="Normal"/>
        <w:bidi w:val="0"/>
        <w:spacing w:lineRule="auto" w:line="240"/>
        <w:ind w:left="0" w:right="0" w:firstLine="600"/>
        <w:rPr/>
      </w:pPr>
      <w:r>
        <w:rPr/>
        <w:t>Полному расколу в меньшевистской среде препятство</w:t>
        <w:softHyphen/>
        <w:t>вала стабилизирующая роль заграничного меньшевистского центра, который возглавляли Ю. О. Мартов, П. Б. Аксель-род, Ф. И. Дан, А С Мартынов. Они издавали газету «Голос социал-демократа» (1908—1911, Женева—Париж). Разделяя некоторые идеи ликвидаторов, стремясь сгладить разногласия внутри меньшевиков, «голосовцы» никогда не доходили до полного отречения .от идеи революции я отказа от нелегаль</w:t>
        <w:softHyphen/>
        <w:t>ной деятельности РСДРП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Мартов и его окружение считали, что третьеиюньский режим будет неизбежно разрушен в результате столкновения</w:t>
      </w:r>
    </w:p>
    <w:p>
      <w:pPr>
        <w:pStyle w:val="Normal"/>
        <w:bidi w:val="0"/>
        <w:spacing w:lineRule="auto" w:line="278" w:before="0" w:after="0"/>
        <w:ind w:left="0" w:right="0" w:hanging="0"/>
        <w:rPr/>
      </w:pPr>
      <w:r>
        <w:rPr/>
        <w:t>буржуазии с помещиками и царизмом. Ближайшее будущее России они связывали с полевением буржуазии, причем осо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/>
        <w:t>(102</w:t>
      </w:r>
    </w:p>
    <w:p>
      <w:pPr>
        <w:pStyle w:val="Normal"/>
        <w:bidi w:val="0"/>
        <w:spacing w:lineRule="auto" w:line="240" w:before="0" w:after="0"/>
        <w:ind w:left="240" w:right="0" w:hanging="0"/>
        <w:rPr/>
      </w:pPr>
      <w:r>
        <w:rPr/>
        <w:t>бые надежды возлагали на средние слои, значительную часть интеллигенции и обуржуазившиеся слои крестьянства, образо</w:t>
        <w:softHyphen/>
        <w:t>вавшиеся в результате столыпинской аграрной реформы. Оп</w:t>
        <w:softHyphen/>
        <w:t>тимальный вариант развития политической ситуации в Рос</w:t>
        <w:softHyphen/>
        <w:t>сии представляли «голосовцам» так: конституционный кризис (столкновение буржуазии со старым режимом) — подъем рабочего движения и активизация средних городских слоев — приобщение к борьбе крестьян — новая революция.</w:t>
      </w:r>
    </w:p>
    <w:p>
      <w:pPr>
        <w:pStyle w:val="Normal"/>
        <w:bidi w:val="0"/>
        <w:spacing w:lineRule="auto" w:line="240"/>
        <w:ind w:left="240" w:right="0" w:firstLine="500"/>
        <w:rPr/>
      </w:pPr>
      <w:r>
        <w:rPr/>
        <w:t>Что касается организационных вопросов, то Мартов, Ак-сельрод и их соратники мечтали о новой, более демократич</w:t>
        <w:softHyphen/>
        <w:t>ной рабочей партии или по крайней мере о «коренном само-реформ'ировании» старых партийных структур. Это была ре</w:t>
        <w:softHyphen/>
        <w:t>акция на большевистский сверхцентрализм и тяготение к не-чаевщине, на культ профессиональных революционеров.</w:t>
      </w:r>
    </w:p>
    <w:p>
      <w:pPr>
        <w:pStyle w:val="Normal"/>
        <w:bidi w:val="0"/>
        <w:spacing w:lineRule="auto" w:line="240"/>
        <w:ind w:left="280" w:right="0" w:firstLine="480"/>
        <w:rPr/>
      </w:pPr>
      <w:r>
        <w:rPr/>
        <w:t>Существовала и так называемая группа «внефракцион-ных меньшевиков» во главе с Л. Д. Троцким. На страницах издаваемой 'им в Вене в 1908—1912 гг. нефракционной газе</w:t>
        <w:softHyphen/>
        <w:t>ты «Правда» он настойчиво пропагандировал идею объедине</w:t>
        <w:softHyphen/>
        <w:t>ния всех фракций и групп, которую Ленин с присущей ему резкостью и нетерпимостью заклеймил как скрытую и наибо</w:t>
        <w:softHyphen/>
        <w:t>лее опасную форму л'иквидаторства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В августе 1912 г. в Вене Троцкий провел своего рода контр-конференцию ряда организаций РСДРП, в том числе и национальных. Это был своеобразный демарш в отношении большевиков, предпринявших еще в январе этого года попыт</w:t>
        <w:softHyphen/>
        <w:t>ку воссоздания РСДРП. На Венской конференции была вы</w:t>
        <w:softHyphen/>
        <w:t>двинута идея постепенной легализации социал-демократиче</w:t>
        <w:softHyphen/>
        <w:t>ской партии и рассмотрены вопросы, связанные с предстоя</w:t>
        <w:softHyphen/>
        <w:t>щей кампанией по выборам депутатов в IV Государственную думу. Созданное здесь объединение палучило название Ав-</w:t>
      </w:r>
      <w:r>
        <w:rPr>
          <w:smallCaps/>
        </w:rPr>
        <w:t xml:space="preserve">р    </w:t>
      </w:r>
      <w:r>
        <w:rPr/>
        <w:t>густовского блока. Однако оно оказалось непрочным (просу-;:.    ществовало менее двух лет) и не оказало серьезного влияния</w:t>
      </w:r>
    </w:p>
    <w:p>
      <w:pPr>
        <w:pStyle w:val="Normal"/>
        <w:bidi w:val="0"/>
        <w:spacing w:lineRule="auto" w:line="240" w:before="40" w:after="0"/>
        <w:ind w:left="320" w:right="0" w:hanging="0"/>
        <w:jc w:val="left"/>
        <w:rPr/>
      </w:pPr>
      <w:r>
        <w:rPr/>
        <w:t>на деятельность социал-демократии.</w:t>
      </w:r>
    </w:p>
    <w:p>
      <w:pPr>
        <w:pStyle w:val="Normal"/>
        <w:bidi w:val="0"/>
        <w:spacing w:lineRule="auto" w:line="278" w:before="40" w:after="0"/>
        <w:ind w:left="320" w:right="0" w:firstLine="500"/>
        <w:rPr/>
      </w:pPr>
      <w:r>
        <w:rPr/>
        <w:t>Кризисные явления не обошли стороной и леворадикаль-ную часть социал-демократии. В рядах большевиков появи</w:t>
        <w:softHyphen/>
        <w:t>лась группа, недовольная думской тактикой социал-демокра</w:t>
        <w:softHyphen/>
        <w:t>тов, по их мнению, явно расплывчатой, уклончивой, приспо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280" w:right="0" w:hanging="0"/>
        <w:jc w:val="left"/>
        <w:rPr/>
      </w:pPr>
      <w:r>
        <w:rPr/>
        <w:t>103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/>
        <w:t>сабливающейся к верхам.' Эта группа требовала отозвать их из Думы, прекратить работу в легальных организациях, а центр тяжести 'перенести в нелегальную сферу. В итоге пар</w:t>
        <w:softHyphen/>
        <w:t>тию стали делить на ликвидаторов и отзовистов.</w:t>
      </w:r>
    </w:p>
    <w:p>
      <w:pPr>
        <w:pStyle w:val="Normal"/>
        <w:bidi w:val="0"/>
        <w:spacing w:lineRule="auto" w:line="240" w:before="200" w:after="0"/>
        <w:ind w:left="0" w:right="0" w:firstLine="500"/>
        <w:rPr/>
      </w:pPr>
      <w:r>
        <w:rPr/>
        <w:t>К отзовистам примыкали и более умеренные А. А. Бог</w:t>
        <w:softHyphen/>
        <w:t>данов, М. Н. Лядов, А. В. Луначарский, Г. А. Алексинский и др. Они предложили поставить перед думской фракцией уль</w:t>
        <w:softHyphen/>
        <w:t>тиматум: если она не изменит свою тактику с оппозиционной на революционную, то отозвать ее. Отзовисты и ультиматис</w:t>
        <w:softHyphen/>
        <w:t>ты объединились в группу «Вперед» и стали выпускать газе</w:t>
        <w:softHyphen/>
        <w:t>ту с одноименным названием. Этой группе противостояли большевики-ленинцы.</w:t>
      </w:r>
    </w:p>
    <w:p>
      <w:pPr>
        <w:pStyle w:val="Normal"/>
        <w:bidi w:val="0"/>
        <w:spacing w:lineRule="auto" w:line="240" w:before="200" w:after="0"/>
        <w:ind w:left="0" w:right="0" w:firstLine="480"/>
        <w:rPr/>
      </w:pPr>
      <w:r>
        <w:rPr/>
        <w:t>Ленин, Каменев, Зиновьев и др. доказывали, что до но</w:t>
        <w:softHyphen/>
        <w:t>вой революции еще далеко, а следовательно надо вести рабо</w:t>
        <w:softHyphen/>
        <w:t>ту по восстановлению и укреплению партийных организаций. Ленинская группа выступала за сочетание нелегальной рабо</w:t>
        <w:softHyphen/>
        <w:t>ты с легальной, в том числе, используя и думские возможно</w:t>
        <w:softHyphen/>
        <w:t>сти. Между «впередовцами» и ленинцами, еще недавно вмес</w:t>
        <w:softHyphen/>
        <w:t>те боровшимися с меньшевиками, разгорелась настолько силь</w:t>
        <w:softHyphen/>
        <w:t>ная борьба, что в 1909 г. «впередовцы» выделились в само</w:t>
        <w:softHyphen/>
        <w:t>стоятельную фракцию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В 1910 г. от ленинцев откололась еще одна небольшая группа, принявшая название «большевиков-партийцев» или примиренцев, в которую входили С. А. Лозовский, А. И. Ры</w:t>
        <w:softHyphen/>
        <w:t>ков, В. П. Ногин, А. Я. Дубровинский и др. Эта группа стоя</w:t>
        <w:softHyphen/>
        <w:t>ла за тесный блок с меньшевиками-партийцами, терпимее относилась к ликвидаторам и центристским идеям Троцкого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firstLine="500"/>
        <w:jc w:val="left"/>
        <w:rPr/>
        <w:framePr w:w="4420" w:h="924" w:x="0" w:y="0" w:hSpace="10080" w:vSpace="40" w:wrap="notBeside" w:vAnchor="text" w:hAnchor="margin" w:hRule="exact"/>
        <w:pBdr/>
      </w:pPr>
      <w:r>
        <w:rPr/>
        <w:t>По инициативе большевиков в Праге была проведена VI конференция РСДРП, общепартийной конференцией, хотя на ней, ков, присутствовали лишь два меньшевика-</w:t>
      </w:r>
    </w:p>
    <w:p>
      <w:pPr>
        <w:pStyle w:val="Normal"/>
        <w:pBdr/>
        <w:bidi w:val="0"/>
        <w:spacing w:lineRule="auto" w:line="240" w:before="0" w:after="0"/>
        <w:ind w:left="0" w:right="0" w:firstLine="60"/>
        <w:rPr/>
        <w:framePr w:w="1940" w:h="924" w:x="0" w:y="0" w:hSpace="10080" w:vSpace="40" w:wrap="notBeside" w:vAnchor="text" w:hAnchor="margin" w:hRule="exact"/>
        <w:pBdr/>
      </w:pPr>
      <w:r>
        <w:rPr/>
        <w:t>в январе 1912 г. объявившая себя</w:t>
      </w:r>
    </w:p>
    <w:p>
      <w:pPr>
        <w:pStyle w:val="Normal"/>
        <w:pBdr/>
        <w:bidi w:val="0"/>
        <w:spacing w:lineRule="auto" w:line="240" w:before="0" w:after="0"/>
        <w:ind w:left="0" w:right="0" w:firstLine="60"/>
        <w:rPr/>
        <w:framePr w:w="1940" w:h="924" w:x="0" w:y="0" w:hSpace="10080" w:vSpace="40" w:wrap="notBeside" w:vAnchor="text" w:hAnchor="margin" w:hRule="exact"/>
        <w:pBdr/>
      </w:pPr>
      <w:r>
        <w:rPr/>
        <w:t>кроме большеви-партийца. Конфе-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9" w:before="340" w:after="0"/>
        <w:ind w:left="40" w:right="0" w:firstLine="500"/>
        <w:rPr/>
      </w:pPr>
      <w:r>
        <w:rPr>
          <w:sz w:val="16"/>
        </w:rPr>
        <w:t>' Социал-демократическая фракция в III Государственной думе насчитывала сначала 20, а потом 14 депутатов, половина которых шла за меньшевиками.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sz w:val="16"/>
        </w:rPr>
        <w:t>104</w:t>
      </w:r>
    </w:p>
    <w:p>
      <w:pPr>
        <w:sectPr>
          <w:type w:val="continuous"/>
          <w:pgSz w:w="11906" w:h="16820"/>
          <w:pgMar w:left="1440" w:right="4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0" w:after="0"/>
        <w:ind w:left="760" w:right="0" w:hanging="0"/>
        <w:rPr/>
      </w:pPr>
      <w:r>
        <w:rPr/>
        <w:t>ренция обратилась ко всем социал-демократам с призывом бороться за восстановление нелегальных партийных органи</w:t>
        <w:softHyphen/>
        <w:t>заций и вновь подтвердила приверженность революционной социал-демократии, основным требованиям программы-мини-мум: демократическая республика, 8-часовой рабочий день, конфискация всех помещичьих земель. Ликвидаторы были исключены из партии.</w:t>
      </w:r>
    </w:p>
    <w:p>
      <w:pPr>
        <w:pStyle w:val="Normal"/>
        <w:bidi w:val="0"/>
        <w:spacing w:lineRule="auto" w:line="240" w:before="140" w:after="0"/>
        <w:ind w:left="760" w:right="0" w:firstLine="500"/>
        <w:rPr/>
      </w:pPr>
      <w:r>
        <w:rPr/>
        <w:t>В избранный на конференции Центральный Комитет во</w:t>
        <w:softHyphen/>
        <w:t>шли В. И. Ленин, Г. Е. Зиновьев, Г. К. Орджоникидзе, С. С. Спандарян, Виктор (Ордынский), Р. В. Малиновский и Ф. И. Голощекин. На первом заседании ЦК в его состав были ко</w:t>
        <w:softHyphen/>
        <w:t>оптированы Коба (Джугашвили-Сталин) и Белостоцкий, быв</w:t>
        <w:softHyphen/>
        <w:t>ший рабочий Путиловского завода. Были сформированы За</w:t>
        <w:softHyphen/>
        <w:t>граничное бюро в лице Ленина и Зиновьева, а для работы непосредственно в России — Русское бюро ЦК.</w:t>
      </w:r>
    </w:p>
    <w:p>
      <w:pPr>
        <w:pStyle w:val="Normal"/>
        <w:bidi w:val="0"/>
        <w:spacing w:lineRule="auto" w:line="240"/>
        <w:ind w:left="800" w:right="0" w:firstLine="480"/>
        <w:rPr/>
      </w:pPr>
      <w:r>
        <w:rPr/>
        <w:t>Основная часть меньшевихов отказалась признать ре</w:t>
        <w:softHyphen/>
        <w:t>шения Пражской конференции. Не поддержал их и Плеханов со своими сторонниками.</w:t>
      </w:r>
    </w:p>
    <w:p>
      <w:pPr>
        <w:pStyle w:val="Normal"/>
        <w:bidi w:val="0"/>
        <w:spacing w:lineRule="auto" w:line="240"/>
        <w:ind w:left="760" w:right="0" w:firstLine="480"/>
        <w:rPr/>
      </w:pPr>
      <w:r>
        <w:rPr/>
        <w:t>Таким образом, в период третьеиюньской монархии большинство политических партий Россия не выдержали ис</w:t>
        <w:softHyphen/>
        <w:t>пытания на теоретическую, политическую и организационную прочность. Одни из них прекращали существование, другие отрекались ет своих программных положений и приспосабли</w:t>
        <w:softHyphen/>
        <w:t>вались к политике царского правительства, третьи метались в поисках новой тактической линии. Кризис охватил все по</w:t>
        <w:softHyphen/>
        <w:t>литические партии, что свидетельствовало о кризисе полити</w:t>
        <w:softHyphen/>
        <w:t>ческой системы России, в целом.</w:t>
      </w:r>
    </w:p>
    <w:p>
      <w:pPr>
        <w:pStyle w:val="FR1"/>
        <w:bidi w:val="0"/>
        <w:spacing w:lineRule="auto" w:line="240" w:before="400" w:after="0"/>
        <w:ind w:left="80" w:right="0" w:hanging="0"/>
        <w:jc w:val="center"/>
        <w:rPr/>
      </w:pPr>
      <w:r>
        <w:rPr>
          <w:sz w:val="18"/>
        </w:rPr>
        <w:t>)                )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00" w:h="1940" w:x="0" w:y="0" w:hSpace="10080" w:vSpace="40" w:wrap="notBeside" w:vAnchor="text" w:hAnchor="margin" w:hRule="exact"/>
        <w:pBdr/>
      </w:pPr>
      <w:r>
        <w:rPr>
          <w:rFonts w:ascii="Times New Roman" w:hAnsi="Times New Roman"/>
        </w:rPr>
        <w:t>N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00" w:h="1940" w:x="0" w:y="0" w:hSpace="10080" w:vSpace="40" w:wrap="notBeside" w:vAnchor="text" w:hAnchor="margin" w:hRule="exact"/>
        <w:pBdr/>
      </w:pPr>
      <w:r>
        <w:rPr/>
        <w:t xml:space="preserve">г\» о»- </w:t>
      </w:r>
      <w:r>
        <w:rPr>
          <w:i/>
        </w:rPr>
        <w:t>о</w:t>
      </w:r>
    </w:p>
    <w:p>
      <w:pPr>
        <w:pStyle w:val="FR2"/>
        <w:pBdr/>
        <w:bidi w:val="0"/>
        <w:spacing w:lineRule="auto" w:line="278"/>
        <w:ind w:left="0" w:right="0" w:hanging="0"/>
        <w:jc w:val="left"/>
        <w:rPr/>
        <w:framePr w:w="800" w:h="1940" w:x="0" w:y="0" w:hSpace="10080" w:vSpace="40" w:wrap="notBeside" w:vAnchor="text" w:hAnchor="margin" w:hRule="exact"/>
        <w:pBdr/>
      </w:pPr>
      <w:r>
        <w:rPr/>
        <w:t>0&lt;-&gt; 0^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00" w:h="1940" w:x="0" w:y="0" w:hSpace="10080" w:vSpace="40" w:wrap="notBeside" w:vAnchor="text" w:hAnchor="margin" w:hRule="exact"/>
        <w:pBdr/>
      </w:pPr>
      <w:r>
        <w:rPr/>
        <w:t>0&lt;;</w:t>
      </w:r>
    </w:p>
    <w:p>
      <w:pPr>
        <w:pStyle w:val="FR1"/>
        <w:pBdr/>
        <w:bidi w:val="0"/>
        <w:spacing w:lineRule="auto" w:line="240" w:before="780" w:after="0"/>
        <w:ind w:left="200" w:right="0" w:hanging="0"/>
        <w:jc w:val="left"/>
        <w:rPr/>
        <w:framePr w:w="800" w:h="1940" w:x="0" w:y="0" w:hSpace="10080" w:vSpace="40" w:wrap="notBeside" w:vAnchor="text" w:hAnchor="margin" w:hRule="exact"/>
        <w:pBdr/>
      </w:pPr>
      <w:r>
        <w:rPr>
          <w:b/>
        </w:rPr>
        <w:t>о о</w:t>
      </w:r>
    </w:p>
    <w:p>
      <w:pPr>
        <w:pStyle w:val="FR2"/>
        <w:pBdr/>
        <w:bidi w:val="0"/>
        <w:spacing w:lineRule="auto" w:line="278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>
          <w:b w:val="false"/>
        </w:rPr>
        <w:t xml:space="preserve">О </w:t>
      </w:r>
      <w:r>
        <w:rPr>
          <w:b w:val="false"/>
          <w:i/>
        </w:rPr>
        <w:t>&lt;г-</w:t>
      </w:r>
      <w:r>
        <w:rPr>
          <w:b w:val="false"/>
        </w:rPr>
        <w:t>Е- &lt;-» М 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/>
        <w:t>•</w:t>
      </w:r>
      <w:r>
        <w:rPr/>
        <w:t xml:space="preserve">5: </w:t>
      </w:r>
      <w:r>
        <w:rPr>
          <w:i/>
        </w:rPr>
        <w:t>С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>
          <w:i/>
        </w:rPr>
        <w:t xml:space="preserve">•• </w:t>
      </w:r>
      <w:r>
        <w:rPr>
          <w:i/>
        </w:rPr>
        <w:t>'•*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/>
        <w:t>о- -х -о</w:t>
      </w:r>
    </w:p>
    <w:p>
      <w:pPr>
        <w:pStyle w:val="FR2"/>
        <w:pBdr/>
        <w:bidi w:val="0"/>
        <w:spacing w:lineRule="auto" w:line="240" w:before="140" w:after="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/>
        <w:t>2: »- "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>
          <w:b/>
          <w:i/>
        </w:rPr>
        <w:t>т а.</w:t>
      </w:r>
      <w:r>
        <w:rPr>
          <w:b/>
        </w:rPr>
        <w:t xml:space="preserve"> о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/>
        <w:t>«г &lt;:г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/>
        <w:t>О. ^: 111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80" w:h="1702" w:x="0" w:y="0" w:hSpace="10080" w:vSpace="40" w:wrap="notBeside" w:vAnchor="text" w:hAnchor="margin" w:hRule="exact"/>
        <w:pBdr/>
      </w:pPr>
      <w:r>
        <w:rPr>
          <w:b w:val="false"/>
        </w:rPr>
        <w:t>•</w:t>
      </w:r>
      <w:r>
        <w:rPr>
          <w:b w:val="false"/>
        </w:rPr>
        <w:t>» ••</w:t>
      </w:r>
      <w:r>
        <w:rPr/>
        <w:t xml:space="preserve"> ОС</w:t>
      </w: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322" w:x="0" w:y="0" w:hSpace="10080" w:vSpace="40" w:wrap="notBeside" w:vAnchor="text" w:hAnchor="margin" w:hRule="exact"/>
        <w:pBdr/>
      </w:pPr>
      <w:r>
        <w:rPr>
          <w:b/>
          <w:sz w:val="16"/>
        </w:rPr>
        <w:t>&lt;м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60" w:h="322" w:x="0" w:y="0" w:hSpace="10080" w:vSpace="40" w:wrap="notBeside" w:vAnchor="text" w:hAnchor="margin" w:hRule="exact"/>
        <w:pBdr/>
      </w:pPr>
      <w:r>
        <w:rPr/>
        <w:t>1Д</w:t>
      </w:r>
    </w:p>
    <w:p>
      <w:pPr>
        <w:pStyle w:val="FR2"/>
        <w:pBdr/>
        <w:bidi w:val="0"/>
        <w:spacing w:lineRule="auto" w:line="278"/>
        <w:ind w:left="0" w:right="0" w:hanging="0"/>
        <w:jc w:val="left"/>
        <w:rPr/>
        <w:framePr w:w="400" w:h="220" w:x="0" w:y="0" w:hSpace="10080" w:vSpace="40" w:wrap="notBeside" w:vAnchor="text" w:hAnchor="margin" w:hRule="exact"/>
        <w:pBdr/>
      </w:pPr>
      <w:r>
        <w:rPr/>
        <w:t>(М 1Л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20" w:h="138" w:x="0" w:y="0" w:hSpace="10080" w:vSpace="40" w:wrap="notBeside" w:vAnchor="text" w:hAnchor="margin" w:hRule="exact"/>
        <w:pBdr/>
      </w:pPr>
      <w:r>
        <w:rPr/>
        <w:t>О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940" w:h="184" w:x="0" w:y="0" w:hSpace="10080" w:vSpace="40" w:wrap="notBeside" w:vAnchor="text" w:hAnchor="margin" w:hRule="exact"/>
        <w:pBdr/>
      </w:pPr>
      <w:r>
        <w:rPr>
          <w:b/>
        </w:rPr>
        <w:t>о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>
          <w:b/>
        </w:rPr>
        <w:t>о</w:t>
      </w:r>
    </w:p>
    <w:p>
      <w:pPr>
        <w:pStyle w:val="Normal"/>
        <w:bidi w:val="0"/>
        <w:spacing w:before="0" w:after="0"/>
        <w:ind w:hanging="0"/>
        <w:rPr/>
      </w:pPr>
      <w:r>
        <w:rPr/>
      </w:r>
    </w:p>
    <w:sectPr>
      <w:type w:val="continuous"/>
      <w:pgSz w:w="11906" w:h="16820"/>
      <w:pgMar w:left="1440" w:right="422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120" w:after="0"/>
      <w:ind w:firstLine="500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0" w:after="0"/>
      <w:ind w:hanging="0"/>
    </w:pPr>
    <w:rPr>
      <w:rFonts w:ascii="Arial" w:hAnsi="Arial" w:eastAsia="Courier New" w:cs="Arial Narrow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0" w:after="0"/>
      <w:ind w:hanging="0"/>
    </w:pPr>
    <w:rPr>
      <w:rFonts w:ascii="Arial" w:hAnsi="Arial" w:eastAsia="Courier New" w:cs="Arial Narrow"/>
      <w:b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