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hanging="0"/>
        <w:rPr/>
      </w:pPr>
      <w:r>
        <w:rPr>
          <w:b/>
        </w:rPr>
        <w:t>ГЛАВА III. РОССИЯ МЕЖДУ ДВУМЯ РЕВОЛЮЦИЯМИ.</w:t>
      </w:r>
    </w:p>
    <w:p>
      <w:pPr>
        <w:pStyle w:val="Normal"/>
        <w:bidi w:val="0"/>
        <w:spacing w:lineRule="auto" w:line="420" w:before="0" w:after="0"/>
        <w:ind w:left="80" w:hanging="0"/>
        <w:jc w:val="center"/>
        <w:rPr/>
      </w:pPr>
      <w:r>
        <w:rPr>
          <w:b/>
        </w:rPr>
        <w:t>§ 1. Положение в стране после поражения революции 1905—1907 гг. Личность П. А. Столыпина.</w:t>
      </w:r>
    </w:p>
    <w:p>
      <w:pPr>
        <w:pStyle w:val="Normal"/>
        <w:bidi w:val="0"/>
        <w:spacing w:before="160" w:after="0"/>
        <w:ind w:firstLine="480"/>
        <w:rPr/>
      </w:pPr>
      <w:r>
        <w:rPr/>
        <w:t>К лету 1907 года расстановка классовых сил в стране изменилась в пользу правительства. В правительственных кругах все более укреплялось мнение, что с неуправляемой II Государственной думой невозможна никакая конструктив</w:t>
        <w:softHyphen/>
        <w:t>ная работа. Нужно было найти предлог, чтобы разогнать неугодную Думу. Совет министров приступил к разработке нового избирательного закона.</w:t>
      </w:r>
    </w:p>
    <w:p>
      <w:pPr>
        <w:pStyle w:val="Normal"/>
        <w:bidi w:val="0"/>
        <w:spacing w:before="160" w:after="0"/>
        <w:ind w:firstLine="500"/>
        <w:rPr/>
      </w:pPr>
      <w:r>
        <w:rPr/>
        <w:t>В этот период черносотенцы развернули пропагандист</w:t>
        <w:softHyphen/>
        <w:t>скую деятельность, направленную на дискредитацию Думы. Главный совет “Союза русского народа” направил циркуляр местным отделам: “С того момента, как в органе Союза “Русском знамени” на первой странице появится знак крес</w:t>
        <w:softHyphen/>
        <w:t>та, тотчас же начать обращаться с настойчивыми телеграм</w:t>
        <w:softHyphen/>
        <w:t>мами к Государю Императору и председателю Совета мини</w:t>
        <w:softHyphen/>
        <w:t>стров Столыпину и в телеграммах настойчиво просить и да</w:t>
        <w:softHyphen/>
        <w:t>же требовать: немедленного роспуска Думы и изменения во что бы то ни стало избирательного закона”'.</w:t>
      </w:r>
    </w:p>
    <w:p>
      <w:pPr>
        <w:pStyle w:val="Normal"/>
        <w:bidi w:val="0"/>
        <w:spacing w:before="160" w:after="0"/>
        <w:ind w:firstLine="500"/>
        <w:rPr/>
      </w:pPr>
      <w:r>
        <w:rPr/>
        <w:t>14 марта 1907 года на первой странице “Русского зна</w:t>
        <w:softHyphen/>
        <w:t>мени” появился черный крест, а в столицу хлынул поток те</w:t>
        <w:softHyphen/>
        <w:t>леграмм, требовавших разгона Думы. 2 июня 1907 года бы</w:t>
        <w:softHyphen/>
        <w:t>ло опубликовано состряпанное на основе подложных доку</w:t>
        <w:softHyphen/>
        <w:t>ментов правительственное сообщение о раскрытии заговора 55 членов Государственной думы от социал-демократической фракции. В тот же день Столыпин разослал губернаторам и градоначальникам секретную телеграмму, в которой было предписано принять все меры к поддержанию порядка. 3 ию</w:t>
        <w:softHyphen/>
        <w:t>ня 1907 года царским манифестом II Государственная дума была распущена. Многие члены социал-демократической фракции Думы были арестованы и приговорены царским су</w:t>
        <w:softHyphen/>
        <w:t>дом к каторге или ссылке в Сибирь. Был опубликован новый избирательный указ царя по выборам в III Государствен</w:t>
        <w:softHyphen/>
        <w:t>ную думу.</w:t>
      </w:r>
    </w:p>
    <w:p>
      <w:pPr>
        <w:pStyle w:val="Normal"/>
        <w:bidi w:val="0"/>
        <w:spacing w:lineRule="auto" w:line="420" w:before="40" w:after="0"/>
        <w:ind w:left="440" w:right="200" w:hanging="0"/>
        <w:jc w:val="center"/>
        <w:rPr/>
      </w:pPr>
      <w:r>
        <w:rPr>
          <w:sz w:val="18"/>
        </w:rPr>
        <w:t xml:space="preserve">' История политических партий России. М., 1994. С. 76—77. </w:t>
      </w:r>
    </w:p>
    <w:p>
      <w:pPr>
        <w:pStyle w:val="Normal"/>
        <w:bidi w:val="0"/>
        <w:spacing w:lineRule="auto" w:line="420" w:before="40" w:after="0"/>
        <w:ind w:left="440" w:right="200" w:hanging="0"/>
        <w:jc w:val="center"/>
        <w:rPr/>
      </w:pPr>
      <w:r>
        <w:rPr>
          <w:sz w:val="18"/>
        </w:rPr>
        <w:t>80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before="0" w:after="0"/>
        <w:ind w:firstLine="500"/>
        <w:rPr/>
      </w:pPr>
      <w:r>
        <w:rPr/>
        <w:t>Таким образом, самодержавие грубо нарушило Мани</w:t>
        <w:softHyphen/>
        <w:t>фест 17 октября 1907 года, в котором оно обещало не изда</w:t>
        <w:softHyphen/>
        <w:t>вать законов без одобрения Государственной думой. Эти со</w:t>
        <w:softHyphen/>
        <w:t>бытия вошли в историю под названием третьеиюньского “го</w:t>
        <w:softHyphen/>
        <w:t>сударственного переворота”. Они ознаменовали поражение революции и положили начало новому, послереволюционно</w:t>
        <w:softHyphen/>
        <w:t>му периоду в рэссийской 'истории, который продолжался до первой мировой войны.</w:t>
      </w:r>
    </w:p>
    <w:p>
      <w:pPr>
        <w:pStyle w:val="Normal"/>
        <w:bidi w:val="0"/>
        <w:spacing w:before="140" w:after="0"/>
        <w:ind w:firstLine="480"/>
        <w:rPr/>
      </w:pPr>
      <w:r>
        <w:rPr/>
        <w:t>Министры и сам Николай II называли новый избирате</w:t>
        <w:softHyphen/>
        <w:t>льный закон “бесстыжим”, так как он без всяких прикрытий обеспечивал преобладание в Думе представителей помещи</w:t>
        <w:softHyphen/>
        <w:t>ков и верхов торгово-промышленной буржуазии. Этим зако</w:t>
        <w:softHyphen/>
        <w:t>ном предусматривались сословные выборы, так как выбор</w:t>
        <w:softHyphen/>
        <w:t>щики 'на губернские избирательные собрания избирались по куриям: землевладельческой, первой и второй городской, крестьянской и рабочей. Правительство увеличивало по но</w:t>
        <w:softHyphen/>
        <w:t>вому закону число выборщике” от помещиков и буржуазии. Права же крестьянства, а также мелкобуржуазных элемен</w:t>
        <w:softHyphen/>
        <w:t>тов города и рабочих были сильно урезаны и количество выборщиков от них было значительно сокращено.</w:t>
      </w:r>
    </w:p>
    <w:p>
      <w:pPr>
        <w:pStyle w:val="Normal"/>
        <w:bidi w:val="0"/>
        <w:ind w:firstLine="480"/>
        <w:rPr/>
      </w:pPr>
      <w:r>
        <w:rPr/>
        <w:t>По новому избирательному закону 30 тыс. помещиков выбирали 2647 выборщиков из 5176, то есть 51% от общего их количества. Первая городская курия — верхи буржуазии и купечества, — насчитывавшая 149 тыс. избирателей, изби</w:t>
        <w:softHyphen/>
        <w:t>рала 688 выборщиков,, 15 млн. крестьян, наделенных изби</w:t>
        <w:softHyphen/>
        <w:t>рательными правами, 1149, а 759 тыс. избирателей — рабо</w:t>
        <w:softHyphen/>
        <w:t>чих лишь 116.</w:t>
      </w:r>
    </w:p>
    <w:p>
      <w:pPr>
        <w:pStyle w:val="Normal"/>
        <w:bidi w:val="0"/>
        <w:spacing w:before="140" w:after="0"/>
        <w:ind w:firstLine="500"/>
        <w:rPr/>
      </w:pPr>
      <w:r>
        <w:rPr/>
        <w:t>Из этих цифр видно, что, несмотря на абсолютное боль</w:t>
        <w:softHyphen/>
        <w:t>шинство избирателей из крестьян и рабочих, они посылали на губернские собрания незначительную часть выборщиков:</w:t>
      </w:r>
    </w:p>
    <w:p>
      <w:pPr>
        <w:pStyle w:val="Normal"/>
        <w:bidi w:val="0"/>
        <w:spacing w:before="0" w:after="0"/>
        <w:ind w:hanging="0"/>
        <w:rPr/>
      </w:pPr>
      <w:r>
        <w:rPr/>
        <w:t>рабочие лишь 2%, а крестьяне — 22 процента.</w:t>
      </w:r>
    </w:p>
    <w:p>
      <w:pPr>
        <w:pStyle w:val="Normal"/>
        <w:bidi w:val="0"/>
        <w:ind w:firstLine="480"/>
        <w:rPr/>
      </w:pPr>
      <w:r>
        <w:rPr/>
        <w:t>Новый избирательный закон, как и прежде, отстранял от участия в выборах женщин и студентов. Не имели изби</w:t>
        <w:softHyphen/>
        <w:t>рательных прав беднота и батраки, а также военнослужа</w:t>
        <w:softHyphen/>
        <w:t>щие. В выборах могли участвовать лишь те крестьяне, кото</w:t>
        <w:softHyphen/>
        <w:t>рые были домохозяевами. Особенно были урезанны права не</w:t>
        <w:softHyphen/>
        <w:t>русских народов. Народы Средней Азии н народности Сиби</w:t>
        <w:softHyphen/>
        <w:t>ри были совершенно лишены избирательных прав. Вследст-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240" w:after="0"/>
        <w:ind w:hanging="0"/>
        <w:jc w:val="center"/>
        <w:rPr/>
      </w:pPr>
      <w:r>
        <w:rPr/>
        <w:t>81</w:t>
      </w:r>
    </w:p>
    <w:p>
      <w:pPr>
        <w:pStyle w:val="Normal"/>
        <w:bidi w:val="0"/>
        <w:spacing w:before="0" w:after="0"/>
        <w:ind w:hanging="0"/>
        <w:rPr/>
      </w:pPr>
      <w:r>
        <w:rPr/>
        <w:t>вие указанных ограничений на основе нового избирательного закона в выборах могли принять участие только 13% взрос</w:t>
        <w:softHyphen/>
        <w:t>лого населения России.</w:t>
      </w:r>
    </w:p>
    <w:p>
      <w:pPr>
        <w:pStyle w:val="Normal"/>
        <w:bidi w:val="0"/>
        <w:ind w:firstLine="500"/>
        <w:rPr/>
      </w:pPr>
      <w:r>
        <w:rPr/>
        <w:t>Проведенная летом и осенью избирательная кампания в III Государственную думу дала царскому правительству те результаты, на которые оно и расчитывало. В Думу бьито •избрано: дворян — 201 человек (45%), духовенство — 45 че</w:t>
        <w:softHyphen/>
        <w:t>ловек (10%), купцов и почетных граждан — 54 человека (12%), крестьян — 98 человек (22%), мещан к прочих со</w:t>
        <w:softHyphen/>
        <w:t>словий — 48 человек (11%). Среди депутатов насчитывалось только 11 рабочих и ремесленников. Такой состав Думы в наибольшей степени соответствовал интересам царского пра</w:t>
        <w:softHyphen/>
        <w:t>вительства и позволял решительно расправляться со всеми революционными силами.</w:t>
      </w:r>
    </w:p>
    <w:p>
      <w:pPr>
        <w:pStyle w:val="Normal"/>
        <w:bidi w:val="0"/>
        <w:ind w:firstLine="480"/>
        <w:rPr/>
      </w:pPr>
      <w:r>
        <w:rPr/>
        <w:t>Значительная часть послереволюционного периода рос</w:t>
        <w:softHyphen/>
        <w:t>сийской истории была связана с деятельностью П. А. Сто</w:t>
        <w:softHyphen/>
        <w:t>лыпина — личности неординарной, яркой и весьма противо</w:t>
        <w:softHyphen/>
        <w:t>речивой.</w:t>
      </w:r>
    </w:p>
    <w:p>
      <w:pPr>
        <w:pStyle w:val="Normal"/>
        <w:bidi w:val="0"/>
        <w:spacing w:before="100" w:after="0"/>
        <w:ind w:firstLine="480"/>
        <w:rPr/>
      </w:pPr>
      <w:r>
        <w:rPr/>
        <w:t>Столыпин являлся представителем древнего дворянско</w:t>
        <w:softHyphen/>
        <w:t>го рода, довольно влиятельного на Руси. Он родился в апре</w:t>
        <w:softHyphen/>
        <w:t>ле 1862 года в Дрездене, детство и раннюю юность провел в Литве, окончил Виленскую гимназию и поступил на физико-математический факультет Петербургского университета. Не курил, не употреблял спиртное. П. А. Столыпин оказался чуть ли не единственным женатым студентом в университе</w:t>
        <w:softHyphen/>
        <w:t>те. Его жена Ольга Борисовна принадлежала к влиятельно</w:t>
        <w:softHyphen/>
        <w:t>му при дворе роду Нейгардтов. Прежде она была невестой его старшего брата, убитого на дуэли. С убийцей стрелялся и сам Петр Аркадьевич, получив при этом ранение.</w:t>
      </w:r>
    </w:p>
    <w:p>
      <w:pPr>
        <w:pStyle w:val="Normal"/>
        <w:bidi w:val="0"/>
        <w:spacing w:before="220" w:after="0"/>
        <w:ind w:left="80" w:firstLine="500"/>
        <w:rPr/>
      </w:pPr>
      <w:r>
        <w:rPr/>
        <w:t>В научном плане Столыпин явно подавал надежды. Его блестящие ответы на экзамене отмечал Д. И. Менделеев. 'По</w:t>
        <w:softHyphen/>
        <w:t>сле окончания университета Петр Аркадьевич служил в Ми</w:t>
        <w:softHyphen/>
        <w:t>нистерстве земледелия и государственных имуществ, затем — в Министерстве внутренних дел. В 1902 г. он становится Гродненским губернатором, а через год — Саратовским гу</w:t>
        <w:softHyphen/>
        <w:t>бернатором. На этой должности он проявил себя как верный ставленник власти, решительно расправлявшийся с револю</w:t>
        <w:softHyphen/>
        <w:t>ционным движением. В апреле 1906 года П. А. Столыпин</w:t>
      </w:r>
    </w:p>
    <w:p>
      <w:pPr>
        <w:sectPr>
          <w:type w:val="nextPage"/>
          <w:pgSz w:w="11906" w:h="16820"/>
          <w:pgMar w:left="1440" w:right="42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ind w:left="160" w:hanging="0"/>
        <w:rPr/>
      </w:pPr>
      <w:r>
        <w:rPr/>
        <w:t>82</w:t>
      </w:r>
    </w:p>
    <w:p>
      <w:pPr>
        <w:pStyle w:val="Normal"/>
        <w:bidi w:val="0"/>
        <w:spacing w:before="0" w:after="0"/>
        <w:ind w:hanging="0"/>
        <w:rPr/>
      </w:pPr>
      <w:r>
        <w:rPr/>
        <w:t>был назначен министром внутренних дел, а в июле — Пред</w:t>
        <w:softHyphen/>
        <w:t>седателем Совета Министров с сохранением прежней долж</w:t>
        <w:softHyphen/>
        <w:t>ности.</w:t>
      </w:r>
    </w:p>
    <w:p>
      <w:pPr>
        <w:pStyle w:val="Normal"/>
        <w:bidi w:val="0"/>
        <w:spacing w:before="140" w:after="0"/>
        <w:ind w:firstLine="500"/>
        <w:rPr/>
      </w:pPr>
      <w:r>
        <w:rPr/>
        <w:t>Столыпин был убежденным монархистом, смелым и ре</w:t>
        <w:softHyphen/>
        <w:t>шительным в своих взглядах и действиях человеком. За это его не любили представители левых и левацких течений. В то же время он выступал и как сторонник цивилизованной России, инициатор прогрессивных реформ. Поэтому его не</w:t>
        <w:softHyphen/>
        <w:t>долюбливали и представители реакционных кругов.</w:t>
      </w:r>
    </w:p>
    <w:p>
      <w:pPr>
        <w:pStyle w:val="Normal"/>
        <w:bidi w:val="0"/>
        <w:spacing w:before="140" w:after="0"/>
        <w:ind w:firstLine="480"/>
        <w:rPr/>
      </w:pPr>
      <w:r>
        <w:rPr/>
        <w:t>На его жизнь было совершено несколько покушений, что несомненно повлияло и на его политику в отношении ле-ворадикальных, экстремистских сил. Самое страшное из них было осуществлено на даче на Аптекарском острове 12 ав</w:t>
        <w:softHyphen/>
        <w:t>густа 1906 г., то есть всего через месяц после назначения Столыпина на пост премьер-министра. Неизвестные лица проникли на дачу и бросили портфель со взрывчаткой. От взрыва погибло около 27 человек, включая и самих терро</w:t>
        <w:softHyphen/>
        <w:t>ристов, были ранены трехлетний сын и 14-летняя дочь Пет</w:t>
        <w:softHyphen/>
        <w:t>ра Аркадьевича. По чистой случайности сам Столыпин ока</w:t>
        <w:softHyphen/>
        <w:t>зался 'в комнате, которая единственная в доме не постра</w:t>
        <w:softHyphen/>
        <w:t>дала.</w:t>
      </w:r>
    </w:p>
    <w:p>
      <w:pPr>
        <w:pStyle w:val="Normal"/>
        <w:bidi w:val="0"/>
        <w:ind w:firstLine="500"/>
        <w:rPr/>
      </w:pPr>
      <w:r>
        <w:rPr/>
        <w:t>После злополучного взрыва он переехал в Зимний дво</w:t>
        <w:softHyphen/>
        <w:t>рец, где его надежно охраняли. Спустя 12 дней, 24 августа 1906 г., по его настоянию в чрезвычайном порядке был при</w:t>
        <w:softHyphen/>
        <w:t>нят указ о военно-полевых судах, которые унесли около ты</w:t>
        <w:softHyphen/>
        <w:t>сячи ж'из'ней. В 1907 году указ утратил силу, но казни про</w:t>
        <w:softHyphen/>
        <w:t>должались. Ради справедливости следует отметить, что чис</w:t>
        <w:softHyphen/>
        <w:t>ло казненных по этому указу было меньше, чем 1600 губер</w:t>
        <w:softHyphen/>
        <w:t>наторов, генералов, солдат и жандармов, убитых бомбами и пулями террористов.</w:t>
      </w:r>
    </w:p>
    <w:p>
      <w:pPr>
        <w:pStyle w:val="Normal"/>
        <w:bidi w:val="0"/>
        <w:spacing w:lineRule="auto" w:line="278" w:before="40" w:after="0"/>
        <w:ind w:firstLine="480"/>
        <w:rPr/>
      </w:pPr>
      <w:r>
        <w:rPr/>
        <w:t>Таким образом, политическая жизнь страны была весь</w:t>
        <w:softHyphen/>
        <w:t>ма противоречивой. С одной стороны, правительство стреми</w:t>
        <w:softHyphen/>
        <w:t>лось сохранить и укрепить существующий монархический режим, применяя жесткие репрессивные меры, но, с другой стороны, наличие Думы, провозглашение свободы печати, союзов и собраний объективно способствовало развитию де</w:t>
        <w:softHyphen/>
        <w:t>мократических .начал.</w:t>
      </w:r>
    </w:p>
    <w:p>
      <w:pPr>
        <w:sectPr>
          <w:type w:val="nextPage"/>
          <w:pgSz w:w="11906" w:h="16820"/>
          <w:pgMar w:left="1440" w:right="42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widowControl w:val="false"/>
        <w:bidi w:val="0"/>
        <w:spacing w:before="120" w:after="0"/>
        <w:jc w:val="center"/>
        <w:rPr/>
      </w:pPr>
      <w:r>
        <w:rPr/>
        <w:t>83</w:t>
      </w:r>
    </w:p>
    <w:p>
      <w:pPr>
        <w:pStyle w:val="Normal"/>
        <w:bidi w:val="0"/>
        <w:spacing w:before="0" w:after="0"/>
        <w:ind w:firstLine="400"/>
        <w:rPr/>
      </w:pPr>
      <w:r>
        <w:rPr/>
        <w:t>Противоречивость была присуща внутренней политике П. Столыпина и в целом. В ней сочетались зримые проявле</w:t>
        <w:softHyphen/>
        <w:t>ния реакции с элементами ощутимого прогресса в социаль</w:t>
        <w:softHyphen/>
        <w:t>но-экономической сфере.</w:t>
      </w:r>
    </w:p>
    <w:p>
      <w:pPr>
        <w:pStyle w:val="Normal"/>
        <w:bidi w:val="0"/>
        <w:ind w:firstLine="720"/>
        <w:rPr/>
      </w:pPr>
      <w:r>
        <w:rPr/>
        <w:t>В период так называемой третьеиюньской монархии самодержавное правительство применяло массовые репрес</w:t>
        <w:softHyphen/>
        <w:t>сии по отношению к революционным организациям и отдель</w:t>
        <w:softHyphen/>
        <w:t>ным революционерам. С 1907 по 1909 годы было осуждено по политическим делам более 25 тыс. человек, пяти тысячам 'из них были вынесены смертные приговоры. В 1908 году чис</w:t>
        <w:softHyphen/>
        <w:t>ло смертных казней в России в 21 раз превысило их общее количество во всех европейских странах'. С протестами про</w:t>
        <w:softHyphen/>
        <w:t>тив массовых репрессий выступали писатели В. Г. Короленко, М. М. Пришвин, а также около 500 прогрессивных деятелей Западной Европы. Л. Н. Толстой написал по поводу массо</w:t>
        <w:softHyphen/>
        <w:t>вых репрессий статью “Не могу молчать^”.</w:t>
      </w:r>
    </w:p>
    <w:p>
      <w:pPr>
        <w:pStyle w:val="Normal"/>
        <w:bidi w:val="0"/>
        <w:ind w:firstLine="500"/>
        <w:rPr/>
      </w:pPr>
      <w:r>
        <w:rPr/>
        <w:t>Наибольшим преследованиям подвергались рабочие ор</w:t>
        <w:softHyphen/>
        <w:t>ганизации. За 1908—1910 г.г. правительство запретило дея</w:t>
        <w:softHyphen/>
        <w:t>тельность 500 профсоюзов и отказало в регистрации более 600 профсоюзам. Количество членов легальных профсоюзом упало с 250 тыс. в 1907 г. до 13 тыс. в 1909 году.</w:t>
      </w:r>
    </w:p>
    <w:p>
      <w:pPr>
        <w:pStyle w:val="Normal"/>
        <w:bidi w:val="0"/>
        <w:ind w:firstLine="500"/>
        <w:rPr/>
      </w:pPr>
      <w:r>
        <w:rPr/>
        <w:t>Рабочий класс 'испытывал двойной удар — месть само</w:t>
        <w:softHyphen/>
        <w:t>державия, с одной стороны, и политическое и экономическое наступление капиталистов, стремящихся' свести на нет скром</w:t>
        <w:softHyphen/>
        <w:t>ные завоевания трудящихся в области труда и заработной платы, — с другой. Рабочий день был увеличен до 10—12 часов, а в ряде отраслей до 15 часов. Заработная плата бы</w:t>
        <w:softHyphen/>
        <w:t>ла снижена на 30—40%, снова возросли штрафы. Фабрикан</w:t>
        <w:softHyphen/>
        <w:t>ты и заводчики применяли массовые- увольнения рабочих, особенно участников революции. Росла безработица. В ме</w:t>
        <w:softHyphen/>
        <w:t>таллообрабатывающей промышленности Московского про</w:t>
        <w:softHyphen/>
        <w:t>мышленного района, например, каждый четвертый рабочий в 1'907 г. оказался без работы</w:t>
      </w:r>
      <w:r>
        <w:rPr>
          <w:vertAlign w:val="superscript"/>
        </w:rPr>
        <w:t>1</w:t>
      </w:r>
      <w:r>
        <w:rPr/>
        <w:t>. В Петербурге в 1910 г. былл зарегистрировано около 100 тыс. безработных.</w:t>
      </w:r>
    </w:p>
    <w:p>
      <w:pPr>
        <w:pStyle w:val="Normal"/>
        <w:bidi w:val="0"/>
        <w:spacing w:before="340" w:after="0"/>
        <w:ind w:left="40" w:firstLine="480"/>
        <w:rPr/>
      </w:pPr>
      <w:r>
        <w:rPr>
          <w:sz w:val="16"/>
        </w:rPr>
        <w:t xml:space="preserve">• </w:t>
      </w:r>
      <w:r>
        <w:rPr>
          <w:sz w:val="16"/>
        </w:rPr>
        <w:t>Дубровский С М Столыпинская земельная реформа. М., 1963. С. 6.</w:t>
      </w:r>
    </w:p>
    <w:p>
      <w:pPr>
        <w:pStyle w:val="Normal"/>
        <w:bidi w:val="0"/>
        <w:spacing w:before="20" w:after="0"/>
        <w:ind w:left="40" w:firstLine="500"/>
        <w:rPr/>
      </w:pPr>
      <w:r>
        <w:rPr>
          <w:sz w:val="16"/>
        </w:rPr>
        <w:t>' История Коммунистической партии Советского Союза. В 6 т. Т. 2. М. С. 239—240.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widowControl w:val="false"/>
        <w:bidi w:val="0"/>
        <w:spacing w:before="120" w:after="0"/>
        <w:jc w:val="center"/>
        <w:rPr/>
      </w:pPr>
      <w:r>
        <w:rPr>
          <w:sz w:val="16"/>
        </w:rPr>
        <w:t>84</w:t>
      </w:r>
    </w:p>
    <w:p>
      <w:pPr>
        <w:pStyle w:val="Normal"/>
        <w:bidi w:val="0"/>
        <w:spacing w:before="0" w:after="0"/>
        <w:ind w:left="160" w:firstLine="520"/>
        <w:rPr/>
      </w:pPr>
      <w:r>
        <w:rPr/>
        <w:t>Для организованного нажима 'на рабочий класс еще бо</w:t>
        <w:softHyphen/>
        <w:t>лее энергично, чем прежде, .создавались общества фабрикан</w:t>
        <w:softHyphen/>
        <w:t>тов, которые вырабатывали единую тактику по отношению к требованиям рабочих, содержали тайных осведомителей, штатных охранников и штрейкбрехеров. Общества брали на заметку рабочих, известных своей “неблагонадежностью”, участием в стачках и митингах. Их увольняли с предприя</w:t>
        <w:softHyphen/>
        <w:t>тий, заносили в “черные списки”, обрекая на безработицу и нужду.</w:t>
      </w:r>
    </w:p>
    <w:p>
      <w:pPr>
        <w:pStyle w:val="Normal"/>
        <w:bidi w:val="0"/>
        <w:ind w:left="80" w:firstLine="500"/>
        <w:rPr/>
      </w:pPr>
      <w:r>
        <w:rPr/>
        <w:t>В послереволюционное время рабочее движение по по</w:t>
        <w:softHyphen/>
        <w:t>нятным причинам резко пошло на убыль. Так, в 1907 г. бас</w:t>
        <w:softHyphen/>
        <w:t>товало 740 тыс. рабочих, в 1908 г. — 176 тыс., в 1909 г. — 64 тыс., а в 1910 г. — только 46 тыс.'.</w:t>
      </w:r>
    </w:p>
    <w:p>
      <w:pPr>
        <w:pStyle w:val="Normal"/>
        <w:bidi w:val="0"/>
        <w:ind w:firstLine="500"/>
        <w:rPr/>
      </w:pPr>
      <w:r>
        <w:rPr/>
        <w:t>Еще во время революции в царском дворце появился так называемый богомольный старец (хотя ему было 30—32 года) Григорий Ефимович Распутин. Алексей Толстой в ро</w:t>
        <w:softHyphen/>
        <w:t>мане “Хождение по мукам” достаточно образно и точно опи</w:t>
        <w:softHyphen/>
        <w:t>сал это событие. Пришел из тайги во дворец, дошел до им</w:t>
        <w:softHyphen/>
        <w:t>ператорского трона “и глумясь и издеваясь, стал шельмо</w:t>
        <w:softHyphen/>
        <w:t>вать над Россией неграмотный мужик с сумасшедшими гла</w:t>
        <w:softHyphen/>
        <w:t>зами и могучей мужской силой”</w:t>
      </w:r>
      <w:r>
        <w:rPr>
          <w:vertAlign w:val="superscript"/>
        </w:rPr>
        <w:t>2</w:t>
      </w:r>
      <w:r>
        <w:rPr/>
        <w:t>. Его влияние на царскую чету, особенно на императрицу, было о-промным. Дело в том, что Распутину удавалось успешно лечить маленького царевича Алексея. Мальчик, наследник престола, от рожде</w:t>
        <w:softHyphen/>
        <w:t>ния страдал редкой и опасной болезнью гемофилией (не</w:t>
        <w:softHyphen/>
        <w:t>свертываемостью крови). Малейший ушиб, порез или цара</w:t>
        <w:softHyphen/>
        <w:t>пина, обычно пустяковые для здорового ребенка, грозили престолонаследнику смертью. Распутин сумел внушить ему и его родителям, что -он является единственным и незамени</w:t>
        <w:softHyphen/>
        <w:t>мым лекарем и спасителем.</w:t>
      </w:r>
    </w:p>
    <w:p>
      <w:pPr>
        <w:pStyle w:val="Normal"/>
        <w:bidi w:val="0"/>
        <w:ind w:firstLine="500"/>
        <w:rPr/>
      </w:pPr>
      <w:r>
        <w:rPr/>
        <w:t>Со временем авторитет и влияние Распутина при дворе возросли настолько, что почти каждый важный государст</w:t>
        <w:softHyphen/>
        <w:t>венный документ или идея так или иначе связывались с име</w:t>
        <w:softHyphen/>
        <w:t>нем этого проходимца. Он активно участвовал в решении политических вопросов, оказывал протекцию своим привер</w:t>
        <w:softHyphen/>
        <w:t>женцам при выдвижении на государственные должности.</w:t>
      </w:r>
    </w:p>
    <w:p>
      <w:pPr>
        <w:pStyle w:val="Normal"/>
        <w:bidi w:val="0"/>
        <w:spacing w:before="320" w:after="0"/>
        <w:ind w:left="240" w:right="1400" w:hanging="0"/>
        <w:rPr/>
      </w:pPr>
      <w:r>
        <w:rPr>
          <w:sz w:val="16"/>
        </w:rPr>
        <w:t>' Там жа. С. 372. 2 Толстой А. Н. Собр. соч. в 10 т. Т. 5 М., 1959. С. М.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140" w:after="0"/>
        <w:ind w:right="200" w:firstLine="500"/>
        <w:rPr/>
      </w:pPr>
      <w:r>
        <w:rPr>
          <w:sz w:val="16"/>
        </w:rPr>
        <w:t>85</w:t>
      </w:r>
    </w:p>
    <w:p>
      <w:pPr>
        <w:pStyle w:val="Normal"/>
        <w:bidi w:val="0"/>
        <w:spacing w:before="0" w:after="0"/>
        <w:ind w:firstLine="500"/>
        <w:rPr/>
      </w:pPr>
      <w:r>
        <w:rPr/>
        <w:t>В России, в состав которой входили более ста нации и народностей, национальные отношения всегда играли веду</w:t>
        <w:softHyphen/>
        <w:t>щую роль в политической жизни страны. Революция 1905— 1907 гг. оказала огромное влияние на сплочение трудящихся различных национальностей. После поражения революции царское правительство, стремясь воспрепятствовать сближе</w:t>
        <w:softHyphen/>
        <w:t>нию народов России в их освободителыной борьбе, усилило политику великодержавного шовинизма и разжигания враж</w:t>
        <w:softHyphen/>
        <w:t>ды между национальными меньшинствами.</w:t>
      </w:r>
    </w:p>
    <w:p>
      <w:pPr>
        <w:pStyle w:val="Normal"/>
        <w:bidi w:val="0"/>
        <w:ind w:firstLine="500"/>
        <w:rPr/>
      </w:pPr>
      <w:r>
        <w:rPr/>
        <w:t>Так, с целью укрепления самодержавного аппарата в западных губерниях и усиления здесь позиций русских поме</w:t>
        <w:softHyphen/>
        <w:t>щиков правительство Столыпина внесло в Думу законопро</w:t>
        <w:softHyphen/>
        <w:t>ект о введении земств в этом регионе. В основе этого зако</w:t>
        <w:softHyphen/>
        <w:t>нопроекта лежало земское положение 1890 года. Но в него были внесены существенные изменения: во-первых, устанав</w:t>
        <w:softHyphen/>
        <w:t>ливались для выборов две национальные курии — польская |[ русская (к русской курии причислялись украинцы и бело</w:t>
        <w:softHyphen/>
        <w:t>русы) ; во-вторых, указывалось, что число гласных в земских собраниях от поляков не должно превышать 30% всего со</w:t>
        <w:softHyphen/>
        <w:t>става; в-третьих, председателем земской управы должен быть только русский.</w:t>
      </w:r>
    </w:p>
    <w:p>
      <w:pPr>
        <w:pStyle w:val="Normal"/>
        <w:bidi w:val="0"/>
        <w:ind w:firstLine="400"/>
        <w:rPr/>
      </w:pPr>
      <w:r>
        <w:rPr/>
        <w:t>В 1910 г. Государственная дума утвердила введение земских учреждений в 6 западных губерниях из девяти, предлагавшимся правительством: Витебской,    Волынской, Киевской, Минской, Могилевской и Подольской. В 3 губер</w:t>
        <w:softHyphen/>
        <w:t>ниях — Виленской, Гродненской и Ковенской — земства не были введены, так как в них почти не было русских помещи</w:t>
        <w:softHyphen/>
        <w:t>ков. В 1911 г. закон вступил в силу.</w:t>
      </w:r>
    </w:p>
    <w:p>
      <w:pPr>
        <w:pStyle w:val="Normal"/>
        <w:bidi w:val="0"/>
        <w:spacing w:before="80" w:after="0"/>
        <w:ind w:firstLine="480"/>
        <w:rPr/>
      </w:pPr>
      <w:r>
        <w:rPr/>
        <w:t>В 1909 г. царское правительство внесло в Думу зако</w:t>
        <w:softHyphen/>
        <w:t>нопроект о выделении из Царства 'Польского Холмской гу</w:t>
        <w:softHyphen/>
        <w:t>бернии. Население этой губернии было преимущественно ук</w:t>
        <w:softHyphen/>
        <w:t>раинское, и оно подвергалось бесконечным преследованиям со стороны польских и русских помещиков. Этот акт еще бо</w:t>
        <w:softHyphen/>
        <w:t>льше обострил межнациональные отношения в Польше, по</w:t>
        <w:softHyphen/>
        <w:t>скольку был рассчитан на укрепление позиций русского дво</w:t>
        <w:softHyphen/>
        <w:t>рянства. И недаром социал-демократическая фракция в Ду</w:t>
        <w:softHyphen/>
        <w:t>ме заклеймила его как своеобразный четвертый раздел Польши.</w:t>
      </w:r>
    </w:p>
    <w:p>
      <w:pPr>
        <w:pStyle w:val="Normal"/>
        <w:bidi w:val="0"/>
        <w:spacing w:before="80" w:after="0"/>
        <w:ind w:firstLine="480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20"/>
          <w:pgMar w:left="1440" w:right="43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80" w:after="0"/>
        <w:ind w:firstLine="48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86</w:t>
      </w:r>
    </w:p>
    <w:p>
      <w:pPr>
        <w:pStyle w:val="Normal"/>
        <w:bidi w:val="0"/>
        <w:spacing w:before="0" w:after="0"/>
        <w:ind w:left="40" w:firstLine="420"/>
        <w:rPr/>
      </w:pPr>
      <w:r>
        <w:rPr/>
        <w:t>Не менее жесткую      националистическую      политику царизм проводил и в отношении Финляндии. Назначив генерал-губернатором Финляндии активного члена “Со</w:t>
        <w:softHyphen/>
        <w:t>юза русского народа”, организатора еврейских погро</w:t>
        <w:softHyphen/>
        <w:t>мов, прибалтийского барона, генерала Зейка, царское пра</w:t>
        <w:softHyphen/>
        <w:t>вительство повело широкое наступление на права финского народа. В 1910 г. в Думу был внесен законопроект, фактиче</w:t>
        <w:softHyphen/>
        <w:t>ски лишавший Финляндский сейм' его прежних прав, превра</w:t>
        <w:softHyphen/>
        <w:t>щая Финляндию в обычную провинцию России.</w:t>
      </w:r>
    </w:p>
    <w:p>
      <w:pPr>
        <w:pStyle w:val="Normal"/>
        <w:bidi w:val="0"/>
        <w:ind w:firstLine="500"/>
        <w:rPr/>
      </w:pPr>
      <w:r>
        <w:rPr/>
        <w:t>Сугубо националистическую политику царское прави</w:t>
        <w:softHyphen/>
        <w:t>тельство проводило и в отношении кавказских народов. Са</w:t>
        <w:softHyphen/>
        <w:t>модержавие получило полное одобрение буржуазных пар</w:t>
        <w:softHyphen/>
        <w:t>тий в Думе грабительских законов, касающихся народов Закавказья: о выпуске крестьянских повинностей в Грузии и Армении; об отторжении у азербайджанских крестьян земли на Апшеронском полуострове; об отводе земель, при</w:t>
        <w:softHyphen/>
        <w:t>надлежащих кавказским народностям, для русских пересе</w:t>
        <w:softHyphen/>
        <w:t>ленцев. К тому же правительство проводило здесь политику насильственной “христианизации мусульман”. Царские мис</w:t>
        <w:softHyphen/>
        <w:t>сионеры во многих районах с мусульманским населением распространяли православную религию с помощью полиции.</w:t>
      </w:r>
    </w:p>
    <w:p>
      <w:pPr>
        <w:pStyle w:val="Normal"/>
        <w:bidi w:val="0"/>
        <w:ind w:firstLine="480"/>
        <w:rPr/>
      </w:pPr>
      <w:r>
        <w:rPr/>
        <w:t>Националистический 'курс царского правительства осв-бенно заметно проявлялся в гонениях против евреев. Анти-семистская политика выливалась в кровопролитные еврей</w:t>
        <w:softHyphen/>
        <w:t>ские погромы во многих западных губерниях страны. Так, в Белостоке и Полоцке в ходе этих чудовищных акций было уничтожено почти все еврейское население. В 1909—1911 гг. из Москвы, Киева и ряда других городов были выселены по</w:t>
        <w:softHyphen/>
        <w:t>чти все евреи-ремесленники.</w:t>
      </w:r>
    </w:p>
    <w:p>
      <w:pPr>
        <w:pStyle w:val="Normal"/>
        <w:bidi w:val="0"/>
        <w:spacing w:before="260" w:after="0"/>
        <w:ind w:hanging="0"/>
        <w:jc w:val="center"/>
        <w:rPr/>
      </w:pPr>
      <w:r>
        <w:rPr>
          <w:b/>
        </w:rPr>
        <w:t>§ 2. Реформы Столыпина..</w:t>
      </w:r>
    </w:p>
    <w:p>
      <w:pPr>
        <w:pStyle w:val="Normal"/>
        <w:bidi w:val="0"/>
        <w:spacing w:before="180" w:after="0"/>
        <w:ind w:firstLine="520"/>
        <w:rPr/>
      </w:pPr>
      <w:r>
        <w:rPr/>
        <w:t>В послереволюционные годы царскае правительство стало осуществлять ряд экономических и политических мер по расширению и упрочению своей социальной базы. Это нашло свое отражение, в частности, в аграрной реформе, инициатором которой был С. Ю. Витте, предшественник Сто</w:t>
        <w:softHyphen/>
        <w:t>лыпина на посту премьер-министра. Именно он убедил Ни</w:t>
        <w:softHyphen/>
        <w:t>колая II создать специальный 'комитет для разработки буду</w:t>
        <w:softHyphen/>
        <w:t>щей земельной реформы. В этом комитете и был разработан</w:t>
      </w:r>
    </w:p>
    <w:p>
      <w:pPr>
        <w:sectPr>
          <w:type w:val="nextPage"/>
          <w:pgSz w:w="11906" w:h="16820"/>
          <w:pgMar w:left="1440" w:right="43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140" w:after="0"/>
        <w:ind w:right="200" w:firstLine="500"/>
        <w:rPr/>
      </w:pPr>
      <w:r>
        <w:rPr>
          <w:sz w:val="16"/>
        </w:rPr>
        <w:t>87</w:t>
      </w:r>
    </w:p>
    <w:p>
      <w:pPr>
        <w:pStyle w:val="Normal"/>
        <w:bidi w:val="0"/>
        <w:spacing w:before="0" w:after="0"/>
        <w:ind w:hanging="0"/>
        <w:rPr/>
      </w:pPr>
      <w:r>
        <w:rPr/>
        <w:t>проект, предусматривающий “частичное отчуждение частно</w:t>
        <w:softHyphen/>
        <w:t>владельческих земель за справедливое    вознаграждение”. Однако, царь был непреклонен: “Частная собственность дол</w:t>
        <w:softHyphen/>
        <w:t>жна оставаться неприкосновенной”. В мае 1906 г. на первом съезде уполномоченных дворянских обществ были определе</w:t>
        <w:softHyphen/>
        <w:t>ны контуры будущей аграрной реформы: свободный выход крестьян из общины, юридическое закрепление крестьянской частной собственности на землю, свободная продажа кре</w:t>
        <w:softHyphen/>
        <w:t>стьянами надельной земли. Эти идеи и обобщил в своей пра</w:t>
        <w:softHyphen/>
        <w:t>вительственной программе Петр Аркадьевич Столыпин.</w:t>
      </w:r>
    </w:p>
    <w:p>
      <w:pPr>
        <w:pStyle w:val="Normal"/>
        <w:bidi w:val="0"/>
        <w:ind w:firstLine="500"/>
        <w:rPr/>
      </w:pPr>
      <w:r>
        <w:rPr/>
        <w:t>Аграрную реформу он связывал с ликвидацией кресть</w:t>
        <w:softHyphen/>
        <w:t>янской общины и созданием в деревне широкого слоя зажи</w:t>
        <w:softHyphen/>
        <w:t>точных крестьян-собственников. 9 ноября 1906 года был из</w:t>
        <w:softHyphen/>
        <w:t>дан указ, имевший скромное название “О дополнении неко</w:t>
        <w:softHyphen/>
        <w:t>торых постановлений действующего закона, касающихся крестьянского землевладения и землепользования”. В даль</w:t>
        <w:softHyphen/>
        <w:t>нейшем, дополненный и переработанный в Думе, он стал действовать как закон 14 июня 1910 года. В мае 1911 г. при</w:t>
        <w:softHyphen/>
        <w:t>нят еще один закон “О землеустройстве”. Эти три законода</w:t>
        <w:softHyphen/>
        <w:t>тельных документа и составили юридическую основу серии мероприятий, известных под названием “Столыпинская аг</w:t>
        <w:softHyphen/>
        <w:t>рарная реформа”.</w:t>
      </w:r>
    </w:p>
    <w:p>
      <w:pPr>
        <w:pStyle w:val="Normal"/>
        <w:bidi w:val="0"/>
        <w:spacing w:before="80" w:after="0"/>
        <w:ind w:firstLine="500"/>
        <w:rPr/>
      </w:pPr>
      <w:r>
        <w:rPr/>
        <w:t>В соответствии с принятыми законами каждый крестья</w:t>
        <w:softHyphen/>
        <w:t>нин мог выйти из общины и потребовать закрепления в лич</w:t>
        <w:softHyphen/>
        <w:t>ную собственность надела, находящегося в его пользовании. Закрепленный надел можно было предать, полностью или частично, или же потребовать соединить все разбросанные в разных местах полосы в один участок, называемый отруб. При этом крестьяне-единоличники могли оставаться жить в деревне, 'на прежнем месте, или же выехать и обустраивать</w:t>
        <w:softHyphen/>
        <w:t>ся на новом месте — на хутора. Этими мерами царское пра</w:t>
        <w:softHyphen/>
        <w:t>вительство стремилось нарушить единство крестьянской об</w:t>
        <w:softHyphen/>
        <w:t>щины. Отруба разъединяли крестьянские наделы, а хутора уничтожали деревню, а вместе с ней и тысячелетний кресть</w:t>
        <w:softHyphen/>
        <w:t>янский “мир”.</w:t>
      </w:r>
    </w:p>
    <w:p>
      <w:pPr>
        <w:pStyle w:val="Normal"/>
        <w:bidi w:val="0"/>
        <w:spacing w:before="0" w:after="0"/>
        <w:ind w:left="400" w:hanging="0"/>
        <w:jc w:val="right"/>
        <w:rPr/>
      </w:pPr>
      <w:r>
        <w:rPr/>
        <w:t>Почему же правительству нужно было сокрушить общину</w:t>
      </w:r>
      <w:r>
        <w:rPr>
          <w:lang w:val="en-US"/>
        </w:rPr>
        <w:t>?</w:t>
      </w:r>
    </w:p>
    <w:p>
      <w:pPr>
        <w:pStyle w:val="FR1"/>
        <w:bidi w:val="0"/>
        <w:spacing w:before="0" w:after="0"/>
        <w:ind w:left="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sectPr>
          <w:type w:val="nextPage"/>
          <w:pgSz w:w="11906" w:h="16820"/>
          <w:pgMar w:left="1440" w:right="42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0" w:after="0"/>
        <w:ind w:left="40" w:hanging="0"/>
        <w:rPr/>
      </w:pPr>
      <w:r>
        <w:rPr>
          <w:b/>
          <w:sz w:val="16"/>
        </w:rPr>
        <w:t>88</w:t>
      </w:r>
    </w:p>
    <w:p>
      <w:pPr>
        <w:pStyle w:val="Normal"/>
        <w:bidi w:val="0"/>
        <w:spacing w:before="0" w:after="0"/>
        <w:ind w:left="80" w:firstLine="500"/>
        <w:rPr/>
      </w:pPr>
      <w:r>
        <w:rPr/>
        <w:t>Дело 'в том, что оно хотело во что бы то ни стало сохра</w:t>
        <w:softHyphen/>
        <w:t>нить свою опору в деревне — помещичье землевладение и расколоть крестьянство. Отдельное крестьянское хозяйство по сравнению с помещичьей латифундией было настолько малой величиной, что между ними невозможен был сколько-нибудь равный диалог. Все переговоры крестьянина с поме</w:t>
        <w:softHyphen/>
        <w:t>щиком, как правило, 'осуществлялись через общину. Именно она торговалась с помещиком насчет аренды, а потом рас</w:t>
        <w:softHyphen/>
        <w:t>пределяла арендные участки и отработки. Без общины по</w:t>
        <w:softHyphen/>
        <w:t>мещик мог бы окончательно смять и поработить крестьяни</w:t>
        <w:softHyphen/>
        <w:t>на. Как могла, община отстаивала интересы крестьян, вы</w:t>
        <w:softHyphen/>
        <w:t>ступала в роли своеобразного 'крестьянского “профсоюза”, а во время революции — в роли “стачкома”.</w:t>
      </w:r>
    </w:p>
    <w:p>
      <w:pPr>
        <w:pStyle w:val="Normal"/>
        <w:bidi w:val="0"/>
        <w:ind w:left="80" w:firstLine="500"/>
        <w:rPr/>
      </w:pPr>
      <w:r>
        <w:rPr/>
        <w:t>В период революции 1905—1907 гг. помещики в один голос заговорили о необходимости скорейшей ликвидации общины. Ведь именно она была организатором разгрома по</w:t>
        <w:softHyphen/>
        <w:t>мещичьих усадьб, захвата или уничтожения помещичьего имущества.</w:t>
      </w:r>
    </w:p>
    <w:p>
      <w:pPr>
        <w:pStyle w:val="Normal"/>
        <w:bidi w:val="0"/>
        <w:spacing w:before="100" w:after="0"/>
        <w:ind w:left="120" w:firstLine="500"/>
        <w:rPr/>
      </w:pPr>
      <w:r>
        <w:rPr/>
        <w:t>Каким же образом осуществлялась столыпинская аг</w:t>
        <w:softHyphen/>
        <w:t>рарная реформа?</w:t>
      </w:r>
    </w:p>
    <w:p>
      <w:pPr>
        <w:pStyle w:val="Normal"/>
        <w:bidi w:val="0"/>
        <w:ind w:firstLine="500"/>
        <w:rPr/>
      </w:pPr>
      <w:r>
        <w:rPr/>
        <w:t>Не следует полагать, будто бы на хутора и отруба вы</w:t>
        <w:softHyphen/>
        <w:t>ходили лишь “крепкие мужики” — кулаки. Землеустроитель</w:t>
        <w:softHyphen/>
        <w:t>ные комиссии часто предпочитали не возиться с отдельными домохозяевами, а выселять на хутора и отруба поголовно все население общины. В среде крестьян метко называли эти комиссии “землеграбительскими”, а само столыпинское зем</w:t>
        <w:softHyphen/>
        <w:t>леустройство — “землерасстройством”. Часть крестьян упор</w:t>
        <w:softHyphen/>
        <w:t>но сопротивлялась выходу из общины не только по невеже</w:t>
        <w:softHyphen/>
        <w:t>ству, а исходя из здравых житейских соображений. Земледе</w:t>
        <w:softHyphen/>
        <w:t>лие на большей части территории России в значительной ме</w:t>
        <w:softHyphen/>
        <w:t>ре зависело от погоды, особенно в условиях низкой агрокуль</w:t>
        <w:softHyphen/>
        <w:t>туры. Имея земельные полосы в разных частях обществен</w:t>
        <w:softHyphen/>
        <w:t>ного надела, крестьянин худо ли бедно обеспечивал себе ежегодный средний урожай. Получив же закрепленный на</w:t>
        <w:softHyphen/>
        <w:t>дел в одном отрубе, он невольно оказывался во власти сти</w:t>
        <w:softHyphen/>
        <w:t>хии без помощи собратьев-общинников. И разорялся в пер</w:t>
        <w:softHyphen/>
        <w:t>вый же засушливый год, если отруб был на высоком месте. А в следующий год, дождливый, черед приходил к соседу. Только достаточно большой отруб, расположенный в разных</w:t>
      </w:r>
    </w:p>
    <w:p>
      <w:pPr>
        <w:sectPr>
          <w:type w:val="nextPage"/>
          <w:pgSz w:w="11906" w:h="16820"/>
          <w:pgMar w:left="2080" w:right="42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widowControl w:val="false"/>
        <w:bidi w:val="0"/>
        <w:spacing w:before="120" w:after="0"/>
        <w:jc w:val="center"/>
        <w:rPr/>
      </w:pPr>
      <w:r>
        <w:rPr>
          <w:b/>
        </w:rPr>
        <w:t>89</w:t>
      </w:r>
    </w:p>
    <w:p>
      <w:pPr>
        <w:pStyle w:val="Normal"/>
        <w:bidi w:val="0"/>
        <w:spacing w:before="0" w:after="0"/>
        <w:ind w:hanging="0"/>
        <w:rPr/>
      </w:pPr>
      <w:r>
        <w:rPr/>
        <w:t>рельефах, мог гарантировать успех. Но в деревне преоблада</w:t>
        <w:softHyphen/>
        <w:t>ла беднота, которая не могла позволить себе выкупить боль</w:t>
        <w:softHyphen/>
        <w:t>шие участки земли. Поэтому беднейшее крестьянство пред</w:t>
        <w:softHyphen/>
        <w:t>почитало продавать свои участки.</w:t>
      </w:r>
    </w:p>
    <w:p>
      <w:pPr>
        <w:pStyle w:val="Normal"/>
        <w:bidi w:val="0"/>
        <w:spacing w:before="140" w:after="0"/>
        <w:ind w:firstLine="400"/>
        <w:rPr/>
      </w:pPr>
      <w:r>
        <w:rPr/>
        <w:t>Часто земли скупали зажиточные крестьяне, которые не спешили с выходом .из общины. Иногда покупателем ока</w:t>
        <w:softHyphen/>
        <w:t>зывалось крестьянское общество, и з“мля возвращалась в мирской котел. Так, в руках одного и того же хозяина ока</w:t>
        <w:softHyphen/>
        <w:t>зывались земли единоличные и общинные. Возникала такая путаница, в 'которой не мог разобраться ни один суд. Вот почему хутора и отруба, несмотря на все старания и усилия правительства, не получили такого широкого распростране</w:t>
        <w:softHyphen/>
        <w:t>ния в стране, на которое рассчитывало правительство.</w:t>
      </w:r>
    </w:p>
    <w:p>
      <w:pPr>
        <w:pStyle w:val="Normal"/>
        <w:bidi w:val="0"/>
        <w:ind w:left="40" w:firstLine="500"/>
        <w:rPr/>
      </w:pPr>
      <w:r>
        <w:rPr/>
        <w:t>Каковы же были итоги столыпинской аграрной рефор</w:t>
        <w:softHyphen/>
        <w:t>мы? Насколько удалось разрушить общину?</w:t>
      </w:r>
    </w:p>
    <w:p>
      <w:pPr>
        <w:pStyle w:val="Normal"/>
        <w:bidi w:val="0"/>
        <w:ind w:firstLine="500"/>
        <w:rPr/>
      </w:pPr>
      <w:r>
        <w:rPr/>
        <w:t>По подсчетам историка В. С. Дякина, всего из общины вышло около 3 млн. домохозяев, что составляло примерно третью часть их численности в тех губерниях, где проводи</w:t>
        <w:softHyphen/>
        <w:t>лась реформа. Но некоторые из выделившихся крестьян фактически давно уже не были домохозяевами, поскольку постоянно жили в городе, а закрепляли свой заброшенный надел только для того, чтобы его продать. Из общинного оборота было изъято 22% земель.</w:t>
      </w:r>
    </w:p>
    <w:p>
      <w:pPr>
        <w:pStyle w:val="Normal"/>
        <w:bidi w:val="0"/>
        <w:ind w:firstLine="500"/>
        <w:rPr/>
      </w:pPr>
      <w:r>
        <w:rPr/>
        <w:t>Распродав свои земли, многие бедняки устремлялись в город, пополняя бездомных и безработных людей. Та'ким об</w:t>
        <w:softHyphen/>
        <w:t>разом, властям не удалось ни разрушить общину, ни соз</w:t>
        <w:softHyphen/>
        <w:t>дать устойчивый и достаточно массовый слой крестьян-соб</w:t>
        <w:softHyphen/>
        <w:t>ственников. В результате реформа 'не только не сняла соци</w:t>
        <w:softHyphen/>
        <w:t>альную напряженность, но и усилила ее до предела.</w:t>
      </w:r>
    </w:p>
    <w:p>
      <w:pPr>
        <w:pStyle w:val="Normal"/>
        <w:bidi w:val="0"/>
        <w:spacing w:before="100" w:after="0"/>
        <w:ind w:firstLine="500"/>
        <w:rPr/>
      </w:pPr>
      <w:r>
        <w:rPr/>
        <w:t>Важной составной частью аграрной реформы Столыпи</w:t>
        <w:softHyphen/>
        <w:t>на являлась переселенческая политика, рассчитанная на то, чтобы ослабить земельный “голод” в центральных губерни</w:t>
        <w:softHyphen/>
        <w:t>ях России, а главное — отправить миллионы безземельных и бунтующих крестьян в Сибирь, подальше от помещичьих имений</w:t>
      </w:r>
      <w:r>
        <w:rPr>
          <w:lang w:val="en-US"/>
        </w:rPr>
        <w:t>.</w:t>
      </w:r>
    </w:p>
    <w:p>
      <w:pPr>
        <w:pStyle w:val="Normal"/>
        <w:bidi w:val="0"/>
        <w:ind w:firstLine="500"/>
        <w:rPr/>
      </w:pPr>
      <w:r>
        <w:rPr/>
        <w:t>Переселенцы были освобождены на длительное время от налогов, получали в собственность участок земли (15 де-</w:t>
      </w:r>
    </w:p>
    <w:p>
      <w:pPr>
        <w:sectPr>
          <w:type w:val="nextPage"/>
          <w:pgSz w:w="11906" w:h="16820"/>
          <w:pgMar w:left="1440" w:right="42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widowControl w:val="false"/>
        <w:bidi w:val="0"/>
        <w:spacing w:before="120" w:after="0"/>
        <w:jc w:val="center"/>
        <w:rPr/>
      </w:pPr>
      <w:r>
        <w:rPr/>
        <w:t>90</w:t>
      </w:r>
    </w:p>
    <w:p>
      <w:pPr>
        <w:pStyle w:val="Normal"/>
        <w:bidi w:val="0"/>
        <w:spacing w:before="0" w:after="0"/>
        <w:ind w:left="120" w:hanging="0"/>
        <w:rPr/>
      </w:pPr>
      <w:r>
        <w:rPr/>
        <w:t>сятин на главу семьи и 45 на остальных членов семьи) и де</w:t>
        <w:softHyphen/>
        <w:t>нежное пособие — 200 рублей на семью.</w:t>
      </w:r>
    </w:p>
    <w:p>
      <w:pPr>
        <w:pStyle w:val="Normal"/>
        <w:bidi w:val="0"/>
        <w:ind w:firstLine="480"/>
        <w:rPr/>
      </w:pPr>
      <w:r>
        <w:rPr/>
        <w:t>Однако переселенческое ведомство плохо подготовилось к перевозке и обустройству на новых местах огромной мас</w:t>
        <w:softHyphen/>
        <w:t>сы людей. Тысячи крестьян, переживая неимоверные лише</w:t>
        <w:softHyphen/>
        <w:t>ния, направились в Сибирь, Среднюю Азию, на Дальний Восток и Южный Урал. И хотя процент закрепившихся на новом месте был довольно высок, часть людей возвратилась назад. С 1906 по 1914 год в Сибирь переселились 3 млн. 40 тыс. человек, а возвратились обратно 524 тыс., что составля</w:t>
        <w:softHyphen/>
        <w:t>ло лишь 17 процентов'.</w:t>
      </w:r>
    </w:p>
    <w:p>
      <w:pPr>
        <w:pStyle w:val="Normal"/>
        <w:bidi w:val="0"/>
        <w:ind w:firstLine="480"/>
        <w:rPr/>
      </w:pPr>
      <w:r>
        <w:rPr/>
        <w:t>Хотя правительству и не удалось достичь поставленной цели — уменьшить малоземелье крестьян за счет переселе</w:t>
        <w:softHyphen/>
        <w:t>ния (естественный прирост крестьянского населения был на</w:t>
        <w:softHyphen/>
        <w:t>много выше числа переселенцев), в целом эта политика имела прогрессивный характер. Стало быстро расти населе</w:t>
        <w:softHyphen/>
        <w:t>ние тех регионов, где обосновались переселенцы, было осво</w:t>
        <w:softHyphen/>
        <w:t>ено более 30 млн. десятин пустующей земли и построено не</w:t>
        <w:softHyphen/>
        <w:t>сколько тысяч сел. Тем самым был дан толчок для развития производительных сил в необжитых местах огромной им</w:t>
        <w:softHyphen/>
        <w:t>перии.</w:t>
      </w:r>
    </w:p>
    <w:p>
      <w:pPr>
        <w:pStyle w:val="Normal"/>
        <w:bidi w:val="0"/>
        <w:ind w:firstLine="500"/>
        <w:rPr/>
      </w:pPr>
      <w:r>
        <w:rPr/>
        <w:t>Следует отметить, что окончательные итоги аграрной реформы подвести нельзя, так как она была прервана преж</w:t>
        <w:softHyphen/>
        <w:t>девременной трагической смертью ее инициатора Столыпина и начавшейся вскоре первой мировой войной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bidi w:val="0"/>
        <w:spacing w:before="80" w:after="0"/>
        <w:ind w:firstLine="480"/>
        <w:rPr/>
      </w:pPr>
      <w:r>
        <w:rPr/>
        <w:t>Многие историки видят прогрессивность столыпинской реформы в том, что она разрушала общину и заменяла от</w:t>
        <w:softHyphen/>
        <w:t>жившие хозяйственные структуры более рациональными, от</w:t>
        <w:softHyphen/>
        <w:t>крывая тем самым возможности для быстрого роста произ</w:t>
        <w:softHyphen/>
        <w:t>водительных сил в земледелии. Однако при этом забывается, что это вело к ликвидации традиционного уклада россий</w:t>
        <w:softHyphen/>
        <w:t>ской крестьянской жизни.</w:t>
      </w:r>
    </w:p>
    <w:p>
      <w:pPr>
        <w:pStyle w:val="Normal"/>
        <w:bidi w:val="0"/>
        <w:spacing w:before="200" w:after="0"/>
        <w:ind w:right="400" w:firstLine="500"/>
        <w:rPr/>
      </w:pPr>
      <w:r>
        <w:rPr>
          <w:sz w:val="18"/>
        </w:rPr>
        <w:t>' См.: История России IX—XX вв. Курс лекций. М., 19&amp;6. С. 391—392.</w:t>
      </w:r>
    </w:p>
    <w:p>
      <w:pPr>
        <w:pStyle w:val="Normal"/>
        <w:bidi w:val="0"/>
        <w:spacing w:before="0" w:after="0"/>
        <w:ind w:firstLine="360"/>
        <w:rPr/>
      </w:pPr>
      <w:r>
        <w:rPr>
          <w:sz w:val="18"/>
          <w:vertAlign w:val="superscript"/>
        </w:rPr>
        <w:t>2</w:t>
      </w:r>
      <w:r>
        <w:rPr>
          <w:sz w:val="18"/>
        </w:rPr>
        <w:t xml:space="preserve"> Столыпин вместе с императорской семьей прибыл в Киев на от</w:t>
        <w:softHyphen/>
        <w:t>крытие памятника Александру II. 1 сентября в театре агент огранки Д. Г. Богров по невыясненным пока причинам выстрелом в упор смер</w:t>
        <w:softHyphen/>
        <w:t>тельно ранил Столыпина. 5 сентября он скончался, а 9 сентября был похоронен в Киево-Пачерюкой лавре.</w:t>
      </w:r>
    </w:p>
    <w:p>
      <w:pPr>
        <w:sectPr>
          <w:type w:val="nextPage"/>
          <w:pgSz w:w="11906" w:h="16820"/>
          <w:pgMar w:left="1440" w:right="42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hanging="0"/>
        <w:jc w:val="center"/>
        <w:rPr/>
      </w:pPr>
      <w:r>
        <w:rPr>
          <w:sz w:val="18"/>
        </w:rPr>
        <w:t>91</w:t>
      </w:r>
    </w:p>
    <w:p>
      <w:pPr>
        <w:pStyle w:val="Normal"/>
        <w:bidi w:val="0"/>
        <w:spacing w:before="0" w:after="0"/>
        <w:ind w:firstLine="500"/>
        <w:rPr/>
      </w:pPr>
      <w:r>
        <w:rPr/>
        <w:t>Прогрессивность же этой реформы состояла в том, что она ликвидировала чересполосицу, предоставляла крестья</w:t>
        <w:softHyphen/>
        <w:t>нам право выхода из общины и свободного распоряжения землей.</w:t>
      </w:r>
    </w:p>
    <w:p>
      <w:pPr>
        <w:pStyle w:val="Normal"/>
        <w:bidi w:val="0"/>
        <w:spacing w:before="140" w:after="0"/>
        <w:ind w:firstLine="500"/>
        <w:rPr/>
      </w:pPr>
      <w:r>
        <w:rPr/>
        <w:t>Столыпинская аграрная реформа привела к дальней</w:t>
        <w:softHyphen/>
        <w:t>шему разорению крестьян, обострила социальные проблемы в деревне п городе. Она не уничтожила главного противоре</w:t>
        <w:softHyphen/>
        <w:t>чия между крестьянством и помещиками.</w:t>
      </w:r>
    </w:p>
    <w:p>
      <w:pPr>
        <w:pStyle w:val="Normal"/>
        <w:bidi w:val="0"/>
        <w:ind w:firstLine="520"/>
        <w:rPr/>
      </w:pPr>
      <w:r>
        <w:rPr/>
        <w:t>Столыпинский план преобразований в России не огра</w:t>
        <w:softHyphen/>
        <w:t>ничивался аграрной реформой. Он включал в себя целый 'комплекс законопроектов, которые, по словам кадета В. А. Маклакова, были призваны “превратить Россию в правовое государство и тем самым подрезать революции корни”.</w:t>
      </w:r>
    </w:p>
    <w:p>
      <w:pPr>
        <w:pStyle w:val="Normal"/>
        <w:bidi w:val="0"/>
        <w:ind w:firstLine="520"/>
        <w:rPr/>
      </w:pPr>
      <w:r>
        <w:rPr/>
        <w:t>В тесной связи с аграрными преобразованиями стояли задуманные Столыпиным реформы системы местного само</w:t>
        <w:softHyphen/>
        <w:t>управления, административного управления и суда. Фунда</w:t>
        <w:softHyphen/>
        <w:t>ментом государственной пирамиды должно было стать бес</w:t>
        <w:softHyphen/>
        <w:t>сословное волостное земство, в котором ключевой фигурой являлся бы крепкий крестьянин-предприниматель. Расширя</w:t>
        <w:softHyphen/>
        <w:t>лась компетенция органов местного самоуправления, а ад</w:t>
        <w:softHyphen/>
        <w:t>министрации оставалась лишь функция надзора “за закон</w:t>
        <w:softHyphen/>
        <w:t>ностью их действий”.</w:t>
      </w:r>
    </w:p>
    <w:p>
      <w:pPr>
        <w:pStyle w:val="Normal"/>
        <w:bidi w:val="0"/>
        <w:ind w:firstLine="500"/>
        <w:rPr/>
      </w:pPr>
      <w:r>
        <w:rPr/>
        <w:t>Предполагалось упразднить институт земских началь</w:t>
        <w:softHyphen/>
        <w:t>ников и лишить уездных предводителей дворянства админи</w:t>
        <w:softHyphen/>
        <w:t>стративных функций, заменив тех и других назначаемыми Министерством внутренних дел участковыми комиссарами и начальниками уездных управлений.</w:t>
      </w:r>
    </w:p>
    <w:p>
      <w:pPr>
        <w:pStyle w:val="Normal"/>
        <w:bidi w:val="0"/>
        <w:ind w:firstLine="500"/>
        <w:rPr/>
      </w:pPr>
      <w:r>
        <w:rPr/>
        <w:t>Планировалось создание административного суда для рассмотрения жалоб на должностных лиц. С жандармов снимались обязанности по производству политических до</w:t>
        <w:softHyphen/>
        <w:t>знаний. Вместо земских начальников и сословного волостно</w:t>
        <w:softHyphen/>
        <w:t>го суда вводился упраздненный ранее мировой суд. Преду</w:t>
        <w:softHyphen/>
        <w:t>сматривалась европеизация уголовного процесса: допущение защиты на стадии предварительного следствия, установление процедуры условного досрочного освобождения и '&lt;г. п.</w:t>
      </w:r>
    </w:p>
    <w:p>
      <w:pPr>
        <w:pStyle w:val="Normal"/>
        <w:bidi w:val="0"/>
        <w:spacing w:before="60" w:after="0"/>
        <w:ind w:firstLine="500"/>
        <w:rPr/>
      </w:pPr>
      <w:r>
        <w:rPr/>
        <w:t>Рабочий вопрос предполагалось решить как посредст</w:t>
        <w:softHyphen/>
        <w:t>вом легализации экономических стачек и профсоюзов, так и</w:t>
      </w:r>
    </w:p>
    <w:p>
      <w:pPr>
        <w:sectPr>
          <w:type w:val="nextPage"/>
          <w:pgSz w:w="11906" w:h="16820"/>
          <w:pgMar w:left="1440" w:right="42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widowControl w:val="false"/>
        <w:bidi w:val="0"/>
        <w:spacing w:before="120" w:after="0"/>
        <w:jc w:val="center"/>
        <w:rPr/>
      </w:pPr>
      <w:r>
        <w:rPr>
          <w:b/>
        </w:rPr>
        <w:t>92</w:t>
      </w:r>
    </w:p>
    <w:p>
      <w:pPr>
        <w:pStyle w:val="Normal"/>
        <w:bidi w:val="0"/>
        <w:spacing w:before="0" w:after="0"/>
        <w:ind w:left="120" w:hanging="0"/>
        <w:rPr/>
      </w:pPr>
      <w:r>
        <w:rPr/>
        <w:t>при помощи государственного страхования и законодатель</w:t>
        <w:softHyphen/>
        <w:t>ного упорядочения условий труда.</w:t>
      </w:r>
    </w:p>
    <w:p>
      <w:pPr>
        <w:pStyle w:val="Normal"/>
        <w:bidi w:val="0"/>
        <w:ind w:left="40" w:firstLine="480"/>
        <w:rPr/>
      </w:pPr>
      <w:r>
        <w:rPr/>
        <w:t>Реформа образования основывалась 'на идее преемст</w:t>
        <w:softHyphen/>
        <w:t>венности низшей, средней и высшей школы. При этом пред</w:t>
        <w:softHyphen/>
        <w:t>полагалось постепенно ввести всеобщее начальное образо</w:t>
        <w:softHyphen/>
        <w:t>вание.</w:t>
      </w:r>
    </w:p>
    <w:p>
      <w:pPr>
        <w:pStyle w:val="Normal"/>
        <w:bidi w:val="0"/>
        <w:ind w:left="80" w:firstLine="500"/>
        <w:rPr/>
      </w:pPr>
      <w:r>
        <w:rPr/>
        <w:t>Намечалось введение подоходного налога и некоторое усиление налогообложения состоятельных классов.</w:t>
      </w:r>
    </w:p>
    <w:p>
      <w:pPr>
        <w:pStyle w:val="Normal"/>
        <w:bidi w:val="0"/>
        <w:spacing w:before="0" w:after="0"/>
        <w:ind w:left="80" w:firstLine="500"/>
        <w:rPr/>
      </w:pPr>
      <w:r>
        <w:rPr/>
        <w:t>Особое внимание уделялось восстановлению военного могущества Российской империи, подорванного неудачной войной с Японией.</w:t>
      </w:r>
    </w:p>
    <w:p>
      <w:pPr>
        <w:pStyle w:val="Normal"/>
        <w:bidi w:val="0"/>
        <w:ind w:firstLine="500"/>
        <w:rPr/>
      </w:pPr>
      <w:r>
        <w:rPr/>
        <w:t>Наиболее спорной частью столыпинской программы ре</w:t>
        <w:softHyphen/>
        <w:t>форм являлась так называемая “политика русского нацио</w:t>
        <w:softHyphen/>
        <w:t>нализма”, подвергавшаяся критике как справа, так и слева. По мнению Столыпина, эта политика должна была предо</w:t>
        <w:softHyphen/>
        <w:t>хранить реформируемую Россию от распада.</w:t>
      </w:r>
    </w:p>
    <w:p>
      <w:pPr>
        <w:pStyle w:val="Normal"/>
        <w:bidi w:val="0"/>
        <w:ind w:firstLine="500"/>
        <w:rPr/>
      </w:pPr>
      <w:r>
        <w:rPr/>
        <w:t>Она предполагала, что все государственные учрежде</w:t>
        <w:softHyphen/>
        <w:t>ния должны быть “русскими по духу”, т. е. в абсолютном большинстве состоять из русских людей. Предполагалось также положить в основу всех законов о свободе совести принципы христианского государства, в котором Православ</w:t>
        <w:softHyphen/>
        <w:t>ная Церковь, как господствующая, должна пользоваться особой поддержкой со стороны правительства.</w:t>
      </w:r>
    </w:p>
    <w:p>
      <w:pPr>
        <w:pStyle w:val="Normal"/>
        <w:bidi w:val="0"/>
        <w:ind w:firstLine="500"/>
        <w:rPr/>
      </w:pPr>
      <w:r>
        <w:rPr/>
        <w:t>Однако осуществлены были лишь немногие из этих ре</w:t>
        <w:softHyphen/>
        <w:t>форм — страхование от несчастных случаев, реорганизация местного суда, введение волостных земств в некоторых ре</w:t>
        <w:softHyphen/>
        <w:t>гионах. Все остальные еще при жизни Столыпина застряли в Государственном Совете, а после смерти премьер-минист</w:t>
        <w:softHyphen/>
        <w:t>ра и вовсе были забыты.</w:t>
      </w:r>
    </w:p>
    <w:p>
      <w:pPr>
        <w:pStyle w:val="Normal"/>
        <w:bidi w:val="0"/>
        <w:spacing w:before="340" w:after="0"/>
        <w:ind w:hanging="0"/>
        <w:jc w:val="center"/>
        <w:rPr/>
      </w:pPr>
      <w:r>
        <w:rPr>
          <w:b/>
        </w:rPr>
        <w:t>§ 3. Политические партии в послереволюционные годы.</w:t>
      </w:r>
    </w:p>
    <w:p>
      <w:pPr>
        <w:pStyle w:val="Normal"/>
        <w:bidi w:val="0"/>
        <w:spacing w:before="220" w:after="0"/>
        <w:ind w:firstLine="500"/>
        <w:rPr/>
      </w:pPr>
      <w:r>
        <w:rPr/>
        <w:t>Политическая борьба не прекращалась и после револю</w:t>
        <w:softHyphen/>
        <w:t>ции. Она только приобрела другие формы, как бы была за</w:t>
        <w:softHyphen/>
        <w:t>гнана вовнутрь. К 1907 году в России действовало около 50 политических партий проправительственнвй, либеральной и революционно-демократической ориентации.</w:t>
      </w:r>
    </w:p>
    <w:p>
      <w:pPr>
        <w:sectPr>
          <w:type w:val="nextPage"/>
          <w:pgSz w:w="11906" w:h="16820"/>
          <w:pgMar w:left="1440" w:right="42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160" w:after="0"/>
        <w:rPr/>
      </w:pPr>
      <w:r>
        <w:rPr>
          <w:b/>
          <w:sz w:val="16"/>
        </w:rPr>
        <w:t>98</w:t>
      </w:r>
    </w:p>
    <w:p>
      <w:pPr>
        <w:pStyle w:val="Normal"/>
        <w:bidi w:val="0"/>
        <w:spacing w:before="0" w:after="0"/>
        <w:ind w:firstLine="500"/>
        <w:rPr/>
      </w:pPr>
      <w:r>
        <w:rPr/>
        <w:t>В сложных политических и экономических условиях, когда царское правительство стало проводить буржуазное реформирование страны жесткими, силовыми методами, по</w:t>
        <w:softHyphen/>
        <w:t>литические партии должны были определить свое отношение к происходящим событиям и в соответствии с их оценкой разработать новую та'ктику.</w:t>
      </w:r>
    </w:p>
    <w:p>
      <w:pPr>
        <w:pStyle w:val="Normal"/>
        <w:bidi w:val="0"/>
        <w:ind w:firstLine="500"/>
        <w:rPr/>
      </w:pPr>
      <w:r>
        <w:rPr/>
        <w:t>В этот период во всех партиях наблюдалось существен</w:t>
        <w:softHyphen/>
        <w:t>ное сокращение партийных рядов. Это явление было законо</w:t>
        <w:softHyphen/>
        <w:t>мерным, связанным с различной оценкой итогов революции. Часть людей восприняла ее как состоявшуюся буржуазную революцию и прекратила активную политическую деятель</w:t>
        <w:softHyphen/>
        <w:t>ность. Некоторые граждане вышли из партий, разочаровав</w:t>
        <w:softHyphen/>
        <w:t>шись в революционном движении, другие — испугавшись жесткого, репрессивного курса правительства. Были и такие, которые выходили из крайне правых партий, перестав полу</w:t>
        <w:softHyphen/>
        <w:t>чать за свое членство денежные субсидии. Процесс выхода из партий охватил прежде всего местные, низовые организа</w:t>
        <w:softHyphen/>
        <w:t>ции, что привело к распаду связей центра с массами на пе</w:t>
        <w:softHyphen/>
        <w:t>риферии. Это свидетельствовало об организационном кризи</w:t>
        <w:softHyphen/>
        <w:t>се большинства политических партий.</w:t>
      </w:r>
    </w:p>
    <w:p>
      <w:pPr>
        <w:pStyle w:val="Normal"/>
        <w:bidi w:val="0"/>
        <w:ind w:firstLine="500"/>
        <w:rPr/>
      </w:pPr>
      <w:r>
        <w:rPr/>
        <w:t>Новый избирательный закон'1907 г. вызвал в лагере крайне правых монархических партий полное удовлетворе</w:t>
        <w:softHyphen/>
        <w:t>ние. Он рассматривался ими 'как первый шаг на пути вос</w:t>
        <w:softHyphen/>
        <w:t>становления неограниченной монархии.</w:t>
      </w:r>
    </w:p>
    <w:p>
      <w:pPr>
        <w:pStyle w:val="Normal"/>
        <w:bidi w:val="0"/>
        <w:ind w:firstLine="500"/>
        <w:rPr/>
      </w:pPr>
      <w:r>
        <w:rPr/>
        <w:t>Третья избирательная кампания сложилась для черно</w:t>
        <w:softHyphen/>
        <w:t>сотенцев удачно. Благодаря новому положению о выборах, а также разочарованию части населения в возможности ре</w:t>
        <w:softHyphen/>
        <w:t>волюционной борьбы, монархисты провели в Думу около 140 депутатов. Они составили две фракции — умеренно пра</w:t>
        <w:softHyphen/>
        <w:t>вых и крайне правых. Лидером крайне правых был В. М. Пуришкевич.</w:t>
      </w:r>
    </w:p>
    <w:p>
      <w:pPr>
        <w:pStyle w:val="Normal"/>
        <w:bidi w:val="0"/>
        <w:spacing w:before="60" w:after="0"/>
        <w:ind w:firstLine="400"/>
        <w:rPr/>
      </w:pPr>
      <w:r>
        <w:rPr/>
        <w:t>Он был членом “Русского собрания”, первой черносотен</w:t>
        <w:softHyphen/>
        <w:t>ной организации в России, одним из учредителей “Союза русского народа”, который при его активном участии превра</w:t>
        <w:softHyphen/>
        <w:t>тился в массовую партию. Как депутат II—IV Государствен</w:t>
        <w:softHyphen/>
        <w:t>ных Дум, являлся одним из лидеров фракции крайне пра</w:t>
        <w:softHyphen/>
        <w:t>вых. Его бурный темперамент приводил к постоянным стыч</w:t>
        <w:softHyphen/>
        <w:t>кам с политическими противниками, вплоть до участия в ду-</w:t>
      </w:r>
    </w:p>
    <w:p>
      <w:pPr>
        <w:sectPr>
          <w:type w:val="nextPage"/>
          <w:pgSz w:w="11906" w:h="16820"/>
          <w:pgMar w:left="1440" w:right="42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140" w:after="0"/>
        <w:rPr/>
      </w:pPr>
      <w:r>
        <w:rPr/>
        <w:t>94</w:t>
      </w:r>
    </w:p>
    <w:p>
      <w:pPr>
        <w:pStyle w:val="Normal"/>
        <w:bidi w:val="0"/>
        <w:spacing w:before="0" w:after="0"/>
        <w:ind w:hanging="0"/>
        <w:rPr/>
      </w:pPr>
      <w:r>
        <w:rPr/>
        <w:t>эЛях. В глазах либеральной общественности Пуришкевич с его ди.кими выходками и скандалами был изгоем. Однако более проницательные наблюдатели понимали, что за Пу-ришкевичем — “шутом” скрывался изощренный, хитроумный политик.</w:t>
      </w:r>
    </w:p>
    <w:p>
      <w:pPr>
        <w:pStyle w:val="Normal"/>
        <w:bidi w:val="0"/>
        <w:spacing w:before="140" w:after="0"/>
        <w:ind w:firstLine="500"/>
        <w:rPr/>
      </w:pPr>
      <w:r>
        <w:rPr/>
        <w:t>Крайне правые партии не во всем устраивал столыпин</w:t>
        <w:softHyphen/>
        <w:t>ский политический курс, который, несмотря на все “зигза</w:t>
        <w:softHyphen/>
        <w:t>ги”, был шагом по пути к буржуазной монархии. Главными пунктами разногласий стали вопросы об отношении к разру</w:t>
        <w:softHyphen/>
        <w:t>шению общины и о законосдательных функциях Думы.</w:t>
      </w:r>
    </w:p>
    <w:p>
      <w:pPr>
        <w:pStyle w:val="Normal"/>
        <w:bidi w:val="0"/>
        <w:ind w:firstLine="500"/>
        <w:rPr/>
      </w:pPr>
      <w:r>
        <w:rPr/>
        <w:t>В ноябре 1907 г. В. М. Пуришкевич образовал новую монархическую партию под названием “Русский союз Миха</w:t>
        <w:softHyphen/>
        <w:t>ила Архангела”. Программа новой партии почти не отлича</w:t>
        <w:softHyphen/>
        <w:t>лась от программы “Союза русского народа”. Она твердо стояла за самодержавную монархию, за усиление полицей</w:t>
        <w:softHyphen/>
        <w:t>ской власти, за сохранение всей помещичьей земли. Отличия заключались лишь в том, что “Союз Михаила Архангела” допускал наделение Думы законодательными полномочия</w:t>
        <w:softHyphen/>
        <w:t>ми, а “Союз русского народа” — лишь совещательными. Пу</w:t>
        <w:softHyphen/>
        <w:t>ришкевич и его соратники по партии поддерживали Столы</w:t>
        <w:softHyphen/>
        <w:t>пина в стремлении разрушить крестьянскую общину.</w:t>
      </w:r>
    </w:p>
    <w:p>
      <w:pPr>
        <w:pStyle w:val="Normal"/>
        <w:bidi w:val="0"/>
        <w:ind w:firstLine="500"/>
        <w:rPr/>
      </w:pPr>
      <w:r>
        <w:rPr/>
        <w:t>Название партии отражало ее социальный состав. В ней было меньше представителей “низов”, основу партии со</w:t>
        <w:softHyphen/>
        <w:t>ставило духовенство. Число членов “Союз Михаила Архан</w:t>
        <w:softHyphen/>
        <w:t>гела” достигало 20 тыс. человек. Главной задачей новой партии В. М. Пуришкевич считал предотвращение револю</w:t>
        <w:softHyphen/>
        <w:t>ции путем идеологической обработки масс в монархическом духе.</w:t>
      </w:r>
    </w:p>
    <w:p>
      <w:pPr>
        <w:pStyle w:val="Normal"/>
        <w:bidi w:val="0"/>
        <w:spacing w:before="100" w:after="0"/>
        <w:ind w:firstLine="500"/>
        <w:rPr/>
      </w:pPr>
      <w:r>
        <w:rPr/>
        <w:t>В 1908 г. возникла новая правая партия националистов с центром в Киеве. Деятельность этой партии, лидерами ко</w:t>
        <w:softHyphen/>
        <w:t>торой стали В. В. Шульгин и В. А. Бобровский, ограничива</w:t>
        <w:softHyphen/>
        <w:t>лась исключительно рамками Думы. Столыпин пытался со</w:t>
        <w:softHyphen/>
        <w:t>здать из националистов правительственную партию в Думе. Однако националисты, лишенные поддержки масс, не смог</w:t>
        <w:softHyphen/>
        <w:t>ли стать такой партией.</w:t>
      </w:r>
    </w:p>
    <w:p>
      <w:pPr>
        <w:pStyle w:val="Normal"/>
        <w:bidi w:val="0"/>
        <w:spacing w:before="140" w:after="0"/>
        <w:ind w:firstLine="500"/>
        <w:rPr/>
      </w:pPr>
      <w:r>
        <w:rPr/>
        <w:t>Крупной неудачей черносотенцев стало так называемое дело Бейлиса. В течение двух с половиной лет крайне пра</w:t>
        <w:softHyphen/>
        <w:t>вые раздували обвинение против приказчика киевского кир-</w:t>
      </w:r>
    </w:p>
    <w:p>
      <w:pPr>
        <w:sectPr>
          <w:type w:val="nextPage"/>
          <w:pgSz w:w="11906" w:h="16820"/>
          <w:pgMar w:left="1440" w:right="42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widowControl w:val="false"/>
        <w:bidi w:val="0"/>
        <w:spacing w:before="120" w:after="0"/>
        <w:jc w:val="center"/>
        <w:rPr/>
      </w:pPr>
      <w:r>
        <w:rPr/>
        <w:t>95</w:t>
      </w:r>
    </w:p>
    <w:p>
      <w:pPr>
        <w:pStyle w:val="Normal"/>
        <w:bidi w:val="0"/>
        <w:spacing w:before="0" w:after="0"/>
        <w:ind w:hanging="0"/>
        <w:rPr/>
      </w:pPr>
      <w:r>
        <w:rPr/>
        <w:t>пичного завода Менделя Бейлиса, который якобы совершил убийство мальчика с целью жертвоприношения. Заручив</w:t>
        <w:softHyphen/>
        <w:t>шись поддержкой министра юстиции И. Г. Щегловитова, черносотенцы затеяли судебный процесс осенью 1913 года. Инсценированный властями суд вызвал    огромную волну протеста не только в России, но и далеко за ее пределами. Однако даже специально подобранный свстав присяжных заседателей оправдал подсудимого.</w:t>
      </w:r>
    </w:p>
    <w:p>
      <w:pPr>
        <w:pStyle w:val="Normal"/>
        <w:bidi w:val="0"/>
        <w:ind w:firstLine="500"/>
        <w:rPr/>
      </w:pPr>
      <w:r>
        <w:rPr/>
        <w:t>Перед первой мировой войной крайне правые партии переживали глубокий 'кризис. Их союзы распались на враж</w:t>
        <w:softHyphen/>
        <w:t>дебные течения, начался раскол по социальному признаку.</w:t>
      </w:r>
    </w:p>
    <w:p>
      <w:pPr>
        <w:pStyle w:val="Normal"/>
        <w:bidi w:val="0"/>
        <w:ind w:firstLine="520"/>
        <w:rPr/>
      </w:pPr>
      <w:r>
        <w:rPr/>
        <w:t>Не 'избежала организационного кризиса и партия ок</w:t>
        <w:softHyphen/>
        <w:t>тябристов, вставшая, в основном, на путь открытой и после</w:t>
        <w:softHyphen/>
        <w:t>довательной поддержки столыпинских реформ. Благодаря третьеиюньскому “государственному перевороту”, который они признали государственной необходимостью, им удалось провести в III Думу 154 депутата, то есть на 112 больше, чем во II Думу. 1</w:t>
      </w:r>
    </w:p>
    <w:p>
      <w:pPr>
        <w:pStyle w:val="Normal"/>
        <w:bidi w:val="0"/>
        <w:ind w:firstLine="500"/>
        <w:rPr/>
      </w:pPr>
      <w:r>
        <w:rPr/>
        <w:t>По заявлению А. И. Гучкова, октябристы заключили с властью обязательство провести через Думу широкую про</w:t>
        <w:softHyphen/>
        <w:t>грамму реформ, направленных на дальнейшее развитие ос</w:t>
        <w:softHyphen/>
        <w:t>нов конституционного строя. В реализации своего политиче</w:t>
        <w:softHyphen/>
        <w:t>ского курса в III Думе они ориентировались на умеренно правых.</w:t>
      </w:r>
    </w:p>
    <w:p>
      <w:pPr>
        <w:pStyle w:val="Normal"/>
        <w:bidi w:val="0"/>
        <w:spacing w:before="80" w:after="0"/>
        <w:ind w:firstLine="500"/>
        <w:rPr/>
      </w:pPr>
      <w:r>
        <w:rPr/>
        <w:t>В течение длительного времени октябристы отвергали попытки кадетов заключить с ними соглашение о создании в Думе работоспособного конституционного центра для про</w:t>
        <w:softHyphen/>
        <w:t>ведения либеральных реформ. Под влиянием правых они от</w:t>
        <w:softHyphen/>
        <w:t>казывались ввести представителей кадетской фракции в со</w:t>
        <w:softHyphen/>
        <w:t>став думского президиума, не позволяли им иметь своих представителей в комиссии государственной обороны.</w:t>
      </w:r>
    </w:p>
    <w:p>
      <w:pPr>
        <w:pStyle w:val="Normal"/>
        <w:bidi w:val="0"/>
        <w:spacing w:before="80" w:after="0"/>
        <w:ind w:firstLine="500"/>
        <w:rPr/>
      </w:pPr>
      <w:r>
        <w:rPr/>
        <w:t>Когда стало ясно, что из-за противодействия ее сторо</w:t>
        <w:softHyphen/>
        <w:t>ны реакционных дворцовых кругов Столыпину не удастся реализовать свои планы, октябристы были вынуждены изме</w:t>
        <w:softHyphen/>
        <w:t>нить тактическую линию партии. А. И. Гучков объявил о разрыве “договора” между партией и правительством, дея</w:t>
        <w:softHyphen/>
        <w:t>тельность которого стала представлять “прямую угрозу кон</w:t>
        <w:softHyphen/>
        <w:t>ституционному принципу”. Октябристы решились поднять</w:t>
      </w:r>
    </w:p>
    <w:p>
      <w:pPr>
        <w:sectPr>
          <w:type w:val="nextPage"/>
          <w:pgSz w:w="11906" w:h="16820"/>
          <w:pgMar w:left="1440" w:right="42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ind w:left="120" w:hanging="0"/>
        <w:rPr/>
      </w:pPr>
      <w:r>
        <w:rPr/>
        <w:t>96</w:t>
      </w:r>
    </w:p>
    <w:p>
      <w:pPr>
        <w:pStyle w:val="Normal"/>
        <w:bidi w:val="0"/>
        <w:spacing w:before="0" w:after="0"/>
        <w:ind w:hanging="0"/>
        <w:rPr/>
      </w:pPr>
      <w:r>
        <w:rPr/>
        <w:t>оппозиционный тон выступлений в Думе, вплоть до отклоне</w:t>
        <w:softHyphen/>
        <w:t>ния правительственных законопроектов и отказа голосовать ло статьям бюджета.</w:t>
      </w:r>
    </w:p>
    <w:p>
      <w:pPr>
        <w:pStyle w:val="Normal"/>
        <w:bidi w:val="0"/>
        <w:spacing w:before="0" w:after="0"/>
        <w:ind w:firstLine="520"/>
        <w:rPr/>
      </w:pPr>
      <w:r>
        <w:rPr/>
        <w:t>Намеченная Гучковым оппозиционная тактика вызвала резкое неприятие в рядах октябристской партии. Вскоре фракция в Думе распалась на три самостоятельные группы, а затем произошел раскол и самой партии.</w:t>
      </w:r>
    </w:p>
    <w:p>
      <w:pPr>
        <w:pStyle w:val="Normal"/>
        <w:bidi w:val="0"/>
        <w:spacing w:before="40" w:after="0"/>
        <w:ind w:left="80" w:firstLine="520"/>
        <w:rPr/>
      </w:pPr>
      <w:r>
        <w:rPr/>
        <w:t>В период третьеиюньской монархии существенно изме</w:t>
        <w:softHyphen/>
        <w:t>нились политические устремления либеральной буржуазии. Она стала приспосабливать стратегию и тактику 'к правите</w:t>
        <w:softHyphen/>
        <w:t>льственному курсу, отказываясь от ряда программных поло</w:t>
        <w:softHyphen/>
        <w:t>жений.          I</w:t>
      </w:r>
    </w:p>
    <w:p>
      <w:pPr>
        <w:pStyle w:val="Normal"/>
        <w:bidi w:val="0"/>
        <w:spacing w:before="0" w:after="0"/>
        <w:ind w:left="80" w:firstLine="520"/>
        <w:rPr/>
      </w:pPr>
      <w:r>
        <w:rPr/>
        <w:t>Буржуазные партии переживали глубокий организаци</w:t>
        <w:softHyphen/>
        <w:t>онный кризис. Наиболее заметно распад организационных связей наблюдался в партии кадетов. Центральные и особен</w:t>
        <w:softHyphen/>
        <w:t>но местные органы власти активизировали репрессии против этой партии. В декабре 1908 г. состоялся судебный процесс над членами I Думы, подписавшими Выборгское воззвание, направленное против решения царя о роспуске Думы. Участ</w:t>
        <w:softHyphen/>
        <w:t>ники процесса получили сравнительно мягкое наказание — три месяца тюремного заключения, а также лишение права быть избранными в III Думу. В ряде уездов и губерний ка</w:t>
        <w:softHyphen/>
        <w:t>деты были устранены от выборных должностей в земствах, исключены из дворянского сословия. Против них началась компания в правительственной прессе. Всех этих мер оказа</w:t>
        <w:softHyphen/>
        <w:t>лось достаточно, чтобы усилить организационный кризис партии, социальную основу 'которой составляла городская интеллигенция, наименее устойчивая в идеологическом отно</w:t>
        <w:softHyphen/>
        <w:t>шении часть населения.</w:t>
      </w:r>
    </w:p>
    <w:p>
      <w:pPr>
        <w:pStyle w:val="Normal"/>
        <w:bidi w:val="0"/>
        <w:spacing w:before="80" w:after="0"/>
        <w:ind w:firstLine="500"/>
        <w:rPr/>
      </w:pPr>
      <w:r>
        <w:rPr/>
        <w:t>Организационный кризис конституционно-демократиче</w:t>
        <w:softHyphen/>
        <w:t>ской партии сопровождался изменением ее идеологической и политической ориентации. Правые кадеты призывали встать на путь “последовательных компромиссов с исторически сло</w:t>
        <w:softHyphen/>
        <w:t>жившейся властью”. Эта позиция получила отражение в сборнике “Вехи” (сборник статей о русской интеллигенции). Среди авторов сборника были видные лидеры кадетской пар</w:t>
        <w:softHyphen/>
        <w:t>тии, известные ученые и публицисты Струве, Булгаков, Бер</w:t>
        <w:softHyphen/>
        <w:t>дяев, Изгоев и др. Авторы в принципе отрицали революцию, они считали, что до тех пор, пока не произойдет духовного очищения и возрождения личности, революционный перево</w:t>
        <w:softHyphen/>
        <w:t>рот бессмыслен. Веховцы утверждали, что главной виновни-</w:t>
      </w:r>
    </w:p>
    <w:p>
      <w:pPr>
        <w:sectPr>
          <w:type w:val="nextPage"/>
          <w:pgSz w:w="11906" w:h="16820"/>
          <w:pgMar w:left="1440" w:right="42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160" w:after="0"/>
        <w:rPr/>
      </w:pPr>
      <w:r>
        <w:rPr>
          <w:b/>
          <w:sz w:val="16"/>
        </w:rPr>
        <w:t>97</w:t>
      </w:r>
    </w:p>
    <w:p>
      <w:pPr>
        <w:pStyle w:val="Normal"/>
        <w:bidi w:val="0"/>
        <w:spacing w:before="0" w:after="0"/>
        <w:ind w:hanging="0"/>
        <w:rPr/>
      </w:pPr>
      <w:r>
        <w:rPr/>
        <w:t>цей русской революции является интеллигенция. Вместо то</w:t>
        <w:softHyphen/>
        <w:t>го, чтобы вести систематическое воспитание народа в духе легализма и парламентаризма, она сознательно разжигала “темные”, разрушительные инстинкты, провоцируя его на ре</w:t>
        <w:softHyphen/>
        <w:t>волюционные выступления. В то же время интеллигенция проявила полную неспособность к конструктивному государ</w:t>
        <w:softHyphen/>
        <w:t>ственному творчеству.</w:t>
      </w:r>
    </w:p>
    <w:p>
      <w:pPr>
        <w:pStyle w:val="Normal"/>
        <w:bidi w:val="0"/>
        <w:spacing w:before="20" w:after="0"/>
        <w:ind w:firstLine="500"/>
        <w:rPr/>
      </w:pPr>
      <w:r>
        <w:rPr/>
        <w:t>Официальному руководству партии пришлось открещи</w:t>
        <w:softHyphen/>
        <w:t>ваться от столь одиозных откровений правого крыла партии. Руководство партии заявило, что оно не собирается отрекать</w:t>
        <w:softHyphen/>
        <w:t>ся от традиций освободительного движения, хотя и решило еще резче, чем прежде, обозначить грань, отделявшую либе</w:t>
        <w:softHyphen/>
        <w:t>ралов от левых партий. По мнению Милюкова, врагами сле</w:t>
        <w:softHyphen/>
        <w:t>ва для кадетов являлись большевики и анархисты.</w:t>
      </w:r>
    </w:p>
    <w:p>
      <w:pPr>
        <w:pStyle w:val="Normal"/>
        <w:bidi w:val="0"/>
        <w:spacing w:before="100" w:after="0"/>
        <w:ind w:firstLine="500"/>
        <w:rPr/>
      </w:pPr>
      <w:r>
        <w:rPr/>
        <w:t>Лидеры кадетской партии заявляли о необходимости проводить гибкую тактическую линию, не исключающую оп</w:t>
        <w:softHyphen/>
        <w:t>ределенной оппозиции царскому правительству. Но оппози</w:t>
        <w:softHyphen/>
        <w:t>ционность понималась теперь в ином ключе. Летом 1909 г. на обеде у лорд-мэра Лондона лидер кадетов П. Н. Милю</w:t>
        <w:softHyphen/>
        <w:t>ков заявил: “Пока в России существует законодательная па</w:t>
        <w:softHyphen/>
        <w:t>лата, контролирующая бюджет, русская оппозиция останет</w:t>
        <w:softHyphen/>
        <w:t>ся оппозицией его величества, а не его величеству”. Заявле</w:t>
        <w:softHyphen/>
        <w:t>ние Милюкова было одобрено конференцией кадетов "в нояб</w:t>
        <w:softHyphen/>
        <w:t>ре 1909 г.</w:t>
      </w:r>
    </w:p>
    <w:p>
      <w:pPr>
        <w:pStyle w:val="Normal"/>
        <w:bidi w:val="0"/>
        <w:spacing w:before="100" w:after="0"/>
        <w:ind w:firstLine="500"/>
        <w:rPr/>
      </w:pPr>
      <w:r>
        <w:rPr/>
        <w:t>В III Думе кадеты провели только 54 депутата, на 38 меньше, чем во II Думу. Пятый съезд партии, состоявшийся в октябре 1907 г., определил новую думскую тактику, кото</w:t>
        <w:softHyphen/>
        <w:t>рая заключалась в отказе от самостоятельной разработки за</w:t>
        <w:softHyphen/>
        <w:t>конопроектов и перенесения центра тяжести на критику про</w:t>
        <w:softHyphen/>
        <w:t>ектов правительства. На всем протяжении деятельности III Думы кадетская фракция продолжала выступать с довольно резкой критикой правительственного курса.</w:t>
      </w:r>
    </w:p>
    <w:p>
      <w:pPr>
        <w:pStyle w:val="Normal"/>
        <w:bidi w:val="0"/>
        <w:spacing w:before="80" w:after="0"/>
        <w:ind w:firstLine="500"/>
        <w:rPr/>
      </w:pPr>
      <w:r>
        <w:rPr/>
        <w:t>Вместе с тем кадеты не спешили с внесением в III Думу собственных законопроектов. В ходе прений по столыпинской аграрной реформе кадеты перенесли акцент с основного сво</w:t>
        <w:softHyphen/>
        <w:t>его программного требования — принудительного отчужде</w:t>
        <w:softHyphen/>
        <w:t>ния помещичьих земель за выкуп — на необходимость повы</w:t>
        <w:softHyphen/>
        <w:t>шения производительности труда в сельском хозяйстве. Уме</w:t>
        <w:softHyphen/>
        <w:t>ньшилось и число кадетских запросов в адрес правительства.</w:t>
      </w:r>
    </w:p>
    <w:p>
      <w:pPr>
        <w:sectPr>
          <w:type w:val="nextPage"/>
          <w:pgSz w:w="11906" w:h="16820"/>
          <w:pgMar w:left="1440" w:right="43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widowControl w:val="false"/>
        <w:bidi w:val="0"/>
        <w:spacing w:before="120" w:after="0"/>
        <w:jc w:val="center"/>
        <w:rPr/>
      </w:pPr>
      <w:r>
        <w:rPr/>
        <w:t>98</w:t>
      </w:r>
    </w:p>
    <w:p>
      <w:pPr>
        <w:pStyle w:val="Normal"/>
        <w:bidi w:val="0"/>
        <w:spacing w:before="0" w:after="0"/>
        <w:ind w:firstLine="500"/>
        <w:rPr/>
      </w:pPr>
      <w:r>
        <w:rPr/>
        <w:t>В ходе избирательной кампании в IV Думу кадеты вы</w:t>
        <w:softHyphen/>
        <w:t>двигали три лозунга: демократизации избирательного закона, коренной реформы Государственного совета, формирования ответственного думского министерства.</w:t>
      </w:r>
    </w:p>
    <w:p>
      <w:pPr>
        <w:pStyle w:val="Normal"/>
        <w:bidi w:val="0"/>
        <w:spacing w:before="80" w:after="0"/>
        <w:ind w:firstLine="500"/>
        <w:rPr/>
      </w:pPr>
      <w:r>
        <w:rPr/>
        <w:t>Необходимо отметить, что, наряду с работой думской фракции, кадеты активно использовали и другие формы ле</w:t>
        <w:softHyphen/>
        <w:t>гальной деятельности. Основное внимание они уделяли чте</w:t>
        <w:softHyphen/>
        <w:t>нию публичных лекций, созданию просветительских обществ и организаций — Общества грамотности, Общества образо</w:t>
        <w:softHyphen/>
        <w:t>вания, студенческих землячеств и т. д.</w:t>
      </w:r>
    </w:p>
    <w:p>
      <w:pPr>
        <w:pStyle w:val="Normal"/>
        <w:bidi w:val="0"/>
        <w:spacing w:before="140" w:after="0"/>
        <w:ind w:firstLine="480"/>
        <w:rPr/>
      </w:pPr>
      <w:r>
        <w:rPr/>
        <w:t>Тенденция на сближение позиций 'кадетов и октябристов привела к созданию в 1912 году новой либеральной организа</w:t>
        <w:softHyphen/>
        <w:t>ции — Прогрессивной партии, в которую вошли крупные мос</w:t>
        <w:softHyphen/>
        <w:t>ковские промышленники во главе с А. И. Коноваловым, С. Н. Третьяковым, братьями Рябушинскими. В программе прогрес</w:t>
        <w:softHyphen/>
        <w:t>систов провозглашалась необходимость утверждения консти</w:t>
        <w:softHyphen/>
        <w:t>туционного монархического строя с ответственностью минис</w:t>
        <w:softHyphen/>
        <w:t>терств перед народным представительством. В целом их про</w:t>
        <w:softHyphen/>
        <w:t>грамма вобрала в себя многие положения как кадетской, так 'и октябристской программ. Практическая деятельность про</w:t>
        <w:softHyphen/>
        <w:t>грессистов не выходила за рамки Думы.</w:t>
      </w:r>
    </w:p>
    <w:p>
      <w:pPr>
        <w:pStyle w:val="Normal"/>
        <w:bidi w:val="0"/>
        <w:ind w:firstLine="500"/>
        <w:rPr/>
      </w:pPr>
      <w:r>
        <w:rPr/>
        <w:t>Партия эсеров долго 'не могла смириться с тем, что ре</w:t>
        <w:softHyphen/>
        <w:t>волюционный порыв масс стал делом прошлого и изо всех сил пыталась его реанимировать. Третьеиюньский “государст</w:t>
        <w:softHyphen/>
        <w:t>венный переворот” и столыпинская аграрная реформа всту</w:t>
        <w:softHyphen/>
        <w:t>пили в противоречие с программными положениями эсеров. Поэтому после разгона II Думы они призвали всех ее депу</w:t>
        <w:softHyphen/>
        <w:t>татов к неповиновению, а народные массы — к оказанию им революционной поддержки. Однако этот призыв не был под</w:t>
        <w:softHyphen/>
        <w:t>держан.</w:t>
      </w:r>
    </w:p>
    <w:p>
      <w:pPr>
        <w:pStyle w:val="Normal"/>
        <w:bidi w:val="0"/>
        <w:spacing w:before="140" w:after="0"/>
        <w:ind w:firstLine="480"/>
        <w:rPr/>
      </w:pPr>
      <w:r>
        <w:rPr/>
        <w:t>Тогда ЦК партии был вынужден сделать вывод об от</w:t>
        <w:softHyphen/>
        <w:t>сутствии в стране необходимых предпосылок для подготовки вооруженного восстания в ближайшее время. В связи с этим</w:t>
      </w:r>
    </w:p>
    <w:p>
      <w:pPr>
        <w:pStyle w:val="Normal"/>
        <w:bidi w:val="0"/>
        <w:spacing w:lineRule="auto" w:line="278" w:before="0" w:after="0"/>
        <w:ind w:hanging="0"/>
        <w:rPr/>
      </w:pPr>
      <w:r>
        <w:rPr/>
        <w:t>эсеры рез'ко изменили свое отношение к Думе, выдвинув так</w:t>
        <w:softHyphen/>
        <w:t>тику ее бойкота,</w:t>
      </w:r>
    </w:p>
    <w:p>
      <w:pPr>
        <w:pStyle w:val="Normal"/>
        <w:bidi w:val="0"/>
        <w:spacing w:before="80" w:after="0"/>
        <w:ind w:firstLine="500"/>
        <w:rPr/>
      </w:pPr>
      <w:r>
        <w:rPr/>
        <w:t>Новая тактика ЦК вызвала волну критики как слева, так и справа. Недовольство высказывали как крайние терро-</w:t>
      </w:r>
    </w:p>
    <w:p>
      <w:pPr>
        <w:pStyle w:val="Normal"/>
        <w:bidi w:val="0"/>
        <w:spacing w:before="80" w:after="0"/>
        <w:ind w:firstLine="50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99</w:t>
      </w:r>
    </w:p>
    <w:sectPr>
      <w:type w:val="nextPage"/>
      <w:pgSz w:w="11906" w:h="16820"/>
      <w:pgMar w:left="1440" w:right="432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firstLine="50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20" w:after="0"/>
      <w:jc w:val="center"/>
    </w:pPr>
    <w:rPr>
      <w:rFonts w:ascii="Arial" w:hAnsi="Arial" w:eastAsia="Times New Roman" w:cs="Times New Roman"/>
      <w:color w:val="auto"/>
      <w:kern w:val="2"/>
      <w:sz w:val="18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0</Words>
  <Characters>39691</Characters>
  <CharactersWithSpaces>3232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4T16:35:00Z</dcterms:created>
  <dc:creator>Козьмин А. И.</dc:creator>
  <dc:description/>
  <dc:language>en-US</dc:language>
  <cp:lastModifiedBy/>
  <dcterms:modified xsi:type="dcterms:W3CDTF">1999-02-14T1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зьмин А. И.</vt:lpwstr>
  </property>
</Properties>
</file>