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1120" w:right="200" w:hanging="0"/>
        <w:jc w:val="center"/>
        <w:rPr/>
      </w:pPr>
      <w:r>
        <w:rPr>
          <w:b/>
        </w:rPr>
        <w:t>§ 6. Отношение западно-европейских и российской общественности к войне.</w:t>
      </w:r>
    </w:p>
    <w:p>
      <w:pPr>
        <w:pStyle w:val="Normal"/>
        <w:bidi w:val="0"/>
        <w:spacing w:before="80" w:after="0"/>
        <w:ind w:hanging="0"/>
        <w:jc w:val="right"/>
        <w:rPr/>
      </w:pPr>
      <w:r>
        <w:rPr/>
        <w:t>Первая мировая война явилась серьезным испытанием для западно-европейской общественности. Буржуазные пар</w:t>
        <w:softHyphen/>
        <w:t>тии и их лидеры всех воюющих стран безоговорочно одобря</w:t>
        <w:softHyphen/>
        <w:t>ли действия своих правительств, обвиняя в развязывании войны противную сторону. Они широко пропагандировали идеи гражданского, классового м'ира, патриотизма и оборон</w:t>
        <w:softHyphen/>
        <w:t>чества. Поддерживалась ими и политика жесткого государ</w:t>
        <w:softHyphen/>
        <w:t>ственного регулирования экономики, введения трудовой по-II            пинности, нормирования потребления и т. д.</w:t>
      </w:r>
    </w:p>
    <w:p>
      <w:pPr>
        <w:pStyle w:val="Normal"/>
        <w:bidi w:val="0"/>
        <w:spacing w:before="80" w:after="0"/>
        <w:ind w:left="760" w:hanging="760"/>
        <w:rPr/>
      </w:pPr>
      <w:r>
        <w:rPr/>
        <w:t>ДЬ                  Буржуазные партии всех политических оттенков в годы нойны выступали активными поборниками идеи создания правительств “твердой руки”, способных навести жесткий по</w:t>
        <w:softHyphen/>
        <w:t>рядок внутри страны и обеспечить победу на фронте. Поэто</w:t>
        <w:softHyphen/>
        <w:t>му они и “закрывали глаза” на такие меры властей, как не</w:t>
        <w:softHyphen/>
        <w:t>которое свертывание демократических свобод, запрещение стачек, введение казарменного режима на предприятиях.</w:t>
      </w:r>
    </w:p>
    <w:p>
      <w:pPr>
        <w:pStyle w:val="Normal"/>
        <w:bidi w:val="0"/>
        <w:spacing w:before="80" w:after="0"/>
        <w:ind w:left="760" w:firstLine="500"/>
        <w:rPr/>
      </w:pPr>
      <w:r>
        <w:rPr/>
        <w:t>Международное рабочее 'и социалистическое движение оказалось неподготовленным к совместным действиям против империалистической бойни ни идейно, ни организационно. Социалисты предвидели возможность войны еще задолго до се начала. В резолюциях, принятых на Штутгартском (1907 г.), Копенгагенском (1910 г.), Базельском (1912 г.) конгрес</w:t>
        <w:softHyphen/>
        <w:t>сах II Интернационала, социал-демократы заявляли о своем стремлении решительно бороться против войны.'</w:t>
      </w:r>
    </w:p>
    <w:p>
      <w:pPr>
        <w:pStyle w:val="Normal"/>
        <w:bidi w:val="0"/>
        <w:spacing w:before="80" w:after="0"/>
        <w:ind w:left="760" w:firstLine="500"/>
        <w:rPr/>
      </w:pPr>
      <w:r>
        <w:rPr/>
        <w:t>На деле все произошло по-другому. Большинство соци</w:t>
        <w:softHyphen/>
        <w:t>алистических партий поддержали действия своих прави</w:t>
        <w:softHyphen/>
        <w:t>тельств. Так, в день объявления Германией войны против России вся немецкая социал-демократическая печать стала призывать массы “защищать отечество от русского варварст</w:t>
        <w:softHyphen/>
        <w:t>ва”, воевать “до победного конца”. 3 августа 1914 г. социал-демократическая фракция рейхстага подавляющим большин</w:t>
        <w:softHyphen/>
        <w:t>ством голосов одобрила предложение правительства о выде</w:t>
        <w:softHyphen/>
        <w:t>лении средств на ведение войны, а 4 августа единодушно про</w:t>
        <w:softHyphen/>
        <w:t>голосовала за военные кредиты.</w:t>
      </w:r>
    </w:p>
    <w:p>
      <w:pPr>
        <w:pStyle w:val="Normal"/>
        <w:bidi w:val="0"/>
        <w:spacing w:before="180" w:after="0"/>
        <w:ind w:left="760" w:firstLine="420"/>
        <w:rPr/>
      </w:pPr>
      <w:r>
        <w:rPr>
          <w:sz w:val="18"/>
        </w:rPr>
        <w:t>' Накануне войны II Интернационал был серьезной политической силой. К 1914 гаду он объединял 41 партию из 27</w:t>
      </w:r>
      <w:r>
        <w:rPr>
          <w:b/>
          <w:sz w:val="18"/>
        </w:rPr>
        <w:t xml:space="preserve"> стран. В партии</w:t>
      </w:r>
      <w:r>
        <w:rPr>
          <w:sz w:val="18"/>
        </w:rPr>
        <w:t xml:space="preserve"> Меж</w:t>
        <w:softHyphen/>
        <w:t>дународного товарищества рабочих входили почти 3,5 млн. человек.</w:t>
      </w:r>
    </w:p>
    <w:p>
      <w:pPr>
        <w:pStyle w:val="Normal"/>
        <w:bidi w:val="0"/>
        <w:ind w:left="3680" w:hanging="0"/>
        <w:rPr/>
      </w:pPr>
      <w:r>
        <w:rPr>
          <w:sz w:val="18"/>
        </w:rPr>
        <w:t>127</w:t>
      </w:r>
    </w:p>
    <w:p>
      <w:pPr>
        <w:sectPr>
          <w:type w:val="nextPage"/>
          <w:pgSz w:w="11906" w:h="16820"/>
          <w:pgMar w:left="1440" w:right="34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firstLine="400"/>
        <w:rPr/>
      </w:pPr>
      <w:r>
        <w:rPr/>
        <w:t>Руководители французских социалистов на похоронах Жана Жореса, известного противника войн, призвали трудя</w:t>
        <w:softHyphen/>
        <w:t>щихся к прекращению классовой борьбы на время войны. Они уверяли, что страны Антанты являются обороняющейся стороной, носителями прогресса” в борьбе против агрессив</w:t>
        <w:softHyphen/>
        <w:t>ного пруссачества. Более того, социалисты Гэд, Самба, Тома заняли министерские посты во французском правительстве.</w:t>
      </w:r>
    </w:p>
    <w:p>
      <w:pPr>
        <w:pStyle w:val="Normal"/>
        <w:bidi w:val="0"/>
        <w:spacing w:before="180" w:after="0"/>
        <w:ind w:firstLine="500"/>
        <w:rPr/>
      </w:pPr>
      <w:r>
        <w:rPr/>
        <w:t>В Бельгии лидер Рабочей партии Вандервельде, предсе</w:t>
        <w:softHyphen/>
        <w:t>датель Международного социалистического бюро, стал мини</w:t>
        <w:softHyphen/>
        <w:t>стром юстиции. Английские лейбористы также голосовали в парламенте за военные кредиты.</w:t>
      </w:r>
    </w:p>
    <w:p>
      <w:pPr>
        <w:pStyle w:val="Normal"/>
        <w:bidi w:val="0"/>
        <w:spacing w:before="160" w:after="0"/>
        <w:ind w:firstLine="500"/>
        <w:rPr/>
      </w:pPr>
      <w:r>
        <w:rPr/>
        <w:t>С точки зрения радикальных левых сил это было преда</w:t>
        <w:softHyphen/>
        <w:t>тельством интересов рабочего класса и стало квалифициро</w:t>
        <w:softHyphen/>
        <w:t>ваться как социал-шо&amp;инизм. Другая группа социал-демокра</w:t>
        <w:softHyphen/>
        <w:t>тов заняла более осторожную, центристскую позицию. В их числе были Каутский, Гильфердинг, (Германия), Лонге (Франция), Турати (Италия) и др. Представители этого те</w:t>
        <w:softHyphen/>
        <w:t>чения выступали за “взаимную амнистию” социал-шовинис</w:t>
        <w:softHyphen/>
        <w:t>тов всех воюющих стран и за их равное право на защиту сво</w:t>
        <w:softHyphen/>
        <w:t>его отечества. Они прилагали .все усилия, чтобы скрыть от народных масс распад II Интернационала. Лишь незначи</w:t>
        <w:softHyphen/>
        <w:t>тельные группы социалистов Западной Европы остались на интернациональных' 'позициях. К таким социалистам принад</w:t>
        <w:softHyphen/>
        <w:t>лежали К. Либкнехт и Р. Люксембург, К. Цеткин и В. Пик в Германии, Д. Благоев, Г. Димитров, В. Коларов в Болгарии. Они выступали против войны и свциал-шовинизма.</w:t>
      </w:r>
    </w:p>
    <w:p>
      <w:pPr>
        <w:pStyle w:val="Normal"/>
        <w:bidi w:val="0"/>
        <w:spacing w:before="180" w:after="0"/>
        <w:ind w:firstLine="480"/>
        <w:rPr/>
      </w:pPr>
      <w:r>
        <w:rPr/>
        <w:t>В России отношение к войне также раскололо общество. Правительственный лагерь представляли: верховная власть, официальное правительство, верхи помещиков и буржуазии со своими монархическими, черносотенными и националисти</w:t>
        <w:softHyphen/>
        <w:t>ческими партиями. Все они выступали за сохранение само</w:t>
        <w:softHyphen/>
        <w:t>державия, за доведение войны до победного конца, отстаива</w:t>
        <w:softHyphen/>
        <w:t>ли лозунг защиты отечества.</w:t>
      </w:r>
    </w:p>
    <w:p>
      <w:pPr>
        <w:pStyle w:val="Normal"/>
        <w:bidi w:val="0"/>
        <w:ind w:firstLine="520"/>
        <w:rPr/>
      </w:pPr>
      <w:r>
        <w:rPr/>
        <w:t>Носителем верховной власти был император Николай II. По свидетельству современников и историков, Николай II, ка.к государственный деятель, обладал весьма посредствен</w:t>
        <w:softHyphen/>
        <w:t>ными способностями. Он находился под сильным влиянием своей жены Александры Федоровны (урожденной принцессы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0" w:hanging="0"/>
        <w:jc w:val="center"/>
        <w:rPr/>
      </w:pPr>
      <w:r>
        <w:rPr>
          <w:b/>
          <w:sz w:val="18"/>
        </w:rPr>
        <w:t>128</w:t>
      </w:r>
    </w:p>
    <w:p>
      <w:pPr>
        <w:pStyle w:val="Normal"/>
        <w:bidi w:val="0"/>
        <w:spacing w:before="0" w:after="0"/>
        <w:ind w:hanging="0"/>
        <w:rPr/>
      </w:pPr>
      <w:r>
        <w:rPr/>
        <w:t>Алисы Гессенской). Она .получила образование при дворе своей бабушки — английской королевы Виктории. Училась в Кембридже, имела диплом доктора философских наук. С 1905 г. царица стала интересоваться политикой, давать царю советы, а с 1914 г. открыто вмешиваться в государственные дела.</w:t>
      </w:r>
    </w:p>
    <w:p>
      <w:pPr>
        <w:pStyle w:val="Normal"/>
        <w:bidi w:val="0"/>
        <w:spacing w:before="100" w:after="0"/>
        <w:ind w:firstLine="480"/>
        <w:rPr/>
      </w:pPr>
      <w:r>
        <w:rPr/>
        <w:t>Огромное влияние на 'нее имел Григорий Распутин. Не</w:t>
        <w:softHyphen/>
        <w:t>вежественный, грубый, ведущий пьяный и развратный образ жизни, Распутин вмешивался в назначение и увольнение ми</w:t>
        <w:softHyphen/>
        <w:t>нистров, видных садовников, Духовных лиц и даже в решение военных вопросов. Доказательством его влияния, по словам В. Пуршкевича, была так называемая “министерская че</w:t>
        <w:softHyphen/>
        <w:t>харда”.</w:t>
      </w:r>
    </w:p>
    <w:p>
      <w:pPr>
        <w:pStyle w:val="Normal"/>
        <w:bidi w:val="0"/>
        <w:spacing w:before="100" w:after="0"/>
        <w:ind w:firstLine="480"/>
        <w:rPr/>
      </w:pPr>
      <w:r>
        <w:rPr/>
        <w:t>За годы войны сменилось 4 председателя Совета Мини</w:t>
        <w:softHyphen/>
        <w:t>стров, 6 Министров внутренних дел, по 4 руководителя в ми</w:t>
        <w:softHyphen/>
        <w:t>нистерствах юстиции, земледелия и военном, по 3 министра иностранных дел, просвещения и государственного контроля. Быстро меняющийся персональный состав правительства вы</w:t>
        <w:softHyphen/>
        <w:t>зывал резкий протест всего общества. Недовольство охватило не только либеральные, но и монархические круги. Царизм оказался в изоляции.</w:t>
      </w:r>
    </w:p>
    <w:p>
      <w:pPr>
        <w:pStyle w:val="Normal"/>
        <w:bidi w:val="0"/>
        <w:spacing w:before="80" w:after="0"/>
        <w:ind w:firstLine="500"/>
        <w:rPr/>
      </w:pPr>
      <w:r>
        <w:rPr/>
        <w:t>Все усилия по созданию монархического блока окончи</w:t>
        <w:softHyphen/>
        <w:t>лись неудачей. Пытаясь спасти репутацию Николая II, с рез</w:t>
        <w:softHyphen/>
        <w:t>кими обличениями распутинщины в Государственной Думе выступал Пуришкевич. Когда были исчерпаны все возможно</w:t>
        <w:softHyphen/>
        <w:t>сти убедить царя удалить от двора Распутина, в монархиче</w:t>
        <w:softHyphen/>
        <w:t>ских кругах созрела идея .убийства “старца”.</w:t>
      </w:r>
    </w:p>
    <w:p>
      <w:pPr>
        <w:pStyle w:val="Normal"/>
        <w:bidi w:val="0"/>
        <w:spacing w:before="80" w:after="0"/>
        <w:ind w:firstLine="480"/>
        <w:rPr/>
      </w:pPr>
      <w:r>
        <w:rPr/>
        <w:t>Непосредственными исполнителями убийства Распутина стали В. М. Пуришкевич, лидер правых в Государственной Думе, великий князь Дмитрий Павлович, племянник царя, и князь Ф. Ф. Юсупов, муж царской племянницы.</w:t>
      </w:r>
    </w:p>
    <w:p>
      <w:pPr>
        <w:pStyle w:val="Normal"/>
        <w:bidi w:val="0"/>
        <w:spacing w:before="40" w:after="0"/>
        <w:ind w:left="40" w:firstLine="500"/>
        <w:rPr/>
      </w:pPr>
      <w:r>
        <w:rPr/>
        <w:t>Однако смерть Распутина 16 декабря 1916 г. не произ</w:t>
        <w:softHyphen/>
        <w:t>вела ожидаемого эффекта. Более того, сами организаторы убийства, впоследствии сожалели о своей политической бли</w:t>
        <w:softHyphen/>
        <w:t>зорукости: фигура Распутина служила как бы громоотводом, вбиравшим всю ненависть оппозиции. После его смерти по</w:t>
        <w:softHyphen/>
        <w:t>следний русский император оказался лицом к лицу с наро</w:t>
        <w:softHyphen/>
        <w:t>дом, который жаждал мира, хлеба, земли.      .,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jc w:val="center"/>
        <w:rPr/>
      </w:pPr>
      <w:r>
        <w:rPr>
          <w:sz w:val="18"/>
        </w:rPr>
        <w:t>129</w:t>
      </w:r>
    </w:p>
    <w:p>
      <w:pPr>
        <w:pStyle w:val="Normal"/>
        <w:bidi w:val="0"/>
        <w:spacing w:before="0" w:after="0"/>
        <w:ind w:left="80" w:firstLine="500"/>
        <w:rPr/>
      </w:pPr>
      <w:r>
        <w:rPr/>
        <w:t>В либеральный лагерь входила значительная часть рос</w:t>
        <w:softHyphen/>
        <w:t>сийской буржуазии, часть оппозиционно настроенного дво</w:t>
        <w:softHyphen/>
        <w:t>рянства, .интеллигенция. Ведущими партиями были кадеты и октябристы.</w:t>
      </w:r>
    </w:p>
    <w:p>
      <w:pPr>
        <w:pStyle w:val="Normal"/>
        <w:bidi w:val="0"/>
        <w:spacing w:before="80" w:after="0"/>
        <w:ind w:left="80" w:firstLine="500"/>
        <w:rPr/>
      </w:pPr>
      <w:r>
        <w:rPr/>
        <w:t>После поражения русских войск весной 1915 г. либера</w:t>
        <w:softHyphen/>
        <w:t>лы разочаровались в возможностях правительства. Над стра</w:t>
        <w:softHyphen/>
        <w:t>ной витало зловещее слово “измена”. Выход из кризиса ли</w:t>
        <w:softHyphen/>
        <w:t>бералы видели в установлении конституционной монархии, участии буржуазии в управлении государством, демократиза</w:t>
        <w:softHyphen/>
        <w:t>ции страны. Для достижения этих целей они стремились ис</w:t>
        <w:softHyphen/>
        <w:t>пользовать IV Государственную Думу.</w:t>
      </w:r>
    </w:p>
    <w:p>
      <w:pPr>
        <w:pStyle w:val="Normal"/>
        <w:bidi w:val="0"/>
        <w:spacing w:before="160" w:after="0"/>
        <w:ind w:left="80" w:firstLine="520"/>
        <w:rPr/>
      </w:pPr>
      <w:r>
        <w:rPr/>
        <w:t>Либерально-демократические силы, находясь в оппози</w:t>
        <w:softHyphen/>
        <w:t>ции к правительству, занимали патриотическую позицию по вопросу о войне. Они выступали за доведение войны до по</w:t>
        <w:softHyphen/>
        <w:t>бедного конца, за безусловную защиту своего Отечества.</w:t>
      </w:r>
    </w:p>
    <w:p>
      <w:pPr>
        <w:pStyle w:val="Normal"/>
        <w:bidi w:val="0"/>
        <w:spacing w:before="160" w:after="0"/>
        <w:ind w:left="120" w:firstLine="480"/>
        <w:rPr/>
      </w:pPr>
      <w:r>
        <w:rPr/>
        <w:t>По инициативе кадетов в августе 1915 г. в Думе был создан Прогрессивный блок, объединявший, примерно, 2/3 буржуазно-помещичьей оппозиции Думы. В него не вошли крайне правые и левые фракции. Целью блока было созда</w:t>
        <w:softHyphen/>
        <w:t>ние “ответственного министерства” (перед Думой). Ближай</w:t>
        <w:softHyphen/>
        <w:t>шим шагом к этой цели считалось образование “министерст</w:t>
        <w:softHyphen/>
        <w:t>ва доверия” (со стороны Думы).'</w:t>
      </w:r>
    </w:p>
    <w:p>
      <w:pPr>
        <w:pStyle w:val="Normal"/>
        <w:bidi w:val="0"/>
        <w:spacing w:before="160" w:after="0"/>
        <w:ind w:left="160" w:firstLine="500"/>
        <w:rPr/>
      </w:pPr>
      <w:r>
        <w:rPr/>
        <w:t>Большинство либеральной оппозиции придерживалось легальных форм давления на правительство. Но наиболее ра</w:t>
        <w:softHyphen/>
        <w:t>дикальная часть либеральных демократов использовала и тайные способы. Еще в 1912 году масонские ложи России объединились в независимый русский союз под названием “Великий Восток народов России”. Союз стал чисто полити</w:t>
        <w:softHyphen/>
        <w:t>ческой организацией, объединявшей в своих рядах предста</w:t>
        <w:softHyphen/>
        <w:t>вителей разных партий, враждовавших между собой на по</w:t>
        <w:softHyphen/>
        <w:t>верхности политической жизни. В нем были представлены члены кадетской партии, трудовики, меньшевики и предста</w:t>
        <w:softHyphen/>
        <w:t>вители других партий. Главой организации был левый кадет Н. В. Некрасов. В состав руководства масонов входили тру</w:t>
        <w:softHyphen/>
        <w:t>довик А. Ф. Керенский и меньшевик Н. С. Чхеидзе. Полити-</w:t>
      </w:r>
    </w:p>
    <w:p>
      <w:pPr>
        <w:pStyle w:val="Normal"/>
        <w:bidi w:val="0"/>
        <w:spacing w:lineRule="auto" w:line="278" w:before="80" w:after="0"/>
        <w:ind w:left="200" w:hanging="0"/>
        <w:jc w:val="right"/>
        <w:rPr/>
      </w:pPr>
      <w:r>
        <w:rPr>
          <w:sz w:val="18"/>
        </w:rPr>
        <w:t>' Государственная Дума в России, (1906—1&amp;17 гг.). Научно-анали</w:t>
        <w:softHyphen/>
        <w:t>тический обзор. М., 1995. С. 8!1.</w:t>
      </w:r>
    </w:p>
    <w:p>
      <w:pPr>
        <w:pStyle w:val="Normal"/>
        <w:bidi w:val="0"/>
        <w:ind w:left="320" w:hanging="0"/>
        <w:jc w:val="center"/>
        <w:rPr/>
      </w:pPr>
      <w:r>
        <w:rPr>
          <w:sz w:val="18"/>
        </w:rPr>
        <w:t>130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80" w:after="0"/>
        <w:ind w:hanging="0"/>
        <w:rPr>
          <w:rFonts w:ascii="Times New Roman" w:hAnsi="Times New Roman"/>
        </w:rPr>
      </w:pPr>
      <w:r>
        <w:rPr/>
        <w:drawing>
          <wp:inline distT="0" distB="0" distL="0" distR="0">
            <wp:extent cx="21031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hanging="0"/>
        <w:rPr/>
      </w:pPr>
      <w:r>
        <w:rPr/>
        <w:t>ческой программой русских масонов было объединение всех сил в борьбе с самодержавием, устранение царского строя, организация демократической федеративной республики.</w:t>
      </w:r>
    </w:p>
    <w:p>
      <w:pPr>
        <w:pStyle w:val="Normal"/>
        <w:bidi w:val="0"/>
        <w:ind w:firstLine="500"/>
        <w:rPr/>
      </w:pPr>
      <w:r>
        <w:rPr/>
        <w:t>К началу войны в 20 городах России существовало око</w:t>
        <w:softHyphen/>
        <w:t>ло 50 масонских лож. Главным полем их деятельности была IV Государственная Дума. Сил масонов было явно недоста</w:t>
        <w:softHyphen/>
        <w:t>точно, чтобы добиться поставленных целей, но наличие этого центра в какой-то мере способствовало быстрому свержению самодержавия и формированию Временного правительства в 1917 году.</w:t>
      </w:r>
    </w:p>
    <w:p>
      <w:pPr>
        <w:pStyle w:val="Normal"/>
        <w:bidi w:val="0"/>
        <w:ind w:firstLine="500"/>
        <w:rPr/>
      </w:pPr>
      <w:r>
        <w:rPr/>
        <w:t>Осенью 1.915 г. и позднее масоны составляли и публике. вали списки теневого кабинета “правительства доверия стра</w:t>
        <w:softHyphen/>
        <w:t>ны”, состав которого почти на 100% совпал с составом буду</w:t>
        <w:softHyphen/>
        <w:t>щего Временного правительства.</w:t>
      </w:r>
    </w:p>
    <w:p>
      <w:pPr>
        <w:pStyle w:val="Normal"/>
        <w:bidi w:val="0"/>
        <w:ind w:firstLine="760"/>
        <w:rPr/>
      </w:pPr>
      <w:r>
        <w:rPr/>
        <w:t>Не по вине оппозиции соглашения между Прогрес</w:t>
        <w:softHyphen/>
        <w:t>сивным блоком и царем не 'получилось. К концу 1916 г. на</w:t>
        <w:softHyphen/>
        <w:t>зревавший политический кризис обострился. Он сопровож</w:t>
        <w:softHyphen/>
        <w:t>дался ухудшением состояния транспорта, рвстом дороговиз</w:t>
        <w:softHyphen/>
        <w:t>ны. Уже с лета 1915 г. возобновилось стачечное движение ра</w:t>
        <w:softHyphen/>
        <w:t>бочих, выдвигавших экономические, а потом все чаще и по</w:t>
        <w:softHyphen/>
        <w:t>литические требования.</w:t>
      </w:r>
    </w:p>
    <w:p>
      <w:pPr>
        <w:pStyle w:val="Normal"/>
        <w:bidi w:val="0"/>
        <w:ind w:firstLine="500"/>
        <w:rPr/>
      </w:pPr>
      <w:r>
        <w:rPr/>
        <w:t>1 ноября 1916 г. П. Н. Милюков произнес в Думе речь, в которой обвинил правительство в “измене” и .переговорах в пользу сепаратного мира с Германией. Запрещенные к пуб</w:t>
        <w:softHyphen/>
        <w:t>ликации речи Милюкова, В. А. Маклакова, Керенского пере</w:t>
        <w:softHyphen/>
        <w:t>печатывались “самиздатом” и тысячами распространялись по стране.</w:t>
      </w:r>
    </w:p>
    <w:p>
      <w:pPr>
        <w:pStyle w:val="Normal"/>
        <w:bidi w:val="0"/>
        <w:spacing w:lineRule="auto" w:line="278" w:before="40" w:after="0"/>
        <w:ind w:firstLine="480"/>
        <w:rPr/>
      </w:pPr>
      <w:r>
        <w:rPr/>
        <w:t>С октября 1916 г. стала действовать группа заговорщи</w:t>
        <w:softHyphen/>
        <w:t>ков во главе с А. И. Гучковым, Н. В. Некрасовым, и М. И. Терещенко, ставивших задачу (с помощью верных им воен</w:t>
        <w:softHyphen/>
        <w:t>ных) захвата царского поезда. Планировалось принудить Ни</w:t>
        <w:softHyphen/>
        <w:t>колая II к отречению от престола в пользу его 12-летнего сы</w:t>
        <w:softHyphen/>
        <w:t>на Алексея с одновременным провозглашением конституции. Так наиболее радикальная часть буржуазии стала выходить за рамки строго легальных средств борьбы за власть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jc w:val="center"/>
        <w:rPr/>
      </w:pPr>
      <w:r>
        <w:rPr/>
        <w:t>131</w:t>
      </w:r>
    </w:p>
    <w:p>
      <w:pPr>
        <w:pStyle w:val="Normal"/>
        <w:bidi w:val="0"/>
        <w:spacing w:before="0" w:after="0"/>
        <w:ind w:firstLine="500"/>
        <w:rPr/>
      </w:pPr>
      <w:r>
        <w:rPr/>
        <w:t>Российская интеллигенция не без колебаний заняла па</w:t>
        <w:softHyphen/>
        <w:t>триотическую 'позицию: она отрицала войну как ненормаль</w:t>
        <w:softHyphen/>
        <w:t>ное явление, где и какой бы страной война не велась. 3. Н. Гиппиус — известная поэтесса, вдна из первых, в узком кру</w:t>
        <w:softHyphen/>
        <w:t>гу единомышленников 2 августа 1914 г., сказала, что отрица</w:t>
        <w:softHyphen/>
        <w:t>ет войну как таковую. По ее мнению, всякая война носит в себе зародыш новой войны, ибо рождает национально-госу</w:t>
        <w:softHyphen/>
        <w:t>дарственное озлобление. Но учитывая реальности войны, по</w:t>
        <w:softHyphen/>
        <w:t>этесса высказалась за победу союзников, необходимость за</w:t>
        <w:softHyphen/>
        <w:t>щиты и сохранения России.'</w:t>
      </w:r>
    </w:p>
    <w:p>
      <w:pPr>
        <w:pStyle w:val="Normal"/>
        <w:bidi w:val="0"/>
        <w:ind w:firstLine="480"/>
        <w:rPr/>
      </w:pPr>
      <w:r>
        <w:rPr/>
        <w:t>Призывами “вырвать оружие из германских рук” было пронизано составленное И. А. Буниным воззвание “К Родине и всему цивилизованному миру”. Его подписали писатели А. С. Серафимович и Г. Скиталец, редакторы журналов П. Б. Струве и Н. Г. Михайловский, художники А. М. Васнецов и К. А. Коровин, певец Ф. И. Шаляпин и другие. Спасти Рос</w:t>
        <w:softHyphen/>
        <w:t>сию от иностранного нашествия призывал В. Г. Короленко. Единение с царским правительством продемонстрировало сту</w:t>
        <w:softHyphen/>
        <w:t>денчество. Потребовались годы страданий, жертвы многих миллионов российских солдат, чтобы зазвучал призыв интел</w:t>
        <w:softHyphen/>
        <w:t>лигенции “Долой войну!”.</w:t>
      </w:r>
    </w:p>
    <w:p>
      <w:pPr>
        <w:pStyle w:val="Normal"/>
        <w:bidi w:val="0"/>
        <w:spacing w:before="100" w:after="0"/>
        <w:ind w:firstLine="480"/>
        <w:rPr/>
      </w:pPr>
      <w:r>
        <w:rPr/>
        <w:t>Революционно-демократический лагерь представляли политические партии социал-демократического и неонарод</w:t>
        <w:softHyphen/>
        <w:t>нического направлений. В этих партиях единства не было:</w:t>
      </w:r>
    </w:p>
    <w:p>
      <w:pPr>
        <w:pStyle w:val="Normal"/>
        <w:bidi w:val="0"/>
        <w:spacing w:before="0" w:after="0"/>
        <w:ind w:hanging="0"/>
        <w:rPr/>
      </w:pPr>
      <w:r>
        <w:rPr/>
        <w:t>война 'внесла раскол в их ряды. По отношению к войне обо</w:t>
        <w:softHyphen/>
        <w:t>значилось три направления: патриотическое, или оборончес</w:t>
        <w:softHyphen/>
        <w:t>кое; центристское, или пацифистское; революциовдго-интерна-ционалистское, или пораженческое. Двумя полюсами в раз</w:t>
        <w:softHyphen/>
        <w:t>ноголосице мнений стали позиции Г. В. Плеханова и В. И. Ленина.</w:t>
      </w:r>
    </w:p>
    <w:p>
      <w:pPr>
        <w:pStyle w:val="Normal"/>
        <w:bidi w:val="0"/>
        <w:spacing w:before="20" w:after="0"/>
        <w:ind w:firstLine="480"/>
        <w:rPr/>
      </w:pPr>
      <w:r>
        <w:rPr/>
        <w:t>Война заставила признанных лидеров российской соци</w:t>
        <w:softHyphen/>
        <w:t>ал-демократии за границей. В августе 1914 г. Плеханов, на</w:t>
        <w:softHyphen/>
        <w:t>путствуя за границей русских волонтеров, призвал их сража</w:t>
        <w:softHyphen/>
        <w:t>ться с Германией как главным врагом России. Он говорил о том, что победа Германии затормозила бы продвижение Рос</w:t>
        <w:softHyphen/>
        <w:t>сии к конечной цели партии — демократической республике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80" w:after="0"/>
        <w:ind w:left="480" w:right="600" w:hanging="0"/>
        <w:jc w:val="center"/>
        <w:rPr/>
      </w:pPr>
      <w:r>
        <w:rPr>
          <w:sz w:val="18"/>
        </w:rPr>
        <w:t>' См.: Вехи 'российской истории. С.-Петербург,</w:t>
      </w:r>
      <w:r>
        <w:rPr>
          <w:b/>
          <w:sz w:val="18"/>
        </w:rPr>
        <w:t xml:space="preserve"> 1994.</w:t>
      </w:r>
      <w:r>
        <w:rPr>
          <w:sz w:val="18"/>
        </w:rPr>
        <w:t xml:space="preserve"> С. 98. 132</w:t>
      </w:r>
    </w:p>
    <w:p>
      <w:pPr>
        <w:pStyle w:val="Normal"/>
        <w:bidi w:val="0"/>
        <w:spacing w:before="0" w:after="0"/>
        <w:ind w:hanging="0"/>
        <w:rPr/>
      </w:pPr>
      <w:r>
        <w:rPr/>
        <w:t>Отсюда делался логический вывод, что русский пролетариат, обязан защищать свою страну. Любую мысль о революцион</w:t>
        <w:softHyphen/>
        <w:t>ном выступлении против правящего режима он отвергал как безумную, способную ослабить сопротивление России непри</w:t>
        <w:softHyphen/>
        <w:t>ятельскому нашествию. Плеханов отстаивал территориальную целостность Российской империи и превозносил благород</w:t>
        <w:softHyphen/>
        <w:t>ную миссию русского солдата, защищающего свободу и неза</w:t>
        <w:softHyphen/>
        <w:t>висимость славянских народов. Такая позиция квалифициро</w:t>
        <w:softHyphen/>
        <w:t>валась леворадикальньши силами как социал-шовинизм.</w:t>
      </w:r>
    </w:p>
    <w:p>
      <w:pPr>
        <w:pStyle w:val="Normal"/>
        <w:bidi w:val="0"/>
        <w:spacing w:before="200" w:after="0"/>
        <w:ind w:firstLine="500"/>
        <w:rPr/>
      </w:pPr>
      <w:r>
        <w:rPr/>
        <w:t>Русских центристов возглавляли П. Б. Аксельрод, Н. С. Чхеидзе и Ю.0. Мартов. Они представляли различные оттен</w:t>
        <w:softHyphen/>
        <w:t>ки этого направления. Социал-демократическая фракция в Думе, возглавляемая Чхеидзе, обвиняла в развязывании вой</w:t>
        <w:softHyphen/>
        <w:t>ны господствующие классы всех стран и призывала к ее пре</w:t>
        <w:softHyphen/>
        <w:t>кращению, голосовала против военных кредитов. Борьбу за мир члены фракции связывали с заключением соглашения между всеми партиями II Интернационала о совместных дей</w:t>
        <w:softHyphen/>
        <w:t>ствиях. Они требовали демократического мира без аннексий и контрибуций. Эту позицию поддерживал организационный комитет меньшевиков, отдельные представители эсеров.</w:t>
      </w:r>
    </w:p>
    <w:p>
      <w:pPr>
        <w:pStyle w:val="Normal"/>
        <w:bidi w:val="0"/>
        <w:spacing w:before="200" w:after="0"/>
        <w:ind w:firstLine="480"/>
        <w:rPr/>
      </w:pPr>
      <w:r>
        <w:rPr/>
        <w:t>Другая группа меньшевиков-интернационалистов во главе с Мартовым, а также межрайонцы выдвигали лозунг “Ни побед, ни поражений”.' Осуждая социал-шовинизм и вы</w:t>
        <w:softHyphen/>
        <w:t>ступая за идейное с ним размежевание, представители этого течения, однако, не были готовы к полному организационно</w:t>
        <w:softHyphen/>
        <w:t>му разрыву.</w:t>
      </w:r>
    </w:p>
    <w:p>
      <w:pPr>
        <w:pStyle w:val="Normal"/>
        <w:bidi w:val="0"/>
        <w:spacing w:lineRule="auto" w:line="278" w:before="140" w:after="0"/>
        <w:ind w:firstLine="500"/>
        <w:rPr/>
      </w:pPr>
      <w:r>
        <w:rPr/>
        <w:t>В ходе войны часть меньшевиков-интернационалистов по главе с Троцким по ряду вопросов пошла на сближение с большевиками. Возможность прорыва к миру они связывали с революциями в странах Западной Европы.</w:t>
      </w:r>
    </w:p>
    <w:p>
      <w:pPr>
        <w:pStyle w:val="Normal"/>
        <w:bidi w:val="0"/>
        <w:spacing w:lineRule="auto" w:line="278" w:before="220" w:after="0"/>
        <w:ind w:firstLine="500"/>
        <w:rPr/>
      </w:pPr>
      <w:r>
        <w:rPr>
          <w:sz w:val="18"/>
        </w:rPr>
        <w:t xml:space="preserve">' “Межрайонная организация объединенных социал-демократов” образовалась в конце 1913 года. В нее вошли </w:t>
      </w:r>
      <w:r>
        <w:rPr>
          <w:smallCaps/>
          <w:sz w:val="18"/>
        </w:rPr>
        <w:t xml:space="preserve">[сторонники </w:t>
      </w:r>
      <w:r>
        <w:rPr>
          <w:sz w:val="18"/>
        </w:rPr>
        <w:t>Троцкого, часть меньшевиков-партийцев, “вперадовцев” и большевиков-примирен-цсн. Они ставили задачу противодействовать расколу РСДРП, способст-воиагь воссоединению объединенных партийных организаций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jc w:val="center"/>
        <w:rPr/>
      </w:pPr>
      <w:r>
        <w:rPr>
          <w:sz w:val="18"/>
        </w:rPr>
        <w:t>133</w:t>
      </w:r>
    </w:p>
    <w:p>
      <w:pPr>
        <w:pStyle w:val="Normal"/>
        <w:bidi w:val="0"/>
        <w:spacing w:before="0" w:after="0"/>
        <w:ind w:firstLine="500"/>
        <w:rPr/>
      </w:pPr>
      <w:r>
        <w:rPr/>
        <w:t>Полемика по проблемам войны привела к идейному, а затем и организационному размежеванию в партии социалис</w:t>
        <w:softHyphen/>
        <w:t>тов-революционеров. Уже в августе 1914 г. .на совещании в Швейцарии выявились три точки зрения. Часть партийных деятелей (Н. Д. Авксентьев, А. А. Аргунов) выступили с ло</w:t>
        <w:softHyphen/>
        <w:t>зунгами поддержки .правительства в войне, временного отка</w:t>
        <w:softHyphen/>
        <w:t>за от революционной деятельности. М. А. Натансон, представ</w:t>
        <w:softHyphen/>
        <w:t>лявший левое крыло, настаивал на необходимости продолже</w:t>
        <w:softHyphen/>
        <w:t>ния борьбы с царизмом. Он Считал, что ввенное поражение самодержавия ускорит .победу русской революции.</w:t>
      </w:r>
    </w:p>
    <w:p>
      <w:pPr>
        <w:pStyle w:val="Normal"/>
        <w:bidi w:val="0"/>
        <w:ind w:firstLine="500"/>
        <w:rPr/>
      </w:pPr>
      <w:r>
        <w:rPr/>
        <w:t>Стоявший на центристской позиции В. М. Чернов при</w:t>
        <w:softHyphen/>
        <w:t>зывал противопоставить империалистам обеих воюющих сто</w:t>
        <w:softHyphen/>
        <w:t>рон интернациональную солидарность трудящихся всех стран, выступающих за демократический мир. Но в то же время он предлагал отложить активные революционные выступления на неопределенный срок. В конечном счете на совещании бы</w:t>
        <w:softHyphen/>
        <w:t>ла 'принята революция оборонческого характера.</w:t>
      </w:r>
    </w:p>
    <w:p>
      <w:pPr>
        <w:pStyle w:val="Normal"/>
        <w:bidi w:val="0"/>
        <w:ind w:firstLine="320"/>
        <w:rPr/>
      </w:pPr>
      <w:r>
        <w:rPr/>
        <w:t>Летом 1915 г. началось сближение эсеров с меньшевика</w:t>
        <w:softHyphen/>
        <w:t>ми. В сентябре этого года была созвана эсеро-меньшевист-ская конференция в Женеве. Ее решения были проникнуты патриотическими идеями. В результате переговоров было ре</w:t>
        <w:softHyphen/>
        <w:t>шено организовать газету “Призыв”, редакторами которой стали Г. В. Плеханов и Г. А. Алексинский от меньшевиков и А. А. Аргунов от эсеров. На страницах газеты печатались ма</w:t>
        <w:softHyphen/>
        <w:t>териалы оборонческого характера.</w:t>
      </w:r>
    </w:p>
    <w:p>
      <w:pPr>
        <w:pStyle w:val="Normal"/>
        <w:bidi w:val="0"/>
        <w:ind w:firstLine="500"/>
        <w:rPr/>
      </w:pPr>
      <w:r>
        <w:rPr/>
        <w:t>К маю 1916 г. в среде эсеров усилились интернациона</w:t>
        <w:softHyphen/>
        <w:t>листические взгляды. Некоторые местные организации стали отстаивать идею “полного объединения всего рабочего клас</w:t>
        <w:softHyphen/>
        <w:t>са, независимо от партийных взглядов, на почве пораженче</w:t>
        <w:softHyphen/>
        <w:t>ства”. А это была позиция Ленина.</w:t>
      </w:r>
    </w:p>
    <w:p>
      <w:pPr>
        <w:pStyle w:val="Normal"/>
        <w:bidi w:val="0"/>
        <w:ind w:firstLine="500"/>
        <w:rPr/>
      </w:pPr>
      <w:r>
        <w:rPr/>
        <w:t>В августе 1914 г. он написал тезисы “Задачи революци</w:t>
        <w:softHyphen/>
        <w:t>онной социал-демократии в европейской войне”, которые бы</w:t>
        <w:softHyphen/>
        <w:t>ли положены в основу Манифеста ЦК РСДРП “Война и рос</w:t>
        <w:softHyphen/>
        <w:t>сийская социал-демократия”. В этом программном докумен</w:t>
        <w:softHyphen/>
        <w:t>те большевиков были выдвинуты три тактических лозунга: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8" w:before="0" w:after="0"/>
        <w:ind w:left="40" w:hanging="0"/>
        <w:rPr/>
      </w:pPr>
      <w:r>
        <w:rPr/>
        <w:t>“</w:t>
      </w:r>
      <w:r>
        <w:rPr/>
        <w:t>Превращение войны империалистической в войну граждан</w:t>
        <w:softHyphen/>
        <w:t>скую”, “Поражение своего правительства в войне”, “Полный организационный разрыв с потерпевшим полный крах II Ин</w:t>
        <w:softHyphen/>
      </w:r>
    </w:p>
    <w:p>
      <w:pPr>
        <w:pStyle w:val="Normal"/>
        <w:bidi w:val="0"/>
        <w:spacing w:before="0" w:after="0"/>
        <w:ind w:left="40" w:hanging="0"/>
        <w:rPr/>
      </w:pPr>
      <w:r>
        <w:rPr/>
        <w:t>тернационалом и создание нового, свободного от оппортуниз</w:t>
        <w:softHyphen/>
        <w:t>ма III Интернационала”.</w:t>
      </w:r>
    </w:p>
    <w:p>
      <w:pPr>
        <w:pStyle w:val="Normal"/>
        <w:bidi w:val="0"/>
        <w:spacing w:before="260" w:after="0"/>
        <w:ind w:firstLine="400"/>
        <w:rPr/>
      </w:pPr>
      <w:r>
        <w:rPr/>
        <w:t>Первый лозунг означал, что для достижения мира тру</w:t>
        <w:softHyphen/>
        <w:t>дящиеся всех воюющих стран должны повернуть оружие про</w:t>
        <w:softHyphen/>
        <w:t>тив своих внутренних врагов. Подтвтовка пролетариата к гражданской войне — такова была его основная идея.</w:t>
      </w:r>
    </w:p>
    <w:p>
      <w:pPr>
        <w:pStyle w:val="Normal"/>
        <w:bidi w:val="0"/>
        <w:spacing w:before="240" w:after="0"/>
        <w:ind w:firstLine="500"/>
        <w:rPr/>
      </w:pPr>
      <w:r>
        <w:rPr/>
        <w:t>Второй лозунг означал, что пролетариат и во время вой</w:t>
        <w:softHyphen/>
        <w:t>ны не должен прекращать революционной 'борьбы и поддер</w:t>
        <w:softHyphen/>
        <w:t>живать мероприятия, укрепляющие позиции правительства. Более того, пролетариат должен использовать неудачи и по</w:t>
        <w:softHyphen/>
        <w:t>ражения на фронте, ослабляющие существующий режим. Иными словами, это была тактика превращения империали</w:t>
        <w:softHyphen/>
        <w:t>стической войны в войну гражданскую.</w:t>
      </w:r>
    </w:p>
    <w:p>
      <w:pPr>
        <w:pStyle w:val="Normal"/>
        <w:bidi w:val="0"/>
        <w:spacing w:before="240" w:after="0"/>
        <w:ind w:firstLine="480"/>
        <w:rPr/>
      </w:pPr>
      <w:r>
        <w:rPr/>
        <w:t>Пораженческие лозунги большевиков вызвали поначалу недоумение и неприятие в обществе и даже в самой партии. В частности, несогласие с такой позицией выразил Н. И. Бу</w:t>
        <w:softHyphen/>
        <w:t>харин. Он считал, что поражение России означало бы победу других империалистических хищников, и настоятельно реко</w:t>
        <w:softHyphen/>
        <w:t>мендовал Ленину .снять лозунг поражения своего прави</w:t>
        <w:softHyphen/>
        <w:t>тельства.</w:t>
      </w:r>
    </w:p>
    <w:p>
      <w:pPr>
        <w:pStyle w:val="Normal"/>
        <w:bidi w:val="0"/>
        <w:spacing w:before="240" w:after="0"/>
        <w:ind w:firstLine="520"/>
        <w:rPr/>
      </w:pPr>
      <w:r>
        <w:rPr/>
        <w:t>По ^рре роста усталости ]0т войны лозунги большевиков стали встречать все оольше сочувствие в массах. Однако они несли в себе заряд огромной разрушительной силы. Да и все политические партии в целом, вместо того чтобы в условиях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войны сплачивать народы России, сделали все возможное для дискредитации политического режима, что в конечном счете привело к революции.</w:t>
      </w:r>
    </w:p>
    <w:p>
      <w:pPr>
        <w:pStyle w:val="Normal"/>
        <w:bidi w:val="0"/>
        <w:spacing w:lineRule="auto" w:line="278" w:before="160" w:after="0"/>
        <w:ind w:firstLine="500"/>
        <w:rPr/>
      </w:pPr>
      <w:r>
        <w:rPr/>
        <w:t>Первая мировая война впервые охватила так или иначе пространство всего земного шара. В военные действия были вовлечены армии различных стран всех континентов, ани ве</w:t>
        <w:softHyphen/>
        <w:t>лись на всех морях и океанах. Такого примера взаимного ис</w:t>
        <w:softHyphen/>
        <w:t>требления ,не наблюдалось еще 'никогда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40" w:after="0"/>
        <w:jc w:val="center"/>
        <w:rPr/>
      </w:pPr>
      <w:r>
        <w:rPr/>
        <w:t>135</w:t>
      </w:r>
    </w:p>
    <w:p>
      <w:pPr>
        <w:pStyle w:val="Normal"/>
        <w:bidi w:val="0"/>
        <w:spacing w:before="0" w:after="0"/>
        <w:ind w:firstLine="480"/>
        <w:rPr/>
      </w:pPr>
      <w:r>
        <w:rPr/>
        <w:t>Война оказала пагубное воздействие на развитие меж</w:t>
        <w:softHyphen/>
        <w:t>дународного сообщества. Под ружье было поставлено 74 млн. человек. Огромны были людские потери. Если на европей</w:t>
        <w:softHyphen/>
        <w:t>ском континенте в войнах XVII в. погибло 3 млн. человек, в XVIII столетии — 5,2 млн., в XIX веке — 5,5 млн., то в пер</w:t>
        <w:softHyphen/>
        <w:t>вую войну число убитых и умерших только среди военных составляло около 10 млн. человек, а искалеченных — около 20 миллионов. Прямые военные расходы всех Стран в период первой мировой войны составили 208 млрд. долларов. В ре</w:t>
        <w:softHyphen/>
        <w:t>зультате войны были уничтожены материальные ценности, исчисляемые в 338 млрд. долларов, в десять раз превысив расходы на все войны XIX столетия.</w:t>
      </w:r>
    </w:p>
    <w:p>
      <w:pPr>
        <w:pStyle w:val="Normal"/>
        <w:bidi w:val="0"/>
        <w:spacing w:before="180" w:after="0"/>
        <w:ind w:firstLine="480"/>
        <w:rPr/>
      </w:pPr>
      <w:r>
        <w:rPr/>
        <w:t>В кровавых столкновениях были попраны все нормы морали и нравственности, в том числе и воинской. Людей травили газами, топили в море, убивали с воздуха. Появи</w:t>
        <w:softHyphen/>
        <w:t>лись танки и тысячи людей были раздавлены их гусеницами. Такого, да еще в массовом масштабе, не происходило в прежних войнах, даже самых истребительных,.</w:t>
      </w:r>
    </w:p>
    <w:p>
      <w:pPr>
        <w:pStyle w:val="Normal"/>
        <w:bidi w:val="0"/>
        <w:spacing w:before="160" w:after="0"/>
        <w:ind w:firstLine="500"/>
        <w:rPr/>
      </w:pPr>
      <w:r>
        <w:rPr/>
        <w:t>Война породила духовное опустошение в среде и побе</w:t>
        <w:softHyphen/>
        <w:t>дителей, и побежденных, безверие и неслыханное разочаро</w:t>
        <w:softHyphen/>
        <w:t>вание в идеалах справедливости и добра. В то же время уси</w:t>
        <w:softHyphen/>
        <w:t>лились тенденции крадикализации общественного сознания, нацеленные на быстрые, революционные перемены.</w:t>
      </w:r>
    </w:p>
    <w:p>
      <w:pPr>
        <w:pStyle w:val="Normal"/>
        <w:bidi w:val="0"/>
        <w:spacing w:before="160" w:after="0"/>
        <w:ind w:firstLine="480"/>
        <w:rPr/>
      </w:pPr>
      <w:r>
        <w:rPr/>
        <w:t>Правящая элита России не сумела активно противосто</w:t>
        <w:softHyphen/>
        <w:t>ять этим разрушительным тенденциям. Вполне реальный па</w:t>
        <w:softHyphen/>
        <w:t>триотический потенциал начального периода войны оказался бездарно расстраченным.</w:t>
      </w:r>
    </w:p>
    <w:p>
      <w:pPr>
        <w:pStyle w:val="Normal"/>
        <w:bidi w:val="0"/>
        <w:spacing w:before="2520" w:after="0"/>
        <w:ind w:left="80" w:hanging="0"/>
        <w:jc w:val="center"/>
        <w:rPr/>
      </w:pPr>
      <w:r>
        <w:rPr>
          <w:b/>
          <w:sz w:val="16"/>
        </w:rPr>
        <w:t>136</w:t>
      </w:r>
    </w:p>
    <w:sectPr>
      <w:type w:val="nextPage"/>
      <w:pgSz w:w="11906" w:h="16820"/>
      <w:pgMar w:left="1440" w:right="42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7</Words>
  <Characters>19094</Characters>
  <CharactersWithSpaces>15548</CharactersWithSpaces>
  <Company>СИП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0:53:00Z</dcterms:created>
  <dc:creator>МАКС</dc:creator>
  <dc:description/>
  <dc:language>en-US</dc:language>
  <cp:lastModifiedBy/>
  <dcterms:modified xsi:type="dcterms:W3CDTF">1999-02-28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КС</vt:lpwstr>
  </property>
</Properties>
</file>