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firstLine="500"/>
        <w:rPr/>
      </w:pPr>
      <w:r>
        <w:rPr/>
        <w:t>демократические — сосредоточение верховной власти в руках законодательного однопалатного парламента из пред</w:t>
        <w:softHyphen/>
        <w:t>ставителей .народа, всеобщее, равное и прямое избиратель</w:t>
        <w:softHyphen/>
        <w:t>ное право при тайном голосовании, широкое местное само</w:t>
        <w:softHyphen/>
        <w:t>управление, неприкосновенность личности и жилища, свобо</w:t>
        <w:softHyphen/>
        <w:t>да слова, печати, собраний, совести, стачек и союзов, свобо</w:t>
        <w:softHyphen/>
        <w:t>да передвижения и промыслов; ;</w:t>
      </w:r>
    </w:p>
    <w:p>
      <w:pPr>
        <w:pStyle w:val="Normal"/>
        <w:bidi w:val="0"/>
        <w:ind w:firstLine="500"/>
        <w:rPr/>
      </w:pPr>
      <w:r>
        <w:rPr/>
        <w:t>по национальному вопросу — право наций на самооп</w:t>
        <w:softHyphen/>
        <w:t>ределение, областное самоуправление местностей, отличаю</w:t>
        <w:softHyphen/>
        <w:t>щиеся особыми бытовыми условиями и составом 'населения, равноправие наций, право получать образование на родном языке, введение родного языка наравне с государственным во всех учреждениях;</w:t>
      </w:r>
    </w:p>
    <w:p>
      <w:pPr>
        <w:pStyle w:val="Normal"/>
        <w:bidi w:val="0"/>
        <w:ind w:firstLine="500"/>
        <w:rPr/>
      </w:pPr>
      <w:r>
        <w:rPr/>
        <w:t>по рабочему вопросу — 8-часовой рабочий день, госу</w:t>
        <w:softHyphen/>
        <w:t>дарственное страхование рабочих пв старости и инвалидно</w:t>
        <w:softHyphen/>
        <w:t>сти, запрещение сверхурочных работ, штрафов и платежей натурой, охрана труда женщин и запрещение детского тру</w:t>
        <w:softHyphen/>
        <w:t>да до 16 лет;</w:t>
      </w:r>
    </w:p>
    <w:p>
      <w:pPr>
        <w:pStyle w:val="Normal"/>
        <w:bidi w:val="0"/>
        <w:ind w:firstLine="500"/>
        <w:rPr/>
      </w:pPr>
      <w:r>
        <w:rPr/>
        <w:t>по аграрному вопросу — отмена выкупных и оброчных платежей, учреждение крестьянских комитетов для возвра</w:t>
        <w:softHyphen/>
        <w:t>щения отрезков, возвращение крестьянам денежных сумм, взятых с 'них в форме выкупных и оброчных платежей. В этих целях предлагалось конфисковать монастырское и цер</w:t>
        <w:softHyphen/>
        <w:t>ковное имущество, удельные, кабинетские и принадлежащие лицам царской 'семьи имения, а также ввести налогообложе</w:t>
        <w:softHyphen/>
        <w:t>ние помещиков.</w:t>
      </w:r>
    </w:p>
    <w:p>
      <w:pPr>
        <w:pStyle w:val="Normal"/>
        <w:bidi w:val="0"/>
        <w:spacing w:before="100" w:after="0"/>
        <w:ind w:firstLine="500"/>
        <w:rPr/>
      </w:pPr>
      <w:r>
        <w:rPr/>
        <w:t>При обсуждении программы на съезде велись острые дискуссии по вопросам о диктатуре пролетариата, праве 'на</w:t>
        <w:softHyphen/>
        <w:t>ций 'на самоопределение, союзе рабочего класса с крестьян</w:t>
        <w:softHyphen/>
        <w:t>ством. Тем ле менее за принятие программы в искровском варианте было подано 50 голосов.</w:t>
      </w:r>
    </w:p>
    <w:p>
      <w:pPr>
        <w:pStyle w:val="Normal"/>
        <w:bidi w:val="0"/>
        <w:spacing w:before="100" w:after="0"/>
        <w:ind w:firstLine="500"/>
        <w:rPr/>
      </w:pPr>
      <w:r>
        <w:rPr/>
        <w:t>Из организационных вопросов съезда наиболее важны</w:t>
        <w:softHyphen/>
        <w:t>ми были принятие Устава РСДРП, определявшего организа</w:t>
        <w:softHyphen/>
        <w:t>ционные формы и принципы построения партии, и выборы ее руководящих органов. |</w:t>
      </w:r>
    </w:p>
    <w:p>
      <w:pPr>
        <w:pStyle w:val="Normal"/>
        <w:bidi w:val="0"/>
        <w:spacing w:before="100" w:after="0"/>
        <w:ind w:left="40" w:firstLine="480"/>
        <w:rPr/>
      </w:pPr>
      <w:r>
        <w:rPr/>
        <w:t>По вопросу о принципах построения партии дебатиро</w:t>
        <w:softHyphen/>
        <w:t>вались три позиции: автономное, федеративное построение и</w:t>
      </w:r>
    </w:p>
    <w:p>
      <w:pPr>
        <w:pStyle w:val="FR1"/>
        <w:bidi w:val="0"/>
        <w:ind w:left="40" w:hanging="0"/>
        <w:rPr/>
      </w:pPr>
      <w:r>
        <w:rPr/>
        <w:t>50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hanging="0"/>
        <w:rPr/>
      </w:pPr>
      <w:r>
        <w:rPr/>
        <w:t>на основе централизма. Сойдясь в итоге 'на идее централиз</w:t>
        <w:softHyphen/>
        <w:t>ма, делегаты съезда тем не менее понимали его неодинако</w:t>
        <w:softHyphen/>
        <w:t>во. Об этом свидетельствовала полемика по § 1 устава РСДРГ} о членстве в партии, приведшая к расколу самих искровцев.</w:t>
      </w:r>
    </w:p>
    <w:p>
      <w:pPr>
        <w:pStyle w:val="Normal"/>
        <w:bidi w:val="0"/>
        <w:spacing w:before="140" w:after="0"/>
        <w:ind w:firstLine="480"/>
        <w:rPr/>
      </w:pPr>
      <w:r>
        <w:rPr/>
        <w:t>Обсуждались две его формулировки. По мнению Лени</w:t>
        <w:softHyphen/>
        <w:t>на, членом РСДРП считался всякий, признающий ее про</w:t>
        <w:softHyphen/>
        <w:t>грамму и поддерживающий партию как материальными средствами, так и личным участием в работе одной из пар</w:t>
        <w:softHyphen/>
        <w:t>тий организаций. Но формулировке Мартова," членом партии мог быть всякий, кто принимал ее программу, поддерживал материально и оказывал ей регулярное личное содействие под руководством одной из партийных организаций. Эта формулировка § 1 устава была поддержана 28 голосами против 22 при 1 воздержавшемся.</w:t>
      </w:r>
    </w:p>
    <w:p>
      <w:pPr>
        <w:pStyle w:val="Normal"/>
        <w:bidi w:val="0"/>
        <w:ind w:firstLine="500"/>
        <w:rPr/>
      </w:pPr>
      <w:r>
        <w:rPr/>
        <w:t>формальное расхождение между формулировками бы</w:t>
        <w:softHyphen/>
        <w:t>ло незначительным. Но на самом деле в спорах о них таи</w:t>
        <w:softHyphen/>
        <w:t>лись глубокие и принципиальные разногласия, сводившиеся к тому, какой должна быть партия. Это по сути и стало ос</w:t>
        <w:softHyphen/>
        <w:t>новой раскола социал-демократов. ;</w:t>
      </w:r>
    </w:p>
    <w:p>
      <w:pPr>
        <w:pStyle w:val="Normal"/>
        <w:bidi w:val="0"/>
        <w:ind w:firstLine="500"/>
        <w:rPr/>
      </w:pPr>
      <w:r>
        <w:rPr/>
        <w:t>“</w:t>
      </w:r>
      <w:r>
        <w:rPr/>
        <w:t>Твердые” искровцы считали, что формулировка Мар</w:t>
        <w:softHyphen/>
        <w:t>това открывает двери в партию всем желающим, не требуя партийной дисциплины, участия в работе организации. Мо</w:t>
        <w:softHyphen/>
        <w:t>дель партии по Ленину предполагала, что 'в условиях неле</w:t>
        <w:softHyphen/>
        <w:t>гальной деятельности необходим строгий централизм, бес</w:t>
        <w:softHyphen/>
        <w:t>прекословное выполнение директив руководства снизу до</w:t>
        <w:softHyphen/>
        <w:t>верху. Именно с помощью сверхцентрализованной партии Ленин и его единомышленники рассчитывали реализовать идею социалистической революции, ставшую для них некой самоцелью.</w:t>
      </w:r>
    </w:p>
    <w:p>
      <w:pPr>
        <w:pStyle w:val="Normal"/>
        <w:bidi w:val="0"/>
        <w:spacing w:before="80" w:after="0"/>
        <w:ind w:firstLine="500"/>
        <w:rPr/>
      </w:pPr>
      <w:r>
        <w:rPr/>
        <w:t>“</w:t>
      </w:r>
      <w:r>
        <w:rPr/>
        <w:t>Мягкие” искровцы, ориентируясь на образцы западно</w:t>
        <w:softHyphen/>
        <w:t>европейской социал-демократии, видели в позиции Ленина опасность крайнего радикализма. Они считали, что партия должна быть легальной, массовой, включать всех, кто хочет помочь делу освобождения рабочего класса,.</w:t>
      </w:r>
    </w:p>
    <w:p>
      <w:pPr>
        <w:pStyle w:val="Normal"/>
        <w:bidi w:val="0"/>
        <w:spacing w:before="60" w:after="0"/>
        <w:ind w:firstLine="500"/>
        <w:rPr/>
      </w:pPr>
      <w:r>
        <w:rPr/>
        <w:t>В конце работы съезда состоялись выборы руководя</w:t>
        <w:softHyphen/>
        <w:t>щих органов. Перед, этим его покинули 7 антиискровцев, что обеспечило “твердым” искровцам прочное большинство. Учи-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0" w:after="0"/>
        <w:ind w:hanging="0"/>
        <w:jc w:val="center"/>
        <w:rPr/>
      </w:pPr>
      <w:r>
        <w:rPr/>
        <w:t>51</w:t>
      </w:r>
    </w:p>
    <w:p>
      <w:pPr>
        <w:pStyle w:val="Normal"/>
        <w:bidi w:val="0"/>
        <w:spacing w:before="0" w:after="0"/>
        <w:ind w:hanging="0"/>
        <w:rPr/>
      </w:pPr>
      <w:r>
        <w:rPr/>
        <w:t>тьгвая условия существования оппозиционной партии в Рос</w:t>
        <w:softHyphen/>
        <w:t>сии, было решено избрать два органа: Центральный коми</w:t>
        <w:softHyphen/>
        <w:t>тет (он должен был 'находиться в России) и редакцию Цент</w:t>
        <w:softHyphen/>
        <w:t>рального органа (за границей). Их деятельность должен был координировать Совет партии, включавший по 2 чело</w:t>
        <w:softHyphen/>
        <w:t>века от ЦО и ЦК и председателя, назначаемого съездом.</w:t>
      </w:r>
    </w:p>
    <w:p>
      <w:pPr>
        <w:pStyle w:val="Normal"/>
        <w:bidi w:val="0"/>
        <w:spacing w:before="160" w:after="0"/>
        <w:ind w:firstLine="500"/>
        <w:rPr/>
      </w:pPr>
      <w:r>
        <w:rPr/>
        <w:t>При избрании .редакции “Искры” съезд окончательно раскололся.' Отсюда пошло разделение .на большевиков и меньшевиков (хотя в его основе лежали более принципиаль</w:t>
        <w:softHyphen/>
        <w:t>ные расхождения). Сторонников Ленина, получивших боль</w:t>
        <w:softHyphen/>
        <w:t>шинство при голосовании по составу ЦО, стали называть большевиками, сторонников Мартова — меньшевиками.</w:t>
      </w:r>
      <w:r>
        <w:rPr>
          <w:vertAlign w:val="superscript"/>
        </w:rPr>
        <w:t>2</w:t>
      </w:r>
    </w:p>
    <w:p>
      <w:pPr>
        <w:pStyle w:val="Normal"/>
        <w:bidi w:val="0"/>
        <w:spacing w:before="160" w:after="0"/>
        <w:ind w:firstLine="500"/>
        <w:rPr/>
      </w:pPr>
      <w:r>
        <w:rPr/>
        <w:t>Таким образом, II съезд воссоздал РСДРП, были при</w:t>
        <w:softHyphen/>
        <w:t>няты ее Программа и Устав. Однако одновременно в рамках формально единой партии возникли фактически две партии — большевиков, радикальных социал-демократов, безогово</w:t>
        <w:softHyphen/>
        <w:t>рочно отстаивающих идеи Маркса о классовой борьбе, соци</w:t>
        <w:softHyphen/>
        <w:t>алистической революции и диктатуре пролетариата, и мень</w:t>
        <w:softHyphen/>
        <w:t>шевиков, умеренных социал-демократов, перемежавших ре</w:t>
        <w:softHyphen/>
        <w:t>волюционность с реформизмом и стоявших ближе к запад</w:t>
        <w:softHyphen/>
        <w:t>но-европейским социал-демократическим традициям. Не</w:t>
        <w:softHyphen/>
        <w:t>смотря на некоторые безусловные .попытки их объединения, такое положение дел в социал-демократическом движении фактически существовало вплоть до бурных революционных событий 1917 года.</w:t>
      </w:r>
    </w:p>
    <w:p>
      <w:pPr>
        <w:pStyle w:val="Normal"/>
        <w:bidi w:val="0"/>
        <w:spacing w:lineRule="auto" w:line="278" w:before="400" w:after="0"/>
        <w:ind w:firstLine="500"/>
        <w:rPr/>
      </w:pPr>
      <w:r>
        <w:rPr>
          <w:sz w:val="18"/>
        </w:rPr>
        <w:t>' Ленин предложил в состав редакции Плеханова, Мартова и се</w:t>
        <w:softHyphen/>
        <w:t>бя. Мартов же настаивал на включении и других старых редакторов — Аксельрода, Засулич и Потресова — и яосле голосования отказался войти в ЦО.</w:t>
      </w:r>
    </w:p>
    <w:p>
      <w:pPr>
        <w:pStyle w:val="Normal"/>
        <w:bidi w:val="0"/>
        <w:spacing w:lineRule="auto" w:line="278" w:before="0" w:after="0"/>
        <w:ind w:firstLine="50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После II съезда раскол между большевиками и меньшевиками углубидея. В сентябре '1903 г., не порывая формально с партией, мень</w:t>
        <w:softHyphen/>
        <w:t>шевики создали Бюро меньшинства и захватили руководство в “Искре” (Ленин вышел 'из ее редакции). В августе 1&amp;04 г. большевики создали свою центральную организацию — Бюро комитетов большинства, а поз</w:t>
        <w:softHyphen/>
        <w:t>же и центральный орган — газету “Вперед,”.</w:t>
      </w:r>
    </w:p>
    <w:p>
      <w:pPr>
        <w:sectPr>
          <w:type w:val="nextPage"/>
          <w:pgSz w:w="11906" w:h="16820"/>
          <w:pgMar w:left="1440" w:right="34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40" w:hanging="0"/>
        <w:rPr/>
      </w:pPr>
      <w:r>
        <w:rPr>
          <w:b/>
          <w:sz w:val="16"/>
        </w:rPr>
        <w:t>52</w:t>
      </w:r>
    </w:p>
    <w:p>
      <w:pPr>
        <w:pStyle w:val="Normal"/>
        <w:bidi w:val="0"/>
        <w:spacing w:before="0" w:after="0"/>
        <w:ind w:hanging="0"/>
        <w:rPr/>
      </w:pPr>
      <w:r>
        <w:rPr>
          <w:b/>
        </w:rPr>
        <w:t>§ 3. Партия социалистов-революционеров и ее программа.</w:t>
      </w:r>
    </w:p>
    <w:p>
      <w:pPr>
        <w:pStyle w:val="Normal"/>
        <w:bidi w:val="0"/>
        <w:spacing w:before="160" w:after="0"/>
        <w:ind w:right="600" w:firstLine="500"/>
        <w:rPr/>
      </w:pPr>
      <w:r>
        <w:rPr/>
        <w:t>В 90-е годы XIX века народническое движение пережи</w:t>
        <w:softHyphen/>
        <w:t>вало глубокий идейно-политический и организационный кри</w:t>
        <w:softHyphen/>
        <w:t>зис. Большая часть яародников, разуверявшись в своей пре</w:t>
        <w:softHyphen/>
        <w:t>жней работе и осознав ее бесперспективность, отказалась от революционной борьбы с самодержавием и перешла на по</w:t>
        <w:softHyphen/>
        <w:t>зиции либерализма и реформизма. Происходило это на фоне прогрессирующего процесса разрушения традиционного пат</w:t>
        <w:softHyphen/>
        <w:t>риархального уклада российской, деревни и заметной диффе</w:t>
        <w:softHyphen/>
        <w:t>ренциации внутри крестьянства.</w:t>
      </w:r>
    </w:p>
    <w:p>
      <w:pPr>
        <w:pStyle w:val="Normal"/>
        <w:bidi w:val="0"/>
        <w:spacing w:lineRule="auto" w:line="278" w:before="100" w:after="0"/>
        <w:ind w:right="600" w:firstLine="480"/>
        <w:rPr/>
      </w:pPr>
      <w:r>
        <w:rPr/>
        <w:t>И только несколько нелегальных народнических групп и кружков, твердо .заявляли о верности идеалам и традициям “Народной воли” — “Группа народовольцев”, оформившая</w:t>
        <w:softHyphen/>
        <w:t>ся в 1892 г. в Петербурге, “Южнороссийская группа народо</w:t>
        <w:softHyphen/>
        <w:t>вольцев” в Киеве. Чуть позже за границей образовалась “Группа старых народовольцев” (Париж).</w:t>
      </w:r>
    </w:p>
    <w:p>
      <w:pPr>
        <w:pStyle w:val="Normal"/>
        <w:bidi w:val="0"/>
        <w:spacing w:before="160" w:after="0"/>
        <w:ind w:right="600" w:firstLine="460"/>
        <w:rPr/>
      </w:pPr>
      <w:r>
        <w:rPr/>
        <w:t>'Первой организацией, назвавшей себя “социалистами-революционерами”, была эмигрантская группа — “Союз русских социалистов-революционеров”. Вслед за яей возни</w:t>
        <w:softHyphen/>
        <w:t>кали “Северный союз социалистов-революционеров” (1896 г.) и “Южяая партия социалистов-революционеров” в 1897 году.</w:t>
      </w:r>
    </w:p>
    <w:p>
      <w:pPr>
        <w:pStyle w:val="Normal"/>
        <w:bidi w:val="0"/>
        <w:spacing w:before="140" w:after="0"/>
        <w:ind w:right="600" w:firstLine="500"/>
        <w:rPr/>
      </w:pPr>
      <w:r>
        <w:rPr/>
        <w:t>Названием “социалисты-революционеры” неонародово</w:t>
        <w:softHyphen/>
        <w:t>льцы хотели подчеркнуть свое отличие от социал-демокра</w:t>
        <w:softHyphen/>
        <w:t>тов и отмежеваться от либерального иародничества.</w:t>
      </w:r>
    </w:p>
    <w:p>
      <w:pPr>
        <w:pStyle w:val="Normal"/>
        <w:bidi w:val="0"/>
        <w:spacing w:before="160" w:after="0"/>
        <w:ind w:right="600" w:firstLine="500"/>
        <w:rPr/>
      </w:pPr>
      <w:r>
        <w:rPr/>
        <w:t>“</w:t>
      </w:r>
      <w:r>
        <w:rPr/>
        <w:t>Северный союз социалистов-революционеров” в 1896 году принял “Основные положения программы социалистов-революционеров”, где было заявлено, ,о солидарности с про</w:t>
        <w:softHyphen/>
        <w:t>граммой “Народной воли”. “Союз” рассматривал пропаган</w:t>
        <w:softHyphen/>
        <w:t>ду и агитацию как подготовительные меры социального пе</w:t>
        <w:softHyphen/>
        <w:t>реворота, а террор как способ реализации своих задач и це</w:t>
        <w:softHyphen/>
        <w:t>лей. Систематический террор, говорилось в этом документе,</w:t>
      </w:r>
    </w:p>
    <w:p>
      <w:pPr>
        <w:pStyle w:val="Normal"/>
        <w:bidi w:val="0"/>
        <w:spacing w:lineRule="auto" w:line="278" w:before="0" w:after="0"/>
        <w:ind w:right="400" w:hanging="0"/>
        <w:rPr/>
      </w:pPr>
      <w:r>
        <w:rPr/>
        <w:t>прекратится лишь после свержения самодержавия и дости</w:t>
        <w:softHyphen/>
        <w:t>жения поляой политической свободы.</w:t>
      </w:r>
    </w:p>
    <w:p>
      <w:pPr>
        <w:pStyle w:val="FR1"/>
        <w:bidi w:val="0"/>
        <w:ind w:left="200" w:hanging="0"/>
        <w:rPr/>
      </w:pPr>
      <w:r>
        <w:rPr/>
        <w:t>53                    •</w:t>
      </w:r>
    </w:p>
    <w:p>
      <w:pPr>
        <w:sectPr>
          <w:type w:val="nextPage"/>
          <w:pgSz w:w="11906" w:h="16820"/>
          <w:pgMar w:left="1440" w:right="34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960" w:after="0"/>
        <w:ind w:left="318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firstLine="500"/>
        <w:rPr/>
      </w:pPr>
      <w:r>
        <w:rPr/>
        <w:t>“</w:t>
      </w:r>
      <w:r>
        <w:rPr/>
        <w:t>Союз” установил связь с другими заграничными на</w:t>
        <w:softHyphen/>
        <w:t>родническими группами и с января 1901 года начал изда</w:t>
        <w:softHyphen/>
        <w:t>вать газету “Революционная Россия”. Уже в те время неона</w:t>
        <w:softHyphen/>
        <w:t>родовольцы приступили к террористической    деятельности. Так, в феврале 1901 г. исключенный из университета П. В. Карпович смертельно ранил министра просвещения Н. П. Боголгепова за приказ об отдаяе в солдаты 183 киевских сту</w:t>
        <w:softHyphen/>
        <w:t>дентов. При аресте он .назвал себя социалистом-революцио</w:t>
        <w:softHyphen/>
        <w:t>нером.</w:t>
      </w:r>
    </w:p>
    <w:p>
      <w:pPr>
        <w:pStyle w:val="Normal"/>
        <w:bidi w:val="0"/>
        <w:ind w:firstLine="480"/>
        <w:rPr/>
      </w:pPr>
      <w:r>
        <w:rPr/>
        <w:t>Наиболее ярых сторонников террора объединяла “Ра</w:t>
        <w:softHyphen/>
        <w:t>бочая партия политического освобождения России”, образо</w:t>
        <w:softHyphen/>
        <w:t>вавшаяся в Минске в 1899 году. Она имела свои группы в Петербурге, Екатеринославле, Белостоке, Житомире, Двин-ске и Бердичеве. Ее лидером был Г. А. Гершуни. В 1900 го</w:t>
        <w:softHyphen/>
        <w:t>ду была разгромлена полицией, а оставшиеся на воле члены партии немного позднее влились в объединенную партию со</w:t>
        <w:softHyphen/>
        <w:t>циалистов-революционеров.</w:t>
      </w:r>
    </w:p>
    <w:p>
      <w:pPr>
        <w:pStyle w:val="Normal"/>
        <w:bidi w:val="0"/>
        <w:ind w:firstLine="500"/>
        <w:rPr/>
      </w:pPr>
      <w:r>
        <w:rPr/>
        <w:t>Полностью на платформе народнического социализма стояла “Аграрно-социалистическая лига” (1900 г.). В ее программе крестьянство объявлялось классом, наиболее вос</w:t>
        <w:softHyphen/>
        <w:t>приимчивым к революционной пропаганде, а Россия проти</w:t>
        <w:softHyphen/>
        <w:t>вопоставлялась Западу. Свое главное внимание Лига уделя</w:t>
        <w:softHyphen/>
        <w:t>ла распространению среди крестьян аграрно-социалистичес-ких идей.      ,</w:t>
      </w:r>
    </w:p>
    <w:p>
      <w:pPr>
        <w:pStyle w:val="Normal"/>
        <w:bidi w:val="0"/>
        <w:ind w:firstLine="500"/>
        <w:rPr/>
      </w:pPr>
      <w:r>
        <w:rPr/>
        <w:t>В конце 1901 года руководители “Северного союза со</w:t>
        <w:softHyphen/>
        <w:t>циалистов-революционеров” выехали за границу на встречу с представителями “Южной партии социалистов-революцио</w:t>
        <w:softHyphen/>
        <w:t>неров” и “Аграрно-социалистической лиги”. В результате переговоров, как сообщалось в январе 1902 года в третьем номере “Революционной России”, было достигнуто соглаше</w:t>
        <w:softHyphen/>
        <w:t>ние о создании единой партии социалистов-революционеров (ПСР, сокращенно — эсеров).</w:t>
      </w:r>
    </w:p>
    <w:p>
      <w:pPr>
        <w:pStyle w:val="Normal"/>
        <w:bidi w:val="0"/>
        <w:spacing w:lineRule="auto" w:line="278" w:before="40" w:after="0"/>
        <w:ind w:firstLine="440"/>
        <w:rPr/>
      </w:pPr>
      <w:r>
        <w:rPr/>
        <w:t>У истоков этой партии стояли такие видные предста</w:t>
        <w:softHyphen/>
        <w:t>вители .народнического движения, как М. Натансон, Е. Бреш-ко-Брешковская, М. Гоц, В. Чернев и другие. Эсеры рас</w:t>
        <w:softHyphen/>
        <w:t>сматривали себя как один из отрядов мирового социалисти</w:t>
        <w:softHyphen/>
        <w:t>ческого движения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firstLine="500"/>
        <w:rPr/>
      </w:pPr>
      <w:r>
        <w:rPr/>
        <w:t>54</w:t>
      </w:r>
    </w:p>
    <w:p>
      <w:pPr>
        <w:pStyle w:val="Normal"/>
        <w:bidi w:val="0"/>
        <w:spacing w:before="0" w:after="0"/>
        <w:ind w:firstLine="520"/>
        <w:rPr/>
      </w:pPr>
      <w:r>
        <w:rPr/>
        <w:t>До конца 1905 г. партия социалистов-революционеров существовала без официально принятой Программы и Уста</w:t>
        <w:softHyphen/>
        <w:t>ва. Ее деятельность велась по двум направлениям: во-пер</w:t>
        <w:softHyphen/>
        <w:t>вых, агитационно-пропагандистская работа среди населения, во-вторых, организация и проведение террористических ак</w:t>
        <w:softHyphen/>
        <w:t>тов против .представителей вл'асти и чиновной бюрократии.</w:t>
      </w:r>
    </w:p>
    <w:p>
      <w:pPr>
        <w:pStyle w:val="Normal"/>
        <w:bidi w:val="0"/>
        <w:ind w:firstLine="520"/>
        <w:rPr/>
      </w:pPr>
      <w:r>
        <w:rPr/>
        <w:t>Еще во время переговоров о создании единой партии социалистов-революционеров Г. Гершуни начал создавать для этих целей специальную “боевую организацию” (БО). 0;н и стал первым официальным ее руководителем (затем БО возглавлял Е. Азеф).</w:t>
      </w:r>
    </w:p>
    <w:p>
      <w:pPr>
        <w:pStyle w:val="Normal"/>
        <w:bidi w:val="0"/>
        <w:spacing w:before="80" w:after="0"/>
        <w:ind w:left="40" w:firstLine="480"/>
        <w:rPr/>
      </w:pPr>
      <w:r>
        <w:rPr/>
        <w:t>Программа и Устав ПСР были приняты в конце декаб</w:t>
        <w:softHyphen/>
        <w:t>ря 1905 года. В соответствии с Уставом партия строилась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по территориальному принципу на основе централизованно</w:t>
        <w:softHyphen/>
        <w:t>го руководства (ЦК предоставлялось право распускать ме</w:t>
        <w:softHyphen/>
        <w:t>стные комитеты) и строгого подчинения партийной дисцип</w:t>
        <w:softHyphen/>
        <w:t>лине.</w:t>
      </w:r>
    </w:p>
    <w:p>
      <w:pPr>
        <w:pStyle w:val="Normal"/>
        <w:bidi w:val="0"/>
        <w:spacing w:lineRule="auto" w:line="278" w:before="40" w:after="0"/>
        <w:ind w:firstLine="540"/>
        <w:rPr/>
      </w:pPr>
      <w:r>
        <w:rPr/>
        <w:t>Руководство партией в период между съездами, созы</w:t>
        <w:softHyphen/>
        <w:t>ваемыми не реже одного раза в год, осуществлял Совет пар</w:t>
        <w:softHyphen/>
        <w:t>тии, куда входили 5 членов ЦК, представители всех област</w:t>
        <w:softHyphen/>
        <w:t>ных комитетов, а также представители Московского и Пе</w:t>
        <w:softHyphen/>
        <w:t>тербургского комитетов.</w:t>
      </w:r>
    </w:p>
    <w:p>
      <w:pPr>
        <w:pStyle w:val="Normal"/>
        <w:bidi w:val="0"/>
        <w:ind w:firstLine="520"/>
        <w:rPr/>
      </w:pPr>
      <w:r>
        <w:rPr/>
        <w:t>Программа партии эсеров    общедемократическая по своему характеру в перспективе была сориентирована на со</w:t>
        <w:softHyphen/>
        <w:t>циалистические цели. В ней указывалось, что существование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самодержавия пришло в противоречие с потребностями хо</w:t>
        <w:softHyphen/>
        <w:t>зяйственного, общественно-политического и культурного раз</w:t>
        <w:softHyphen/>
        <w:t>вития страны. А поэтому его уничтожение и установления демократической республики является ближайшей и неот</w:t>
        <w:softHyphen/>
        <w:t>ложной задачей, необходимым условием решения социаль</w:t>
        <w:softHyphen/>
        <w:t>ных вопросов и “крайне важным фактором международного прогресса”. При этом подчеркивалось, что “вся тяжесть бо-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220" w:after="0"/>
        <w:ind w:left="0" w:firstLine="500"/>
        <w:rPr/>
      </w:pPr>
      <w:r>
        <w:rPr/>
        <w:t>65</w:t>
      </w:r>
    </w:p>
    <w:p>
      <w:pPr>
        <w:pStyle w:val="Normal"/>
        <w:bidi w:val="0"/>
        <w:spacing w:before="0" w:after="0"/>
        <w:ind w:hanging="0"/>
        <w:rPr/>
      </w:pPr>
      <w:r>
        <w:rPr/>
        <w:t>рьбы с самодержавием падает “а пролетариат, трудовое кре</w:t>
        <w:softHyphen/>
        <w:t>стьянство и революционно-социалистическую    интеллиген</w:t>
        <w:softHyphen/>
        <w:t>цию”.'</w:t>
      </w:r>
    </w:p>
    <w:p>
      <w:pPr>
        <w:pStyle w:val="Normal"/>
        <w:bidi w:val="0"/>
        <w:ind w:hanging="0"/>
        <w:jc w:val="right"/>
        <w:rPr/>
      </w:pPr>
      <w:r>
        <w:rPr/>
        <w:t>Провозглашались в Программе и стратегические цели:</w:t>
      </w:r>
    </w:p>
    <w:p>
      <w:pPr>
        <w:pStyle w:val="Normal"/>
        <w:bidi w:val="0"/>
        <w:spacing w:before="0" w:after="0"/>
        <w:ind w:hanging="0"/>
        <w:rPr/>
      </w:pPr>
      <w:r>
        <w:rPr/>
        <w:t>умственная, политическая и экономическая эмансипация ра</w:t>
        <w:softHyphen/>
        <w:t>бочего класса; уничтожение частной собственности на сред</w:t>
        <w:softHyphen/>
        <w:t>ства производства и деления общества .на классы; планомер</w:t>
        <w:softHyphen/>
        <w:t>ная организация всеобщего труда на всеобщую пользу; лик</w:t>
        <w:softHyphen/>
        <w:t>видация йсех форм насилия и эксплуатации человека чело</w:t>
        <w:softHyphen/>
        <w:t>веком, утверждение в обществе принципов равенства и брат</w:t>
        <w:softHyphen/>
        <w:t>ства независимо от 'пола, расы, вероисповедания и т. д.</w:t>
      </w:r>
    </w:p>
    <w:p>
      <w:pPr>
        <w:pStyle w:val="Normal"/>
        <w:bidi w:val="0"/>
        <w:spacing w:lineRule="auto" w:line="278"/>
        <w:ind w:firstLine="400"/>
        <w:rPr/>
      </w:pPr>
      <w:r>
        <w:rPr/>
        <w:t>В целях 'осуществления своих задач и целей эсеры при</w:t>
        <w:softHyphen/>
        <w:t>знавали необходимость установления, в случае надобности, временной революционной диктатуры пролетариата. Призна</w:t>
        <w:softHyphen/>
        <w:t>валась также и возможность национализации средств произ</w:t>
        <w:softHyphen/>
        <w:t>водства в промышленности, при условии создания гарантий независимости рабочего класса от правящей бюрократии. Эсеры высказывались решительно против как государственно</w:t>
        <w:softHyphen/>
        <w:t>го капитализма, так и государственного социализма, за пла</w:t>
        <w:softHyphen/>
        <w:t>номерную организацию общественного производства и труда.</w:t>
      </w:r>
    </w:p>
    <w:p>
      <w:pPr>
        <w:pStyle w:val="Normal"/>
        <w:bidi w:val="0"/>
        <w:spacing w:lineRule="auto" w:line="278" w:before="100" w:after="0"/>
        <w:ind w:firstLine="480"/>
        <w:rPr/>
      </w:pPr>
      <w:r>
        <w:rPr/>
        <w:t>В политической сфере требования эсеров совпадали с аналогичными требованиями социал-демократов: свобода со</w:t>
        <w:softHyphen/>
        <w:t>вести, слова, печати, собраний и союзов, свобода передвиже</w:t>
        <w:softHyphen/>
        <w:t>ния, выбора роДа занятий и коллективных отказов от работ (свобода стачек), неприкосновенность личности и жилища, всеобщее равное избирательное право для всякого гражда</w:t>
        <w:softHyphen/>
        <w:t>нина не моложе 20 лет, без различия пола, религии и наци</w:t>
        <w:softHyphen/>
        <w:t>ональности.      '</w:t>
      </w:r>
    </w:p>
    <w:p>
      <w:pPr>
        <w:pStyle w:val="Normal"/>
        <w:bidi w:val="0"/>
        <w:spacing w:lineRule="auto" w:line="278" w:before="0" w:after="0"/>
        <w:ind w:firstLine="360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Программа партии</w:t>
        <w:tab/>
        <w:t>социалистов-революционеров. См.: Первый</w:t>
      </w:r>
    </w:p>
    <w:p>
      <w:pPr>
        <w:pStyle w:val="Normal"/>
        <w:bidi w:val="0"/>
        <w:spacing w:lineRule="auto" w:line="278" w:before="0" w:after="0"/>
        <w:ind w:firstLine="360"/>
        <w:rPr/>
      </w:pPr>
      <w:r>
        <w:rPr>
          <w:sz w:val="18"/>
        </w:rPr>
        <w:t>штурм. История отечества</w:t>
        <w:tab/>
        <w:t>в романах, повестях, документах. Век XX. М., 1990, с. 440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3000" w:hanging="0"/>
        <w:rPr/>
      </w:pPr>
      <w:r>
        <w:rPr>
          <w:sz w:val="16"/>
        </w:rPr>
        <w:tab/>
        <w:t>56</w:t>
      </w:r>
    </w:p>
    <w:p>
      <w:pPr>
        <w:pStyle w:val="Normal"/>
        <w:bidi w:val="0"/>
        <w:spacing w:before="0" w:after="0"/>
        <w:ind w:firstLine="480"/>
        <w:rPr/>
      </w:pPr>
      <w:r>
        <w:rPr/>
        <w:t>Выдвигались и такие требования, как выборность, сме</w:t>
        <w:softHyphen/>
        <w:t>няемость и подсудность всех должностных лиц, уничтожение постоянной армии и замена ее народным ополчением.'</w:t>
      </w:r>
    </w:p>
    <w:p>
      <w:pPr>
        <w:pStyle w:val="Normal"/>
        <w:bidi w:val="0"/>
        <w:spacing w:before="100" w:after="0"/>
        <w:ind w:firstLine="500"/>
        <w:rPr/>
      </w:pPr>
      <w:r>
        <w:rPr/>
        <w:t>Как и социал-демократы, эсеры отстаивали идею само</w:t>
        <w:softHyphen/>
        <w:t>державия народа, т. е, идею сосредоточения всей 'верховной государственной власти в руках законодательного собрания, составленного из представителей .народа и образующего од</w:t>
        <w:softHyphen/>
        <w:t>ну палату.</w:t>
      </w:r>
    </w:p>
    <w:p>
      <w:pPr>
        <w:pStyle w:val="Normal"/>
        <w:bidi w:val="0"/>
        <w:spacing w:before="140" w:after="0"/>
        <w:ind w:firstLine="500"/>
        <w:rPr/>
      </w:pPr>
      <w:r>
        <w:rPr/>
        <w:t>Практически то же самое, что и 'социал-демократы, требовали эсеры и по рабочему вопросу. Правда, у них от</w:t>
        <w:softHyphen/>
        <w:t>сутствовала четкость и ясность изложения, присущая соци</w:t>
        <w:softHyphen/>
        <w:t>ал-демократам.</w:t>
      </w:r>
    </w:p>
    <w:p>
      <w:pPr>
        <w:pStyle w:val="Normal"/>
        <w:bidi w:val="0"/>
        <w:spacing w:before="160" w:after="0"/>
        <w:ind w:firstLine="480"/>
        <w:rPr/>
      </w:pPr>
      <w:r>
        <w:rPr/>
        <w:t>Наблюдалось совпадение требований и по националь</w:t>
        <w:softHyphen/>
        <w:t>ному вопросу. Единственным отличием было лишь то, что эсеры выступали за установление федеративных отношений между нациями.</w:t>
      </w:r>
    </w:p>
    <w:p>
      <w:pPr>
        <w:pStyle w:val="Normal"/>
        <w:bidi w:val="0"/>
        <w:spacing w:before="160" w:after="0"/>
        <w:ind w:firstLine="480"/>
        <w:rPr/>
      </w:pPr>
      <w:r>
        <w:rPr/>
        <w:t>Аграрная часть программы эсеров отличалась ориги</w:t>
        <w:softHyphen/>
        <w:t>нальностью "и весьма существенно отличалась от программ</w:t>
        <w:softHyphen/>
        <w:t>ных требований других партий, в том числе и социал-демо</w:t>
        <w:softHyphen/>
        <w:t>кратов. Они отстаивали так называемую идею о социализа</w:t>
        <w:softHyphen/>
        <w:t>ции всех частновладельческих земель, т. е. 'идею изъятия этих земель из оборота и обращения, ликвидации частной собственности н^ землю.</w:t>
      </w:r>
    </w:p>
    <w:p>
      <w:pPr>
        <w:pStyle w:val="Normal"/>
        <w:bidi w:val="0"/>
        <w:spacing w:before="160" w:after="0"/>
        <w:ind w:left="40" w:firstLine="500"/>
        <w:rPr/>
      </w:pPr>
      <w:r>
        <w:rPr/>
        <w:t>Конкретные требэвания эсеров и были направлены на реализацию этой основной идеи: обращение всей земли без выкупа в общенародное достояние; передача земли в распо</w:t>
        <w:softHyphen/>
        <w:t>ряжение общин и органов местного самоуправления; урав</w:t>
        <w:softHyphen/>
        <w:t>нительный принцип ее распределения для обеспечения по</w:t>
        <w:softHyphen/>
        <w:t>требительской нормы без применения наемного труда; раз</w:t>
        <w:softHyphen/>
        <w:t>витие всякого рода общественных служб для оказания кре</w:t>
        <w:softHyphen/>
        <w:t>стьянам разнообразной и бесплатной помощи и т. д.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before="0" w:after="0"/>
        <w:ind w:left="600" w:hanging="0"/>
        <w:rPr/>
      </w:pPr>
      <w:r>
        <w:rPr>
          <w:sz w:val="16"/>
        </w:rPr>
        <w:t>' См.: Первый штурм... М., &gt;1990” с. 441.</w:t>
      </w:r>
    </w:p>
    <w:p>
      <w:pPr>
        <w:pStyle w:val="Normal"/>
        <w:bidi w:val="0"/>
        <w:spacing w:before="100" w:after="0"/>
        <w:ind w:left="80" w:firstLine="48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Программа .партии социалястов-греволюционеров. См.: Первый штурм. История отечества в романах, повестях, документах. М., 1990, а 449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160" w:hanging="0"/>
        <w:rPr/>
      </w:pPr>
      <w:r>
        <w:rPr>
          <w:sz w:val="16"/>
        </w:rPr>
        <w:t>57</w:t>
      </w:r>
    </w:p>
    <w:p>
      <w:pPr>
        <w:pStyle w:val="Normal"/>
        <w:bidi w:val="0"/>
        <w:spacing w:before="0" w:after="0"/>
        <w:ind w:firstLine="480"/>
        <w:rPr/>
      </w:pPr>
      <w:r>
        <w:rPr/>
        <w:t>Аграрная программа эсеров исходила из их глубокой веры в самобытность России, ее особый путь к социализму. А социализация земли рассматривалась ими как мера соци</w:t>
        <w:softHyphen/>
        <w:t>алистическая, отвечающая традиционным воззрениям рус</w:t>
        <w:softHyphen/>
        <w:t>ского крестьянства.</w:t>
      </w:r>
    </w:p>
    <w:p>
      <w:pPr>
        <w:pStyle w:val="Normal"/>
        <w:bidi w:val="0"/>
        <w:spacing w:before="160" w:after="0"/>
        <w:ind w:firstLine="500"/>
        <w:rPr/>
      </w:pPr>
      <w:r>
        <w:rPr/>
        <w:t>Сходство программ социал-демократов и эсеров по мно</w:t>
        <w:softHyphen/>
        <w:t>гий положениям а том числе в определении ближайших за</w:t>
        <w:softHyphen/>
        <w:t>дач и стратегических целей, являлось объективной основой для их тесного взаимодействия и сотрудничества.</w:t>
      </w:r>
    </w:p>
    <w:p>
      <w:pPr>
        <w:pStyle w:val="Normal"/>
        <w:bidi w:val="0"/>
        <w:spacing w:before="160" w:after="0"/>
        <w:ind w:firstLine="500"/>
        <w:rPr/>
      </w:pPr>
      <w:r>
        <w:rPr/>
        <w:t>Однако с самого начала отношения между двумя со</w:t>
        <w:softHyphen/>
        <w:t>циалистическими партиями складывались    исключительно сложно. Лидеры партий не смогли подняться выше личных амбиций, преодолеть взаимную нетерпимость и непримири</w:t>
        <w:softHyphen/>
        <w:t>мость.</w:t>
      </w:r>
    </w:p>
    <w:p>
      <w:pPr>
        <w:pStyle w:val="Normal"/>
        <w:bidi w:val="0"/>
        <w:spacing w:before="180" w:after="0"/>
        <w:ind w:firstLine="520"/>
        <w:rPr/>
      </w:pPr>
      <w:r>
        <w:rPr/>
        <w:t>Еще на II съезде РСДРП социал-демократы определи</w:t>
        <w:softHyphen/>
        <w:t>ли официальную линию в отношении своих политических оп</w:t>
        <w:softHyphen/>
        <w:t>понентов. Там была принята резолюция “О социалистах-ре</w:t>
        <w:softHyphen/>
        <w:t>волюционерах”, отличавшаяся крайней резкостью суждений и оценок. В ней, например, указывалось, что “социалисты-революционеры” являются 'не более, как буржуазно-демо</w:t>
        <w:softHyphen/>
        <w:t>кратической фракцией, принципиальное отношение к кото</w:t>
        <w:softHyphen/>
        <w:t>рой со стороны социал-демократии не может быть иное, чем 'к либеральным представителям буржуазии вообще.' Их дея</w:t>
        <w:softHyphen/>
        <w:t>тельность расценивалась как вредная не только для полити</w:t>
        <w:softHyphen/>
        <w:t>ческого развития пролетариата, но и “для общедемократиче</w:t>
        <w:softHyphen/>
        <w:t>ской борьбы против абсолютизма”.</w:t>
      </w:r>
    </w:p>
    <w:p>
      <w:pPr>
        <w:pStyle w:val="Normal"/>
        <w:bidi w:val="0"/>
        <w:spacing w:before="160" w:after="0"/>
        <w:ind w:firstLine="500"/>
        <w:rPr/>
      </w:pPr>
      <w:r>
        <w:rPr/>
        <w:t>Социал-демократы высказались    против какого-либо объединения с эсерами, допуская возможность лишь частных соглашений в отдельных случаях борьбы с царизмом.</w:t>
      </w:r>
    </w:p>
    <w:p>
      <w:pPr>
        <w:pStyle w:val="Normal"/>
        <w:bidi w:val="0"/>
        <w:spacing w:lineRule="auto" w:line="278" w:before="80" w:after="0"/>
        <w:ind w:firstLine="500"/>
        <w:rPr/>
      </w:pPr>
      <w:r>
        <w:rPr/>
        <w:t>Негативное отношение к социалистам-революционерам вело к расколу не только среди социалистов, но и ставило под сомнение вообще возможность создания единого обще</w:t>
        <w:softHyphen/>
        <w:t xml:space="preserve">демократического движения </w:t>
      </w:r>
      <w:r>
        <w:rPr>
          <w:i/>
        </w:rPr>
        <w:t>'в</w:t>
      </w:r>
      <w:r>
        <w:rPr/>
        <w:t xml:space="preserve"> России.</w:t>
      </w:r>
    </w:p>
    <w:p>
      <w:pPr>
        <w:pStyle w:val="Normal"/>
        <w:bidi w:val="0"/>
        <w:spacing w:lineRule="auto" w:line="360" w:before="0" w:after="0"/>
        <w:ind w:left="440" w:right="800" w:hanging="0"/>
        <w:rPr/>
      </w:pPr>
      <w:r>
        <w:rPr>
          <w:sz w:val="18"/>
        </w:rPr>
        <w:t xml:space="preserve">' КПСС в резолюциях... Т. I. М.” 1970. с. </w:t>
      </w:r>
      <w:r>
        <w:rPr>
          <w:i/>
          <w:sz w:val="18"/>
        </w:rPr>
        <w:t>73—74.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0" w:after="0"/>
        <w:ind w:left="440" w:right="800" w:hanging="0"/>
        <w:rPr/>
      </w:pPr>
      <w:r>
        <w:rPr>
          <w:b/>
          <w:i/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18"/>
        </w:rPr>
        <w:t>58</w:t>
      </w:r>
    </w:p>
    <w:p>
      <w:pPr>
        <w:pStyle w:val="Normal"/>
        <w:bidi w:val="0"/>
        <w:spacing w:lineRule="auto" w:line="278" w:before="0" w:after="0"/>
        <w:ind w:left="520" w:right="600" w:hanging="0"/>
        <w:jc w:val="center"/>
        <w:rPr/>
      </w:pPr>
      <w:r>
        <w:rPr>
          <w:b/>
        </w:rPr>
        <w:t>§ 4. Организационное оформление либерально-буржуазной оппозиции.</w:t>
      </w:r>
    </w:p>
    <w:p>
      <w:pPr>
        <w:pStyle w:val="Normal"/>
        <w:bidi w:val="0"/>
        <w:ind w:firstLine="500"/>
        <w:rPr/>
      </w:pPr>
      <w:r>
        <w:rPr/>
        <w:t>Социально-экономическая и политическая обстановка в стране на рубеже XIX—XX веков способствовали росту оп</w:t>
        <w:softHyphen/>
        <w:t>позиционных движений, ставивших в большей или меньшей степени под сомнение существующий политический режим. Либеральное движение было наиболее заметным среди них.</w:t>
      </w:r>
    </w:p>
    <w:p>
      <w:pPr>
        <w:pStyle w:val="Normal"/>
        <w:bidi w:val="0"/>
        <w:spacing w:before="40" w:after="0"/>
        <w:ind w:firstLine="340"/>
        <w:rPr/>
      </w:pPr>
      <w:r>
        <w:rPr/>
        <w:t>, Либерализм как особое идейно-политическое течение, оппозиционное самодержавию, возник в России в середине XIX века. По своему идейно-политическому содержанию он был явлением буржуазным и объективно отражал капитали</w:t>
        <w:softHyphen/>
        <w:t>стический путь развития страны. Социальный состав этого течения был неоднороден: либерально настроенные помещи</w:t>
        <w:softHyphen/>
        <w:t>ки, либерально-монархическая буржуазия, буржуазная ин</w:t>
        <w:softHyphen/>
        <w:t>теллигенция.</w:t>
      </w:r>
    </w:p>
    <w:p>
      <w:pPr>
        <w:pStyle w:val="Normal"/>
        <w:bidi w:val="0"/>
        <w:spacing w:before="40" w:after="0"/>
        <w:ind w:firstLine="500"/>
        <w:rPr/>
      </w:pPr>
      <w:r>
        <w:rPr/>
        <w:t>Умеренные либералы в большинстве своем были зем</w:t>
        <w:softHyphen/>
        <w:t>скими деятелями. Отправной точкой земского либерализма Являлись незавершенные реформы 60-х годов</w:t>
      </w:r>
      <w:r>
        <w:rPr>
          <w:b/>
        </w:rPr>
        <w:t xml:space="preserve"> XIX в., а</w:t>
      </w:r>
      <w:r>
        <w:rPr/>
        <w:t xml:space="preserve"> так</w:t>
        <w:softHyphen/>
        <w:t>же стремление расширить сферу деятельности органов мест</w:t>
        <w:softHyphen/>
        <w:t>ного самоуправления.</w:t>
      </w:r>
    </w:p>
    <w:p>
      <w:pPr>
        <w:pStyle w:val="Normal"/>
        <w:bidi w:val="0"/>
        <w:spacing w:before="40" w:after="0"/>
        <w:ind w:firstLine="500"/>
        <w:rPr/>
      </w:pPr>
      <w:r>
        <w:rPr/>
        <w:t>Несмотря на то, что система выборов в земства давала явное преимущество представителям привилегированных классов^; в их среде неуклонно росла оппозиция. Даже са</w:t>
        <w:softHyphen/>
        <w:t>мые законопослушные представители земств в провинции возмущались тем, что центральное правительство столь рез</w:t>
        <w:softHyphen/>
        <w:t>ко ограничивало их роль на местах. Она и формировалась как ответная реакция против косности самодержавия, всеси</w:t>
        <w:softHyphen/>
        <w:t>лия и консерватизма царской бюрократии, против отступле</w:t>
        <w:softHyphen/>
        <w:t>ний от реформаторского курса Александра II. Страшный го</w:t>
        <w:softHyphen/>
        <w:t>лод 1891 гада еще больше усилил оппозиционные настрое</w:t>
        <w:softHyphen/>
        <w:t>ния либералов'. '</w:t>
      </w:r>
    </w:p>
    <w:p>
      <w:pPr>
        <w:pStyle w:val="Normal"/>
        <w:bidi w:val="0"/>
        <w:spacing w:before="0" w:after="0"/>
        <w:ind w:firstLine="500"/>
        <w:rPr/>
      </w:pPr>
      <w:r>
        <w:rPr/>
        <w:t>Основным проявлением земского либерализма до сере</w:t>
        <w:softHyphen/>
        <w:t>дины 90-х годов XIX века была подача разного рода адресов и ходатайств о необходимости созыва Земского собора, ре</w:t>
        <w:softHyphen/>
        <w:t>формы Государственного совета и введения в него предста</w:t>
        <w:softHyphen/>
        <w:t>вителей от губернских земств, расширения органов местного самоуправления и установления в России буржуазных сво</w:t>
        <w:softHyphen/>
        <w:t>бод — свободы слова, печати, совести, отмены сословных привилегий и др.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240" w:hanging="0"/>
        <w:rPr/>
      </w:pPr>
      <w:r>
        <w:rPr/>
        <w:t>59</w:t>
      </w:r>
    </w:p>
    <w:p>
      <w:pPr>
        <w:pStyle w:val="Normal"/>
        <w:bidi w:val="0"/>
        <w:spacing w:before="0" w:after="0"/>
        <w:ind w:firstLine="500"/>
        <w:rPr/>
      </w:pPr>
      <w:r>
        <w:rPr/>
        <w:t>Радикально настроенные представители земств в поис</w:t>
        <w:softHyphen/>
        <w:t>ках новых средств воздействия на правительство прибегали даже к нелегальной политической деятельности, созывая тай</w:t>
        <w:softHyphen/>
        <w:t>ные совещания своих сторонников.</w:t>
      </w:r>
    </w:p>
    <w:p>
      <w:pPr>
        <w:pStyle w:val="Normal"/>
        <w:bidi w:val="0"/>
        <w:ind w:firstLine="500"/>
        <w:rPr/>
      </w:pPr>
      <w:r>
        <w:rPr/>
        <w:t>Правительственный курс на ограничение прав земств в 80-е годы нанес ощутимый удар по земска-либеральному движению, но оно не исчезло совсем.</w:t>
      </w:r>
    </w:p>
    <w:p>
      <w:pPr>
        <w:pStyle w:val="Normal"/>
        <w:bidi w:val="0"/>
        <w:ind w:firstLine="500"/>
        <w:rPr/>
      </w:pPr>
      <w:r>
        <w:rPr/>
        <w:t>К началу 90-х годов в либеральном движении обозна</w:t>
        <w:softHyphen/>
        <w:t>чились два течения: радикальное (конституционное), воз</w:t>
        <w:softHyphen/>
        <w:t>главляемое одним из лидеров Тверского земства И. И. Пет-рункевичем, и умеренное — во главе с председателем Мос</w:t>
        <w:softHyphen/>
        <w:t>ковской губернской управы Д. Н. Шиповым. Попытка тради</w:t>
        <w:softHyphen/>
        <w:t>ционными методами воздействовать на Николая II, через подачу ему во время коронационных торжеств специального адреса, не принесла желаемого результата. Первая публич</w:t>
        <w:softHyphen/>
        <w:t>ная речь царя (17 января 1895 г.), в которой он назвал при</w:t>
        <w:softHyphen/>
        <w:t>зывы либералов “бессмысленными мечтаниями”, вызвала еще большее недовольство либеральных кругов общества.</w:t>
      </w:r>
    </w:p>
    <w:p>
      <w:pPr>
        <w:pStyle w:val="Normal"/>
        <w:bidi w:val="0"/>
        <w:ind w:firstLine="500"/>
        <w:rPr/>
      </w:pPr>
      <w:r>
        <w:rPr/>
        <w:t>Царская речь подтолкнула и без того уже начавшийся процесс объединения либеральных сил. Важной вехой на этом пути явилось объединение в 1899 г. большой группы земских либералов различной ориентации в полулегальный кружок “Беседа”. Деятельность этого кружка проявлялась в издании произведений по аграрным првблемам, об основных принципах самоуправления, о конституциях других стран, т. е. произведений, которые должны были знакомить читате</w:t>
        <w:softHyphen/>
        <w:t>лей с идейной платформой либерализма. До 1904 года эти произведения проявлялись на свет не как издания, “Бесе</w:t>
        <w:softHyphen/>
        <w:t>ды”, а только как личные издания ее отдельных членов, по</w:t>
        <w:softHyphen/>
        <w:t>скольку существовали полицейские ограничения, связанные с деятельностью земских учреждений. Однако, самым важ</w:t>
        <w:softHyphen/>
        <w:t>ным было не издание этих произведений, а то, что “Беседа” была хоть и самой примитивной, но все же организацией, которая, давала возможность общаться представителям об</w:t>
        <w:softHyphen/>
        <w:t>щественности почти всех губерний.</w:t>
      </w:r>
    </w:p>
    <w:p>
      <w:pPr>
        <w:pStyle w:val="Normal"/>
        <w:bidi w:val="0"/>
        <w:spacing w:lineRule="auto" w:line="278" w:before="40" w:after="0"/>
        <w:ind w:firstLine="500"/>
        <w:rPr/>
      </w:pPr>
      <w:r>
        <w:rPr/>
        <w:t>“</w:t>
      </w:r>
      <w:r>
        <w:rPr/>
        <w:t>Беседа” не была политической партией с определенной политической программой и совершенно сознательно не стре</w:t>
        <w:softHyphen/>
        <w:t>милась к этому. Членами кружка были представители пере-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0" w:firstLine="500"/>
        <w:rPr/>
      </w:pPr>
      <w:r>
        <w:rPr/>
        <w:t>60</w:t>
      </w:r>
    </w:p>
    <w:p>
      <w:pPr>
        <w:pStyle w:val="Normal"/>
        <w:bidi w:val="0"/>
        <w:spacing w:before="0" w:after="0"/>
        <w:ind w:hanging="0"/>
        <w:rPr/>
      </w:pPr>
      <w:r>
        <w:rPr/>
        <w:t>Довой русской общественности, принадлежавшие к самым разным политическим течениям: Кокошкин и Шаховский — левые либералы, Хомяков, Шипов, Стахович — славянофи</w:t>
        <w:softHyphen/>
        <w:t>лы, мечтавшие о восстановлении монархии, свободной от бюрократических извращений. Основным условием членства в “Беседе” являлась преданность на деле принципам само</w:t>
        <w:softHyphen/>
        <w:t>управления, т. е. конкретная работа в земских учреждениях. “Беседа” не намеревалась заниматься абстрактными тео</w:t>
        <w:softHyphen/>
        <w:t>риями и общими рассуждениями. В деятельности этой орга</w:t>
        <w:softHyphen/>
        <w:t>низации не было и следа демагогии, охоты за популярно</w:t>
        <w:softHyphen/>
        <w:t>стью, здесь речь шла о, пользе для народа, а не о воле народа.</w:t>
      </w:r>
    </w:p>
    <w:p>
      <w:pPr>
        <w:pStyle w:val="Normal"/>
        <w:bidi w:val="0"/>
        <w:ind w:firstLine="480"/>
        <w:rPr/>
      </w:pPr>
      <w:r>
        <w:rPr/>
        <w:t>Следует отметить, что на рубеже XIX—XX веков соци</w:t>
        <w:softHyphen/>
        <w:t>альная база либерального движения постоянно расширялась за счет представителей служилой интеллигенции преподава</w:t>
        <w:softHyphen/>
        <w:t>телей, врачей, учителей, агрономов, инженеров и т. д. Интел</w:t>
        <w:softHyphen/>
        <w:t>лигенция стала “третьей силой” и начала формироваться в особую социальную группу, потенциально' готовую следовать демократическим призывам, ибо считала свое настоящее со</w:t>
        <w:softHyphen/>
        <w:t>циальное и политическое положение неудовлетворительным.</w:t>
      </w:r>
    </w:p>
    <w:p>
      <w:pPr>
        <w:pStyle w:val="Normal"/>
        <w:bidi w:val="0"/>
        <w:ind w:firstLine="480"/>
        <w:rPr/>
      </w:pPr>
      <w:r>
        <w:rPr/>
        <w:t>Возникавшие профессиональные объединения, культур</w:t>
        <w:softHyphen/>
        <w:t>ные ассоциации играли для этой более радикально настро</w:t>
        <w:softHyphen/>
        <w:t>енной части населения ту же роль, что и земства, объединяв</w:t>
        <w:softHyphen/>
        <w:t>шие представителей умеренных кругов. Например, Комитет по развитию культуры, Общество свободной экономики и другие дали возможность либералам узнать друг друга, по</w:t>
        <w:softHyphen/>
        <w:t>нять, что по численности и интеллектуальному потенциалу они составляют теперь значительную силу. Так, постепенно и сформировалась сеть политических организаций, имевших абсолютно легальную основу. Главной целью этих организа</w:t>
        <w:softHyphen/>
        <w:t>ций было реформирование политической системы в России и обязательный переход к конституционному строю.</w:t>
      </w:r>
    </w:p>
    <w:p>
      <w:pPr>
        <w:pStyle w:val="Normal"/>
        <w:bidi w:val="0"/>
        <w:spacing w:before="100" w:after="0"/>
        <w:ind w:firstLine="480"/>
        <w:rPr/>
      </w:pPr>
      <w:r>
        <w:rPr/>
        <w:t>Либералы конца XIX — начала XX века, оставаясь на монархических позициях, все же решительно выступали про</w:t>
        <w:softHyphen/>
        <w:t>тив российского абсолютизма, осуждали всякие проявления произвола и насилия властей.</w:t>
      </w:r>
    </w:p>
    <w:p>
      <w:pPr>
        <w:pStyle w:val="Normal"/>
        <w:bidi w:val="0"/>
        <w:spacing w:lineRule="auto" w:line="278" w:before="40" w:after="0"/>
        <w:ind w:left="120" w:firstLine="500"/>
        <w:rPr/>
      </w:pPr>
      <w:r>
        <w:rPr/>
        <w:t>В 1902 г. после длительной подготовительной работы под Штутгартом (Германия) группа бывших “легальных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40" w:hanging="0"/>
        <w:jc w:val="center"/>
        <w:rPr/>
      </w:pPr>
      <w:r>
        <w:rPr/>
        <w:t>61</w:t>
      </w:r>
    </w:p>
    <w:p>
      <w:pPr>
        <w:pStyle w:val="Normal"/>
        <w:bidi w:val="0"/>
        <w:spacing w:before="0" w:after="0"/>
        <w:ind w:hanging="0"/>
        <w:rPr/>
      </w:pPr>
      <w:r>
        <w:rPr/>
        <w:t>марксистов” во главе со Струве П. Б. стала издавать жур</w:t>
        <w:softHyphen/>
        <w:t>нал “Освобождение”, вокруг которого объединялись пред</w:t>
        <w:softHyphen/>
        <w:t>ставители буржуазной интеллигенции.</w:t>
      </w:r>
    </w:p>
    <w:p>
      <w:pPr>
        <w:pStyle w:val="Normal"/>
        <w:bidi w:val="0"/>
        <w:spacing w:before="80" w:after="0"/>
        <w:ind w:firstLine="500"/>
        <w:rPr/>
      </w:pPr>
      <w:r>
        <w:rPr/>
        <w:t>Журнал на своих страницах (а было издано 79 номе</w:t>
        <w:softHyphen/>
        <w:t>ров) пропагандировал идеи эволюционного реформирования страды в направлении создания конституционного строя и реального обеспечения народу всего комплекса гражданских прав и политических свобод.</w:t>
      </w:r>
    </w:p>
    <w:p>
      <w:pPr>
        <w:pStyle w:val="Normal"/>
        <w:bidi w:val="0"/>
        <w:spacing w:before="100" w:after="0"/>
        <w:ind w:firstLine="500"/>
        <w:rPr/>
      </w:pPr>
      <w:r>
        <w:rPr/>
        <w:t>Редакция журнала “Освобождение” стала одним из центров объединения отечественной и зарубежной интелли</w:t>
        <w:softHyphen/>
        <w:t>генции. Издание этого журнала сыграло важную роль в кон</w:t>
        <w:softHyphen/>
        <w:t>солидации либеральных сил и подготовке к образованию буржуазной политической партии.</w:t>
      </w:r>
    </w:p>
    <w:p>
      <w:pPr>
        <w:pStyle w:val="Normal"/>
        <w:bidi w:val="0"/>
        <w:spacing w:before="100" w:after="0"/>
        <w:ind w:firstLine="500"/>
        <w:rPr/>
      </w:pPr>
      <w:r>
        <w:rPr/>
        <w:t>В ноябре 1903 г. из наиболее радикально настроенных земцев был создан “Союз земцев-конституционалистов” под руководством братьев Долгоруких и Д. И. Шаховского. Цель этой организации — подготовка обращения к царю с ходатайством о введении конституции, а также организация и созыв земских съездов. 'Позже члены этой организации во</w:t>
        <w:softHyphen/>
        <w:t>шли в партию кадетов, а правое крыло стало ядром октяб</w:t>
        <w:softHyphen/>
        <w:t>ристов.</w:t>
      </w:r>
    </w:p>
    <w:p>
      <w:pPr>
        <w:pStyle w:val="Normal"/>
        <w:bidi w:val="0"/>
        <w:spacing w:before="100" w:after="0"/>
        <w:ind w:firstLine="500"/>
        <w:rPr/>
      </w:pPr>
      <w:r>
        <w:rPr/>
        <w:t>Осенью 1903 года в Швейцарии состоялось совещание сторонников журнала “Освобождение”, на котором присут</w:t>
        <w:softHyphen/>
        <w:t>ствовали и 20 человек, прибывших из России. Десять из них принадлежало к земским кругам, а остальные были пред</w:t>
        <w:softHyphen/>
        <w:t>ставителями интеллигенции.</w:t>
      </w:r>
    </w:p>
    <w:p>
      <w:pPr>
        <w:pStyle w:val="Normal"/>
        <w:bidi w:val="0"/>
        <w:spacing w:before="60" w:after="0"/>
        <w:ind w:firstLine="500"/>
        <w:rPr/>
      </w:pPr>
      <w:r>
        <w:rPr/>
        <w:t>На этом совещании была достигнута договоренность об объединении вокруг журнала “Освобождение” всех передо</w:t>
        <w:softHyphen/>
        <w:t>вых представителей буржуазии, дворянства, земцев, разно</w:t>
        <w:softHyphen/>
        <w:t>чинной интеллигенции в единый политический союз.</w:t>
      </w:r>
    </w:p>
    <w:p>
      <w:pPr>
        <w:pStyle w:val="Normal"/>
        <w:bidi w:val="0"/>
        <w:spacing w:before="60" w:after="0"/>
        <w:ind w:firstLine="500"/>
        <w:rPr/>
      </w:pPr>
      <w:r>
        <w:rPr/>
        <w:t>В январе 1904 г. на Учредительном съезде и было объ</w:t>
        <w:softHyphen/>
        <w:t>явлено о создании “Союза Освобождения”, который завер</w:t>
        <w:softHyphen/>
        <w:t>шил консолидацию либеральных сил и вплотную подошел к образованию буржуазной политической партий. В состав руководства Союза входили видные общественные деятели и ученые — историк П. Милюков, философы С. Булгаков и Н. Бердяев, члены земств П. Долгоруков и И. Петрункевич, ад</w:t>
        <w:softHyphen/>
        <w:t>вокат В. Маклаков и П. Струве и др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firstLine="500"/>
        <w:rPr/>
      </w:pPr>
      <w:r>
        <w:rPr/>
        <w:t>62</w:t>
      </w:r>
    </w:p>
    <w:p>
      <w:pPr>
        <w:pStyle w:val="Normal"/>
        <w:bidi w:val="0"/>
        <w:spacing w:before="0" w:after="0"/>
        <w:ind w:firstLine="500"/>
        <w:rPr/>
      </w:pPr>
      <w:r>
        <w:rPr/>
        <w:t>На съезде были приняты Устав и Программа Союза. Эта организация строилась по территориальному принципу, как федерация самоуправляющихся региональных, профес</w:t>
        <w:softHyphen/>
        <w:t>сиональных и проч-их союзов. Союз .предполагал как коллек</w:t>
        <w:softHyphen/>
        <w:t>тивное, так и индивидуальное членство. Руководящим орга</w:t>
        <w:softHyphen/>
        <w:t>ном между съездами являлся Совет Союза из 10 человек. Председателем Союза стал И. Петрункевич, а заместителем Н. Анненский. В его левое крыло входили и бывшие социа</w:t>
        <w:softHyphen/>
        <w:t>листы из числа “экономистов” — Е. Кускова 'и С. Прокопо-вич, а также А. Пешехонов и др.</w:t>
      </w:r>
    </w:p>
    <w:p>
      <w:pPr>
        <w:pStyle w:val="Normal"/>
        <w:bidi w:val="0"/>
        <w:spacing w:before="100" w:after="0"/>
        <w:ind w:firstLine="500"/>
        <w:rPr/>
      </w:pPr>
      <w:r>
        <w:rPr/>
        <w:t>Программа “Союза Освобождения” была намного ра</w:t>
        <w:softHyphen/>
        <w:t>дикальнее, чем программа либерального дворянства. Глав</w:t>
        <w:softHyphen/>
        <w:t>ной и непосредственной целью своей деятельности Союз счи</w:t>
        <w:softHyphen/>
        <w:t>тал коренное преобразование государственного строя Рос</w:t>
        <w:softHyphen/>
        <w:t>сии на началах политической свободы и демократизма. Речь шла о создании в стране конституционной монархии англий</w:t>
        <w:softHyphen/>
        <w:t>ского типа. Об этом свидетельствовало и одно из требований программы — создание выборного органа народного пред</w:t>
        <w:softHyphen/>
        <w:t>ставительства, наделенного в полной мере законодательной властью.</w:t>
      </w:r>
    </w:p>
    <w:p>
      <w:pPr>
        <w:pStyle w:val="Normal"/>
        <w:bidi w:val="0"/>
        <w:spacing w:before="80" w:after="0"/>
        <w:ind w:firstLine="480"/>
        <w:rPr/>
      </w:pPr>
      <w:r>
        <w:rPr/>
        <w:t>Общедемократический характер носили требования Со</w:t>
        <w:softHyphen/>
        <w:t>юза в политической сфере, они .во многом совпадали с требо</w:t>
        <w:softHyphen/>
        <w:t>ваниями социалистов-революционеров и социал-демократов. Это и равноправие всех граждан перед законом, неприкос</w:t>
        <w:softHyphen/>
        <w:t>новенность личности и жилища, свобода передвижения, все политические свободы и т. д. Сходными были требования и в сфере рабочего законодательства.</w:t>
      </w:r>
    </w:p>
    <w:p>
      <w:pPr>
        <w:pStyle w:val="Normal"/>
        <w:bidi w:val="0"/>
        <w:spacing w:lineRule="auto" w:line="278" w:before="40" w:after="0"/>
        <w:ind w:firstLine="500"/>
        <w:rPr/>
      </w:pPr>
      <w:r>
        <w:rPr/>
        <w:t>В программе Союза было записано, что в области ра</w:t>
        <w:softHyphen/>
        <w:t>бочего вопроса необходимо прежде всего создать благопри</w:t>
        <w:softHyphen/>
        <w:t>ятные условия для коллективной самодеятельности рабочих: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право стачек, свобода для профессиональных обществ и со</w:t>
        <w:softHyphen/>
        <w:t>юзов. Кроме этого, выдвигались и такие требования, как введение 8-часового рабочего дня, отмена сверхурочных ра</w:t>
        <w:softHyphen/>
        <w:t>бот, охрана труда женщин и детей, введение государственно</w:t>
        <w:softHyphen/>
        <w:t>го страхования рабочих на случай болезни, старости и не</w:t>
        <w:softHyphen/>
        <w:t>способности ”&lt; 'труду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0" w:firstLine="500"/>
        <w:rPr/>
      </w:pPr>
      <w:r>
        <w:rPr/>
        <w:t>63</w:t>
      </w:r>
    </w:p>
    <w:p>
      <w:pPr>
        <w:pStyle w:val="Normal"/>
        <w:bidi w:val="0"/>
        <w:spacing w:before="0" w:after="0"/>
        <w:ind w:firstLine="500"/>
        <w:rPr/>
      </w:pPr>
      <w:r>
        <w:rPr/>
        <w:t>Программа предусматривала проведение широкой аг</w:t>
        <w:softHyphen/>
        <w:t>рарной реформы. Политическое освобождение России, под</w:t>
        <w:softHyphen/>
        <w:t>черкивалось в Программе, должно завершить освобождение крестьян на началах передачи земли земледельцами. Для этого предусматривалось: передача безземельным и малозе</w:t>
        <w:softHyphen/>
        <w:t>мельным крестьянам государственных, удельных и кабинет</w:t>
        <w:softHyphen/>
        <w:t>ских земель, а где их нет — частновладельческих с выпла</w:t>
        <w:softHyphen/>
        <w:t>той вознаграждения владельцам этих земель; образование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государственного фонда для организации с помощью госу</w:t>
        <w:softHyphen/>
        <w:t>дарства переселения крестьян на эти земли.</w:t>
      </w:r>
    </w:p>
    <w:p>
      <w:pPr>
        <w:pStyle w:val="Normal"/>
        <w:bidi w:val="0"/>
        <w:spacing w:lineRule="auto" w:line="278" w:before="40" w:after="0"/>
        <w:ind w:firstLine="500"/>
        <w:rPr/>
      </w:pPr>
      <w:r>
        <w:rPr/>
        <w:t>Требования Союза по национальному вопросу заключа</w:t>
        <w:softHyphen/>
        <w:t>лись в следующем: равенство и культурное самоопределение народностей, населяющих Россию; ширвкое местное и обла</w:t>
        <w:softHyphen/>
        <w:t>стное самоуправление на территории всей России; широкое областное самоуправление Польши и Литвы; восстановление конституции Финляндии и ее особого государственного ста</w:t>
        <w:softHyphen/>
        <w:t>туса; использование родного языка в школах и в местных учреждениях.'            1</w:t>
      </w:r>
    </w:p>
    <w:p>
      <w:pPr>
        <w:pStyle w:val="Normal"/>
        <w:bidi w:val="0"/>
        <w:spacing w:lineRule="auto" w:line="278" w:before="40" w:after="0"/>
        <w:ind w:firstLine="500"/>
        <w:rPr/>
      </w:pPr>
      <w:r>
        <w:rPr/>
        <w:t>Схожесть основных требований либералов и социалис</w:t>
        <w:softHyphen/>
        <w:t>тов :в политической сфере и по рабвчему вопросу означала, что существовала объективная основа для сотрудничества этих политических сил. Однако взаимоотношения между ни</w:t>
        <w:softHyphen/>
        <w:t>ми с самого начала складывались сложно, особенно с лево-радикальной частью марксистов.</w:t>
      </w:r>
    </w:p>
    <w:p>
      <w:pPr>
        <w:pStyle w:val="Normal"/>
        <w:bidi w:val="0"/>
        <w:ind w:firstLine="500"/>
        <w:rPr/>
      </w:pPr>
      <w:r>
        <w:rPr/>
        <w:t>Социал-демократов отпугивала ориентация либералов на конституционную монархию. Либералы же не разделяли жестких установок леворадикальной части сэциалистов на вооруженные методы борьбы, на социалистическую револю</w:t>
        <w:softHyphen/>
        <w:t>цию и диктатуру пролетариата. Взаимная подозрительность, нетерпимость и непримиримость подрывали 'возможности конструктивного диалога и сотрудничества.</w:t>
      </w:r>
    </w:p>
    <w:p>
      <w:pPr>
        <w:pStyle w:val="Normal"/>
        <w:bidi w:val="0"/>
        <w:spacing w:lineRule="auto" w:line="319" w:before="220" w:after="0"/>
        <w:ind w:firstLine="480"/>
        <w:rPr/>
      </w:pPr>
      <w:r>
        <w:rPr>
          <w:sz w:val="16"/>
        </w:rPr>
        <w:t>' Программа Союза Освобождения. См.: Книга “Первый штурм. Манифеста щолитических сил”. М., '1990, о. 461—465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0" w:firstLine="500"/>
        <w:rPr/>
      </w:pPr>
      <w:r>
        <w:rPr>
          <w:b/>
          <w:sz w:val="16"/>
        </w:rPr>
        <w:t>64</w:t>
      </w:r>
    </w:p>
    <w:p>
      <w:pPr>
        <w:pStyle w:val="Normal"/>
        <w:bidi w:val="0"/>
        <w:spacing w:before="0" w:after="0"/>
        <w:ind w:firstLine="480"/>
        <w:rPr/>
      </w:pPr>
      <w:r>
        <w:rPr/>
        <w:t>Социал-демократы в резолюции “Об отношении к либе</w:t>
        <w:softHyphen/>
        <w:t>ралам”,' принятой на II съезде 'партии, записали, что соци</w:t>
        <w:softHyphen/>
        <w:t>ал-демократия должна поддерживать буржуазию, поскольку она является революционной или только оппозиционной в своей борьбе с царизмом. Но она обязана разоблачать перед пролетариатом ограниченность и недостаточность освободи</w:t>
        <w:softHyphen/>
        <w:t>тельного движения буржуазии всюду, где бы ни проявлялась эта ограниченность и недостаточность. Предлагалось обра</w:t>
        <w:softHyphen/>
        <w:t>щать особое внимание рабочих на антиреволюционный ха</w:t>
        <w:softHyphen/>
        <w:t>рактер того направления, которое выражал П. Струве.</w:t>
      </w:r>
    </w:p>
    <w:p>
      <w:pPr>
        <w:pStyle w:val="Normal"/>
        <w:bidi w:val="0"/>
        <w:spacing w:before="180" w:after="0"/>
        <w:ind w:firstLine="480"/>
        <w:rPr/>
      </w:pPr>
      <w:r>
        <w:rPr/>
        <w:t>Признавая возможность временных соглашений с либе</w:t>
        <w:softHyphen/>
        <w:t>ральными или либерально-демократическими течениями со</w:t>
        <w:softHyphen/>
        <w:t>циал-демократы выдвигали при этом заведомо невыполнимые условия. Например; ясное и недвусмысленное заявление, что в своей борьбе с самодержавным правительством они стано</w:t>
        <w:softHyphen/>
        <w:t>вятся “на сторону российской социал-демократии” и др.</w:t>
      </w:r>
      <w:r>
        <w:rPr>
          <w:vertAlign w:val="superscript"/>
        </w:rPr>
        <w:t>2</w:t>
      </w:r>
    </w:p>
    <w:p>
      <w:pPr>
        <w:pStyle w:val="Normal"/>
        <w:bidi w:val="0"/>
        <w:spacing w:before="100" w:after="0"/>
        <w:ind w:firstLine="500"/>
        <w:rPr/>
      </w:pPr>
      <w:r>
        <w:rPr/>
        <w:t>Говоря в целом о русском либерализме, следует отме</w:t>
        <w:softHyphen/>
        <w:t>тить многоцветие его политического спектра. На различных этапах он объединял в себе направления консервативного, умеренного и радикального толка. Общей для либерализма была ориентация на западный путь развития, но при сохра</w:t>
        <w:softHyphen/>
        <w:t>нении основ старого строя. При всей своей непоследователь</w:t>
        <w:softHyphen/>
        <w:t>ности либеральное движение оказывало заметное давление на царизм и могло при благоприятных обстоятельствах по</w:t>
        <w:softHyphen/>
        <w:t>вернуть Россию на путь конституционных преобразований. Однако, у сторонников западного пути развития была слиш</w:t>
        <w:softHyphen/>
        <w:t>ком слабая 'социальная поддержка в стране, и даже в по</w:t>
        <w:softHyphen/>
        <w:t>следующие периоды революционных потрясений либералы не сумели найти достаточного количества своих привер</w:t>
        <w:softHyphen/>
        <w:t>женцев.</w:t>
      </w:r>
    </w:p>
    <w:p>
      <w:pPr>
        <w:pStyle w:val="Normal"/>
        <w:bidi w:val="0"/>
        <w:spacing w:lineRule="auto" w:line="319" w:before="40" w:after="0"/>
        <w:ind w:firstLine="420"/>
        <w:rPr/>
      </w:pPr>
      <w:r>
        <w:rPr>
          <w:sz w:val="16"/>
          <w:vertAlign w:val="superscript"/>
        </w:rPr>
        <w:t>г</w:t>
      </w:r>
      <w:r>
        <w:rPr>
          <w:sz w:val="16"/>
        </w:rPr>
        <w:t xml:space="preserve"> На съезде были приняты две резолюции—Старовера (А. Потре-оова) и Г. Плеханова, получившие 'при голосовании по равному числу голосов.</w:t>
      </w:r>
    </w:p>
    <w:p>
      <w:pPr>
        <w:pStyle w:val="Normal"/>
        <w:bidi w:val="0"/>
        <w:spacing w:lineRule="auto" w:line="458"/>
        <w:ind w:left="360" w:right="1600" w:hanging="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КПСС в резолюциях... М„ 1970,</w:t>
      </w:r>
      <w:r>
        <w:rPr>
          <w:b/>
          <w:sz w:val="16"/>
        </w:rPr>
        <w:t xml:space="preserve"> т. 1, с.</w:t>
      </w:r>
      <w:r>
        <w:rPr>
          <w:sz w:val="16"/>
        </w:rPr>
        <w:t xml:space="preserve"> 72. 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58"/>
        <w:ind w:left="360" w:right="1600" w:hanging="0"/>
        <w:rPr/>
      </w:pPr>
      <w:r>
        <w:rPr>
          <w:b/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16"/>
        </w:rPr>
        <w:t>65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>
          <w:b/>
        </w:rPr>
        <w:t>§ 5. Первая русская революция. 1905—1907 гг.</w:t>
      </w:r>
    </w:p>
    <w:p>
      <w:pPr>
        <w:pStyle w:val="Normal"/>
        <w:bidi w:val="0"/>
        <w:ind w:firstLine="500"/>
        <w:rPr/>
      </w:pPr>
      <w:r>
        <w:rPr/>
        <w:t>Начало XX столетия для многих народов мира было ознаменовано революционными потрясениями и обострением межгосударственных противоречий, приведших в итоге к гло</w:t>
        <w:softHyphen/>
        <w:t>бальному кризису — мировой войне. Россия не являлась ис</w:t>
        <w:softHyphen/>
        <w:t>ключением, наоборот, она была активной участницей этого продеоса.</w:t>
      </w:r>
    </w:p>
    <w:p>
      <w:pPr>
        <w:pStyle w:val="Normal"/>
        <w:bidi w:val="0"/>
        <w:spacing w:before="0" w:after="0"/>
        <w:ind w:firstLine="500"/>
        <w:rPr/>
      </w:pPr>
      <w:r>
        <w:rPr/>
        <w:t>В основе этих мировых .социально-политических ката</w:t>
        <w:softHyphen/>
        <w:t>клизмов лежали сложные явления, которые были связаны как с противоречиями самого индустриального общества, ут</w:t>
        <w:softHyphen/>
        <w:t>вердившегося в большей части Европы и Северной Америки, так и с проблемами модернизации стран, позже вступивших на эту стадию развития. (Поворот к демократическим ценно</w:t>
        <w:softHyphen/>
        <w:t>стям в России уже четко обозначился в начале XX столетия.</w:t>
      </w:r>
    </w:p>
    <w:p>
      <w:pPr>
        <w:pStyle w:val="Normal"/>
        <w:bidi w:val="0"/>
        <w:spacing w:before="40" w:after="0"/>
        <w:ind w:firstLine="500"/>
        <w:rPr/>
      </w:pPr>
      <w:r>
        <w:rPr/>
        <w:t>Причины, вызвавшие революцию 1905—1907 гг., не од</w:t>
        <w:softHyphen/>
        <w:t>нотипны в своей основе. Истоки их уходят в пореформенный период России. Реформы 60—70 годов вывели Россию на путь модернизации, изменили ее социальное лицо. Почему же этот 'путь привел страну к революции? Дело в том, что процесс модернизации происходил крайне противоречиво и не получал адекватных решений со стороны монарха и его бюрократии. Именно они отвергали даже осторожные меры по смягчению социальной напряженности в обществе. Само</w:t>
        <w:softHyphen/>
        <w:t>держец проявил завидное упорство в нежелании понять свое время. Вместо этого ставка делалась на усиление борьбы с революционным движением, внедрение “полицейского социа</w:t>
        <w:softHyphen/>
        <w:t>лизма” в рабочее движение.</w:t>
      </w:r>
    </w:p>
    <w:p>
      <w:pPr>
        <w:pStyle w:val="Normal"/>
        <w:bidi w:val="0"/>
        <w:spacing w:before="40" w:after="0"/>
        <w:ind w:firstLine="480"/>
        <w:rPr/>
      </w:pPr>
      <w:r>
        <w:rPr/>
        <w:t>Противоречия, сложившиеся в российском обществе к началу XX века, дополнившись новыми', были обострены экономическим кризисом {1900—1903 гг.), русско-японской войной (1994—1905 гг.), усилением    национального гнета. Рабочее движение стало главной силой революционного дви</w:t>
        <w:softHyphen/>
        <w:t>жения. Если в 1895—1900 гг. произошло 32 крестьянских выступления, а рабочих—более 1,3 тысяч, то в 1901—1904 гг., соответственно — 640 и около тысячи. Выступления рабочих были вызваны низким жизненным уровнем, жалкими жи</w:t>
        <w:softHyphen/>
        <w:t>лищными условиями, полным политическим бесправием.</w:t>
      </w:r>
    </w:p>
    <w:p>
      <w:pPr>
        <w:pStyle w:val="Normal"/>
        <w:bidi w:val="0"/>
        <w:ind w:firstLine="500"/>
        <w:rPr/>
      </w:pPr>
      <w:r>
        <w:rPr>
          <w:sz w:val="18"/>
        </w:rPr>
        <w:t>' Например, к противоречиям между помещиками .и крестьянством добавились противоречия, связанные с появлением сельской буржуазии, концентрацией земли а ее руках. ,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firstLine="500"/>
        <w:rPr/>
      </w:pPr>
      <w:r>
        <w:rPr>
          <w:b/>
          <w:sz w:val="16"/>
        </w:rPr>
        <w:t>66</w:t>
      </w:r>
    </w:p>
    <w:p>
      <w:pPr>
        <w:pStyle w:val="Normal"/>
        <w:bidi w:val="0"/>
        <w:spacing w:before="0" w:after="0"/>
        <w:ind w:firstLine="500"/>
        <w:rPr/>
      </w:pPr>
      <w:r>
        <w:rPr/>
        <w:t>Политика правящих верхов вызывала недовольство и Либеральной буржуазии, и обуржуазившихся помещиков. Либералы предупреждали правительство, что его консерва</w:t>
        <w:softHyphen/>
        <w:t>тизм провоцирует рабочих и крестьян на революционные действия. На совещании земских деятелей (ноябрь 1904 г.) Г. Е. Львов разъяснял правительству, что либералы “требу</w:t>
        <w:softHyphen/>
        <w:t>ют реформ, предвидя в противном случае неизбежность ре</w:t>
        <w:softHyphen/>
        <w:t>волюций”.'.</w:t>
      </w:r>
    </w:p>
    <w:p>
      <w:pPr>
        <w:pStyle w:val="Normal"/>
        <w:bidi w:val="0"/>
        <w:spacing w:before="140" w:after="0"/>
        <w:ind w:firstLine="500"/>
        <w:rPr/>
      </w:pPr>
      <w:r>
        <w:rPr/>
        <w:t>К социально-экономическим и политическим проблемам добавились и национальные. Ведь население России говори</w:t>
        <w:softHyphen/>
        <w:t>ло на 146 языках! Поляки и финны выступали за автономию, остро стоял еврейский вопрос. Не случайно из почти одного миллиона человек, эмигрировавших из России в 1906— 1.910 гг. 95% составляли .представители национальных мень</w:t>
        <w:softHyphen/>
        <w:t>шинств.</w:t>
      </w:r>
      <w:r>
        <w:rPr>
          <w:vertAlign w:val="superscript"/>
        </w:rPr>
        <w:t>2</w:t>
      </w:r>
      <w:r>
        <w:rPr/>
        <w:t>.      I</w:t>
      </w:r>
    </w:p>
    <w:p>
      <w:pPr>
        <w:pStyle w:val="Normal"/>
        <w:bidi w:val="0"/>
        <w:ind w:firstLine="480"/>
        <w:rPr/>
      </w:pPr>
      <w:r>
        <w:rPr/>
        <w:t>8 связи с неудачами в войне против Японии началось брожение и в армии. В 45 пунктах страны произошли волне</w:t>
        <w:softHyphen/>
        <w:t>ния среди новобранцев. Все это говорило о том, что в стране назревали революционные потрясения.</w:t>
      </w:r>
    </w:p>
    <w:p>
      <w:pPr>
        <w:pStyle w:val="Normal"/>
        <w:bidi w:val="0"/>
        <w:ind w:firstLine="480"/>
        <w:rPr/>
      </w:pPr>
      <w:r>
        <w:rPr/>
        <w:t>9 января 1905 года свыше 140 тысяч рабочих Петербур</w:t>
        <w:softHyphen/>
        <w:t>га-вместе со своими семьями направились к царю, чтобы вру</w:t>
        <w:softHyphen/>
        <w:t>чить ему петицию с изложением своих требований. Отметим важнейшие из них:</w:t>
      </w:r>
    </w:p>
    <w:p>
      <w:pPr>
        <w:pStyle w:val="Normal"/>
        <w:bidi w:val="0"/>
        <w:spacing w:before="100" w:after="0"/>
        <w:ind w:firstLine="440"/>
        <w:rPr/>
      </w:pPr>
      <w:r>
        <w:rPr/>
        <w:t>—</w:t>
      </w:r>
      <w:r>
        <w:rPr/>
        <w:t>г— провести выборы в Учредительное собрание на осно</w:t>
        <w:softHyphen/>
        <w:t>ве “всеобщей, тайной и равной подачи голосов”;</w:t>
      </w:r>
    </w:p>
    <w:p>
      <w:pPr>
        <w:pStyle w:val="Normal"/>
        <w:bidi w:val="0"/>
        <w:spacing w:before="60" w:after="0"/>
        <w:ind w:firstLine="440"/>
        <w:rPr/>
      </w:pPr>
      <w:r>
        <w:rPr/>
        <w:t>—</w:t>
      </w:r>
      <w:r>
        <w:rPr/>
        <w:t>обеспечить гражданам демократические права и свободы: неприкосновенность личности, свободу слова, печа</w:t>
        <w:softHyphen/>
        <w:t>ти, собраний, совести в деле религии;</w:t>
      </w:r>
    </w:p>
    <w:p>
      <w:pPr>
        <w:pStyle w:val="Normal"/>
        <w:bidi w:val="0"/>
        <w:spacing w:before="100" w:after="0"/>
        <w:ind w:firstLine="440"/>
        <w:rPr/>
      </w:pPr>
      <w:r>
        <w:rPr/>
        <w:t xml:space="preserve">— </w:t>
      </w:r>
      <w:r>
        <w:rPr/>
        <w:t>отменить выкупные платежи, предоставить крестья</w:t>
        <w:softHyphen/>
        <w:t>нам дешевый кредит и обеспечить постепенный переход земли народу;</w:t>
      </w:r>
    </w:p>
    <w:p>
      <w:pPr>
        <w:pStyle w:val="Normal"/>
        <w:bidi w:val="0"/>
        <w:spacing w:lineRule="auto" w:line="319" w:before="380" w:after="0"/>
        <w:ind w:left="280" w:hanging="0"/>
        <w:jc w:val="right"/>
        <w:rPr/>
      </w:pPr>
      <w:r>
        <w:rPr>
          <w:sz w:val="16"/>
        </w:rPr>
        <w:t>' Цит. по кн.: Вехи российской истории. Под ред.</w:t>
        <w:tab/>
        <w:t xml:space="preserve">Привалова В. В. С. — ТОО ТК “Петрополис”, 1994, с. 7,7. 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Там же. С. 89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firstLine="500"/>
        <w:rPr/>
      </w:pPr>
      <w:r>
        <w:rPr>
          <w:b/>
          <w:sz w:val="16"/>
        </w:rPr>
        <w:t>67</w:t>
      </w:r>
    </w:p>
    <w:p>
      <w:pPr>
        <w:pStyle w:val="Normal"/>
        <w:bidi w:val="0"/>
        <w:spacing w:before="0" w:after="0"/>
        <w:ind w:firstLine="400"/>
        <w:rPr/>
      </w:pPr>
      <w:r>
        <w:rPr/>
        <w:t xml:space="preserve">— </w:t>
      </w:r>
      <w:r>
        <w:rPr/>
        <w:t>ограничить рабочий день 8-ю часами, (свобода проф</w:t>
        <w:softHyphen/>
        <w:t>союзов, нормальная зарплата и др.').</w:t>
      </w:r>
    </w:p>
    <w:p>
      <w:pPr>
        <w:pStyle w:val="Normal"/>
        <w:bidi w:val="0"/>
        <w:spacing w:before="140" w:after="0"/>
        <w:ind w:firstLine="480"/>
        <w:rPr/>
      </w:pPr>
      <w:r>
        <w:rPr/>
        <w:t>Таким образом, из содержания петиции видно, что ра</w:t>
        <w:softHyphen/>
        <w:t>бочие не выступали против монархии, они лишь просили создать “народное представительство, ...чтобы сам народ по</w:t>
        <w:softHyphen/>
        <w:t>могал себе и управлял собой”.</w:t>
      </w:r>
      <w:r>
        <w:rPr>
          <w:vertAlign w:val="superscript"/>
        </w:rPr>
        <w:t>2</w:t>
      </w:r>
      <w:r>
        <w:rPr/>
        <w:t>. Однако мирное шествие бы</w:t>
        <w:softHyphen/>
        <w:t>ло расстреляно. Было убито и ранено около .пяти тысяч чело</w:t>
        <w:softHyphen/>
        <w:t>век. Жестокая акция самодержавия и вызвала взрыв народ</w:t>
        <w:softHyphen/>
        <w:t>ного возмущения. В России началась революция.</w:t>
      </w:r>
    </w:p>
    <w:p>
      <w:pPr>
        <w:pStyle w:val="Normal"/>
        <w:bidi w:val="0"/>
        <w:spacing w:before="140" w:after="0"/>
        <w:ind w:firstLine="500"/>
        <w:rPr/>
      </w:pPr>
      <w:r>
        <w:rPr/>
        <w:t>В революции 1905—1907 гг. можно выделить два пери</w:t>
        <w:softHyphen/>
        <w:t>ода. Первый период охватывает события от 9 января до де</w:t>
        <w:softHyphen/>
        <w:t>кабрьского вооруженного восстания в Москве. События, по</w:t>
        <w:softHyphen/>
        <w:t>следовавшие за поражением московского восстания рабочих и до роспуска II Государственной Думы (3 июня 1907 г.), охватывают второй период революции, ее спад и поражение.</w:t>
      </w:r>
    </w:p>
    <w:p>
      <w:pPr>
        <w:pStyle w:val="Normal"/>
        <w:bidi w:val="0"/>
        <w:ind w:firstLine="480"/>
        <w:rPr/>
      </w:pPr>
      <w:r>
        <w:rPr/>
        <w:t>Что было характерно для первого периода революции? Прежде всего, это огромный размах и накал стачечной бо</w:t>
        <w:softHyphen/>
        <w:t>рьбы, переросшей в октябре 1905 г. во всеобщую политичес</w:t>
        <w:softHyphen/>
        <w:t>кую стачку, а затем и в вооруженное восстание в Москве.'. Революция действительно носила народный характер. Имен</w:t>
        <w:softHyphen/>
        <w:t>но революционный напор масс вырвал у самодержавия “Вы</w:t>
        <w:softHyphen/>
        <w:t>сочайший манифест от 17 октября”, даровавший народу по</w:t>
        <w:softHyphen/>
        <w:t>литические свободы.</w:t>
      </w:r>
    </w:p>
    <w:p>
      <w:pPr>
        <w:pStyle w:val="Normal"/>
        <w:bidi w:val="0"/>
        <w:ind w:firstLine="500"/>
        <w:rPr/>
      </w:pPr>
      <w:r>
        <w:rPr/>
        <w:t>Размах революционной борьбы вызвал к жизни новые формы классовой организации пролетариата по защите сво</w:t>
        <w:softHyphen/>
        <w:t>их интересов. Летом 1905 года стали возникать полулегаль</w:t>
        <w:softHyphen/>
        <w:t>ные профсоюзы в Петербурге, Москве и других городах. В 1907 году они действовали в 350 населенных пунктах стра</w:t>
        <w:softHyphen/>
        <w:t>ны.</w:t>
      </w:r>
      <w:r>
        <w:rPr>
          <w:vertAlign w:val="superscript"/>
        </w:rPr>
        <w:t>2</w:t>
      </w:r>
      <w:r>
        <w:rPr/>
        <w:t>. Наибольшую известность получили в этот период Сове</w:t>
        <w:softHyphen/>
        <w:t>ты рабочих депутатов. Они вырастали из стачечных комите</w:t>
        <w:softHyphen/>
        <w:t>тов и не были придуманы какой-либ0| партией. Более зрелую форму имел первый Совет в Иваново-Вознесенске. Он дей</w:t>
        <w:softHyphen/>
        <w:t>ствовал как орган революционной народной власти и выпол</w:t>
        <w:softHyphen/>
        <w:t>нял широкие функции. Председателем Совета был беспар</w:t>
        <w:softHyphen/>
        <w:t>тийный рабочий-гравер А. Е. Ноздрин — личность яркая:</w:t>
      </w:r>
    </w:p>
    <w:p>
      <w:pPr>
        <w:pStyle w:val="Normal"/>
        <w:bidi w:val="0"/>
        <w:spacing w:before="160" w:after="0"/>
        <w:ind w:firstLine="480"/>
        <w:rPr/>
      </w:pPr>
      <w:r>
        <w:rPr>
          <w:sz w:val="16"/>
        </w:rPr>
        <w:t>' Первый штурм. (Сост. К Ф. Шацилло). — М.: Мол. гвардия, 1990, с. 452—454</w:t>
      </w:r>
    </w:p>
    <w:p>
      <w:pPr>
        <w:pStyle w:val="Normal"/>
        <w:bidi w:val="0"/>
        <w:spacing w:before="0" w:after="0"/>
        <w:ind w:left="440" w:hanging="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Там же, с. 453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0" w:firstLine="500"/>
        <w:rPr/>
      </w:pPr>
      <w:r>
        <w:rPr>
          <w:b/>
          <w:sz w:val="16"/>
        </w:rPr>
        <w:t>68</w:t>
      </w:r>
    </w:p>
    <w:p>
      <w:pPr>
        <w:pStyle w:val="Normal"/>
        <w:bidi w:val="0"/>
        <w:spacing w:before="0" w:after="0"/>
        <w:ind w:hanging="0"/>
        <w:rPr/>
      </w:pPr>
      <w:r>
        <w:rPr/>
        <w:t>писал стихи, прекрасный оратор. В конце 30-х годов он пал жертвой сталинских репрессий. Самым крупным среди Сове</w:t>
        <w:softHyphen/>
        <w:t>тов рабочих депутатов был Петербургский, число депутатов которого доходило до 562 человек.</w:t>
      </w:r>
      <w:r>
        <w:rPr>
          <w:vertAlign w:val="superscript"/>
        </w:rPr>
        <w:t>3</w:t>
      </w:r>
      <w:r>
        <w:rPr/>
        <w:t>. Всего в ходе революции возникло 62 Совета;.</w:t>
      </w:r>
    </w:p>
    <w:p>
      <w:pPr>
        <w:pStyle w:val="Normal"/>
        <w:bidi w:val="0"/>
        <w:spacing w:before="20" w:after="0"/>
        <w:ind w:firstLine="480"/>
        <w:rPr/>
      </w:pPr>
      <w:r>
        <w:rPr/>
        <w:t>Остротой отличались крестьянские выступления. Уже к весне 1905 года более 1/3 всех уездов было охвачено кресть</w:t>
        <w:softHyphen/>
        <w:t>янским восстанием, сожжено до 2 тысяч помещичьих усадеб. Свидетельством роста политической сознательности кресть</w:t>
        <w:softHyphen/>
        <w:t>янства! и его тяги к организации стало возникновение летом 1905 года Всероссийского крестьянского союза, в состав ко</w:t>
        <w:softHyphen/>
        <w:t xml:space="preserve">торого вошло около 300 сельских и свыше 100 волостных организаций. </w:t>
      </w:r>
      <w:r>
        <w:rPr>
          <w:i/>
        </w:rPr>
        <w:t>'•</w:t>
      </w:r>
    </w:p>
    <w:p>
      <w:pPr>
        <w:pStyle w:val="Normal"/>
        <w:bidi w:val="0"/>
        <w:spacing w:before="20" w:after="0"/>
        <w:ind w:firstLine="480"/>
        <w:rPr/>
      </w:pPr>
      <w:r>
        <w:rPr/>
        <w:t>Заколебалась в годы революции и опора самодержавия -— армия. Восстание матросов на броненосце “Потемкин” (июнь 1905г.) явилось началом целой серии актов неповино</w:t>
        <w:softHyphen/>
        <w:t>вения матросов и.солдат: в Севастополе, на крейсере “Оча-ков” (ноябрь 1905 г.), в частях Киевского и Туркестанского военных округов, Ташкенте, Сибири, на Дальнем Востоке. Всего состоялось более 270 антиправительственных выступ</w:t>
        <w:softHyphen/>
        <w:t>лений и бунтов солдат и матросов.'.</w:t>
      </w:r>
    </w:p>
    <w:p>
      <w:pPr>
        <w:pStyle w:val="Normal"/>
        <w:bidi w:val="0"/>
        <w:spacing w:before="20" w:after="0"/>
        <w:ind w:firstLine="500"/>
        <w:rPr/>
      </w:pPr>
      <w:r>
        <w:rPr/>
        <w:t>Важнейшей чертой первого периода революции было оформление основных политических сил страны. Решающую роль в этом процессе сыграл царский Манифест 17 октября, который был издан в условиях резко нараставшей революци</w:t>
        <w:softHyphen/>
        <w:t>онной волнй и был призван предупредить распространение в народе республиканских идей и способствовать усилению противоречии” в, рядах непримиримых противников, самодер</w:t>
        <w:softHyphen/>
        <w:t>жавия и оппозиции. Манифест провозглашал “незыблемые основы гражданской свободы” '— неприкосновенность лично</w:t>
        <w:softHyphen/>
        <w:t>сти, свободу совести, слова, собраний и союзов. Было дано обещание создать Государственную Думу с законодательны</w:t>
        <w:softHyphen/>
        <w:t>ми правами и не принимать законов без ее согласия.</w:t>
      </w:r>
    </w:p>
    <w:p>
      <w:pPr>
        <w:pStyle w:val="Normal"/>
        <w:bidi w:val="0"/>
        <w:spacing w:before="220" w:after="0"/>
        <w:ind w:firstLine="480"/>
        <w:rPr/>
      </w:pPr>
      <w:r>
        <w:rPr>
          <w:sz w:val="16"/>
        </w:rPr>
        <w:t>' В Всероссийской октябрьской политической стачке участвовало более 2 млн. человек, а всего за 1,905—1907 гг.. произошло более 22,6 тыс. стачек, в которых участвовало 4^6 Млн. человек.</w:t>
      </w:r>
    </w:p>
    <w:p>
      <w:pPr>
        <w:pStyle w:val="Normal"/>
        <w:bidi w:val="0"/>
        <w:spacing w:before="0" w:after="0"/>
        <w:ind w:left="40" w:firstLine="48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Тютюкин С. В., Шелохаев В. В. РСДРП в первой российской ре</w:t>
        <w:softHyphen/>
        <w:t>волюции. — М.: Знание, 1990, с. '58.</w:t>
      </w:r>
    </w:p>
    <w:p>
      <w:pPr>
        <w:pStyle w:val="Normal"/>
        <w:bidi w:val="0"/>
        <w:spacing w:before="0" w:after="0"/>
        <w:ind w:left="40" w:firstLine="48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Так же, с. 52. Заместителем председателя Совета был Л. Троцкий.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rPr>
          <w:sz w:val="16"/>
        </w:rPr>
        <w:t>' См.: Вехи российской истории... — С. — Петербург, 1994, с. 81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0" w:firstLine="500"/>
        <w:rPr/>
      </w:pPr>
      <w:r>
        <w:rPr>
          <w:sz w:val="16"/>
        </w:rPr>
        <w:t>69</w:t>
      </w:r>
    </w:p>
    <w:p>
      <w:pPr>
        <w:pStyle w:val="Normal"/>
        <w:bidi w:val="0"/>
        <w:spacing w:before="0" w:after="0"/>
        <w:ind w:firstLine="520"/>
        <w:rPr/>
      </w:pPr>
      <w:r>
        <w:rPr/>
        <w:t>Появление Манифеста было воспринято либеральной оппозицией как победа общества над самодержавным госу</w:t>
        <w:softHyphen/>
        <w:t>дарством, как начало эры конституционализма, глубокой модернизации российского общества на основе буржуазного правопорядка. Вместе с тем оживились и традиционалист-ские силы, видевшие в Манифесте подрыв идеи самодержа</w:t>
        <w:softHyphen/>
        <w:t>вия. Необходимо иметь в виду то, что практической потреб</w:t>
        <w:softHyphen/>
        <w:t>ности в создании политической организации, защищающей самодержавную власть, не ощущалось до конца XX века.</w:t>
      </w:r>
    </w:p>
    <w:p>
      <w:pPr>
        <w:pStyle w:val="Normal"/>
        <w:bidi w:val="0"/>
        <w:spacing w:before="160" w:after="0"/>
        <w:ind w:firstLine="500"/>
        <w:rPr/>
      </w:pPr>
      <w:r>
        <w:rPr/>
        <w:t>Первая организация охранительного направления поя</w:t>
        <w:softHyphen/>
        <w:t>вилась в Петербурге в 1900 году и называлась “Русское”. Просветительская деятельность этой организации сводилась к пропаганде известных трех принципов: “Православие, са</w:t>
        <w:softHyphen/>
        <w:t>модержавие, народность”. Большинство же монархических организаций возникли уже во время революции 1905—1907 гг. В апреле 1905 г. образовались “Союз русских людей” и “Русская монархическая партия”. Эти организации пыта</w:t>
        <w:softHyphen/>
        <w:t>лись направлять деятельность различных черносотенных обществ.</w:t>
      </w:r>
    </w:p>
    <w:p>
      <w:pPr>
        <w:pStyle w:val="Normal"/>
        <w:bidi w:val="0"/>
        <w:spacing w:before="100" w:after="0"/>
        <w:ind w:firstLine="480"/>
        <w:rPr/>
      </w:pPr>
      <w:r>
        <w:rPr/>
        <w:t>Термин “черная сотня” широко .вошел 'в политический обиход в начале XX века. Однако еще во времена Москов</w:t>
        <w:softHyphen/>
        <w:t>ского царства “черной сотней” называли тяглое население, т. е. “низы”. Поэтому всякого рода “патриоты” называли се</w:t>
        <w:softHyphen/>
        <w:t>бя “черной сотней”, т. е. истинными представителями народ</w:t>
        <w:softHyphen/>
        <w:t>ных низов. Все социальные противоречия объяснялись “чер</w:t>
        <w:softHyphen/>
        <w:t>носотенцами” примитивно — во .всех проблемах общества виноваты интеллигенция, бюрократия и евреи. Петр Струве в статье “Революция” еще в 1905 году подметил особенность социальной психологии этого слоя. “Народные массы, исто</w:t>
        <w:softHyphen/>
        <w:t>рически привязанные к монархии, — писал он, — питают глубокое недоверие к двум исторически связанным между собой и в то же время органически друг другу враждебным силам: к бюрократии и 'к интеллигенции”.'.</w:t>
      </w:r>
    </w:p>
    <w:p>
      <w:pPr>
        <w:pStyle w:val="Normal"/>
        <w:bidi w:val="0"/>
        <w:spacing w:before="520" w:after="0"/>
        <w:ind w:left="280" w:hanging="0"/>
        <w:rPr/>
      </w:pPr>
      <w:r>
        <w:rPr>
          <w:b/>
          <w:sz w:val="18"/>
        </w:rPr>
        <w:t>' Первый штурм... с. в33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0" w:firstLine="500"/>
        <w:rPr/>
      </w:pPr>
      <w:r>
        <w:rPr>
          <w:b/>
          <w:sz w:val="16"/>
        </w:rPr>
        <w:t>70</w:t>
      </w:r>
    </w:p>
    <w:p>
      <w:pPr>
        <w:pStyle w:val="Normal"/>
        <w:bidi w:val="0"/>
        <w:spacing w:before="0" w:after="0"/>
        <w:ind w:firstLine="500"/>
        <w:rPr/>
      </w:pPr>
      <w:r>
        <w:rPr/>
        <w:t>Крупнейшей монархической партией с “демократич</w:t>
        <w:softHyphen/>
        <w:t>ным” фасадом был “Союз русского народа”, созданный в ноябре 1905 года в 'Петербурге. “Союз” возглавлял А. И. Дубровин. Численность этой партии доходила до 100. тысяч человек. “Союз” провозгласил себя неклассовой, русской на</w:t>
        <w:softHyphen/>
        <w:t>циональной организацией. Основную массу его членов со</w:t>
        <w:softHyphen/>
        <w:t>ставляли мелкая буржуазия, лавочники, мелкие торговцы и чиновники средней руки, а также отдельные рабочие и кре</w:t>
        <w:softHyphen/>
        <w:t>стьяне.</w:t>
      </w:r>
    </w:p>
    <w:p>
      <w:pPr>
        <w:pStyle w:val="Normal"/>
        <w:bidi w:val="0"/>
        <w:spacing w:before="80" w:after="0"/>
        <w:ind w:firstLine="380"/>
        <w:rPr/>
      </w:pPr>
      <w:r>
        <w:rPr/>
        <w:t>Черносотенные партии и организации были довольно многочисленными и насчитывали в своих рядах в конце 1907 г. около 410 тыс. человек. Их филиалы имелись в 66 гу</w:t>
        <w:softHyphen/>
        <w:t>берниях и областях;.</w:t>
      </w:r>
    </w:p>
    <w:p>
      <w:pPr>
        <w:pStyle w:val="Normal"/>
        <w:bidi w:val="0"/>
        <w:spacing w:before="80" w:after="0"/>
        <w:ind w:firstLine="480"/>
        <w:rPr/>
      </w:pPr>
      <w:r>
        <w:rPr/>
        <w:t>Об активности черносотенцев можно судить хотя бы по такому факту: в течение первого месяца после провозглаше</w:t>
        <w:softHyphen/>
        <w:t>ния Манифеста 17 октября 1905 г. от их рук пало более 4 тыс. человек и до 10 тыс. — искалечено.'. В национальных районах ими были организованы еврейские погромы (Укра</w:t>
        <w:softHyphen/>
        <w:t>ина, Белоруссия) и армяно-татарская резня (Закавказье). Мутной волной погромы прокатились более чем по сотне го</w:t>
        <w:softHyphen/>
        <w:t>родов 36 губерний России. Размах черносотенного движения наглядно показал, насколько мощными были консерватив</w:t>
        <w:softHyphen/>
        <w:t>ные силы, выступающие в защиту самодержавия.</w:t>
      </w:r>
    </w:p>
    <w:p>
      <w:pPr>
        <w:pStyle w:val="Normal"/>
        <w:bidi w:val="0"/>
        <w:spacing w:before="80" w:after="0"/>
        <w:ind w:firstLine="500"/>
        <w:rPr/>
      </w:pPr>
      <w:r>
        <w:rPr/>
        <w:t>Издание Манифеста 17 октября ускорило процесс раз</w:t>
        <w:softHyphen/>
        <w:t>межевания в либеральном движении. Наиболее влиятельны</w:t>
        <w:softHyphen/>
        <w:t>ми были две партии: кадетов (конституционно-демократиче</w:t>
        <w:softHyphen/>
        <w:t>ская партия) и октябристов (“Союз 17 октября”). Россий</w:t>
        <w:softHyphen/>
        <w:t>ский либерализм включал в себя мощную политическую эли</w:t>
        <w:softHyphen/>
        <w:t>ту с богатым интеллектуальным потенциалом.</w:t>
      </w:r>
    </w:p>
    <w:p>
      <w:pPr>
        <w:pStyle w:val="Normal"/>
        <w:bidi w:val="0"/>
        <w:spacing w:before="80" w:after="0"/>
        <w:ind w:firstLine="500"/>
        <w:rPr/>
      </w:pPr>
      <w:r>
        <w:rPr/>
        <w:t>На левом фланге либерального движения стояла самая главная партия российской буржуазии — кадеты, которая возникла на базе “Союза освобождения” в октябре 1905 го</w:t>
        <w:softHyphen/>
        <w:t>да. Первым председателем ЦК партии стал крупный земле</w:t>
        <w:softHyphen/>
        <w:t>владелец князь П. Д. Долгоруков. Видную роль в руковод</w:t>
        <w:softHyphen/>
        <w:t>стве партии играли П. Милюков, В. Набоков, В. Короленко, П. Струве и многие другие представители интеллектуальной элиты России. В стране действовали примерно 300 кадетских</w:t>
      </w:r>
    </w:p>
    <w:p>
      <w:pPr>
        <w:pStyle w:val="Normal"/>
        <w:bidi w:val="0"/>
        <w:spacing w:before="140" w:after="0"/>
        <w:ind w:firstLine="500"/>
        <w:rPr/>
      </w:pPr>
      <w:r>
        <w:rPr>
          <w:sz w:val="18"/>
        </w:rPr>
        <w:t>' Ионов И. Н. Российская цивилизация, IX—</w:t>
      </w:r>
      <w:r>
        <w:rPr>
          <w:b/>
          <w:sz w:val="18"/>
        </w:rPr>
        <w:t>нач.</w:t>
      </w:r>
      <w:r>
        <w:rPr>
          <w:sz w:val="18"/>
        </w:rPr>
        <w:t xml:space="preserve"> XX</w:t>
      </w:r>
      <w:r>
        <w:rPr>
          <w:b/>
          <w:sz w:val="18"/>
        </w:rPr>
        <w:t xml:space="preserve"> в.:</w:t>
      </w:r>
      <w:r>
        <w:rPr>
          <w:sz w:val="18"/>
        </w:rPr>
        <w:t xml:space="preserve"> Учеб. кн. для 10—XI кл. — М.: Просвещение, 1995, с. 287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hanging="0"/>
        <w:jc w:val="center"/>
        <w:rPr/>
      </w:pPr>
      <w:r>
        <w:rPr>
          <w:b/>
          <w:sz w:val="18"/>
        </w:rPr>
        <w:t>71</w:t>
      </w:r>
    </w:p>
    <w:p>
      <w:pPr>
        <w:pStyle w:val="Normal"/>
        <w:bidi w:val="0"/>
        <w:spacing w:before="0" w:after="0"/>
        <w:ind w:hanging="0"/>
        <w:rPr/>
      </w:pPr>
      <w:r>
        <w:rPr/>
        <w:t>организаций. Преобладающая часть из них (273) была соз</w:t>
        <w:softHyphen/>
        <w:t>дана в городах и только 27 — в сельской местности. Общая численность партии составляла порядка 60 тыс. членов.'.</w:t>
      </w:r>
    </w:p>
    <w:p>
      <w:pPr>
        <w:pStyle w:val="Normal"/>
        <w:bidi w:val="0"/>
        <w:spacing w:before="80" w:after="0"/>
        <w:ind w:hanging="0"/>
        <w:rPr/>
      </w:pPr>
      <w:r>
        <w:rPr/>
        <w:t>Основу партии составляли либеральная интеллигенция, в первую очередь представители высших, элитных ее слоев:</w:t>
      </w:r>
    </w:p>
    <w:p>
      <w:pPr>
        <w:pStyle w:val="Normal"/>
        <w:bidi w:val="0"/>
        <w:spacing w:before="0" w:after="0"/>
        <w:ind w:hanging="0"/>
        <w:rPr/>
      </w:pPr>
      <w:r>
        <w:rPr/>
        <w:t>профессора и приват—доценты, адвокаты, врачи, видные ли</w:t>
        <w:softHyphen/>
        <w:t>тераторы и инженеры. Кадеты объявляли себя внеклассовой партией. Они выступали за капитализм, за западно-европей</w:t>
        <w:softHyphen/>
        <w:t>ский тип общественного развития России. Идеалом кадетов, по определению В. Ленина, являлось “увековечение буржу</w:t>
        <w:softHyphen/>
        <w:t>азной эксплуатации в упорядоченных, цивилизованных, пар</w:t>
        <w:softHyphen/>
        <w:t>ламентских формах”.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before="40" w:after="0"/>
        <w:ind w:firstLine="500"/>
        <w:rPr/>
      </w:pPr>
      <w:r>
        <w:rPr/>
        <w:t>В политической области кадеты ставили задачи созда</w:t>
        <w:softHyphen/>
        <w:t>ния парламентарной монархии, введения всеобщего избира</w:t>
        <w:softHyphen/>
        <w:t>тельного права, свободы слова, печати, неприкосновенности личности и жилища. Предлагались также отмена цензуры и паспортной системы.</w:t>
      </w:r>
    </w:p>
    <w:p>
      <w:pPr>
        <w:pStyle w:val="Normal"/>
        <w:bidi w:val="0"/>
        <w:spacing w:before="80" w:after="0"/>
        <w:ind w:firstLine="480"/>
        <w:rPr/>
      </w:pPr>
      <w:r>
        <w:rPr/>
        <w:t>В области рабочего законодательства содержались тре</w:t>
        <w:softHyphen/>
        <w:t>бования 8-часового рабочего дня, отмены штрафов, охраны труда женщин и детей, /свободы рабочих союзов и собраний, государственного страхования по старости и нетрудоспособ</w:t>
        <w:softHyphen/>
        <w:t>ности.</w:t>
      </w:r>
    </w:p>
    <w:p>
      <w:pPr>
        <w:pStyle w:val="Normal"/>
        <w:bidi w:val="0"/>
        <w:spacing w:before="60" w:after="0"/>
        <w:ind w:firstLine="500"/>
        <w:rPr/>
      </w:pPr>
      <w:r>
        <w:rPr/>
        <w:t>Предусматривался также ряд мер по соблюдению тру</w:t>
        <w:softHyphen/>
        <w:t>дового законодательства и создания так называемых “при</w:t>
        <w:softHyphen/>
        <w:t>мирительных камер” из представителей труда и капитала для разрешения конфликтов, возникающих между рабочими и предпринимателями. В случае необходимости за рабочи</w:t>
        <w:softHyphen/>
        <w:t>ми оставалось и право на стачку.                    ;</w:t>
      </w:r>
    </w:p>
    <w:p>
      <w:pPr>
        <w:pStyle w:val="Normal"/>
        <w:bidi w:val="0"/>
        <w:spacing w:before="80" w:after="0"/>
        <w:ind w:firstLine="500"/>
        <w:rPr/>
      </w:pPr>
      <w:r>
        <w:rPr/>
        <w:t>В программе кадетов уделялось серьезное внимание и аграрному законодательству. Для решения аграрного вопро</w:t>
        <w:softHyphen/>
        <w:t>са выдвигались следующие требования: отмена выкупных платежей и упорядочение арендных отношений; широкая ор</w:t>
        <w:softHyphen/>
        <w:t>ганизация государственной помощи для 'переселения кре-</w:t>
      </w:r>
    </w:p>
    <w:p>
      <w:pPr>
        <w:pStyle w:val="Normal"/>
        <w:bidi w:val="0"/>
        <w:spacing w:before="300" w:after="0"/>
        <w:ind w:firstLine="500"/>
        <w:rPr/>
      </w:pPr>
      <w:r>
        <w:rPr>
          <w:sz w:val="18"/>
        </w:rPr>
        <w:t>' В журнале &lt;Вс”яросы</w:t>
        <w:tab/>
        <w:t>истории” за 1990 г., № 2, с. 34 называются</w:t>
      </w:r>
    </w:p>
    <w:p>
      <w:pPr>
        <w:pStyle w:val="Normal"/>
        <w:bidi w:val="0"/>
        <w:spacing w:before="0" w:after="0"/>
        <w:ind w:firstLine="500"/>
        <w:rPr/>
      </w:pPr>
      <w:r>
        <w:rPr>
          <w:sz w:val="18"/>
        </w:rPr>
        <w:t>360 кадетских организаций.</w:t>
        <w:tab/>
        <w:t>Есть разночтения и в численности    этой партии.</w:t>
      </w:r>
    </w:p>
    <w:p>
      <w:pPr>
        <w:pStyle w:val="Normal"/>
        <w:bidi w:val="0"/>
        <w:spacing w:lineRule="auto" w:line="360" w:before="0" w:after="0"/>
        <w:ind w:left="440" w:right="1600" w:hanging="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Ленин В. И. Поли. собр. с,оч„ т. 14, с. 25. 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0" w:after="0"/>
        <w:ind w:left="440" w:right="1600" w:hanging="0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18"/>
        </w:rPr>
        <w:t>72</w:t>
      </w:r>
    </w:p>
    <w:p>
      <w:pPr>
        <w:pStyle w:val="Normal"/>
        <w:bidi w:val="0"/>
        <w:spacing w:before="0" w:after="0"/>
        <w:ind w:hanging="0"/>
        <w:rPr/>
      </w:pPr>
      <w:r>
        <w:rPr/>
        <w:t>сТьян и их хозяйственного обустройства на новом месте;</w:t>
      </w:r>
    </w:p>
    <w:p>
      <w:pPr>
        <w:pStyle w:val="Normal"/>
        <w:bidi w:val="0"/>
        <w:spacing w:before="0" w:after="0"/>
        <w:ind w:hanging="0"/>
        <w:rPr/>
      </w:pPr>
      <w:r>
        <w:rPr/>
        <w:t>увеличение земельных наделов крестьян, 'за счет конфиска</w:t>
        <w:softHyphen/>
        <w:t>ции государственных, удельных, кабинетских и монастырских земель, а также путем отчуждения, в потребных размерах, частно-владельческих земель с выплатой их владельцам справедливого вознаграждения.</w:t>
      </w:r>
    </w:p>
    <w:p>
      <w:pPr>
        <w:pStyle w:val="Normal"/>
        <w:bidi w:val="0"/>
        <w:spacing w:before="160" w:after="0"/>
        <w:ind w:firstLine="500"/>
        <w:rPr/>
      </w:pPr>
      <w:r>
        <w:rPr/>
        <w:t>В области национальных отношений а программе про</w:t>
        <w:softHyphen/>
        <w:t>возглашалось равенство всех наций перед законом, право их культурного самоопределения. Русский язык должен быть языком центральных учреждений, армии и флота, а на местном уровне предусматривалось использование национа</w:t>
        <w:softHyphen/>
        <w:t>льного языка. Признавалось и право получения начального образования на родном языке. Особо учитывался статус По</w:t>
        <w:softHyphen/>
        <w:t>льши и Финляндии, которым предоставлялась автономия “при условии сохранения государственного единства и учас</w:t>
        <w:softHyphen/>
        <w:t>тия в центральном представительстве на одинаковых с про</w:t>
        <w:softHyphen/>
        <w:t>чими частями империи основаниях”.'.</w:t>
      </w:r>
    </w:p>
    <w:p>
      <w:pPr>
        <w:pStyle w:val="Normal"/>
        <w:bidi w:val="0"/>
        <w:spacing w:lineRule="auto" w:line="278" w:before="80" w:after="0"/>
        <w:ind w:firstLine="500"/>
        <w:rPr/>
      </w:pPr>
      <w:r>
        <w:rPr/>
        <w:t>Сфера просвещения, по мнению кадетов, должна быть организована “на началах свободы, демократизации и де</w:t>
        <w:softHyphen/>
        <w:t>централизации”.</w:t>
      </w:r>
      <w:r>
        <w:rPr>
          <w:vertAlign w:val="superscript"/>
        </w:rPr>
        <w:t>2</w:t>
      </w:r>
      <w:r>
        <w:rPr/>
        <w:t>. Предусматривалось также введение всеоб</w:t>
        <w:softHyphen/>
        <w:t>щего и бесплатного начального образования, уменьшение платы за эбучение в высших учебных заведениях, автономия университетов и свободная организация студенчества.</w:t>
      </w:r>
    </w:p>
    <w:p>
      <w:pPr>
        <w:pStyle w:val="Normal"/>
        <w:bidi w:val="0"/>
        <w:spacing w:lineRule="auto" w:line="278" w:before="80" w:after="0"/>
        <w:ind w:firstLine="500"/>
        <w:rPr/>
      </w:pPr>
      <w:r>
        <w:rPr/>
        <w:t>Программа кадетов, бесспорно, носила прогрессивный характер. Поставленных целей они хотели добиться мирны</w:t>
        <w:softHyphen/>
        <w:t>ми, парламентскими средствами. Однако социальная база российского Либерализма была узкой. Слой мелких и сред</w:t>
        <w:softHyphen/>
        <w:t>них собственников в России был очень тонок и слаб. Этот объективный фактор и определил историческую судьбу ли</w:t>
        <w:softHyphen/>
        <w:t>берализма в России.</w:t>
      </w:r>
    </w:p>
    <w:p>
      <w:pPr>
        <w:pStyle w:val="Normal"/>
        <w:bidi w:val="0"/>
        <w:spacing w:lineRule="auto" w:line="420" w:before="160" w:after="0"/>
        <w:ind w:left="520" w:right="2800" w:hanging="0"/>
        <w:rPr/>
      </w:pPr>
      <w:r>
        <w:rPr>
          <w:sz w:val="18"/>
        </w:rPr>
        <w:t xml:space="preserve">' Первый штурм.,, с. 4^&gt;. 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Там же, С. 472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40" w:hanging="0"/>
        <w:rPr/>
      </w:pPr>
      <w:r>
        <w:rPr>
          <w:b/>
          <w:sz w:val="16"/>
        </w:rPr>
        <w:t>73</w:t>
      </w:r>
    </w:p>
    <w:p>
      <w:pPr>
        <w:pStyle w:val="Normal"/>
        <w:bidi w:val="0"/>
        <w:spacing w:before="0" w:after="0"/>
        <w:ind w:firstLine="480"/>
        <w:rPr/>
      </w:pPr>
      <w:r>
        <w:rPr/>
        <w:t>На правом фланге либералов находились октябристы. В образовании этой партии решающую роль сыграл царский Манифест 17 октября 1905 года. Отсюда и название партии — “Союз 17 октября”. Во главе этой щартии вначале нахо</w:t>
        <w:softHyphen/>
        <w:t>дился крупный землевладелец, камер-юнкер императорского двора Д. Н. Шипов, а с октября 1906—директор правления Московского учетного 'банка, глава страхового общества “Россия” А. И. Гучков. В состав этой партии входили глав</w:t>
        <w:softHyphen/>
        <w:t>ным образам представители крупной торгово-промышленнвй буржуазии и финансисты, а также помещики, перестроив</w:t>
        <w:softHyphen/>
        <w:t>шие свое хозяйство на капиталистический лад. Филиалов партии октябристов насчитывалось к 1906 г. — 260, причем, 227 находились в столичных, губернских и уездных городах. Ориентировочно численность этой партии колебалась в пре</w:t>
        <w:softHyphen/>
        <w:t>делах 50—60 тыс. членов.</w:t>
      </w:r>
    </w:p>
    <w:p>
      <w:pPr>
        <w:pStyle w:val="Normal"/>
        <w:bidi w:val="0"/>
        <w:spacing w:before="180" w:after="0"/>
        <w:ind w:firstLine="420"/>
        <w:rPr/>
      </w:pPr>
      <w:r>
        <w:rPr/>
        <w:t>В своем, воззвании “Союз 17 октября” призвал к еди</w:t>
        <w:softHyphen/>
        <w:t>нению всех политических сил для, реализации тех идей, кото</w:t>
        <w:softHyphen/>
        <w:t>рые были изложены в царском Манифесте. Новая политиче</w:t>
        <w:softHyphen/>
        <w:t>ская жизнь, считали октябристы, дает народу возможность законным 'путем влиять на судьбу 'своего отечества и отста</w:t>
        <w:softHyphen/>
        <w:t>ивать свои интересы.</w:t>
      </w:r>
    </w:p>
    <w:p>
      <w:pPr>
        <w:pStyle w:val="Normal"/>
        <w:bidi w:val="0"/>
        <w:spacing w:before="140" w:after="0"/>
        <w:ind w:firstLine="500"/>
        <w:rPr/>
      </w:pPr>
      <w:r>
        <w:rPr/>
        <w:t>В политической области ставилась задача создания конституционной монархии, где монарх является “верховным вождем свободного народа” и воплощением государственно</w:t>
        <w:softHyphen/>
        <w:t>го единства. Таким образом, монархия рассматривалась ок</w:t>
        <w:softHyphen/>
        <w:t>тябристами как надклассовая и надпартийная категория.</w:t>
      </w:r>
    </w:p>
    <w:p>
      <w:pPr>
        <w:pStyle w:val="Normal"/>
        <w:bidi w:val="0"/>
        <w:spacing w:lineRule="auto" w:line="278" w:before="80" w:after="0"/>
        <w:ind w:firstLine="500"/>
        <w:rPr/>
      </w:pPr>
      <w:r>
        <w:rPr/>
        <w:t>Октябристы выступали за сохранение исторически сло</w:t>
        <w:softHyphen/>
        <w:t>жившегося унитарного характера государства, как “условия для сохранения внешней мощи России”. Все народы импе</w:t>
        <w:softHyphen/>
        <w:t>рии, по их мнению, независимо от национальности и вероис</w:t>
        <w:softHyphen/>
        <w:t>поведания должны участвовать в создании правительствен</w:t>
        <w:softHyphen/>
        <w:t>ной власти и иметь право на удовлетворение и защиту своих культурных нужд в пределах допустимых идеей государст</w:t>
        <w:softHyphen/>
        <w:t>венности. Только за Финляндией признавалось право на ав</w:t>
        <w:softHyphen/>
        <w:t>тономию “при условии государственной связи с империей”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firstLine="500"/>
        <w:rPr/>
      </w:pPr>
      <w:r>
        <w:rPr>
          <w:b/>
        </w:rPr>
        <w:t>74</w:t>
      </w:r>
    </w:p>
    <w:p>
      <w:pPr>
        <w:pStyle w:val="Normal"/>
        <w:bidi w:val="0"/>
        <w:spacing w:before="0" w:after="0"/>
        <w:ind w:firstLine="500"/>
        <w:rPr/>
      </w:pPr>
      <w:r>
        <w:rPr/>
        <w:t>Октябристы выступали против созыва Учредительного собрания, так как оно нарушит “органическую связь со всей предшествующей жизнью России” и приведет к тяжелому революционному потрясению страны. Поэтому Дума первого созыва должна взять на себя задачу разработки первооче</w:t>
        <w:softHyphen/>
        <w:t>редных государственной важности реформ. К таким рефор</w:t>
        <w:softHyphen/>
        <w:t>мам они относили решение крестьянского и рабочего вопро</w:t>
        <w:softHyphen/>
        <w:t>сов, местного самоуправления, народного образования, судо</w:t>
        <w:softHyphen/>
        <w:t>производства и др.</w:t>
      </w:r>
    </w:p>
    <w:p>
      <w:pPr>
        <w:pStyle w:val="Normal"/>
        <w:bidi w:val="0"/>
        <w:spacing w:before="100" w:after="0"/>
        <w:ind w:firstLine="500"/>
        <w:rPr/>
      </w:pPr>
      <w:r>
        <w:rPr/>
        <w:t>В аграрном вопросе предлагалось предоставить кре</w:t>
        <w:softHyphen/>
        <w:t>стьянам гражданские права, содействовать их переселению на свободные земли, а в “случаях государственной важности отчуждение части частновладельческих земель на справед</w:t>
        <w:softHyphen/>
        <w:t>ливых условиях вознаграждения, устанавливаемых законо</w:t>
        <w:softHyphen/>
        <w:t>дательной властью”.'.</w:t>
      </w:r>
    </w:p>
    <w:p>
      <w:pPr>
        <w:pStyle w:val="Normal"/>
        <w:bidi w:val="0"/>
        <w:spacing w:before="80" w:after="0"/>
        <w:ind w:firstLine="500"/>
        <w:rPr/>
      </w:pPr>
      <w:r>
        <w:rPr/>
        <w:t>По рабочему вопросу, кроме 8-часового рабочего дня выдвигались требования постепенного осуществления стра</w:t>
        <w:softHyphen/>
        <w:t>хования рабочих, ограничения рабочего времени для жен</w:t>
        <w:softHyphen/>
        <w:t>щин и детей в особо вредных для их здоровья производст</w:t>
        <w:softHyphen/>
        <w:t>вах. За рабочими признавалось право на свободу организа</w:t>
        <w:softHyphen/>
        <w:t>ции профессиональных союзов и стачек. При этом подчерки</w:t>
        <w:softHyphen/>
        <w:t>валась необходимость законодательного регулирования эко</w:t>
        <w:softHyphen/>
        <w:t>номической борьбы, особенно для предприятий государствен</w:t>
        <w:softHyphen/>
        <w:t>ной важности.</w:t>
      </w:r>
    </w:p>
    <w:p>
      <w:pPr>
        <w:pStyle w:val="Normal"/>
        <w:bidi w:val="0"/>
        <w:spacing w:lineRule="auto" w:line="278" w:before="20" w:after="0"/>
        <w:ind w:firstLine="500"/>
        <w:rPr/>
      </w:pPr>
      <w:r>
        <w:rPr/>
        <w:t>В сфере местного самоуправления — создание бессо</w:t>
        <w:softHyphen/>
        <w:t>словного земства и расширение их прав, участие в самоуп</w:t>
        <w:softHyphen/>
        <w:t>равлении “широкого круга лиц”, что и должно быть “лучшей школой политической свободы для народа”.</w:t>
      </w:r>
    </w:p>
    <w:p>
      <w:pPr>
        <w:pStyle w:val="Normal"/>
        <w:bidi w:val="0"/>
        <w:spacing w:lineRule="auto" w:line="278" w:before="40" w:after="0"/>
        <w:ind w:firstLine="260"/>
        <w:rPr/>
      </w:pPr>
      <w:r>
        <w:rPr>
          <w:vertAlign w:val="superscript"/>
        </w:rPr>
        <w:t>:</w:t>
      </w:r>
      <w:r>
        <w:rPr/>
        <w:t xml:space="preserve"> Важное место и программе октябристов занимали воп</w:t>
        <w:softHyphen/>
        <w:t>росы образования. Они считали, что нужды народного про</w:t>
        <w:softHyphen/>
        <w:t>свещения должны быть выдвинуты в Думе на первый план и чтобы на 'их удовлетворение “были ассигнованы самые ши</w:t>
        <w:softHyphen/>
        <w:t>рокие средства”.</w:t>
      </w:r>
    </w:p>
    <w:p>
      <w:pPr>
        <w:pStyle w:val="Normal"/>
        <w:bidi w:val="0"/>
        <w:spacing w:lineRule="auto" w:line="420" w:before="0" w:after="0"/>
        <w:ind w:left="440" w:right="2600" w:hanging="0"/>
        <w:rPr/>
      </w:pPr>
      <w:r>
        <w:rPr>
          <w:sz w:val="18"/>
        </w:rPr>
        <w:t xml:space="preserve">' Первый штурм.., с. 479—487. 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20" w:before="0" w:after="0"/>
        <w:ind w:left="440" w:right="2600" w:hanging="0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75</w:t>
      </w:r>
    </w:p>
    <w:p>
      <w:pPr>
        <w:pStyle w:val="Normal"/>
        <w:bidi w:val="0"/>
        <w:spacing w:before="0" w:after="0"/>
        <w:ind w:firstLine="520"/>
        <w:rPr/>
      </w:pPr>
      <w:r>
        <w:rPr/>
        <w:t>При поверхностном подходе к программе октябристов трудно увидеть отличие ее от программы кадетов. Но это то</w:t>
        <w:softHyphen/>
        <w:t>лько на первый взгляд. Прежде всего, это партии отличались своим социальным составом. Известно, что классовую осно</w:t>
        <w:softHyphen/>
        <w:t>ву октябристов составляли крупная таргово-промышленная 'и финансовая буржуазия, а также “цензовая” интеллиген</w:t>
        <w:softHyphen/>
        <w:t>ция. Уже 'в силу этого социальная и политическая ориента</w:t>
        <w:softHyphen/>
        <w:t>ция этой партии была более .консервативной, чем у кадетов.</w:t>
      </w:r>
    </w:p>
    <w:p>
      <w:pPr>
        <w:pStyle w:val="Normal"/>
        <w:bidi w:val="0"/>
        <w:ind w:firstLine="500"/>
        <w:rPr/>
      </w:pPr>
      <w:r>
        <w:rPr/>
        <w:t>Кадеты к оценке царского Манифеста подходили сдер</w:t>
        <w:softHyphen/>
        <w:t>жано. Они указывали на расплывчатость, неопределенность отдельных его положений и требовали проведения выборов в Учредительное собрание “на основе всеобщего и равного избирательного права с прямым и тайным голосованием”.'. Октябристы же расценили Манифест восторженно, считая, что он представляет народу возможность влиять на приня</w:t>
        <w:softHyphen/>
        <w:t>тие законов и на управление страной.</w:t>
      </w:r>
    </w:p>
    <w:p>
      <w:pPr>
        <w:pStyle w:val="Normal"/>
        <w:bidi w:val="0"/>
        <w:ind w:firstLine="420"/>
        <w:rPr/>
      </w:pPr>
      <w:r>
        <w:rPr/>
        <w:t>Разным было и понимание политической сущности мо</w:t>
        <w:softHyphen/>
        <w:t>нархии. Кадеты на втором съезде (5—11 января 1906 г.) спе</w:t>
        <w:softHyphen/>
        <w:t>циально 'подчеркнули в своем постановлении, что “Россия должна быть конституционной и парламентарной монархи</w:t>
        <w:softHyphen/>
        <w:t>ей.</w:t>
      </w:r>
      <w:r>
        <w:rPr>
          <w:vertAlign w:val="superscript"/>
        </w:rPr>
        <w:t>2</w:t>
      </w:r>
      <w:r>
        <w:rPr/>
        <w:t>. При этом они ориентировались на создание монархии английского типа, где представительный орган (парламент) наделен безусловной законодательной властью. А октябрис</w:t>
        <w:softHyphen/>
        <w:t>ты рассматривали Государственную Думу по сути дела как законосовещательный орган, решения которого должны ут</w:t>
        <w:softHyphen/>
        <w:t>верждаться монархом. Программа октябристов, в целом, бы-ла',ближе к тому направлениюв рядах государственной бю</w:t>
        <w:softHyphen/>
        <w:t>рократии, которое представлял С. Витте и П. Столыпин.</w:t>
      </w:r>
    </w:p>
    <w:p>
      <w:pPr>
        <w:pStyle w:val="Normal"/>
        <w:bidi w:val="0"/>
        <w:ind w:firstLine="500"/>
        <w:rPr/>
      </w:pPr>
      <w:r>
        <w:rPr/>
        <w:t>Революционная борьба и давление на правительство со стороны либеральной оппозиции обусловили начало превра</w:t>
        <w:softHyphen/>
        <w:t>щения самодержавия в конституционную монархию. 11 де</w:t>
        <w:softHyphen/>
        <w:t>кабря 1905 года был обнародован избирательный закон. Вы</w:t>
        <w:softHyphen/>
        <w:t>боры были предусмотрены не прямые, как обещалось, а мно</w:t>
        <w:softHyphen/>
        <w:t>гостепенные. Сначала избирали выборщиков, а уж они вы</w:t>
        <w:softHyphen/>
        <w:t>бирали депутатов. Права определялись имущественным цен-</w:t>
      </w:r>
    </w:p>
    <w:p>
      <w:pPr>
        <w:pStyle w:val="Normal"/>
        <w:bidi w:val="0"/>
        <w:spacing w:lineRule="auto" w:line="360" w:before="240" w:after="0"/>
        <w:ind w:left="280" w:right="2600" w:firstLine="220"/>
        <w:rPr/>
      </w:pPr>
      <w:r>
        <w:rPr>
          <w:sz w:val="18"/>
        </w:rPr>
        <w:t>'</w:t>
        <w:tab/>
        <w:t>Первый</w:t>
        <w:tab/>
        <w:t>штурм..,</w:t>
        <w:tab/>
        <w:t>с.</w:t>
        <w:tab/>
        <w:t xml:space="preserve">474—475. . </w:t>
      </w:r>
      <w:r>
        <w:rPr>
          <w:sz w:val="18"/>
          <w:vertAlign w:val="superscript"/>
        </w:rPr>
        <w:t>2</w:t>
      </w:r>
      <w:r>
        <w:rPr>
          <w:sz w:val="18"/>
        </w:rPr>
        <w:tab/>
        <w:t>Первый</w:t>
        <w:tab/>
        <w:t>штурм..,</w:t>
        <w:tab/>
        <w:t>с,</w:t>
        <w:tab/>
        <w:t xml:space="preserve">478. </w:t>
        <w:tab/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 w:before="240" w:after="0"/>
        <w:ind w:left="280" w:right="2600" w:firstLine="220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76</w:t>
      </w:r>
    </w:p>
    <w:p>
      <w:pPr>
        <w:pStyle w:val="Normal"/>
        <w:bidi w:val="0"/>
        <w:spacing w:before="0" w:after="0"/>
        <w:ind w:hanging="0"/>
        <w:rPr/>
      </w:pPr>
      <w:r>
        <w:rPr/>
        <w:t>зом. Избиратели разбивались на четыре курии, обладавших неравным числом голосов: землевладельческую, городскую, крестьянскую и рабочую.</w:t>
      </w:r>
    </w:p>
    <w:p>
      <w:pPr>
        <w:pStyle w:val="Normal"/>
        <w:bidi w:val="0"/>
        <w:spacing w:before="80" w:after="0"/>
        <w:ind w:firstLine="460"/>
        <w:rPr/>
      </w:pPr>
      <w:r>
        <w:rPr/>
        <w:t>В выборах не участвовали батраки, женщины, солда</w:t>
        <w:softHyphen/>
        <w:t>ты, матросы, учащиеся, рабочие, занятые на мелких пред</w:t>
        <w:softHyphen/>
        <w:t>приятиях. Возрастной ценз определялся в 25 лет. Сама Ду</w:t>
        <w:softHyphen/>
        <w:t>ма избиралась на пять лет. Депутаты были неподотчетны из</w:t>
        <w:softHyphen/>
        <w:t>бирателям. Их отстранение могло осуществляться Сенатом, а Дума распускаться императором.</w:t>
      </w:r>
    </w:p>
    <w:p>
      <w:pPr>
        <w:pStyle w:val="Normal"/>
        <w:bidi w:val="0"/>
        <w:spacing w:before="80" w:after="0"/>
        <w:ind w:firstLine="500"/>
        <w:rPr/>
      </w:pPr>
      <w:r>
        <w:rPr/>
        <w:t>Законодательные права Думы были урезаны еще до ее созыва. В феврале 1906 года царь преобразовал совещатель</w:t>
        <w:softHyphen/>
        <w:t>ный Государственный совет в верхнюю палату Думы. Теперь любой законопроект утверждался сначала Думой, а затем Государственным советом, а потом поступал к царю.'.</w:t>
      </w:r>
    </w:p>
    <w:p>
      <w:pPr>
        <w:pStyle w:val="Normal"/>
        <w:bidi w:val="0"/>
        <w:spacing w:before="80" w:after="0"/>
        <w:ind w:firstLine="500"/>
        <w:rPr/>
      </w:pPr>
      <w:r>
        <w:rPr/>
        <w:t>Государственный совет как законосовещательный орган при царе существовал с 1810 года и члены его назначались царем. Теперь же в Государственный совет входили люди по назначению царя и выборные от населения в соотношении 50:50. Председатель и вице-председатель Госсовета избира</w:t>
        <w:softHyphen/>
        <w:t>лись на девять лет, но каждые три года обновлялась одна треть состава. Царь оставлял за собой право издавать ука</w:t>
        <w:softHyphen/>
        <w:t>зы и без Думы. Поэтому институт самодержавия сохранил</w:t>
        <w:softHyphen/>
        <w:t>ся. 23 апреля 1906 г. были изданы “Основные государствен</w:t>
        <w:softHyphen/>
        <w:t>ные законы”, где в гл. I было записано: “Императору Все</w:t>
        <w:softHyphen/>
        <w:t>российскому      принадлежит      верховная      самодержавная власть”.'.</w:t>
      </w:r>
    </w:p>
    <w:p>
      <w:pPr>
        <w:pStyle w:val="Normal"/>
        <w:bidi w:val="0"/>
        <w:spacing w:before="60" w:after="0"/>
        <w:ind w:left="40" w:firstLine="400"/>
        <w:rPr/>
      </w:pPr>
      <w:r>
        <w:rPr/>
        <w:t>Выборы в I Государственную Думу состоялись в фев</w:t>
        <w:softHyphen/>
        <w:t>рале—марте 1906 года, а первое ее заседание открылось 27 апреля 1906 года в Тронном зале Зимнего Дворца. Нача</w:t>
        <w:softHyphen/>
        <w:t>ло работы Думы было обставлено торжественно. Петербург был украшен и иллюминирован, в церквах служили благо</w:t>
        <w:softHyphen/>
        <w:t>дарственный молебен. Всего в Думу было выбрано 478 де</w:t>
        <w:softHyphen/>
        <w:t>путатов. Состав ее оказался либеральным. Одна треть всех мест принадлежала кадетам. Председателем I Думы был избран кадет С. А. Муромцев.</w:t>
      </w:r>
    </w:p>
    <w:p>
      <w:pPr>
        <w:pStyle w:val="Normal"/>
        <w:bidi w:val="0"/>
        <w:ind w:left="120" w:firstLine="500"/>
        <w:rPr/>
      </w:pPr>
      <w:r>
        <w:rPr>
          <w:sz w:val="18"/>
        </w:rPr>
        <w:t>' См. подробнее: Исаев М. А. История государства и права Рос</w:t>
        <w:softHyphen/>
        <w:t>сии. Курс лекций. — М.: изд-во БЕК, 1994, с 215.</w:t>
      </w:r>
    </w:p>
    <w:p>
      <w:pPr>
        <w:pStyle w:val="Normal"/>
        <w:bidi w:val="0"/>
        <w:spacing w:before="20" w:after="0"/>
        <w:ind w:left="120" w:firstLine="500"/>
        <w:rPr/>
      </w:pPr>
      <w:r>
        <w:rPr>
          <w:sz w:val="18"/>
        </w:rPr>
        <w:t>' Цигг. по кн.: Исаев И. А. История государства и права России... с. 215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160" w:hanging="0"/>
        <w:rPr/>
      </w:pPr>
      <w:r>
        <w:rPr>
          <w:b/>
          <w:sz w:val="16"/>
        </w:rPr>
        <w:t>77</w:t>
      </w:r>
    </w:p>
    <w:p>
      <w:pPr>
        <w:pStyle w:val="Normal"/>
        <w:bidi w:val="0"/>
        <w:spacing w:before="0" w:after="0"/>
        <w:ind w:firstLine="500"/>
        <w:rPr/>
      </w:pPr>
      <w:r>
        <w:rPr/>
        <w:t>Законодательная деятельность Думы ограничилась ут</w:t>
        <w:softHyphen/>
        <w:t>верждением всего лишь двух законопроектов из 29 внесен</w:t>
        <w:softHyphen/>
        <w:t>ных в нее — об отмене смертной казни и о продовольствен</w:t>
        <w:softHyphen/>
        <w:t>ной помощи голодающим. За время существования I Думы был внесен 391 запрос к правительству и только на 62 из них был дан ответ. Она просуществовала всего лишь 72 дня. В условиях спада революции царь распустил ее, надеясь, что новый состав Думы будет более послушным.</w:t>
      </w:r>
    </w:p>
    <w:p>
      <w:pPr>
        <w:pStyle w:val="Normal"/>
        <w:bidi w:val="0"/>
        <w:spacing w:before="160" w:after="0"/>
        <w:ind w:firstLine="500"/>
        <w:rPr/>
      </w:pPr>
      <w:r>
        <w:rPr/>
        <w:t>Однако состав II Думы, избранный в феврале 1907 го</w:t>
        <w:softHyphen/>
        <w:t>да, оказался еще более радикальным, что свидетельствовало об ослаблении либерального центра и об усилении крайне правых и левых сил. Черносотенцы и октябристы получили 10% мест (54 мандата), а партии “левого блока” (социал-демократы, трудовики, эсеры) — 43% (222 мандата из 518).</w:t>
      </w:r>
    </w:p>
    <w:p>
      <w:pPr>
        <w:pStyle w:val="Normal"/>
        <w:bidi w:val="0"/>
        <w:spacing w:before="160" w:after="0"/>
        <w:ind w:firstLine="500"/>
        <w:rPr/>
      </w:pPr>
      <w:r>
        <w:rPr/>
        <w:t>Во II Государственной Думе аграрный вопрос по-преж</w:t>
        <w:softHyphen/>
        <w:t>нему стоял в центре внимания. 6 мая 1907 года председатель Совета Министров П. Столыпин предложил депутатам ут</w:t>
        <w:softHyphen/>
        <w:t>вердить аграрные указы правительства, принятые после рос</w:t>
        <w:softHyphen/>
        <w:t>пуска I Думы. Эти указы предусматривали свободу выхода крестьян из общины и возможность закрепления надела в собственность, а в случае острого малоземелья — оказание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помощи их переселению в Сибирь и Среднюю Азию. Про</w:t>
        <w:softHyphen/>
        <w:t>грамму правительства поддержали монархисты и октябрис</w:t>
        <w:softHyphen/>
        <w:t>ты. Кадеты не решились открыто поддержать П. Столыпина, но .отказались и от его критики. Меньшевики выступали со своей программой “муниципализации” земли.</w:t>
      </w:r>
    </w:p>
    <w:p>
      <w:pPr>
        <w:pStyle w:val="Normal"/>
        <w:bidi w:val="0"/>
        <w:spacing w:lineRule="auto" w:line="278" w:before="100" w:after="0"/>
        <w:ind w:firstLine="500"/>
        <w:rPr/>
      </w:pPr>
      <w:r>
        <w:rPr/>
        <w:t>9 мая 1907 года аграрная комиссия Думы под давлени</w:t>
        <w:softHyphen/>
        <w:t>ем Трудовиков единогласно высказалось за необходимость принудительного отчуждения помещичьей земли. Кадеты, желая сохранить Думу, открыто встали на сторону правых. В результате 238 голосами монархистов, октябристов и каде</w:t>
        <w:softHyphen/>
        <w:t>тов против 191 голоса социал-демократов, трудовиков и эсе</w:t>
        <w:softHyphen/>
        <w:t>ров было принято решение закончить прения по аграрному вопросу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80" w:hanging="0"/>
        <w:rPr/>
      </w:pPr>
      <w:r>
        <w:rPr>
          <w:b/>
          <w:sz w:val="16"/>
        </w:rPr>
        <w:t>78</w:t>
      </w:r>
    </w:p>
    <w:p>
      <w:pPr>
        <w:pStyle w:val="Normal"/>
        <w:bidi w:val="0"/>
        <w:spacing w:before="0" w:after="0"/>
        <w:ind w:firstLine="500"/>
        <w:rPr/>
      </w:pPr>
      <w:r>
        <w:rPr/>
        <w:t>Ясно, что такой строптивый состав II Думы опять не мог удовлетворить правительство. 3 июня 1907 года под предлогом привлечения социал-демократов к ответственнос</w:t>
        <w:softHyphen/>
        <w:t>ти за организацию “военного заговора” II Дума была распу</w:t>
        <w:softHyphen/>
        <w:t>щена. Началась новая страница российской истории.</w:t>
      </w:r>
    </w:p>
    <w:p>
      <w:pPr>
        <w:pStyle w:val="Normal"/>
        <w:bidi w:val="0"/>
        <w:spacing w:before="160" w:after="0"/>
        <w:ind w:firstLine="480"/>
        <w:rPr/>
      </w:pPr>
      <w:r>
        <w:rPr/>
        <w:t>Революция продолжалась два с половиной года. Она нарушила привычный уклад жизни, внесла в него острейшее политическое противоборство. 'При всех жертвах и издерж</w:t>
        <w:softHyphen/>
        <w:t>ках она дала мощный толчок всему ходу общественного раз</w:t>
        <w:softHyphen/>
        <w:t>вития России. 'Проявлением модернизации политического строя явилось ограничение самодержавия и устранение пол</w:t>
        <w:softHyphen/>
        <w:t>ного политического бесправия народа. В короткий историче</w:t>
        <w:softHyphen/>
        <w:t>ский срок возникла многопартийная система. К 1906 году в России было около 50 партий (большая часть из них дейст</w:t>
        <w:softHyphen/>
        <w:t>вовала в национальных районах). В политической системе России появились элементы парламентаризма — Государст</w:t>
        <w:softHyphen/>
        <w:t>венная Дума и Государственный совет, что повышало роль 'и значение политических партий в жизни страны. Стали складываться и другие массовые общественные структуры гражданского общества — профсоюзы, советы, которые ста</w:t>
        <w:softHyphen/>
        <w:t>ли объектом соперничества партий.</w:t>
      </w:r>
    </w:p>
    <w:p>
      <w:pPr>
        <w:pStyle w:val="Normal"/>
        <w:bidi w:val="0"/>
        <w:spacing w:before="160" w:after="0"/>
        <w:ind w:firstLine="500"/>
        <w:rPr/>
      </w:pPr>
      <w:r>
        <w:rPr/>
        <w:t>Первая российская революция не в полной мере реали</w:t>
        <w:softHyphen/>
        <w:t>зовала представившийся России исторический шанс пойти по демократическому, конституционному пути, влиться в русло европейской цивилизации. Этому помешали как отсутствие социальной базы для развития демократических процессов,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ярко выраженный антогонизм между господствующим клас</w:t>
        <w:softHyphen/>
        <w:t>сом и большинством люмпенизированного населения, так и историческая ограниченность самодержавия. Пророческими оказались слова, написанные П. Струве 6 декабря 1905 го</w:t>
        <w:softHyphen/>
        <w:t>да: “Русская монархия, которая не заключит с революцией почетного для обеих сторон мира, а победит ее реакцией, — эта русская монархия не выдержит не только второй рево</w:t>
        <w:softHyphen/>
        <w:t>люции, но и второй такой войны, какою была русско-япон</w:t>
        <w:softHyphen/>
        <w:t>ская война”.' Дальнейший ход российской истории подтвер</w:t>
        <w:softHyphen/>
        <w:t>дил правоту этого .вывода.</w:t>
      </w:r>
    </w:p>
    <w:p>
      <w:pPr>
        <w:pStyle w:val="FR1"/>
        <w:bidi w:val="0"/>
        <w:ind w:left="2760" w:hanging="0"/>
        <w:rPr/>
      </w:pPr>
      <w:r>
        <w:rPr/>
        <w:t>79</w:t>
      </w:r>
    </w:p>
    <w:sectPr>
      <w:type w:val="nextPage"/>
      <w:pgSz w:w="11906" w:h="16820"/>
      <w:pgMar w:left="1440" w:right="42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5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left="200" w:hanging="0"/>
      <w:jc w:val="center"/>
    </w:pPr>
    <w:rPr>
      <w:rFonts w:ascii="Arial" w:hAnsi="Arial" w:eastAsia="Times New Roman" w:cs="Times New Roman"/>
      <w:color w:val="auto"/>
      <w:kern w:val="2"/>
      <w:sz w:val="1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3</Words>
  <Characters>56585</Characters>
  <CharactersWithSpaces>4607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6:30:00Z</dcterms:created>
  <dc:creator>Козьмин А. И.</dc:creator>
  <dc:description/>
  <dc:language>en-US</dc:language>
  <cp:lastModifiedBy/>
  <dcterms:modified xsi:type="dcterms:W3CDTF">1999-02-14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зьмин А. И.</vt:lpwstr>
  </property>
</Properties>
</file>