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лматинский институт энергетики и связи</w:t>
      </w:r>
    </w:p>
    <w:p>
      <w:pPr>
        <w:pStyle w:val="Subtitle"/>
        <w:rPr/>
      </w:pPr>
      <w:r>
        <w:rPr/>
        <w:t>Факультет радиотехники и свя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федра социальных дисциплин</w:t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/>
      </w:pPr>
      <w:r>
        <w:rPr/>
        <w:t>Семестров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артизаны-казахстанц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/>
      </w:pPr>
      <w:r>
        <w:rPr>
          <w:i/>
          <w:sz w:val="28"/>
        </w:rPr>
        <w:t>Алматы - 199</w:t>
      </w:r>
      <w:r>
        <w:rPr>
          <w:i/>
          <w:sz w:val="28"/>
          <w:lang w:val="en-US"/>
        </w:rPr>
        <w:t>9</w:t>
      </w:r>
    </w:p>
    <w:p>
      <w:pPr>
        <w:pStyle w:val="Normal"/>
        <w:ind w:left="360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 о д е р ж а н и е</w:t>
      </w:r>
    </w:p>
    <w:p>
      <w:pPr>
        <w:pStyle w:val="Normal"/>
        <w:ind w:firstLine="851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Глава 1. Подвиги советских партизан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Глава 2. Партизанская война на Украине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Глава 3. Партизанская война на территории Белоруссии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Глава 4. Партизанское движение в Смоленской области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Глава 5. Подвиги партизан в Ленинградской области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360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360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/>
        <w:t>Великая Отечественная война против фашистской Германии вошла в историю как героический подвиг всего советского народа.</w:t>
      </w:r>
    </w:p>
    <w:p>
      <w:pPr>
        <w:pStyle w:val="Normal"/>
        <w:ind w:firstLine="709"/>
        <w:jc w:val="both"/>
        <w:rPr/>
      </w:pPr>
      <w:r>
        <w:rPr/>
        <w:t>Исследование вклада трудящихся Казахстана в Великую Отечественную войну Советского Союза против немецко-фашистских захватчиков является одной из важных и актуальных задач историков республики. Оно охватывает как боевые действия казахстанцев на фронтах войны и в рядах партизанских отрядов, так и их трудовые подвиги в тылу. Представляет большой интерес изучение связей тыла с фронтом, всенародной помощи Советской Армии районам, освобожденным от оккупации. В этой работе рассматриваются героические подвиги партизан-казахстанце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1. Подвиги советских партиза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ммунистическая партия, мобилизуя все силы народа на отпор врагу, руководя действиями Советской Армии, тружеников советского тыла, вместе с тем явилась организатором и всенародного партизанского движения против гитлеровских захватчиков.</w:t>
      </w:r>
    </w:p>
    <w:p>
      <w:pPr>
        <w:pStyle w:val="Normal"/>
        <w:ind w:firstLine="709"/>
        <w:jc w:val="both"/>
        <w:rPr/>
      </w:pPr>
      <w:r>
        <w:rPr/>
        <w:t>С первых же дней войны на временно оккупированной врагом территории СССР возникали партизанские отряды и подрывные группы советских патриотов. Это были командиры, политработники и солдаты Советской Армии, попавшие в окружение, не пробившиеся через линию фронта к своим войскам, или бежавшие из плена советские воины. В партизанские отряды тысячами уходили рабочие, колхозники и служащие. Ширилась народная война против гитлеровских варваров.</w:t>
      </w:r>
    </w:p>
    <w:p>
      <w:pPr>
        <w:pStyle w:val="Normal"/>
        <w:ind w:firstLine="709"/>
        <w:jc w:val="both"/>
        <w:rPr/>
      </w:pPr>
      <w:r>
        <w:rPr/>
        <w:t>История еще не знала таких масштабов всенародного движения. Сотни тысяч советских людей участвовали в этом движении на Украине, в Белоруссии, в Прибалтике, в Орловской, Смоленской, Калининградской, Ленинградской и других областях. К концу 1943 года свыше миллиона советских людей вели партизанскую борьбу с фашистскими оккупантами.</w:t>
      </w:r>
    </w:p>
    <w:p>
      <w:pPr>
        <w:pStyle w:val="Normal"/>
        <w:ind w:firstLine="709"/>
        <w:jc w:val="both"/>
        <w:rPr/>
      </w:pPr>
      <w:r>
        <w:rPr/>
        <w:t>Народная война против фашистов развивалась в самых разнообразных формах. Партизаны срывали проводимые оккупантами мероприятия по заготовке сельскохозяйственных продуктов, мешали захватчикам восстанавливать и пускать фабрики и заводы, не давали фашистам угонять в рабство советских людей. Народные мстители нападали на гарнизоны противника, истребляли оккупантов, предателей народа, пособников и ставленников врага. Они взрывали мосты, железнодорожные составы и мосты, портили средства связи, уничтожали военные базы и склады с оружием и боеприпасами, деморализовывали тыл противника и сковывали крупные силы оккупантов.</w:t>
      </w:r>
    </w:p>
    <w:p>
      <w:pPr>
        <w:pStyle w:val="Normal"/>
        <w:ind w:firstLine="709"/>
        <w:jc w:val="both"/>
        <w:rPr/>
      </w:pPr>
      <w:r>
        <w:rPr/>
        <w:t>Партизанские отряды в освобожденных ими от гитлеровских захватчиков районах восстанавливали Советскую власть. В Белоруссии, в брянских лесах, в Ленинградской и других областях создавались «партизанские края», являющиеся опорными базами соединений народных мстителей.</w:t>
      </w:r>
    </w:p>
    <w:p>
      <w:pPr>
        <w:pStyle w:val="Normal"/>
        <w:ind w:firstLine="709"/>
        <w:jc w:val="both"/>
        <w:rPr/>
      </w:pPr>
      <w:r>
        <w:rPr/>
        <w:t>В разгар наступления советских войск летом 1943 года партизаны развернули так называемую «рельсовую» войну, выводя из строя железнодорожные линии в тылу врага.</w:t>
      </w:r>
    </w:p>
    <w:p>
      <w:pPr>
        <w:pStyle w:val="Normal"/>
        <w:ind w:firstLine="709"/>
        <w:jc w:val="both"/>
        <w:rPr/>
      </w:pPr>
      <w:r>
        <w:rPr/>
        <w:t>Одна из характерных черт партизанского движения в Великой Отечественной войне 1941-1945 гг. - это его общенародный характер. Наряду с великим русским народом, наряду с украинцами и белорусами в партизанском движении участвовали и плечом к плечу с ними вели борьбу против немецко-фашистских оккупантов все народы Советского Союза - казахи и узбеки, киргизы и татары, грузины и башкиры, армяне и азербайджанцы, туркмены и многие друг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2. Партизанская война на Украин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Трудящиеся Украины с первых же дней вторжения немецко-фашистских войск поднялись на священную борьбу против оккупантов и не прекращали ее до полной победы над врагом. В дело победы над злейшим врагом человечества значительный вклад внесли партизаны-казахстанцы, сражавшиеся в рядах народных мстителей Украины. </w:t>
      </w:r>
    </w:p>
    <w:p>
      <w:pPr>
        <w:pStyle w:val="Normal"/>
        <w:ind w:firstLine="709"/>
        <w:jc w:val="both"/>
        <w:rPr/>
      </w:pPr>
      <w:r>
        <w:rPr/>
        <w:t>В партизанском соединении дважды Героя Советского Союза С.А. Ковпака в борьбе с оккупантами неоднократно отличался казах Д. Байдаулетов из Кзыл-Ординской области. За проявленное мужество в пяти крупных операциях в 1942 г. 17 марта 1943 г. он был награжден медалью «Партизану Отечественной войны» 1-й степени, а за отвагу в последующих боях Указом Президиума Верховного Совета СССР от 5 января 1944 г. он награжден орденом Отечественной войны 2-й степени.</w:t>
      </w:r>
    </w:p>
    <w:p>
      <w:pPr>
        <w:pStyle w:val="Normal"/>
        <w:ind w:firstLine="709"/>
        <w:jc w:val="both"/>
        <w:rPr/>
      </w:pPr>
      <w:r>
        <w:rPr/>
        <w:t>В рядах партизанского соединения С.А. Ковпака самоотверженно дрались с врагом казахстанцы: Ибрагимов Рысмагамбет из Казалинского района Кзыл-Ординской области, награжденный орденом Отечественной войны 2-й степени, Сердюк Иван Трофимович из Алма-Аты, Кульсеитов Мукан, Байшуаков Тулеген, Сактаганов Куйшетай, Чеботарев Николай Иванович, Юшко Андрей Пименович, Панов Петр Афанасьевич и другие.</w:t>
      </w:r>
    </w:p>
    <w:p>
      <w:pPr>
        <w:pStyle w:val="Normal"/>
        <w:ind w:firstLine="709"/>
        <w:jc w:val="both"/>
        <w:rPr/>
      </w:pPr>
      <w:r>
        <w:rPr/>
        <w:t>Героическую борьбу с гитлеровскими оккупантами вели на Украине известный казахский поэт Жумагали Саин и прославленный партизан Касым Кайсенов. Поэт Ж. Саин написал большой цикл стихотворений о героических подвигах партизан Отечественной войны, своих боевых друзей.</w:t>
      </w:r>
    </w:p>
    <w:p>
      <w:pPr>
        <w:pStyle w:val="Normal"/>
        <w:ind w:firstLine="709"/>
        <w:jc w:val="both"/>
        <w:rPr/>
      </w:pPr>
      <w:r>
        <w:rPr/>
        <w:t>Крупное партизанское соединение им. Чапаева, состоящее из 600 человек, также нанесло серьезные удары гитлеровцам. Командиром третьего отряда был назначен Касым Кайсенов. Пожалуй не было ни одной крупной операции, в которой не участвовал бы К. Кайсенов. За мужество, отвагу и находчивость, проявленные в борьбе с немецко-фашистскими оккупантами, он награжден орденами Отечественной войны 1-й степени, Богдана Хмельницкого 3-й степени и медалями «Партизану Великой Отечественной войны» 1-й степени (дважды) и «За победу над Германией в Великой Отечественной войне 1941-1945 гг.».</w:t>
      </w:r>
    </w:p>
    <w:p>
      <w:pPr>
        <w:pStyle w:val="Normal"/>
        <w:ind w:firstLine="709"/>
        <w:jc w:val="both"/>
        <w:rPr/>
      </w:pPr>
      <w:r>
        <w:rPr/>
        <w:t>Среди народных мстителей в Киевской области героически сражался Д.И. Сачава из с. Колхозное Карагандинской области, который был награжден медалью «Партизану Великой Отечественной войны» 1-й степени и представлен к награждению орденом Ленина.</w:t>
      </w:r>
    </w:p>
    <w:p>
      <w:pPr>
        <w:pStyle w:val="Normal"/>
        <w:ind w:firstLine="709"/>
        <w:jc w:val="both"/>
        <w:rPr/>
      </w:pPr>
      <w:r>
        <w:rPr/>
        <w:t>В составе партизанского отряда им. МЮД сражался против фашистских захватчиков П.С. Шленский, уроженец с. Лепсинска Андреевского района Алма-Атинской области, который возглавлял диверсионные группы, был командиром отделения, а потом - взвода. За смелость и отвагу П.С. Шленский получил медаль «Партизану Великой Отечественной войны» 1-й степени и орден Красного Знамени.</w:t>
      </w:r>
    </w:p>
    <w:p>
      <w:pPr>
        <w:pStyle w:val="Normal"/>
        <w:ind w:firstLine="709"/>
        <w:jc w:val="both"/>
        <w:rPr/>
      </w:pPr>
      <w:r>
        <w:rPr/>
        <w:t>Архивные документы говорят о многочисленных казахстанцах - участниках партизанского движения на временно оккупированной территории Украины, проявивших себя настоящими патриотами Родины. Среди них можно назвать имена Омарова Жумабая из Чимкентской области, сражавшегося в отряде им. Буденного в составе Ровенского партизанского соединения, награжденного орденом Красного Знамени, И. Темирова (из партизанского соединения А.Н. Сабурова), награжденного медалью «Партизану Великой Отечественной войны» 1-й степени, К. Аширбекова, Н. Есентемирова, С. Абишева, Е. Сексенбаева, Н. Алимжанова из партизанского соединения А.Ф. Федорова, С. Абдушева, А. Жолумбетова, Т. Кенжегалиева, М. Баймухамбетова, Ш. Турусбекова из партизанского соединения им. Михайлова, действовавшего в Каменец-Подоль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3. Партизанская война на территории Белорусс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оветская Белоруссия одной из первых союзных республик приняла на себя удары гитлеровской военной машины. В ответ на кровавый террор фашистских захватчиков народ широко развернул партизанскую войну.</w:t>
      </w:r>
    </w:p>
    <w:p>
      <w:pPr>
        <w:pStyle w:val="Normal"/>
        <w:ind w:firstLine="709"/>
        <w:jc w:val="both"/>
        <w:rPr/>
      </w:pPr>
      <w:r>
        <w:rPr/>
        <w:t>К концу 1943 года более половины всей оккупированной врагом территории находилось под контролем партизан. Тысячи населенных пунктов, в том числе более 20 районных центров, ими были очищены от гитлеровских оккупантов. В этих успехах партизан немалая доля казахстанцев, беспощадно боровшихся с врагом, а порой совершавших героические боевые подвиги в тылу врага.</w:t>
      </w:r>
    </w:p>
    <w:p>
      <w:pPr>
        <w:pStyle w:val="Normal"/>
        <w:ind w:firstLine="709"/>
        <w:jc w:val="both"/>
        <w:rPr/>
      </w:pPr>
      <w:r>
        <w:rPr/>
        <w:t>Одним из первых среди героев партизанского движения значится имя Ф.Ф. Озмителя, уроженца Мартукского района Актюбинской области, работающего до войны преподавателем Шевченковской семилетней школы. Он объединил и возглавил штурмовые группы партизанских отрядов. Под руководством Ф.Ф. Озмителя партизаны прорвались и вышли из окружения, в этом бою он был ранен в обе ноги и последней гранатой подорвал себя и группу врагов.</w:t>
      </w:r>
    </w:p>
    <w:p>
      <w:pPr>
        <w:pStyle w:val="Normal"/>
        <w:ind w:firstLine="709"/>
        <w:jc w:val="both"/>
        <w:rPr/>
      </w:pPr>
      <w:r>
        <w:rPr/>
        <w:t>Указом Президиума Верховного Совета СССР от 5 ноября 1944 г. Федору Федоровичу Озмителю посмертно было присвоено звание Героя Советского Союза.</w:t>
      </w:r>
    </w:p>
    <w:p>
      <w:pPr>
        <w:pStyle w:val="Normal"/>
        <w:ind w:firstLine="709"/>
        <w:jc w:val="both"/>
        <w:rPr/>
      </w:pPr>
      <w:r>
        <w:rPr/>
        <w:t>Одним из первых партизанских отрядов, созданных уже в начале войны, являлся отряд им. Чернака, действовавший в составе бригады им. Сталина под командованием С. Арзуманяна в Брестской области. Он обосновался в Старосельском лесу Жабинковского района Брестской области. В составе этого отряда были и казахстанцы: Н. Садыков - командир роты, Х. Исмагулов - командир взвода, М.Ф. Стрельников - командир подрывной группы, К. Темирханов, А.А. Булаев, Е. Балабеков, А. Данияров, М. Павлов - рядовые партизаны.</w:t>
      </w:r>
    </w:p>
    <w:p>
      <w:pPr>
        <w:pStyle w:val="Normal"/>
        <w:ind w:firstLine="709"/>
        <w:jc w:val="both"/>
        <w:rPr/>
      </w:pPr>
      <w:r>
        <w:rPr/>
        <w:t xml:space="preserve">Партизанский отряд им. Чернака ни днем, ни ночью не давал покоя фашистским оккупантам. Партизаны совершали внезапные налеты на гарнизоны и полицейские участки противника, спускали под откос вражеские эшелоны, взрывали железнодорожные линии, мосты, дороги и т.д., срывали мероприятия оккупационных властей. </w:t>
      </w:r>
    </w:p>
    <w:p>
      <w:pPr>
        <w:pStyle w:val="Normal"/>
        <w:ind w:firstLine="709"/>
        <w:jc w:val="both"/>
        <w:rPr/>
      </w:pPr>
      <w:r>
        <w:rPr/>
        <w:t>В боевых успехах отряда была немалая заслуга и партизан-казахстанцев. За боевые заслуги в тылу врага Н. Садыков награжден орденами Красного Знамени, Отечественной войны 2-й степени, Красной Звезды, медалями «Партизану Великой Отечественной войны» 1-й степени и «За Победу над Германией в Великой Отечественной войне 1941-1945 гг.». На территории Белоруссии погиб сын казахского народа комсомолец Х. Исмагулов, который за боевые заслуги в тылу врага посмертно был награжден орденом Отечественной войны 1-й степени.</w:t>
      </w:r>
    </w:p>
    <w:p>
      <w:pPr>
        <w:pStyle w:val="Normal"/>
        <w:ind w:firstLine="709"/>
        <w:jc w:val="both"/>
        <w:rPr/>
      </w:pPr>
      <w:r>
        <w:rPr/>
        <w:t>Боевой командир М.Ф. Стрельников из Акмолинской области за заслуги перед Родиной в борьбе с немецко-фашистскими оккупантами был награжден орденом Красного Знамени.</w:t>
      </w:r>
    </w:p>
    <w:p>
      <w:pPr>
        <w:pStyle w:val="Normal"/>
        <w:ind w:firstLine="709"/>
        <w:jc w:val="both"/>
        <w:rPr/>
      </w:pPr>
      <w:r>
        <w:rPr/>
        <w:t>В составе подрывных групп отряда им. Чернака храбрыми патриотами показали себя казахстанцы - командир группы И.А. Ерошенко, рядовые К. Темирханов, И.А. Булаев, Е. Балабеков, А. Данияров.</w:t>
      </w:r>
    </w:p>
    <w:p>
      <w:pPr>
        <w:pStyle w:val="Normal"/>
        <w:ind w:firstLine="709"/>
        <w:jc w:val="both"/>
        <w:rPr/>
      </w:pPr>
      <w:r>
        <w:rPr/>
        <w:t>Активным участником одной из партизанских групп был казах коммунист Галим Ахмедьяров. Под его руководством партизанский отряд им. Орджоникидзе провел ряд успешных боевых операций против гитлеровских оккупантов, участвовал в «рельсовой» войне. Грудь Г. Ахмедьярова украсили двенадцать орденов и медалей Советского Союза. Семь из них, в том числе и орден Ленина, свидетельствуют о его героических делах в рядах партизан в период Великой Отечественной войны, а пять - о трудовых подвигах в послевоенные годы.</w:t>
      </w:r>
    </w:p>
    <w:p>
      <w:pPr>
        <w:pStyle w:val="Normal"/>
        <w:ind w:firstLine="709"/>
        <w:jc w:val="both"/>
        <w:rPr/>
      </w:pPr>
      <w:r>
        <w:rPr/>
        <w:t>Одним из крупных центров партизанского движения в Белоруссии был район севернее Борисова, в обширном лесном массиве Белорусского государственного заповедника. Здесь действовало несколько партизанских соединений, в том числе и бригада «Дяди Коли», организованная в августе 1942 г. Яркие страницы вписали в историю героической борьбы этой бригады против немецко-фашистских оккупантов народные мстители из Казахстана Т. Жангельдин, Е. Сагинов и Н.А. Бондаренко. Сотни людей из бригады «Дяди Коли» за отвагу и храбрость награждены правительственными наградами. Среди них Т. Жангельдин, награжденный орденом Красной Звезды и медалью «Партизану Великой Отечественной войны» 1-й степени.</w:t>
      </w:r>
    </w:p>
    <w:p>
      <w:pPr>
        <w:pStyle w:val="Normal"/>
        <w:ind w:firstLine="709"/>
        <w:jc w:val="both"/>
        <w:rPr/>
      </w:pPr>
      <w:r>
        <w:rPr/>
        <w:t>По соседству с партизанской бригадой «Дядя Коля» в Березинском и частично в Борисовском и Червеньском районах Минской области действовала бригада им. Щорса. В составе этой бригады самоотверженно сражались 11 казахстанцев: В.Б. Уразбаев - комиссар отряда «Большевик»( награжден орденом Отечественной войны 1-й степени и медалью «Партизану Великой Отечественной войны» 1-й степени), К. Кульчаров - командир отделения, К. Исмаилов - командир отделения, рядовые М. Кушанов, А. Малыгин и другие.</w:t>
      </w:r>
    </w:p>
    <w:p>
      <w:pPr>
        <w:pStyle w:val="Normal"/>
        <w:ind w:firstLine="709"/>
        <w:jc w:val="both"/>
        <w:rPr/>
      </w:pPr>
      <w:r>
        <w:rPr/>
        <w:t>Сотни гитлеровцев нашли себе могилу от пуль 425-го краснопартизанского полка под командованием казахстанца лейтенанта Ф.Ф. Сухова, одного из организаторов партизанского движения в Быховском районе Могилевской области. В партизанском полку Ф.Ф. Сухова доблестно сражались казахстанцы Г.К. Омаров, С.В. Скоков, Х.Х. Рукавишников, А. Караболин и др.</w:t>
      </w:r>
    </w:p>
    <w:p>
      <w:pPr>
        <w:pStyle w:val="Normal"/>
        <w:ind w:firstLine="709"/>
        <w:jc w:val="both"/>
        <w:rPr/>
      </w:pPr>
      <w:r>
        <w:rPr/>
        <w:t>Яркую страницу в историю партизанского движения в Белоруссии вписали казахстанцы В.И. Шаруда из Булаевского района Северо-Казахстанской области - командир партизанской бригады им. Железняка, Ж. Наметов - заместитель комиссара бригады по комсомолу, А. Нурманов, И.Х. Некрасов, В.В. Егоров, С.И. Щербинин и другие партизаны.</w:t>
      </w:r>
    </w:p>
    <w:p>
      <w:pPr>
        <w:pStyle w:val="Normal"/>
        <w:ind w:firstLine="709"/>
        <w:jc w:val="both"/>
        <w:rPr/>
      </w:pPr>
      <w:r>
        <w:rPr/>
        <w:t>Славными боевыми подвигами снискали любовь и уважение белорусского народа казахстанцы, сражавшиеся в рядах народных мстителей 8-й партизанской бригады под командованием полковника Жунина. В составе этой бригады мужественно сражались 38 казахстанцев. Один из них - Аким Шакирович Айсаев - «казахстанский Маресьев», - как называли его боевые друзья. Боевые заслуги Айсаева А.Ш. в тылу врага были отмечены орденами Красной Звезды и Отечественной войны 2-й степени, медалью «Партизану Великой Отечественной войны» 1-й степени.</w:t>
      </w:r>
    </w:p>
    <w:p>
      <w:pPr>
        <w:pStyle w:val="Normal"/>
        <w:ind w:firstLine="709"/>
        <w:jc w:val="both"/>
        <w:rPr/>
      </w:pPr>
      <w:r>
        <w:rPr/>
        <w:t>Среди белорусских партизан находились и мужественные дочери казахского народа Нурганым Байсеитова и Тургаш Джумабаева, которые за активную партизанскую деятельность представлены к правительственным наградам.</w:t>
      </w:r>
    </w:p>
    <w:p>
      <w:pPr>
        <w:pStyle w:val="Normal"/>
        <w:ind w:firstLine="709"/>
        <w:jc w:val="both"/>
        <w:rPr/>
      </w:pPr>
      <w:r>
        <w:rPr/>
        <w:t>Можно привести еще сотни примеров активного участия казахстанцев в партизанском движении на временно оккупированной территории Советской Белоруссии.</w:t>
      </w:r>
    </w:p>
    <w:p>
      <w:pPr>
        <w:pStyle w:val="Normal"/>
        <w:ind w:firstLine="709"/>
        <w:jc w:val="both"/>
        <w:rPr/>
      </w:pPr>
      <w:r>
        <w:rPr/>
        <w:t>За три года всенародной борьбы белорусские партизаны уничтожили около полумиллиона фашистских оккупантов и их сообщников, пустили под откос около 11128 вражеских эшелонов и 34 бронепоезда, подорвали свыше 18700 автомашин, взорвали, сожгли и разрушили 819 железнодорожных и 4700 других мостов, сбили, сожгли на аэродромах 305 самолетов, подбили 1355 танков и бронемашин, разгромили 948 штабов и гарнизонов врага.</w:t>
      </w:r>
    </w:p>
    <w:p>
      <w:pPr>
        <w:pStyle w:val="Normal"/>
        <w:ind w:firstLine="709"/>
        <w:jc w:val="both"/>
        <w:rPr/>
      </w:pPr>
      <w:r>
        <w:rPr/>
        <w:t>За выдающиеся подвиги тысячи народных мстителей награждены орденами и медалями, многим присвоено звание Героя Советского Союз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4. Партизанское движение в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дним из крупных районов партизанского движения  в тылу врага была Смоленская область. Вместе с трудящимися Смоленщины в борьбе с фашистскими оккупантами участвовали представители 45 национальностей. Среди них было немало партизан-казахстанцев. Так, в 1-й Клетнянской партизанской бригаде было 20 казахстанцев, во 2-й - 19, в 4-й - 24, в партизанском полку им. С. Лазо - 40, в особом партизанском соединении «Тринадцать» - 48 казахстанцев и т.д. Только в 15 партизанских соединениях, бригадах и полках Смоленщины активно сражались более 270 партизан-казахстанцев.</w:t>
      </w:r>
    </w:p>
    <w:p>
      <w:pPr>
        <w:pStyle w:val="Normal"/>
        <w:ind w:firstLine="709"/>
        <w:jc w:val="both"/>
        <w:rPr/>
      </w:pPr>
      <w:r>
        <w:rPr/>
        <w:t>Комсомольский вожак 2-й отдельной Клетнянской партизанской бригады Ади Шарипов за мужество и отвагу был награжден орденом Красной Звезды и медалью «Партизану Великой Отечественной войны» 1-й степени. Командир 2-й роты 1-го батальона этой бригады лейтенант Жилбек Агадилов за боевые заслуги награжден орденом Красной Звезды и медалями.</w:t>
      </w:r>
    </w:p>
    <w:p>
      <w:pPr>
        <w:pStyle w:val="Normal"/>
        <w:ind w:firstLine="709"/>
        <w:jc w:val="both"/>
        <w:rPr/>
      </w:pPr>
      <w:r>
        <w:rPr/>
        <w:t>Немало боевых подвигов совершили Мажит Муканов, Абдыгали Тулегенов, Алим Утеулин, Петр Коротчин, Кабыш Ахметов, Сахи Абдульманов, Петр Гайдин, Султангалий Сулейменов, Хаим Паперно и т. д.</w:t>
      </w:r>
    </w:p>
    <w:p>
      <w:pPr>
        <w:pStyle w:val="Normal"/>
        <w:ind w:firstLine="709"/>
        <w:jc w:val="both"/>
        <w:rPr/>
      </w:pPr>
      <w:r>
        <w:rPr/>
        <w:t>Неувядаемой славой покрыли себя и казахстанцы, действовавшие в составе других партизанских формирований: комсомолец Сауранбай Ергалиев, начальник разведки батальона Григорий Тимофеевич Синдеев, награжденный орденом Красного Знамени и медалями «За отвагу» и «Партизану Великой Отечественной войны» 1-й степени, из партизанского соединения «Тринадцать», Усман Ишанкулов, награжденный орденом Красного Знамени, Алимжан Алдабергенов, Жапар Бекмухамедов, награжденный орденом Красной Звезды, Досулы Мамбай, награжденный медалью «Партизану Великой Отечественной войны» 2-й степени, П.И. Дорошенко из партизанского отряда им. С. Лазо.</w:t>
      </w:r>
    </w:p>
    <w:p>
      <w:pPr>
        <w:pStyle w:val="Normal"/>
        <w:ind w:firstLine="709"/>
        <w:jc w:val="both"/>
        <w:rPr/>
      </w:pPr>
      <w:r>
        <w:rPr/>
        <w:t>Мужественная борьба смоленских партизан, в том числе и казахстанских, явилась существенным вкладом в дело полного освобождения Смоленской области и разгрома немецко-фашистских захватчиков. За время своей боевой деятельности партизаны Смоленщины убили и ранили 112680 фашистских солдат и офицеров, пустили под откос 1358 вражеских эшелонов, взорвали 633 паровоза и 4 бронепоезда, 538 танков, танкеток и бронеавтомобилей, уничтожили 53 самолета, 423 артиллерийских орудия, взорвали 33168 рельсов, 151 воинский склад, 85 железнодорожных и 498 автодорожных мостов, разгромили 186 немецко-полицейских гарнизонов, волостных управлений и управ и т. 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5. Подвиги партизан в Ленинградской обла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историю героической борьбы советского народа за свободу и независимость нашей Родины в годы Великой Отечественной войны яркую страницу вписали и ленинградские партизаны.</w:t>
      </w:r>
    </w:p>
    <w:p>
      <w:pPr>
        <w:pStyle w:val="Normal"/>
        <w:ind w:firstLine="709"/>
        <w:jc w:val="both"/>
        <w:rPr/>
      </w:pPr>
      <w:r>
        <w:rPr/>
        <w:t>На территории области активно действовали 13 партизанских бригад и один полк, в их рядах героически сражались более 220 казахстанцев.</w:t>
      </w:r>
    </w:p>
    <w:p>
      <w:pPr>
        <w:pStyle w:val="Normal"/>
        <w:ind w:firstLine="709"/>
        <w:jc w:val="both"/>
        <w:rPr/>
      </w:pPr>
      <w:r>
        <w:rPr/>
        <w:t>Около трех лет в исключительно трудных условиях в тылу вражеской армии народные мстители днем и ночью наносили удары по немецким захватчикам, громили их технику, истребляли живую силу, помогали Советской Армии защищать Ленинград. В борьбе с фашистскими оккупантами исключительную стойкость и мужество показывали и партизаны-казахстанцы.</w:t>
      </w:r>
    </w:p>
    <w:p>
      <w:pPr>
        <w:pStyle w:val="Normal"/>
        <w:ind w:firstLine="709"/>
        <w:jc w:val="both"/>
        <w:rPr/>
      </w:pPr>
      <w:r>
        <w:rPr/>
        <w:t>За храбрость и боевые способности Ахмет Сиддиков был выдвинут на должность командира 1-го партизанского полка и погиб смертью героя. Его боевые заслуги были отмечены правительственными наградами - орденом Красного Знамени, медалями «За боевые заслуги» и «Партизану Великой Отечественной войны» 1-й степени.</w:t>
      </w:r>
    </w:p>
    <w:p>
      <w:pPr>
        <w:pStyle w:val="Normal"/>
        <w:ind w:firstLine="709"/>
        <w:jc w:val="both"/>
        <w:rPr/>
      </w:pPr>
      <w:r>
        <w:rPr/>
        <w:t>Своими подвигами также отличался наш земляк, боец 3-го полка 3-й партизанской бригады комсомолец К. Утенов, награжденный орденом Красной Звезды, медалями «За оборону Ленинграда» и «Партизану Великой Отечественной войны» 1-й степени.</w:t>
      </w:r>
    </w:p>
    <w:p>
      <w:pPr>
        <w:pStyle w:val="Normal"/>
        <w:ind w:firstLine="709"/>
        <w:jc w:val="both"/>
        <w:rPr/>
      </w:pPr>
      <w:r>
        <w:rPr/>
        <w:t>Павел Васильевич Антипов сражался в рядах народных мстителей до полного освобождения Ленинградской области и награжден орденом Красного Знамени и медалями.</w:t>
      </w:r>
    </w:p>
    <w:p>
      <w:pPr>
        <w:pStyle w:val="Normal"/>
        <w:ind w:firstLine="709"/>
        <w:jc w:val="both"/>
        <w:rPr/>
      </w:pPr>
      <w:r>
        <w:rPr/>
        <w:t>О многочисленных боевых подвигах военфельдшера Тихона Петровича Мирошниченко в тылу врага говорят его награды - орден Красной Звезды, медали «Партизану Великой Отечественной войны» 1-й степени и «За оборону Ленинграда».</w:t>
      </w:r>
    </w:p>
    <w:p>
      <w:pPr>
        <w:pStyle w:val="Normal"/>
        <w:ind w:firstLine="709"/>
        <w:jc w:val="both"/>
        <w:rPr/>
      </w:pPr>
      <w:r>
        <w:rPr/>
        <w:t>Среди партизан 2-го полка 2-й Ленинградской партизанской бригады своими подвигами прославился боец диверсионной группы Камза Сандыбаев, который был награжден орденом Красной Звезды и медалями «Партизану Великой Отечественной войны» 1-й степени, «За оборону Ленинграда».</w:t>
      </w:r>
    </w:p>
    <w:p>
      <w:pPr>
        <w:pStyle w:val="Normal"/>
        <w:ind w:firstLine="709"/>
        <w:jc w:val="both"/>
        <w:rPr/>
      </w:pPr>
      <w:r>
        <w:rPr/>
        <w:t>Также храбро сражались в рядах народных мстителей Ленинградской области разведчик Т. Каирбеков, Р. Каламбеков, В.С. Рутковский, Н.С. Калачев, П.В. Николаев, Т. Нигметов и многие другие. Нужно отметить, что в партизанском движении Ленинградской области участвовали не только те казахстанцы, которые вливались в партизанские отряды, выйдя из окружения или бежав из плена, но и те, которые направлялись из Казахстана для непосредственного участия в борьбе в тылу врага.</w:t>
      </w:r>
    </w:p>
    <w:p>
      <w:pPr>
        <w:pStyle w:val="Normal"/>
        <w:ind w:firstLine="709"/>
        <w:jc w:val="both"/>
        <w:rPr/>
      </w:pPr>
      <w:r>
        <w:rPr/>
        <w:t>В феврале 1944 года Советская Армия полностью освободила Ленинградскую область от немецко-фашистских захватчиков. Большую помощь ей оказали партиза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изгнании и разгроме немецко-фашистских оккупантов из нашей страны и в достижении победы над гитлеровской Германией немалая заслуга советских партизан, в том числе и казахстанцев. Партизаны-казахстанцы, где бы они не находились, мужественно сражались против оккупантов и на деле показали безграничную верность дружбе народов ССС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Использованная литература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Т. Жангельдин. Дневник партизана. Алма-Ата, «Жазушы», 196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 «История Великой Отечественной войны Советского Союза. 1941-1945гг.», т. </w:t>
      </w:r>
      <w:r>
        <w:rPr>
          <w:lang w:val="en-US"/>
        </w:rPr>
        <w:t>II</w:t>
      </w:r>
      <w:r>
        <w:rPr/>
        <w:t>, М., 196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 «Казахстан в период Великой Отечественной войны Советского Союза 1941-1945 гг.», т. </w:t>
      </w:r>
      <w:r>
        <w:rPr>
          <w:lang w:val="en-US"/>
        </w:rPr>
        <w:t>I</w:t>
      </w:r>
      <w:r>
        <w:rPr/>
        <w:t>, Алма-Ата, 1964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К. Кайсенов. Партизанской тропой. Алма-Ата, «Жазушы», 196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«Партизаны-казахстанцы». Составитель К. Кайсенов (рассказы и очерки). Алма-Ата, «Жазушы», 196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П.К. Пономаренко. В тылу врага. «Новое время», 1965, № 19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«По путям-дорогам фронтовым» (сб. рассказов и воспоминаний). Сост. П. Белан, Н. Колточник. Алма-Ата, «Казахстан», 196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А. Шарипов. Дочь партизана (повесть). Алма-Ата, 1963.</w:t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6:23:00Z</dcterms:created>
  <dc:creator>Пользователь ПК</dc:creator>
  <dc:description/>
  <dc:language>en-US</dc:language>
  <cp:lastModifiedBy>Igor Andrusevich</cp:lastModifiedBy>
  <dcterms:modified xsi:type="dcterms:W3CDTF">1999-05-04T17:45:00Z</dcterms:modified>
  <cp:revision>21</cp:revision>
  <dc:subject/>
  <dc:title>ПАРТИЗАНЫ - КАЗАХСТАНЦЫ</dc:title>
</cp:coreProperties>
</file>