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П Л А Н</w:t>
      </w:r>
    </w:p>
    <w:p>
      <w:pPr>
        <w:pStyle w:val="Normal"/>
        <w:spacing w:lineRule="auto" w:line="360" w:before="120" w:after="0"/>
        <w:jc w:val="both"/>
        <w:rPr>
          <w:rFonts w:ascii="Courier New" w:hAnsi="Courier New" w:cs="Courier New"/>
          <w:b/>
          <w:b/>
          <w:i/>
          <w:i/>
          <w:sz w:val="28"/>
        </w:rPr>
      </w:pPr>
      <w:bookmarkStart w:id="0" w:name="План"/>
      <w:bookmarkEnd w:id="0"/>
      <w:r>
        <w:rPr>
          <w:rFonts w:cs="Courier New" w:ascii="Courier New" w:hAnsi="Courier New"/>
          <w:b/>
          <w:i/>
          <w:sz w:val="28"/>
        </w:rPr>
        <w:t xml:space="preserve">ВВЕДЕНИЕ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 w:before="120" w:after="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Образ начала войны:</w:t>
      </w:r>
    </w:p>
    <w:p>
      <w:pPr>
        <w:pStyle w:val="31"/>
        <w:numPr>
          <w:ilvl w:val="0"/>
          <w:numId w:val="13"/>
        </w:numPr>
        <w:rPr/>
      </w:pPr>
      <w:r>
        <w:rPr>
          <w:lang w:val="ru-RU"/>
        </w:rPr>
        <w:t>Позиция высшего советского руководства в отношении возмож</w:t>
        <w:softHyphen/>
        <w:t>ного конфликта между СССР и Германией;</w:t>
      </w:r>
    </w:p>
    <w:p>
      <w:pPr>
        <w:pStyle w:val="Normal"/>
        <w:spacing w:lineRule="auto" w:line="360" w:before="120" w:after="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2.Подписание договора между СССР и Германией о ненападении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ourier New" w:ascii="Courier New" w:hAnsi="Courier New"/>
          <w:b/>
          <w:i/>
          <w:sz w:val="28"/>
          <w:lang w:val="en-US"/>
        </w:rPr>
        <w:t>II</w:t>
      </w:r>
      <w:r>
        <w:rPr>
          <w:rFonts w:cs="Courier New" w:ascii="Courier New" w:hAnsi="Courier New"/>
          <w:b/>
          <w:i/>
          <w:sz w:val="28"/>
        </w:rPr>
        <w:t>.Подготовка Гитлеровской Германии к войне с СССР:</w:t>
      </w:r>
    </w:p>
    <w:p>
      <w:pPr>
        <w:pStyle w:val="Normal"/>
        <w:numPr>
          <w:ilvl w:val="0"/>
          <w:numId w:val="9"/>
        </w:numPr>
        <w:spacing w:lineRule="auto" w:line="360" w:before="120" w:after="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Создание оси Берлин- Рим- Токио;</w:t>
      </w:r>
    </w:p>
    <w:p>
      <w:pPr>
        <w:pStyle w:val="Normal"/>
        <w:numPr>
          <w:ilvl w:val="0"/>
          <w:numId w:val="9"/>
        </w:numPr>
        <w:spacing w:lineRule="auto" w:line="360" w:before="120" w:after="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План «Барбаросса»;</w:t>
      </w:r>
    </w:p>
    <w:p>
      <w:pPr>
        <w:pStyle w:val="Normal"/>
        <w:numPr>
          <w:ilvl w:val="0"/>
          <w:numId w:val="9"/>
        </w:numPr>
        <w:spacing w:lineRule="auto" w:line="360" w:before="120" w:after="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Соотношение сил и средств перед началом войны между СССР и Германией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ourier New" w:ascii="Courier New" w:hAnsi="Courier New"/>
          <w:b/>
          <w:i/>
          <w:sz w:val="28"/>
          <w:lang w:val="en-US"/>
        </w:rPr>
        <w:t>III</w:t>
      </w:r>
      <w:r>
        <w:rPr>
          <w:rFonts w:cs="Courier New" w:ascii="Courier New" w:hAnsi="Courier New"/>
          <w:b/>
          <w:i/>
          <w:sz w:val="28"/>
        </w:rPr>
        <w:t>.Начало и ход военных действий на первом этапе Великой Отечествен</w:t>
        <w:softHyphen/>
        <w:t>ной войны (1941год):</w:t>
      </w:r>
    </w:p>
    <w:p>
      <w:pPr>
        <w:pStyle w:val="31"/>
        <w:numPr>
          <w:ilvl w:val="0"/>
          <w:numId w:val="12"/>
        </w:numPr>
        <w:rPr>
          <w:lang w:val="ru-RU"/>
        </w:rPr>
      </w:pPr>
      <w:r>
        <w:rPr>
          <w:lang w:val="ru-RU"/>
        </w:rPr>
        <w:t>22 июня 1941года. Неожиданное нападение на СССР;</w:t>
      </w:r>
    </w:p>
    <w:p>
      <w:pPr>
        <w:pStyle w:val="31"/>
        <w:numPr>
          <w:ilvl w:val="0"/>
          <w:numId w:val="12"/>
        </w:numPr>
        <w:rPr>
          <w:lang w:val="ru-RU"/>
        </w:rPr>
      </w:pPr>
      <w:r>
        <w:rPr>
          <w:lang w:val="ru-RU"/>
        </w:rPr>
        <w:t>Военные действия в приграничных районах;</w:t>
      </w:r>
    </w:p>
    <w:p>
      <w:pPr>
        <w:pStyle w:val="31"/>
        <w:numPr>
          <w:ilvl w:val="0"/>
          <w:numId w:val="12"/>
        </w:numPr>
        <w:rPr>
          <w:lang w:val="ru-RU"/>
        </w:rPr>
      </w:pPr>
      <w:r>
        <w:rPr>
          <w:lang w:val="ru-RU"/>
        </w:rPr>
        <w:t>Оборонительные действия Красной Армии в июле-сентябре 1941года;</w:t>
      </w:r>
    </w:p>
    <w:p>
      <w:pPr>
        <w:pStyle w:val="31"/>
        <w:numPr>
          <w:ilvl w:val="0"/>
          <w:numId w:val="12"/>
        </w:numPr>
        <w:rPr>
          <w:lang w:val="ru-RU"/>
        </w:rPr>
      </w:pPr>
      <w:r>
        <w:rPr>
          <w:lang w:val="ru-RU"/>
        </w:rPr>
        <w:t>Битва за Москву, как начало коренного перелома в Великой Отечественной войне;</w:t>
      </w:r>
    </w:p>
    <w:p>
      <w:pPr>
        <w:pStyle w:val="31"/>
        <w:numPr>
          <w:ilvl w:val="0"/>
          <w:numId w:val="12"/>
        </w:numPr>
        <w:rPr>
          <w:lang w:val="ru-RU"/>
        </w:rPr>
      </w:pPr>
      <w:r>
        <w:rPr>
          <w:lang w:val="ru-RU"/>
        </w:rPr>
        <w:t>Крах «Блицкрига»;</w:t>
      </w:r>
    </w:p>
    <w:p>
      <w:pPr>
        <w:pStyle w:val="31"/>
        <w:rPr/>
      </w:pPr>
      <w:r>
        <w:rPr/>
        <w:t>IV</w:t>
      </w:r>
      <w:r>
        <w:rPr>
          <w:lang w:val="ru-RU"/>
        </w:rPr>
        <w:t>. Путь к победе:</w:t>
      </w:r>
    </w:p>
    <w:p>
      <w:pPr>
        <w:pStyle w:val="31"/>
        <w:rPr>
          <w:lang w:val="ru-RU"/>
        </w:rPr>
      </w:pPr>
      <w:r>
        <w:rPr>
          <w:lang w:val="ru-RU"/>
        </w:rPr>
        <w:t>1. Всё для фронта, всё для победы!;</w:t>
      </w:r>
    </w:p>
    <w:p>
      <w:pPr>
        <w:pStyle w:val="31"/>
        <w:rPr>
          <w:lang w:val="ru-RU"/>
        </w:rPr>
      </w:pPr>
      <w:r>
        <w:rPr>
          <w:lang w:val="ru-RU"/>
        </w:rPr>
        <w:t>2. Стойкость и мужество защитников Родины.</w:t>
      </w:r>
    </w:p>
    <w:p>
      <w:pPr>
        <w:pStyle w:val="Normal"/>
        <w:spacing w:lineRule="auto" w:line="360" w:before="120" w:after="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ЗАКЛЮЧЕНИЕ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ourier New" w:ascii="Courier New" w:hAnsi="Courier New"/>
          <w:b/>
          <w:i/>
          <w:sz w:val="28"/>
        </w:rPr>
        <w:t>СПИСОК ИСПОЛЬЗУЕМОЙ  ЛИТЕРАТУРЫ.</w:t>
      </w:r>
      <w:r>
        <w:rPr>
          <w:sz w:val="28"/>
        </w:rPr>
        <w:t xml:space="preserve"> </w:t>
      </w:r>
    </w:p>
    <w:p>
      <w:pPr>
        <w:pStyle w:val="Heading3"/>
        <w:jc w:val="left"/>
        <w:rPr>
          <w:b/>
          <w:b/>
          <w:sz w:val="76"/>
        </w:rPr>
      </w:pPr>
      <w:r>
        <w:rPr>
          <w:b/>
          <w:sz w:val="76"/>
        </w:rPr>
      </w:r>
    </w:p>
    <w:p>
      <w:pPr>
        <w:pStyle w:val="Heading3"/>
        <w:rPr>
          <w:b/>
          <w:b/>
          <w:sz w:val="76"/>
        </w:rPr>
      </w:pPr>
      <w:r>
        <w:rPr>
          <w:b/>
          <w:sz w:val="76"/>
        </w:rPr>
        <w:t>«Вставай, страна</w:t>
      </w:r>
    </w:p>
    <w:p>
      <w:pPr>
        <w:pStyle w:val="Heading3"/>
        <w:rPr>
          <w:b/>
          <w:b/>
          <w:sz w:val="76"/>
        </w:rPr>
      </w:pPr>
      <w:r>
        <w:rPr>
          <w:b/>
          <w:sz w:val="76"/>
        </w:rPr>
        <w:t xml:space="preserve">                        </w:t>
      </w:r>
      <w:r>
        <w:rPr>
          <w:b/>
          <w:sz w:val="76"/>
        </w:rPr>
        <w:t>огромная,</w:t>
      </w:r>
    </w:p>
    <w:p>
      <w:pPr>
        <w:pStyle w:val="Heading3"/>
        <w:rPr>
          <w:b/>
          <w:b/>
          <w:sz w:val="76"/>
        </w:rPr>
      </w:pPr>
      <w:r>
        <w:rPr>
          <w:b/>
          <w:sz w:val="76"/>
        </w:rPr>
        <w:t>Вставай на смертный</w:t>
      </w:r>
    </w:p>
    <w:p>
      <w:pPr>
        <w:pStyle w:val="Heading3"/>
        <w:rPr>
          <w:b/>
          <w:b/>
          <w:sz w:val="76"/>
        </w:rPr>
      </w:pPr>
      <w:r>
        <w:rPr>
          <w:b/>
          <w:sz w:val="76"/>
        </w:rPr>
        <w:t xml:space="preserve">                   </w:t>
      </w:r>
      <w:r>
        <w:rPr>
          <w:b/>
          <w:sz w:val="76"/>
        </w:rPr>
        <w:t>бой</w:t>
      </w:r>
    </w:p>
    <w:p>
      <w:pPr>
        <w:pStyle w:val="Heading3"/>
        <w:rPr>
          <w:b/>
          <w:b/>
          <w:sz w:val="76"/>
        </w:rPr>
      </w:pPr>
      <w:r>
        <w:rPr>
          <w:b/>
          <w:sz w:val="76"/>
        </w:rPr>
        <w:t>С фашистской силой темною,</w:t>
      </w:r>
    </w:p>
    <w:p>
      <w:pPr>
        <w:pStyle w:val="Heading3"/>
        <w:rPr/>
      </w:pPr>
      <w:r>
        <w:rPr>
          <w:b/>
          <w:sz w:val="76"/>
        </w:rPr>
        <w:t>С проклятою ордой!…»</w:t>
      </w:r>
    </w:p>
    <w:p>
      <w:pPr>
        <w:pStyle w:val="Heading3"/>
        <w:rPr>
          <w:b/>
          <w:b/>
          <w:sz w:val="76"/>
        </w:rPr>
      </w:pPr>
      <w:r>
        <w:rPr>
          <w:b/>
          <w:sz w:val="76"/>
        </w:rPr>
      </w:r>
    </w:p>
    <w:p>
      <w:pPr>
        <w:pStyle w:val="Heading3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i/>
          <w:i/>
        </w:rPr>
      </w:pPr>
      <w:r>
        <w:rPr>
          <w:b/>
          <w:i/>
        </w:rPr>
        <w:t>ВВЕДЕНИЕ</w:t>
      </w:r>
    </w:p>
    <w:p>
      <w:pPr>
        <w:pStyle w:val="2"/>
        <w:ind w:firstLine="708"/>
        <w:rPr/>
      </w:pPr>
      <w:bookmarkStart w:id="1" w:name="Введение"/>
      <w:bookmarkEnd w:id="1"/>
      <w:r>
        <w:rPr/>
        <w:t>Мой выбор выпал на тему о Великой Отечественной войне по многим причи</w:t>
        <w:softHyphen/>
        <w:t>нам. На</w:t>
        <w:softHyphen/>
        <w:t>верняка эта война останется наиболее важным и скорбным событием про</w:t>
        <w:softHyphen/>
        <w:t>шедшего столетия в истории нашей страны. Ветеранов Великой Отечественной Войны остается все меньше. Они воевали, защищали нашу Родину и наших людей, а к ним относятся без должного уважения. К чему катится наш мир не понятно. Но если так будет, то ничего хорошего не будет это точно. В конце концов, постоянно возникает вопрос о том, почему современное мировое сообщество, при достаточном уровне своего раз</w:t>
        <w:softHyphen/>
        <w:t>вития и с богатым горьким опытом, не может обходиться без сило</w:t>
        <w:softHyphen/>
        <w:t>вых методов? Как власть обманывала (и сейчас обманывает) народ? Эти проблемы волнуют меня. Сей</w:t>
        <w:softHyphen/>
        <w:t>час над миром нависла новая угрозы более масштабной войны и это очень страшно. В общем, много разных вещей заставляют меня задуматься при упоминании о войне.</w:t>
      </w:r>
    </w:p>
    <w:p>
      <w:pPr>
        <w:pStyle w:val="TextBodyIndent"/>
        <w:rPr/>
      </w:pPr>
      <w:r>
        <w:rPr/>
        <w:t>Годы смягчили остроту восприятия трагических событий, которые произошли более 60 лет назад, в самую короткую ночь 22 июня 1941 года. Но не сняли главные вопросы поставленные ими.</w:t>
      </w:r>
    </w:p>
    <w:p>
      <w:pPr>
        <w:pStyle w:val="2"/>
        <w:ind w:firstLine="708"/>
        <w:rPr/>
      </w:pPr>
      <w:r>
        <w:rPr/>
        <w:t>Долгое время наши неудачи в начале войны объясняли тем, что враг, имея хо</w:t>
        <w:softHyphen/>
        <w:t>рошо подготовленную, отмобилизованную армию, напал внезапно, вероломно. Ис</w:t>
        <w:softHyphen/>
        <w:t>торики утверждали, что в великой тайне, рождаются войны, но в еще большей они начинаютс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120" w:after="0"/>
        <w:jc w:val="center"/>
        <w:rPr>
          <w:b/>
          <w:b/>
          <w:sz w:val="28"/>
        </w:rPr>
      </w:pPr>
      <w:r>
        <w:rPr>
          <w:b/>
          <w:sz w:val="28"/>
        </w:rPr>
        <w:t>ОБРАЗ НАЧАЛА ВОЙНЫ.</w:t>
      </w:r>
    </w:p>
    <w:p>
      <w:pPr>
        <w:pStyle w:val="Normal"/>
        <w:spacing w:lineRule="auto" w:line="360" w:before="120" w:after="0"/>
        <w:ind w:firstLine="720"/>
        <w:jc w:val="both"/>
        <w:rPr/>
      </w:pPr>
      <w:bookmarkStart w:id="2" w:name="Канун"/>
      <w:bookmarkEnd w:id="2"/>
      <w:r>
        <w:rPr>
          <w:sz w:val="28"/>
        </w:rPr>
        <w:t>В декабре 1921 года В. И. Ленин, на одном из своих выступлений, описывая между</w:t>
        <w:softHyphen/>
        <w:t>народное положение, сложившееся в те годы, говорил, что весь наш народ должен быть начеку и помнить о том, что наша страна окружена людьми, классами и прави</w:t>
        <w:softHyphen/>
        <w:t>тельствами, которые открыто, выражают ненависть к нам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8"/>
        </w:rPr>
        <w:t>Питаемая этой ненавистью, в начале 20-х годов сформировалась гитлеровская пар</w:t>
        <w:softHyphen/>
        <w:t>тия, официальное название которой “национал - социалистическая немецкая ра</w:t>
        <w:softHyphen/>
        <w:t>бочая партия”. Основными планами этой партии, как в последствии признал А. Гит</w:t>
        <w:softHyphen/>
        <w:t>лер (в феврале 1945 г.) являлся захват мира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8"/>
        </w:rPr>
        <w:t>С самого зарождения гитлеровской партии программировалось нападение на Совет</w:t>
        <w:softHyphen/>
        <w:t>ский Союз, как на первое в мире социалистическое государство. В своей книге “Моя борьба” (1924-1926 гг.) Адольф Гитлер писал: “Когда мы говорим о новых тер</w:t>
        <w:softHyphen/>
        <w:t>рито</w:t>
        <w:softHyphen/>
        <w:t>риях в Европе, мы можем думать в первую очередь о России и прилегающих к ней государствах... Сама судьба дала нам силы к этому... Гигантское государство на Вос</w:t>
        <w:softHyphen/>
        <w:t>токе созрело для развала”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8"/>
        </w:rPr>
        <w:t>Действия гитлеровской партии понравились международным правящим кругам США, Англии и Франции, которые были бы рады, если бы Гитлеру удалось уничто</w:t>
        <w:softHyphen/>
        <w:t>жить большевизм. А в конце 30-х годов они прямо высказали пожелания, “чтобы там, на Востоке, дело дошло до военного столкновения между Россией и Герма</w:t>
        <w:softHyphen/>
        <w:t>нией”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8"/>
        </w:rPr>
        <w:t>Общее международное положение, в те годы, складывалось не в пользу Совет</w:t>
        <w:softHyphen/>
        <w:t>ского Союза. Многие действия западных держав были направлены против политики на</w:t>
        <w:softHyphen/>
        <w:t>шего государства. Они сами не понимали, какую угрозу представляет Германия для них. Эти “демократические” государства не просто одобряли политику Гитлера, но и способствовали материально и политически укреплению военного по</w:t>
        <w:softHyphen/>
        <w:t>тенциала Германии. Они приложили немало сил для того, чтобы помочь Германии справиться с большевистской Россией.</w:t>
      </w:r>
    </w:p>
    <w:p>
      <w:pPr>
        <w:pStyle w:val="Normal"/>
        <w:spacing w:lineRule="auto" w:line="360" w:before="120" w:after="0"/>
        <w:ind w:right="-30" w:firstLine="720"/>
        <w:jc w:val="both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Позиция высшего руководства в отношении возможного конфликта между Германии и СССР.</w:t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</w:rPr>
      </w:pPr>
      <w:r>
        <w:rPr>
          <w:sz w:val="28"/>
        </w:rPr>
        <w:t>С 1939 года возросшая угроза агрессии фашистской Германии потребовала принятия ряда мер, направленных на повышение мощи Красной Армии и создания системы коллективной безопасности в Европе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8"/>
        </w:rPr>
        <w:t>По инициативе СССР в 1939-1940гг. проводился ряд встреч между представи</w:t>
        <w:softHyphen/>
        <w:t>телями трех государств (СССР, Франция, Англия), в ходе которых представители во</w:t>
        <w:softHyphen/>
        <w:t>енных миссий Англии и Франции прибывали на переговоры без должных полномо</w:t>
        <w:softHyphen/>
        <w:t>чий на подписание согла</w:t>
        <w:softHyphen/>
        <w:t>шений, переговоры велись, второстепенными лицами, в от</w:t>
        <w:softHyphen/>
        <w:t>личие от представителей Советского Союза. Все эти действия правительств западных дер</w:t>
        <w:softHyphen/>
        <w:t>жав делали затруднительной миролюбивую политику Советского Союза, в годы пред</w:t>
        <w:softHyphen/>
        <w:t>ше</w:t>
        <w:softHyphen/>
        <w:t xml:space="preserve">ствующие войне с Германией.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8"/>
        </w:rPr>
        <w:t>Кроме того, впоследствии выяснилось, что одно</w:t>
        <w:softHyphen/>
        <w:t>вре</w:t>
        <w:softHyphen/>
        <w:t>менно с переговорами в Москве Англия вела тайные переговоры с Германией, кото</w:t>
        <w:softHyphen/>
        <w:t>рым она придавала боль</w:t>
        <w:softHyphen/>
        <w:t>шее значение, чем переговорам с СССР. На этих тайных пе</w:t>
        <w:softHyphen/>
        <w:t>реговорах Англия пресле</w:t>
        <w:softHyphen/>
        <w:t>довала своей целью - направить Германию против Совет</w:t>
        <w:softHyphen/>
        <w:t>ского Союза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8"/>
        </w:rPr>
        <w:t>По линии укрепления Красной Армии к весне 1941 года 81 дивизия (в том числе 40 танковых) находились в стадии формирования. Авиация перевооружалась на более современные типы самолётов. Усиливались бронетанковые войска и артил</w:t>
        <w:softHyphen/>
        <w:t>лерия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8"/>
        </w:rPr>
        <w:t>Высшее советское руководство в преддверии возможной войны делало всё возможное для укрепления боеспособности Красной Армии, улучшения её численно</w:t>
        <w:softHyphen/>
        <w:t>сти, качества боевой техники и оружия.</w:t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</w:rPr>
      </w:pPr>
      <w:r>
        <w:rPr>
          <w:sz w:val="28"/>
        </w:rPr>
        <w:t xml:space="preserve">Одновременно проводилось большая политическая и дипломатическая работа по созданию системы коллективной безопасности в Европе. </w:t>
      </w:r>
    </w:p>
    <w:p>
      <w:pPr>
        <w:pStyle w:val="Normal"/>
        <w:spacing w:lineRule="auto" w:line="360" w:before="120" w:after="0"/>
        <w:ind w:firstLine="720"/>
        <w:jc w:val="center"/>
        <w:rPr/>
      </w:pPr>
      <w:r>
        <w:rPr>
          <w:b/>
          <w:sz w:val="28"/>
        </w:rPr>
        <w:t>Подписание договора между СССР и Германией о ненападении.</w:t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</w:rPr>
      </w:pPr>
      <w:r>
        <w:rPr>
          <w:sz w:val="28"/>
        </w:rPr>
        <w:t xml:space="preserve">Попытки Советского Союза отодвинуть войну с помощью Англии, Франции и других стран не увенчались успехом. Иностранные государства упорно игнорировали эти попытки, которые были направлены на создание миролюбивой политики между странами. Большинство таких переговоров было сорвано. 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8"/>
        </w:rPr>
        <w:t>Всё это заставило в августе 1939 года Советский Союз принять пред</w:t>
        <w:softHyphen/>
        <w:t>ложение германских политиков и подписать с Германией договор о ненападении. Это был хо</w:t>
        <w:softHyphen/>
        <w:t>рошо продуманный ход со стороны германских политиков. Они поставили СССР в поло</w:t>
        <w:softHyphen/>
        <w:t>жение, в котором он должен был тщательно взвешивать свои ходы в отношение    со</w:t>
        <w:softHyphen/>
        <w:t>ветско-германских границ. Стоило СССР привести пограничные заставы в полную боевую готовность, как Германия могла “расценить” это, как нарушение договора, и этим оправдать свое варварское нападение, как якобы “вынужденную защиту”. Но они  просчитались, и после вероломного нападения потеряли всякое распо</w:t>
        <w:softHyphen/>
        <w:t>ложение со стороны многих народов мира. Этот договор был заключен 23 августа 1939 года, сроком на 10 лет (Дополнение №1). Он предусматривал обязательства сторон “воздержаться от всякого насилия, от всякого агрессивного действия и вся</w:t>
        <w:softHyphen/>
        <w:t>кого напа</w:t>
        <w:softHyphen/>
        <w:t>дения в отноше</w:t>
        <w:softHyphen/>
        <w:t>нии друг друга как отдельно, так и совместно с другими державами”. До начала войны оставалось чуть меньше двух лет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sz w:val="28"/>
        </w:rPr>
        <w:t>Конечно, в этой ситуации у СССР не было никаких иллюзий в отношении этого договора, но он мог на какое-то время оттянуть конфликт, и дать время для бо</w:t>
        <w:softHyphen/>
        <w:t>лее хорошей подготовки Советского Союза к войне. Но, как известно, нападение было неожидан</w:t>
        <w:softHyphen/>
        <w:t>ным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ОДГОТОВКА ГИТЛЕРОВСКОЙ ГЕРМАНИИ К ВОЙНЕ С СССР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Создание оси Берлин- Рим- Токио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сенью 1940 года был заключен германо-японо-итальянский военный пакт,  ось Берлин – Токио – Рим благо</w:t>
        <w:softHyphen/>
        <w:t>даря которому прямыми военными союзниками гит</w:t>
        <w:softHyphen/>
        <w:t>леровцев стали итальянские фа</w:t>
        <w:softHyphen/>
        <w:t>шисты и японские милитаристы. Именно в это время Германия развернула непо</w:t>
        <w:softHyphen/>
        <w:t>средственную подготовку к нападению на Советский Союз. Стороны договорились о признании руководящей роли Германии и Италии в создании “нового порядка” в Ев</w:t>
        <w:softHyphen/>
        <w:t>ропе, а Японии - “в восточно-азиатском простран</w:t>
        <w:softHyphen/>
        <w:t>стве”. Известно, что под понятием “нового порядка” фигурировал режим кровавого террора, фашисткой диктатуры и колониального рабства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лан «Барбаросса».</w:t>
      </w:r>
    </w:p>
    <w:p>
      <w:pPr>
        <w:pStyle w:val="TextBodyIndent"/>
        <w:rPr/>
      </w:pPr>
      <w:r>
        <w:rPr/>
        <w:t>Агрессия против Советского Союза представляла собой важнейшее звено внеш</w:t>
        <w:softHyphen/>
        <w:t>неполитической программы проводимой руководителей гитлеровской Германией.</w:t>
      </w:r>
    </w:p>
    <w:p>
      <w:pPr>
        <w:pStyle w:val="TextBodyIndent"/>
        <w:rPr/>
      </w:pPr>
      <w:r>
        <w:rPr/>
        <w:tab/>
        <w:t>Цель германского империализма заключалась в уничтожении Советского го</w:t>
        <w:softHyphen/>
        <w:t>су</w:t>
        <w:softHyphen/>
        <w:t>дарства и превращение СССР в колонию фашистской Германии. Гитле</w:t>
        <w:softHyphen/>
        <w:t>ровцы рассчи</w:t>
        <w:softHyphen/>
        <w:t>тывали на слабость Советского социалистического стоя, непрочность союза народов СССР, внешнеполитическую изоляцию СССР, слабость Красной Армии. Они пола</w:t>
        <w:softHyphen/>
        <w:t>гали, что Советский Союз – это «колосс на глиняных ногах», а не могучая индустри</w:t>
        <w:softHyphen/>
        <w:t>альная держава, и надеялись закончить войну против него в короткий ср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иректива №21 о войне (план «Барбаросса») была утверждена Гитлером 18 де</w:t>
        <w:softHyphen/>
        <w:t>кабря 1940 года. В ней предусматривалось уничтожение  Красной Армии в одной быстротечной кампании.</w:t>
      </w:r>
    </w:p>
    <w:p>
      <w:pPr>
        <w:pStyle w:val="TextBodyIndent"/>
        <w:rPr/>
      </w:pPr>
      <w:r>
        <w:rPr/>
        <w:t>Германский план следующим образом определил главную задачу: «Расколоть фронт главных сил русской армии, сосредоточенных в западной части России, быст</w:t>
        <w:softHyphen/>
        <w:t>рыми и глубокими ударами мощных подвижных группировок севернее и южнее при</w:t>
        <w:softHyphen/>
        <w:t>пятских болот и использовав этот прорыв, уничтожить разобщенные группировки вражеских сил».</w:t>
      </w:r>
    </w:p>
    <w:p>
      <w:pPr>
        <w:pStyle w:val="TextBodyIndent"/>
        <w:rPr/>
      </w:pPr>
      <w:r>
        <w:rPr/>
        <w:t>Для решения этой задачи Гитлеровское командование развернуло 152 дивизии, в  том числе 33 танковые и моторизованные, и 2 отдельные бригады. В общей сложно</w:t>
        <w:softHyphen/>
        <w:t>сти было 190 дивизий. В составе группировок насчитывалось 5,5 млн. человек, 193 боевых корабля, 4950 боевых самолетов, около 2800 танков. Кроме того, привлека</w:t>
        <w:softHyphen/>
        <w:t>лись войска сателлитов фашистской германии в количестве 29 дивизий и 16 бригад. К началу нападения на СССР немецко-фашистские войска развертывались в сле</w:t>
        <w:softHyphen/>
        <w:t>дующей группировке:</w:t>
      </w:r>
    </w:p>
    <w:p>
      <w:pPr>
        <w:pStyle w:val="TextBodyIndent"/>
        <w:numPr>
          <w:ilvl w:val="0"/>
          <w:numId w:val="8"/>
        </w:numPr>
        <w:rPr/>
      </w:pPr>
      <w:r>
        <w:rPr/>
        <w:t>На Крайнем Севере – армия «Норвегия» (6 дивизий, в том числе 2 финские),</w:t>
      </w:r>
    </w:p>
    <w:p>
      <w:pPr>
        <w:pStyle w:val="TextBodyIndent"/>
        <w:numPr>
          <w:ilvl w:val="0"/>
          <w:numId w:val="8"/>
        </w:numPr>
        <w:rPr/>
      </w:pPr>
      <w:r>
        <w:rPr/>
        <w:t>В юго-восточной части Финляндии - 2 армии (15 дивизий, в том числе 1 немецкая и 3 бригады). Задача: наступать в направлении Мурманск – Ленинград. Эти войска поддерживали 900 самолетов из       состава 5-ого немецкого воздушного флота и финских военно-воз</w:t>
        <w:softHyphen/>
        <w:t>душных сил.</w:t>
      </w:r>
    </w:p>
    <w:p>
      <w:pPr>
        <w:pStyle w:val="TextBodyIndent"/>
        <w:numPr>
          <w:ilvl w:val="0"/>
          <w:numId w:val="8"/>
        </w:numPr>
        <w:rPr/>
      </w:pPr>
      <w:r>
        <w:rPr/>
        <w:t>Группа армий «Север» (29 дивизий, из них 3 танковых и 3 моторизо</w:t>
        <w:softHyphen/>
        <w:t xml:space="preserve">ванных). Задача: нанести главный удар центром из района Тильзита в направлении Даугавпилс - Ленинграда- Кронштадта. Разгромить советские войска в Прибалтике Группу армии «Север» поддерживал 1-й воздушный флот (1070 боевых самолетов). </w:t>
      </w:r>
    </w:p>
    <w:p>
      <w:pPr>
        <w:pStyle w:val="TextBodyIndent"/>
        <w:numPr>
          <w:ilvl w:val="0"/>
          <w:numId w:val="8"/>
        </w:numPr>
        <w:rPr/>
      </w:pPr>
      <w:r>
        <w:rPr/>
        <w:t>Группа армий «Центр» (50 дивизий). Задача: сходящимся ударами в общем, направлении на Минск окружить советские войска в Бело</w:t>
        <w:softHyphen/>
        <w:t>руссии, затем развивать наступление на Смоленск. Группу поддер</w:t>
        <w:softHyphen/>
        <w:t>живал 2-й воздушный флот (1680 боевых самолетов)</w:t>
      </w:r>
    </w:p>
    <w:p>
      <w:pPr>
        <w:pStyle w:val="TextBodyIndent"/>
        <w:numPr>
          <w:ilvl w:val="0"/>
          <w:numId w:val="8"/>
        </w:numPr>
        <w:rPr/>
      </w:pPr>
      <w:r>
        <w:rPr/>
        <w:t>Группа армий «Юг» (57дивизий, в том числе 5 танковых и 4 мотори</w:t>
        <w:softHyphen/>
        <w:t>зованных и 13 бригад). Задача: прорваться к Киеву и захватить его. Затем переправиться через Днепр. Затем танковые соединения должны били развивать наступление в юго-восточном направлении, воспрепятствовать отходу за Днепр боеспособных соединений Крас</w:t>
        <w:softHyphen/>
        <w:t>ной Армии и уничтожить их ударом с тыла. Группу поддерживал 4-й воздушный флот (1300 боевых самолетов).</w:t>
      </w:r>
    </w:p>
    <w:p>
      <w:pPr>
        <w:pStyle w:val="TextBodyIndent"/>
        <w:rPr/>
      </w:pPr>
      <w:r>
        <w:rPr/>
        <w:t>Массирование сил и средств осуществлялось в оперативном и тактическом мас</w:t>
        <w:softHyphen/>
        <w:t>штабах. Каждая группа армий на направлении главного удара сосредотачивала круп</w:t>
        <w:softHyphen/>
        <w:t>ные силы. На этих направлениях должны были наступать танковые группы, состояв</w:t>
        <w:softHyphen/>
        <w:t xml:space="preserve">шие из нескольких моторизованных корпусов, в которые входили все имеющиеся танки.  </w:t>
      </w:r>
    </w:p>
    <w:p>
      <w:pPr>
        <w:pStyle w:val="TextBodyIndent"/>
        <w:rPr/>
      </w:pPr>
      <w:r>
        <w:rPr/>
        <w:t>Первые операции группы армий планировались на глубину 200-400 км., ширина полос составляла 300-400 км.</w:t>
      </w:r>
    </w:p>
    <w:p>
      <w:pPr>
        <w:pStyle w:val="TextBodyIndent"/>
        <w:rPr/>
      </w:pPr>
      <w:r>
        <w:rPr/>
        <w:t>Успех прорыва в приграничной зоне согласно по плану должен был обеспечи</w:t>
        <w:softHyphen/>
        <w:t>ваться мощными огневыми ударами артиллерии и авиации, полной внезапностью атаки, решительными действиями штурмовых отрядов. Авиация получила задачу до начала артиллерийской подготовки и в ходе её подавлять советскую авиацию на аэ</w:t>
        <w:softHyphen/>
        <w:t>родромах и захватить господство в воздухе.</w:t>
      </w:r>
    </w:p>
    <w:p>
      <w:pPr>
        <w:pStyle w:val="TextBodyIndent"/>
        <w:rPr/>
      </w:pPr>
      <w:r>
        <w:rPr/>
        <w:t>Стратегическое развертывание проводилось по строгому графику, растянутому по времени, с расчетом, что бы для достижения внезапности сосредоточение сил у советских границ завершилось только перед началом вторжения.</w:t>
      </w:r>
    </w:p>
    <w:p>
      <w:pPr>
        <w:pStyle w:val="TextBodyIndent"/>
        <w:rPr/>
      </w:pPr>
      <w:r>
        <w:rPr/>
        <w:t>Таким образом, гитлеровская Германия тщательно подготовила для наступления на СССР мощную и опытную армию – самую крупную и сильную из всех, которые создавал когда-либо капиталистический мир</w:t>
      </w:r>
    </w:p>
    <w:p>
      <w:pPr>
        <w:pStyle w:val="TextBodyIndent"/>
        <w:jc w:val="center"/>
        <w:rPr/>
      </w:pPr>
      <w:r>
        <w:rPr>
          <w:b/>
        </w:rPr>
        <w:t>Соотношение сил и средств перед началом войны между                             СССР и Германие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За день до начала войны Гитлер получил последние, уточненные сведения по состоянию сил  и средств между Германией и СССР. Их недавно опубликовал один немецкий историк: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Немецкие силы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дивизии                                  188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танки                                    358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артиллерия и минометы     3000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самолеты                              4000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Русские силы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дивизии                                  174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танки                                    1500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артиллерия и минометы     26000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самолеты                               6000</w:t>
      </w:r>
    </w:p>
    <w:p>
      <w:pPr>
        <w:pStyle w:val="Normal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Содержание документа не так уж далеко от истины. Советские силы на самом деле составляли 170 дивизий, 9200 танков, 46830 артиллерийских орудий и миномё</w:t>
        <w:softHyphen/>
        <w:t>тов, 8450 самолетов. Дивизий было меньше, но танки и артиллерия были новее и со</w:t>
        <w:softHyphen/>
        <w:t>временнее. Правда, в этом количестве было немало техники устаревших образцов.</w:t>
      </w:r>
    </w:p>
    <w:p>
      <w:pPr>
        <w:pStyle w:val="TextBodyIndent"/>
        <w:rPr/>
      </w:pPr>
      <w:r>
        <w:rPr/>
        <w:t>Мы уже рассмотрели вопрос подготовки немецких войск к войне. Понятно, что все соединения были отмобилизованы, приведены к штатам военного времени, пол</w:t>
        <w:softHyphen/>
        <w:t>ностью укомплектованы личным составом, вооружением и боевой техникой.</w:t>
      </w:r>
    </w:p>
    <w:p>
      <w:pPr>
        <w:pStyle w:val="TextBodyIndent"/>
        <w:rPr/>
      </w:pPr>
      <w:r>
        <w:rPr/>
        <w:t>Как же на этот период выглядели советские войска? Всего на территории запад</w:t>
        <w:softHyphen/>
        <w:t>ных пограничных округов насчитывалось 170 дивизий и 2 бригады. Однако стрелко</w:t>
        <w:softHyphen/>
        <w:t>вые дивизии пограничных округов имели большой не комплект: Вместо 14,5 тыс. че</w:t>
        <w:softHyphen/>
        <w:t>ловек по штату, они имели 9-12тыс.; 80-90% вооружения, 25-30% автотранспорта. Бронетанковые войска западных пограничных округов состояли из 20 механизиро</w:t>
        <w:softHyphen/>
        <w:t>ванных корпусов, однако почти все они находились в стадии формирования. Так, 13 механизированных корпусов к началу войны вообще не имели боевой техники и были небоеспособны. Всего в них насчитывалось 1800 тяжелых и средних танков, и из них 1475 новых типов (Т-34, КВ). Очень правдиво эту тему раскрывает роман           И. Стаднюка «Война».</w:t>
      </w:r>
    </w:p>
    <w:p>
      <w:pPr>
        <w:pStyle w:val="TextBodyIndent"/>
        <w:rPr/>
      </w:pPr>
      <w:r>
        <w:rPr/>
        <w:t xml:space="preserve">Военно-воздушные силы перед войной находились в стадии переформирования и перевооружения. </w:t>
      </w:r>
    </w:p>
    <w:p>
      <w:pPr>
        <w:pStyle w:val="TextBodyIndent"/>
        <w:rPr/>
      </w:pPr>
      <w:r>
        <w:rPr/>
        <w:t>В целом противник превосходил советские войска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о количеству личного состава – в 1,8раза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о боевым самолётам нового типа – в 3,2 раза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о орудиям и миномётам - в 1.25 раза.</w:t>
      </w:r>
    </w:p>
    <w:p>
      <w:pPr>
        <w:pStyle w:val="TextBodyIndent"/>
        <w:ind w:hanging="0"/>
        <w:rPr/>
      </w:pPr>
      <w:r>
        <w:rPr/>
      </w:r>
    </w:p>
    <w:p>
      <w:pPr>
        <w:pStyle w:val="Heading2"/>
        <w:jc w:val="center"/>
        <w:rPr>
          <w:b/>
          <w:b/>
        </w:rPr>
      </w:pPr>
      <w:r>
        <w:rPr>
          <w:rFonts w:cs="Courier New" w:ascii="Courier New" w:hAnsi="Courier New"/>
          <w:b/>
          <w:i/>
          <w:sz w:val="32"/>
        </w:rPr>
        <w:t>НАЧАЛО И ХОД ВОЕННЫХ ДЕЙСТВИЙ НА ПЕРВОМ ЭТАПЕ       ВЕЛИКОЙ ОТЕЧЕСТВЕННОЙ ВОЙНЫ(1941Г.)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ечер 21 июня 1941 го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еред нами запись совещания, проходившего в Кремле, в кабинете Сталина. Велась эта запись на простой тетради в клетку. Под датой 21 июня 1941 года читаем: совещание началось в 18:27 и продол</w:t>
        <w:softHyphen/>
        <w:t>жалось до 23 часов. На нем, кроме Сталина при</w:t>
        <w:softHyphen/>
        <w:t>сутствовали:  Молотов, Ворошилов, Берия, Вознесенский, Маленков, Кузнецов, Ти</w:t>
        <w:softHyphen/>
        <w:t>мошенко, Сафонов, Жуков, Буденный, Мехлис. Из других документов знаем: была принята известная директива № 1, в ко</w:t>
        <w:softHyphen/>
        <w:t>торой говорилось, что 22 июня немцы, воз</w:t>
        <w:softHyphen/>
        <w:t>можно, откроют военные действия. Вой</w:t>
        <w:softHyphen/>
        <w:t>скам надлежало быть в полной боевой готов</w:t>
        <w:softHyphen/>
        <w:t>ности и скрытно занять боевые рубежи (директива поступила на места, когда война уже началась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о никто почти не знает, что на этом совещании было принято постановление Политбюро ЦК ВПП (б). Сохранился черновик этого постановления, написанный ка</w:t>
        <w:softHyphen/>
        <w:t>рандашом. На нем надпись: «Без оформления протоколом». Гриф «Строго секретно». Вот этот документ, почерпнутый из архива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«Постановление ПБ от 21 июня 1941 года».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Организовать Южный фронт в составе двух армий с местопребыванием Военного Совета в Виннице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</w:rPr>
        <w:t>Командующим  Южного фронта назначить т. Тюленева с оставлением за ним должности командующего Московским военным округом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Членом Военного Совета назначить т. Запорожца.</w:t>
      </w:r>
    </w:p>
    <w:p>
      <w:pPr>
        <w:pStyle w:val="Heading3"/>
        <w:rPr/>
      </w:pPr>
      <w:r>
        <w:rPr/>
        <w:t>II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иду откомандирования тов. Запорожца членом Военного Совета Южного фронта назначить т. Мехлиса начальником Главного Управления политической пропаганды Красной Армии с сохранением за ним должности наркома госконтроля.</w:t>
      </w:r>
    </w:p>
    <w:p>
      <w:pPr>
        <w:pStyle w:val="Heading3"/>
        <w:rPr/>
      </w:pPr>
      <w:r>
        <w:rPr/>
        <w:t>II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Назначить командующими армиями второй линии т. Буденного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Членом Военного Совета Армий второй линии назначить секретаря ЦК ВКП (б) т. Маленков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Поручить наркому обороны т. Тимошенко и командующему армиями второй ли</w:t>
        <w:softHyphen/>
        <w:t>нии т. Буденному организовать штаб с местопребыванием в Брянске.</w:t>
      </w:r>
    </w:p>
    <w:p>
      <w:pPr>
        <w:pStyle w:val="Heading3"/>
        <w:rPr/>
      </w:pPr>
      <w:r>
        <w:rPr/>
        <w:t>IV</w:t>
      </w:r>
    </w:p>
    <w:p>
      <w:pPr>
        <w:pStyle w:val="Heading2"/>
        <w:spacing w:lineRule="auto" w:line="360"/>
        <w:jc w:val="both"/>
        <w:rPr/>
      </w:pPr>
      <w:r>
        <w:rPr/>
        <w:t>Поручить начальнику Генштаба т. Жукову общее руководство Юго-Западным и Южным Фронтами, с выездом на место.</w:t>
      </w:r>
    </w:p>
    <w:p>
      <w:pPr>
        <w:pStyle w:val="Heading3"/>
        <w:rPr/>
      </w:pPr>
      <w:r>
        <w:rPr/>
        <w:t>V</w:t>
      </w:r>
    </w:p>
    <w:p>
      <w:pPr>
        <w:pStyle w:val="TextBody"/>
        <w:spacing w:lineRule="auto" w:line="360"/>
        <w:jc w:val="both"/>
        <w:rPr/>
      </w:pPr>
      <w:r>
        <w:rPr/>
        <w:t>Поручить т. Мерецкову общее руководство Северным фронтом с выездом на место.</w:t>
      </w:r>
    </w:p>
    <w:p>
      <w:pPr>
        <w:pStyle w:val="Heading3"/>
        <w:rPr/>
      </w:pPr>
      <w:r>
        <w:rPr/>
        <w:t>VI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значить членом военного Совета Северного фронта секретаря Ленинградского горкома ВКП (б) т. Кузнецова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асшифруем этот документ. Согласно нашей военной доктрине при нападении врага предусматривалось нанесение ему же в первое время сокрушительного удара и перенесение военных действий на территорию агрессора. Не отвергалась идея и пре</w:t>
        <w:softHyphen/>
        <w:t>дупреждающего удара. Поэтому войска Красной Армии на западной границе распо</w:t>
        <w:softHyphen/>
        <w:t>лагались так, чтобы вести наступление, а не держать оборону. Осознание угрозы не</w:t>
        <w:softHyphen/>
        <w:t>мецкого нападения и недостаточной подготовленности Красной Армии к его отраже</w:t>
        <w:softHyphen/>
        <w:t>нию настоятельно требовали изменить группировку войск на западе страны, подчи</w:t>
        <w:softHyphen/>
        <w:t>нить её задачам обороны. Хватились в самый канун войны.</w:t>
      </w:r>
    </w:p>
    <w:p>
      <w:pPr>
        <w:pStyle w:val="TextBodyIndent"/>
        <w:rPr/>
      </w:pPr>
      <w:r>
        <w:rPr/>
        <w:t>19 июня 1941 года было дано указание о создании на базе военных округов по</w:t>
        <w:softHyphen/>
        <w:t>левых управлений Северо-западного, Западного, и Юго-западного фронтов. Теперь идея организационного укрепления войск первого стратегического эшелона получила дальнейшее развитие. Особенно важным было создание второго эшелона войск, вто</w:t>
        <w:softHyphen/>
        <w:t>рой линии обороны в основном по Днепру. Дальше этого немецкие войска должны были не должен пройти к Москве. Так думали советские руководител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Если бы постановление По</w:t>
        <w:softHyphen/>
        <w:t>литбюро было принято своевременно, оно сыграло бы большую роль. Но теперь было поздно. Нападение немцев, непредвиденный ход войны перечеркнул этот документ. Маршал Жуков в своих воспоминаниях не упо</w:t>
        <w:softHyphen/>
        <w:t>минает его. Есть основание считать, что постановление было принято после ухода с совещания (в 22ч. 20 мин.) всех, кто не являлся членом Политбюро, в том числе Ти</w:t>
        <w:softHyphen/>
        <w:t>мошенко и Жукова. Из всех военных при этом присутствовал один Ворошилов, как член Политбюро. Так Сталин иногда руководил армией: с военными не всегда        считался даже при принятии важных решений. Так было и в первое время войны. Не</w:t>
        <w:softHyphen/>
        <w:t>удачи заставят советского лидера изменить стиль руководства. Затем Верховный Главнокомандующий Сталин внесет свой вклад в разгром фашисткой Германии. Но какой ценой будет куплена победа? Однако все это произойдет позж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Что же предпринял Сталин, узнав по телефону от Жукова рано утром 22 июня, что немецкие самолеты бомбят города и порты? Он приказал военным, а затем чле</w:t>
        <w:softHyphen/>
        <w:t>нам Политбюро немедленно прибыть на совещание в Кремл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обралось политическое руководство страны, самой мощной международной организации – Коминтерна, высшее военное командование Красной Армии и Во</w:t>
        <w:softHyphen/>
        <w:t>енно-Морского флота. Военные были у Сталина 2 раза. Первый раз заседали 2 часа 45 минут и приняли директиву № 2, которая требовала дать отпор немцам, но не пе</w:t>
        <w:softHyphen/>
        <w:t xml:space="preserve">реходить границы. Летчикам не разрешалось залетать на территорию противника. Странный приказ по войскам, не правда ли?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 только в директиве № 3, принятой между 14 и 16 часами, при втором посеще</w:t>
        <w:softHyphen/>
        <w:t xml:space="preserve">нии Сталина военными, было сказано о нанесении немцам сокрушительного удара в любом месте, на любой территории и в воздухе. В чем же дело? Почему советский лидер так медлил с отдачей решительного приказа?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ело в том, что Сталин не хотел даже самому себе признаться, что Гитлер про</w:t>
        <w:softHyphen/>
        <w:t>вел его самым настоящим образом, что война началась в самых неблагоприятных для Советской страны условиях. И в этом главная вина его, Сталина. Поэтому он решил принять все возможное, чтобы остановить войну, откупиться от врага любой ценой. Он дал приказ связаться с немецким руководством и заявить ему, что готов пойти на величайшие уступки. Речь шла о новом Бресте. Но Гитлер хорошо понимал, что лучшего времени для войны с Советской Россией у него не будет, что  в молниенос</w:t>
        <w:softHyphen/>
        <w:t>ной войне он разобьет врага и кончит войну на востоке раньше, чем на помощь рус</w:t>
        <w:softHyphen/>
        <w:t>ским придут англичане и американцы. Но здесь он просчиталс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Мысль прекратить войну путем откупа всплывала у Сталина и позже, когда деле на фронте были очень плохи, например, во время битвы за Москву. Гитлер, чувствуя свое превосходство, не шёл на эт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о вернемся к документу. В Кремле наряду с войной, решался вопрос глобаль</w:t>
        <w:softHyphen/>
        <w:t>ного значения. Поэтому и присутствовали там Димитров и Манульский. В корне ме</w:t>
        <w:softHyphen/>
        <w:t xml:space="preserve">нялась политика международного коммунистического движения. «Коминтерн пока не должен выступать открыто. Партии на местах развертывают движение в защиту СССР. Не ставить вопрос о социалистической революции», - говорил Сталин. Вторая мировая война приобрела новый характер, Советский Союз выступал теперь борцом за свою Родину, но и за освобождение всех народов попавших под иго фашизма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так, накануне войны, в первый день её были приняты важные решения, но, к сожалению, не все они  принесли свои пло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Любой правитель может ошибаться. Но просчеты просчетам рознь. Промахи Сталина трудно объяснить с политической и военной точки зрения, даже в какой-то мере с точки зрения здравого смысла, особенно если учесть, что советский лидер был далеко не глупым и весьма не дурно разбирается в политике. Почему же могла про</w:t>
        <w:softHyphen/>
        <w:t>изойти такая трагедия, почему стали возможны роковые просчеты? В одном ли Ста</w:t>
        <w:softHyphen/>
        <w:t xml:space="preserve">лине дело?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Главные причины, думается, прежде всего, в бюрократической системе управле</w:t>
        <w:softHyphen/>
        <w:t>ния армией, которую создал Сталин, в его фактическом единовластии в военном деле. Именно они лишили верхний военный эшелон необходимой самостоятельности и инициативы в мышлении и действиях, сковали его страхом, прививали угодниче</w:t>
        <w:softHyphen/>
        <w:t>ство перед властью, поставили Вооруженные силы под контроль карательных орга</w:t>
        <w:softHyphen/>
        <w:t>нов. Великая Отечественная война показала, а Афганистан и Ирак подтвердили, что в наше время грозная опасность для страны, её народа создается всегда, когда вопросы войны и мира решает один, ни кем и ни чем не контролируемый человек. Или узкая группа людей. Опасность возрастает во много раз, если эти люди одержимы навязчи</w:t>
        <w:softHyphen/>
        <w:t>вой идее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еликой кровью в годы войны заплатил советский народ за ошибки Сталина. Вместе с ним ответственность за это несут и высшие военные, и политические руко</w:t>
        <w:softHyphen/>
        <w:t>водители, члены Политбюро ЦК ВКП (б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гибли 27 млн. человек. Это ужасно. Но не менее ужасно и то (об этом гово</w:t>
        <w:softHyphen/>
        <w:t>рит найденный документ), что более половины миллиона человек были преданы      военному трибуналу. Их обвинили в измене и трусости. Война многое списала, но       этого не спишет ни ког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еликая Отечественная война как символ народной трагедии и одновременно беззаветного героизма советских людей навсегда останется в памяти советских лю</w:t>
        <w:softHyphen/>
        <w:t>дей, навсегда останется в памяти поколений. Склоним голову перед всеми павшими в ней.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</w:rPr>
      </w:pPr>
      <w:r>
        <w:rPr>
          <w:sz w:val="28"/>
        </w:rPr>
        <w:t>Люди старшего поколения помнят, что за 8 дней до войны, 14 июля было опуб</w:t>
        <w:softHyphen/>
        <w:t>ликовано «Заявление ТАСС», опровергающее слухи о том, что Германия скоро нач</w:t>
        <w:softHyphen/>
        <w:t>нёт войну против СССР. Это было сделано по указанию Сталина. Если до этого он вводил в заблуждение военную элиту, то теперь затуманил сознаний всей армии и всего народа. Трудно придумать другой шаг, который  бы так деморализовал страну перед решающей схваткой с немецким фашизмом. Выходит искусственно, сверху создавалось такое положение, при котором последовавшее после нападение не могло не стать ни чем иным, кроме как внезапным.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sz w:val="28"/>
        </w:rPr>
        <w:t>«В Москве в половине десятого вечера 21 июня народный комиссар иностран</w:t>
        <w:softHyphen/>
        <w:t>ных дел Молотов по поручению Советского правительства пригласил к себе герман</w:t>
        <w:softHyphen/>
        <w:t>ского посла Шеленбурга и сообщил ему содержание советской ноты по по</w:t>
        <w:softHyphen/>
        <w:t>воду мно</w:t>
        <w:softHyphen/>
        <w:t>гочисленных нарушений границы германскими самолетами. После этого нарком тщетно пытался побудить посла обсудить с ним состояние советско-герман</w:t>
        <w:softHyphen/>
        <w:t>ских от</w:t>
        <w:softHyphen/>
        <w:t>ношений и выяснить претензии Германии к Советскому Союзу. В частности перед Шуленбургом был поставлен вопрос: в чем заключается недовольство Герма</w:t>
        <w:softHyphen/>
        <w:t>нии к СССР, если таковое имеется? Молотов спросил также, чем объясняется уси</w:t>
        <w:softHyphen/>
        <w:t>ленное распространение слухов о близкой войне между Германией и СССР, чем объ</w:t>
        <w:softHyphen/>
        <w:t>ясняется массовый отъезд из Москвы в последние дни сотрудников германского по</w:t>
        <w:softHyphen/>
        <w:t>сольства и их жен. В заключение Шуленбургу был задан вопрос о том, чем объясня</w:t>
        <w:softHyphen/>
        <w:t>ется “отсутствие какого-либо реагирования германского правительства на успокои</w:t>
        <w:softHyphen/>
        <w:t>тельное и миролюбивое сообщение ТАСС от 14 июня”. Никакого вразумительного ответа на эти вопросы Шуленбург не дал...»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sz w:val="28"/>
        </w:rPr>
        <w:t>Уже в ночь на 22 июня немецкие самолеты бомбили Могилев, Львов, Ровно, Гродно и другие города. Гитлеровская пропаганда пыталась создать впечатление, будто война эта будет короткой прогулкой.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sz w:val="28"/>
        </w:rPr>
        <w:t>В 6 часов утра, в СССР по радио, не было никаких сообщений о нападении. Созда</w:t>
        <w:softHyphen/>
        <w:t>валось впечатление, что в Москве об этом не знают, или действия Германии расце</w:t>
        <w:softHyphen/>
        <w:t>нены как пограничные стычки, только более широкого масштаба, чем ранее. Во вся</w:t>
        <w:softHyphen/>
        <w:t>ком случае, все станции передали сперва урок гимнастики, затем пионерскую зорьку и, наконец, последние известия, начинавшиеся, как обычно, вестями с полей и сооб</w:t>
        <w:softHyphen/>
        <w:t>щениями о достижениях передовиков труда. Только в 12 часов по московскому вре</w:t>
        <w:softHyphen/>
        <w:t>мени по радио выступил Молотов. Он зачитал заявление Советского правитель</w:t>
        <w:softHyphen/>
        <w:t>ства: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sz w:val="28"/>
        </w:rPr>
        <w:t>- Сегодня в 4 часа утра, без предъявления каких-либо претензий к Советскому Союзу, без объявления войны германские войска напали на нашу страну... Наше дело правое. Враг будет разбит. Победа будет за нами!</w:t>
      </w:r>
    </w:p>
    <w:p>
      <w:pPr>
        <w:pStyle w:val="Heading1"/>
        <w:rPr/>
      </w:pPr>
      <w:r>
        <w:rPr/>
        <w:t>Военные действия в приграничных районах.</w:t>
      </w:r>
    </w:p>
    <w:p>
      <w:pPr>
        <w:pStyle w:val="Heading4"/>
        <w:spacing w:lineRule="auto" w:line="360"/>
        <w:ind w:firstLine="709"/>
        <w:rPr/>
      </w:pPr>
      <w:r>
        <w:rPr/>
        <w:t>Вторжение вооруженных сил гитлеровской Германии в Советский Союз нача</w:t>
        <w:softHyphen/>
        <w:t>лось на рассвете 22 июня 1941 года. Для войск приграничных округов, для всего со</w:t>
        <w:softHyphen/>
        <w:t>ветского народа оно оказалось внезапным. Вражеские ВВС нанесли удар по аэродро</w:t>
        <w:softHyphen/>
        <w:t>мам, расположенным в западных районах. Застигнутая врасплох авиация пригранич</w:t>
        <w:softHyphen/>
        <w:t>ных округов понесла тяжелые потери, что позволило врагу с первого же дня войн ов</w:t>
        <w:softHyphen/>
        <w:t>ладеть господством в воздухе. Перешедшие одновременно в наступление сухопутные войска начали продвигаться в глубину советской территор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 первые часы сопротивление захватчикам оказали соединения, находившиеся вблизи границы и пограничники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Однако немецко-фашистское командование, используя благоприятные для него условия начала войны, захватило стратегическую инициативу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Чтобы вырвать её у врага, Главный Военный Совет Красной Армии вечером 22 июня отдал директиву войскам Северо-западного, Западного, и Юго-западного фрон</w:t>
        <w:softHyphen/>
        <w:t>тов перейти в наступление, силами механизированных корпусов при поддержке авиации разгромить противника и перенести боевые действия на территорию врага в период с 23-29 июня механизированные корпуса 3-х фронтов нанесли на разных уча</w:t>
        <w:softHyphen/>
        <w:t>стках ряд крупных контрударов, которые вылились в ожесточённые встречные тан</w:t>
        <w:softHyphen/>
        <w:t xml:space="preserve">ковые сраж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днако крайне не благоприятные условия, сложившиеся для наших войск, не</w:t>
        <w:softHyphen/>
        <w:t>достатки в управлении и отсутствие авиационной поддержки задачи не были выпол</w:t>
        <w:softHyphen/>
        <w:t>не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итоге боевых действий в приграничных районах фронт борьбы переместился от западных границ к востоку на 350-600км. Враг овладел инициативой и нанёс серь</w:t>
        <w:softHyphen/>
        <w:t>ёзные потери войскам приграничных округов, особенно в боевой технике. Однако, продвигаясь в глубь страны немецко-фашистская армия тоже несла серьёзные по</w:t>
        <w:softHyphen/>
        <w:t>тери. За 22 дня боёв сухопутные войска Германии потеряли свыше 92 тыс. человек убитыми и ранеными, больше половины танков, а также большое количество самолё</w:t>
        <w:softHyphen/>
        <w:t>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сё это свидетельствовало о том, что не смотря на крупные не удачи войск Красной Армии, уже начальный период войны показал, что военная авантюра гитле</w:t>
        <w:softHyphen/>
        <w:t>ровцев обречена  на провал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Оборонительные действия Красной Армии в июле - сентябре 1941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итлеровское командование считало, что к моменту выхода немецких войск к Днепру основные силы Красной Армии разбиты, и главные задачи войны против Со</w:t>
        <w:softHyphen/>
        <w:t>ветского Союза решены. В связи с такой оценкой обстановки ставка Гитлера поста</w:t>
        <w:softHyphen/>
        <w:t>вила группам армий следующие задачи. Группе армий «Север» - продолжать наступ</w:t>
        <w:softHyphen/>
        <w:t>ление на Ленинград, группе армий «Центр» - окружить и уничтожить советские вой</w:t>
        <w:softHyphen/>
        <w:t>ска в районе Смоленска. Группе армий «Юг» - главными силами окружить советские войска на Правобережной Украине и частью сил развивать наступление на Киев. Бы</w:t>
        <w:softHyphen/>
        <w:t>строе развертывание на угрожаемых направлениях стратегических резервов и созда</w:t>
        <w:softHyphen/>
        <w:t>ние глубины стратегической обороны приобрели в сложившихся условиях решающее значение. Определив в качестве главного направления западное, Ставка направила сюда основную массу резервов. Здесь с 10 июля по 10 сентября 1941 года происхо</w:t>
        <w:softHyphen/>
        <w:t>дило Смоленское сражение представлявшее собой одно из крупнейших событий пер</w:t>
        <w:softHyphen/>
        <w:t>вого периода Великой Отечественной войны. К началу сражения противник превос</w:t>
        <w:softHyphen/>
        <w:t>ходил войска Западного направления в людях почти в 2 раза, орудиях и миномётах – в 2,4 раза, в самолётах в 4 раза. Начавшееся в таких условиях гигантское сражение первоначально оказалось успешным для врага. В период с 10 по 20 июля противник мощными танковыми группировками, сосредоточенными на узких участках фронта, при массированной поддержке авиации осуществил несколько глубоких прорывов</w:t>
      </w:r>
      <w:r>
        <w:rPr>
          <w:b/>
          <w:sz w:val="28"/>
        </w:rPr>
        <w:t>.</w:t>
      </w:r>
    </w:p>
    <w:p>
      <w:pPr>
        <w:pStyle w:val="TextBody"/>
        <w:spacing w:lineRule="auto" w:line="360"/>
        <w:rPr/>
      </w:pPr>
      <w:r>
        <w:rPr/>
        <w:tab/>
        <w:t>В ходе Смоленского сражения советские войска сорвали план немецко-фаши</w:t>
        <w:softHyphen/>
        <w:t>стского командования по разгрому Красной Армии на центральном участке советско-германского фронта. Противник на центральном направлении впервые во Второй Мировой войне вынужден был перейти к обороне на два месяца. Тем самым Красная Армия выиграла время для укрепления обороны Москвы, подготовке новых резервов и облегчила положение войск Северо-западного направления. Группа армий «Центр» понесла большие потери Смоленское сражение представляло собой успех Красной Армии. Оно показало всему миру необычайную стойкость и мужество советских воинов. Свидетельством этого было, в частности, рождение советской гвардии. При</w:t>
        <w:softHyphen/>
        <w:t>казом НКО от 18 сентября 1941 года 4 дивизии (100-я, 127-я, 152-я и 161-я) Запад</w:t>
        <w:softHyphen/>
        <w:t>ного направления были преобразованы в гвардейские.</w:t>
      </w:r>
    </w:p>
    <w:p>
      <w:pPr>
        <w:pStyle w:val="TextBody"/>
        <w:spacing w:lineRule="auto" w:line="360"/>
        <w:rPr/>
      </w:pPr>
      <w:r>
        <w:rPr/>
        <w:tab/>
        <w:t>В июле - сентября 1941 года ожесточенные сражения большого размаха велись также на северно-западном и юго-западном направлениях. На северно-западном на</w:t>
        <w:softHyphen/>
        <w:t>правлении Северный, Северо-западный фронты, а также Краснознаменный Балтий</w:t>
        <w:softHyphen/>
        <w:t>ский флот проводили оборонительную операцию против немецко-фашистской группы армий «Север» и главных сил финской армии.</w:t>
      </w:r>
    </w:p>
    <w:p>
      <w:pPr>
        <w:pStyle w:val="TextBody"/>
        <w:spacing w:lineRule="auto" w:line="360"/>
        <w:rPr/>
      </w:pPr>
      <w:r>
        <w:rPr/>
        <w:tab/>
        <w:t xml:space="preserve">Оборонительные операции советских войск на Украине с июля по октябрь 1941года носили чрезвычайно напряженный характер. </w:t>
      </w:r>
    </w:p>
    <w:p>
      <w:pPr>
        <w:pStyle w:val="TextBody"/>
        <w:spacing w:lineRule="auto" w:line="360"/>
        <w:rPr/>
      </w:pPr>
      <w:r>
        <w:rPr/>
        <w:tab/>
        <w:t>К середине июля подвижные соединения 1-й танковой группы, а вслед за ней войска 6-й армии прорвались к Киеву,  где их задержал гарнизон Киевского укреп</w:t>
        <w:softHyphen/>
        <w:t>ленного  района. Началась героическая 71 дневная оборона Киева. Войска Юго-за</w:t>
        <w:softHyphen/>
        <w:t>падного фронта оказались разделенными на две группировке северную (5-я армия), развернувшую бои на коростенском направлении, и южную (6-я и 12-я армии), кото</w:t>
        <w:softHyphen/>
        <w:t>рая перешла к обороне в укрепленных районах, проходивших вдоль старой государ</w:t>
        <w:softHyphen/>
        <w:t>ственной границе.</w:t>
      </w:r>
    </w:p>
    <w:p>
      <w:pPr>
        <w:pStyle w:val="TextBody"/>
        <w:spacing w:lineRule="auto" w:line="360"/>
        <w:ind w:firstLine="720"/>
        <w:rPr/>
      </w:pPr>
      <w:r>
        <w:rPr/>
        <w:t>В сентябре – октябре 1941 года  военные действия развернулись на Левобереж</w:t>
        <w:softHyphen/>
        <w:t>ной Украине. Прекратив на два месяца наступление на западном направлении, гитле</w:t>
        <w:softHyphen/>
        <w:t>ровское командование повернуло 2-ю танковую группу и 2-ю полевую армию в юж</w:t>
        <w:softHyphen/>
        <w:t xml:space="preserve">ном направлении, чтобы оказать содействие левому крылу группы армий «Юг». В конце августа немцы уже захватили плацдарм на Десне у Конотопа. </w:t>
      </w:r>
    </w:p>
    <w:p>
      <w:pPr>
        <w:pStyle w:val="TextBody"/>
        <w:spacing w:lineRule="auto" w:line="360"/>
        <w:ind w:firstLine="720"/>
        <w:rPr/>
      </w:pPr>
      <w:r>
        <w:rPr/>
        <w:t>Героическую оборону, продолжавшуюся  73 дня, вели защитники Одессы. Они на долгое время сковали здесь 18 дивизий противника, что облегчило отход Южного фронта за Днепр и способствовало успешным действиям нашего флота в северо-за</w:t>
        <w:softHyphen/>
        <w:t>падной части Черного моря.</w:t>
      </w:r>
    </w:p>
    <w:p>
      <w:pPr>
        <w:pStyle w:val="Heading1"/>
        <w:rPr/>
      </w:pPr>
      <w:r>
        <w:rPr/>
        <w:t xml:space="preserve">Битва за Москву, как начало коренного поворота в </w:t>
      </w:r>
    </w:p>
    <w:p>
      <w:pPr>
        <w:pStyle w:val="Heading1"/>
        <w:rPr/>
      </w:pPr>
      <w:r>
        <w:rPr/>
        <w:t>Великой Отечественной войне.</w:t>
      </w:r>
    </w:p>
    <w:p>
      <w:pPr>
        <w:pStyle w:val="Normal"/>
        <w:spacing w:lineRule="auto" w:line="360"/>
        <w:ind w:left="72" w:right="-36" w:firstLine="648"/>
        <w:jc w:val="both"/>
        <w:rPr/>
      </w:pPr>
      <w:r>
        <w:rPr>
          <w:sz w:val="28"/>
        </w:rPr>
        <w:t xml:space="preserve">Обескровив врага советские войска перешли под Москвой в стратегическое контрнаступление кардинально изменившее обстановку на советско-германском </w:t>
      </w:r>
    </w:p>
    <w:p>
      <w:pPr>
        <w:pStyle w:val="Normal"/>
        <w:spacing w:lineRule="auto" w:line="360"/>
        <w:ind w:left="72" w:right="-36" w:hanging="0"/>
        <w:jc w:val="both"/>
        <w:rPr>
          <w:sz w:val="28"/>
        </w:rPr>
      </w:pPr>
      <w:r>
        <w:rPr>
          <w:sz w:val="28"/>
        </w:rPr>
        <w:t>фронте и оказавшее большое влияние на военно-политическое положение в мире в целом.</w:t>
      </w:r>
    </w:p>
    <w:p>
      <w:pPr>
        <w:pStyle w:val="Style10"/>
        <w:rPr/>
      </w:pPr>
      <w:r>
        <w:rPr/>
        <w:t xml:space="preserve">     </w:t>
      </w:r>
      <w:r>
        <w:rPr/>
        <w:t>Битва под Москвой длилась в общей  сложности около семи месяцев (30 сентября  1941 г.– 20 апреля 1942 г.) и явилась  крупнейшей к тому времени битвой во  второй мировой войне. С обеих сторон  в ней участвовало более 3 млн. человек, до  3 тыс. танков, более 2 тыс. самолетов,  свыше 22 тыс. орудий и минометов. Показательно  то, что победа в этой битве была  одержана при соотношении сил в пользу  врага. Фа</w:t>
        <w:softHyphen/>
        <w:t>шистские войска к</w:t>
      </w:r>
      <w:r>
        <w:rPr>
          <w:i/>
        </w:rPr>
        <w:t xml:space="preserve"> </w:t>
      </w:r>
      <w:r>
        <w:rPr/>
        <w:t>началу нашего  контрнаступления (5 декабря 1941 г.)  превос</w:t>
        <w:softHyphen/>
        <w:t>хо</w:t>
        <w:softHyphen/>
        <w:t>дили советские только в живой силе  в 1,5 раза. Упорную борьбу с немецкой  авиа</w:t>
        <w:softHyphen/>
        <w:t>цией вели, защищая Москву, войска  ПВО.</w:t>
      </w:r>
    </w:p>
    <w:p>
      <w:pPr>
        <w:pStyle w:val="Normal"/>
        <w:spacing w:lineRule="auto" w:line="360"/>
        <w:ind w:left="72" w:right="-36" w:firstLine="35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авка ВГК и Генштаб сумели скрытно  сосредоточить резервы, организовать тесное  взаимодействие между фронтами и  стратегическими направлениями. В ходе  контрнаступления под Москвой силами  войск Западного (командующий – генерал  армии Г. К. Жуков), Калининского (командующий – генерал-полковник  И. С. Конев) и Брянского (командующий – генерал-полковник Я. Т. Черевиченко) фронтов группе армий « Центр»  был нанесен сокрушительный удар.  38 гитлеровских дивизий по</w:t>
        <w:softHyphen/>
        <w:t>терпели поражение. Особенно большие потери понесли  танковые соединения врага, которым  отводилась решающая роль в  войне.</w:t>
      </w:r>
    </w:p>
    <w:p>
      <w:pPr>
        <w:pStyle w:val="Normal"/>
        <w:spacing w:lineRule="auto" w:line="360"/>
        <w:ind w:left="72" w:right="-36" w:firstLine="354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ценив обстановку, Ставка приняла в  начале января решение о переходе совет</w:t>
        <w:softHyphen/>
        <w:t>ских  войск в общее наступление под Ленинградом  на западном и юго-западном  на</w:t>
        <w:softHyphen/>
        <w:t>правлениях. Перед войсками западного  направления ставилась задача окружить  и разгромить группу армий «Центр». Ее  выполнению должно было способствовать  наступление под Тихвином и Ростовом-на-Дону. Но принятое решение не обеспечи</w:t>
        <w:softHyphen/>
        <w:t>валось  необходимыми силами, особенно  подвижными соединениями, что привело  лишь к частичному успеху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Крах «Блицкрига».</w:t>
      </w:r>
    </w:p>
    <w:p>
      <w:pPr>
        <w:pStyle w:val="TextBodyIndent"/>
        <w:rPr/>
      </w:pPr>
      <w:r>
        <w:rPr/>
        <w:t xml:space="preserve">К осени 1941 года гитлеровский план «молниеносной войны» против Советского Союза оказался на грани срыва. Красная Армия, весь советский народ выстояли под первым, самым мощным ударом врага и тем создали предпосылки для достижения в будущем перелома в ходе борьбы. </w:t>
      </w:r>
    </w:p>
    <w:p>
      <w:pPr>
        <w:pStyle w:val="TextBodyIndent"/>
        <w:rPr/>
      </w:pPr>
      <w:r>
        <w:rPr/>
        <w:t>Разгром гитлеровских армий под Москвой явился началом коренного поворота в ходе Второй Мировой войны. Навсегда был развеян миф о непобедимости Гитлеров</w:t>
        <w:softHyphen/>
        <w:t>ской армии, окончательно похоронен план «молниеносной войны» против Совет</w:t>
        <w:softHyphen/>
        <w:t>ского Союза, сорваны расчеты фашистских заправил на вступление в войну против СССР Японии и Турции. Правительства этих стран заняли выжидательную позицию, формально придерживаясь нейтралитета. Всё это оказало решающее влияние на сплочение антифашистской коалиции и способствовало подъему национально-осво</w:t>
        <w:softHyphen/>
        <w:t>бодительного движения в оккупированных Германией странах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ПУТЬ К ПОБЕДЕ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сё для фронта, всё для победы!</w:t>
      </w:r>
    </w:p>
    <w:p>
      <w:pPr>
        <w:pStyle w:val="TextBodyIndent"/>
        <w:rPr/>
      </w:pPr>
      <w:r>
        <w:rPr/>
        <w:t>В начальном периоде войны, когда особо тяжело было войскам Красной Армии ощущать нехватку оружия, техники и боеприпасов, страна переводила экономику на военные рельсы, часть заводов была захвачена немецкими войсками. Но многие за</w:t>
        <w:softHyphen/>
        <w:t>воды были эвакуированы в глубь страны. И там, без стен и прямо под открытым не</w:t>
        <w:softHyphen/>
        <w:t xml:space="preserve">бом рождались новые цеха и заводы, к станкам становились подростки, женщины, старики, которые выпускали боевую технику, оружие, боеприпасы. </w:t>
      </w:r>
    </w:p>
    <w:p>
      <w:pPr>
        <w:pStyle w:val="TextBodyIndent"/>
        <w:rPr/>
      </w:pPr>
      <w:r>
        <w:rPr/>
        <w:t>По всей стране, под лозунгом «Всё для фронта, всё для победы!» в фонд обо</w:t>
        <w:softHyphen/>
        <w:t>роны сдавались деньги и драгоценности которые шли на выпуск танков, самолётов, орудий.  Повсеместно увеличивалась выплавка стали и добыча полезных ископае</w:t>
        <w:softHyphen/>
        <w:t>мых.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sz w:val="28"/>
        </w:rPr>
        <w:t>Шло героическое сопротивление советского народа. Сражаться было очень тя</w:t>
        <w:softHyphen/>
        <w:t>жело. Противник превосходил наши силы по численности. Правда, к началу войны у нас были хорошие новые разработки в смысле вооружения. Можно не рас</w:t>
        <w:softHyphen/>
        <w:t>сказывать о значении танка Т-34, аналога которому не могли создать немецкие кон</w:t>
        <w:softHyphen/>
        <w:t>структоры, даже имея наши танки в виде трофея. В начале войны у немцев не было тяжелых танков, а у нас уже был принят на вооружение могучий танк КВ весом бо</w:t>
        <w:softHyphen/>
        <w:t>лее 47 тонн с тремя пулеметами, 76 мм пушкой и 100 мм броней. Ни одна страна в мире, кроме СССР, не имела в то время таких самолетов, как наш знаменитый бро</w:t>
        <w:softHyphen/>
        <w:t>нированный штурмовик Ил-2, принятый на вооружение армии в конце 1939 года. Но эти все пре</w:t>
        <w:softHyphen/>
        <w:t>красные достижения нашей обороны только внедрялись в производство. Их серийное производство развернулось полным ходом только после начала войны. Также была недооценена боеспособность минометов, выпуск которых хорошо шел в Германии до войны. Только после нападения, советские конструкторы разглядели боевую мощь германских минометов и скорее начали создание наших орудий.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sz w:val="28"/>
        </w:rPr>
        <w:t>В июле 1941 года появились знаменитые реактивные минометы. Наши воины назы</w:t>
        <w:softHyphen/>
        <w:t>вали их ласково - “катюши”. Впервые гитлеровцы испытали на себе испепеляю</w:t>
        <w:softHyphen/>
        <w:t>щий огонь советских ракет 14 июля в боях под Оршей. Батарея “катюш” более ме</w:t>
        <w:softHyphen/>
        <w:t>сяца наводила ужас на фашистов. Гитлеровское командование приказало своим вой</w:t>
        <w:softHyphen/>
        <w:t>скам, во что бы то ни стало захватить советские реактивные установки. Ценой огром</w:t>
        <w:softHyphen/>
        <w:t>ных потерь фашистам удалось окружить батарею под деревней Богатырь Смоленской об</w:t>
        <w:softHyphen/>
        <w:t>ласти. Однако советские воины не сдались: они взорвали установки. Немногим из них удалось вырваться из вражеского кольца. Но погибшую батарею заменили де</w:t>
        <w:softHyphen/>
        <w:t>сятки и сотни новых, и вскоре “катюши” стали грозой для захватчиков. На месте ги</w:t>
        <w:softHyphen/>
        <w:t>бели батареи ныне воздвигнут памятник героям.</w:t>
      </w:r>
    </w:p>
    <w:p>
      <w:pPr>
        <w:pStyle w:val="Normal"/>
        <w:spacing w:lineRule="auto" w:line="360" w:before="120" w:after="0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Стойкость и мужество защитников Роди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ервые часы сопротивление захватчикам оказали соединения, находящиеся вблизи границ и погранич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о последнего патрона вела бой 13-я пограничная застава 90-го Владимир-Во</w:t>
        <w:softHyphen/>
        <w:t>лынского пограничного отряда во главе с лейтенантом А.В.  Лопатиным. Яркую страницу в летопись боевой славы нашего народа вписали защитники Брестской кре</w:t>
        <w:softHyphen/>
        <w:t>пости. Возглавляемые майором П.М. Гавриловым, капитаном И.Н Зубачевым и пол</w:t>
        <w:softHyphen/>
        <w:t>ковым комиссаром Е.М Фоминым, они сражались против значительно превосходя</w:t>
        <w:softHyphen/>
        <w:t>щих сил противника с первых часов войны и до конца июля, когда фронт отодви</w:t>
        <w:softHyphen/>
        <w:t>нулся на сотни километров к востоку. Крепость-герой Брест стала символом несги</w:t>
        <w:softHyphen/>
        <w:t>баемой твердости и мужества советских вои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ужественное сопротивление врагу оказал гарнизон Либавы. В течение десяти суток 67-я стрелковая дивизия под командованием генерала Н.А Дедаева совместно с подразделением пограничников, моряков, рабочих отрядов и курсантов отражала атаки крупных сил пехоты и танков врага и нанесла им большие потери. В течение восьми суток героически сражались части 99-й стрелковой дивизии, оборонявшие Перемышль. </w:t>
      </w:r>
    </w:p>
    <w:p>
      <w:pPr>
        <w:pStyle w:val="2"/>
        <w:spacing w:before="0" w:after="0"/>
        <w:rPr/>
      </w:pPr>
      <w:r>
        <w:rPr/>
        <w:tab/>
        <w:t>Массовый героизм – отличительная черта наших войск с самого начала войны. Многие советские артиллеристы предпочитали смерть у орудий отступлению. Лет</w:t>
        <w:softHyphen/>
        <w:t>чики шли на таран. Этот подвиг в первый же день войны совершили офицеры И.И. Иванов, Л.Г Бутелин, Д.В Кокорев, П.С Рябцев, А.И Мокляк, А С. Данилов.            Летчики-истребители С.И. Здоровцев, М.П. Жуков и П.Т. Харитонов первыми в ходе войны были удостоены звания Героя Советского Союза.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ЗАКЛЮЧЕНИЕ.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sz w:val="28"/>
        </w:rPr>
        <w:t>Отзвуки войны слышны до сих пор. Еще очень долго будут подтверждаться и опро</w:t>
        <w:softHyphen/>
        <w:t>вергаться различные исторические факты, связанные со второй мировой войной.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sz w:val="28"/>
        </w:rPr>
        <w:t>Можно ли было предотвратить эту войну, или хотя бы сократить ее сроки? Лично мое мнение - можно. Амбиции нашего руководства, в особенности И.В. Ста</w:t>
        <w:softHyphen/>
        <w:t>лина, не позволили беспристрастно оценить предвоенную ситуацию. Сталин просто не хотел войны и поэтому не принимал решений, которые могли бы предотвратить такие по</w:t>
        <w:softHyphen/>
        <w:t>тери. Война была неизбежна, поэтому надо было держать вооруженные силы, и по</w:t>
        <w:softHyphen/>
        <w:t>граничные войска в особенности, в полной боевой готовности.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sz w:val="28"/>
        </w:rPr>
        <w:t>Сыграли свою роль в затягивании войны и действия союзников, которые тя</w:t>
        <w:softHyphen/>
        <w:t>нули с открытием второго фронта. Его открытие в 1941 году или в начале 1942 года могло бы ускорить ход войны и сократить количество потерь среди народов мира. У союз</w:t>
        <w:softHyphen/>
        <w:t>ников было достаточно сил для начала военных действий. Просто они видели поли</w:t>
        <w:softHyphen/>
        <w:t>тическую выгоду в ослаблении СССР и Германии, пока те боролись один на один. Как известно, они хотели распространить свое влияние на нас после исхода войны. А когда стало ясно, что мы можем справиться и без них - тут же бросились на помощь, чтобы и им достался кусок послевоенного политического пирога.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sz w:val="28"/>
        </w:rPr>
        <w:t>И все же сейчас очень сильно сказывается влияние Запада на нашей экономике. Нам действительно не хватает образованных и честных людей для того, чтобы при</w:t>
        <w:softHyphen/>
        <w:t>вести нашу страну в порядок. У нас очень большие возможности, которые использу</w:t>
        <w:softHyphen/>
        <w:t>ются не честными людьми не по назначению, а для личной наживы.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</w:rPr>
      </w:pPr>
      <w:r>
        <w:rPr>
          <w:sz w:val="28"/>
        </w:rPr>
        <w:t>Задача современной молодежи состоит в том, чтобы приложить все усилия для полу</w:t>
        <w:softHyphen/>
        <w:t>чения знаний, которые помогли бы исправить положение дел в мире. Добиться улучшения жизни людей. Положить конец войнам и насилию. Повысить культуру и т.д.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</w:rPr>
      </w:pPr>
      <w:r>
        <w:rPr>
          <w:sz w:val="28"/>
        </w:rPr>
        <w:t>В общем, нам понятно то, что мы должны сделать. Надо только научиться, взяться всем вместе, и начать делать.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45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jc w:val="center"/>
        <w:rPr>
          <w:sz w:val="28"/>
        </w:rPr>
      </w:pPr>
      <w:r>
        <w:rPr>
          <w:sz w:val="28"/>
        </w:rPr>
        <w:t>ДОПОЛНЕНИЕ</w:t>
      </w:r>
    </w:p>
    <w:p>
      <w:pPr>
        <w:pStyle w:val="Normal"/>
        <w:spacing w:lineRule="auto" w:line="360" w:before="120" w:after="0"/>
        <w:jc w:val="center"/>
        <w:rPr>
          <w:sz w:val="28"/>
        </w:rPr>
      </w:pPr>
      <w:r>
        <w:rPr>
          <w:sz w:val="28"/>
        </w:rPr>
        <w:t>Д о п о л н е н и е   № 1</w:t>
      </w:r>
    </w:p>
    <w:p>
      <w:pPr>
        <w:pStyle w:val="Heading1"/>
        <w:spacing w:before="120" w:after="0"/>
        <w:rPr/>
      </w:pPr>
      <w:bookmarkStart w:id="3" w:name="Дополнение_1"/>
      <w:bookmarkEnd w:id="3"/>
      <w:r>
        <w:rPr/>
        <w:t>ДОГОВОР О НЕНАПАДЕНИИ</w:t>
      </w:r>
    </w:p>
    <w:p>
      <w:pPr>
        <w:pStyle w:val="Normal"/>
        <w:spacing w:lineRule="auto" w:line="360" w:before="120" w:after="0"/>
        <w:jc w:val="center"/>
        <w:rPr>
          <w:b/>
          <w:b/>
          <w:sz w:val="28"/>
        </w:rPr>
      </w:pPr>
      <w:r>
        <w:rPr>
          <w:b/>
          <w:sz w:val="28"/>
        </w:rPr>
        <w:t>МЕЖДУ ГЕРМАНИЕЙ И СОВЕТСКИМ СОЮЗОМ.</w:t>
      </w:r>
    </w:p>
    <w:p>
      <w:pPr>
        <w:pStyle w:val="Normal"/>
        <w:spacing w:lineRule="auto" w:line="360" w:before="120" w:after="0"/>
        <w:jc w:val="right"/>
        <w:rPr>
          <w:sz w:val="28"/>
        </w:rPr>
      </w:pPr>
      <w:r>
        <w:rPr>
          <w:sz w:val="28"/>
        </w:rPr>
        <w:t>23 августа 1939 г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>Правительство СССР и Правительство Германии, руководимые желанием укрепле</w:t>
        <w:softHyphen/>
        <w:t>ния дела мира между СССР и Германией и исходя из основных положений договора о нейтралитете, заключенного между СССР и Герма</w:t>
        <w:softHyphen/>
        <w:t>нией в апреле 1926 года, пришли к следующему соглашению: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0"/>
        <w:jc w:val="center"/>
        <w:rPr>
          <w:sz w:val="28"/>
        </w:rPr>
      </w:pPr>
      <w:r>
        <w:rPr>
          <w:sz w:val="28"/>
        </w:rPr>
        <w:t>С т а т ь я   I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>Обе Договаривающиеся Стороны обязуются воздерживаться от всякого насилия, от всякого агрессивного действия и всякого нападения в отношении друг друга, как от</w:t>
        <w:softHyphen/>
        <w:t>дельно, так и совместно с другими державами.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0"/>
        <w:jc w:val="center"/>
        <w:rPr>
          <w:sz w:val="28"/>
        </w:rPr>
      </w:pPr>
      <w:r>
        <w:rPr>
          <w:sz w:val="28"/>
        </w:rPr>
        <w:t>С т а т ь я   II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>В случае если одна из Договаривающихся Сторон окажется объектом военных дей</w:t>
        <w:softHyphen/>
        <w:t>ствий со стороны третьей державы, другая Договаривающаяся Сторона не будет под</w:t>
        <w:softHyphen/>
        <w:t>держивать ни в какой форме эту державу.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0"/>
        <w:jc w:val="center"/>
        <w:rPr>
          <w:sz w:val="28"/>
        </w:rPr>
      </w:pPr>
      <w:r>
        <w:rPr>
          <w:sz w:val="28"/>
        </w:rPr>
        <w:t>С т а т ь я   III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>Правительства обеих Договаривающихся Сторон останутся в будущем в контакте друг с другом для консультаций, чтобы информировать друг друга о вопросах, за</w:t>
        <w:softHyphen/>
        <w:t>тра</w:t>
        <w:softHyphen/>
        <w:t>гивающих их общие интересы.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0"/>
        <w:jc w:val="center"/>
        <w:rPr>
          <w:sz w:val="28"/>
        </w:rPr>
      </w:pPr>
      <w:r>
        <w:rPr>
          <w:sz w:val="28"/>
        </w:rPr>
        <w:t>С т а т ь я   IV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>Ни одна из Договаривающихся Сторон не будет участвовать в какой-нибудь группи</w:t>
        <w:softHyphen/>
        <w:t>ровке держав, которая прямо или косвенно направлена против другой стороны.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0"/>
        <w:jc w:val="center"/>
        <w:rPr>
          <w:sz w:val="28"/>
        </w:rPr>
      </w:pPr>
      <w:r>
        <w:rPr>
          <w:sz w:val="28"/>
        </w:rPr>
        <w:t>С т а т ь я   V</w:t>
      </w:r>
    </w:p>
    <w:p>
      <w:pPr>
        <w:pStyle w:val="2"/>
        <w:rPr/>
      </w:pPr>
      <w:r>
        <w:rPr/>
        <w:t>В случае возникновения споров или конфликтов между Договаривающимися Сторо</w:t>
        <w:softHyphen/>
        <w:t>нами по вопросам того или иного рода обе стороны будут разрешать эти споры или конфликты исключительно мирным путем в порядке дружественного обмена мне</w:t>
        <w:softHyphen/>
        <w:t>ниями или в нужных случаях путем создания комиссий по урегулированию кон</w:t>
        <w:softHyphen/>
        <w:t>фликта.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0"/>
        <w:jc w:val="center"/>
        <w:rPr>
          <w:sz w:val="28"/>
        </w:rPr>
      </w:pPr>
      <w:r>
        <w:rPr>
          <w:sz w:val="28"/>
        </w:rPr>
        <w:t>С т а т ь я   VI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>Настоящий договор заключается сроком на десять лет с тем, что, поскольку одна из Договаривающихся Сторон не денонсирует его за год до истечения срока, срок дей</w:t>
        <w:softHyphen/>
        <w:t>ствия договора будет считаться автоматически продленным на следующие пять лет.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0"/>
        <w:jc w:val="center"/>
        <w:rPr>
          <w:sz w:val="28"/>
        </w:rPr>
      </w:pPr>
      <w:r>
        <w:rPr>
          <w:sz w:val="28"/>
        </w:rPr>
        <w:t>С т а т ь я   VII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>Настоящий договор подлежит ратифицированию в возможно короткий срок. Обмен ратификационными грамотами должен произойти в Берлине. Договор вступает в силу немедленно после его подписания. Составлен в двух оригиналах, на немецком и русском языках, в Москве, 23 августа 1939 года.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>По уполномочию                                                                            За Правительство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>Правительства СССР                                                                                   Германии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>В. М О Л Т О В                                                                      И. Р И Б Б Е Н Т Р О П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“</w:t>
      </w:r>
      <w:r>
        <w:rPr/>
        <w:t>Известия”, 1939, 24 августа.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писок используемой литературы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left"/>
        <w:rPr/>
      </w:pPr>
      <w:r>
        <w:rPr/>
        <w:t>Анфилов В.А «Провал «Блицкрига». - М.: Наука, 1974г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left"/>
        <w:rPr/>
      </w:pPr>
      <w:r>
        <w:rPr/>
        <w:t>Батав  П.И «В боях и походах». - М.: ДОСААФ, 1984г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left"/>
        <w:rPr/>
      </w:pPr>
      <w:r>
        <w:rPr/>
        <w:t>Баграмян И.Х. «Так начиналась война». - М.: Воениздат, 1977г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left"/>
        <w:rPr/>
      </w:pPr>
      <w:r>
        <w:rPr/>
        <w:t>Василевский А.М. «Дело всей жизни». - М.: Воениздат, 1984г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left"/>
        <w:rPr/>
      </w:pPr>
      <w:r>
        <w:rPr/>
        <w:t>Военно-энциклопедический словарь. - М.: Воениздат, 1984г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left"/>
        <w:rPr/>
      </w:pPr>
      <w:r>
        <w:rPr/>
        <w:t>Гальдер Ф. «Военный дневник. Ежедневные записи начальника Генерального штаба Сухопутных войск 1939-1941гг.». – М.: Воениздат, 1968г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left"/>
        <w:rPr/>
      </w:pPr>
      <w:r>
        <w:rPr/>
        <w:t>Гитлер А. «Моя борьба». – Берлин: 1992г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left"/>
        <w:rPr/>
      </w:pPr>
      <w:r>
        <w:rPr/>
        <w:t>Жуков Г.К. «Воспоминания и размышления». - М.: Новости, 1985г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left"/>
        <w:rPr/>
      </w:pPr>
      <w:r>
        <w:rPr/>
        <w:t>«История войн и военного искусства». - М.: Воениздат, 1970г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left"/>
        <w:rPr/>
      </w:pPr>
      <w:r>
        <w:rPr/>
        <w:t>«Краткая история России и Советского Союза. Американский взгляд». -       М.: Новости, 1971г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left"/>
        <w:rPr/>
      </w:pPr>
      <w:r>
        <w:rPr/>
        <w:t>Москаленко К.С «На юго-западном направлении». - М.: Наука, 1979г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left"/>
        <w:rPr/>
      </w:pPr>
      <w:r>
        <w:rPr/>
        <w:t>Суворов В. «День «М». - М.: АСТ, 2000г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left"/>
        <w:rPr/>
      </w:pPr>
      <w:r>
        <w:rPr/>
        <w:t>Суворов В. «Самоубийство». - М.: АСТ, 2000г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left"/>
        <w:rPr/>
      </w:pPr>
      <w:r>
        <w:rPr/>
        <w:t>Стаднюк И. «Война» - М.: Воениздат, 1982г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left"/>
        <w:rPr/>
      </w:pPr>
      <w:r>
        <w:rPr/>
        <w:t>Холявский Г.Л. «Полная энциклопедия танков мира 1915-2000гг.» - Минск: ООО «Харвест», 2000г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left"/>
        <w:rPr/>
      </w:pPr>
      <w:r>
        <w:rPr/>
        <w:t>Штеменко С.М «Генеральный штаб в годы войны». - М.: Воениздат, 1985г.</w:t>
      </w:r>
    </w:p>
    <w:sectPr>
      <w:footerReference w:type="default" r:id="rId4"/>
      <w:type w:val="nextPage"/>
      <w:pgSz w:w="11906" w:h="16838"/>
      <w:pgMar w:left="1134" w:right="45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Ëåòîïèñü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Ëåòîïèñü;Times New Roman" w:ascii="Ëåòîïèñü;Times New Roman" w:hAnsi="Ëåòîïèñü;Times New Roman"/>
        <w:sz w:val="36"/>
      </w:rPr>
      <w:fldChar w:fldCharType="begin"/>
    </w:r>
    <w:r>
      <w:rPr>
        <w:rStyle w:val="PageNumber"/>
        <w:sz w:val="36"/>
        <w:rFonts w:cs="Ëåòîïèñü;Times New Roman" w:ascii="Ëåòîïèñü;Times New Roman" w:hAnsi="Ëåòîïèñü;Times New Roman"/>
      </w:rPr>
      <w:instrText xml:space="preserve"> PAGE </w:instrText>
    </w:r>
    <w:r>
      <w:rPr>
        <w:rStyle w:val="PageNumber"/>
        <w:sz w:val="36"/>
        <w:rFonts w:cs="Ëåòîïèñü;Times New Roman" w:ascii="Ëåòîïèñü;Times New Roman" w:hAnsi="Ëåòîïèñü;Times New Roman"/>
      </w:rPr>
      <w:fldChar w:fldCharType="separate"/>
    </w:r>
    <w:r>
      <w:rPr>
        <w:rStyle w:val="PageNumber"/>
        <w:sz w:val="36"/>
        <w:rFonts w:cs="Ëåòîïèñü;Times New Roman" w:ascii="Ëåòîïèñü;Times New Roman" w:hAnsi="Ëåòîïèñü;Times New Roman"/>
      </w:rPr>
      <w:t>24</w:t>
    </w:r>
    <w:r>
      <w:rPr>
        <w:rStyle w:val="PageNumber"/>
        <w:sz w:val="36"/>
        <w:rFonts w:cs="Ëåòîïèñü;Times New Roman" w:ascii="Ëåòîïèñü;Times New Roman" w:hAnsi="Ëåòîïèñü;Times New Roman"/>
      </w:rPr>
      <w:fldChar w:fldCharType="end"/>
    </w:r>
    <w:r>
      <w:rPr>
        <w:rStyle w:val="PageNumber"/>
        <w:rFonts w:cs="Ëåòîïèñü;Times New Roman" w:ascii="Ëåòîïèñü;Times New Roman" w:hAnsi="Ëåòîïèñü;Times New Roman"/>
        <w:sz w:val="36"/>
      </w:rPr>
      <w:t>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958"/>
        </w:tabs>
        <w:ind w:left="1958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958"/>
        </w:tabs>
        <w:ind w:left="1958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1958"/>
        </w:tabs>
        <w:ind w:left="1958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1958"/>
        </w:tabs>
        <w:ind w:left="1958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 w:before="120" w:after="0"/>
      <w:ind w:right="-30" w:firstLine="72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Цитата"/>
    <w:basedOn w:val="Normal"/>
    <w:qFormat/>
    <w:pPr>
      <w:spacing w:lineRule="auto" w:line="360"/>
      <w:ind w:left="72" w:right="-36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 w:before="120" w:after="0"/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 w:before="120" w:after="0"/>
      <w:jc w:val="both"/>
    </w:pPr>
    <w:rPr>
      <w:rFonts w:ascii="Courier New" w:hAnsi="Courier New" w:cs="Courier New"/>
      <w:b/>
      <w:i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07:26:00Z</dcterms:created>
  <dc:creator>Чекрыгин</dc:creator>
  <dc:description/>
  <dc:language>en-US</dc:language>
  <cp:lastModifiedBy>Чекрыгин</cp:lastModifiedBy>
  <cp:lastPrinted>1999-01-18T14:42:00Z</cp:lastPrinted>
  <dcterms:modified xsi:type="dcterms:W3CDTF">1999-10-22T18:31:00Z</dcterms:modified>
  <cp:revision>9</cp:revision>
  <dc:subject/>
  <dc:title>П Л А Н</dc:title>
</cp:coreProperties>
</file>