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анкт – Петербургский государственный технологический институт (Технический университет)</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Style16"/>
        <w:rPr>
          <w:rFonts w:ascii="Times New Roman" w:hAnsi="Times New Roman" w:cs="Times New Roman"/>
          <w:sz w:val="32"/>
        </w:rPr>
      </w:pPr>
      <w:r>
        <w:rPr>
          <w:rFonts w:cs="Times New Roman" w:ascii="Times New Roman" w:hAnsi="Times New Roman"/>
          <w:sz w:val="32"/>
        </w:rPr>
      </w:r>
    </w:p>
    <w:p>
      <w:pPr>
        <w:pStyle w:val="Style16"/>
        <w:jc w:val="center"/>
        <w:rPr>
          <w:rFonts w:ascii="Times New Roman" w:hAnsi="Times New Roman" w:cs="Times New Roman"/>
          <w:b/>
          <w:b/>
          <w:i/>
          <w:i/>
          <w:sz w:val="48"/>
          <w:u w:val="single"/>
        </w:rPr>
      </w:pPr>
      <w:r>
        <w:rPr>
          <w:rFonts w:cs="Times New Roman" w:ascii="Times New Roman" w:hAnsi="Times New Roman"/>
          <w:b/>
          <w:i/>
          <w:sz w:val="48"/>
          <w:u w:val="single"/>
        </w:rPr>
      </w:r>
    </w:p>
    <w:p>
      <w:pPr>
        <w:pStyle w:val="Normal"/>
        <w:jc w:val="center"/>
        <w:rPr>
          <w:b/>
          <w:b/>
          <w:i/>
          <w:i/>
          <w:sz w:val="48"/>
          <w:szCs w:val="48"/>
          <w:u w:val="single"/>
        </w:rPr>
      </w:pPr>
      <w:r>
        <w:rPr>
          <w:b/>
          <w:i/>
          <w:sz w:val="48"/>
          <w:szCs w:val="48"/>
          <w:u w:val="single"/>
        </w:rPr>
        <w:t>Петр III -</w:t>
        <w:br/>
        <w:t>неизвестный российский император</w:t>
        <w:br/>
      </w:r>
    </w:p>
    <w:p>
      <w:pPr>
        <w:pStyle w:val="Normal"/>
        <w:jc w:val="center"/>
        <w:rPr>
          <w:b/>
          <w:b/>
          <w:i/>
          <w:i/>
          <w:sz w:val="44"/>
          <w:szCs w:val="48"/>
          <w:u w:val="single"/>
        </w:rPr>
      </w:pPr>
      <w:r>
        <w:rPr>
          <w:b/>
          <w:i/>
          <w:sz w:val="44"/>
          <w:szCs w:val="48"/>
          <w:u w:val="single"/>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Style16"/>
        <w:jc w:val="right"/>
        <w:rPr/>
      </w:pPr>
      <w:r>
        <w:rPr>
          <w:sz w:val="44"/>
        </w:rPr>
        <w:t>Выполнил:</w:t>
      </w:r>
      <w:r>
        <w:rPr>
          <w:rFonts w:cs="Times New Roman" w:ascii="Times New Roman" w:hAnsi="Times New Roman"/>
          <w:sz w:val="32"/>
        </w:rPr>
        <w:t xml:space="preserve"> Хасанов Альберт гр. 333</w:t>
      </w:r>
    </w:p>
    <w:p>
      <w:pPr>
        <w:pStyle w:val="Style16"/>
        <w:ind w:left="2832" w:firstLine="708"/>
        <w:rPr>
          <w:rFonts w:ascii="Times New Roman" w:hAnsi="Times New Roman" w:cs="Times New Roman"/>
          <w:sz w:val="32"/>
        </w:rPr>
      </w:pPr>
      <w:r>
        <w:rPr>
          <w:rFonts w:cs="Times New Roman" w:ascii="Times New Roman" w:hAnsi="Times New Roman"/>
          <w:sz w:val="32"/>
        </w:rPr>
        <w:t xml:space="preserve">Проверил: </w:t>
      </w:r>
    </w:p>
    <w:p>
      <w:pPr>
        <w:pStyle w:val="Normal"/>
        <w:jc w:val="center"/>
        <w:rPr>
          <w:rFonts w:ascii="Times New Roman" w:hAnsi="Times New Roman" w:cs="Times New Roman"/>
          <w:sz w:val="44"/>
        </w:rPr>
      </w:pPr>
      <w:r>
        <w:rPr>
          <w:rFonts w:cs="Times New Roman"/>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32"/>
        </w:rPr>
      </w:pPr>
      <w:r>
        <w:rPr>
          <w:sz w:val="32"/>
        </w:rPr>
        <w:t>Санкт – Петербург 2003г.</w:t>
      </w:r>
    </w:p>
    <w:p>
      <w:pPr>
        <w:pStyle w:val="TextBody"/>
        <w:ind w:firstLine="708"/>
        <w:jc w:val="both"/>
        <w:rPr>
          <w:szCs w:val="32"/>
        </w:rPr>
      </w:pPr>
      <w:r>
        <w:rPr>
          <w:szCs w:val="32"/>
        </w:rPr>
        <w:t>275 лет назад, в 1728 г. в городе Киле, столице северогерманского Герцогства Шлезвиг-Голштейн, в семье правящего Герцога Карла Фридриха родился сын, Принц Карл Петер Ульрих. Карл Фридрих, отец новорожденного принадлежал к древнейшей, известной с XI в. Ольденбургской Династии. Будучи племянником шведского Короля Карла XII он был наследником шведской короны и незаурядным политиком. В интересах своего Герцогства Карл Фридрих пошёл на союз с Россией и Императором Петром I. В 1725 г. Герцог женился на дочери Петра, Цесаревне Анне Петровне. Их сын Карл Петер Ульрих и стал продолжателем Династии Романовых, взойдя на престол под именем Императора Петра III Феодоровича.</w:t>
      </w:r>
    </w:p>
    <w:p>
      <w:pPr>
        <w:pStyle w:val="TextBody"/>
        <w:ind w:firstLine="708"/>
        <w:jc w:val="both"/>
        <w:rPr>
          <w:szCs w:val="32"/>
        </w:rPr>
      </w:pPr>
      <w:r>
        <w:rPr>
          <w:szCs w:val="32"/>
        </w:rPr>
        <w:t>Со смертью в 1730 г. Императора Петра II (сына Царевича Алексея Петровича) Род Романовых в мужском потомстве пресекся и с воцарением в 1741 г. Елизаветы Петровны встал резко вопрос о престолонаследии и продолжении династии. 5 февраля 1742 г. по повелению Императрицы, ее племянник, 14-летний Голштинский Герцог был привезен в Петербург. Как единственный потомок Петра Великого он был объявлен Наследником, принял православие и стал ВЕЛИКИМ КНЯЗЕМ ПЕТРОМ ФЕОДОРОВИЧЕМ. Так начался его путь на Русскую Голгофу – Всероссийский Императорский Престол.</w:t>
      </w:r>
    </w:p>
    <w:p>
      <w:pPr>
        <w:pStyle w:val="TextBody"/>
        <w:ind w:firstLine="708"/>
        <w:jc w:val="both"/>
        <w:rPr>
          <w:szCs w:val="32"/>
        </w:rPr>
      </w:pPr>
      <w:r>
        <w:rPr>
          <w:szCs w:val="32"/>
        </w:rPr>
        <w:t>В истории нашей страны нет, скорей всего, более оклеветанного монарха, чем Император Пётр III. Как над ним только не изгалялись его враги и хулители. Какой только грязной клеветы не было на его счет и в прошлом и в наши дни: «ничтожество», «кутежник», «салдафон», «истребитель православия», «холуй Фридриха II Прусского». И это далеко неполный набор подобных эпитетов используемых клеветниками и врагами России. И мало кто тогда, да и теперь пытался задать себе вопрос, за что была вся эта клевета и грязь, и как же было на самом деле?</w:t>
      </w:r>
    </w:p>
    <w:p>
      <w:pPr>
        <w:pStyle w:val="TextBody"/>
        <w:ind w:firstLine="708"/>
        <w:jc w:val="both"/>
        <w:rPr>
          <w:szCs w:val="32"/>
        </w:rPr>
      </w:pPr>
      <w:r>
        <w:rPr>
          <w:szCs w:val="32"/>
        </w:rPr>
        <w:t>Став наследником Российского Престола, молодой Великий Князь прошёл курс обучения под руководством академика Якоба Штелина. В воспоминаниях своего учителя Пётр Феодорович предстает способным учеником, с прекрасной памятью. Академик особенно подчеркивал любовь Петра к математике и военным наукам, в частности к фортификации и артиллерийскому делу. Любил наследник и музыку (хорошо играл на скрипке и собрал их неплохую коллекцию), знал театр, понимал живопись. Большая библиотека великого князя размещалась вначале в Ораниенбауме, а затем в Зимнем дворце. Страстью Петра была и нумизматика.</w:t>
      </w:r>
    </w:p>
    <w:p>
      <w:pPr>
        <w:pStyle w:val="Normal"/>
        <w:spacing w:before="0" w:after="240"/>
        <w:ind w:firstLine="709"/>
        <w:jc w:val="both"/>
        <w:rPr/>
      </w:pPr>
      <w:r>
        <w:rPr>
          <w:sz w:val="32"/>
          <w:szCs w:val="32"/>
        </w:rPr>
        <w:t>В 1745 г. Пётр Феодорович стал совершеннолетним и по настоянию тетки, Императрицы Елизаветы Петровны вступил в брак со своей троюродной сестрой, Принцессой Софией Фредерикой Августой Ангальт-Цербсткой. Приняв православие, она стала Екатериной Алексеевной. Наследник и его супруга терпеть друг друга не могли. Петр Федорович имел любовниц. Последней его страстью была графиня Елизавета Воронцова, дочь генерал-аншефа Романа Илларионовича Воронцова. Екатерина Алексеевна имела трех постоянных любовников - графа Сергея Салтыкова, графа Станислава Понятовского и графа Чернышева. Скоро фаворитом великой княжны стал офицер лейб-гвардии Григорий Орлов. Впрочем, она частенько развлекалась и с другими гвардейскими офицерами.</w:t>
        <w:br/>
        <w:t xml:space="preserve">          24 сентября 1754 года Екатерина родила сына, которого назвали Павлом. При дворе поговаривали, что настоящим отцом будущего императора является любовник Екатерины граф Салтыков. Сам Петр Федорович горько усмехался: </w:t>
        <w:br/>
        <w:t xml:space="preserve">          - Бог знает, откуда моя жена берет свою беременность. Я не слишком-то знаю, мой ли это ребенок и должен ли я принять его на свой счет... </w:t>
      </w:r>
    </w:p>
    <w:p>
      <w:pPr>
        <w:pStyle w:val="TextBody"/>
        <w:ind w:firstLine="708"/>
        <w:jc w:val="both"/>
        <w:rPr>
          <w:szCs w:val="32"/>
        </w:rPr>
      </w:pPr>
      <w:r>
        <w:rPr>
          <w:szCs w:val="32"/>
        </w:rPr>
        <w:t>25 декабря 1761 г. скончалась Императрица Елизавета. С ней окончательно пресеклась русская ветвь Династии Романовых. Но Россия не осиротела. На прародительский Престол вступил потомок Романовых, Император Пётр III, а в его лице воцарилась новая династия – ГОЛШТЕЙН-ГОТТОРПСКИЙ ДОМ. История отпустила царствованию Петра III, которое могло бы быть блестящим, всего 186 дней. В первую очередь новый Государь прекратил непопулярную и ненужную для России войну с Пруссией и приказал вывести русские войска из этой страны. Как известно, Семилетняя война 1756-1763 годов была вызвана обострением борьбы Франции и Англии за заморские колонии. По разным причинам в войну были втянуты еще семь государств (в частности, Пруссия, которая конфликтовала с Францией и Австрией). Но какие интересы преследовала Российская империя, выступая в этой войне на стороне Франции и Австрии, - совершенно непонятно. Получалось, русские солдаты гибли за право французов грабить колониальные народы. Петр III прекратил эту бессмысленную бойню. За что получил "строгий выговор с занесением" от благодарных потомков.</w:t>
        <w:br/>
        <w:t xml:space="preserve">В той войне русского солдата использовали как пушечное мясо наши союзники Австрия и Франция. Заключив выгодный мир с одним из великих полководцев Европы, Пётр III и его окружение (канцлер М.И. Воронцов, фельдмаршал князь Н.Ю. Трубецкой, генерал Мельгунов, вернувшийся из ссылки Миних, Д.В. Волков, ген. Гудович) составили широкую программу реформ, которые должны были вывести страну на более высокий уровень среди мировых держав, укрепить ее экономику и поднять благосостояние подданных. Государь предполагал, но не успел освободить своего кузена Императора Иоанна VI Антоновича, находившегося в Шлиссельбурге. </w:t>
      </w:r>
    </w:p>
    <w:p>
      <w:pPr>
        <w:pStyle w:val="TextBody"/>
        <w:ind w:firstLine="708"/>
        <w:jc w:val="both"/>
        <w:rPr>
          <w:szCs w:val="32"/>
        </w:rPr>
      </w:pPr>
      <w:r>
        <w:rPr>
          <w:szCs w:val="32"/>
        </w:rPr>
        <w:t xml:space="preserve">Первые манифесты Петра вызвали широкий энтузиазм в обществе. Император упразднил Тайную канцелярию-   знаменитую секретную государственную полицию, наводившую ужас на всех без исключения подданных империи от простолюдина до высокородного вельможи. По одному доносу агенты Тайной канцелярии могли схватить любого человека, заключить его в казематы, предать самым страшным пыткам, казнить. Император освободил подданых от этого произвола. После его смерти Екатерина II восстановила секретную полицию - под названием "Тайная экспедиция". </w:t>
        <w:br/>
        <w:t xml:space="preserve">Были запрещены доносы и пытки, проведена амнистия, многие вернулись из ссылки. В церковной жизни запрещалось преследовать старообрядцев, был отменен надзор за личной жизнью, снято ограничение на количество браков вдовцам, введен запрет на пострижение в монашество мужчинам до 50 лет, а женщинам до 45 лет. Власти требовали крестить младенцев не в холодной, а в теплой воде. Пьянству, публичным дракам, непотребству и невежеству части духовенства приводился в пример образ жизни немецких пасторов. Для улучшения нравственной атмосферы в жизни российского общества примером для нового правительства была культурная Германия. </w:t>
      </w:r>
    </w:p>
    <w:p>
      <w:pPr>
        <w:pStyle w:val="TextBody"/>
        <w:ind w:firstLine="708"/>
        <w:jc w:val="both"/>
        <w:rPr>
          <w:szCs w:val="32"/>
        </w:rPr>
      </w:pPr>
      <w:r>
        <w:rPr>
          <w:szCs w:val="32"/>
        </w:rPr>
        <w:t>Пётр III освободил, за сто лет до 1861 г., монастырских крестьян, от крепостной зависимости. Он отдал им в вечное пользование монастырскую пахотную землю, объявил государственными крестьянами и обложил годовым оброком в 1 рубль. Духовенству Православной Церкви Царь назначил государственное жалование.</w:t>
      </w:r>
    </w:p>
    <w:p>
      <w:pPr>
        <w:pStyle w:val="TextBody"/>
        <w:ind w:firstLine="708"/>
        <w:jc w:val="both"/>
        <w:rPr>
          <w:szCs w:val="32"/>
        </w:rPr>
      </w:pPr>
      <w:r>
        <w:rPr>
          <w:szCs w:val="32"/>
        </w:rPr>
        <w:t>Петр издал указ о "бессеребрености службы", запретив преподносить сенаторам и государственным чиновникам подарки крестьянскими душами и государственными землями. Знаками поощрения высших чиновников должны были быть только ордена и медали. Вступив на престол, Екатерина первым делом одарила своих соратников и фаворитов крестьянами и поместьями. Петр объявил о введении в Российской империи гласного суда. Екатерина отменила гласность судопроизводства.</w:t>
      </w:r>
    </w:p>
    <w:p>
      <w:pPr>
        <w:pStyle w:val="TextBody"/>
        <w:ind w:firstLine="708"/>
        <w:jc w:val="both"/>
        <w:rPr>
          <w:szCs w:val="32"/>
        </w:rPr>
      </w:pPr>
      <w:r>
        <w:rPr>
          <w:szCs w:val="32"/>
        </w:rPr>
        <w:t xml:space="preserve">Петр объявил свободу вероисповедания для всех своих подданных: "пусть они молятся, кому хотят, но - не иметь их в поругании или в проклятии". Это был почти немыслимый для того времени шаг. Даже в просвещенной Европе еще не было полной свободы вероисповедания. После смерти императора Екатерина II, подруга французских просветителей и "философ на троне", отменила этот  указ. </w:t>
        <w:br/>
        <w:t xml:space="preserve">          Петр отменил церковный надзор за личной жизнью подданных: "о грехе прелюбодейном не иметь никому осуждению, ибо и Христос не осуждал". После смерти царя церковный шпионаж возродился</w:t>
        <w:br/>
        <w:t xml:space="preserve">  </w:t>
        <w:tab/>
        <w:t xml:space="preserve">Особым манифестом было объявлено «О вольности дворянства». Дворянам предоставлялось право свободно вступать или не вступать на военную и гражданскую службу, выходить в отставку, выезжать за границу. Петр позволил дворянам беспрепятственный выезд за границу. После его смерти "железный зановес" был восстановлен. </w:t>
        <w:br/>
        <w:t xml:space="preserve">          Кроме того, император подготовил массу других манифестов и указов, в том числе - об ограничении личной зависимости крестьян от помещиков, о необязательности службы в армии, о необязательности соблюдения религиозных постов и т.д. </w:t>
        <w:br/>
        <w:t xml:space="preserve">          И все это было сделано менее чем за полгода царствования! Зная это, как можно верить побасенкам о "беспробудном пьянстве" Петра III? </w:t>
        <w:br/>
        <w:t xml:space="preserve"> </w:t>
        <w:tab/>
      </w:r>
    </w:p>
    <w:p>
      <w:pPr>
        <w:pStyle w:val="TextBody"/>
        <w:ind w:firstLine="708"/>
        <w:jc w:val="both"/>
        <w:rPr>
          <w:szCs w:val="32"/>
        </w:rPr>
      </w:pPr>
      <w:r>
        <w:rPr>
          <w:szCs w:val="32"/>
        </w:rPr>
        <w:t xml:space="preserve">Новый император заботился и об экономике государства. Указом о коммерции обращалось особое внимание на необходимость расширения экспорта хлеба, для поддержания производства в России запрещалось ввозить сахар и сырье для отечественных мануфактур. Власти страны обратили внимание на бережное обращение к лесам. Начались и военные реформы. Пётр III недоверчиво относился к гвардии, справедливо считая ее движущей силой дворцовых переворотов 1-й половины ХVIII века. Правительство принимало меры по укреплению воинской дисциплины. Соблюдение порядка Император требовал и от гражданского чиновничества. Началось преследование коррупции. За время своего короткого правления Пётр Феодорович часто и неожиданно совершал наезды в Сенат, Синод и другие учреждения, проверяя их работу. </w:t>
      </w:r>
    </w:p>
    <w:p>
      <w:pPr>
        <w:pStyle w:val="TextBody"/>
        <w:ind w:firstLine="708"/>
        <w:jc w:val="both"/>
        <w:rPr/>
      </w:pPr>
      <w:r>
        <w:rPr>
          <w:szCs w:val="32"/>
        </w:rPr>
        <w:t>В личной жизни Государь стремился подражать деду Петру I. Вставал в 7 часов утра, с 8 до 10 часов выслушивал доклады сановников, в 11 часов лично проводил вахтпарад, после которого осматривал государственные учреждения и предприятия. В 13 часов дня Пётр III обедал и, как правило, приглашал к столу людей независимо от их должности или происхождения. Потом шли приемы дипломатов и приближенных. Вечер отводился для отдыха, Царь любил концерты, и сам часто играл на скрипке. К ночи придворные и гости приглашались на ужин. Император был человеком со сложным характером. Он был наблюдательным, азартным, поспешным в действиях. Добрый, открытый и насмешливый, Царь был неосторожным и неосмотрительным в разговорах. Современники отмечали так же его вспыльчивость и гневливость, которые, правда, быстро проходили. С молодости Пётр III недолюбливал придворных и фальшь высшего света. Зато Царь охотно общался с простыми людьми. Став Императором, Пётр Феодорович, ходил и ездил по Петербургу один, без охраны, навещая своих бывших слуг или их семьи. Указом от 25 мая 1762 г. Пётр III разрешил «всякого звания людям свободно гулять по Летнему саду «в приличном, а не в подлом платье».</w:t>
      </w:r>
    </w:p>
    <w:p>
      <w:pPr>
        <w:pStyle w:val="Normal"/>
        <w:spacing w:before="0" w:after="240"/>
        <w:ind w:firstLine="708"/>
        <w:jc w:val="both"/>
        <w:rPr/>
      </w:pPr>
      <w:r>
        <w:rPr>
          <w:sz w:val="32"/>
          <w:szCs w:val="32"/>
        </w:rPr>
        <w:t>В своем желании осуществить предполагаемые реформы Император нашел не только сторонников (например, М.В. Ломоносов) но и противников.           Итак, император занимался государственными делами, в перерывах между которым, если верить историкам, курил в Ораниенбауме.</w:t>
        <w:br/>
        <w:t xml:space="preserve">          А что же в это время делала молодая императрица? </w:t>
        <w:br/>
        <w:t xml:space="preserve">          Екатерина Алексеевна со своими многочисленными любовниками и прихлебателями обосновалась в Петергофе. Там она активно интриговала против мужа: собирала сторонников, через любовников и их собутыльников распространяла слухи, привлекала на свою сторону офицеров. </w:t>
        <w:br/>
        <w:t xml:space="preserve">          К лету 1762 года возник заговор, душой которого стала императрица. В заговор были вовлечены влиятельные сановники и полководцы: </w:t>
        <w:br/>
        <w:t xml:space="preserve">          граф Никита Панин, действительный тайный советник, камергер, сенатор, воспитатель царевича Павла; </w:t>
        <w:br/>
        <w:t xml:space="preserve">          его брат граф Петр Панин, генерал-аншеф, герой Семилетней войны; </w:t>
        <w:br/>
        <w:t xml:space="preserve">          княгиня Екатерина Дашкова, в девичестве - графиня Воронцова, ближайшая подруга и компаньонка Екатерины; </w:t>
        <w:br/>
        <w:t xml:space="preserve">          ее муж князь Михаил Дашков, один из лидеров петербургской масонской организации;           граф Кирилл Разумовский, маршал, командир Измайловского полка, гетман Украины, президент Академии наук; </w:t>
        <w:br/>
        <w:t xml:space="preserve">          князь Михаил Волконский, дипломат и полководец Семилетней войны; </w:t>
        <w:br/>
        <w:t xml:space="preserve">          барон Корф, начальник петербургской полиции, а также многочисленные офицеры лейб-гвардии во главе с братьями Орловыми. </w:t>
        <w:br/>
        <w:t xml:space="preserve">          По мнению ряда историков, к заговору были причастны влиятельные масонские круги. В ближайшем окружении Екатерины "вольных каменщиков" представлял некий таинственный "господин Одар". По мнению очевидца событий датского посланника А.Шумахера, под этим именем скрывался известный авантюрист и искатель приключений граф Сен-Жермен. </w:t>
        <w:br/>
        <w:t>          События ускорил арест одного из заговорщиков капитан-поручика Пассека.</w:t>
        <w:br/>
        <w:t xml:space="preserve">          26 июня 1762 года Орловы и их приятели стали спаивать солдат столичного гарнизона. На деньги, которые Екатерина заняла у английского купца Фельтена якобы для покупки украшений, было куплено более 35 тысяч ведер водки. </w:t>
        <w:br/>
        <w:t>          Утром 28 июня 1762 года Екатерина в сопровождении Дашковой и братьев Орловых покинула Петергоф и направилась в столицу, где уже все было готово. Мертвецки пьяные солдаты гвардейских полков принесли присягу "императрице Екатерине Алексеевне", сильно нетрезвая толпа обывателей приветствовала "зарю нового царствования".</w:t>
        <w:br/>
        <w:t xml:space="preserve">          Петр III со свитой находился в Ораниенбауме. Узнав о событиях в Петрограде, министры и генералы предали императора и бежали в столицу. С Петром остались лишь старый фельдмаршал Миних, генерал Гудович и несколько приближенных. </w:t>
        <w:br/>
        <w:t xml:space="preserve">          29 июня император, пораженный предательством самых доверенных людей и не имея желания ввязываться в борьбу за опостылевшую корону, отрекся от престола. Он желал лишь одного: чтобы его отпустили в родную Голштинию с любовницей Екатериной Воронцовой и верным адьютантом Гудовичем. </w:t>
        <w:br/>
        <w:t xml:space="preserve">          Однако, по приказу новой правительницы низложенного царя отправили во дворец в Ропше. 6 июля 1762 года брат любовника императрицы Алексей Орлов и его собутыльник князь Федор Барятинский задушили Петра. Официально было объявлено, что император "умер от воспаления в кишках и апоплексического удара"... </w:t>
      </w:r>
    </w:p>
    <w:p>
      <w:pPr>
        <w:pStyle w:val="TextBody"/>
        <w:ind w:firstLine="708"/>
        <w:jc w:val="both"/>
        <w:rPr>
          <w:szCs w:val="32"/>
        </w:rPr>
      </w:pPr>
      <w:r>
        <w:rPr>
          <w:szCs w:val="32"/>
        </w:rPr>
        <w:t>Коротким было царствование Петра III, недолгой всего 34 года жизнь. Но и даже после мученической кончины Петру не дали покоя. Потоки грязной клеветы захлестнули память о нем, об Императоре, помыслы которого были о благе России, а дела бы вывели нашу страну на такой уровень, что и не было ни каких революций и потрясений XX века. Простой русский народ только и сохранил добрую память об этом Государе.</w:t>
      </w:r>
    </w:p>
    <w:p>
      <w:pPr>
        <w:pStyle w:val="TextBody"/>
        <w:ind w:firstLine="708"/>
        <w:jc w:val="both"/>
        <w:rPr>
          <w:szCs w:val="32"/>
        </w:rPr>
      </w:pPr>
      <w:r>
        <w:rPr>
          <w:szCs w:val="32"/>
        </w:rPr>
        <w:t>Поистине Голштинская Династия принесла БОГУ и АЛТАРЮ неимоверные жертвы за нашу СВЯТУЮ РУСЬ – ПЁТР III, его сын ПАВЕЛ I, правнук АЛЕКСАНДР II и прапраправнук НИКОЛАЙ II.</w:t>
      </w:r>
    </w:p>
    <w:p>
      <w:pPr>
        <w:pStyle w:val="TextBody"/>
        <w:jc w:val="both"/>
        <w:rPr/>
      </w:pPr>
      <w:r>
        <w:rPr>
          <w:szCs w:val="32"/>
        </w:rPr>
        <w:t xml:space="preserve">Итак, факты не дают никаких оснований считать Петра III "ничтожеством" и "солдафоном". Почему же историки так упорно хулят этого государя? </w:t>
        <w:br/>
        <w:t xml:space="preserve">          Питерский поэт Виктор Соснора решил разобраться в этой проблеме. В первую очередь его интересовал вопрос: из каких источников черпали (и продолжают черпать!) исследователи грязные сплетни о "слабоумии" и "ничтожестве" императора? </w:t>
        <w:br/>
        <w:t xml:space="preserve">          И вот что обнаружилось: оказывается, источниками всех характеристик Петра III, всех этих сплетен и побасенок являются мемуары следующих лиц: </w:t>
        <w:br/>
        <w:t xml:space="preserve">          императрицы Екатерины II - которая ненавидела и презирала своего мужа, которая была вдохновительницей заговора против него, которая фактически направляла руку убийц Петра, которая, наконец, в результате переворота стала самодержавной правительницей; </w:t>
        <w:br/>
        <w:t xml:space="preserve">          княгини Дашковой - подруги и единомышленницы Екатерины, которая еще более ненавидела и презирала Петра (современники сплетничали: за то, что Петр предпочел ей ее старшую сестру - Екатерину Воронцову), которая была самой активной участницей заговора, которая после переворота стала "второй дамой империи"; </w:t>
        <w:br/>
        <w:t xml:space="preserve">          графа Никиты Панина - близкого сотрудника Екатерины, который являлся одним из руководителей и главным идеологом заговора против Петра, а вскоре после переворота стал одним из наиболее влиятельных вельмож и почти 20 лет возглавлял российское дипломатическое ведомство; </w:t>
        <w:br/>
        <w:t xml:space="preserve">          графа Петра Панина - брата Никиты, который был одним из активных участников заговора, а затем стал доверенным и обласканным монаршей милостью полководцем (именно Петру Панину Екатерина поручила подавить восстание Пугачева, который, кстати, объявил себя "императором Петром III"). </w:t>
        <w:br/>
        <w:t xml:space="preserve">          Даже не являясь профессиональным историком и не будучи знакомы с тонкостями источниковедения и критики источников, можно с уверенностью предположить, что названные выше персоны вряд ли будут объективны в оценке человека, которого они предали и убили. </w:t>
        <w:br/>
        <w:t xml:space="preserve">          Императрице и ее "подельникам" мало было свергнуть и убить Петра III. Для оправдания своих преступлений они должны были оболгать свою жертву! </w:t>
        <w:br/>
        <w:t>          И они усердно лгали, громоздя гнусные сплетни и грязные выдумки.</w:t>
        <w:br/>
        <w:br/>
      </w:r>
      <w:r>
        <w:rPr>
          <w:sz w:val="36"/>
          <w:szCs w:val="36"/>
        </w:rPr>
        <w:t>          Екатерина:</w:t>
        <w:br/>
      </w:r>
      <w:r>
        <w:rPr>
          <w:szCs w:val="32"/>
        </w:rPr>
        <w:br/>
        <w:t xml:space="preserve">          "Время он проводил в ребячествах неслыханных...". "Он был упрям и вспыльчив, был слабого и хилого сложения". </w:t>
        <w:br/>
        <w:t xml:space="preserve">          "С десятилетнего возраста он пристрастился к пьянству". "Он большей частью проявлял неверие...". "Его ум был ребяческим...". </w:t>
        <w:br/>
        <w:t xml:space="preserve">          "Он приходил в отчаяние. Это часто с ним случалось. Он был труслив сердцем и слаб головой. Он любил устриц..." </w:t>
      </w:r>
    </w:p>
    <w:p>
      <w:pPr>
        <w:pStyle w:val="TextBody"/>
        <w:jc w:val="both"/>
        <w:rPr>
          <w:szCs w:val="32"/>
        </w:rPr>
      </w:pPr>
      <w:r>
        <w:rPr>
          <w:szCs w:val="32"/>
        </w:rPr>
        <w:br w:type="textWrapping" w:clear="right"/>
      </w:r>
      <w:r>
        <w:rPr>
          <w:szCs w:val="32"/>
        </w:rPr>
        <w:t xml:space="preserve">          В своих мемуарах императрица выставила убитого супруга пьяницей, кутежником, трусом, дураком, бездельником, самодуром, слабоумным, развратником, невеждой, безбожником... </w:t>
        <w:br/>
        <w:t xml:space="preserve">          "Какими помоями она поливает своего мужа только за то, что убила его!" - восклицает Виктор Соснора. </w:t>
        <w:br/>
        <w:t xml:space="preserve">          Но, как ни странно, ученые мужи, написавшие десятки томов диссертаций и монографий, ни сколько не усомнились в правдивости воспоминаний убийц о своей жертве. До сих пор во всех учебниках и энциклопедиях можно прочесть о "ничтожном" императоре, который "свел на нет результаты русских побед" в Семилетней войне, а затем "пьянствовал с голштинцами в Ораниенбауме". </w:t>
        <w:br/>
        <w:t xml:space="preserve">          У лжи - длинные ноги... </w:t>
      </w:r>
    </w:p>
    <w:p>
      <w:pPr>
        <w:pStyle w:val="TextBody"/>
        <w:jc w:val="both"/>
        <w:rPr>
          <w:szCs w:val="32"/>
        </w:rPr>
      </w:pPr>
      <w:r>
        <w:rPr>
          <w:szCs w:val="32"/>
        </w:rPr>
      </w:r>
    </w:p>
    <w:p>
      <w:pPr>
        <w:pStyle w:val="TextBody"/>
        <w:jc w:val="both"/>
        <w:rPr>
          <w:szCs w:val="32"/>
        </w:rPr>
      </w:pPr>
      <w:r>
        <w:rPr>
          <w:szCs w:val="32"/>
        </w:rPr>
      </w:r>
    </w:p>
    <w:p>
      <w:pPr>
        <w:pStyle w:val="TextBody"/>
        <w:jc w:val="both"/>
        <w:rPr>
          <w:szCs w:val="32"/>
        </w:rPr>
      </w:pPr>
      <w:r>
        <w:rPr>
          <w:szCs w:val="32"/>
        </w:rPr>
      </w:r>
    </w:p>
    <w:p>
      <w:pPr>
        <w:pStyle w:val="TextBody"/>
        <w:jc w:val="both"/>
        <w:rPr>
          <w:szCs w:val="32"/>
        </w:rPr>
      </w:pPr>
      <w:r>
        <w:rPr>
          <w:szCs w:val="32"/>
        </w:rPr>
      </w:r>
    </w:p>
    <w:p>
      <w:pPr>
        <w:pStyle w:val="TextBody"/>
        <w:jc w:val="both"/>
        <w:rPr>
          <w:szCs w:val="32"/>
        </w:rPr>
      </w:pPr>
      <w:r>
        <w:rPr>
          <w:szCs w:val="32"/>
        </w:rPr>
      </w:r>
    </w:p>
    <w:p>
      <w:pPr>
        <w:pStyle w:val="TextBody"/>
        <w:jc w:val="both"/>
        <w:rPr>
          <w:szCs w:val="32"/>
        </w:rPr>
      </w:pPr>
      <w:r>
        <w:rPr>
          <w:szCs w:val="32"/>
        </w:rPr>
      </w:r>
    </w:p>
    <w:p>
      <w:pPr>
        <w:pStyle w:val="TextBody"/>
        <w:jc w:val="both"/>
        <w:rPr>
          <w:szCs w:val="32"/>
        </w:rPr>
      </w:pPr>
      <w:r>
        <w:rPr>
          <w:szCs w:val="32"/>
        </w:rPr>
      </w:r>
    </w:p>
    <w:p>
      <w:pPr>
        <w:pStyle w:val="TextBody"/>
        <w:jc w:val="both"/>
        <w:rPr>
          <w:szCs w:val="32"/>
        </w:rPr>
      </w:pPr>
      <w:r>
        <w:rPr>
          <w:szCs w:val="32"/>
        </w:rPr>
      </w:r>
    </w:p>
    <w:p>
      <w:pPr>
        <w:pStyle w:val="TextBody"/>
        <w:jc w:val="both"/>
        <w:rPr>
          <w:szCs w:val="32"/>
        </w:rPr>
      </w:pPr>
      <w:r>
        <w:rPr>
          <w:szCs w:val="32"/>
        </w:rPr>
      </w:r>
    </w:p>
    <w:p>
      <w:pPr>
        <w:pStyle w:val="TextBody"/>
        <w:jc w:val="both"/>
        <w:rPr>
          <w:szCs w:val="32"/>
        </w:rPr>
      </w:pPr>
      <w:r>
        <w:rPr>
          <w:szCs w:val="32"/>
        </w:rPr>
      </w:r>
    </w:p>
    <w:p>
      <w:pPr>
        <w:pStyle w:val="TextBody"/>
        <w:jc w:val="both"/>
        <w:rPr>
          <w:szCs w:val="32"/>
        </w:rPr>
      </w:pPr>
      <w:r>
        <w:rPr>
          <w:szCs w:val="32"/>
        </w:rPr>
      </w:r>
    </w:p>
    <w:p>
      <w:pPr>
        <w:pStyle w:val="TextBody"/>
        <w:jc w:val="both"/>
        <w:rPr>
          <w:szCs w:val="32"/>
        </w:rPr>
      </w:pPr>
      <w:r>
        <w:rPr>
          <w:szCs w:val="32"/>
        </w:rPr>
      </w:r>
    </w:p>
    <w:p>
      <w:pPr>
        <w:pStyle w:val="TextBody"/>
        <w:jc w:val="both"/>
        <w:rPr>
          <w:szCs w:val="32"/>
        </w:rPr>
      </w:pPr>
      <w:r>
        <w:rPr>
          <w:szCs w:val="32"/>
        </w:rPr>
      </w:r>
    </w:p>
    <w:p>
      <w:pPr>
        <w:pStyle w:val="TextBody"/>
        <w:jc w:val="both"/>
        <w:rPr>
          <w:szCs w:val="32"/>
        </w:rPr>
      </w:pPr>
      <w:r>
        <w:rPr>
          <w:szCs w:val="32"/>
        </w:rPr>
      </w:r>
    </w:p>
    <w:p>
      <w:pPr>
        <w:pStyle w:val="Style17"/>
        <w:rPr>
          <w:sz w:val="48"/>
          <w:szCs w:val="48"/>
        </w:rPr>
      </w:pPr>
      <w:r>
        <w:rPr>
          <w:sz w:val="48"/>
          <w:szCs w:val="48"/>
        </w:rPr>
      </w:r>
    </w:p>
    <w:p>
      <w:pPr>
        <w:pStyle w:val="Style17"/>
        <w:rPr>
          <w:sz w:val="48"/>
          <w:szCs w:val="48"/>
        </w:rPr>
      </w:pPr>
      <w:r>
        <w:rPr>
          <w:sz w:val="48"/>
          <w:szCs w:val="48"/>
        </w:rPr>
      </w:r>
    </w:p>
    <w:p>
      <w:pPr>
        <w:pStyle w:val="Style17"/>
        <w:rPr>
          <w:sz w:val="48"/>
          <w:szCs w:val="48"/>
        </w:rPr>
      </w:pPr>
      <w:r>
        <w:rPr>
          <w:sz w:val="48"/>
          <w:szCs w:val="48"/>
        </w:rPr>
      </w:r>
    </w:p>
    <w:p>
      <w:pPr>
        <w:pStyle w:val="Style17"/>
        <w:rPr>
          <w:sz w:val="48"/>
          <w:szCs w:val="48"/>
        </w:rPr>
      </w:pPr>
      <w:r>
        <w:rPr>
          <w:sz w:val="48"/>
          <w:szCs w:val="48"/>
        </w:rPr>
      </w:r>
    </w:p>
    <w:p>
      <w:pPr>
        <w:pStyle w:val="Style17"/>
        <w:rPr>
          <w:sz w:val="48"/>
          <w:szCs w:val="48"/>
        </w:rPr>
      </w:pPr>
      <w:r>
        <w:rPr>
          <w:sz w:val="48"/>
          <w:szCs w:val="48"/>
        </w:rPr>
      </w:r>
    </w:p>
    <w:p>
      <w:pPr>
        <w:pStyle w:val="Style17"/>
        <w:rPr>
          <w:sz w:val="48"/>
          <w:szCs w:val="48"/>
        </w:rPr>
      </w:pPr>
      <w:r>
        <w:rPr>
          <w:sz w:val="48"/>
          <w:szCs w:val="48"/>
        </w:rPr>
      </w:r>
    </w:p>
    <w:p>
      <w:pPr>
        <w:pStyle w:val="Style17"/>
        <w:rPr>
          <w:sz w:val="48"/>
          <w:szCs w:val="48"/>
        </w:rPr>
      </w:pPr>
      <w:r>
        <w:rPr>
          <w:sz w:val="48"/>
          <w:szCs w:val="48"/>
        </w:rPr>
      </w:r>
    </w:p>
    <w:p>
      <w:pPr>
        <w:pStyle w:val="Style17"/>
        <w:rPr>
          <w:sz w:val="48"/>
          <w:szCs w:val="48"/>
        </w:rPr>
      </w:pPr>
      <w:r>
        <w:rPr>
          <w:sz w:val="48"/>
          <w:szCs w:val="48"/>
        </w:rPr>
      </w:r>
    </w:p>
    <w:p>
      <w:pPr>
        <w:pStyle w:val="Style17"/>
        <w:rPr>
          <w:sz w:val="48"/>
          <w:szCs w:val="48"/>
        </w:rPr>
      </w:pPr>
      <w:r>
        <w:rPr>
          <w:sz w:val="48"/>
          <w:szCs w:val="48"/>
        </w:rPr>
      </w:r>
    </w:p>
    <w:sectPr>
      <w:type w:val="nextPage"/>
      <w:pgSz w:w="11906" w:h="16838"/>
      <w:pgMar w:left="1701" w:right="850" w:gutter="0" w:header="0" w:top="1134" w:footer="0" w:bottom="1134"/>
      <w:pgBorders w:display="allPages" w:offsetFrom="page">
        <w:top w:val="threeDEmboss" w:sz="36" w:space="24" w:color="000000"/>
        <w:left w:val="threeDEmboss" w:sz="36" w:space="24" w:color="000000"/>
        <w:bottom w:val="threeDEngrave" w:sz="36" w:space="24" w:color="000000"/>
        <w:right w:val="threeDEngrave" w:sz="3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80" w:after="180"/>
      <w:ind w:left="375" w:right="375" w:firstLine="300"/>
      <w:jc w:val="both"/>
    </w:pPr>
    <w:rPr>
      <w:rFonts w:ascii="Arial" w:hAnsi="Arial" w:cs="Arial"/>
      <w:color w:val="000000"/>
      <w:sz w:val="20"/>
      <w:szCs w:val="20"/>
    </w:rPr>
  </w:style>
  <w:style w:type="paragraph" w:styleId="Center">
    <w:name w:val="center"/>
    <w:basedOn w:val="Normal"/>
    <w:qFormat/>
    <w:pPr>
      <w:spacing w:before="180" w:after="180"/>
      <w:ind w:left="375" w:right="375" w:hanging="0"/>
      <w:jc w:val="center"/>
    </w:pPr>
    <w:rPr>
      <w:rFonts w:ascii="Arial" w:hAnsi="Arial" w:cs="Arial"/>
      <w:color w:val="000000"/>
      <w:sz w:val="20"/>
      <w:szCs w:val="20"/>
    </w:rPr>
  </w:style>
  <w:style w:type="paragraph" w:styleId="Foto">
    <w:name w:val="foto"/>
    <w:basedOn w:val="Normal"/>
    <w:qFormat/>
    <w:pPr>
      <w:spacing w:before="280" w:after="280"/>
    </w:pPr>
    <w:rPr>
      <w:rFonts w:ascii="Arial" w:hAnsi="Arial" w:cs="Arial"/>
      <w:b/>
      <w:bCs/>
      <w:i/>
      <w:iCs/>
      <w:color w:val="008000"/>
      <w:sz w:val="20"/>
      <w:szCs w:val="20"/>
    </w:rPr>
  </w:style>
  <w:style w:type="paragraph" w:styleId="Style16">
    <w:name w:val="Текст"/>
    <w:basedOn w:val="Normal"/>
    <w:qFormat/>
    <w:pPr/>
    <w:rPr>
      <w:rFonts w:ascii="Courier New" w:hAnsi="Courier New" w:cs="Courier New"/>
      <w:sz w:val="20"/>
      <w:szCs w:val="20"/>
    </w:rPr>
  </w:style>
  <w:style w:type="paragraph" w:styleId="Style17">
    <w:name w:val="Название объекта"/>
    <w:basedOn w:val="Normal"/>
    <w:qFormat/>
    <w:pPr>
      <w:jc w:val="center"/>
    </w:pPr>
    <w:rPr>
      <w:b/>
      <w:sz w:val="4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13:14:00Z</dcterms:created>
  <dc:creator>Альберт</dc:creator>
  <dc:description/>
  <dc:language>en-US</dc:language>
  <cp:lastModifiedBy>Альберт</cp:lastModifiedBy>
  <dcterms:modified xsi:type="dcterms:W3CDTF">2004-06-25T12:05:00Z</dcterms:modified>
  <cp:revision>6</cp:revision>
  <dc:subject/>
  <dc:title>Император Петр III: Путь на русскую голгофу</dc:title>
</cp:coreProperties>
</file>