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ий комитет образования.</w:t>
      </w:r>
    </w:p>
    <w:p>
      <w:pPr>
        <w:pStyle w:val="Heading7"/>
        <w:jc w:val="center"/>
        <w:rPr/>
      </w:pPr>
      <w:r>
        <w:rPr/>
        <w:t>Московский</w:t>
      </w:r>
      <w:r>
        <w:rPr>
          <w:lang w:val="ru-RU"/>
        </w:rPr>
        <w:t xml:space="preserve"> </w:t>
      </w:r>
      <w:r>
        <w:rPr/>
        <w:t>Техникум</w:t>
      </w:r>
      <w:r>
        <w:rPr>
          <w:lang w:val="ru-RU"/>
        </w:rPr>
        <w:t xml:space="preserve"> </w:t>
      </w:r>
      <w:r>
        <w:rPr/>
        <w:t>Автоматизации</w:t>
      </w:r>
      <w:r>
        <w:rPr>
          <w:lang w:val="ru-RU"/>
        </w:rPr>
        <w:t xml:space="preserve"> </w:t>
      </w:r>
      <w:r>
        <w:rPr/>
        <w:t>и</w:t>
      </w:r>
    </w:p>
    <w:p>
      <w:pPr>
        <w:pStyle w:val="Heading8"/>
        <w:rPr/>
      </w:pPr>
      <w:r>
        <w:rPr/>
        <w:t>Радиоэлектроники</w:t>
      </w:r>
      <w:r>
        <w:rPr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jc w:val="center"/>
        <w:rPr>
          <w:b/>
          <w:b/>
          <w:i/>
          <w:i/>
        </w:rPr>
      </w:pPr>
      <w:r>
        <w:rPr>
          <w:b/>
          <w:i/>
        </w:rPr>
        <w:t>РЕФЕРАТ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тудентки группы 96-БУ-1-9к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опковой Елены Вячеславовн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5.8pt;margin-top:11pt;width:259.45pt;height:41.2pt;mso-wrap-style:none;v-text-anchor:middle" type="_x0000_t136">
            <v:path textpathok="t"/>
            <v:textpath on="t" fitshape="t" string="Реформы Петра1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оект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ушкаре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осква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Реформы Петра 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енные реформ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формы в области торговли и ремесел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формы в промышленности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Социальная политика Петра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Государственное устройство.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вая четверть 18 в.  - важная эпоха в истории нашей страны,</w:t>
      </w:r>
      <w:r>
        <w:rPr>
          <w:sz w:val="28"/>
          <w:lang w:val="en-US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ознаменованная значительными сдвигами в ее жизни,  в  экономике,</w:t>
      </w:r>
      <w:r>
        <w:rPr>
          <w:sz w:val="28"/>
          <w:lang w:val="en-US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развитии производительных сил, государственном строе и культуре.</w:t>
      </w:r>
      <w:r>
        <w:rPr>
          <w:sz w:val="28"/>
          <w:lang w:val="en-US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о особенно поразительным было изменение роли России в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еждународных  отношениях.  Именно  в  этот период Россия вошла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в число</w:t>
      </w:r>
      <w:r>
        <w:rPr>
          <w:sz w:val="28"/>
          <w:lang w:val="en-US"/>
        </w:rPr>
        <w:t xml:space="preserve"> </w:t>
      </w:r>
      <w:r>
        <w:rPr>
          <w:sz w:val="28"/>
        </w:rPr>
        <w:t>сильнейших держав Европы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концу 17 в.  обширное Русское государство, территор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торого простиралась от Каспийского моря на Юге до Полярног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океа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Севере и от Польши на Западе до Тихого океана, Камчатк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Китая на Востоке,  занимало в международных отношениях  место,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овавшее его действительным силам и возможностям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ечно, в 17 в.  и даже до 18 в., начиная примерно со второй</w:t>
      </w:r>
      <w:r>
        <w:rPr>
          <w:sz w:val="28"/>
          <w:lang w:val="en-US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овины 15 в., Русское государство росло, расширялось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капливало силы и постепенно все  более  привлекало  внимание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сначала</w:t>
      </w:r>
      <w:r>
        <w:rPr>
          <w:sz w:val="28"/>
          <w:lang w:val="en-US"/>
        </w:rPr>
        <w:t xml:space="preserve"> </w:t>
      </w:r>
      <w:r>
        <w:rPr>
          <w:sz w:val="28"/>
        </w:rPr>
        <w:t>соседних, а затем и более отдаленных государст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 впло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до начала 18 в., до Петра I, сфера участия России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вропейских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международных  отношениях  ограничивалась соседни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ранами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Восточной и Юго-Восточной Европы -  Польшей,  Швецией  и</w:t>
      </w:r>
      <w:r>
        <w:rPr>
          <w:sz w:val="28"/>
          <w:lang w:val="en-US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ассалом Оттоманской империи - Крымским ханством.  Участие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падноевропейских делах Россия не принимала,  а  ее  политически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такты  со странами Западной Европы были эпизодическими.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равительства западноевропейских стран в  свою  очередь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ринимали в расчет силы и возможности России только в тех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случаях, когда дело касалось пограничных с Россией государств –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ольша, Швеция и, в конце 18 в., - Турция. Да и взаимные познания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России и стран Западной Европы друг о друге были весьма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ограниченными. Наша страна  больше интересовала в то время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некоторые из этих государств, прежде всего Англию и Голландию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к торговый партнер, источник дешевых товаров и хороший рынок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быта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завидным было в 17 в.  и положение России  относительно  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лижайших  соседей.  Швеция  и Польша,  воспользовавшис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айним ослаблением России в начале 17 в.,  рвали на части и 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ерриторию. Польша по Деулинскому перемирию 1618 г. завладе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ренными русскими землями, в том числе Смоленском. Под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просом было само независимое существование России,  иб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яки отказывались признать царем Михаила Федоровича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сылаясь на «права» на Российский престол королевича Владислава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лько в 1634 г. удалось добиться отказа Владислава от притязани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 Московский престол. В результате  длительной  борьбы  между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оссией  и Польшей в 50-60-х годах 17 в.  России по Андрусовскому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емирию  1667  г. удалось вернуть Смоленск и овладе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евобережной Украиной;  Киев так же перешел к России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ндрусовское перемирие было дополнено в том же году, так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называемым, Московским союзным постановлением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о был перелом в отношениях между двумя соседями, перело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т многовековой вражды и войны к миру и союзу,  обусловленн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личием общей для них опасности со стороны татар и турок. 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сли  в отношениях между Россией и Польшей во второй половин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17 в. установилось равновесие, основанное на равенстве сил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звестном  совпадении интересов,  то положение Росси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тносительно другого западного соседа - Швеции было чревато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длительными конфликтами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Столбовскому договору 1617 г.,  шведы полностью  оттесн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оссию  от Балтийского моря,  захватив исконные русские земли н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бережье  Финского  залива.  Русское  государство  было  лише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стественного пути сообщения со странами Западной Европы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щение, с которыми было важным условием преодол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тсталости    страны. В середине 17 в. правительство России сделал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пытку вернуть себе выход к Балтийскому морю. Но Швеция бы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то время сильной военной державой, и для успешной борьбы с нею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илы России оказались  пока еще недостаточными,  тем более,  чт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дновременно шла война с Польшей за Украину.  Ликвидирова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словия  Столбовского договора,  пробиться к Балтийскому морю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17 в.  не удалось. Это была самая жгучая проблема, важнейша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дача русской внешней политики, и, давно уже став традиционной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на никогда не снималась с повестки дня, но решать ее пришлось </w:t>
      </w:r>
    </w:p>
    <w:p>
      <w:pPr>
        <w:pStyle w:val="TextBodyIndent"/>
        <w:ind w:left="0" w:hanging="0"/>
        <w:jc w:val="both"/>
        <w:rPr>
          <w:sz w:val="32"/>
          <w:lang w:val="en-US"/>
        </w:rPr>
      </w:pPr>
      <w:r>
        <w:rPr>
          <w:sz w:val="32"/>
        </w:rPr>
        <w:t>уже Петру I в первые десятилетия 18 в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ретьим соседом России в Европе было в 17 в. крымское ханств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ассал и форпост оттоманской империи.  Россия в 17 в. Ежегод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плачивала крупные суммы крымской феодальной  верхушке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днако это не обеспечивало безопасность ее южных границ.   Почт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ждый год с наступлением весны татарские орды глубок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никали в пределы русской земли,  жгли, грабили, убивали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гоняли население и скот. Постоянные татарские набеги тормоз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витие производительных сил,  мешали вовлечению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хозяйственный оборот наиболее плодородных  земель,  создавали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преодолимые препятствия развитию земледелия и скотоводства  на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обширных  просторах  значительной части русского государства</w:t>
      </w:r>
      <w:r>
        <w:rPr>
          <w:sz w:val="32"/>
        </w:rPr>
        <w:t>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авительству приходилось помимо ежегодных «дач» крымски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атарам,  тратить большие средства на создание оборонительных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ооружений от татарских набегов - засечных черт.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мые насущные  потребности хозяйственного развития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требовали от русского правительства все более решительной борьбы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с набегами  татар,  принятия эффективных мер по обеспечению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безопасности южных границ. Это вело к все более крупным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столкновениям с татарами  и  стоявшей за их спиной Турцией. 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Однако здесь,  на южных границах, в 17 в. добиться изменения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ложения не удалось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енные столкновения с Турцией и Крымом в 70-80-х годах 17 в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 принесли заметных успехов,  которые были бы способн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лучшить позиции России относительно ее южных соседей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оявшие перед русской внешней политикой неотложные задачи н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юге также переходили к Петру I, к 18 в. Таково было положени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России в Европе 17 в. Говорить о ее выдающейся роли в военно-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итическом аспекте или хотя бы о значительном месте сред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вропейских государств для этого времени было бы искажение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стины,  ненужным преувеличением.  Место России был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достаточно скромным, даже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ласти ее сношений с ближайшим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седями,  не говоря уже о странах Западной Европы. Полностью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трезанная от Балтийского моря,  Россия задыхалась в тиска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локады, фактически осуществлявшейся ее западными соседями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на была лишена естественных непосредственных связей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едовыми в те времена государствами Западной Европы, чт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мозило ее развитие и сохраняло отставание от стран Запада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ехнике и культуре. Даже  ее внешняя торговля в то время шла либ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ерез соседние страны, оказываясь под контролем Швеции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ьши, либо велась по Белому  морю  и Ледовитому океану,  вокруг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еверной Европы,  путем трудным,  далеким,  опасным дл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гдашних небольших парусных кораблей. Едва ли нуж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поминать, что и те немногочисленные суда, которые приходили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еверные порты России, были судами иностранными, так ка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обственного торгового флота у России не было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тчетливо представив  себе международное положение России 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цу 17 в., мы сможем теперь правильнее оценить то новое в это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ожении, что появилось в ходе последующего развития событий,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зультате больших жертв, принесенных русским народом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ероических усилий русской армии и флота, созданных Петром I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тоге небывалого дотоле развития производительных сил страны,  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экономики, связанного с проводившимися Петром I реформами. Эт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формы  проводились  в  течение всего правления Петра I. Нередк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лучалось так,  что новые соображения и предписания  упразднял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недавно созданное и не выдержавшее проверки временем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енная реформа была первоочередным преобразовательным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елом Петра  I,  наиболее продолжительным и самым тяжелым ка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ля него самого,  так и для народа. Она имеет очень важное значени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нашей истории; это не просто вопрос о государственной обороне: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форма оказала глубокое действие и на склад общества,  и на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дальнейший ход событий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йна перерабатывала сбродное ополчение вольницы и даточны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настоящую регулярную армию. Среди непрерывной борьб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овоприборные полки,  оставаясь много лет на походной службе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ами  собой превращались в постоянные. После Нарвы началас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имоверная трата людей. Наскоро собираемые полки быстро тая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боях, от голода,  болезней,  массовых побегов, ускоренны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едвижений на огромных расстояниях - от Невы до Полтавы, от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зова и Астрахани до Риги,  Калиша  и Висмара,  а между те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сширение театра военных действий требовало усил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исленного состава армии. Для пополнения  убыли и усил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рмейского комплекта один за другим следовали частичные набор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хотников и даточных их  всяких  классов общества,  из дете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оярских,  из посадских и дворовых, из стрелецких детей и даже из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езместных детей духовенства; в продолжение одного 1703 г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брано было до тридцати тысяч человек. Армия постепенно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ановилась  всесословной;  но  в  нее  поставлялось кое-как на ходу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правленное или совсем не боевое сырье.  Отсюда возник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требность в другом  порядке  комплектования,  который давал  б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ранее и правильно подготовленный запас.  Случайный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еспорядочный прибор охотников и даточных был  заменен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иодическими общими рекрутскими наборами,  хотя и при н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ногда повторялись старые приемы вербовки. Рекрутов холостых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зрасте от 15 до 20 лет,  а потом и женатых от 20 до 30 лет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спределяли по «станциям», сборным пунктам в ближайш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родах партиями человек в 500-1000,  расквартировывали п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тоялым дворам, назначали из них же капралов и ефрейторов,  дл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жедневного пересмотра и надзора и отдавали их отставным,  з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нами и болезнями, офицерам и солдатам с этих сборных учебны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унктов рекрутов рассылали, куда требовалось, «на упалые места»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ля пополнения старых полков для сформирования новых.  П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ъяснению самого Петра, цель таких армейских питомников –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«когда спросят в дополнку в армию, то всегда на упалые места бы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товы». Это и были «бессмертные» рекруты и солдаты, как их тогд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звали. Указ гласил, что кто их них на учебной станции или уж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 службе  умирет,  будет  убит,  или сбежит, вместо того бра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ового рекрута с тех же людей, с которых взят выбывший.  Перв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акой общий набор  был  произведен  в 1705 г.;  он повторялс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жегодно до конца 1709 г. и все по одной норме: по одному рекруту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20 тяглых дворов, что должно было давать в каждый набор по 30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ыс.  рекрутов и даже более. Всего велено было собрать в эти первы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ять наборов 168  тыс.  рекрутов, но  не известен действительн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бор,  ибо наборы производились с большими недоимками.  С нача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шведской войны до первого  общего набора  считали  всех рекрутов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ольницей и даточными до 150 тыс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Значит,  первые 10 лет войны  обошлись  примерно  14-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иллионному населению более  чем 300 тыс. человек. Так бы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здана вторая, полтавская регулярная армия,  комплект которой 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цу  1708  г. только по трем первым наборам был поднят с 40 тыс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1701 г. До 113 тыс. Таким же порядком комплектовалась 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Усиливалась армия и в дальнейшие годы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силенные наборы нужны были не только для увелич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мплекта,  но  и для пополнения убыли от побегов,  болезней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рашной смертности в полках,  из которых реформа устрои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лдатские морильни,  а также вследствие больших недоборов. 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1718 г. числилось по прежним наборам «недоимочных»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добранных рекрутов  45 тыс.,  а в беглых - 20 тыс. При дурно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стройстве содержания гораздо больше рекрутов гибнет еще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чебные годы от голода и  холода,  чем в боях от неприятеля. 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цу царствования Петра всех регулярных войск,  пехоты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ницы, числилось уже от 196 до 212 тыс.,  да 110 тыс. казаков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ругой нерегулярной рати, не считая инородцев.  Притом создан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а новая вооруженная сила, незнакомая древней Руси - флот.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чалом Северной войны азовская эскадра была заброшена,  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ле Прута было потеряно и Азовское море.  Все усилия Петр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ратились на создание балтийского флота. Еще в 1701 г. он мечтал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то у него здесь будет до 80 больших кораблей.  Спешно вербова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экипаж:  в 1702 г.,  по свидетельству князя Куракина, «кликали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тросы молодых ребят и набрано с 3 тыс. человек». В 1703 г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одейнопольская верфь спустила 6 фрегатов; это была перва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усская эскадра,  появившаяся  на Балтийском море.  К концу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царствования балтийский флот считал в своем составе 48 линейны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раблей и до 800 галер и других мелких судов с 28 тыс. экипажа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ля управления, комплектования, обучения, содержания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мундировки всей этой регулярной армии был создан сложн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енно-административный механизм с коллегиями Военной  и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дмиралтейской, Артиллерийской канцелярией во главе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енералфельдцейхмейстером, с Провиантской  канцелярией  под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чальством  генерал-провиант - мейстера,   с   главным 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миссариатом   под  управление  генерал-кригскомиссара дл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ема рекрутов и их размещения  по  полкам, для раздачи войску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жалования и снабжения его оружием мундиром и лошадьми; сюд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до прибавить еще генеральный штаб во главе  с генералитетом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торый по табели 1712 г.  состоял их двух генерал фельдмаршалов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нязя Меньшикова и графа Шереметьева,  и из 31 генерала,  в числе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которых было 14 иностранцев. Войска получили указанный мундир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основу  регулярной  реорганизации военных сил положен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и также технические  перемены:  в  порядке  комплектования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бор охотников  заменен  рекрутским  набором;  мирные кадровы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ки, «выборные»,  как их тогда называли,  превратились  в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тоянный полковой  комплект;  в соотношении родов оружия да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шительное численное преобладание пехоте над конницей;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сполнен окончательный переход к казенному содержанию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оруженных сил.  Эти перемены,  и,  особенно последняя, силь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няли стоимость содержания армии и флота.  Смета только н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енеральный штаб, не существовавший до Петра,  уже 1721 г. был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сведена в сумме 111 тыс. рублей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смете 1685 года стоимость войска доходила почти до 10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иллионов рублей.  В продолжение всего царствования  Петра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ухопутная армия росла и дорожала, и к 1725 г. расход на нее бол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ем упятерился,  превысил 5 миллионов тогдашних рублей,  а н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лот  шло 1,5 миллиона рублей;  в сложности это составляло 52-58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иллионов рублей на наши деньги,  и менее 2/3 всего тогдашнего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бюджета доходов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тр не снял и с сословия обязательной службы,  поголовной 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ессрочной,  даже не облегчил ее,  напротив,  отяготил ее новым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винностями и установил более строгий порядок  ее  отбывания 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целью  извлечь из усадеб все наличное дворянство и пресеч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крывательство.  Он хотел завести точную статистику дворянского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паса  и  строго  предписывал  дворянам представлять в Разряд,  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зднее в Сенат списки недорослей, своих детей, и живших при н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одственников  не моложе 10 лет,  а подросткам-сиротам сами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являться в Москву для записей. По этим спискам учащенно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роизводились смотры и разборы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, в 1704 году сам Петр пересмотрел в Москве более  8  тыс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дорослей,  вызванных из всех провинций. Эти смотр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провождались распределением подростков по полкам и школам.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1812 г. велено  было  недорослям,  жившим  по домам 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чившимся в школах явиться в канцелярию сената в Москве,  откуд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х отправили в Петербург  на  смотр  и там распределили на тр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зраста:  младшие назначены в Ревень учиться мореплаванию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редние - в  Голландию для  той  же  цели,  а  старшие зачислены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лдаты,  «в каковых числах за море и я,  грешник, в перво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счастье определен», жалобно замечает в своих записках В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ловин,  одна из средневозрастных жертв этой переборки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сокородие не спасло от смотра: в 1704  г.  сам  царь разбирал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дорослей «знатных самых персон» и 500-600 молодых князе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лицыных, Черкасских, Хованских, Лобановых-Ростовских  и  т.п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написали солдатами в разные гвардейские полки - «и служат»,-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обавляет князь В.  Куракин.  Добрались и до приказного люда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множавшегося выше меры по прибыльности занятия:  в 1712 г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дписано было не только по провинциальным канцеляриям,  но 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 самом сенате пересмотреть подьячих и из них лишних молоды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годных в службу забрать в солдаты. Вместе с недорослями особ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зывались на смотры и взрослые дворяне, чтоб не укрывались п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омам и всегда были в служебной исправности.  Петр жестоко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реследовал «нетство»,  неявку на смотр или для записи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енью 1714 года велено было всем дворянам в возрасте от  10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о 30 лет явиться в наступающую зиму для записи при сенате,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грозой,  что донесший на не явившегося,  кто бы он ни был,  хотя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 собственный слуга ослушника,  получит все его пожитки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еревни. Еще беспощаднее указ 11 января 1722 г.:  не явившийся  на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мотр подвергался «шельмованию»,  или «политической смерти»; он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сключался из общества добрых людей и объявлялся вне  закона;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який безнаказанно мог его ограбить,  ранить, даже убить; имя его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печатанное,  палач с барабанным боем прибивал к виселице н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лощади  «для  публики»,  дабы о нем всяк знал,  как о прислушател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казов и равном изменникам;  что такого нетчика поймает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ведет, тому обещана была половина его движимого 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едвижимого имения, хотя бы то был его крепостной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и крутые  меры были малоуспешными.  Посошков в сочинени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«О скудности и богатстве», написанном в последние год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царствования Петра,  яркими  чертами  изображает плутни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звороты,  на какие пускались дворяне, чтобы «отлынять» от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лужбы. Не только городовые дворяне, но и царедворцы при наряд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поход пристраивались к какому-нибудь «бездельному делу»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устому полицейскому поручению и  под его прикрытие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живают в своих вотчинах в военную пору; безмерно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множение всяких  комиссаров,  командиров  облегчало уловку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ной ускользал от призыва подарками, притворной болезнью 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юродство на себя напустит, залезет в озеро по самую бороду - бери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го на службу.  «Иные дворяне уже состарились,  в деревнях живучи,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а на службе одной ногой не бывали.»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оит также сказать несколько слов о порядке отбыва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лужбы. Петр удержал прежний служебный возраст дворянина - с 15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ет;  но теперь обязательная служба была осложнена ново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готовительной повинностью - учебной,  состоявшей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язательном начальном обучении.  По  указам 20 января и 28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евраля 1714 г.  дети дворян и приказного чина,  дьяков и подьячих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олжны обучиться цифири, то есть арифметике,  и некоторой част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еометрии, и полагался штраф такой,  что невольно будет жениться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ка сего выучится»; венечных  памятей не давали без письменног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достоверения о выучке от учителя.  Для этого было предписано в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ех губерниях при архиерейских домах и в знатных монастыря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ести школы,  а учителями посылать туда учениками заведенных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скве около 1703 г.  математических школ, тогдашних реальных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гимназий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, с 15 лет дворянин должен был служить рядовым в  полку 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канчивать подготовительное обучение.  Молодежь знатных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огатых фамилий обыкновенно записывалась в гвардейские полки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беднее и худороднее - даже в армейские.  По мысли Петра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орянин офицер регулярного полка;  но для  этого  он  непременно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язан прослужить несколько лет рядовым. Закон 26 февраля 1714 г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шительно запрещает производить в офицеры людей «из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орянских  пород»,  которые  не  служили  солдатами в гвардии и «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ундамента солдатского дела не знают.» И воинский  устав  1716  г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ласит: «Шляхетству  российскому  иной способ не остается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фицеры происходить,  кроме что служить в гвардии».  Эти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ъясняется  дворянский состав гвардейских полков при Петре; 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о три к концу царствования:  к двум старым пехотным был в  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г.  Прибавлен драгунский, потом переформированный в </w:t>
      </w:r>
    </w:p>
    <w:p>
      <w:pPr>
        <w:pStyle w:val="TextBodyIndent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нногвардейский полк. Эти полки служили военно-практической школой для высшего и  среднего дворянства: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служив рядовым в гвардии, дворянин переходил офицером в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армейский пехотный или драгунский полк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А теперь посмотрим значение изложенных выше перемен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образование дворянского поместного ополчения в регулярную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есословную  армию  произвело  троянскую  перемену  в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дворянской службе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-первых,  разделились два прежде сливавшиеся ее вида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лужба военная и гражданская.  Во-вторых, та и другая осложнилас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овой повинностью,  обязательной учебной подготовкой.  Треть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емена была,  может  быть,  самая  важная  для  судьбы России ка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сударства.  Регулярная армия Петра утратила территориальн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став своих частей. Прежде не только гарнизоны, но и част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альних походов,  отбывавшие «полковую службу», состояли из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емляков, дворян одного уезда. Полки иноземного строя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биравшиеся из разноуездного служилого люда, начали разрушени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этого территориального состава.  Вербовка охотников и пото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крутские наборы довершили это разрушение,  дали полка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носословный  состав,  отняв состав местный. Рязанский рекрут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долго, обыкновенно навсегда, оторванный от своей Пехлецкой 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имаровской Родины,  забывал в себе  рязанца  и помнил только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то он драгун фузелерного полка полковника Фамендина;  казарм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асила чувство землячества. То же случилось и гвардией.  Прежн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оличное дворянство,  оторванное от провинциальных дворянск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иров,  само сомкнулось  в  местный московский, столичн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орянский мир. Постоянная жизнь в Москве, ежедневные встречи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мле,  соседство по подмосковным вотчинам и поместьям сдела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скву для этих «царедворцев» таким же уездным гнездом,  каки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 город Козельск для дворян  и  детей  боярских козличей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образованные в полки Преображенский и Семеновский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енесенные на невское финское болото,  они стали забывать в себ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сквичей и чувствовали себя только гвардейцами. С замено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естных связей  полковыми  казарменными,  гвардия  могла бы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 сильной рукой только слепым орудием власти,  под слабо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торианцами или янычарами.  В 1611 г.,  в смутное  время, 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орянском  ополчении,  собравшимся  под  Москвой  под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дводительством князя Трубецкого, Заруцкого и Ляпунова, чтоб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ручить столицу от засевших в ней ляхов,  какой-то инстинктивно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хотью сказалась мысль завоевать Россию под  предлогом  ее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ороны  от внешних  врагов.  Новая династия установление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постной неволи начала это дело;  Петр созданием  регулярной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рмии  и  особенно гвардии дал ему вооруженную опору, н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озревая, какое употребление сделают из нее его преемники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емницы, и какое употребление она сделает из его преемников 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реемниц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А теперь обратимся к реформам в области промышленности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говли.  Одной  из плодотворнейших идей,  какие начинают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шевелиться в московских умах 17 в.,  было сознание коренног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достатка, которым страдала финансовая система Московског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сударства.  Эта система, возвышая налоги  по мере увелич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ужд казны,  отягощала народный труд, не помогая ему стать бол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изводительным.  Мысль о  предварительном  подъем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изводительных сил страны,  как о необходимом услови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огащения казны, и легла в основу экономической политики Петра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н поставил себе задачей вооружить народный труд лучшим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ехническими приемами и орудиями производства  и  ввести 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роднохозяйственный  оборот  новые  промыслы,  обрати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родный труд на разработку не тронутых еще богатств страны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дав  себе это дело,  он затронул все отрасли народного хозяйства;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 осталось,  кажется,  ни одного производства, даже самог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елкого, на которое Петр не обратил бы зоркого внимания: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емледелия во всех его отраслях,  скотоводства, хмелеводства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иноделия, рыболовства и  т.д.  - всего коснулась его рука.  Но боле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его потратил он усилий на развитие  обрабатывающей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мышленности,  мануфактур, особенно  горного дела,  как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иболее нужного для войска.  Он не мог пройти мимо полезно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боты,  как бы скоромна она  ни  была, чтобы не остановиться, не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ойти в подробности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знакомившись с Западной Европой,  Петр навсегда остался под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аянием ее промышленных успехов. Эта сторон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падноевропейской культуры,  кажется,  более всего приковала к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ебе его  внимание: фабрики  и заводы главных промышленны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центров Западной Европы - Амстердама,  Лондона,  Парижа он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зучил особенно тщательно,  записывая  свои  наблюдения.  Он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знакомился с Западной Европой, когда там, в государственном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родном хозяйстве  господствовала меркантильная  система,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сновная  мысль, которой,  как известно, состояла в том,  что кажды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род для того,  чтобы  не  беднеть, должен сам производить все, им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требляемое, не нуждаясь в помощи чужестранного труда,  а чтобы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огатеть,  должен  ввозить  как можно меньше,  а вывозить как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жно больше. Усвоив себе такой же взгляд по наблюдениям ил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амобытно,  Петр старался завести дома всевозможные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изводства,  не  обращая внимания на то,  во что обойдется и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едение.  Его поклонник Посошков,  кажется, верно, истолковал ег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ысль,  говоря,  что хотя в первые годы новое домашне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изводство обойдется и дороже заморского,  зато  потом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прочившись, окупится. Здесь Петр руководился двумя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соображениями:  </w:t>
      </w:r>
    </w:p>
    <w:p>
      <w:pPr>
        <w:pStyle w:val="2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оссия не уступает другим странам, а превосходит их обилием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ных природных богатств, еще не тронутых и даже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не приведенных в известность; 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2. Разработку этих богатств должно  вести само государство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принудительными мерами.  Завести новое полезное производство, 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шелковицу, виноградарство, отыскать нетронутую доходную статью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и разработать ее - это стало главным предметом народо-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хозяйственных забот Петра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 наблюдений над порядками западноевропейск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мышленности и из собственных соображений и опытов Петр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шел ряд мер, которые  он прилагал к развитию русской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промышленности.  Вот краткий их перечень.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Вызов иностранных мастеров и фабрикантов. Вслед за Петром в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698 г. в Россию приехала пестрая толпа всевозможных        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художников, мастеров и ремесленников, которых Петр за границей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/>
      </w:pPr>
      <w:r>
        <w:rPr>
          <w:sz w:val="28"/>
        </w:rPr>
        <w:t>пригласил на свою службу;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дном Амстердаме он нанял тысячу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стеров и ремесленников. Одной из главных обязанностей русских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езидентов при иностранных дворах также был набор иноземных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стеров на русскую службу.  В 1702 г.  по Германии был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публикован манифест Петра, приглашавший в Россию иноземных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/>
      </w:pPr>
      <w:r>
        <w:rPr>
          <w:sz w:val="28"/>
        </w:rPr>
        <w:t xml:space="preserve">капиталистов, фабрикантов,  ремесленников  на выгодных условиях.  </w:t>
      </w:r>
      <w:r>
        <w:rPr>
          <w:sz w:val="28"/>
          <w:lang w:val="en-US"/>
        </w:rPr>
        <w:t xml:space="preserve">       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С тех пор начался усиленный прилив в Россию заграничного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>фабричного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месленного люда;  иноземцы соблазнились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ыгодными условиями, какие им предлагались,  и  точным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>исполнением  данных  обещаний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о  стороны русского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авительства. Ни за кем из своих Петр не ухаживал так, как за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ностранными мастерами: по инструкции Мануфактур-коллегии в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>случае,  если  иноземный мастер захоч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ехать за границу до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трактного срока, производилось строгое расследование, не было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и ему какого стеснения,  не обидел ли его кто-нибудь, и хотя бы он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 выразил прямого недовольства,  а только показал вид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/>
      </w:pPr>
      <w:r>
        <w:rPr>
          <w:sz w:val="28"/>
        </w:rPr>
        <w:t xml:space="preserve">недовольного,  предписывалось жестоко наказывать виновных. </w:t>
      </w:r>
      <w:r>
        <w:rPr>
          <w:sz w:val="28"/>
          <w:lang w:val="en-US"/>
        </w:rPr>
        <w:t xml:space="preserve">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Такие выгоды давались иноземным мастерам и фабрикантам с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дним непременным условием:  «учить русских людей без всякой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скрытности и прилежно».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Посылка русских людей за границу для обучения мастерству. В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одолжение царствования Петра по всем главным промышленным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городам Европы рассеяны были десятки русских учеников, за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обучение которых Петр дорого платил иноземным мастерам.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Особенно заботило Петра обучение мануфактурам.  Срочнонаемные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иноземные мастера,  обязавшиеся обучать русских, делали это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неохотно и небрежно и, отложив сроки, уезжали, оставляя «учеников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без совершенства их науки», возбуждая подозрение, не дают ли они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на то присяжного обязательства своим цехам на  родине.  Петр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едписывал  Мануфактур-коллегии посылать в чужие края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склонных к мануфактурному обучению молодых людей, обещая им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казенное содержание за границей и привилегии их фамилиям в меру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их успехов.</w:t>
      </w:r>
    </w:p>
    <w:p>
      <w:pPr>
        <w:pStyle w:val="2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Законодательная пропаганда.  Государственное руководство и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церковное пасторство воспитали в древнерусском человеке две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вести: публичную - для показа согражданам и привратную - для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ебя,  для домашнего обихода. Первая требовала наблюдать честь и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остоинство  звания,  в  каком  кому  привелось состоять;  Вторая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е разрешала и только требовала периодической покаянной очистки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уховником хотя бы раз в год.  Эта  двойственность совести много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трудняла успехи промышленности в России. На посадских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>торгово</w:t>
      </w:r>
      <w:r>
        <w:rPr>
          <w:sz w:val="28"/>
          <w:lang w:val="en-US"/>
        </w:rPr>
        <w:t>-</w:t>
      </w:r>
      <w:r>
        <w:rPr>
          <w:sz w:val="28"/>
        </w:rPr>
        <w:t xml:space="preserve">промышленных людях  лежало  тяжелое  тягло  «по торгам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промыслам»;  они  оплачивали  прямым налогом свои городские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оры и промысловые заведения,  вносили пошлину в 5 процентов  с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гового  оборота  и  несли ответственные безмездные службы по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рядам казны.  По Уложению всякий, промышляющий в городе,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язан  приписаться  к  городскому тягловому обществу или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частвовать в городском тягле. Но привилегированные классы,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лужилые  люди  и  духовенство,  особенно  богатые монастыри,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ели беспошлинную торговлю,  стесняя купеческий  рынок,  и  без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го тесный при господстве натурального хозяйства и бедности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сельского населения.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своей  гражданской  недобросовестности  эти классы,  не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стыдясь промысла,  не гнушаясь званием,  свысока,  с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енебрежением смотрели  на  торгашей,  как  на  «подлое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всенародство»,  наклонное к обману, к обмеру и обвесу, порокам, с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омощью которых изворачивались в своем трудном положении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многие из торгового  люда.  В записках иностранных наблюдателей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лутовство московского купечества стало общим на тему:  не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обманешь  -  не продашь.  Между тем на земских соборах 17 в.,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например,  в 1642 г.,  как и в сословных завещаниях с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авительством, торгово-промышленные  люди  в  лице  своих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выборных представителей являются единственным классом русского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общества,  в котором еще  светился политический смысл,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обивалось гражданское чувство,  понимание общего блага.  У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осошкова, крестьянина-промышленника, успевшего подумать о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многом,  о чем не умели думать высшие классы,  звучит заслуженное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чувство профессиональной досады, когда он пишет, что торгуют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дворяне, бояре и их дворовые, офицеры, церковные причетники,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иказные люди, солдаты и крестьяне, и торгуют беспошлинно,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отбивая хлеб у тяглового торговца.  Русским купцам приходилось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вести тяжелую конкуренцию с опытным и сплоченным  иноземным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купечеством,  покровительствуемым подкупными московскими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ластями.  Пора,  желчно замечает Посошков об этих иноземных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упцах в Москве,  пора им отложить свою прежнюю гордость;  </w:t>
      </w:r>
    </w:p>
    <w:p>
      <w:pPr>
        <w:pStyle w:val="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хорошо им было над нами ломаться,  когда наши монархи сами в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купеческие дела не вступались, а управляли бояре. Иноземцы,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иехав, «засунут сильным персонам подарок рублев во сто - другое,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то за  сто  рублев сделают они, иноземцы, прибыли себе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олмиллиону, потому что бояре не ставили купечество ни в яичную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скорлупу;  бывало  на  грош все купечество променяют».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се время своего  царствования  Петр  проповедовал  о  досто-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нстве,  «честности  и  государственной пользе ремесленны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нятий»,  настойчиво провозглашал в своих указах, что таки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нятия никого не обесчестят, что торги и ремесла столь же полезны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почетны для государства,  как государственная служба и ученье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ероятно,  не один дворянин поморщился,  прочитав в указе 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динонаследии, что обделенные отцовскою недвижимостью кадеты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 будут праздны, а принуждены будут «хлеба своего искат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лужбою, ученьем,  торгами и прочим»,  и этого не ставить ни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кое бесчестие им  и их фамилиям ни словесно,  ни письменно. 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вой кабинетный дневник законодательных предложений рядом с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питальными  преобразовательными замыслами Петр заносил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еморию о посылке в Англию для учения делать сапоги,  слесарны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боты и пр. В 1703 г., когда  основывали  Петербург,  он велел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роить в Москве рабочий дом для праздношатающихся и при нем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ести различные ремесла, а в  1724 г.,  когда он слыл уже одной из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еликих держав в Европе, он велел учить незаконнорожденны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яким художествам в  устроенных  специально для того домах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скве и других городах.  Мысль положить ни в чем не повинны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лоды греха одною из основ русской буржуазии,  очевидно, впервы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шла в голову не Екатерининскому дельцу И. И. Бецкому, автору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екта о создании в России среднего  чина людей из числ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итомцев Воспитательного дома.  При тогдашнем складе понятий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кусов надобно было  обладать  известной силой мысли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ражданской смелостью, чтобы самодержавному солдату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стеровому в законодательных актах пропагандировать буржуазные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деи,  казавшиеся  тогда  столь  мало достойными внимани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ерьезного законодателя. Промышленное предприятие, обдуманн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чатое и умело проведенное, Петр признавал государственн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слугой,  потому что оно увеличивало количество полезного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родного труда  и  давало хлеб голодным людям.  Здес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искальный инстинкт  Петра углублялся до понимания коренных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основ гражданского  общежития.</w:t>
      </w:r>
    </w:p>
    <w:p>
      <w:pPr>
        <w:pStyle w:val="2"/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4. Промышленные кампании,  льготы,  ссуды и субсидии. </w:t>
      </w:r>
    </w:p>
    <w:p>
      <w:pPr>
        <w:pStyle w:val="2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 xml:space="preserve">Торгово-промышленные заботы Петра, имевшие целью, между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очим, отучить высшие классы гнушаться промышленным людом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и  делом,  не  были бесплодны.  При нем люди знатные и сановные,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корифеи бюрократии, являются промышленными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едпринимателями,  фабрикантами и заводчиками   об   руку  с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остыми  купцами.  Самым  возбудительным средством для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промышленной предприимчивости были льготы - казенные субсидии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 xml:space="preserve">и ссуды; но при этом Петр хотел дать промышленности устройство,  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которое оправдало бы эти правительственные  заботы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смотревшись  на  приемы  и  обычаи  западноевропейских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капиталистов,  Петр старался и своих капиталистов приучить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действовать по-европейски, соединять капиталы, смыкаться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мпании. До Петра Русь выработала несколько видов или форм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единения  промышленных сил. Так, среди крупного купечеств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ычной формой такого соединения был торговый дом.  Это –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разделенных родственников, отца или старшего брата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ыновьями,  младшими братьями, племянниками. Здесь не было н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кладки капиталов, ни товарищеского совещательного вед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питалов:  всем делом орудовал посредством нераздельног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питала большак,  который и отвечал перед  правительством з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воих подручных,  домочадцев-участников, этих купеческих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ыновей,  братьев,  племянников,  как  их  стали   зва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последствии, равно и за простых приказчиков. В конце 16 в. славен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 торговый дом солеваров братьев Строгановых,  за которым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читали  до  300 тысяч рублей наличного капитала.  В конце 17 в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звестен был дом архангельских судостроителей Бажениных, у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торых была своя верфь на Северной Двине.  Кроме того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тречаем в 17 в.  различные виды складства. Это собственно союзы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ля сбыта, а не для производства:  купец,  ездивший по ярмаркам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бирал на комиссию товары у их производителей и продавал 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месте со своими,  делясь  с  выручкой с доверителями п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соглашению.  Одну из форм такого складства пытался ввести Ордин-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щокин, по плану, которого маломочные торговцы складывались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упными для поддержания высоких цен на русские вывозные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товары.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к в торговом доме основой  союза  служило родство,  так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миссионном складстве доверие. Не говорю об артелях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дставляющих соединение капитала и труда. Петр предоставил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этим самородным союзам действовать, как умеют, хотя и принимал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х во внимание.  Но он считал  их  недостаточными  средствами  в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еждународной  торгово-промышленной конкуренции. В тот самы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д (1699), когда посадские люди изъяты, были из ведомства воевод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получили самоуправление,  указ 27 октября предписал купецким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юдям  торговать, как  торгуют  в  иных государствах, компаниями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«иметь о том всем купецким людям меж собою с общего совет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тановление,  как  пристойно  б  было  к распространению торгов»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лландцы перепугались было, почувствовав в указе опасность дл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воего господства на московском рынке, но московский резидент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спокоил их, известив, что русские совсем не умеют приняться з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овое дело,  и оно пало само собой.  Но  у Петра были средств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держать его на ногах - это льготы и принуждение.  Льготы, каким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тр поощрял вообще фабричную и заводскую предприимчивость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собенно щедро расточались компаниям. Основатели фабрики 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ода освобождались от  казенных  и  городских служб  и друг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винностей,  иногда с неотделенными сыновьями и братьями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казчиками, мастерами и их учениками, могли известное числ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ет продавать свои товары и покупать материалы,  получа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>безвозвратные  субсидии  и  беспроцентные  ссуды.  Мануфактур-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ллегия  обязана  была  особенно прилежно следить за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мпанейскими фабриками, в случае их упадка - «как наискорее»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сследовать причину,  и,  если она оказывалась в недостатк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оротных средств,  тотчас «чинить  капиталом  вспоможение».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мышленные предприятия ограждались от иноземно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куренции запретительными пошлинами,  которые возвышалис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 мере роста  туземного  производства, так что достигали стоимост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возного товара, если выработка этого товара на русск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абриках равнялась  заграничному привозу.  До учреждени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нуфактур-коллегии в 1719 г.  Компаниям предоставлялось прав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уда над фабричными служащими  и  рабочими по  гражданским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абричным делам,  потом перешедшее к названной коллегии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торая судила вместе с фабричными и самих  фабрикантов.  В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нтересах  промышленности Петр нарушал даже собственные указы: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 все продолжение своего царствования он  свирепствовал против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еглых крестьян,  строжайше повелевал возвращать их владельцам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штрафовал приемщиков; но указом 1722 г. прямо запрещено  было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тдавать с фабрик рабочих,  даже если они были беглым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постными. Наконец, указом 18 января 1721 г. фабрикантам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одчикам из купцов дано было дворянское право приобретать к и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абрикам и заводам  «деревни»,  т.е.  земли, населенными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постными крестьянами,  только с оговоркой «токмо под такою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ндициею, дабы те деревни всегда были уже при тех завода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отлучно».  Так фабрикант-купец получал возможность иметь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язательные рабочие руки.  Все это дает понять  то  чрезвычайн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вилегированное положение, в которое поставил Петр клас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нуфактурных и заводских промышленников. Занятие их Петр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авил наряду с государственной службой, в некоторых отношениях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аже выше ее,  предоставил фабрикам и заводам укрывать беглых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торыми не обладали  служилые  землевладельцы,  дал мужику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питалисту дворянскую привилегию,  право владеть землей с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постным населением. Фабрика и завод при Петре являются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емниками древнерусского  монастыря:  подобно  последнему, 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ни   получают   значение нравственно-исправительных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чреждений.  Целым рядом указов Петр предписывал «виновных баб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 девок» отсылать на фабрики и  заводы для исправления. Таким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бразом, на смену старого боярства теперь рядом с вельможами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абели о рангах становилась знать  ткацкого станка 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чугуноплавильной печи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тр оставил после себя 233 фабрики и завода по самым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нообразным отраслям промышленности. Больше всего заботил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го производства,  связанные с военным делом, полотняное,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арусное, суконное:  в 1712 г.  он предписал так поставить суконны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абрики, чтобы через пять лет можно было «не покупать  мундира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морского», но до конца жизни не достиг этого. Наиболее успешное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витие получило при нем горное дело.  Горные заводы образовали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 нем  четыре  крупных  группы  или округа:  тульский,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лонецкий,  уральский и петербургский.  В первых двух горное  дело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елось еще при царе Алексее,  но потом пришел упадок.  Петр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нял его:  построены были железные заводы,  казенный и 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астные,  кузнецами Баташовым  и  Никитою Демидовым,  а потом в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уле возник казенный оружейный завод,  снабжавший оружием всю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рмию, с обширным арсеналом  и  слободами  оружейных мастеров и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узнецов.  В Олонецком краю, на берегу Онежского озера в 1703 г.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троен был чугунолитейный и железоделательный завод, ставший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снованием города Петрозаводска.  Вслед за тем возникло несколько 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железных  и  медных заводов,  казенных  и  частных,  в Повенце и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других местах края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обенно широко развернулось горное дело в нынешне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рмской области;  в этом отношении Урал можно назват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ткрытием Петра. Еще до первой поездки за границу Петр велел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ведать всякие руды на Урале.  Воротившись с кучей наняты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рных инженеров и мастеров, он,  ободренный благоприятным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исками и опытами,  показавшими, что  железная  руда давал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истого доброго железа почти половину своего веса,  построил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1699 г.  на реке Невье,  в Верхотурском уезде, железные заводы, н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торые казна истратила 1541 рубль, а на наем рабочих собран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о крестьян 10347 рублей.  Еще в  1686 г. для потех Петр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возили Преображенские сотни тульских ружей мастер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емидова;  ему Петр в 1702 г.  издал Невьянские железные заводы </w:t>
      </w:r>
    </w:p>
    <w:p>
      <w:pPr>
        <w:pStyle w:val="22"/>
        <w:ind w:left="0" w:hanging="0"/>
        <w:jc w:val="both"/>
        <w:rPr/>
      </w:pPr>
      <w:r>
        <w:rPr>
          <w:sz w:val="28"/>
        </w:rPr>
        <w:t xml:space="preserve">обязательством ставить артиллерийские припасы сколько </w:t>
      </w:r>
      <w:r>
        <w:rPr>
          <w:sz w:val="28"/>
          <w:lang w:val="en-US"/>
        </w:rPr>
        <w:t xml:space="preserve">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надобится.  В 1713 г. у Демидова лежало на складе в Москве с ег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одов  более  полумиллиона одних лишь ручных гранат.  Вслед з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вьянскими возникло на Урале много других  казенных  и  частны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водов,  которые образовали обширный горнозаводский округ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правление им было сосредоточено в Екатеринбурге,  городе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троенном на реке И сети управителем уральских заводо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енералом Деннингом,  знатоком горного и артиллерийского дела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дним из благороднейших сотрудников Петра. Город был назван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есть императрицы Екатерины Первой.  К заводам округа для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боты  охраны  от враждебных  инородцев,  башкир,  киргизов,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писано было до 25 тыс. душ крестьян. К концу царствовани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етра в Екатеринбургском округе  находилось  9 казенных и 12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астных заводов,  железных и медных, из которых пят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надлежали Демидову. В 1718 г. на всех русских заводах,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астных и казенных,  выплавлено было более 6,5 миллионов пудо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чугуна и около 200 тысяч пудов меди. Такая минеральная добыч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ала возможность Петру вооружить и флот,  и полевую армию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гнестрельным оружием из русского материала и  русской выделки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ле  смерти Петра осталось более 16 тыс.  пушек,  не считая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флотских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вигая сильной  рукой обрабатывающую промышленность,  Петр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 меньше того думал о сбыте,  о  внутренней  торговле  и  особенн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нешне морской,  в которой Россия рабствовала перед западным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реплавателями.  Главнейшим побуждением к войне со  Швецией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ыло желание приобрести гавани, даже хотя бы только одну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говую гавань в Балтийском море.  После  долгих  лет  войны  со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Швецией, Россия  получила выход к Балтийскому морю,  и эт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пособствовало росту внутренней и внешней торговли.  Улучшились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пути сообщений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Были построены каналы, соединившие Волгу с Нев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(Вышневоловский и Ладожский).  Было задумано и даже начат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роительство каналов между  Москвой  и Волгой,  а также между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Доном и Волгой,  однако прекращено из-за недостатка средств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силился обмен   товарами  между  отдельными  частями  страны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-прежнему большую роль играли ярмарки (Макарьевская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венская, Ирбитская  и  др.),  т.е.  в  стране продолжал складыватьс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сероссийский рынок. Дальнейшее развитие получила внешня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говля, главным  центром которой стал Петербург,  куд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ходило до 1000 торговых судов в год. Правительство Петра  I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казывало постоянную поддержку русским купцам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мышленникам (политика протекционизма). Петр понимал, чт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говля служит укреплению крепостнического государства. Однак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акая поддержка способствовала созданию капиталов  в  сфер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орговли,  что  подготавливало  возникновение капиталистического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уклада в стране. </w:t>
      </w:r>
    </w:p>
    <w:p>
      <w:pPr>
        <w:pStyle w:val="22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left="0" w:firstLine="720"/>
        <w:jc w:val="both"/>
        <w:rPr>
          <w:sz w:val="28"/>
        </w:rPr>
      </w:pPr>
      <w:r>
        <w:rPr>
          <w:sz w:val="28"/>
        </w:rPr>
        <w:t>СОЦИАЛЬНАЯ ПОЛИТИКА ПЕТРА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мысл и цель социальной политики Петра I заключались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силении роли, места и значения класса феодалов в государстве. 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1714 г.  был  издан «Указ о единонаследии»,  по которому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орянское поместье уравнивалось в правах с боярской вотчиной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каз  укреплял  дворянское землевладение и знаменовал слияни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ух сословий феодалов в единый класс стали называть дворянами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(помещиками, шляхтой)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иновник, достигший восьмого класса (коллежский асессор), ил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фицер (майор) получали пожизненное дворянство (так было до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ередины 19 в.). Таким образом, господствующий класс укреплялс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 счет включения в свой состав наиболее талантливых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представителей других сословий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718-1724  г.г.  была  проведена  подушная  перепись  всег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ужского  населения.  Единицей  налогообложения населения взамен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стьянского  двора  становилась  «душа  мужского  пола».   Вс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ужское население, от грудных детей до дряхлых стариков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писывалась в «ревизские сказки» (списки) и было обязано платит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жегодно  денежный  налог - подушную подать.  От нег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свобождались лишь дворяне и духовенство.  Результаты перепис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зволяют  сказать, что население России насчитывало тогда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примерно 15 млн. человек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репись населения  не  учитывала  такую категорию населения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к холопы.  Они были обязаны платить налог наряду с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постными крестьянами, частью которых стали холопы. Введени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ушной подати привело к росту доходов казны и усилению 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налогового  гнета по сравнению с предшествующим временем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о повлекло за собой массовое бегство крестьян. Петр, исходя из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нтересов помещиков,  издал в 1724 г.  указ, запрещавши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рестьянам уходить от помещиков на заработки без письменного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зрешения. Так было положено начало паспортной системе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оссии.  «Соборное Уложение» 1649 г.  закрепляло за  посадами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жителей русских городов.  Правительство Петра продолжило эту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инию.  Все ремесленники были обязаны жить в городах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писываться в  цехи. Городских жителей разделили на дв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атегории: регулярных и нерегулярных граждан.  В Регулярны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числялись купцы, промышленники и ремесленники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ерегулярными, или «подлыми», считались горожане, не имевшие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собственности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указом 1720 г. суд, сбор налогов и городско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лагоустройство были переданы  городским  магистратам,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збиравшимся  регулярными гражданами.  Для руководств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гистратами был создан Главный магистрат.  Таким образом, 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воей политике  относительно  города  правительств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уководствовалось, прежде всего, фискальными соображениями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>Горожане,  хотя и подразделялись  на отдельные  категории,  по-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прежнему  оставались одним из сословий феодального общества.</w:t>
      </w:r>
    </w:p>
    <w:p>
      <w:pPr>
        <w:pStyle w:val="22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УСТРОЙСТВО. </w:t>
      </w:r>
    </w:p>
    <w:p>
      <w:pPr>
        <w:pStyle w:val="22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ногочисленные   перестройки, проводимые Петром в област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правления государством, привели к созданию централизованн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истемы  органов управления.  В 1721 г. Петра I провозгласил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мператором, что означало дальнейшее усиление власти самого царя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«Император Всероссийский записано в воинском регламенте ест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нарх самодержавный и неограниченный.  Повиноваться ег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ерховной власти не токмо за страх, но и за совесть сам бог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повелевает.»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В 1711  г.  вместо  Боярской думы был учрежден Сенат.  В нег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шли девять ближайших Петру сановников.  Сенату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дписывалось разрабатывать новые законы, следить за финансам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раны, контролировать деятельность администрации. Руководств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аботой сенаторов было поручено генерал-прокурору, которого Петр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называл «оком государевым»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718 г.  уничтожили запутанную и громоздкую систему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казного управления страной.  Вместо полусотни приказов, чь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ункции переплетались  и не имели четких границ,  было учреждено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двенадцать коллегий.  Для них построили специальное здание  (ныне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его занимает  Ленинградский  университет).  Каждая  коллегия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едала строго определенной отраслью управления страной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ажнейшими коллегиями были: Коллегия иностранных дел –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нешние сношения; Военная коллегия -  сухопутные  силы;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>Адмиралтейская  -  флот;  Камер-коллегия  -  сбор  доходов;  Статс-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коллегия  - расходы государства; Вотчинная - дворянско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емлевладение; Мануфактур-коллегия - промышленность,  кроме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рно-металлургической, которой ведала Берг-коллегия, и др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актически, на правах коллегии существовал учрежденный в 1720 г.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Главный магистрат, ведавший русскими городами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воеобразной коллегией был Синод,  или духовная коллегия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чрежденный в 1721 г.  Создание Синода явилось продолжение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орьбы между  верховной  светской  властью и церковью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наменовала еще один шаг на пути полного подчинения  церкви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сударству.  Должность патриарха - главы русской церкви был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празднена.  Церковь стала составной частью государственн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ашины русского  самодержавия.  Руководство деятельностью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инода поручалась специальному государственному чиновнику –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обер-прокурору Синода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целью укрепления власти на местах в 1708 г. страну разделил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на восемь губерний:  Московскую, Петербургскую, Киевскую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рхангельскую,  Смоленскую,  Казанскую,  Азовскую и Сибирскую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о главе губерний стояли губернаторы,  ведавшие войсками 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управлением  подчиненных территорий.  Каждая губерния занимал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огромную территорию, и поэтому, в свою очередь, делилась н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овинции. Их было 50.  В каждой провинции размещался полк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лдат,  что давало возможность оперативно направлять войска на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давление  народных движений. Провинции, в свою очередь,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делились на уезды.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им образом,  сложилась единая для всей страны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дминистративнобюрократическая система управления, решающую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оль в которой играл монарх, опиравшийся на дворянство. Во второй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ловине  17  в.  общая  тенденция  развития государственн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истемы России заключалась в переходе от  самодержавия  с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>Боярской  думой  и  боярской  аристократией,  от сословно-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едставительной монархии к «чиновничье-дворянской монархии», к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бсолютизму.  Абсолютизм  - это форма правления,  при которо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ерховная власть в государстве полностью и безраздельно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ринадлежит монарху; он «издает законы, назначает чиновников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обирает и расходует народные деньги без всякого участия народа в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аконодательстве и в контроле за управлением». В 17 в. изменилс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итул русских царей,  в котором появился термин «самодержец».  Он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звучал:  «Великий государь царь и великий князь, всея Руси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самодержец».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щий процесс  подчинения  всех  областей  жизни и управлени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раной неограниченной властью монарха встретил протест со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тороны  русской православной церкви.  Она являлась крупнейшей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феодальной организацией, владевшей несметными богатствами,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тысячами крепостных  крестьян и огромными земельными угодиями.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Церковь с успехом отбивала попытки государственной  власти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поставить  под свой  контроль ее владения.  Но Петру удалось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 xml:space="preserve">частично подчинить церковь государственной власти. </w:t>
      </w:r>
    </w:p>
    <w:p>
      <w:pPr>
        <w:pStyle w:val="22"/>
        <w:ind w:left="0"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образования первой четверти  18  в.  позволили  России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делать  определенный  шаг вперед.  Страна получила выход к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алтийскому морю.  Было покончено с  политической  и 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экономической изоляцией,  укрепился  международный  престиж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России - она стала великой европейской державой.  Укрепилс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господствующий класс  в целом.  Была создана централизованная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бюрократическая система управления страной. Усилилась власть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монарха, и окончательно установился  абсолютизм.  Шаг вперед </w:t>
      </w:r>
    </w:p>
    <w:p>
      <w:pPr>
        <w:pStyle w:val="22"/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сделали русская промышленность, торговля, сельское хозяйство. 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Таковы были несомненные успехи России в первой четверти 18 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3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Ключевский «Исторические  портреты».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Ключевский  Полное  собрание  сочинений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Орлов       «История СССР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исковая система Апорт </w:t>
      </w:r>
      <w:r>
        <w:rPr>
          <w:rFonts w:cs="Comic Sans MS" w:ascii="Comic Sans MS" w:hAnsi="Comic Sans MS"/>
          <w:sz w:val="28"/>
          <w:lang w:val="en-US"/>
        </w:rPr>
        <w:t>http://www.Aport.ru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</w:rPr>
        <w:t xml:space="preserve">По вопросам рефератов писать </w:t>
      </w:r>
      <w:r>
        <w:rPr>
          <w:rFonts w:cs="Comic Sans MS" w:ascii="Comic Sans MS" w:hAnsi="Comic Sans MS"/>
          <w:sz w:val="16"/>
          <w:lang w:val="en-US"/>
        </w:rPr>
        <w:t xml:space="preserve">Perets@krovatka.ru </w:t>
      </w:r>
      <w:r>
        <w:rPr>
          <w:sz w:val="16"/>
        </w:rPr>
        <w:t>или</w:t>
      </w:r>
      <w:r>
        <w:rPr>
          <w:rFonts w:cs="Comic Sans MS" w:ascii="Comic Sans MS" w:hAnsi="Comic Sans MS"/>
          <w:sz w:val="16"/>
          <w:lang w:val="en-US"/>
        </w:rPr>
        <w:t xml:space="preserve"> Storm5@mailcity.com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19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08:16:00Z</dcterms:created>
  <dc:creator>Alexandre Katalov</dc:creator>
  <dc:description/>
  <dc:language>en-US</dc:language>
  <cp:lastModifiedBy>Алексей</cp:lastModifiedBy>
  <cp:lastPrinted>1999-01-07T21:51:00Z</cp:lastPrinted>
  <dcterms:modified xsi:type="dcterms:W3CDTF">1999-01-07T18:58:00Z</dcterms:modified>
  <cp:revision>16</cp:revision>
  <dc:subject/>
  <dc:title>СТОЛИЧНЫЙ ГУМАНИТАРНЫЙ ИНСТИТУТ</dc:title>
</cp:coreProperties>
</file>