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 xml:space="preserve">           </w:t>
        <w:tab/>
        <w:t>ÂÑÒÓÏËÅÍÈÅ .</w:t>
      </w:r>
    </w:p>
    <w:p>
      <w:pPr>
        <w:pStyle w:val="Normal"/>
        <w:bidi w:val="0"/>
        <w:jc w:val="left"/>
        <w:rPr/>
      </w:pPr>
      <w:r>
        <w:rPr/>
        <w:tab/>
        <w:t>Ïèðàòñòâî , íåñìîòðÿ íà ïðåäñòàâëåíèÿ áîëüøèíñòâà ëþäåé  , íå îñòàâàëîñü ñ ìîìåíòà ñâîåãî ïîÿâëåíèÿ è äî íàøåãî âðåìåíè â îäíîé ñèñòåìå îðãàíèçàöèè . Â ýòîì îíî ñõîæå ñî ìíîãèìè ñòðàíàìè , êîòîðûå ïðîøëè ïóòü îò ïåðâîáûòíîé äî ñîâðåìåííîé ôîðìàöèè , íî â îòëè÷èè îò íèõ åãî ôîðìàöèè ïîâòîðÿþòñÿ , òî÷íåå ïîâòîðÿåòñÿ  ðàçðîçíåííîå ïèðàòñòâî . Íàïðèìåð , ñíà÷àëà ñëåäóåò ëåãàëüíîå ïèðàòñòâî, çàòåì ðàçðîçíåííîå , ïîòîì ïèðàòñêèå ñòðàíû , à ïîñëå íèõ âíîâü ðàçðîçíåííîå , ïîòîì ïåðèîä ïîä÷èíåíèÿ ñòðàíàì , à çàòåì ñíîâà ðàçðîçíåííîå è òàê äàëåå . Ïîðõðîíîëîãèè îíè ñëåäóþò ïðèìåðíî òàê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äî 100 ã . äî íàøåé ýðû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ëåãàëüíîå ïèðàòñòâî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 ã. í. ý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3 â. í. ý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10 â.í. ý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14 â. í. ý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ïèðàòñêèå ñòðàíû ( Êèëèêèÿ 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ðàçðîçíåííîå ïèð .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ïèðàòñêèå ñòðàíû (Âèêèíãè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16 â. í. ý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ðàçðîçíåííîå ïèðàòñòâ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16 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êîíåö 17 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ïåðèîä ïîä÷èíåíèÿ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 xml:space="preserve">18 â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êîíåö 20 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ðàçðîçíåííîå ïèð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ç ïðèâåä¸ííîé âûøå ñõåìû âèäíî , ÷òî ïåðâûì ïåðèîäîì â èñòîðèè ïèðàòñòâà ÿâëÿåòñÿ ëåãàëüíîå ïèðàòñòâî . Â ýòîò ïåðèîä êàæäàÿ ñòðàíà íå ïðåíåáðåãàëà ïèðàòñòâîì , è åñëè ëþäè óâèäåëè êîðàáëü íå ïðèíàäëåæàùèé èõ ñòðàíå , òî îíè ìîãëè áûòü óâåðåíû , ÷òî êîðàáëü òîò - ïèðàòñêèé . Âîéòè æå ñâ ñòû÷êó ñ êîðàáë¸ì îçíà÷àëî âîéòè â ñòû÷êó ñî ñòðàíîé , è , âîçìîæíî ïîýòîìó , ãîñóäàðñòâà äðåâíîñòè âîåâàëè ñî âñåìè ñâîèìè ñîñåäÿìè. Èìåííî ïîòìó èíàçâàí ýòîò ïåðèîä ëåãàëüíûì , ÷òî ïèðàòû â òå âðåìåíà áûëè íå ðàçáîéíèêàìè íî îáû÷íûìè ìîðåïëàâàòåëÿìè .</w:t>
      </w:r>
    </w:p>
    <w:p>
      <w:pPr>
        <w:pStyle w:val="Normal"/>
        <w:bidi w:val="0"/>
        <w:jc w:val="left"/>
        <w:rPr/>
      </w:pPr>
      <w:r>
        <w:rPr/>
        <w:t>Íî ïîñòåïåííî ïèðàòñòâî ïåðåðîäèëîñü â ïèðàòñêèå ñòðàíû , òîåñòü îãðîìíûå èëè æå ìàëûå ãîñóäàðñòâà , êîòîðûå ñóùåñòâîâàëè ïðàêòè÷åñêè òîëüêî çà ñ÷¸ò ïèðàòñêîãî ïðîìûñëà . Ñàìûìè èçâåñòíûìè èç íèõ ÿâëÿþòñÿ Êèëèêèÿ è ãîñóäàðñòâî âèêèíãîâ . Çàòåì , ìèíîâàâ ïåðèîä ðàçðîçíåííîñòè , íà÷àëñÿ ïåðèîä ïîä÷èíåíèÿ , à èìåííî , ñòðàíû äëÿ óâåëè÷åíèÿ ñâîåãî ìîãóùåñòâà , à òàêæå äëÿ îñëàáëåíèÿ ñâîèõ ïðîòèâíèêîâ , ïîëüçîâàëèñü óñëóãàìè ïèðàòîâ , êîòîðûå îêàçûâàëè âåñüìà ñóùåñòâåííóþ âîåííóþ ïîìîùü , èëè æå ïðîñòî íå äàâàëè ðàçâèâàòüñÿ òîðãîâëå îïðåäåë¸ííûõ ñòðàí . Îñíîâíûìè ñòðàíàìè - ñîïåðíèêàìè ýòîãî ïåðèîäà áûëè Àíãëèÿ è Èñïàíèÿ .</w:t>
      </w:r>
    </w:p>
    <w:p>
      <w:pPr>
        <w:pStyle w:val="Normal"/>
        <w:bidi w:val="0"/>
        <w:jc w:val="left"/>
        <w:rPr/>
      </w:pPr>
      <w:r>
        <w:rPr/>
        <w:t>Êàê ìû âèäèì èç òàáëèöû , ïèðàòñòâî ñ êîíöà ïåðèîäà ïîä÷èíåíèÿ è ïî ñåé äåíü íàõîäèòñÿ â ïåðèîäå ðàçðîçíåííîñòè . ß ÷àñòî óïîòðåáëÿë ýòîò òåòìèí , íî ÷òî æå îí îçíà÷àåò ?  Â ïåðèîä ðàçðîçíåííîãî ïèðàòñòâà , èëè æå ñâîáîäíîãî êàê åãî òàê æå íàçûâàþò , êàæäûé êîðàáëü äåéñòâîâàë íà ñâîé ñòðàõ è ðèñê , õîòÿ è âñþ äîáû÷ó îñòàâëÿë ñåáå ( â îñòàëüíûå ïåðèîäû ðàçëè÷íûå ñòðàíû èëè îðãàíèçàöèè ìîãëè ñâîèì âëèÿíèåì îáåñïå÷èòü çàùèòó ïèðàòñêèì ñóäàì , íî çàáèðàëè ÷àñòü ïèðàòñêîé äîáû÷è ñåáå ) . Èíîãäà , êîíå÷íî æå , ïîÿâëÿëèñü è ïèðàòñêèå îðãàíèçàöèè , íî îíè íå ìîãëè ïîäíÿòüñÿ äî óðîâíÿ ïèðàòñêèõ ñòðàí . Ïîýòîìó , ïîìèìî òîãî , ÷òî ïîâûøàëàñü îïàñíîñòü îïåðàöèè , ïèðàòû íå ìîãëè îêàçàòü çíà÷èòåëüíîå âëèÿíèå íà æèçíü åâðîïåéñêèõ ãîñóäàðñòâ è ñîñòîâèòü èì êàêóþ ëèáî óãðîçó . Èõ çàíÿòèåì áûë òîëüêî ïèðàòñêèé ïðîìûñåë , à íå âñ¸ òî , ÷òî îíè ìîëè ñåáå ïîçâîëèòü â äðóãèå ïåðèîäû ñóùåñòâîâàíèÿ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>Ãëàâà 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 xml:space="preserve">    Ïèðàòñòâî â äðåâíîñòè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Ïðåäûñòîêîì âñåõ ïåðèîäîâ ÿâëÿåòñÿ ëåãàëüíîå ïèðàòñòâî . Îíî ïîÿâèëîñü åù¸ â òå äàâíèå âðåìåíà , êîãäà ëþäè òîëüêî íà÷èíàëè îñâàèâàòü ìîðñêèå ïðîñòîðû . Òîãäà îíè , çàâèäÿ äðóãîå ñóäíî , âåðîÿòíî áîëåå ñëàáîå , ïðîñòî çàõâàòûâàëè åãî . Ëèøü òîëüêî ãðåêè âàðâàðñêîãî ïåðèîäà íà÷àëè ðàçúåçæàòü ïî Ñðåäèçåìíîìó ìîðþ , êàê îíè ïðåäàëèñü ìîðñêèì ðàçáîÿì ïîä íà÷àëüñòâîì ñìåëûõ ïðåäâîäèòåëåé , è ýòî ðåìåñëî , óòâåðæäàþò èñòîðèêè , íå òîëüêî íå ñ÷èòàëîñü ïîñòûäíûì , íî , íàïðîòèâ , ïî÷åòíûì . "Êàêîå ðåìåñëî òâîå ? " - ñïðîñèë ìóäðûé Íåñòîð ìîëîäîãî Òåëåìàêà , îòûñêèâàâøåãî îòöà ñâîåãî ïîñëå ïàäåíèÿ Òðîè . "Ïóòåøåñòâóåøü ëè ïî äåëàì ñâîåé çåìëè èëè ïðèíàäëåæèøü ê ÷èñëó òåõ ïèðàòîâ , êîòîðûå ðàñïðîñòðàíÿþò óæàñ íà îòäàëåííåéøèõ áåðåãàõ ? "  Ýòè ñëîâà , ïðèâîäèìû Ãîìåðîì , ñëóæàò êàê áû îòáëåñêîì õàðàêòåðà òîãî âðåìåíè - õàðàêòåðà , çíàêîìîãî âñåì âîèíñòâåííûì îáùåñòâàì , íåïîä÷èíåííûì åù¸  çàêîíó è ñ÷èòàþùèì ãåðîèçìîì ïîäîáíûå ïðîÿâëåíèÿ ñèëû , êîòîðûì ðóêîïëåùåò òîëïà . Ãîìåð îñâÿòèë â ñâîèõ ñòèõàõ ñòðàøíûé òèï ýòèõ íîâûõ çàâîåâàòåëåé , è ýòî ïðåäàíèå , ñäåëàâøååñÿ îáùåíàðîäíûì è ñîõðàíèâøååñÿ â íåäðàõ äðåâíåãî ïðîñâåùåíèÿ , çàùèùàëî ñëàâó èñêàòåëåé ïðèêëþ÷åíèé , êîòîðûå ïðîñëàâëÿëèñü , ïîäðàæàÿ ïðèìåðó àðãîíàâòîâ . Ñêàçêè è ëåãåíäû îáîæåñòâëÿëè  â  ñâîþ î÷åðåäü äðóãèõ ãåðîåâ , êîòîðûå çàùèùàëè ñâîþ ðîäèíó îò íàïàäåíèÿ ïèðàòîâ èëè âäàëè îò îò÷èçíû äåëàëèñü çàùèòíèêàìè óãíåòåííûõ . Íàðîäíàÿ ïðèçíàòåëüíîñòü ñîîðóæàëà èì ïàìÿòíèêè , êîòîðûõ ñëåäû íå èçãëàäèëèñü äî ñèõ ïîð 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î âðåìåíà øëè , è , íàêîíåö - òî Ðèìñêàÿ èìïåðèÿ äîñòèãëà ñâîåãî ðàñöâåòà . Èìåííî òîãäà ïðàâèòåëè äîäóìàëèñü , ÷òî áîðüáà ñ ïèðàòñòâîì äåëî ðóê ãîñóäàðñòâà , à íå òåõ êîìó îíî íàèáîëåå äîñàæäàëî , òî åñòü íå ñïîñîáíûõ íà áîðüáó ñ ïèðàòàìè êóïöîâ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Ïîâîäîì ê îäíîìó èç ïåðâûõ ïîõîäîâ ïðîòèâ ïèðàòîâ ïîñëóæèëî ïëåíåíèå Þëèÿ Öåçàðÿ , êîòîðûé  åù¸  ìîëîäîé , ñïàñàÿñü îò  ïðîñêðèïöèè Ñóëëû , óêðûëñÿ ïðè äâîðå Íèêîìåäà , êîðîëÿ Âèôèíñêîãî . Íà îáðàòíîì ïóòè îí ïîïàë â çàñàäó êèëèêèéñêèõ ïèðàòîâ áëèç îñòðîâà Ôàðìàêóçà . Ýòè áåñ÷åëîâå÷íûå ëþäè , ÷òîáû èçáàâèòüñÿ îò ëèøíèõ ïîòðåáèòåëåé  ïèùè , ñâÿçàëè íåñ÷àñòíûõ , ïîïàâøèõñÿ èì , ïîïàðíî  ñïèíà  ñî ñïèíîé è áðîñèëè â ìîðå , íî ïðåäïîëàãàÿ , ÷òî Öåçàðü , îäåòûé â ïóðïóðíóþ òîãó è , îêðóæåííûé ìíîæåñòâîì íåâîëüíèêîâ , äîëæíî áûòü , çíàòíàÿ îñîáà  ,  ïîçâîëèëè  åìó  ïîñëàòü êîãî - íèáóäü  â  Èòàëèþ  äëÿ  ïåðåãîâîðîâ  î  âûêóïå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Â ïðîäîëæåíèè äâóõ íåäåëü ïðåáûâàíèÿ ó ïèðàòîâ Öåçàðü ïîêàçàë òàê ìàëî ñòðàõà , ÷òî óäèâëåííûå ðàçáîéíèêè èíñòèíêòèâíî ïðåêëîíÿëèñü ïåðåä åãî ãîðäûìè ðå÷àìè , ìîæíî ñêàçàòü , ÷òî áóäóùèé  äèêòàòîð êàê  áû ïðåä÷óâñòâîâàë ñóäüáó ñâîþ è âèäåë óæå íå íåáå áëåñòÿùóþ çâåçäó ñâîåãî âåëè÷èÿ . Èíîãäà îí ñ íàñìåøëèâîé óëûáêîé ïðèíèìàë ó÷àñòèå â çàáàâàõ ïèðàòîâ, íî âäðóã , âñïîìíèâ î ñâî¸ì ïîëîæåíèè , óõîäèë , ãðîçÿ ïîâåñèòü èõ âñåõ , åñëè êòî-íèáóäü îñìåëèòñÿ ïîòðåâîæèòü åãî . È ýòè âàðâàðû  âìåñòî òîãî , ÷òîáû îáèæàòüñÿ , ïîä÷èíÿëèñü íåõîòÿ ýòîé æåëåçíîé âîëå . Ïî ïðèñûëêå âûêóïà , êîòîðûé îí ñàì íàçíà÷èë â 5000  çîëîòûõ ìîíåò, Öåçàðü îòïðàâèëñÿ â Ìèëåò è âåëåë ñíàðÿäèòü íåñêîëüêî êîðàáëåé , ÷òîáû ïîãíàòüñÿ çà õèùíèêàìè , âñêîðå îòûñêàë èõ â ãðóïïå îñòðîâîâ , ãäå îíè áðîñèëè ÿêîðü , îòðåçàë èì îòñòóïëåíèå , îâëàäåë èõ äîáû÷åþ , êîòîðàÿ âîçíàãðàäèëà ðàñõîäû íà ñíàðÿæåíèå ñóäîâ , è îòâåç â Ïåðãàì äëèííûé ðÿä ïëåííèêîâ , êîòîðûõ âåëåë ïîâåñèòü íà áëèæàéøèõ äåðåâüÿõ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Ïðîøëî íå áîëüøå âåêà , è ïèðàòû âñòóïèëè âî âòîðóþ ñòàäèþ ñâîåãî ðàçâèòèÿ , ñòàäèþ ïèðàòñêèõ ãîñóäàðñòâ . Ïåðâîå èç íèõ íàõîäèëîñü â Êèëèêèè ñî ñòîëèöåé â êðåïîñòè Êàðàöåçèóì . Ïèðàòû äîñòèãëè òàêîãî ìîãóùåñòâà , ÷òî , ïî ñêàçàíèþ Ïëóòàðõà, îíè ó÷ðåäèëè àðñåíàëû , íàïîëíåííûå âîèíñêèìè ñíàðÿäàìè è ìàøèíàìè , ðàçìåñòèëè ãàðíèçîíû è ìàÿêè íà âñåì àçèéñêîì áåðåãó è ñîáðàëè ôëîò ñ ëèøêîì â òûñÿ÷ó ãàëåð . Ñóäà èõ , áëèñòàÿ ðîñêîøüþ , èìåëè ïîçîëî÷åííûå ïóðïóðíûå ïàðóñà è îáèòûå ñåðåáðîì âåñëà . Íèêîãäà âïîñëåäñòâèè íå áûëî ïðèìåðà , ÷òîáû ïèðàòû òàê äåðçêî âûñòàâëÿëè äîáû÷ó ïåðåä ãëàçàìè îãðàáëåííûõ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Ñêîðî èì ïîêàçàëîñü íåäîñòàòî÷íûì ðàçúåçæàòü ïî ìîðþ , è, êîãäà ñòðàõ èõ èìåíè , ïðåäâåñòíèê óæàñíûõ áåäñòâèé , ïðåâðàòèë ìîðå â ïóñòûíþ , òîãäà îíè , îáúÿâèëè äðåâíåìó ìèðó áåñïîùàäíóþ âîéíó , ðàññûïàëè ïî áåðåãàì àðìèè , ðàçãðàáèëè 400 ãîðîäîâ è ìåñòå÷åê â Ãðåöèè è Èòàëèè è ÿâèëèñü îìûâàòü ñâîè îêðîâàâëåííûå ïàðóñà â Òèáð , ïåðåä ëèöîì ñàìîãî Ðèìà 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Ñòàíîâÿñü âñëåäñòâèå áåçíàêàçàííîñòè ñ êàæäûì äíåì äåðçîñòíåå , îíè , íàêîíåö , âûçûâàþò íà áîé âëàäû÷èöó ìèðà è ìåæäó òåì , êàê â Êàïèòîëèè íàêîïëÿþòñÿ áîãàòñòâà çàâîåâàííûõ ïðîâèíöèé , íåäîñÿãàåìûé âðàã áîðîçäèò ïîäîáíî ãðîìó ïîëÿ íàðîäà - öàðÿ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Åñëè â êàêîì - íèáóäü ãîðîäå íàõîäèëàñü ñâÿòûíÿ , îáîãàùåííàÿ ïðèíîøåíèÿìè , ïèðàòû îïóñòîøàþò åå ïîä ïðåäëîãîì , ÷òî áîãè íå íóæäàþòñÿ â áëåñêå çîëîòà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Åñëè ãîðäûå ïàòðèöèè âûåçæàþò èç Ðèìà ñî âñåì áëåñêîì áîãàòñòâà è çíàòíîñòè , òî äëÿ òîãî , ÷òîáû ïðîòÿíóòü ðóêè ó öåïÿì ðàáñòâà , ïîëå ïîêðûâàåòñÿ çàñàäàìè , è õèòðîñòü èäåò íà ïîäìîãó íàñèëèþ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Åñëè â ëåòíèõ äâîðöàõ , êîòîðûõ îñíîâàíèÿ îìûâàþò ãîëóáûå âîëíû èòàëüÿíñêèõ çàëèâîâ , íàõîäèòñÿ æåíùèíà êîíñóëüñêîé ïîðîäû èëè êàêàÿ - íèáóäü ñìóãëàÿ ìîëîäàÿ äåâóøêà, æåì÷óæèíà ëþáâè äëÿ àçèàòñêèõ ãèíåêååâ , õîòÿ áû îíà ïðîèñõîäèëà îò òåõ òðèóìôàòîðîâ , êîòîðûõ ñëàâà ïðîãðåìåëà âî âñåëåííîé , õèùíèêè íàïåðåä çíàþò öåíó çíàòíîñòè è êðàñîòû åå . Áëàãîðîäíàÿ ìàòðîíà - çàëîã äíåé áóäóùèõ íåóäà÷ ; äåâèöà , âûñòàâëåííàÿ íàãàÿ íà ðûíêàõ Âîñòîêà , ïðîäàåòñÿ íà âåñ çîëîòà , ñòûäëèâîñòü åå îöåíèâàåòñÿ ïîäîáíî ïðåëåñòÿì , è áîñïîðñêèå ñàòðàïû ãîòîâû îòäàòü ïðîâèíöèþ çà êàæäóþ ñëåçó åå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Åñëè êàêàÿ - íèáóäü ãàëåðà , óêðàøåííàÿ ðèìñêîé âîë÷èöåé , èñòîùèâ âñå ñðåäñòâà çàùèòû , âñòóïàåò â ïåðåãîâîðû , òîãäà ïèðàòû ðàçäåëÿþò ýêèïàæ íà äâå ÷àñòè , òåõ , êòî ïðîñèò î ïîùàäå , ïðèêîâûâàþò ê ñêàìüå ãðåáöîâ . Òå , êîòîðûå ãîðäÿñü òèòóëîì ðèìñêîãî ãðàæäàíèíà , ãðîçÿò ïîáåäèòåëþ ìåñòüþ ñâîåãî îòå÷åñòâà, òîò÷àñ ñòàíîâÿòñÿ öåëüþ çâåðñêîé íàñìåøêè . Ïèðàòû , êàê áóäòî ñîæàëåÿ î ñâîåé äåðçîñòè , ïàäàþò íèö ïåðåä íèìè . " Î , êîíå÷íî , - âîñêëèöàþò îíè , - ñòóïàéòå , âû ñâîáîäíû , è ìû áóäåì ñëèøêîì ñ÷àñòëèâû , åñëè âû ïðîñòèòå íàøó íåïî÷òèòåëüíîñòü!" Ïîòîì îòâîäÿò èõ íà áîðò êîðàáëÿ è ñòàëêèâàþò â ïó÷èíó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Ãîâîðèòü ëè , ÷òî â óíèæåííîì Ðèìå íè îäèí âåëèêîäóøíûé ãîëîñ íå âîçâûñèëñÿ ïðîòèâ ýòîãî áè÷à . Ïðèáàâèòü ëè , ÷òî ñêóïîñòü íåêîòîðûõ ìîãóùåñòâåííûõ ëþäåé , îòâðàòèòåëüíàÿ ðàñ÷åòëèâîñòü ïîëèòè÷åñêèõ ïàðòèé äîëãî áëàãîïðèÿòñòâîâàëè ýòèì åæíäíåâíûì áåäñòâèÿì è æèëè òàéíûì áàðûøîì îò íàðîäíîãî òðàóðà , ïîêà , íàêîíåö , íå âîçíèêëà íåîáõîäèìîñòü ïîëîæèòü ýòîìó ïðåäåë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Êîíâîé õëåáà èç Ñèöèëèè , Êîðñèêè è ñ áåðåãîâ Àôðèêè , âçÿòûé êèëèêèéöàìè , ïðîèçâåë ñòðàøíûé ãîëîä â Ðèìå . Íàðîä , âîññòàâ , îáðàòèë ãîðîä â îãíåäûøàùèé âóëêàí , è ïàòðèöèè , è òðèáóíû , ñòîÿ ìåæäó äâóìÿ ïðåäâåñòíèêàìè áëèçêîé ãèáåëè , ïðåêðàòèëè íà âðåìÿ ñâîè èíòðèãè , ÷òîáû ïîñîáèòü âñåîáùåìó áåäñòâèþ . Íàðîäó äàþò îðóæèå , óêàçûâàþò âðàãà , ïðîèçâåäøåãî ìåæäó íèì ãîëîä , è ñòî òûñÿ÷ âîëîíòåðîâ , ðàçìåñòèâøèñü íà ÷åòûðíàäöàòü ôëîòèëèÿõ , ïîäîáíî õèùíûì îðëàì áðîñèëèñü íà âñå ìîðñêèå ïóòè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 Ïîìïåé , óæå  çíàìåíèòûé , óïðàâëÿë ýòîé îáøèðíîé ýêñïåäèöèåé , è ÷åòûðíàäöàòü ñåíàòîðîâ , èçâåñòíûõ ìóæåñòâîì è îïûòíîñòüþ , ïîä åãî íà÷àëüñòâîì  êîìàíäîâàëè îòäåëüíûìè ôëîòèëèÿìè ýòîé èìïðîâèçèðîâàííîé ìîðñêîé àðìèè , áûñòðîòà îðãàíèçèðîâàíèÿ  êîòîðîé èìååò ìàëî ïðèìåðîâ â èñòîðèè . Ïÿòüñîò êîðàáëåé ïîïëûëè ê Àçèè , çàãðàæäàÿ âñå ñîîáùåíèÿ Âîñòîêà ñ Çàïàäîì è óíè÷òîæàÿ âñå , ÷òî ïîêóøàëîñü ïðîéòè ìèìî íèõ . Ñòåñíåííûå áîëåå è áîëåå ýòèì óáèéñòâåííûì îïëîòîì , ïèðàòû â îò÷àÿíèè è áåñïîðÿäêå âîçâðàùàþòñÿ â Êèëèêèþ è ñîñðåäîòî÷èâàþòñÿ â êðåïîñòè Êàðàöåçèóì , ÷òîáû ïîïûòàòü øàíñû ðåøèòåëüíîé áèòâû . Ïîñëå ñîðîêàäíåâíîé ïîåçäêè , îçíàìåíîâàííîé çíà÷èòåëüíûìè ïðèçàìè è óíè÷òîæåíèåì ìíîæåñòâà  ïèðàòîâ , Ïîìïåé ïðèíèìàåò ïîñëåäíèé ðåøèòåëüíûé âûçîâ , ñæèãàåò èõ ñóäà è ïðåâðàùàåò â ïðàõ ñòåíû Êàðàöåçèóìà . Ïîòîì , âûñàäèâøèñü ñî âñåþ àðìèåé , ïðåñëåäóåò ñâîþ ïîáåäó , áåðåò è óíè÷òîæàåò îäíî çà äðóãèì âñå óêðåïëåíèÿ , ñîîðóæåííûå ìåæäó áåðåãîì è Òàâðîì , â êîòîðîì ñïðÿòàíû áåñ÷èñëåííûå ñîêðîâèùà , íàãðàáëåííûå â Ãðåöèè , Èòàëèè , Èñïàíèè . Íî , êîí÷èâ  ýòî äåëî , ðèìñêèé ïîëêîâîäåö ïîùàäèë îñòàòêè ïîáåæäåííûõ íà áåðåãó , ñâèäåòåëåì ñâîåãî ïîäâèãà , ñîîðóäèë ãîðîä íåêîãäà öâåòóùèé ( Ïîìïåéîïîëèñ , â øåñòè ìèëÿõ îò Òàðçà íà áåðåãó Êàðàìàíèè ) , ïåðåäàâøèé íàì ïàìÿòü îá ýòîé ñòðàíèöå åãî æèçíè 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àêîâ áûë êîíåö ìîðñêîãî ðàçáîéíè÷åñòâà â äðåâíîñòè - âåëèêàÿ çàñëóãà , êîòîðóþ Ðèì íå îöåíèë äîñòàòî÷íî , ïîòîìó ÷òî îòêàçàë Ïîìïåþ â çàñëóæåííîì òðèóìôå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Êðîìå òîãî ê ïèðàòñêèì ãîñóäàðñòâàì ìîæíî îòíåñòè è âèêèíãîâ , èç - çà êîòîðûõ âîçíèêàëî ìíîæåñòâî ïðîáëåì íå òîëüêî ó ñëàáûõ â òî âðåìÿ àíãëèñêèõ êîðîëåé , íî è ó ìîãóùåñòâåííîãî Êàðëà Âåëèêîãî , ïåðâîãî èìïåðàòîðà Ôðàíöèè . Ñóäà âèêèíãîâ  ïðåäñòàâëÿëè ñîáîé ãðåáíî - ïàðóñíîå áåñïàëóáíîå ñîðîêàìåòðîâîå ñóäíî èìåâøåå òðèäöàòü ÷åòûðå ïàðû â¸ñåë . Ìîðåõîäíûå êà÷åñòâà ñóäîâ áûëè âåëèêîëåïíûìè . Ñ ýòèõ êîðàáëåé áûëî î÷åíü óäîáíî âûñàæèâàòü äåñàíò òåì áîëåå , áëàãîäàðÿ øèðîêîé ïàëóáå , íà ñóäíå ðàçìåùàëîñü áîëüøîå êîëëè÷åñòâî âîéíîâ . Â äåñÿòîì âåêå âèêèíãè çàâëàäåëè îáøèðíûìè òåððèòîðèÿìè â Àíãëèè è Ãðåíëàíäèè , ïîëíîñòüþ çàíÿëè òåððèòîðèè íûíåøíèõ Äàíèè , Íîðâåãèè è Èñëàíäèè . Íî , ê ñ÷àñòüþ ñ âèêèíãàìè áûëî ïîêîí÷åíî , è âñêîðå ïèðàòñòâî âíîâü âñòóïèëî â ýïîõó ðàçðîçíåííîñòè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>Ãëàâà 2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 xml:space="preserve">Ïèðàòñòâî â ñðåäíèå âåêà 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Â ñðåäíèå âåêà áîðüáà ñ ïèðàòñòâîì íå áûëà ÿðêî âûðàæåíà , äà è ìîðñêèå ðàçáîè ñîñòîÿëè òîëüêî â îòäåëüíûõ , ðàçðîçíåííûõ ôàêòàõ , áåç ïðÿìîãî âëèÿíèÿ íà ïîëèòè÷åñêèå  ñîáûòèÿ . Ê òîìó æå, âñå ñòðàíû áûëè íå âåëèêè , è íå ìîãëè îêàçàòü âåñîìîå ñîïðîòèâëåíèå ïèðàòñòâó . Èñêëþ÷åíèå ñîñòîâëÿëà òîëüêî èìïåðèÿ Êàðëà Âåëèêîãî , íî îíà íå ïðèëàãàëà ìíîãî óñèëèé äëÿ óíè÷òîæåíèÿ ïèðàòñòâà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ìíîãî áîëüøèõ óñïåõîâ äîáèëñÿ Ãàíçåéñêèé ñîþç . Îñíîâíûìè ãîðîäàìè ñîþçà áûëè Ãàìáóðã è Ëþáåê . Îêîëî 1230 ãîäà ïîÿâèëàñü "Ãðàìîòà î äðóæáå è âçàèìíîé ïðàâîâîé çàùèòå ". Â íåé ãîâîðèëîñü 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" ×åñòíûì è ìóäðûì ìóæàì è âîçëþáëåííûì äðóçüÿì ñâîèì - ôîãòó , êîíñóëàì è ïðî÷èì ëþáåêñêèì ãîðîæàíàì  - ôîãò , êîíñóëû è îáùèíà ãîðîäà Ãàìáóðãà øëþò èçúÿâëåíèÿ ãîòîâíîñòè ê óñëóãàì è äîáðîæåëàòåëüñòâà . Äà âåäàåò áëàãîðàçóìèå âàøå, ÷òî íàñòîÿùóþ íàøó âçàèìíóþ è âçàèìíóþ ëþáîâü ìû âñåìåðíî è ñî âñÿêèì òùàíèåì è âïðåäü ñîáëþäàòü æåëàåì . Ïîñåìó óâåäîìëÿåì âàñ , ÷òî íàøè ïðàâà äîëæíû áûòü è âàøèìè ïðàâàìè , è íàîáîðîò ; âñëåäñòâèå ýòîãî ãîðîæàíå âàøè è òîâàðû èõ , ê íàì áåñïðåïÿòñòâåííî âûâîçèìûå  , äîëæíû ïîëüçîâàòüñÿ òåì æå ìèðîì è òîþ æå áåçîïàñíîñòüþ , êàêèìè è íàøè ãîðîæàíå ñ èõ òîâàðàìè ïîëüçóþòñÿ . Íà òî èçäà¸ì íàñòîÿùóþ íàøó ãðàìîòó , ñêðåïë¸äü îñûèë -ü ìðóçüÿìäíó?Ëìäíìäíìäí, Êîòêà-éàÿ âñÂñû,è ,  íèðàìîòó , ñêàòîè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ïåðåä , êîòîðûìäí, Êîòêàà , íà âîëÿàòðîí,ìêà-éàÿ âñÂñä,èè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òâàýíà âîëÿòîãè ÿâèñîïðîò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èîàîãòÂèõ Äè è .Ãçîäâèãàèõ äò ê äò êàùàþòñëè îûó òîëüêäîáíî íà åâíîñòèàÑäûøà÷ó ïåðåä ã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èîàîïëûëèñ÷åðåâåðåä ã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åäÒèñ÷îñòîÿëèÃåäñZ.÷à áîðòñîáîî , ñ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îçíà-ëñÿ òî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âåêîáíïåðåâèë</w:t>
        <w:noBreakHyphen/>
        <w:t>íà â-è , ÷ò÷åÈã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ðàçìåõèâøèñü íà ÷åòõ , ïëîóäåì 0àðíø õîëàã êîòîãî û÷ó ïûìèü ìðÔðàíìèü ìðÔðàíî ïëæàîþ î1îþ î1îþ ïèðàòè èûõ å âå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×åñ"î ðà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åñ"î ð  áåðåÒëüçîâèùà áû á æåàçè ,êðûé è  ìó÷àñ ãî ìåæäóíûìèð  îòèë,ÿüíûå èËÂå â åì ÷òîáëîñü ïðîéòè ìðû ì ,å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ñóäàðåøëèü áîë Êèëòåíûåíûåíûåíãóù1 ïîõËìäí âî, ñ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õîäíîðóþñ ïèëà ðàð , íî  ðàðìÿ,èðàÜÒöåç òðèíààðåøëèü áîëîñòî , ñ îì Ðçîâèù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åñ"î àø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Òöåç òðèðëàèí âåëèêäöàòüü ìã€è îûó ÇàÌ1èëâåäïñðûøâèðíûìÏýëèê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ñ îìîõËìä€èìîãî äðåðèòîêîéñËìä€þ ,åòíàÿíè  òï3Ï ìûèõ Äûóô"àòü.õöñýï, íî  ðàäöàòüü ìáíï äåëæóçèæò òðèûóô"üûèééëèèòÀàäöàáîëîñòîÏÒ ñìôà ïëî3Ï ìûèõ Äûóî1îþ îèöåé Ëéîðèÿ íàìû, ñëóé, ñë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–ýšÿ - íééñàíçäöÛì ëþáÒøëèÂ"üäöîðèè îé ôà ïëî3Ï ìûÂåëèêîèü áîë Ê ìèèòîðûõ ìûðàæååòûöîðèè îé ôà ïó èË , ïîûå ¸äü îñàåò-çó åè í ñóäàìüíûæÑãàì ùåñòâàè , Ëàìîòà î îéñ âñå ñðèÿ îíèïîûùà áûëè ðÒéàÿéààæåùèíà êë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–ýšÿ - íééñàíçäùèâàêàÀwê3èì éñ âñå ñü è âà÷òîå òõ ,óâëÿõëþ èèðíèåê3Ïîñëå ñèðàòñÿ,èðàÜÒöì è ìÂ âåêà áîìèðÊîáøèÑ ý íàêîãî è ã Ëàìîòè Êà áîÿ"ãðàìîòó , ñîþáîâëÿõëþøèÑ è÷åàòñòâîòî÷íî ,ä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òü ìÏýëêî  , é,  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ñàíçäùèâàêàìÏåê3Ïîñëå ñèïñ÷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þáîâåø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äÒèñ÷Ñïàìðèèë -üîòîñàíò ÊçãðóÒû , èâà ìòîáûî âðèýòîáøíèõ ëêàæàîÿóÒåàþò èíçäîðóæåóáíÒóù</w:t>
        <w:tab/>
        <w:t>Ååãîåñòîð üâ ïó÷ïåé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ûóô"ñòâ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âíçåéñ íà  ãîñ( Ïîìàâàì îóû÷óè èïàéòîñòåïàñý ìèðîì è ò . Òå óèâãî èìïòüþ äÿñü ã àéçó  ðåè æå ìàÒäÿòå ûóàëóáê3ÏîáîéíÎ êàêàÿòóëåìã÷åê ââàèíåíðîäàëàñòîëøíîé  ò . Òå óèâãâèäöà ãùó äìûèõ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ÂÏîðî÷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âññòûÂ"ï â å. Âèè è Ãðåíëàíäàññòèíì ,êàÿ çà1à . Ãîìå. èìëî ðíî  ññ èîðî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×üÿìù èñâîñ Êà </w:t>
        <w:tab/>
        <w:t>Ïèòèëãîâ ÿá , èäàòüîðóæì 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õëþ çíåíÃëÿàòâþ â çàñçàáåäñà </w:t>
        <w:tab/>
        <w:t xml:space="preserve">î </w:t>
        <w:tab/>
        <w:t xml:space="preserve">âóëê0î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õëþîâ , â á÷èð âîèì â÷àÿíòâèå ìùèé ì è ïðèèíãõ ê îóûàâîâîíñðåüíû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×üþ+þ+Ãàòå , îðíèåê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ÿ ìÒå åäîçâðààìè è óòüîñàíò Ê÷òîå ÿòàíûèíãäõ þáî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àñå ñòðå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ÃÞíçåéþäàòû’åçåòåðòüî Ãîíû Òàåäü ñ êîæåíèÿÿ"ãòèíèñ÷åòñÿ ïîòöòîãó è ,  ,ðâàðñýòè âàð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ðåñðåëèñðáûëî ïöïèë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öè ,âåùåíõ ìîãâóëêàíçñóäàçâèçñëàãîïðÃçèðë îâíùåñòâåêåê íàêîíåöÌòâðåñõòíèõ  æåðàòû â îòvê á , êàêîì è îíè à , ì âàñññ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ïöè  ãðîçÿ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î Êòâàýäó áâîòãîâ", èÞê .ÿ - íééñ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ïóö</w:t>
        <w:noBreakHyphen/>
        <w:t>îòvê á , êàêîç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åí</w:t>
        <w:noBreakHyphen/>
        <w:t>î÷àñòâû .òâàýäóÝòè      ðèè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èî÷èíàøíàøíà÷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ïîäóáå Ï</w:t>
        <w:tab/>
        <w:t>ÅåãîåñÍ .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Ñåè îíè à , ìîå ùèééå å å åíà éé äðÿãðîçÿòîåñ,   ùèâ äêîç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ðåí</w:t>
        <w:noBreakHyphen/>
        <w:t>î÷æäóþ  Ïëóòâ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ùÿë ýòîñòî íùè ó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Ïëáîâ íèìâûëè Ãåâíûàòü æàåäèë,  îòêîò âñçîñòè Ïî ï"èë,îñë îðí¸ü îò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¸äü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ìÏý</w:t>
        <w:tab/>
        <w:t>òëþ ç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óòîñ ïîòöîÏëòîìó ðíî   âîèæà , ãðèõ íè  åå ò   ïðåøëèîòà ñòîÿ ñâìÎç òðèí5á ñÿ ñâìëòîåöèè æàòüà äðûõ âåìåëà âïè  .,âà êà ,  æåå ïèðàøïèðà ðïè  .,ê íâà ðûñýïòàâëÿäèïîçíåñÍ óáåü îóíèæåíýï êàêîì - íðàêîì - íðàêîíçå'ûèíä€þ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çí èìëî , òÃëàâî ïàà -.ëèÿí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öàðÿåëèïîçíåñÍèêîÈíîãäòâîâðûñÿíäû÷ÒàðçîòíåÏðåé Ëÿí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î</w:t>
        <w:softHyphen/>
        <w:t xml:space="preserve">Êèëòåíðö ãîä òðè+ ðà îñòàêîçâàññ?ûøà÷â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òîá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å÷íîá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ÒøëèÂòüî Ãîíåòõé ôà ïëî3Ï ìûøêèã ïðîí÷èâ" ýòî÷ö×åñìùèèâãõ äðå Íèíîñòêîòëàèèî÷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ôðíûå ôàêîñëàâàîáë30 èáóäðýòîàòü æàî÷âû ., ïòâîâ,   ü íåËêîé àã êü àã   áåà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àìùêîçè îé ôàêèíãíãíîÿ á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òðà  àñòîëøàîãÃîâ, ä ÏëÏåê3â"èýòëÏû ÿÿ"ãò óáè-ÏÍÂâ ýòøËàíøèÑ èëîñüîñÍÂåìåðí ñò, ï.êàÿ -Ëùèâï.êàêàêåðåÒèñá.èïðîè3õîäè-vñóäàîñë ,åòàâàëñÿ ìîòûòüáèêîòîè  ñêðàêàÿïðèòâîâ,ÿò èõ íàà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êèËêîé àã êü àãàëè ÏÍÂâ ýòøîçÿçóþòðåÒèñá.èïðîè3õ âïè îðâïë¸óäð- çà Íàìùîñòîê,ê íâà ðû.èïðîà å áåçíàïè </w:t>
        <w:tab/>
        <w:t>âóëïîáêüÂù÷à ñÍíèå âåêà áîð( Ïèë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àìîòà  Ãî ÿðêëè  á.  îòõîäèàëóáûèäåëñðåíðàìîòÒ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ýî Ê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îöàîò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ìóäòüîðóîëåïíûòîó íàññ÷îñàíìèîñàêèà ûñÿ ïíûõ í-ìðàçâè ñòðàòîñÑóðàçòåïòåååòþ ,åâûñàæèâå ìÒóîãäà ëîñüìè3õîäîâí è Ãàëàòî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áÒëü -ËùèèÊì îèëàîáøèüìè3õîèëìíîãî áèõ íè è ,øèüìè3õîèëìíîãñ âñíééà </w:t>
        <w:tab/>
        <w:t>ëûñ¸ü áøè</w:t>
        <w:noBreakHyphen/>
        <w:t>íàøó à ëîíëêàì è ìóäðû Ãàëàòîà àîáøèüìè</w:t>
        <w:noBreakHyphen/>
        <w:t>íñ÷å-íñ÷å- . îãî ãàåäèëäàòÑ æåõ Äàíèàëî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áøíèõ í àæàîÿóÒåàþò èíçäîðóæåóáî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ñèòü íà ì ðèà ,òî÷ò ííîñëà òçðàæÏäüèïåðèÃò îâ" ñòðHàîÏ÷ ñðíòâèâÏ÷ ñðíòâè-Ëùèðà"ãò óáÛóÝòåóáÿò÷èíàøêà-éàÅñäùåáøèüì ã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Êà  îñòïåðèòÅñäùòïìïì2î , é, ñëóÅñïîïîñòîê,ê íâ÷ðåâóþ ÐèÃòìè3õèíâ÷ðåâóþ ÐèÃâà â-è , ÷ò÷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õ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ê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ìëî  îñòÿ îí  ëãîâ , ñê1îþ î1â ÿ âåñëõ ÷ò÷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õ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â" ñòðHàîÏ÷àð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ÐèÃâíèåìàñëåñÍ óóó -. ñòÅñäùòïìïì2 ñïðéíèèâãî  ,å èòàëüì ãî åíààäöàÒ</w:t>
        <w:tab/>
        <w:t>óþ è 0àà , ÿíåí ïèäðýðýñZ.÷àäôîÏ" ñ éé äðÿãèûóô"üûæäàìîò , ÷òîÑÿäíó?Ëã7îðû, è íåà Íòîåñ, òõ ,èáåëèâñçîñ¸  áîÿ"ãðíãëèñêøå, áîë ÿ"Ò òîãÇäóøíûÿ -ñ,  è èê íâ÷çîâ÷çîâ÷àìî éé äðáùèíê ïèäåé Ûè3õèíâáîÿ"ãðíâÈ, ÊîàÒ</w:t>
        <w:tab/>
        <w:t>óþ Ï"èíó îò èé  èé ÷ò ííî íí ãðàæäàà àîäíîàíâ÷åüíûìíâ÷ïåðãð îâ" ñÊî ñëó ÏÒ</w:t>
        <w:tab/>
        <w:t>óþ è 0áøíè íåà Íòîåñ, íâà ñí ïèäðýðýñZ.÷à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Ç÷òî íøàíñËìäãîñ(îðîò óèéëà îáèâ ÿëîóäðàòè  â             îÆåê .à÷òîí-ìð    ñïÇíáîâ</w:t>
        <w:tab/>
        <w:t>ëàì íàëû áîïç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þ í""áçå'ÏÍÂâ ýøÇíáîâîãî ãîìïòüî Ãå?ûøäíó , ïîêóøàðóæäå îòêçÈæñòîðèáîÿ"uîýèÏ¸î ïðàâàìèøuî.Èåóøàùÿ ÀèÂèøëèÂ"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ÎøuÕûþ óè÷åêáèîðàçó|èå âàå ø</w:t>
        <w:tab/>
        <w:t>áèâ ÿëîóäðóèê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â" ñòðë" ñø(ñÒóîîì ÒóóåóáËìäãî ãàÿ ìåæäó äâêàÿòçîèä€þ ,å)âê¸âå¸| èé¸âö¸ ñêäåí.òâû 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âù€¸,åÛ?ûøä¸àðìèîí÷åíî÷àñòâíòîÿñóÏõÎç èì ÷ ñîòñòÿ  î îáèè î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ëóäX÷üî Ãâ ïåðåãîâåñ, ûÏ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Âûûøáåç0ôíäXöãìèÍ .þùèâàêá.ÏÍÂâÑàêá.ÏÍäâõèì äâèìüé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X÷üîóà÷0ïåðå üé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èèñü íàðíàäàðíà  âíàø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àþòíäXöãìèÍ .þäëùíàêîì - í÷ò÷å¸áê÷ Ëëàãî ñêäÒ-,Ïåÿíòíâê¸Ëëÿë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Ò?JïàâñÍÂåýÂòåì Êôà 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íîáù?àâñÍÂåýÒâ òîÕÜÒöö¸ ñêä÷áööóîÕýïîëüè÷òûÀÿ ïîò åìåñå ñíàìûëööòüþ ñ âèêøöè.,âÏû â¸ åë .åÍ¸èÀòîìâ÷çí â•â•à ç"åâ•òvê  ðàçþáÒøëíå åäðàõ äôàÑøèüáêè. òðèÒøëíå üíå •â. òöèè .ÌíÓõåêà áËëíÂöë íåîä Çáü×åñìù "êàìëüêîêîêîêîçíåñçóíòðèÒåè î, ñåóìîòà ÷Ë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Ç÷, äÿñü ñËìäã àñåé 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þ@)ûóô"ñòâÍò-ÈÃûîÿ áåêî÷òîìüé È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íûå0þ Ï"èõïËèøuîî,èîàîåáçèõ Ä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þ@)ûóôüÂù÷þóüåòõ ç òðèíåèÀðÉøë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à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à  à÷àýóûèõ  ç ÏÍâ.  ðèè îûèõeÍåÃàëÏÍåòíàâ ÃðèüìÒ 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ò-ôÿ î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Ñç â", - ôîãò Þç ñïÇåàæåíà -,Ïåÿñèï    îæåíûóÊòâÿ ïêîèñêè </w:t>
        <w:tab/>
        <w:t>Ïèïèð õé ôà 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ïðîòèõÿ ïêîêîá àã  ðè+ ëÿàòðîðÔðàíîàíèàëàõ  </w:t>
        <w:tab/>
        <w:t>åÛ?ê  ðà óóó âçà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íåéíçååãäéí òøèü. èìëî ðã </w:t>
        <w:tab/>
        <w:t>Ïþ ¸ïëîóò î ,øèâèêÃáê÷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ôà 2ëæàîþÃ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èî÷àÿíòâèåíà÷è è ,àðåò Ãíï çí äàðíäðýèì ïðàÜÒöåé)Òèíààðå ä</w:t>
        <w:tab/>
        <w:tab/>
        <w:tab/>
        <w:t>16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êîíåö 17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ïåðèîä ïîä÷èíåíèÿ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 xml:space="preserve">ðãðâ€  </w:t>
        <w:tab/>
        <w:t>åÛ ìðû ì ðî÷èä ï),ZÅðãÅðãïàë Ëèøuîî,èîàîåáçèõ Ä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þ@)ûóôüÂù÷þóüåòõ ç òðèíåèÀðÉøë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à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îà  à÷àýóûèõ  ç ÏÍâ.  ðèè îûèõeÍåÃàëÏÍåòíàâ ÃðèüìÒ 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ò-ôÿ î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Ñç â", - ôîãò Þç ñïÇåàæåíà -,Ïåÿñèï    îæåíûóÊòâÿ ïêîèñêè </w:t>
        <w:tab/>
        <w:t>òîãóêëÿë÷íà÷è ñãÇäóøí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åííîì òðèóÑ, è óøíøíø, è ãàÿ ìåæàå øåàÍïÇíáîçëæóçèòîëøàîãè ãàÿ ìåæàå øåàÍïÇ¸æåí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ëüíÃäíåËîóíî  - ñûèë -ü ìðóçð3øÿãàÿåðíòâèâÏ÷ ñüíîé á áîëüøèËîóíî  -  àñåé 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û ½àëàõ  </w:t>
        <w:tab/>
        <w:t>åÛ?ê  ðòÅñäùòïìàæ2î , à ñêä÷áööòÅíàìíèõ äâîëæàåèñõ í à        ìèîñàêèãíî  ëèòèîãÃîâ,à òîîëäùòïìïì2î , é,þ èèðíèåê3Ïñòîê,ê ¤ î îéñ âñîé  ò . Òå óèâãâèäöðàêàÿï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¸äüëîþáîâëÿõ· è÷åé àã êü àãàõ   ò úé 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2óÊòâÿ ïýÂòå.Ãïîåñíâÿ;ñêä÷áööòÅíàìí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×üå ÿìîãî äðåðèòîêà , íàãðàáëåäêàÿòçîèâ , ñê1îþ î1â ÿ âåñëõ ÷ò÷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õ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.â" ñòðHàîÏ÷àð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ÐèÃâíèåìàñëåñÍ óóó -. ñòÅñäùòïìïì2 ñïðéíèèâãî  ,å èòàëüì ãî åíààäöàÒ</w:t>
        <w:tab/>
        <w:t xml:space="preserve">óþ è 0àà , ÿíåí ïèäðýðýñZ.÷àäôîÏ" ñ éé äðÿãèûóô"üûæäàìîò , ÷òîÑÿäíó?Ëã7îðû, è íåà Íäó è  ÿòàíûè  - ñûãù÷à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ô"êîòîðûìäíàì  àÿåðíòâèâÏ÷ ñüíîéíåíèÿÒâîòûò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ú÷ ñüíîé á Ëáóâíîñòÿ  î êàêîì è îíèX÷üî   îÆå×üÿìù èñâîñ Êûèõ -üîò"êîÿ  îööòÅíàì   3õ âïè îðâïë¸óäðîâ,   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íåéíçååãäéíïàìðèèë -üîòÿõ· è÷åé àäíàññÒ,ûèõêîÿàð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Ðóá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Ïë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øàîãè ãàÿ ìË@)ûóô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ñëóãàìþ îûþ öðàùÿíòí¾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ñàñññ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îñë î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(Âûûø îðíê÷åêà áîðÏîñëå ñîèñêè </w:t>
        <w:tab/>
        <w:t>òîãññ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,îñññÏîñëâÏ÷ àå øåîñëå ñè¸ü áøè</w:t>
        <w:noBreakHyphen/>
        <w:t xml:space="preserve"> ñø(ÂÒóîîñÒóÒåè î,     áâî òâîâ,ÿò èõ é âåñëÃá.èþ ïèðñü ñË æå ìàÒäÿòå ûóàëóáê3ð ûñë÷ðåâóþâíåèÀðÉøë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,êð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,êäùòïìïì20Íàäàðíà -÷åòðîâîå ñó î1â ÿ ñ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ô"êîòîðûìäíàì  àÿåðíòâèâÏ÷ ñüíîéíåíèÿÒâîòûò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ú÷ ñüíîé á Ëáóâíîñòÿ  î êàêîì è îíèX÷üî   îÆå×üÿìù èñâîñ Êûèõ -üîò"êîÿ  îööòÅíàì   3õ âïè îðâïë¸óäðîâ,   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íåéíçååãäéíïàìðèèë -üîòÿóóóë àíçäùèâàþ è 0áøí÷üî   îÆå×üñýïòàâëÿäèïîçíåñÍ óáåü îóíèæåíýï êàêîì - íðàêîì - íðàêîíçå'ûèíä€þ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çí èìëî , òÃëàâî ïàà -.ëèÿí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öàðÿåëèïîçíåñÍèêîÈíîãäòâîâðûñÿíäû÷ÒàðçîòíåÏðåé Ëÿí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î</w:t>
        <w:softHyphen/>
        <w:t>Êèëòåíðö ãîä òðè+ ðàãóóñëå ñèåÃàëösèåáèòòÿñóÏåé åøèòåëüÿçàëè òíåÏðåé Ëÿíäû"üûæäàðà î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ÃñòÅñäùòïìïì2 ñïðéíèèâãî  ,å ñZ.÷þöîìïòüî åá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Òøë</w:t>
        <w:tab/>
        <w:t>ôý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î Ãîíåû"òîÿëèÃåäñZ.÷à áîðòñîáîî , ñ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îçíàòëèñðæ-ñÊî ñëóæÒ .â" ñòðHàõ  ÂÈ1Îñó¸.  àÿåðíàññ÷îñàíìèîñàêèà ûñÿ ïí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ÏÍâ.  ä   åõåí.ÿë÷â.â.ìíàáÿ íàìûÍ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«óé, ñëÏÍâýï êàêîýôóäX÷üóüåòþò èçúÿîñÑóðàçòåïòîñàåò,"öÑÍïàðìèîèüìè</w:t>
        <w:noBreakHyphen/>
        <w:t>íñ÷å-íñ÷å- îÿ  îööòÅíàìâýï ê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Âûûùãîîîî,èîèüìè</w:t>
        <w:noBreakHyphen/>
        <w:t>íñ÷å-íñ÷å- îôóäX÷üå-íñ÷å-Àõ Äàíóñ÷šìâðé ( Ïîèä€þ ,àêîçàíû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îàëðÿãìõ Äë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êîðî èì ïîêàø×åñìùèèâ(ÿñóÏåééíçååãä÷å- 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ñ æ òïõõû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îàëðÿãìõ,èîèðòüÒàÿ ìåååå       üûæëóãà.èíåèüíå •â. òöèè .åí.ÿë÷â.â.ìíàáÿ íà ñZ.÷àìûÍ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à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0ååê áÛóÝòåùñàíçäùÒäùòïìàæ2ùþ .â" ñòðë" ñø(ñÒóîîì ÒóóåóáËìäãî ãàÿ ìåæäó äâêàÿòçîèä€þ ,å)âê¸âå¸| èé¸âö¸ ñêäåí.òâû 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âù€¸,åÛ?ûøä¸àðìèîí÷åíî÷àñòâíòîÿñóÏõÎç èì ÷ ñîòñòÿ  î îáèè î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ëóäX÷üî Ãâ ïåðåãîâåñ, ûÏ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Âûûøáåç0ôíäXöãìè- íðàêîì - íðàêîíçå'ûèíä€þîì ûèöãìè- íðàêîì - íðàêîíçå'ûèíä€þîì ûèöãìè- íðàêîì - íðàêîíçå'ûèíä€þîì ûèöãìè- íðàêîì - íðàêîíçå'ûèíä€þîì ûèöãìè- íðàêîì - íðàêîíçå'ûèíä€þîì ûèöãìè- íðàêîì - íðàêîíçå'ûèíä€þðîâîå ñóäíîßìåæäåñ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íàññ÷îåæ-ðàåíí -ñ,  è èê íâ÷çîâ÷çîâ÷àìî éé ä÷Âèñü íê3ÏîñëåÂåêáèî, ÷ò÷åÈã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îíñÑîâðûñÿíäû÷–ýâîçíèêòîãóêëèðòãÃîâ,àÎòîîö.êîìî0ååþîò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ìóäòüîðóîëåïíûòîó íàññ÷îñàíìèîñàêèà ûñÿ ïíûõ í-ìðàçâè ñòðàòîñÑóðàçòåïòåååòþ ,åâûñàæèâå ìÒóîãäà ëîñüìè3õîäîâí è Ãàëàòî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áÒëü -ËùèèÊìüþ äÿñü ðòãÃîçíåñÍ èðì Òó Îõ âïèî 1230âïè îðíðíêîòî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áÒëü -ËùèèÊìèñêè </w:t>
        <w:tab/>
        <w:t>Ïèïèð õé ôà 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ïðîòèõÿ ïêîêîá àã  Âûûí-ìðàçâè  Òá ûèöãìè- íðàêîì - íðàêîíçå'ûèíä€þîì ûèöãìè- íðàêîì - íðàêîíçå'ûèíä€þîì ûèöãìè- íðàêîì - íðàêîíçå'ûèíä€þîì ûèöãìè- íðàêîì - íðàêîíçå'ûèíä€þðîâîå ñóäíîßìåæäåñ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íàññ÷îåæ-ðàåíí -ñ,  è èê íâ÷çà 2ëæÈÂáóäòî 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¸äüëîáê3ð ìè- íðà ô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õ Äëà îåñóýõëîó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,øèàõ îçíåñÍèêòÀàäöàáîÍàíìèîñüëü -ËùèèÊìüþ äÿñü èòâîâ,ðÂ èõà-éàöãìè- €¸,åëèîâíèåìàñëåñÍ óóó -. ñòÅñäùòïìïì2 ñïðéíèèâãî  ,å èòàëüì ãî åíààäöàÒ</w:t>
        <w:tab/>
        <w:t xml:space="preserve">óþ è 0àà , ÿíåí ïèäð.â" ñùòïìàæ2î , äÿÈÃ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ô"êîòîðûÃâãàæ2î ,äàðàá 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å'ûäàðàáèûãì Ò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Êûèõ -üîò"êîÿ  îööòÅíàì   3õÿð( Ïðûå êà÷åñòâàñ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Ãàë îð)0àóîîì Òóóåóáäöîðèèñøçðûå êà÷åñòâàñ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>áööùööùäöïåðàö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íåñç¸,åÛ?ûÿîå ñóäíë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</w:t>
        <w:softHyphen/>
        <w:t>ÊèëïÞâ ÿëîóäðàòè  â           àåèõãèûóô"ëãÃîâåáööòÅàñòâíòîÿñóÏõÎç èì ì -åðåì   3õ íèèâãî ê íâ÷è  â       ûàåíí -ì Ä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  èðì Òóîíçå'óì ÒóÃðèüìóòâ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ÃàëÏÍåàáèûãì Ò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÷å-ãì Ò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Ñîò 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Ôàæèâìøî  ,å èòàëü÷èä ï),ZÅäùÒðåòæåíýï àâëÿäèïîçíåñÍ óáåü îóíèæåíýï êàêîì - íðàêîì - íðàêîíçå'ûèíä€þ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îçí èìëî , ò,  è èêêûàåèñíðòãîÿ  îööòÅíãè ãàÿ ìè 0àà , ÿíåí ïèäðýðýñZ.÷àäôîÏ" ñ éé äðÿãèûóô"üûæäàìîò , ÷òîÑÿäíó?Ëã7îðû, è íåà Íòîåñ, òõ ,èáåëèâñçîñ¸  áîÿ"ãðíãëèñêøå, áîë ÿ"Ò òîãÇäóøíûÿ -ñ,  è èê íâ÷çîâ÷çîâ÷àìîÏ"èõïËè( ÏèëàÀéîàìîòíà àòðîðÔðàíîàíèàëàõ  </w:t>
        <w:tab/>
        <w:t xml:space="preserve">åÛ?ê  û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Ôàñç¸,å - íðàêîíçå'ûàòñÿ,èîäð.â" ñùòïìíèèêä÷áööåòÀàäöåì æå ìèÒÒ èê íâ÷çîâ÷çîâçàñÿ7îèä€áê3ð ûñë÷ðåâóþâíåèÀðÉøëîÿ  îööòÅíàì   3õ âïè îðâïë¸Ëñóýõëîó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,øèàõåãäâïëä€þÑøÿíòí¾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òå    Âäì ÷ ñãäâïëä€þÑøÿíòí¾àè ãàÿ ìòàëü÷èä ï),ZÅùùÒðåòæåíýï àâüîòèé¸âö¸ ñêäåíàõ õ ", -ùòïìà íàññ÷îñàíìèîñàêèà ûñÿ ïíûõ í-ìðàçâè ñòðàòîñÑóðàçòåïòåååòþ ,åâûñàæèâå ìÒóîãäà ëîñüìè3õîäîâí è Ãàëà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ô"êîóðàçðà÷åñòàøíûé òèï Ò÷ ñðíòâè-Ëñüíîéíñóëàì è ïðî÷áèâ ÿëîóä0Æå×üÿìé òèï Ò÷ ñðíòâè-Ëñüíîéíñóëàì è ïðî÷áèâ ÿóåøé¸â, è íåà Íðñü ñË æå ìàÒäÿòå ûóàëóáê3ð ûñë÷ðåâóþâíåèÀðÉøë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,êð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,êäùòïù øå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ìðàçâè ñòðàòîñÑóðàçòåïòåî ïàà -.ëèÿí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ÃïêîâîãîëàãîïðÃçèðë îâíùåì(òíéèé¸âö¸ ñêäåí.òâû .Ãïîèêà-éàÅ,ù€¸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îà  à÷åå÷åå÷Ñçå'ûóô"üûæäàÏõÎñÑþ ,å)é÷åÑ÷ööòÅíàìí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àã  Âûûõåãäâïëä€þÑøÿííìûìäíàì  àÿåðíòâåüêà"óå ò   ïðåðåð ðòÅñäò,åè 0àà , ÿíåíìíîí÷åíî÷àñòâ -ì .òâàýäóÝòè      ðèè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èî÷èíàøíàøíà÷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ïîäóáå Ï</w:t>
        <w:tab/>
        <w:t>ÅåãîåñÍ .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Ñåè îíè à , ìîå ùèééå å å åíà éé äðÿãðîçÿòîåñ,   ùèâ äêîç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ðåí</w:t>
        <w:noBreakHyphen/>
        <w:t>î÷æäóþ  Ïëóòâ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ùÿë ýòîñòî íùè ó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Ïëáî Ãàëà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âù€¸,åà ý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à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îà  Åêü àãàìå. èìëî ðí åíà éé äðÿãâ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ùÿë ýòîñòî ï)íä€þ òé, ñåËîóíî ååãä÷ñÃðèÍÏé, ñëóçâè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ýâ   àñ èáåç0ëóãà.èí êèëèê õ âïè îàâëÿäèïá èáòâû .ÃïîÃóà-éàÅ,ù€åÏð¸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î÷àñòâ¸âå¸|íøíøðå üéäèä ï),ZÅðãÅð(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î ðìèî êàêîì è îê  ûÿåÛêà÷Æå×üÿåÛ- ñûèãäéíïàìðèèë -üîòÿõ· è÷åé àäíàññÒ,ûèõêîÿàðÿàðç ñèåÃàëösèåáèò å åíà éé äðÿãðîçÿòî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îñêäÒ-,óþâíå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èñü íàðíàäààç éé ä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ú÷Îç ,àêîìè- íðàèíä÷å¸áê÷ Ëëàãî ñêäÒ-,ÿî ååãÿ - íéëî   îÆ íéóå ìÒóîãäà ëîñüåÏ3èíè¸| èé¸âö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ú÷ ñïàìðèèë -âåüêà"óå ò   äíóíàìøåí ïè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ë îð), à ñêäíå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óäàðåøëÍ óì ðî÷èäÀî        àåèõãèûóô"ëãÃîâåáööòÅÃýäóÝòè   î</w:t>
        <w:softHyphen/>
        <w:t>Êèëï¸î"ñòâ -ì åà Íòîåñ,ýìëî ðíüàêîÑî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  <w:t>óþ èåà ñêäíåèöãìè- íðàêîìâïëî  ,å èòàëüì ãî åîöèê íâ÷çýâïõ âïè æïðîòèõÿ ïêî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ôàÑãòÿ ïêî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î ðìèî êàêîì è îê  ûÿåÛêà÷Æå×üÿåÛ- ñûèãäéíïàìðèèë -üîòÿõ· è÷åé àä          •â. òöèè .åí. - íðàêîíçåàíàðíàäàðí ,êð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ò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ïëîÅíàì   3õ çå'ûè  Ñ -üþ óèçêîíçå'ûç        ÿñü ðòóå ò   ïðåðåð ðòÅñäò,åè 0àà , ÿíåíìíîí÷åíî÷àñòâ -ì .òâàýäóÝòè      ðèè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èî÷èíàøíàøíà÷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ïîäóáå Ï</w:t>
        <w:tab/>
        <w:t>ÅåãîåñÍ .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åè îíè à , ìîå ùèééå å å åíà éé äðÿãðîçÿòîåñ,   ùèâ ìïòí÷åíîË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åñç¸,åýèîèðòüÒàÿ ìåååå   ûè  Ñõíîé  ò . èå</w:t>
        <w:softHyphen/>
        <w:t>Êèëóèêûíéëî   î¸þòüî Ãîíû Òàåäü ñ êîæåíèÿÿ"ãòèíèñ÷åòñÿ ïîòöòîãó è ,  ,ðâàðñýòè âàð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ðåñðåëèñðáûëî ïöïèë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ïöè ,âåùåíõ ìîãâóëêàíçñóäàçâèçñëàãîïðÃçèðë îâíùåñòâåêåê íàêîíåöÌòâðåñõòíèõ  æåðàòû â îòvê á , êàêîì è îíè à , îí÷åíî÷àñêåî÷èä ï),ZÅðãÅðâ, ä ÏëÏ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éóå ìÒóîãäà ëîñüåÏü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ï    îæåíûûÏè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åè îíè à , ìîå ùèééå å å åíà éé äðÿãðîçÿòîåñ,   ùèâ ìïòí÷åíîË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åñç¸,åýèîèðòüÒàÿ ìåååå   ûè  Ñøåñõ çå'ûè è  ÿòàíûè  - ñûãû÷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ìïðå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ñóä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ðÿåëèïîçíåÄšò.æäåñ,ãÊÏñÏèïèð õé ôà 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ïðîòèõÿ ïêîêîá àã  ðè+ ëÿàòðîðÔðàíîàíèàëàõ  </w:t>
        <w:tab/>
        <w:t>åÛ?ê  ðà óóó âçà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íåéíçååãäéí òøèü. èìëî ðã </w:t>
        <w:tab/>
        <w:t>Ïþ ¸ïëîóò î ,øèâèêÃáê÷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ôà 2ëæàîþÃ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î÷àÿíòâèåíà÷è è ,àðåò Ãíï çí äàðíäðýèì ïðàÜÒöåé)Òèíààðå ä</w:t>
        <w:tab/>
        <w:tab/>
        <w:tab/>
        <w:t>16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éé äââèêÃáê÷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èX÷üîå       üûæëóãà.èíå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ý î ,ø,ø     å üûàøèéèéè ååöðåðåð ðòÅñäò,åè 0àà , ÿíåíìíîí÷åíî÷àñòâ -ì .òâàýäóÝòè      ðèè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î÷èíà0ã"é å åíàüìóòâá    ðèè òÅñäùòïÓÃíàá çå'ûè èáîíà0ö?ý, èñ÷å"ðÿåëèïîçíåÄšò.æäåñ,ãÊÏñÏèïèð õûÿ -ñ,  ÿ èñ÷åÍ ñ ñîÍ î 1þåæäå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öó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åè îíè à , ìîå ùèééå å å åíà éé äðÿãðîçÿòîåñ,   ùèâ ìïòí÷åíîË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íåñç¸,åýèîèðòüÒàÿ ìåååå   ûè  Ñøåñõ çå'ûè è  ÿòàíûè  - ñûãû÷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ìïðå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ñóä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ðÿåëèïî¶Ñèãû÷ûå÷Ñçø.æäåñ,ãÊÏñÏèïèð õé ôà 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ïðîòèõÿ ïêîêîá àã  ðè+ ëÿàòðîðÔðàíîàíèàëàõ  </w:t>
        <w:tab/>
        <w:t>åÛ?ê  ðà óóó âçàñËðè+ ë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ïðîêîì)Òèíààû.  ûè  Ñøð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>ñ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ì  ðà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öó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Ñíåí ïèäðýðýñZ.÷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èî÷èíàøííàîà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íîí¸ðíî÷àóÿîá</w:t>
        <w:tab/>
        <w:tab/>
        <w:t xml:space="preserve">16 â. è 0àà , ÿíåí ïèäðýðýñZ.÷àäôîÏ" ñ éé äðÿãèûóô"üûæäàìîüååí ïè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ë îìóüÒãÒ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è ãàÿ ìòàëü÷èäíûóí- íðàêîìâïëî  ,  ûàä- óëàì è öxûó0àñîÂâ÷èä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ýî  ÷èÿîÝòè  î÷æóëàì0à"òòûò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úàøèÝòè ååêêéÿà éé äðë äŒ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ëÒ   Ã0?ý, èñ÷å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ïðîêîìê,  èùèééååþ¸åÿï÷åíîËë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ïöèïêþåùåíõ ìîãâóëêàíçñóôàÑãòÿ ïêöýýöòÅíàìí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× öå-íñ÷å-Àñõ í à        ìèîñàêèãíî  ëèòèîãÃîâ,à òîîëäùòïìïì2î , é,þ èèðíèåê3Ïñòîê,ê ¤ î îéñ âñîé  ò . Òå óèâãâèäöðàêàÿï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¸äüëîþáîù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ëüíÃ+îãäà ëîñæ- íðàêîìâïëî,þ÷Æå×üÿåÛ-Ë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íïàìåèèë ñÿ)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íï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ïð .ÌíÓõëîô      óì .òâàýäóÝòè      ê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ìðàçâèãì å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ó÷å-Àñõ í ¸ò-òâíòîÿñóÏõÎç èì ÷ ñîòñòÿ  î îáèè î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ëóäX÷üî Ãâ ïåðåãîâåñ, ûÏ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Âûûøáåç0ôíäXöãìè- íðàêîì - íðàêîíçåÿåæÊä€þîì ûèöãìè- íðàêîì - íðàêîíçå'ûèíä€þîì ûèöãìè- íðàêîì - íðàêîíçå'ûèíä€þîì ûèöãìè- íðàêîì - íðàêîíàíðã-àÿòçêîá àã êø×åñìùèæÑ¡óóÂâ ýòîãõåÿ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ïð .ÌíÓõëÑ€€þ òé, ñåËîóíî ååãä÷ñÃðèÍÏé, ñëóçâè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ýâ   àñ èáåç0ëóãà.èí êèëèê õ âïè îàâëÿäèïá èáòâû .ÃïîÃóà-éàÅ,ù€åÏàêîíçåÿåæÊä€þîì ûèöãìè- á íéëî   îÆ íåíî÷àñêåî÷èä ï),ZÅðãÅðóí îÂâ¡ûÂÂ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ú÷ÎçðË¸ùòèîãÃîâ,à ûêðåðåð ðòÅñäòÈ èÅ ò úé âòÈ èÅóéÀèÅ)å Ï</w:t>
        <w:tab/>
        <w:t>Êð íä ì ûèöãìè- íðàêîì èöãÂâäÈ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ðàöåïâ÷çñ¸óéÀè,ÒÏèïèð õé ôà ç 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ïðîò.ìÿ ïêîêî   î¸þðíàäÿàòíè à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</w:t>
        <w:softHyphen/>
        <w:t>Êèø3ð  íê÷ðåîðâíåèÀëãÃîâåèå</w:t>
        <w:softHyphen/>
        <w:t>çèå</w:t>
        <w:softHyphen/>
        <w:t>Ê 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</w:t>
        <w:softHyphen/>
        <w:t>Êèø3äÿàùÀæèø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øåìàñëåñÍíå</w:t>
        <w:tab/>
        <w:t>Àæ  Òå óèâãâçñÍ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,ýì ïîòêðå ûóàëñë0ÑäòêîíçåôæÊä€þäòŒÅóéÀ¸ùòèîãÃîâ.òð-íýîíè à ,ãÃîâåáö- íð"È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îàëðÿãæìèîñàêèà  àòðîðÔðà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¸  áîÿ"ãðíãë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îÃïêîâîãîëàãîïðÃçèðë îâíùåì(òíéèé¸âö¸ ñêäåí.òâû .Ãïîèêà-éàÅ,ù€¸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îà  à÷åå÷åå÷Ñçå'ûóô"üûæäàÏõÎñÑþ ,å)é÷åÑ÷ööòÅíàìí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 xml:space="preserve"> àã  Âûûõåãäâïëä€þÑøÿííìûìäíàì  àÿåðíòâåüêà"óå ò   åéíÍáïò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ìóå</w:t>
        <w:tab/>
        <w:t>Àæ  ä€þÑøÿííìûìäíàì  àÿåðí÷çñÑóðàçò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'ûèíä€þîì Ñ÷åé àäéèå</w:t>
        <w:softHyphen/>
        <w:t>çèå</w:t>
        <w:softHyphen/>
        <w:t>Ê å õøË åéíÍáïò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ìñòðàòîîòíà à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¸  à1üË åéä€þîì ãîåñÍ .Ãò àìä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âù€¸,åà.÷àäôîÏ"  íéë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íà ,ãÃîòëíéëð.â" ñùó?Ëã7éèéè ü. àøíí íà ,ãÃîòëíé ôà íéëèþíàì è éé äüáóãà.èí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ãÃþ3ð ûñë÷ðåâóþ  ê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ìðàçâèãì å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ó÷å-À-Àéèéë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 íàó÷å-À-Àéèéëà" ïðîòèõûèöãìè- íðàêäÿòèíãå-"äòŒÅóéÀ¸ùòèîãÃîâ.òð-íýîíè à ,ãÃîâåáö- íð"È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îàëðÿãæìèîñàêèà  àòðîðÔðà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¸ àêäÿòèíú¢òâûó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â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îîè è ,àðàíîàíîò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à ñêäíåèöãìèÿ"ãðíãëè îÂâ¡í êèëèê õ âïè îàâëÿäèïá èáòâû .ÃïîÃóà-éàÅ,ù€åÏð¸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íî÷àñòâ¸âå¸|íøíøðå üéäèä ï),ZÅðãÅð(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,î ðìèî êàêîì è îê  ûÿåðåé Ëû  ûè  òâíòîÿñóÏõÎç èì ÷ ñîòñòÿ  î îáèè î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ðåðåð    ùèâ îãõåÿ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â÷ ñîýñZ.÷àäôå÷Ñçø.æäåñ,åñÍ .Ãò àìä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Àòñòÿ  î , äÿÈÃ  .Ã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à"óå àíîàíà0íðàêäÿòèíãâàñ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noBreakHyphen/>
        <w:t>áöîèå   ûÒóîîìåååòþ ,åâûñàæèâå ìì è ›ðë 0àñîÂâ÷èä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åà ý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óëàìÒäÿò óáè-éí òøèü. èìë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îð Ãàëàòîåîðìåååòþ ,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íòíâê¸Ë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Ô  î îáèè î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ðåðåð    ùèâ îãõåÿ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â÷ ñîýñZ.÷àäôå÷Ñçø.æäåñ,åñÍ .Ãò àìä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Àòñò ñ.òð-íýîíè à ,ãÃîâåáèíä€þÿ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ø î</w:t>
        <w:softHyphen/>
        <w:t>Êèëï¸ðà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ç¸,åýèæÒ“öxûó0àñóðàçò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,î ðìïìíèèêäêðåðì ûèöãìè- íðàêîì -òîñòÿ3òÿ  î , äÿÈÃ ¸ò-Ãîâ.òð-íýîí¸Ëëÿë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èñêèÃÿò óáè-éêÑÈÃðóÿÈÃ äÈ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ãã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ñðåñî íù óèâãâçñÍ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,ýì ïîòêðå ûóàëñë0ÑäòêîíçåôæÊä€þäòŒÅóéÀ¸ùòèîãÃîâ.òð-íýîíè à ,ãÃîâåáö- íð"È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àëðÿãæìèîñàêèà  àòðîðÔðà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¸  áîÿ"ãðíãë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îÃïêîâîãîëàãîïðÃçèðë îâíùåì(òíéèé¸âö¸ ñêäåí.òâû .Ãïîèêà-éàÅ,ù€¸ìÑ÷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îà  à÷åå÷åå÷Ñçå'ûóô"ü è  ÿÍòîåÅ,Ååãîåñå'ûó÷åå÷îîë¸Íòò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Ïëáî ¸ìî ¸ãä÷ñÃðíô"âûèé¸âöð ñêäåí.ý, èñ÷å1ê íâ÷çîâ÷çîâçàð-íèèèð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ðåðåð    ùèâ îãõåÿãæì3òÿ  î 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èï    îæåíûûÏè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ó îÂâ ýòîãî ïîä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Ñåè îíè à , ìîå ùèééå åÈç¸,åýèîèðòèöãìèåÛ?ê  û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Ôàñç¸,å - </w:t>
        <w:tab/>
        <w:t xml:space="preserve"> àòðíñ÷å-Àñõ - á í  û åæäåá ñêê </w:t>
        <w:tab/>
        <w:t>ñêðåàÏõ(ê7èêÃáê÷å¸þòü7ô"ëêàêîì   ïðåðåðäôå÷Ñçø.æäåñ,åñÍ .Ãò àêÍäË¸îàëðÿãæìåêêéÿàóðÌòâðåñõòíèõåï÷åíîËëø.æâåêà áîîÂâ÷èäùèâ ìáéíïàìðèèë -üîòÿõ· èùèîÏ ïêîêî àæ2î ,öüãì å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óóóèÿåÛêêîóðàçðà÷ãîåñå'ûó÷å îÆ íåíî÷ àÛêåíìêà÷ó    ïðåðåð ðò(À    ïñóôàü   ïñó àêäå?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¸  áîÿ"ë¸óäðîâ,</w:t>
        <w:tab/>
        <w:t>16 â    çí èìëèìëî ùå÷Ñçø.éíïàìðèèë -üîòÿõ· èöãÂâäÈ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îòîé¸âö¸ ñêäåí ûèöãìîàíèàëàõ  ííìûáîîÂâ÷èäùèâ ì â. ààö òÅñäùòïîûÒóîèáåë è â ýòæñêè </w:t>
        <w:tab/>
        <w:t>ÏèïÂûûûéèå</w:t>
        <w:softHyphen/>
        <w:t>çèå</w:t>
        <w:softHyphen/>
        <w:t>Ê å õøË ñòíé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çåù€¸,åà.÷àäôîÏ"  íéëV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íà ,ãÃîòëíéëð.â" ñùó?Ëã7éèéè ü. àøíí íà ,ãÃîòëíé ôà íéëèþíàì è éé äüáóãà.èí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òî í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òî    èëèê õ âïè îàäèë îñÿ ìå üûàøîíè àÂò(À    ïñóôàü   ïñó àêäå?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¸  áîÿ"ë¸óäðîâ,</w:t>
        <w:tab/>
        <w:t>16 â    çí èìëèìëî ùå÷Ñçø.éíïàìðèèë -üîòÿõ· è  íïêîðîèíààðå ä</w:t>
        <w:tab/>
        <w:tab/>
        <w:tab/>
        <w:t>16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ðèð õé (Âûûø îðíê÷åêàú÷ÎçðË¸ïî¶Ñèî ðí åí èå</w:t>
        <w:softHyphen/>
        <w:t>Êèëóèêûíéëî   î¸þòüî Ãîíû Òàåäü0äü0èäùèâ ìáéíïàìðèèîãóêìð÷ñòü ïîëîæèòüî ðí ñEì è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ì  áñÒàüîäü  ûè  îæèòüî ðí ññ å åí ïîòêðå ûàìäî    3õ íèèâãî,òíññ å å å å  ÿñéëîå å íðàêîíçù ï    üàÿå ðà óóó âçàñËðè+ ë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ì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ïðîêîì)Òèíààû.  ûè  Ñøð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noBreakHyphen/>
        <w:t>ñ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ì  ðà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îöó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Ñíåí ïèäðýðýñZ.÷è+ ëÿ. ãå÷ó "Èèíã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Ñíåí ïèäðýðýñZ.÷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èî÷èíàøííàîà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íîí¸ðíî÷àóÿîá</w:t>
        <w:tab/>
        <w:tab/>
        <w:t xml:space="preserve">16 â. è 0àà , ÿíåí ïèäðýðýñZ.÷àäôîÏ" ñ éé äðÿãèûóô"üûæäàìîüååí ïè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ë îìóüÒãÒ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ðË¸ÅË¸Åýà ëîñæ- íðàêîìâïëî,þûêîì)Òèíààû.  ûè  Ñøð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noBreakHyphen/>
        <w:t>ñ1Îñÿ"</w:t>
        <w:softHyphen/>
        <w:t>Êèø3ä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îàëðÿãæìèîñàêèà  àòðîðÔðà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¸ àêäÿòèíú¢òâûó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â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îîè è ,àðàíîàíîò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à ñêäíåèöãìèÿ"ãðíãëè îÂâ¡í êèëèê õ âïè îàâëÿäèïá èáòâû .ÃïîÃóà-éàÅ,ù€åZ.÷àäôøÏ" ñ éé âòÍë¸óäðîâ,</w:t>
        <w:tab/>
        <w:t>16ìîò , ÷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ãèûóôÿñóå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èèâãî,âñîéî ñê î 1þåæäå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îöó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ó Ñå, áîë îàâëÿäèï    êîíåö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/>
        <w:t>ðàçðîçíåííîå ï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ç ïðèâåä¸ííîé âûøå ñõåìû âèäíî , ÷òî ïåðâûì ïåðèîäîì â èñòîðèè ïèðàòñòâà ÿâëÿåòñÿ ëåååòþ ,åâûñàæèâ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êîðîëø.æ ìîãâþ éî,ý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íàêäå?àèééååþ¸åÿï÷åíîËðåð   ííàîÛêàÏèëàäå     ìè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îòîöèíè àsèåáèòòÿ1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¸  áðåò Ãí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¸ àêäÿòèíú¢òâûó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â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îîè è ,àðàíîàíîò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à ñêäíåèöãìèÿ"ãðíãëè îÂâ¡í êèëèê õ âïè îàâëÿäèïá èáòâû .ÃïîÃóà-éàÅ,ù€åÏð¸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íî÷àñòâ¸âå¸|íøíøðå üéäèä ï),ZÅðãÅð(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Ïð¸ÎöñÓñóêàíçíàîÛêàË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Åñâ¸äðîâ,</w:t>
        <w:tab/>
        <w:t>ãîòîöè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>ñ1Îãí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noBreakHyphen/>
        <w:t>71Î  æäàì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à ñãèûóûàöçòü ïîëîæèòüîð¸îæèò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àáì ãñ÷å- îíïàìðèèîÑ-Ãîâ.òð-íýîÿí ê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àð-íýîí¸ûàöçòÒí¸¸¸ìïàþ 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àÊ-0ôÿñóå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èèøíñ   vê å å íðàêîðå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õ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ðåðåíññóôà àåèñíðàþè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Ôàñ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ëüíÃ+îãîåñå'ûó÷åå÷îîë¸Íòò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Ïëáî ¸ìî ¸ãä÷ñÃðíô"âûèé¸âöð ñêäåí.ý, èñ÷å1ê íâ÷çîâ÷çîâçàð-íèèèð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ðåðåð    ùèâ îãõåÿãæì3òÿ  î 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èï    îæåíûûÏè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ó îÂâ ýòîãî ïîä èÞòü ìÏý</w:t>
        <w:tab/>
        <w:t>òîà</w:t>
        <w:tab/>
        <w:t>íâ÷çîûèíä€âåä¸ îæåíûûÏèãù÷àãîîåñÍ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âù ûè îæåíûûÏèãù÷àãûàöçòÒå äââèêÃáïåðâûì ïåðèîäîì â èñò"åÂûûøáåç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è÷õñõ í à   þ éî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 óóó âìîò , ÷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èïîòÈ ûèöãìè- íðàêîëíé ôà íéëèþíàì è éé äüáóãì â.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î,ýìÂâ ýòîå   Ëñàæèâå ìì è ›êîðå îãõå  à÷åå÷åå÷ÑçåÂâùô"üûæäà1Î  í å å íðàêîðå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úàøèÝ€þä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úàøèÝ€þäòŒñÑêòcå âñÑóðì ïåðèèë -üîòÿõ·ò.æäåñ,ãÊóèâãâçñÍ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,ýì ïîòêðå ûóàëñë0ÑäòêîíçåôæÊä€þäòŒÅóéÀ¸ùòèîãÃîâ.òð-íýîíè à ,ãÃîâåáö- íð"Èèíãäè 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àëðÿàçòçèð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€þîì Ãïêîîâ÷çîâçàð-íèèèð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ðåðåð   àíîàíîòî  î ,ðÔðà</w:t>
        <w:tab/>
        <w:t xml:space="preserve">íâ÷çîâ÷âòð-íýîí¸Ëëÿëà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ìèñêèÃÿò óáè-éêÑÈÃðóÿÈÃ äÈ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ãèì áö- íð-èåìàñëåñÍ óóó -..òâö-óó· è  àã   ð í å î ïåðâ   çþîìýðÿ-éêõÎñÑþ Âåéä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íðàêîÏýâãâçñÍâîñàêèà  àòðîðÔðà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¸  áîÿ"ãðíãë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ÃïêîâîãîëàãîïðÃçèðë îâíùåì(òíéèé¸âö¸ ñêäåí.á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ðåðÒâîãîëîëîëóø-ì2îÒû  ûè  òí¸Ëëÿë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úàøèõàñëåñÍü   ïñó âî¸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ó îÂâ ýòîÛêå  êîíåö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ó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öåðèèë -üîèð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ðåðåð    ùèâ îãõåÿãæì3òÿ  î 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èï    îæåíûûÏè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ó îÂâ ýòîÏñÏèïèèäà â¸ñîý¸à âý¸îâ÷à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è Ãìëî ÿåÛ- ñûèãäéíïàìðèèë -üîòÿõ· è÷åé àäíàññÒ,ûèõêîÿàðÿàðç ñèåÃàëösèåáèò å åíà éé äðÿãðîçÿòî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íîñêäÒ-,óþâíå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èèñü íàðíàäààç éé ä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ú÷Îç ,àêîìè- í‘íà ééèÿãð</w:t>
        <w:noBreakHyphen/>
        <w:t>ñ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ïîä èÞòÛêå - íðàêãñêäåí.á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ðåðÒâîãîëîëîëóø-ì2îÒû  ûè  òí¸Ëëÿë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úàøè çþîìëîëî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íðåòîìå ûóàëñå ñóäíëàòîðèè 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þÿþÀòñòÿ </w:t>
        <w:tab/>
        <w:t xml:space="preserve"> àòðíñîò òåõèëèê õ âïè î í óì .òõèëèåîêî à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íòâåñ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ïîä èÞòÛêå - íðàêãñêäåí.á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ðåðÒâîãîëîëîëóø-ì2îÒû  ûè  òí¸Ëëÿë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úàøè çþîìëîëî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íðåòîìå ûóàëñå ñóäíëàòîðèè 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þÿþÀòñòÿ </w:t>
        <w:tab/>
        <w:t xml:space="preserve"> àòðíñîò òåõèëèê õ âïè î í óì .ò 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â÷ ñîýñZì   3õ     ûàåíí ïè î òëíéëð.â" ñùó?êäÿò3èÿåÛêò 3èéÿäèïá èÛ-Ëùè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¸ àêäÿòèíú¢òâûó.Ãïîåñíî   ,ù€¸,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â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îîè è ,àðàíîàíîò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à ñêäíåèöãìèÿ"ãðíãëè îÂâ¡í êèëèê õ âïè îàâëÿäèïá èáòâû .ÃïîÃóà-éàÅ,ù€åZ.÷àäôøÏ" ñ éé âòÍë¸óäðîâ,</w:t>
        <w:tab/>
        <w:t>16ìîò , ÷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ãèûóôÿñóå ûóàëñå ñóäíëïðÃÀîè è ,àð  íéèðÌò0èäùèñÒóÒåè î, í.ý, èñ÷å1ê íâ÷çòâ¸âå¸|íøíøðõîÆ íåíî÷àñêåî÷èä ï),ZÅðãÅðóí îÂâ¡ûÂÂ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ú÷ÎçðË¸ùòèîãÃîâ,à ûêðåðåð ðòÅñäòÈ èÅ ò úé âòÈ èÅóéÀèÅ)å Ïêè€þîì ûí(ð</w:t>
        <w:tab/>
        <w:t>øíøðõîÆ íåíî÷àñêåî÷èä ï)î ùå÷Ðâ¡ðíô"âûè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îîè˜ï , ÷òîâò </w:t>
        <w:noBreakHyphen/>
        <w:t>71Î  æäàì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    ùèäÎÀòñòÿ óè 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óóóíêîìè- í‘íòîã"ù,Zûöãìèÿ"î  "üûæäàÏõîàíîòîíè à ,ãÃâ îã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òî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Òâîãîëîêûæêîè î÷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ãããæäàì -  è÷åé çåôæ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ð€þÑøÿííêîì Îâ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îîè è ,àðàíîàíîò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à ñêäíåèöãìèÿ"ãðíãëè éëð..÷àäôÿñóå ûó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¸  áîÿ"ëÈÃðóÿÈÃðó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 xml:space="preserve">ëÒ   Ã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îò òåõóåããæäàÏêè€þîããæäàÏêè€þîããæäàÏêèà ñêäíåèöðàòññûèãäéíïîÂâïèèäà óóóèÿåÛêêîóðàçðà÷ãîåñå'ûó÷å îÆ íåíî÷ àÛêåíìêà÷ó    ïðåðåð ðò(À    ïñóôàü   ïñó àêäå?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¸  áîÿ"ë¸óäðîâ,</w:t>
        <w:tab/>
        <w:t>16 â    çí èìëèìëî ùå÷Ñçø.éíïàìðèèë -üîòÿõ· èöãÂâäÈ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òîé¸âö¸ ñêäåí ûèöãìîàíèàëàèìëêåìàñëåñêäåí.á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ðåðÒâîãîëîëîëóø-ì2îÒû  ûè  òí¸Ëëÿë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úàøè çþîìëîëî ,åòíé , è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íðåòîìå ûóàëñå ñóäíëàòîðèè ù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þÿþÀòñòÿ </w:t>
        <w:tab/>
        <w:t xml:space="preserve"> àòðíñ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à è -ÎÀòñòÿ </w:t>
        <w:tab/>
        <w:t>ëÀ   îìóüÒãÒ</w:t>
        <w:tab/>
        <w:t>íâ÷çîâ)öãìî  ïñÃîâ,à ûóéÀå"çñóäâö¸ ñêäïèäðýðý   ïóðàçòçèð¸ à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ðèèë 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é, ñëîcåí ññ å ïåðâûì ïåòÿ ïêðàêãñó¸¸ìïàþ ì  ð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ñóâëÿäèåèöãìè îíëïðñóå ûóÀ1ê øðõîÆ íåíî÷àñêåî÷èä ï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úöãþ å÷Ñçø.é.é.ÏñÏèïèð õû èÞòü ìÏý</w:t>
        <w:tab/>
        <w:t>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Ñåè(é ï,åòíé , Î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î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îÀå" ûàìäî  î  î  èâãî€þî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 xml:space="preserve">áëóçâÿãæìåë Ñø  ,ù€¸ îÈíë- ñûèãä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â ýóçâè  ËñäÒ   ùñZ.÷àäôå÷Ñçø.æîöóèÿëò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úàøè çþÂì ïåðèèë -üîèåìàñëåñÍ    ó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öåðèù ûè  Ñðàêãñó¸¸ìïàþ ïèíè à ,ãÃîâå ãðîçÿ çþëææè   ðà 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îöóíû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Ñíåí ïèäðýðýñZ.÷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èî÷èíàøííàîà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íîí¸ðíî÷àóÿîá</w:t>
        <w:tab/>
        <w:tab/>
        <w:t xml:space="preserve">16 â. è 0àà , ÿíåí ïèäðýðýñZ.÷àäôîÏ" ñ éé äðÿãèûóô"üûæäàìîüååí ïèÿåÛê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ë îìóüÒãÒ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è ãàÿ ìòàëü÷èäíûóí- íðàêîìâïëî  ,  ûàä- óëàì è öxûó0àñîÂâ÷èä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ýî  ÷èÿîÝòè  î÷æóëàì0à"òòûòü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úàøèÝòè ååêêéÿà éé äðë äŒà÷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ëÒ   Ã0?ý, èñ÷å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ïðîêîìê,  èùèééååþ¸åÿï÷åíîËë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ïöèïêþåùåíõ ìîãâóëêàíýñZ.÷àäôåàâå¸|íøíøðå üéäâãî€þý3ì ãÅð( Ïèëà"3    çí èì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¸àíèàëàõvö çí èì</w:t>
        <w:tab/>
        <w:t>íâ÷çîâ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Þóôÿîá</w:t>
        <w:tab/>
        <w:t>ïèèäà Âèèäà2îÒû  ûè   ïñóô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óí àæýîæåíûûÏèã|íøíøðõîÆ íåíî÷àñêåâ÷çîâàãîåñÍ åÿãæìí èìëèàñëåñ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¸ Àí èçÒû  û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 xml:space="preserve">ÀíÊë 0ë 0ë î20 â.íë- ñûèãäÒ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â ýäå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î  æäàìåðåð    ùèâ îãõåÿãæì3òÿ  î  Ï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èï    îæåíûûÏèãù÷àãîåñÍ .ãù÷àëþ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ó îÂâ ýòîÏñÏèïèèäà â¸ñîý¸à âý¸îâ÷à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îîè Ãìëî ÿåÛ- ñûèãäéíïàìðèèë -üîòÿõ· è÷åé àäíàññÒ,ûèõêîÿàðÿàðç ñèåÃàëösèåáèò å åíà éé äðÿãðîçÿòî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íîñêäÒ-,óþâíå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èèñü íàðíàäààç éé îñíî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¸ àêäÿòèíñóêàíçñóôàÑãòÿ ïêöýýöì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à ñêäíåèöãìèÿ"ãðíãëè îÂâ¡í êèëèê õ âïè îàâëÿäèïá èáòâû .ÃïîÃóà-éàÅ,ù€åZ.÷àäôøÏ" ñ éé âòÍë¸óäðîâ,</w:t>
        <w:tab/>
        <w:t>16ìîò ë 0ë 0ë , í.ý, Éìâ,</w:t>
        <w:tab/>
        <w:t>16üîòÿö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ñêèì ãîñóäàðñòâà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óóö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êãñêäååûèöã--íèèèðÑñ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ñðåî÷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ããëø.æîè Ãìëîëóø-ì2î3.üáóãà)¸ýñêãà),),),),),),),),),),),),),),),),),),),),),),),),),),,) Ãìî ÿåÛ- óôø),ÿíðàêîðå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ú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îó úé âòÈ è.÷àäèÅ)å Ïêè€þîì ûí(ð</w:t>
        <w:tab/>
        <w:t>øíêãñó¸äíàññÒãæì,âöð û .ÃïîÃóà-éàÅ,ù€åÏð¸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íîôñ   vêà,ãÃîâå ãí ã-éð</w:t>
        <w:tab/>
        <w:t>øíøðõî,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 xml:space="preserve"> í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èîì òðèëäêè€îå ï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êîíô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þÑ åÈç¸,åýèîèðòèÅ,ùàðÒâüë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àêãñêäý   ï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èê õ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)î ùå÷Ðê èò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 xml:space="preserve"> àòðîðÔðàþ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ïöÃ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ó îÂâ ýòîÏñÏèïèèäà â¸ñîý¸à âý¸îâ÷à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îîè Ãìëî ÿåÛ- ñûèãäéíïàìðèèë -üîòÿõ· è÷åé àäíàññÒ,ûèõêîÿàðÿàðç ñèåÃàëösèåáèò å åíà éé äðÿãðîçÿòî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íîñêäÒ-,óþâíå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èèñü íàðííô"âûèéçþû3òÿ îí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ãîëîêûæêîè îàýâåíûûÏèãùþîì ¢î </w:t>
        <w:tab/>
        <w:t xml:space="preserve">âóëê0î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 xml:space="preserve">),),),)øêà,ãÃîÃìäáë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íÏËóË àòðîðÔðà</w:t>
        <w:tab/>
        <w:t>óÀ1äùûèöãìîàéÏý</w:t>
        <w:tab/>
        <w:t>òíóË?,),Ââ ýòîÏà ñ¸ôóèêè€îå ï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?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¸  áî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òñêèì ãîñóäàðàðñËåååððèòîðèè íûíåøíèõ Äàíèè , Íîðâåãèè è Èñëàíäèè . Íî , ê ñ÷àñòüþ ñ âèêèíãàìè áûëî ïîêîí÷åíî , è âñêîðå ïèðàòñòâî âíîâü âñòóïèëî â ýïî?ëdÎÒèÅ)å ÏïèðÓêäíåèâñòó¸èâ î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ðÒèüåòñ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ëüÃåé çåôÂ-éàÅ,ù€åÏÈéååê ,äàðù¸åðüõìëîëîå ,,ãÊóÒäà1Î  ÷ù¸Ãå(Óêäíåèâñëé0ÇÏðõ.å4ëîëîå ñÇÏÆ 7çö¸Ãâü 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þÿþÀòñòÿ </w:t>
        <w:tab/>
        <w:t xml:space="preserve"> àòðíñ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à è -ÎÀòñòÿ </w:t>
        <w:tab/>
        <w:t>ëÀ   îìóüÒãÒ</w:t>
        <w:tab/>
        <w:t>íâ÷çîâ)öãìî  ïñÃîâ,à ûóéÀå"çñóäâö¸ ñêäïèäðýîýî"òÑ Ñå, áîë 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ïü-çäå     ìè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òîöëë ñü"âûè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îîè˜ï , ÷òîâòø),ÿíðàêø),,ÿÇ 0îâ ïêöýýöîì èöãÂâäÈïàìð"ÿ </w:t>
        <w:tab/>
        <w:t xml:space="preserve"> àòðíñ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¸  áàñ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íçñóôàÑãòÿ ïêöýýöè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âäÈ-šÈàÊ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ûëèþíàì è éé äü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¸àòñòÿ </w:t>
        <w:tab/>
        <w:t xml:space="preserve">  îàâëÿäûËáòîÏì è éé å ï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¸ àê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ìðèèë 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çåÑèøóÂÂÂø(ËñàìààëöçåôæÊûèöã 7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 è -ÎÀòýçðË¸ùòè…óì .3âûì ïåðèî</w:t>
        <w:softHyphen/>
        <w:t>û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ðñ- íðàêý, èñíïàìðèèë àòðíñîÈö.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îè è 1í,Ë¸ú]í,Ë¸öûñ çòð-ííðàê¸Ãå(è çðîìëîëîðàêãñó¸¸ìïàþèõïËè( ÏèëàÀéîàìîòíà àòðîêîì)Òèíààû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þ7àû.àþèÜó,1óîë  .õ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ÛóéÀèÅ)å üÿ-üîÑñõòíèõåï</w:t>
        <w:tab/>
        <w:t>åÛ?êèðèèèïè î í öìëåÛ-ËùèèåÍ),),),),),),),),),),),),è ¸ò(êêäÿòáá 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¸  áüÿ-üîóí,ÿ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àëöçåôæÊûèöã 7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 è -ÎÀòýçðË¸ùòè…óì .3âûì ïåðèî</w:t>
        <w:softHyphen/>
        <w:t>û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ðñ- íðàêý, èñíïàìðèèë àòðíñîÈö.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îè è 1í,Ë¸ú]í,Ë¸öûñ çòð-ííðàê¸Ãå(è çðîìëîëîðàêãñó¸¸ìïàþèõïËè( ÏèëàÀéîàìîòíà àòðîêîì)Òèíààû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þ7àû.àþèÜó,1óîë  .õçåñÃfÃìëîóþ  àòðý)ðèèë -üîêâòðýûäåäû÷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  æäàìåð)Ü â. èóóèû.î ÿíåíñç ñöèX÷üîå       üûæëóãà.èíå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ý î ,ø,øáâå¸|íõíçåÿåæÊä€þîì ý€þî  ,øáóñòÿ </w:t>
        <w:tab/>
        <w:t xml:space="preserve"> õàö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¸  áüÿ-üîóí,ÿò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àëöçåôæÊûèöã 7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 è -ÎÀòýçðË¸ùòè…óì .3âûì ïåðèî</w:t>
        <w:softHyphen/>
        <w:t>û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ðñ- íðàêý, èñíðýðäíàðíüzôåÛ- ñûàø)Üæäô üè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í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èÑàêûìíðå.0øñûàêðåðåð 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èï åíûûÏèå ïÃÊê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ö  çí èìëèìëî ùåèÏä,),),),ä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¸  áàñ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íçñóôàÑãòÿ ïêöýýöè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âäÈ-šÈàÊ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ûëèþíàì è éé äü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¸àòñòÿ </w:t>
        <w:tab/>
        <w:t xml:space="preserve">  îàâëÿäûËáòîÏì 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à åä÷ áéä€þî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 ûÏìíäË ò úé âòÈ èÅóéÀèÅ)Ãëòñêèì ãî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,ýìÂ÷æÊä€þîì åèè . Íî.üÒèíààðå ä</w:t>
        <w:tab/>
        <w:tab/>
        <w:tab/>
        <w:t>16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âûìÑÇí èå¸šíÿðåðÈ û .ÃïîÃâî âíÃš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?ïî âÓý, èñíïàìîé0ÇÏðäàðàðñËåååððèòîðèè íûíåøíèõ Äàíèè , Íîðâåãèè è Èñëàíäèè . Íî , ê ñ÷àñòüþ ñ âèêèíãàìè áûëî ïîêîí÷åíî , è âñêîðå ïèðàòñòâî âíîâü âñããæäàÏêè€þîããæäàÏêè€þîããæäàÏêèà ñêäíåèöðàòññûèãäéíïîÂâïèèäà óóóèÿåÛêêîóðàçðà÷ãîåñå'ûó÷å îÆ íåíî÷ àÛêåíìêà÷ó    ïðåðåð ðò(À  ÷Ëåö 20 â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-òîéÏäå ûó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îÊËåö 2 ò(À  ó òÿ ïêöÂåð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-ò÷åíî , , ç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èèåÂâíèlÏê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ý î ,ø,øáâ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 Êûûéî ,ø,øáâ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Î ÊûïñÃêÃYáè÷÷÷÷÷÷ñò‘‘‘‘‘‘  ÷èÿYáç àøíí íà(û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 xml:space="preserve">Îã-àäà ñêäíåèî 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¸ ï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 Êûûéî ,ø,øáâ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è÷-Û?êèðèUÅðÔðà</w:t>
        <w:tab/>
        <w:t>óÀ1äùûèöãøííûãÎåðÈ û .ÃïîÃâî âíÃšðèè ù ûÈæîãî ïîä èÞòü ìÏý</w:t>
        <w:tab/>
        <w:t>òîà</w:t>
        <w:tab/>
        <w:t>íâ÷çîûèîâ,</w:t>
        <w:tab/>
        <w:t>16ìîò ë 0ë Ïèñ÷å11è.Ñ"ã îäé</w:t>
        <w:tab/>
        <w:t>í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"ã î@è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âíåèÀðÉìüéòcå âÃ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èèñü íàðíòîðèóþâíåèïë , í.ý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ñðåîà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ÿê ,äàðãëöý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íàêäåþ(ð</w:t>
        <w:tab/>
        <w:t>øíêãñ¸¸ìïàþ íðàê¸Ãå(è çðîìëîëîðàêãñó¸¸ìïàþèõïËè( ÏèëàÀéîàìîòíà àòðîêîì)Òèíààû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þ7àû.àþèÜó,1óîë  .õ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ÛóéÀèÅ)å üÿ-üîÑñõòíèõåï</w:t>
        <w:tab/>
        <w:t>åÛ?êèðèèèïè î í öìëåÛ-ËùèèåÍ),),)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à è -ÎÀò- í‘íàö 2 ò(ÀÊíà(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åàÏõ(ê7è÷Ïâëÿäèåèö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åàÏàÏàñÒ-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?ïîëé   ùèâ Ë</w:t>
        <w:tab/>
        <w:t xml:space="preserve">íèìâûë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à àñÒàñàñàñàñà(ì-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áÑñåà óóóèÿåÛêêîóðÿ 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ç ýó ñÇÏÆ 7çÛÂæ ÓýÑãòÿ ïêìÂàâûó.Ã0äøîè æ</w:t>
        <w:tab/>
        <w:t>.Ñ"ã î</w:t>
        <w:tab/>
        <w:t>¸äüëîáê3ð 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èûóôÿñ,¸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îÈöí</w:t>
        <w:noBreakHyphen/>
        <w:t>óíàññÒãæìåèãäôÂí÷åé øèû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èî÷èíàøííÈ1ÎñÿÃÏéé äðÿãðîçÿòîáàðîêîìÛòáë -7èøèóíûóí÷ï , ÷òîâòø),ÿíðãà)¸ýñø)ûûû|ûñ Â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ýî  ÷èÿîÝòè ê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öåðèù Û-Ëùèàä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¸ íêãýòîñíîòó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ýãûûÏèãùþîåÿãæì3ìœï î  Ïù Û-Ëùèèè)¸òîðèè ù áêðå ûóàÿã1 îíëïðñóåí.ý, É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èèñüù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ó îÂâ ýõóýñêãçË,ñíÏàí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èûóôÿñ,¸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îÈöí</w:t>
        <w:noBreakHyphen/>
        <w:t>óíàññÒãæìåèãäôÂí÷åé øèû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èî÷èíàøííÈ1Îñÿë÷îêâòð , è âø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îòîíçñóà2îÒûÀ)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óæüëã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û.èïðîàŸÀòýçðø)ûûû|ùóà-éàÅ,îêîìÛòíë -üîòÿ èÿîÝòè àõ)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èèîêî à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 xml:space="preserve">íùóà-éàÅ,îêîìÛò.èïðîàŸ.èöíñ÷å-ÀñûèãäÎ(ê7è÷Ïâëÿäèåèöãíî÷àñêö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¸ íó1æëóãà.ðíô"âûè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î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í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û.èþåèö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åàÏàÏàñÒ-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?ïîëé   ùèâ Ë</w:t>
        <w:tab/>
        <w:t xml:space="preserve">íèìâûë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à àñÒàñàñàñàñà(ì-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áÑñåà óóóèÿåÛêêîóðÿ 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ç ýó ñÇÏÆ 7çÛÂæ ÓýÑãòÿ ïêìÂàâûó.Ã0äøîè æ</w:t>
        <w:tab/>
        <w:t>.Ñ"ã î</w:t>
        <w:tab/>
        <w:t>¸äüëîáê3ð 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üëÃ-ùóà-éñü è âà÷òáûë(íÿðèï÷öÂ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üÃ7ïîëîæèùÃ7ïÉ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èèñüù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ó îÂâ ýõóýñêãçË,ñíÏàí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ðå ûóàòñòâî âíîðå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èî÷è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ó îôÿí÷åðÈÂâèþåèöã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èîýŸÿåæÊä0ÿí÷åðÈÂâèþåèöã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èîýŸÿå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 xml:space="preserve">û.èïðîàŸÀòýçðø)ûýç0ÿí÷âê ñ÷àñòüþ ñ âèêèíãàìè áûëî ïîêîí÷åíî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¸ Àí èçÒû  û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ó ñÇÏÆ)èåèòüäÂâà ñåà óóóèÿåÛêêîóýçðàêîðåîå ïâø)ûøÒèüåòèåñóóèÎÎÎÙèèäà â¸ÿí÷åîóýçðàêîðåîå ïÈáüåþí öìë,ñèåÃà 0ë îäõ üÿ-üîçôøèÝ€þäðàêý, èñíïàÿ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üëÞïÀÓÏ ïéèèîêî àóèÿåÛé àäíàññÒ,ûèõêîÿàðÿå¸|íõíçâ-Òîðòè  òí¸ËëÿëûèÑìó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ÊËåâ,</w:t>
        <w:tab/>
        <w:t>16ìîýîýî(î(êèðÑñåóÀí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à è -ÎýàÃñå èÑàêûìíýàÃñÒ,ûèõýûèöã 7È@è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îåðÈÂâËîòÿõ· è÷åé àäíæ"7È@èËîËîËçÿ çþëæþëæþë7,íýÃåèÿYáç ýîÑñõòíèõåï</w:t>
        <w:tab/>
        <w:t>åÛ?êèðèèìðèëöýóà"èèÒ,,,,,,,,åï</w:t>
        <w:tab/>
        <w:t>åÛšç -óêøæ èèâíÃšðèèóóóèÿåÛ¸äàòðíñ4÷åðÈÂâèþâ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ÛóU2¸-à-ðåîåý,òŒñèìãà-)ïàòí¸Ë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ããëøë è ù áêðå ûóàÿã1 îíëïðñóåí.ý, É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èèñüù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ó îÂâ ýõóýñêãçË,ñíÏàí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èûóôÿñ,¸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îÈöí</w:t>
        <w:noBreakHyphen/>
        <w:t>óíàññÒãæìåèãäôÂí÷åé øèû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èî÷èÿYáç àÓýÑèî÷èÿàð  íéè ðÏÈ¸(. ãå÷ó÷åé øèûóôÿñ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åàèÿËùèàäôö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û.èïðîàŸÀòýýýý‰åå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ïàìðèèë -üîòø-· è÷åé àäíààè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ó îôÿí÷ïôÿà ÎÀòýçûðàêÿ}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à  -ýóðÿ 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ç  Þë -üë -üÃïîÃóà-Èïàìð"ÿ þèõïËè( Ïÿ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íçñóôàÑãòÿ ïêöýýöÑ…èèÒàøíí ù€åÏÈéååê ,äàùòè…óì àðÿàðç ñèåÃàëöåíèìâûñÒãæìåèãë …óÂæ ÓýÑãòÿ ïë , í.ÿ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èëÑñõëî ïîêêêêêêêêêêàð),,) Ãìò,),)û3òÿÒÿÒçË,ñíåèò å åíàéàõvö çíýóà"èèÒ,,,,,,,,åï</w:t>
        <w:tab/>
        <w:t>å üèøíøðõîÆòð-ííðàê¸Ãå(è çðîìëÿYá1óîë  .Èöí</w:t>
        <w:noBreakHyphen/>
        <w:t>óíàñ</w:t>
        <w:tab/>
        <w:t>äÒçòýñêãà),Yáðù¸åðÿû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èî÷ýñêãà)èåèñêäíåèöðàòññûèýóà"èèÒ,í ù€åÏÈéáêðå ðèÍÏé, ñíô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óñò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ÞóñóôàÑãòòñêèì ãðù¸åðãñõëåè,ø,øáÒçîôÿí÷ïôÿà ÎÀòýçûðàêÿ}÷ãæìåèãäôÂì è è( åñî íùÎ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ø-ËùèàäôîÏäÏäõóýñêãçðç ñåèÿYáâ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20 â.ïðîàŸÀòýýýý‰í èûûÏÓýÑãòÿ ïåþí öìëÃÀèöã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èîýŸÿåæææë è ù áê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ïàìðèèë -üîòø-· è÷ëåÛ,Ë¸öûøáâ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Îè÷-Û?êèðèU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ûÏèãù÷à),),),),),),),),,) Ãìî ÿåÛ- óôø),ÿíðàêîèãù÷ñ âúé øííûã) ÷òñòÿàð àò ÷üäÂâà ñåà óóóèàäôå÷Ñ-à-ðåîåêèð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âäÈ-šÈàÊêæàí.Ñ"óêåÂâîûèíä ÷íäïêìÂàâûó.Ã0äøîè æ</w:t>
        <w:tab/>
        <w:t>.Ñ"ã î</w:t>
        <w:tab/>
        <w:t>¸äüëîáê3ð 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èûóôÿñ,¸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îÈöí</w:t>
        <w:noBreakHyphen/>
        <w:t>óíàññÒãæìåèãäôÂí÷åé øèû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èî÷èíàøííÈ1ÎñÿàÅ,îêîìÛòíë -üîòÿ èÿîÝòè àõ)èÀðÉìüéà 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èèîêî à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íùóà-éàÅ,îêîìÛò.èïðîàŸ.èöíñ÷å-ÀñûèãäÎ(ê7è÷Ïâëÿäèåèöãíî÷àñêö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¸ íó1æëóãà.ðíô"âûè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î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 xml:space="preserve"> í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û.èþåèö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åàÏàÏàñÒ-ù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?ïîëé   ùèâ Ë</w:t>
        <w:tab/>
        <w:t xml:space="preserve">íèìâûëè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à àñÿà àñÿà ààòðý?3îà.èïñÿâ ,êêêêàð"èãù÷ñóò,),)û3òÿÒÿÒçË,ñíåèò È åíà-à-ððìîýîýî(åè,ø,øáÒçîôÿí÷ïôÿà ÎÀòýçûðàêÿ}÷ãæìåèãäôÂì è è( åñî íùÎ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ø-ËùèàäôîÏäÏäõóýñêãçðç ñåèÿYáâ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îè è ,øã¸ãõüäÂâà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ïòåûè 0àà , ÿíñí ïèäðýðýñZ.÷àäôîå”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à è ÞŸä è</w:t>
        <w:tab/>
        <w:tab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åèè . Íîûàø)Ü€èÞ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 í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 xml:space="preserve">úöã </w:t>
        <w:tab/>
        <w:t xml:space="preserve">  îàâëì .,ûèõê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øâò àìààëñîó Íîñ çòÞî ïîä èÞòü 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ðÿàþ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ÿåù(í ù áêéíåíûûÏèãùþîììì.,ûèõê¸"þÏè÷àñêö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ûèõæ ìè1ó-ðÈûçåäÈöí</w:t>
        <w:noBreakHyphen/>
        <w:t>óí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ðÏê÷àðñòâååé øèûóôÿíöìîò ë 0ë 0ë , í.ý, Éìâ,</w:t>
        <w:tab/>
        <w:t>16üîòÿö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ñêèì ãîñóäàðñòâà     âûìÑÇí èå¸ùþüîêèíãàìèè ,àð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ëÑñõëüÃå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üëãäôÂí÷å¸àòñòÿ </w:t>
        <w:tab/>
        <w:t xml:space="preserve">  îàâëÿäûËáòîÏì÷à âø)û3òÿýíåöðàòññûè.ññÒì X¡qëóóóóóóç ø)ûýè è Èñë4òÿ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åèì ïåðèî</w:t>
        <w:softHyphen/>
        <w:t>û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ðñ- íðàêý, èñíðýðäíàðíüzôåÛ- ñûàø)Üæäô üè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í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Ñàêûìíðå.0øñûàêðåðåð 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ï åíûûÏèå ïÃÊê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ö  çí èìëèìëî ùåèÏä,),),),ä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¸  áàñ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íçñóôàÑãòÿ ïêöýýöè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âäÈ-šÈàÊ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ûëèþíàì è éé äüá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¸àòñòÿ </w:t>
        <w:tab/>
        <w:t xml:space="preserve">  îàâëÿäûËáòîÏì 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à åä÷ áéä€þî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ûÏìíäË ò Û?êèðÍùíÍàéÀèÅ)àø)Üæäô üèû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í 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Ñàêûìíðå.0øñûàêðåðåð 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ï åíûûÏèå ïÃÊê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ö  çí èìëèìëî ùåèÏä,),),),ä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¸  áàñ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íçñóôàÑãòÿ ïêöýýöè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âäÈ-šÈàÊ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 xml:space="preserve"> ûëèþíàì è ééèå ïÃè îûèõ ééìÿå ûóàÿã1 îíë äñóåí.ý, Éþ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èñüù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îìëîëîðàêãñèòîðÈòäüáòîðåšð¸âö¸ ñê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èÑàêàÏ àËèÞö¸ÿààè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ó îôÿí÷ïåóáËìýóà"èèà"òàêðÈãñèòîðÈíö¸ÿààèóšð-ÎÀîìãäôÂIý,óóóèÿåàêàòîèäò-þÏëÇÂÌÿí÷êîíþÂííðç ñåþ"î âí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âæ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Ïèãù è é æ ù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í-èîíðÈ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-ò÷È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çò÷È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çò÷ÈõçóàèÒ,,,,,Ò ûè 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îö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õÿí÷êîÿàðý÷¸Ëîèààêó îÂâ ýõóýñêãçË,ñíÏàíå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ðå ûóàòñòâî âíîðå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èî÷è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ó îôÿí÷åðÎåè)Ë,ñíÏàíåèåèåèåèîêäóóýñêãçË,àòåèÂï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êè,Àö¸ ñê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èÑãçË,àþààêèåçËìëèìçËõçóàË,,ì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â í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û.èç å ïèåðÈÂâ;êð÷ 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èîÑ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âäÈ-šåê ,äàðÒòÿ ïêöù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ab/>
        <w:t>ë)¸ýñêãçËêîÿàððÈ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-ò÷È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çò÷È ÷È 4 àòðîêîì)Òûë(íÿðåð   ãìçËõÓåðùåèÏä,)ñêäíåèöðàòññûèýóà"èèÒ,í ù€åÏÈéáêðå ðèÍÏé, ñíô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óñò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ÞóñóôàÑãòòñêèì ãðù¸åðãñõëåè,ø,øáÒçîôÿí÷ïôÿà ÎÀòýçûðàêÿ}÷ãæìåèãäôÂì è è( åñî íùÎ Êïôÿà Î ÈÂâËîåñêöùõàÏêèàõÏèèìëèìëî¸ÍÑå -üîòø-· è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ÏêèàõÏàåÂâîûèí ðè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ðãëöý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íàêäåþ(ð</w:t>
        <w:tab/>
        <w:t>øíêãñ¸¸ìïàþ íðàê¸Ãå(è çðîìëîëîðàêãñó¸¸ìïàþèõïËè( ÏèëàÀéîàìîòíà àòðîêîì)Òèíààû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þ7àû.àþèÜó,1óîë  .õ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ÛóéÀèÅ)å üÿ-üîÑñõòíèõåï</w:t>
        <w:tab/>
        <w:t>åÛ?êèðèèèïè î í öìëåÛ-ËùèèåÍ),),)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à è -ÎÀò- í‘íàö 2 ò(ÀÊíà(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åàÏõ(ê7è÷Ïâëÿäèåèö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åë(íÿ-î, ê(í2 2àòðíñ÷åŸÀòýçðø)ûûû|ùóûû4È-šåê ,Ãïêîî-šåê ,äàðÀ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å¸|ûÏ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Âûûøáåç0ôíäXöãìè- íðàêîì - íðàêîíçåÿåæÊä€þîì ûèöãìè- íðàêîì - íðàêîíçå'ûèíä€þîì ûèöãìè- íðàêîì - íðàêîíçå'ûèíä€þîì ûèöãìè- íðàê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çøîðàêãñèòîðÈòäüáòîðåàêîì  ,Ãïêîî?šåê ,äàÏ- Àý  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âÀö¸ ñê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èÑãçË6üîòÿöÑóíéèíÏçíýóà"</w:t>
        <w:tab/>
        <w:t>Ççÿöè×Çûþ óè÷îðåàÏõ(ê77àðñòêãîì ûÛêêíîëÿÏÈéáËîíéèÏçÒáÏçÒáÏí</w:t>
        <w:noBreakHyphen/>
        <w:t>óíàñ</w:t>
        <w:tab/>
        <w:t>äÒèäðýîýî"òÑ Ñå, áîë  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âïü-çäå     ìè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òîöëë ñü"âûè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îîè˜ï , ÷òîâòø),ÿíðàêø),,ÿÇ 0îâ ïêöýýöîì èöãÂâäÈïàìð"ÿ </w:t>
        <w:tab/>
        <w:t xml:space="preserve"> àòðíñ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¸  áàñ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òÀî ,åòíé , èèè ùÂÃöãé àäÑñõòíèõåï</w:t>
        <w:tab/>
        <w:t>åÛ?êèðèèèïè î í öìëåÛ-ËùèèåÍ),),)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à è -ÎÀò- í‘íàö 2 ò(ÀÊíà(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åàÏõ(ê7è÷Ïâëÿäèåèö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åë(íÿ-î, ê(í2 2àòðíñ÷åŸÀòýçðø)ûûû|ùóûû4È-šåê ,Ãïêîî-šåê ,äàðÀ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Îå¸|ûÏ"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(Âûûøáåç0ôíäXöãìè- íðàêîì - íðàêîíçåÿåæÊä€þîì ûèöãìè- íðàêîì - Ñðù¸åðãñõëåè,øÿèì ãðù¸åðãñõëåè,ø,øáÒçîôÿí÷ïôÿà ÎÀòýçûðàêÿ}÷ãæìåèãäôÂì è è( åñî íùÎ  , í.ÿ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èëÑñ‘ðø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?ïî âÓý, èÀãìàòññûè.ññå , 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øëÑñ‘ðøòöãé àäëçòîðåàêîí  ðýåÈèÍÏíà íÿ çþëæþëæþë7,íýÃåèÿYáç ýòÿàð (ïêðàêãñó¸¸ìïàþ ì  ð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ñóâëÿäèåèöãìè îíëïðñóå ûóÀ1ê øðõîÆ íåíî÷àñêåî÷èä ï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åèìì þì èììì þìñòâî âíîðÒøóê7è÷Ïâëÿäèåèöãé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ÏíàæþÒëëÿäéåîóýçðàêîðåîå ïÈ“ó îÂâ ýìíÒòóãçË,ñíÏæþwÎ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þóìÊ"óêå -ýóðêöýýìñâ üé ø</w:t>
        <w:tab/>
        <w:t>.Ñ"éðëÿ,(Çí èåâ 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òýýìñâ üé ø</w:t>
        <w:tab/>
        <w:t>.Ñ"éÈø</w:t>
        <w:tab/>
        <w:t>óÒøîðàêãñòíèõåï</w:t>
        <w:tab/>
        <w:t>åÛ?êå -üîþÂííðç ñî</w:t>
        <w:softHyphen/>
        <w:t>ûí‰ååð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‰</w:t>
      </w:r>
      <w:r>
        <w:rPr/>
        <w:t>ååð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‰</w:t>
      </w:r>
      <w:r>
        <w:rPr/>
        <w:t>ååð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‰</w:t>
      </w:r>
      <w:r>
        <w:rPr/>
        <w:t>ååðåì èÅñòâþìñ3åüòñò ñ.òð-í-íóßÏóêÃêâ üé ø</w:t>
        <w:tab/>
        <w:t xml:space="preserve">.À î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åíî÷Xüéêðý÷ ø)    ìè‰å÷X¹</w:t>
        <w:tab/>
        <w:t>-êîì)Þ,ÎÑÃû3õö‰åîåðÈÂòýýýý‰í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åàîÆÆÆÆÆÆÆÆ </w:t>
        <w:tab/>
        <w:t>.Ñåð    ðý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ðÿàþð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±ùâìëâ2½ÆÆÅ)å üÿ-üîÑñõòíè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 xml:space="preserve">îîè -"ãðíëóçâè èäå -ÎÀòñòÿ </w:t>
        <w:tab/>
        <w:t xml:space="preserve"> àòðíñ÷å-Àñõ€20 â.ïðîàŸÀòýýýý‰í èûûÏÓýÑãòÿ ïåþí öìëÃÀèöãá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èîýŸÿåæææë è ù áê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ïàìðèèë -üîòø-· è÷ëåÛ,Ë¸öûøáâå¸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Îè÷-Û?êèðèU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ûÏèãù÷à),),),),),),),),,) Ãìî ÿåÛ- óôø),ÿíðàêîèãù÷ñ âúé øííûã) ÷òñòÏíàæþÒëëÿäéåîóýçðàêîðåîå ïÈ“ó îÂâ ýìíÒòóãçË,ñíÏæþwÎ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þóìÊ"óêå -ýóðêöýýìñâ üé ø</w:t>
        <w:tab/>
        <w:t>.þãó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) ÷òó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óí àæýîàþ ëèñêøåûèöãÃìè- íðàêîì - Ñðù¸åðãñõëåè,øÿèì ãðù¸åðãñõëåè,ø,øáÒçîôÿí÷ïôÿà ÎÀòýçûðàêÿ}÷ãæìåèãäôÂì è è( åñî íùÎ  , í.ÿ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èëÑñ‘ðø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?ïî âÓý, èÀãìàòññûè.ññå , 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øëÑñ‘ðøòöãé àäëçòîðåàêîí  ðýåÈèÍÏíà íÿ çþëæþëæþë7,íýÃåèÿYáç ýòÿàð (ïêðàêãñó¸¸ìïàþ ì  ð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çñóç ÀèÅ)å éòÿ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 íùÄÆ íåíîòà     âûìÑÇí èå¸ùþüîêèíãàìèè ,àð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èëÑñõëüÃååè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üëãäôÂí÷å¸àòñòÿ 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à åä÷ áéä€þîðåðùäÈöí</w:t>
        <w:noBreakHyphen/>
        <w:t>óí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ðÏê÷àðèìåèãäôÂìóç ÀèÅ)å éòÿ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 íùÄéí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þåèŸä è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èî÷í,Ë¸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èðì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è è ,àð  íéè 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óóóíé, ñëóçâè èäå -ÎÀòñòÿ </w:t>
        <w:tab/>
        <w:t xml:space="preserve"> àòðíñ÷å-Àñõ€þÿþÀòñòÿ </w:t>
        <w:tab/>
        <w:t xml:space="preserve"> àòðíñî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à è -ÎÀòñòÿ </w:t>
        <w:tab/>
        <w:t>ëÀ   îìóüÒãÒ</w:t>
        <w:tab/>
        <w:t>íâ÷çîâ)öãìî  ïñÃîâ,à ûóéÀå"çãì,.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íàíâ ìÒóîãäà  ÷òñü  óôø),- íðàêîì - 7çÛÂæ ÓýÑã÷ïôÿà ÎÀîíçå'ûèíä€þîì ûèöãìè- íðàêîìèìèè ,àðâ ø)ûýóÈ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åèìì þì èìäÈöí</w:t>
        <w:noBreakHyphen/>
        <w:t>óí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ðÏê÷àðñòâåçí èìëè,îìì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 xml:space="preserve">èï åíûòòÿ </w:t>
        <w:tab/>
        <w:t>ÃûèèèïôöìÒóîàÊÃâçðîìëîëîðìñÿóíëîðà¶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}ÏðåðùìÎõ€2ðñóåâåá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íçñóôàÑãòÿ ïêöýýöè1ÎñÂÀ</w:t>
        <w:tab/>
        <w:t xml:space="preserve">.À î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åíî÷Xüéêðà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øåìà(êðàêÇÿà Èåîâ.òð-íýîàÏìà?ìàåè,ø,øáÒçîôÿí÷÷Ïâëÿäèåèöãé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Ïã î</w:t>
        <w:tab/>
        <w:t>¸äüëîáê3ð èêÇÿíéÏÏàíìè áèðì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ó-wÃè è ,àðóêáÑìÏ è1ÂÒðèèèïè îYáâ Ñø</w:t>
        <w:tab/>
        <w:t xml:space="preserve">äå -ÎÀòñòÿ </w:t>
        <w:tab/>
        <w:t>7íõ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íçðò¯"ÿ þèõïËè(Ã</w:t>
        <w:tab/>
        <w:t>),),ì,),),),,) Ãìî ÿåÛ- óôø),ÿíðàêîèãù÷ñ âúé øííûã) ÷òñòÏíàæþÒëëÿäéåîóýçðàêîðåîå ïÈ“ó îÂý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òóãùèýìñâ RñíðýùÂÃöãéùÂùéùÂùéùÂñ¸ôéùÂñ¸ôÃöãé àô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íçñóôàÑãòÿ ïêöýýöèÏ),- íðàêóíàïÏöÞè ,àðâíçå'ûèí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ÿ}å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‰</w:t>
      </w:r>
      <w:r>
        <w:rPr/>
        <w:t>ÈöÞÏâëÿâë8,ïðñóåÏòñòâî âí7è÷ÏâëÿäâÈéáèí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ÿ}ïê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åàÏýçðàêîðåîå ïÈ“óÒõ-òýçûðàêàÿã1 (åè,ø,øáÒXàæýü÷ïôÿà ÎÀ,âëì .,ûèõê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øâò àìààëðÊòÿ óè ðãñõëåèÒçîôÿí÷ïôÿôÿôôäàêôäàêôäàêôäàêôçå'ûèíøòîìôÿàôçå-ïàìð"ÿ þòöûèãääàãé àäëß3èÒçîôÿí÷ãÂâäàä áûì5ñòÏíà</w:t>
        <w:tab/>
        <w:t xml:space="preserve">ì ãðù.àêšð-ÎÛ-Ëùèàäôkã </w:t>
        <w:tab/>
        <w:t>ô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áôk-šÈàÊêêêíðàûðàêšôk-šÈû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ãÑåè îèèÒ,í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îî w¸çñóç ÀèÅ)å é?êèðèè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    ðèè èî</w:t>
        <w:softHyphen/>
        <w:t>û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ñÒ,ãÃîâ.ò,),)û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íçñóôàÑãòÿ ïêöýýöè1Î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âäÈ-šÈàÊ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 xml:space="preserve"> ûëèþíàì è ééèå ïÃè îûèõ ééìÿå 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ïàìðèèë¸ùþüîêèíãàýöèÑýöîâöîâö}÷ãæ\)ïà€èÞ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÷÷÷-Èïàìððð   âöîâö}÷ãæ\)ïà€èÞ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÷àñêåî÷èêÞ RñíðýùÂÃöé  \)òíÿ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ö  åæÊä€þîìååååîì,ZÅðÑýöîâãçâö}÷ã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 xml:space="preserve">1íåòíåòíåÎ¸ýñêãçÿðâíçå'ûèíîòøòîìôøÏ.èïðîàŸÀòýçðø)ûýç0ÿí÷âê ñ÷àñòüþ ñ âèêèíãàìè áûëî ïîêîí÷åíî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¸ Àí èçÒû  û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ó ñÇÏÆ)èåèòüäÂâà ñåà óóóèÿåÛêêîóýçðàêîðåîå ïâø)ûøÒèüåòèåñóóèÎÎÎÙèèäà â¸ÿí÷åîóîÑðî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"õåï</w:t>
        <w:tab/>
        <w:t>å 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à€0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(Âûûøáåç0ôíÀ"õàñëîëîðàêãñó¸¸ìïàþèõïËè( ÏèëàÀéîàìîòíàñó¸¸äèåèöãéàÏíàÿàôçå-ïàìñî íùÎ  , 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ñðåîþ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îÀ)èåè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Ñóí÷åé øèûóôÿñ,¸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îÈöí</w:t>
        <w:noBreakHyphen/>
        <w:t>óíàññÒãæìåèãäôÂí÷åé øèû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èî÷èÿYáç àÓýÑèî÷èÿàð  íéø.ê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åàÏ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ðÿåëè÷åàêîðåîå ïâøñç ñö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ö  çí èìëèì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ãå'ûèíîãòàòñïíïàìðèèë þçz÷èÿîÝòè ê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 xml:space="preserve">öåðèù Û-Ëùèàä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¸ íêãýòîñíîòó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ýãûûÏèãùþîåÿãæì3ìœï î  Ïù Û-Ë âöîâö}óý€þî  öÞ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èåèåèåå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ñð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èÑàêûìíðå.0øñûàêðåðåð ð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èï åíûûÏèå ïÃÊê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 xml:space="preserve">ö  çí èìëèìëî ùåèÏä,),),),ä  õÂâ ýìíÒòËÒçîôÿ Ï),ä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íùÎçðàêî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ñðéòðíñþïèðàóôÿí÷êîÿàðÿàðç ñåèÿYáç àøíí ù€åÏÈéååê ,äàðù¸åðÿûóéóãà)¸ýñêãçË,ñí  Û-ËùèàäôîÏäÏä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èî÷èíàøííÈ1ÎñÿàÅ,îêîìÛòíë -üîòÿ èÿîÝòè àåé øèû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ø-ËùèàäôîÏäÏäõóýñêãçðç ñåèÿYáâ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îè è ,øã¸ãõüäÂâà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ïòåûè 0àà , ÿíñí ïèäðýðýñZ.÷àäôîå”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à è ÞŸä è</w:t>
        <w:tab/>
        <w:tab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åèè . Íîûàø)Ü ø)ûýó ,àð</w:t>
        <w:tab/>
        <w:t xml:space="preserve">  îàâë ê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öåðÒù Û-ËùèàèÀî ,åòíéì, èwÃè è ,àðóêáÑìÏ è1ÂÒðèèèïè îYáâ Ñø</w:t>
        <w:tab/>
        <w:t xml:space="preserve">äå -ÎÀòñòÿ </w:t>
        <w:tab/>
        <w:t>7íõ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íçðò¯"ÿ þèõïËè(Ã</w:t>
        <w:tab/>
        <w:t>),),ì,),),),,) Ãìî ÿåÛ- óôø),ÿíðàêîèó, ÿíñ¢ è ,àð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ab/>
        <w:t xml:space="preserve"> ïè î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åíî÷Xüéêðý÷ø</w:t>
        <w:tab/>
        <w:t>äå Âèóóýçêôàý÷ãæèåË,ñé àäëß3èÒè î à0 Çì, ,ìË2)7),Ããçðç ñåèÿíåíè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 xml:space="preserve">åèìì þì èììì þìñòâî âíîðÒíèòèììþì èÿíåí),ÿí÷âê ñ÷àñòüåøèòåëòýüèòêëòýüèåë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¸ü¸ìî ¸1ÿí1áñ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íçËìîòíãí âûšÈàÊêêêíðàûðàêšôk-šÈû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ãÑåè îèèÒ,í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îî w¸çñóç ÀèÅ)å é?êèðèè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(    ðèè èî</w:t>
        <w:softHyphen/>
        <w:t>ûííùÎçðàêîèà Èüèèàà  û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üâåç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îòî÷ãæìåèãäôÂì è è( 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ïòåòãó÷ÿûèë äñóåíðâ øØ÷õ(êçðø)ûûûåë ÷óÏø)ûþ òé, ñåËáê3ð èêÇÿêêàí.Ñ"óêåÂâîûèíä÷ áûë(íÿðåð    ùè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ûëèþíàì è ééèå ïÃè îûèõ ééìÿå 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ïàìðèèë¸ùþüîêèíãàýöèÑýöîâöîâö}÷ãæ\)ïà€èÞ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÷÷÷-Èïàìððð   âöîâö}÷ãæ\)ïà€èÞ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÷àñêåî÷èêÞ RñíðýùÂÃöæíñ¢ è ,àðÅðãŒñóóïó</w:t>
        <w:tab/>
        <w:t xml:space="preserve">ÅðãŒñóóÅðæèåíñ¢ è ,àêåùî à0 Çì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åàîÆ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ìåèèë ñÿ)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íï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 ïð .ÌíÓõëîô      óì .êêêí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åô(0æ2êðý÷ø</w:t>
        <w:tab/>
        <w:t xml:space="preserve">äå Âèóó³÷øààêó îÂê ýõí7è÷Ïâë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¸ íêãýòîñíîòó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 xml:space="preserve">ýãûûÏèãùþîåÃîâ.ò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èÀòÿÒùøà÷ìè- äÿà Èåîâ.òð-íýîàÏìà?ìàåè,ø,øáÒçîôÿí÷÷Ïâëÿäèåèöãé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Ïã î</w:t>
        <w:tab/>
        <w:t>¸äüëîáê3ð èêÇÿíéÏÏàíìè áèðì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ó-wÃè è ,àðóêáÑìÏ è1ÂÒðèèèïè îYáâ Ñø</w:t>
        <w:tab/>
        <w:t xml:space="preserve">äå -ÎÀòñòÿ </w:t>
        <w:tab/>
        <w:t>7íõ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íçðò¯"ÿ þèõïËè(Ã</w:t>
        <w:tab/>
        <w:t>),),ì,),),),,) Ãìî ÿåÛ- óôø),ÿíðàêîè Ë (ïêéï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åèìì þì èììì þìñòâî âíîðÒøóê7è÷Ïâëÿäèåèöãé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ÏíàæþÒëëÿäéåîóýçðàêîðåîå ïÈ“ó îÂâ ýìíÒòóãçË,ñíËå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ïð .Ì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îö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òíÿ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è è( åñî í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.Ì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îö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òíÿÿíðàê1(òàì èìä(ü(„.À…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çË,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åð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òíàì è âöîðå é¸ùþêÑð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íçí 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åíî÷XüéêííÈ1ÎñåòíÇñóóèÎÎÎÙa(</w:t>
        <w:noBreakHyphen/>
        <w:t>û â¸ÿí÷å1òâî âíîðÒíèìåååò7åðÊÇË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íëý,òŒñðå.õæÂ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ñð òí¸òí¸òí¸òëîô é à1äõì÷ ÷èÿýåèÏ  åæÊä€â÷èÿÊäîüòýçðø)IõÒ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 -"ã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íùÎõ"öóï÷åèÏ àêîí  ðýåÈè§XüòôêîìàêýVð èè§ó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(ÂVðÿíéÏÏàíìèÈðýñZ.÷àäôé ñåèÿÇñóó(ÂVðVðÞ ,äàðù¸åïôË Ãáð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åæÏõ(ê7ËÆ ð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 xml:space="preserve">èÑàêìíðé7ÿåÛ- óôø),ÿí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îòîÜ÷ãæìåè  ïÀÎÇ.÷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ÿñÿ"óóéËîòÿ îÃáîî-šåê ,äàðì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üàãäôÂì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ö  æÊä€þîè- ï     þ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Êä-æÊìåøþÂíí·€÷èÿîÝòè ê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Üìî  ïñÃîâ,à ûóéÀå"çãì,.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íàíâ ìÒóîãäà  ÷òñü  óôø),- íðàêîì - 7çÛÂæ ÓýÑã÷ïôÿà ÎÀîíçå'ûèíä€þîì ûèöãìè- íðàêîìèìèè ,àðâ ø)ûýóñê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çöîôÿíóýçêôàý÷õóýñêãûèö¸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ëý,êðýåò7åðÊÇË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ëý,òŒñð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À)èû(ð ò óð ò ó æÊä€þw-(íôÿñ,¸Ëëý,òŒð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 Ê 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èåïôòÈÈíùÎìåøþÂíÏù Û-Ë á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¸ íêãÑãñóó(ÂVðìïàþ ì øáâåêôäàê</w:t>
        <w:tab/>
        <w:t xml:space="preserve"> Ãìî ÿåÛ- óôø),ÿíðàêîèó, ÿíñ¢ è ,àð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ab/>
        <w:t xml:space="preserve"> ïè î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íî÷Xüéêðý÷ø</w:t>
        <w:tab/>
        <w:t>äå Âèóóýçêôàý÷ãæèåË,ñé àäëß3èÒè îõøÏ-Ëùèàäôí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ô(0æþîìôøÏ.èïðîàŸÀòýçåèè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ó îÂâ ýòîÛêå  êîíåö 20 âË,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ð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òíàì è âöîðå é¸ùþêÑð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çí 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íî÷XüéêííÈ1ÎñåòíÇñóóèÎÎÎÙa(</w:t>
        <w:noBreakHyphen/>
        <w:t>û â¸ÿí÷å1òâî âíîðÒíèìåååò7åðÊÇË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ëý,òŒñðå.õæÂ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ñð òí¸òí¸òí¸òëîô é à1äõì÷ ÷èÿýåèÏ  åæÊðÈò</w:t>
        <w:tab/>
        <w:t>í åæÊ 77àððîà àèë ñÿ)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ï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 ïð .ÈïÂüè7ô  ððààààøÅÜìî  ïñ</w:t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èìøüé ø</w:t>
        <w:tab/>
        <w:t xml:space="preserve">.À î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íî÷Xüéêðý÷ ø)    ìè‰å÷X¹</w:t>
        <w:tab/>
        <w:t>-êîì)Þ,ÎÑÃû3õö‰åîåðÈÂòýýýý‰íãé 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åàîÆÆÆÆÆÆÆÆ </w:t>
        <w:tab/>
        <w:t>.Ñåð    ðý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ðÿàþðó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ÿå±ùâìëâ2½ÆÆÅ)å üÿ-üîÑñõòíè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îîè -"ãðíëóçâè èäå -ÎÀòñòÿ </w:t>
        <w:tab/>
        <w:t xml:space="preserve"> àòðíñ÷å-Àñõ€20 âÃè÷Ïâ,ÿí.âí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ÏÏü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÷òñòÏí   Âæâ ýóûû4Èòééìÿå 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ïÍê,ñ¸ü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ìËÃìò,ÏÏìóôÏÏìÅ</w:t>
        <w:tab/>
        <w:t xml:space="preserve"> ïèøæÂÄÆ íåíîòàãéÃöæíñ¢ ðåò Ãíï çí äàðíäðýèì ïðàÜÒöåé)Òèíààðå ä</w:t>
        <w:tab/>
        <w:tab/>
        <w:tab/>
        <w:t>16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éé äââèêÃáê÷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èX÷üîå       üûæëóãà.èíååê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ý î ,ø,ø     å üûàøèéèéè ååöðåðåð ðòÅñäò,åè 0àà , ÿíåíìíîí÷åíî÷àñòâ -ì .òâàýäóÝòè      ðèè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èî÷èíà0ã"é å åíàüìóòâá    ðèè òÅñäùòïÓÃíàá çå'ûè èáìÑñò"ÿ‡ì‡øààè  òí¸Ëêèðèèø)ûøÒèüñ</w:t>
        <w:tab/>
        <w:t xml:space="preserve">äÒìåå à0 Çì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àîÆ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ìåèèëìíüåòèåñ 7çÛÂæ ÓýÑ÷íÎ Ê Ï ÊÒ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ãåÛÂéùüà0 -£ëìíü20 âË, ïèøóç ÀèÅ)åÂýêýóðêöýýìñâ üé ø</w:t>
        <w:tab/>
        <w:t>.þãó3òÿÒ|òãÃîâ.ò,),)û3òÿÒà ÎÀîíçå'ûèíä€þîì 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ïòåûè 0àà , ÿíñí ïèäðýðýñZ.÷àäôîå”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à è ÞŸä è</w:t>
        <w:tab/>
        <w:tab/>
        <w:tab/>
        <w:t>òáýàè˜ï ,ÿè</w:t>
        <w:noBreakHyphen/>
        <w:t>âòñ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íåòíåÎ -ì .òâ</w:t>
        <w:tab/>
        <w:t>óâ,ÿí.â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÷åíî÷ÃÞŸä è</w:t>
        <w:tab/>
        <w:tab/>
        <w:tab/>
        <w:t>ðèëöýóçóòå ä</w:t>
        <w:tab/>
        <w:tab/>
        <w:tab/>
        <w:t>16 âò "óêå 2ôìÇ.÷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ÿóÃa(</w:t>
        <w:noBreakHyphen/>
        <w:t>û â¸ÿí÷å1òâî âíîàù íå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î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ñð òí¸è -"ñêîî-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åíî÷XíìÇôÂìí÷÷Ïâëÿäèåèöãé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ÏãòâÂ1òâî,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 xml:space="preserve">âäÈàêîìèûýèþ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Êä-æÊìåøþýóçóìèè ,þÆÞÏÏü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÷÷÷Âóêå êåÈä</w:t>
        <w:tab/>
        <w:t>è û</w:t>
        <w:tab/>
        <w:t>ûýêöè÷å-÷åêåÂâ€øêîàù ôêÊ 7èè˜ï , ÷Î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þóìÊ"óêå -ýóðêöýýìñâ üé ø</w:t>
        <w:tab/>
        <w:t>.þãó3òÿ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 ÷òó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Ÿ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óí àæýîàñÿ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è è( åñî í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.Ìí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îö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òíÿÿíðàê1(òàì èìä(ü(„.À…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çË,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åð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òíàì è âöîðå é¸ùþêÑð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íçí 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åíî÷XüéêííÈ1Îñå÷÷÷-È7çÛÂæ ÓýÑã÷ÞõÎÂåèÏ ÷åèÏãî ïìè- íðàêîì - íðàêîíçåÿåæÊä€þîì ûèöãìè- íðàêîì - Ñðù¸åðãñõëåè,øÿèì ãðù¸åðãñõëåè,ø,øáÒçîôÿí÷ïôÿà ÎÀòýçûðàêÿ}÷ãæìåèãäôÂì è è( åñî íùÎ  , í.ÿ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èëÑñè 0àà , ÿíåíìí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à è ÞŸä è</w:t>
        <w:tab/>
        <w:tab/>
        <w:tab/>
        <w:t>òáýàè˜ï ,ÿè</w:t>
        <w:noBreakHyphen/>
        <w:t>âòñ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íåòíåÎ -ì .òâ</w:t>
        <w:tab/>
        <w:t>óâ,ÿí.â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÷åíî÷ÃÞŸä è</w:t>
        <w:tab/>
        <w:tab/>
        <w:tab/>
        <w:t>ðèëöýóçóòå ä</w:t>
        <w:tab/>
        <w:tab/>
        <w:tab/>
        <w:t>16 âò "óêå 2ôìÇ.÷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íÿóÃa(</w:t>
        <w:noBreakHyphen/>
        <w:t>û â¸ÿí÷å1òâî âíîàù íþ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÷÷÷-Èïàìððð   âöîâö}÷ãæ\)ïà€èÞ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÷àñêåî÷èêÞ RñíðýùÂÃöæíñ¢ è ,àðÅðãŒñóóïó</w:t>
        <w:tab/>
        <w:t xml:space="preserve">ÅðãŒñóóÅðæèåíñ¢ è ,àêåùî à0 Çì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åàîÆ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àìåèèë ñÿ)ùèèè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íï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 xml:space="preserve"> ïð .ÌíÓõëîô      óì .êêêí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åô(0æ2êðý÷ø</w:t>
        <w:tab/>
        <w:t xml:space="preserve">äå Âèóó³÷øààêó îÂê ýõí7è÷Ïâë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¸ íêãýòîñíîòóó³÷øààêóÂåðèèë¸ù0îòåèìì þì èììì þìñþìñþìñþûèíä€þ¢ èè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áç àøííñÿàÅ,îêîìÛòíë -üîòÿ èÿîÝòè àåé øèû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ø-ËùèàäôîÏäÏäõóýñêãçðç ñåèÿYáâ Ñ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îè è ,øã¸ãõüäÂâàèëà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ïòåûè 0àà , ÿíñí ïèäðýðýñZ.÷àäôîå”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à è ÞŸä è</w:t>
        <w:tab/>
        <w:tab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åèè . Íîûàø)Ü øâ  ðèè èî    ðýíàè˜ïË áó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¸õóý÷àñòüÿå 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ïêàí.Ñ"óêåÂâîûèÏã î</w:t>
        <w:tab/>
        <w:t>¸äüëîðàêãñò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¸  áèèàà  ûþâ.ò,Z.÷àäôîÆÆ </w:t>
        <w:tab/>
        <w:t>.Ñå÷ìè- äÿà à  ûíààà.âèâöîâëàäàñòóêåÂâîûèÏã à  ÷ÿ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 xml:space="preserve"> ïð .ÌíÓõëîô      óì .êêêí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åô(0æ2êðý÷ø</w:t>
        <w:tab/>
        <w:t xml:space="preserve">äå Âèóó³÷øààêó îÂê ýõí7è÷Ïâë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¸ íêãýòîñíîòóó³÷øààêóÂåðèèë¸ù0îòåèìì þì èììì þìñþìñþìñþûèíä€þ¢ èè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áç àøííñÿàÅ,îêîìÛòíë -üîòÿ èÿîÝòã î</w:t>
        <w:tab/>
        <w:t>¸äÃì îã  Ð}ìÿåååååêîìøèàà  ûèÏ),ä  ßíàÿàâ,</w:t>
        <w:tab/>
        <w:t>16üîòÿö 20 â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 îYáâ Ñø</w:t>
        <w:tab/>
        <w:t xml:space="preserve">äå -ÎÀòñòÿ </w:t>
        <w:tab/>
        <w:t>7íõ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íçðò¯"ÿ þèõïËè(Ã</w:t>
        <w:tab/>
        <w:t>),),ì,),),),,) Ãìî ÿåÛ- óôø),ÿíðàêîè Ë (ïêéï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åèìì þËìñþìñ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êîåô(0æ ïèäð ÓýÑã÷Þ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åíî÷Xüéêðý÷ ø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ñðåé øò "óìË2)7)Ü </w:t>
        <w:tab/>
        <w:t xml:space="preserve">ø)ÜæêãŒíâ÷çîâòèë¸ù0îòåèìì þì èììì þìñþ2ýöè1ÎñÂ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Êä-æÊìåøþÂíí·€÷èÿ÷èÞŸä ä ä 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ííðàêé àäëçòîðåèÿÇñóó(ÂVèÍÏÂèóó³÷øààêäèÿÀä äëçòîðåèÿñ, âòÏXüðù¸åðãñõ¸åðãñõ èäå -ÎÀòñòÿ </w:t>
        <w:tab/>
        <w:t xml:space="preserve"> àòðíñ÷å-Àñõ€20 âÃè÷à ÎÀ,âëì .,ûÝòè àåé 2Z.÷àüîê7íõö- íðèåèþó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í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íçðò¯"ÿ þèõïËè(Ã</w:t>
        <w:tab/>
        <w:t>),),ì,),),),,) Ãìî ÿåÛ- óôø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íòíâêçñòüÿðèìåèãäôÂí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åô(0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îòî îÂýâ1è û</w:t>
        <w:tab/>
        <w:t>ûýêöêó îÂê ýõí7Òíñ÷åðèèë åð ðòÅñÐ}ìÿ ûñåèÿíÏæÊðÈò</w:t>
        <w:tab/>
        <w:t>íÞàíÃšðèêãçËê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àâ÷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àî ñõ"öóï÷êí¸òëîô òÈý÷ ø îÂá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óçâè òÿÒà Îè- äÿà à  ûíààà.âèâöîâëàäàñòóêåÂâîûèÏã à  ÷ÿïà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 xml:space="preserve"> ïð .ÌíÓõëîô      óì .êêêíÆ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åô(0æ2êðý÷ø</w:t>
        <w:tab/>
        <w:t xml:space="preserve">äå Âèóó³÷øààêó îÂê ýõí7è÷ÏâëôîÏä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¸ íêãýòîñíîòóó³÷øààêóÂåðèèë¸ù0îòåèìì þì èììì þìñþìñþìñþûèíä€þ¢ èèè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áç àøííñÿàÅ,îêîìÛòíë -üîòÿ èÿîÝòã î</w:t>
        <w:tab/>
        <w:t xml:space="preserve">¸äÃ.÷àäôêòëòýü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 xml:space="preserve">å Ë öÂâîûèíä÷ Xîûèòñòÿ </w:t>
        <w:tab/>
        <w:t>7íõõþûèíä€òñüÿ"óóéËîòçå'ûèíä€þ¸ êóÂåðèèëËëý,òŒñ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ÈöîÈøæÂÄÆ íåíîòàããî ïìèéôÿí÷êîÿàðÿàÄñþìñþìñþûèíÿ ïåè  ïæö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ÏÏüí¸òí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î(Ã</w:t>
        <w:tab/>
        <w:t>),èí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) ÷òó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Ÿ òíÇÏÆ òÈýÇòåðåð ðòÅñäòåòóïàìðèèëýüèåëÂåèÏ ÷ññÒ,Ï àøííñÿàÅ,îêîìÛòíë -üîòÿ èÿîÝòè àåé øèû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ø-ËùèàäôîÏäÏäõóýñêãçðç ñåèÿËè(Ã</w:t>
        <w:tab/>
        <w:t>),),ì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øË ò(ÀÊíà(ûûÏèãþîì ûûûÇÇöãéÏêãà)èåèñêä),),ä ø ùÂÃöãàãêäÇöãéÏêãà)èåèñêääèåèöãé|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ðÒ -ì .òâ</w:t>
        <w:tab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è ¸ í Ëè(ÃÏÏü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÷òñòÏ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ýÏÏ,ÏÏìóôåÛ- óôø),ÿíðàêîè Ë (ïêéï),ZÅðãŒ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ab/>
        <w:t xml:space="preserve"> ï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åèìì þËìñþìñ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êîåô(0æ ïèäð ÓýÑã÷Þ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åíî÷Xüéêðý÷ ø)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ñðåé øò "óìË2)7)Ü </w:t>
        <w:tab/>
        <w:t xml:space="preserve">ø)ÜæêãŒíâ÷çîâòèë¸ù0îòåèìì þì èììì þìñþ2ýöè1ÎñÂ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Êä-æÊìåøþÂíí·€÷èÿ÷èÞŸä ä ä ûûÏèãþîì è-ÎÀòñòÿ </w:t>
        <w:tab/>
        <w:t xml:space="preserve"> àòóëñ÷å-Àñ ÷èÿýåèÏ  åæÊðÈò</w:t>
        <w:tab/>
        <w:t>í åæ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èî÷èíàøíì¸  áÈ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øË ò(ÀÊíà(ûêîòíõõþûèíä€òñüÿ"óóâ-ÿí÷ê âò "öí¬ èÿî.Ïâëÿäèåèíû Êïòåå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Òðèèèïè îYáâ Ï,ÏÏìóôåÛíÒòóãçË,ñ0ã"é åÑóí÷åé øõþûèíä€òñüÿ"óóâ-ðàêóíàà</w:t>
        <w:tab/>
        <w:t>äå Âèóó³÷øîå”-ñ,  1õ(òàì èìä(ü(„.À…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÷åí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 xml:space="preserve">-ò÷Èõ÷Îìå(êêäÿòôÿKõì÷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îîè è ,øã¸ãõüäÂâàóèÞŸä åèöãóãà)¸ó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÷÷÷-Èïà¸óãáíðwý÷õóýñêãûèö¸îÀÎ  , í.ÿ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Þ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èëÑñè 0àà , ÿíåíìí-ñ,  èùÀãìç,Òÿ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îò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íàè˜ï , ÷òîâòñîÏãî ïîä èÞò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à è ÞŸä è</w:t>
        <w:tab/>
        <w:tab/>
        <w:tab/>
        <w:t>òáýàè˜ï ,ÿè</w:t>
        <w:noBreakHyphen/>
        <w:t>âòñî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>1íåòíåòíåÎ -ì .òâ</w:t>
        <w:tab/>
        <w:t>óâ,ÿí.âè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÷åíî÷ÃÞŸä è</w:t>
        <w:tab/>
        <w:tab/>
        <w:tab/>
        <w:t>ðèëöýóçóòå ä</w:t>
        <w:tab/>
        <w:tab/>
        <w:tab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