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История Ольвии с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по </w:t>
      </w:r>
      <w:r>
        <w:rPr>
          <w:sz w:val="28"/>
          <w:lang w:val="en-US"/>
        </w:rPr>
        <w:t>V</w:t>
      </w:r>
      <w:r>
        <w:rPr>
          <w:sz w:val="28"/>
        </w:rPr>
        <w:t xml:space="preserve"> вв. до н.э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стория Ольвии от скифов до завоевания Митридата (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вв. до н.э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ультура Ольв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История Ольвии с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по </w:t>
      </w:r>
      <w:r>
        <w:rPr>
          <w:sz w:val="28"/>
          <w:lang w:val="en-US"/>
        </w:rPr>
        <w:t>V</w:t>
      </w:r>
      <w:r>
        <w:rPr>
          <w:sz w:val="28"/>
        </w:rPr>
        <w:t xml:space="preserve"> вв. до н.э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1 Архаическая эпоха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2 Историческая ситуация в Северном Причерноморь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рубеже VI-V вв.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тория Ольвии от скифов до завоевания Митридата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вв. до н.э.)</w:t>
        <w:tab/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851" w:hanging="425"/>
        <w:jc w:val="both"/>
        <w:rPr>
          <w:sz w:val="28"/>
        </w:rPr>
      </w:pPr>
      <w:r>
        <w:rPr>
          <w:sz w:val="28"/>
        </w:rPr>
        <w:t xml:space="preserve">Ольвия в эпоху поздней классики и раннего </w:t>
      </w:r>
    </w:p>
    <w:p>
      <w:pPr>
        <w:pStyle w:val="Normal"/>
        <w:spacing w:lineRule="auto" w:line="360"/>
        <w:ind w:left="720" w:firstLine="435"/>
        <w:jc w:val="both"/>
        <w:rPr/>
      </w:pPr>
      <w:r>
        <w:rPr>
          <w:sz w:val="28"/>
        </w:rPr>
        <w:t>эллинизма (</w:t>
      </w:r>
      <w:r>
        <w:rPr>
          <w:sz w:val="28"/>
          <w:lang w:val="en-US"/>
        </w:rPr>
        <w:t xml:space="preserve">IV – </w:t>
      </w: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 xml:space="preserve">III </w:t>
      </w:r>
      <w:r>
        <w:rPr>
          <w:sz w:val="28"/>
        </w:rPr>
        <w:t>в.)</w:t>
        <w:tab/>
        <w:tab/>
        <w:tab/>
        <w:tab/>
        <w:t>30</w:t>
      </w:r>
    </w:p>
    <w:p>
      <w:pPr>
        <w:pStyle w:val="Normal"/>
        <w:numPr>
          <w:ilvl w:val="1"/>
          <w:numId w:val="3"/>
        </w:numPr>
        <w:spacing w:lineRule="auto" w:line="360"/>
        <w:ind w:left="1155" w:hanging="729"/>
        <w:jc w:val="both"/>
        <w:rPr>
          <w:sz w:val="28"/>
        </w:rPr>
      </w:pPr>
      <w:r>
        <w:rPr>
          <w:sz w:val="28"/>
        </w:rPr>
        <w:t xml:space="preserve">Эпоха кризиса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(вторая половина </w:t>
      </w:r>
      <w:r>
        <w:rPr>
          <w:sz w:val="28"/>
          <w:lang w:val="en-US"/>
        </w:rPr>
        <w:t>III</w:t>
      </w:r>
      <w:r>
        <w:rPr>
          <w:sz w:val="28"/>
        </w:rPr>
        <w:t xml:space="preserve"> – первая полов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в. до н.э.)</w:t>
        <w:tab/>
        <w:tab/>
        <w:tab/>
        <w:t>38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2.3 От Скилура до Буребисты</w:t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ультура Ольвийского полиса</w:t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Список используемых источ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 xml:space="preserve">Blaramberg I. P. Choix de medailles antiques d’Olbiopolis ou Olbia, P., 1822. </w:t>
      </w:r>
      <w:r>
        <w:rPr>
          <w:sz w:val="28"/>
        </w:rPr>
        <w:t>Рус. пер.: М., 1828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</w:rPr>
        <w:t>Виноградов Ю. Г.</w:t>
      </w:r>
      <w:r>
        <w:rPr>
          <w:sz w:val="28"/>
        </w:rPr>
        <w:t xml:space="preserve"> Древней</w:t>
        <w:softHyphen/>
        <w:t>шее греческое письмо с о. Березань // ВДИ. 1971. № 4. С. 80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ноградов Ю. Г. Полис в Северном Причерноморье. С. 389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ноградов Ю. Г. Милет и Ольвия. С. 256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ноградов Ю. Г. Политическая история Ольвийского полиса. М.: Наука, 1989. – 288 с., с ил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Graham A. J. The Colonial Expansion of Greece. P. 125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Euseb. Chron. can. / Helm. В., 1984. Р. 95b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ограф А. Н. Античные монеты. С. 130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арасев А. Н. Указ. соч. С. 28</w:t>
      </w:r>
      <w:r>
        <w:rPr>
          <w:sz w:val="28"/>
          <w:lang w:val="en-US"/>
        </w:rPr>
        <w:t>;</w:t>
      </w:r>
      <w:r>
        <w:rPr>
          <w:sz w:val="28"/>
        </w:rPr>
        <w:t xml:space="preserve"> Яценко И. В. Скифия </w:t>
      </w:r>
      <w:r>
        <w:rPr>
          <w:sz w:val="28"/>
          <w:lang w:val="en-US"/>
        </w:rPr>
        <w:t>VII-V</w:t>
      </w:r>
      <w:r>
        <w:rPr>
          <w:sz w:val="28"/>
        </w:rPr>
        <w:t xml:space="preserve"> вв. до н.э. М, 1959. С. 111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расев А. Н. Монументальные памятники ольвийского теменоса. С. 39, 41, 45, 113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рышковский П. О. Ольвийские эпонимы//ВДИ. 1978. №2. С. 88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зуб Ю.И. Историческая топография некрополя Ольвии// Античная культура Северного Причерноморья. Киев,1984. С. 162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пейкина Л. В. Некоторые итоги… С.243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апин В. В. Греческая колонизация. С. 352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еви Е. И. Новые посвятительные Апполону Дельфиниу из раскопок Ольвии//История и культура античного мира. М., 1977. С. 195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еви Е. И. Ольвийская огора. С. 115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Lindisch F. De rebus Olbiopolitarum, P/ 4 (655-558 </w:t>
      </w:r>
      <w:r>
        <w:rPr>
          <w:sz w:val="28"/>
        </w:rPr>
        <w:t>гг.)</w:t>
      </w:r>
      <w:r>
        <w:rPr>
          <w:sz w:val="28"/>
          <w:lang w:val="en-US"/>
        </w:rPr>
        <w:t xml:space="preserve">; Ziebell W/ Olbia/ S/ 9 </w:t>
      </w:r>
      <w:r>
        <w:rPr>
          <w:sz w:val="28"/>
        </w:rPr>
        <w:t>(та же дата)</w:t>
      </w:r>
      <w:r>
        <w:rPr>
          <w:sz w:val="28"/>
          <w:lang w:val="en-US"/>
        </w:rPr>
        <w:t xml:space="preserve"> 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арченко К. К, Модель . . . С. 142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убан В. В.// ВДИ. 1977. №2. С. 204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Scythica et Caucasica. Известия древних писателей греческих и латинских о Скифии и Кавказе. СПб., Т. 1, 1893 – 1900</w:t>
      </w:r>
      <w:r>
        <w:rPr>
          <w:sz w:val="28"/>
          <w:lang w:val="en-US"/>
        </w:rPr>
        <w:t>;</w:t>
      </w:r>
      <w:r>
        <w:rPr>
          <w:sz w:val="28"/>
        </w:rPr>
        <w:t>Т. 2 1904-1906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 xml:space="preserve">Corpusinscriptinum Graecarum/ 1843/ Vol/ 2, cap/ 1/ P/ 86-89, </w:t>
      </w:r>
      <w:r>
        <w:rPr>
          <w:sz w:val="28"/>
        </w:rPr>
        <w:t>5-10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мароков П. Путешествие по всему Крыму и Бессарабии. М., 1800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рофимова М. К. Указ. соч. С. 54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варов А. С. исследования о древностях южной России и берегов Черного моря. СПб., 1851. Вып. 1. Об истории Ольвии см.: с 355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л А. Политическая история на траките. С., 1972. С. 139.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азанов А. М. Социальная история скифов. М., 1975. С. 235.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  <w:t>Стерлитамакский Государственный Педагогический Институт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right"/>
        <w:rPr>
          <w:sz w:val="28"/>
        </w:rPr>
      </w:pPr>
      <w:r>
        <w:rPr>
          <w:sz w:val="28"/>
        </w:rPr>
        <w:t>Кафедра всеобщей истории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Политическая история и культура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b/>
          <w:sz w:val="28"/>
        </w:rPr>
        <w:t>Ольвийского полиса»</w:t>
      </w:r>
    </w:p>
    <w:p>
      <w:pPr>
        <w:pStyle w:val="Footnote"/>
        <w:spacing w:lineRule="auto" w:line="360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Научный руководитель:</w:t>
        <w:tab/>
        <w:tab/>
        <w:tab/>
        <w:tab/>
        <w:t>Денисов И. В.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Студент исторического факультета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1 курса группа «Г»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Васильева С. А.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  <w:t>Стерлитамак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23:00Z</dcterms:created>
  <dc:creator>Michail Michailoff</dc:creator>
  <dc:description/>
  <dc:language>en-US</dc:language>
  <cp:lastModifiedBy>Michail Michailoff</cp:lastModifiedBy>
  <dcterms:modified xsi:type="dcterms:W3CDTF">2000-04-11T14:15:00Z</dcterms:modified>
  <cp:revision>7</cp:revision>
  <dc:subject/>
  <dc:title>План</dc:title>
</cp:coreProperties>
</file>