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ПОЛОЖЕНИЕ ЗАПАДНЫХ АРМЯН ВО ВТОРОЙ ПОЛОВИНЕ XIX  ВЕКА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Усиление национального гнета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Освободительное движение в 1860—1870-х годах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3. Возникновение Армянского вопроса </w:t>
        <w:br/>
      </w:r>
    </w:p>
    <w:p>
      <w:pPr>
        <w:pStyle w:val="Normal"/>
        <w:spacing w:before="280" w:after="280"/>
        <w:ind w:left="360" w:hanging="0"/>
        <w:rPr>
          <w:rFonts w:ascii="Verdana" w:hAnsi="Verdana" w:cs="Tahoma"/>
          <w:b/>
          <w:b/>
          <w:color w:val="FF0000"/>
        </w:rPr>
      </w:pPr>
      <w:r>
        <w:rPr>
          <w:rFonts w:cs="Tahoma" w:ascii="Verdana" w:hAnsi="Verdana"/>
          <w:b/>
          <w:color w:val="FF0000"/>
        </w:rPr>
        <w:t>4. Геноцид западных армян в 1890-х годах</w:t>
      </w:r>
    </w:p>
    <w:p>
      <w:pPr>
        <w:pStyle w:val="Normal"/>
        <w:spacing w:before="280" w:after="280"/>
        <w:jc w:val="center"/>
        <w:rPr>
          <w:rFonts w:ascii="Verdana" w:hAnsi="Verdana" w:cs="Tahoma"/>
          <w:color w:val="000000"/>
          <w:sz w:val="20"/>
          <w:szCs w:val="20"/>
        </w:rPr>
      </w:pPr>
      <w:r>
        <w:rPr>
          <w:rFonts w:cs="Tahoma" w:ascii="Verdana" w:hAnsi="Verdana"/>
          <w:b/>
          <w:bCs/>
          <w:color w:val="FF6600"/>
          <w:sz w:val="20"/>
          <w:szCs w:val="20"/>
        </w:rPr>
        <w:t>1. Усиление национального гнета</w:t>
      </w:r>
    </w:p>
    <w:p>
      <w:pPr>
        <w:pStyle w:val="Normal"/>
        <w:rPr/>
      </w:pPr>
      <w:r>
        <w:rPr/>
        <w:t xml:space="preserve">Во второй половине XIX века, когда Восточная Армения уже находилась в составе Российской империи, Западная Армения оставалась под тяжелым игом турецкого деспотизма. Общая численность армянского населения, проживавшего в то время в Западной Армении, а также в разных городах и провинциях Оттоманской империи, составляла около трех миллионов человек. </w:t>
        <w:br/>
        <w:t xml:space="preserve">Стремясь предотвратить распад империи и вывести страну из крайней отсталости, султанское правительство (Высокая Порта) предприняло ряд попыток проведения реформ. В 1839 и 1856 гг. были обнародованы рескрипты султана Абдул Меджида, декларировавшие неприкосновенность жизни, .имущества и чести всех подданных государства, равенство в правах мусульман и христиан, преобразования в экономической жизни страны и т. д. Но все провозглашенные в этот период (1839—1870 гг.) реформы, получившие в истории Турции название Танзимат («танзимат»—преобразования, реформы), были осуществлены лишь частично и главным образом в армии и в административной и финансовой областях. Основные идеи Танзимата остались на бумаге. Не произошло изменений в экономическом, общественном строе, в положении трудящихся масс и угнетенных национальностей. В Турции продолжали господствовать самые низкие и варварские формы социального и национального гнета. «Жалкое крушение терпели все попытки турецкого правительства стать на путь цивилизации»,—писали К. Маркс и Ф. Энгельс в 1853 г. </w:t>
        <w:br/>
        <w:t xml:space="preserve">В период Танзимата несколько оживилась общественно-политическая жизнь западных армян, в частности в армянских колониях Константинополя и Измира (Смирны). Прогрессивная интеллигенция, находившаяся под влиянием преимущественно французской культуры и демократического движения, развернула в 1850—1860-х гг. борьбу против армянских клерикалов и богачей-амира. Она в особенности ставила задачу принять так называемую «Национальную конституцию» (в действительности «Положение»), чтобы ограничить их права и бесконтрольную деятельность во внутренних общественно-культурных делах западных армян. Армянская интеллигенция, как буржуазно-либеральная (Г. Отян, Н. Русинян, Сервичен), так и радикально-демократическая (А. Свачян, К. Паносян) достигла и в этом вопросе определенного успеха. Однако «Национальная конституция» («Положение») не затрагивала основных вопросов социально-политической жизни народа. Одновременно законы Танзимата не были осуществлены и в Западной Армении; господствовавшие здесь паши, шейхи и беи и слышать не хотели о них. Таким образом положение армянского народа оставалось тяжелым. Более того, начиная с середины XIX века национальный гнет и эксплуатация усилились. </w:t>
        <w:br/>
        <w:t xml:space="preserve">В 1850—1860-х гг. в Османской империи поднялась новая волна национально-освободительного движения. Вспыхнули восстания против турецкого господства в Черногории, Герцеговине и Болгарии. Произошли волнения и в азиатской части империи—среди арабов и курдов. </w:t>
        <w:br/>
        <w:t xml:space="preserve">Султанское правительство, верное себе, со всей жестокостью подавило эти восстания и вместе с тем приняло ряд мер для предотвращения подобных волнений среди других подвластных ему народов. Высокая Порта не теряла из поля зрения и Западную Армению, где также нашли благодатную почву идеи национально-освободительной борьбы. </w:t>
        <w:br/>
        <w:t xml:space="preserve">Стремясь предотвратить повстанческое движение среди западных армян, турецкое правительство сделало все, чтобы помешать их национальной консолидации. Были предприняты попытки ликвидировать полунезависимое существование ряда армянских провинций, в частности Зейтуна и Сасуна; власти всячески обостряли взаимоотношения между армянами, с одной стороны, и курдами и прочими мусульманскими народами, с другой. Резко усилились репрессии по отношению к печати, литературе, культурно-просветительным обществам, организовывались погромы и резня армян. </w:t>
      </w:r>
    </w:p>
    <w:tbl>
      <w:tblPr>
        <w:tblW w:w="5000" w:type="pct"/>
        <w:jc w:val="center"/>
        <w:tblInd w:w="0" w:type="dxa"/>
        <w:tblLayout w:type="fixed"/>
        <w:tblCellMar>
          <w:top w:w="15" w:type="dxa"/>
          <w:left w:w="15" w:type="dxa"/>
          <w:bottom w:w="15" w:type="dxa"/>
          <w:right w:w="15" w:type="dxa"/>
        </w:tblCellMar>
      </w:tblPr>
      <w:tblGrid>
        <w:gridCol w:w="2302"/>
        <w:gridCol w:w="7053"/>
      </w:tblGrid>
      <w:tr>
        <w:trPr/>
        <w:tc>
          <w:tcPr>
            <w:tcW w:w="2302" w:type="dxa"/>
            <w:tcBorders/>
            <w:vAlign w:val="center"/>
          </w:tcPr>
          <w:tbl>
            <w:tblPr>
              <w:tblW w:w="5000" w:type="pct"/>
              <w:jc w:val="left"/>
              <w:tblInd w:w="0" w:type="dxa"/>
              <w:tblLayout w:type="fixed"/>
              <w:tblCellMar>
                <w:top w:w="15" w:type="dxa"/>
                <w:left w:w="15" w:type="dxa"/>
                <w:bottom w:w="15" w:type="dxa"/>
                <w:right w:w="15" w:type="dxa"/>
              </w:tblCellMar>
            </w:tblPr>
            <w:tblGrid>
              <w:gridCol w:w="2272"/>
            </w:tblGrid>
            <w:tr>
              <w:trPr/>
              <w:tc>
                <w:tcPr>
                  <w:tcW w:w="2272" w:type="dxa"/>
                  <w:tcBorders/>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1428115"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7" r="-52" b="-87"/>
                                <a:stretch>
                                  <a:fillRect/>
                                </a:stretch>
                              </pic:blipFill>
                              <pic:spPr bwMode="auto">
                                <a:xfrm>
                                  <a:off x="0" y="0"/>
                                  <a:ext cx="1428115" cy="856615"/>
                                </a:xfrm>
                                <a:prstGeom prst="rect">
                                  <a:avLst/>
                                </a:prstGeom>
                              </pic:spPr>
                            </pic:pic>
                          </a:graphicData>
                        </a:graphic>
                      </wp:inline>
                    </w:drawing>
                  </w:r>
                </w:p>
              </w:tc>
            </w:tr>
            <w:tr>
              <w:trPr/>
              <w:tc>
                <w:tcPr>
                  <w:tcW w:w="2272" w:type="dxa"/>
                  <w:tcBorders/>
                  <w:vAlign w:val="center"/>
                </w:tcPr>
                <w:p>
                  <w:pPr>
                    <w:pStyle w:val="Normal"/>
                    <w:jc w:val="center"/>
                    <w:rPr>
                      <w:rFonts w:ascii="Verdana" w:hAnsi="Verdana" w:cs="Tahoma"/>
                      <w:color w:val="000000"/>
                      <w:sz w:val="20"/>
                      <w:szCs w:val="20"/>
                    </w:rPr>
                  </w:pPr>
                  <w:r>
                    <w:rPr>
                      <w:rFonts w:cs="Tahoma" w:ascii="Verdana" w:hAnsi="Verdana"/>
                      <w:color w:val="000000"/>
                      <w:sz w:val="20"/>
                      <w:szCs w:val="20"/>
                    </w:rPr>
                    <w:t xml:space="preserve">Город Зейтун  </w:t>
                    <w:br/>
                    <w:t>(Ныне в Турции)</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053"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Центральное правительство, местные власти, шейхи и беки, и прочие многочисленные феодалы и чиновники нещадно грабили, разоряли и убивали беззащитных крестьян,  </w:t>
              <w:br/>
              <w:t xml:space="preserve">занятых мирным трудом. Разгул и произвол властей не знали предела. </w:t>
              <w:br/>
              <w:t>Русский генерал Лихутин, побывавший в Западной Армении в период Крымской войны (1853—1856 гг.), писал, что армяне подвергаются ужасному насилию, что они постоянно живут в страшной тревоге.</w:t>
            </w:r>
          </w:p>
        </w:tc>
      </w:tr>
    </w:tbl>
    <w:p>
      <w:pPr>
        <w:pStyle w:val="Normal"/>
        <w:rPr>
          <w:rFonts w:ascii="Verdana" w:hAnsi="Verdana" w:cs="Tahoma"/>
          <w:color w:val="000000"/>
          <w:sz w:val="20"/>
          <w:szCs w:val="20"/>
        </w:rPr>
      </w:pPr>
      <w:r>
        <w:rPr>
          <w:rFonts w:cs="Tahoma" w:ascii="Verdana" w:hAnsi="Verdana"/>
          <w:color w:val="000000"/>
          <w:sz w:val="20"/>
          <w:szCs w:val="20"/>
        </w:rPr>
        <w:t xml:space="preserve">Известный армянский ученый-фольклорист Гарегин Срвандзтян в 1864 г. так представлял положение в провинции Муш: «Град пуль, потоки крови, грабеж имущества, разграбление церквей, попрание законов, лишение жизни...» </w:t>
        <w:br/>
        <w:t xml:space="preserve">Об  армянском  населении  провинции  Кегн  очевидец в 1869 г. писал: «Этот народ находится на краю моральной и физической гибели; жизнь людей и их имущество находятся в опасности; ежедневно их убивают, оскорбляют, грабят, разоряют». </w:t>
        <w:br/>
        <w:t xml:space="preserve">В том же году русский посол в Константинополе сообщал, что Высокая Порта направила тайное указание местным властям уничтожать армянские исторические памятники., дабы они не напоминали о прошлом Армении и не пробуждали в армянском народе идею национальной независимости. </w:t>
        <w:br/>
        <w:t xml:space="preserve">В конце 1876 г. турецкие власти сожгли в Ване много строений, принадлежавших армянам, совершили множество арестов, убийств и попытались организовать резню армянского населения. Позднее английский публицист Эм Диллон, путешествовавший по Турции, писал, что во многих областях Западной Армении установлен зверский режим, который хуже рабовладельческого строя. </w:t>
      </w:r>
    </w:p>
    <w:p>
      <w:pPr>
        <w:pStyle w:val="Normal"/>
        <w:jc w:val="center"/>
        <w:rPr>
          <w:rFonts w:ascii="Verdana" w:hAnsi="Verdana" w:cs="Tahoma"/>
          <w:color w:val="000000"/>
          <w:sz w:val="20"/>
          <w:szCs w:val="20"/>
        </w:rPr>
      </w:pPr>
      <w:r>
        <w:rPr>
          <w:rFonts w:cs="Tahoma" w:ascii="Verdana" w:hAnsi="Verdana"/>
          <w:color w:val="000000"/>
          <w:sz w:val="20"/>
          <w:szCs w:val="20"/>
        </w:rPr>
      </w:r>
    </w:p>
    <w:p>
      <w:pPr>
        <w:pStyle w:val="Normal"/>
        <w:jc w:val="center"/>
        <w:rPr>
          <w:rFonts w:ascii="Verdana" w:hAnsi="Verdana" w:cs="Tahoma"/>
          <w:color w:val="000000"/>
          <w:sz w:val="20"/>
          <w:szCs w:val="20"/>
        </w:rPr>
      </w:pPr>
      <w:r>
        <w:rPr>
          <w:rFonts w:cs="Tahoma" w:ascii="Verdana" w:hAnsi="Verdana"/>
          <w:b/>
          <w:bCs/>
          <w:color w:val="FF6600"/>
          <w:sz w:val="20"/>
          <w:szCs w:val="20"/>
        </w:rPr>
        <w:t>2. Освободительное движение в 1860—1870-х годах</w:t>
      </w:r>
    </w:p>
    <w:p>
      <w:pPr>
        <w:pStyle w:val="Normal"/>
        <w:rPr/>
      </w:pPr>
      <w:r>
        <w:rPr>
          <w:rFonts w:cs="Tahoma" w:ascii="Verdana" w:hAnsi="Verdana"/>
          <w:color w:val="000000"/>
          <w:sz w:val="20"/>
          <w:szCs w:val="20"/>
        </w:rPr>
        <w:t xml:space="preserve">Жестокая политика султанского правительства всколыхнула и армянский народ. В ответ на все более усиливавшееся угнетение и разбой произошли вооруженные выступления. Защищая свою жизнь и честь, западные армяне предприняли новые попытки освободиться от тяжкого ига турецкого деспотизма. </w:t>
        <w:br/>
        <w:t xml:space="preserve">В феврале 1862 г. армянское население Вана выступило с оружием в руках против турецких властей. Бои между армянами и турецкой полицией приобрели широкий размах. На помощь повстанцам города поспешило армянское и курдское население окрестных сел. Повстанцы захватили Ванскую крепость и закрепились в ней. Только после вмешательства войсковых частей восставшие сложили оружие. </w:t>
        <w:br/>
        <w:t xml:space="preserve">Летом 1862 г. крупное восстание вспыхнуло в Зейтуне, который стал одним из центров армянского освободительного движения второй половины XIX века. </w:t>
        <w:br/>
        <w:t xml:space="preserve">Зейтун </w:t>
      </w:r>
      <w:r>
        <w:rPr/>
        <w:t xml:space="preserve">—часть Горной Киликии, расположенная к северо-западу от Мараша, у истоков реки Джаан (Пюрамис). Зейтуном называлась как вся провинция, так и ее центр. Этот край, в древности именовавшийся Улнией, изобилует многочисленными труднопроходимыми ущельями, которые вместе с горами делали его почти неприступным. </w:t>
      </w:r>
    </w:p>
    <w:tbl>
      <w:tblPr>
        <w:tblW w:w="5000" w:type="pct"/>
        <w:jc w:val="center"/>
        <w:tblInd w:w="0" w:type="dxa"/>
        <w:tblLayout w:type="fixed"/>
        <w:tblCellMar>
          <w:top w:w="15" w:type="dxa"/>
          <w:left w:w="15" w:type="dxa"/>
          <w:bottom w:w="15" w:type="dxa"/>
          <w:right w:w="15" w:type="dxa"/>
        </w:tblCellMar>
      </w:tblPr>
      <w:tblGrid>
        <w:gridCol w:w="2302"/>
        <w:gridCol w:w="7053"/>
      </w:tblGrid>
      <w:tr>
        <w:trPr/>
        <w:tc>
          <w:tcPr>
            <w:tcW w:w="2302" w:type="dxa"/>
            <w:tcBorders/>
            <w:vAlign w:val="center"/>
          </w:tcPr>
          <w:tbl>
            <w:tblPr>
              <w:tblW w:w="5000" w:type="pct"/>
              <w:jc w:val="left"/>
              <w:tblInd w:w="0" w:type="dxa"/>
              <w:tblLayout w:type="fixed"/>
              <w:tblCellMar>
                <w:top w:w="15" w:type="dxa"/>
                <w:left w:w="15" w:type="dxa"/>
                <w:bottom w:w="15" w:type="dxa"/>
                <w:right w:w="15" w:type="dxa"/>
              </w:tblCellMar>
            </w:tblPr>
            <w:tblGrid>
              <w:gridCol w:w="2272"/>
            </w:tblGrid>
            <w:tr>
              <w:trPr/>
              <w:tc>
                <w:tcPr>
                  <w:tcW w:w="2272" w:type="dxa"/>
                  <w:tcBorders/>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142811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95" r="-52" b="-95"/>
                                <a:stretch>
                                  <a:fillRect/>
                                </a:stretch>
                              </pic:blipFill>
                              <pic:spPr bwMode="auto">
                                <a:xfrm>
                                  <a:off x="0" y="0"/>
                                  <a:ext cx="1428115" cy="790575"/>
                                </a:xfrm>
                                <a:prstGeom prst="rect">
                                  <a:avLst/>
                                </a:prstGeom>
                              </pic:spPr>
                            </pic:pic>
                          </a:graphicData>
                        </a:graphic>
                      </wp:inline>
                    </w:drawing>
                  </w:r>
                </w:p>
              </w:tc>
            </w:tr>
            <w:tr>
              <w:trPr/>
              <w:tc>
                <w:tcPr>
                  <w:tcW w:w="2272" w:type="dxa"/>
                  <w:tcBorders/>
                  <w:vAlign w:val="center"/>
                </w:tcPr>
                <w:p>
                  <w:pPr>
                    <w:pStyle w:val="Normal"/>
                    <w:jc w:val="center"/>
                    <w:rPr>
                      <w:rFonts w:ascii="Verdana" w:hAnsi="Verdana" w:cs="Tahoma"/>
                      <w:color w:val="000000"/>
                      <w:sz w:val="20"/>
                      <w:szCs w:val="20"/>
                    </w:rPr>
                  </w:pPr>
                  <w:r>
                    <w:rPr>
                      <w:rFonts w:cs="Tahoma" w:ascii="Verdana" w:hAnsi="Verdana"/>
                      <w:color w:val="000000"/>
                      <w:sz w:val="20"/>
                      <w:szCs w:val="20"/>
                    </w:rPr>
                    <w:t xml:space="preserve">Город Карс  </w:t>
                    <w:br/>
                    <w:t>(Ныне в Турции)</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053" w:type="dxa"/>
            <w:tcBorders/>
            <w:vAlign w:val="center"/>
          </w:tcPr>
          <w:p>
            <w:pPr>
              <w:pStyle w:val="Normal"/>
              <w:rPr/>
            </w:pPr>
            <w:r>
              <w:rPr>
                <w:rFonts w:cs="Tahoma" w:ascii="Verdana" w:hAnsi="Verdana"/>
                <w:color w:val="000000"/>
                <w:sz w:val="20"/>
                <w:szCs w:val="20"/>
              </w:rPr>
              <w:t>Армяне в этой горной провинции обосновались еще в древности, но сравнительно многочисленное армянское население образовалось здесь в период существования Армянского Киликийского государства (XI—XIV вв.). Численность населения провинции в середине XIX в. составляла 30—35  тысяч человек, из них 17 тысяч проживали в городе Зейтуне, а остальные—в окрестных селах. Экономическая жизнь Зейтуна носила замкнутый, натуральный характер. </w:t>
            </w:r>
          </w:p>
        </w:tc>
      </w:tr>
    </w:tbl>
    <w:p>
      <w:pPr>
        <w:pStyle w:val="Normal"/>
        <w:rPr/>
      </w:pPr>
      <w:r>
        <w:rPr>
          <w:rFonts w:cs="Tahoma" w:ascii="Verdana" w:hAnsi="Verdana"/>
          <w:color w:val="000000"/>
          <w:sz w:val="20"/>
          <w:szCs w:val="20"/>
        </w:rPr>
        <w:t xml:space="preserve">Социально-классовое расслоение крестьянства было еще слабым, форма правления во многом напоминала патриархально-общинный строй. Но, несмотря на это, в Зейтуне, как и в соседних провинциях, господствовали феодальные отношения: трудовое крестьянство эксплуатировалось знатью, существовали социальные противоречия. Власть в деревне находилась в руках сельского старшины, называемого кехья. Город Зейтун делился я а четыре участка, каждый из которых имел своего правителя, носившего титул «князя». Вопросы, относящиеся ко всей провинции, .рассматривались на уездном сходе, в который входили сельские старшины, четыре князя и представители духовенства. </w:t>
        <w:br/>
        <w:t xml:space="preserve">Зейтун находился под владычеством султанской Турции, но фактически пользовался полунезависимым положением. Административные, судебные, религиозные и прочие вопросы решались самостоятельно. Зейтунцы выплачивали, хотя и не всегда, налоги турецким властям. </w:t>
        <w:br/>
        <w:t xml:space="preserve">В первой половине XIX века несколько раз имели место вооруженные столкновения зейтунцев с турецкими войсками. Так, в 1808, 1819, 1829 и 1835 годах османская армия совершала походы против армянских горцев, но они—отважные и опытные бойцы—героически сопротивлялись и отбрасывали врага. </w:t>
        <w:br/>
        <w:t xml:space="preserve">Султанское правительство обратило на Зейтун особое внимание в середине XIX века. Опасаясь того, что эта провинция может стать одним из очагов армянского освободительного движения, оно решило ликвидировать ее полунезависимое положение и полностью подчинить себе. Летом 1860 г. против зейтунцев была направлена турецкая воинская часть под командованием правителя Мараша Хуршид-паши. Однако зейтунцы успешной контратакой обратили пашу в бегство. Это еще более обеспокоило турецкое правительство, и оно решило не медля занять этот горный край, рассеять и вырезать его армянское население. </w:t>
        <w:br/>
        <w:t xml:space="preserve">По приказу султана новый правитель Мараша Азиз-паша собрал большую армию и в июле 1862 г. осадил Зейтун. Все население провинции поднялось на ноги, за оружие взялись все—молодежь, пожилые, женщины и старики. Вначале Азиз-паша имел успех; он захватил несколько сел, полностью их разрушил, а население вырезал. Однако вскоре, 2 августа 1862 г., зейтунцы перешли в решительное контрнаступление и разгромили султанские войска. Азиз-паша потерпел позорное поражение. Победители захватили большое количество оружия. Противник оставил на поле боя емкого убитых. В жестокой схватке Зейтунцы еще раз продемонстрировали свою отвагу и высокое  воинское искусство. </w:t>
        <w:br/>
        <w:t xml:space="preserve">В статье одного из современников этих событий, написанной в декабре 1862 г. говорилось: «Рано утром второго августа Азиз-паша дал сигнал к наступлению на Зейтун... Набат колоколов Зейтуна подал сигнал всем армянам взяться за оружие. Битва была ожесточенной. Армяне, занявшие укрепленные рубежи, нанесли сильное поражение иноплеменникам, отбросили их и достигли ставки Азиз-паши, который едва спасся. Такое же поражение потерпел иноплеменный полк, наступавший со стороны церкви св. Богородицы. Зейтунцы, укрепившиеся в ущельях и расщелинах гор, нанесли большой урон армии противника. Битва продолжалась с утра до полудня, и войска Азиз-паши стали беспорядочно отступать. Зейтунцы до вечера их преследовали, уничтожив многих врагов. Часть этих войск отходила к Марашу; понеся большие потери, она лишь вечером едва достигла города. Другая часть, отступая по более короткому пути— слева и справа от Зейтуна, также была разбита в горах, ущельях, а значительная часть была сброшена в реку и утоплена». </w:t>
        <w:br/>
        <w:t xml:space="preserve">Но султанское правительство решило любой ценой занять Зейтун. Азиз-паша был отозван, и вместо него правителем Мараша был назначен Ашир-паша, которому было поручено начать новый поход с еще большими силами. Повстанцы в свою очередь готовились к отражению врага, но вскоре события приняли иной ход. В результате посредничества армянского патриарха в Константинополе начались переговоры между обеими сторонами; султан пошел на этот шаг из опасения, что Франция, которая вела тогда активную захватническую политику на Ближнем Востоке, может воспользоваться создавшимся положением и совершить агрессию в Киликии. В результате переговоров было заключено соглашение, по которому правительство приостановило поход на Зейтун, а восставшие горцы согласились выплатить налоги и признать назначенного султаном правителя провинции—гаймагама. </w:t>
        <w:br/>
        <w:t xml:space="preserve">Это соглашение не внесло существенных изменений в жизнь зейтунцев. Цель султанского правительства—овладеть Зейтуном, рассеять и уничтожить его армянское население— не была достигнута. Гаймагам, прибывший в Зейтун в 1865 г., следил за взиманием налогов, но его власть была формальной; в своих внутренних делах зейтунцы фактически сохраняли полунезависимое положение. </w:t>
      </w:r>
      <w:r>
        <w:rPr/>
        <w:t xml:space="preserve">Героическое зейтунское сражение 1862 г. нашло широкий отклик в армянской действительности. </w:t>
      </w:r>
    </w:p>
    <w:tbl>
      <w:tblPr>
        <w:tblW w:w="5000" w:type="pct"/>
        <w:jc w:val="left"/>
        <w:tblInd w:w="-15" w:type="dxa"/>
        <w:tblLayout w:type="fixed"/>
        <w:tblCellMar>
          <w:top w:w="15" w:type="dxa"/>
          <w:left w:w="15" w:type="dxa"/>
          <w:bottom w:w="15" w:type="dxa"/>
          <w:right w:w="15" w:type="dxa"/>
        </w:tblCellMar>
      </w:tblPr>
      <w:tblGrid>
        <w:gridCol w:w="2302"/>
        <w:gridCol w:w="7053"/>
      </w:tblGrid>
      <w:tr>
        <w:trPr/>
        <w:tc>
          <w:tcPr>
            <w:tcW w:w="2302" w:type="dxa"/>
            <w:tcBorders/>
            <w:vAlign w:val="center"/>
          </w:tcPr>
          <w:tbl>
            <w:tblPr>
              <w:tblW w:w="5000" w:type="pct"/>
              <w:jc w:val="left"/>
              <w:tblInd w:w="0" w:type="dxa"/>
              <w:tblLayout w:type="fixed"/>
              <w:tblCellMar>
                <w:top w:w="15" w:type="dxa"/>
                <w:left w:w="15" w:type="dxa"/>
                <w:bottom w:w="15" w:type="dxa"/>
                <w:right w:w="15" w:type="dxa"/>
              </w:tblCellMar>
            </w:tblPr>
            <w:tblGrid>
              <w:gridCol w:w="2272"/>
            </w:tblGrid>
            <w:tr>
              <w:trPr/>
              <w:tc>
                <w:tcPr>
                  <w:tcW w:w="2272" w:type="dxa"/>
                  <w:tcBorders/>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1428115"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00" r="-52" b="-100"/>
                                <a:stretch>
                                  <a:fillRect/>
                                </a:stretch>
                              </pic:blipFill>
                              <pic:spPr bwMode="auto">
                                <a:xfrm>
                                  <a:off x="0" y="0"/>
                                  <a:ext cx="1428115" cy="752475"/>
                                </a:xfrm>
                                <a:prstGeom prst="rect">
                                  <a:avLst/>
                                </a:prstGeom>
                              </pic:spPr>
                            </pic:pic>
                          </a:graphicData>
                        </a:graphic>
                      </wp:inline>
                    </w:drawing>
                  </w:r>
                </w:p>
              </w:tc>
            </w:tr>
            <w:tr>
              <w:trPr/>
              <w:tc>
                <w:tcPr>
                  <w:tcW w:w="2272" w:type="dxa"/>
                  <w:tcBorders/>
                  <w:vAlign w:val="center"/>
                </w:tcPr>
                <w:p>
                  <w:pPr>
                    <w:pStyle w:val="Normal"/>
                    <w:jc w:val="center"/>
                    <w:rPr>
                      <w:rFonts w:ascii="Verdana" w:hAnsi="Verdana" w:cs="Tahoma"/>
                      <w:color w:val="000000"/>
                      <w:sz w:val="20"/>
                      <w:szCs w:val="20"/>
                    </w:rPr>
                  </w:pPr>
                  <w:r>
                    <w:rPr>
                      <w:rFonts w:cs="Tahoma" w:ascii="Verdana" w:hAnsi="Verdana"/>
                      <w:color w:val="000000"/>
                      <w:sz w:val="20"/>
                      <w:szCs w:val="20"/>
                    </w:rPr>
                    <w:t xml:space="preserve">Город Баязет </w:t>
                    <w:br/>
                    <w:t>(Ныне в Турции)</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053" w:type="dxa"/>
            <w:tcBorders/>
            <w:vAlign w:val="center"/>
          </w:tcPr>
          <w:p>
            <w:pPr>
              <w:pStyle w:val="Normal"/>
              <w:rPr/>
            </w:pPr>
            <w:r>
              <w:rPr>
                <w:rFonts w:cs="Tahoma" w:ascii="Verdana" w:hAnsi="Verdana"/>
                <w:color w:val="000000"/>
                <w:sz w:val="20"/>
                <w:szCs w:val="20"/>
              </w:rPr>
              <w:t> </w:t>
            </w:r>
            <w:r>
              <w:rPr>
                <w:rFonts w:cs="Tahoma" w:ascii="Verdana" w:hAnsi="Verdana"/>
                <w:color w:val="000000"/>
                <w:sz w:val="20"/>
                <w:szCs w:val="20"/>
              </w:rPr>
              <w:t>Ряд представителей западноармянской демократической интеллигенции, установив связи с восставшими, старались снабжать их оружием и боеприпасами. Освободительную борьбу зейтунцев воспели многие известные армянские поэты, в частности М. Пелцикташлян и С. Шахазиз. Армянское население Константинополя, особенно его демократические слои, с напряженным вниманием следили за происходившими событиями и старались оказать материальную помощь своим соотечественникам, взявшимся за оружие.</w:t>
            </w:r>
          </w:p>
        </w:tc>
      </w:tr>
    </w:tbl>
    <w:p>
      <w:pPr>
        <w:pStyle w:val="Normal"/>
        <w:rPr>
          <w:rFonts w:ascii="Verdana" w:hAnsi="Verdana" w:cs="Tahoma"/>
          <w:color w:val="000000"/>
          <w:sz w:val="20"/>
          <w:szCs w:val="20"/>
        </w:rPr>
      </w:pPr>
      <w:r>
        <w:rPr>
          <w:rFonts w:cs="Tahoma" w:ascii="Verdana" w:hAnsi="Verdana"/>
          <w:color w:val="000000"/>
          <w:sz w:val="20"/>
          <w:szCs w:val="20"/>
        </w:rPr>
        <w:t xml:space="preserve">С этой же целью был организован сбор пожертвований среди армян Тбилиси, Москвы, Нахичевана и других городов. В многочисленных органах армянской периодической печати были опубликованы статьи, посвященные героическому Зейтунскому восстанию. Отклики на это восстание появились в русской и западноевропейской печати. </w:t>
        <w:br/>
        <w:t xml:space="preserve">Таким образом, значение вооруженного выступления армянских горцев вышло за пределы одной провинции. В отличие от восстаний предыдущего периода, это восстание приобрело общенациональный характер. Оно воодушевило армянский народ и оказало большое влияние на армянское освободительное движение последующих лет. </w:t>
        <w:br/>
        <w:t xml:space="preserve">Спустя год после Зейтунских событий, в 1863 г., произошли волнения среди армянского крестьянства провинции Муш, а в 1865 г.—в провинции Чарсанджак. Поднявшиеся там против местных феодалов крестьяне направили делегации в Константинополь, прося Высокую Порту облегчить свое положение. Однако делегаты были арестованы, выступления крестьян подавлены, после чего сотни семей покинули Западную Армению и перебрались в пределы России—в Закавказье. </w:t>
        <w:br/>
        <w:t xml:space="preserve">С целью организации армянского освободительного движения был основан ряд тайных обществ. Так, в 1872 г. в городе Ване образовалось общество под названием «Союз спасения» («Союз во имя спасения»). В него входили многие горожане и жители окрестных сел—учителя, ремесленники, крестьяне, торговцы, духовные лица. Союз стремился с помощью России освободить народ от турецкого ига. Он развернул широкую деятельность—распространял листовки, послал в Тбилиси людей с просьбой о помощи и т. д. В одной из листовок общества говорилось: «Попрана наша честь, «сквернены наши церкви, похищены наши девушки и юноши; открыто отняты наши права и прилагаются усилия к полному уничтожению нашей нации. Поэтому надо или умереть и не видеть этого ужасного положения, или возродиться на лоне родины. Чего же мы ждем? Поклянемся же совместно и найдем путь к спасению...». </w:t>
        <w:br/>
        <w:t xml:space="preserve">Общество «Союз спасения», однако, просуществовав около двух лет, распалось. Но армянское освободительное движение, направленное против турецкого господства, не затихало и в последующие десятилетия. </w:t>
      </w:r>
    </w:p>
    <w:p>
      <w:pPr>
        <w:pStyle w:val="Normal"/>
        <w:jc w:val="center"/>
        <w:rPr>
          <w:rFonts w:ascii="Verdana" w:hAnsi="Verdana" w:cs="Tahoma"/>
          <w:b/>
          <w:b/>
          <w:bCs/>
          <w:color w:val="FF6600"/>
          <w:sz w:val="20"/>
          <w:szCs w:val="20"/>
        </w:rPr>
      </w:pPr>
      <w:r>
        <w:rPr>
          <w:rFonts w:cs="Tahoma" w:ascii="Verdana" w:hAnsi="Verdana"/>
          <w:b/>
          <w:bCs/>
          <w:color w:val="FF6600"/>
          <w:sz w:val="20"/>
          <w:szCs w:val="20"/>
        </w:rPr>
      </w:r>
    </w:p>
    <w:p>
      <w:pPr>
        <w:pStyle w:val="Normal"/>
        <w:jc w:val="center"/>
        <w:rPr>
          <w:rFonts w:ascii="Verdana" w:hAnsi="Verdana" w:cs="Tahoma"/>
          <w:color w:val="000000"/>
          <w:sz w:val="20"/>
          <w:szCs w:val="20"/>
        </w:rPr>
      </w:pPr>
      <w:r>
        <w:rPr>
          <w:rFonts w:cs="Tahoma" w:ascii="Verdana" w:hAnsi="Verdana"/>
          <w:b/>
          <w:bCs/>
          <w:color w:val="FF6600"/>
          <w:sz w:val="20"/>
          <w:szCs w:val="20"/>
        </w:rPr>
        <w:t>3. Возникновение Армянского вопроса</w:t>
      </w:r>
    </w:p>
    <w:p>
      <w:pPr>
        <w:pStyle w:val="Normal"/>
        <w:rPr/>
      </w:pPr>
      <w:r>
        <w:rPr>
          <w:rFonts w:cs="Tahoma" w:ascii="Verdana" w:hAnsi="Verdana"/>
          <w:color w:val="000000"/>
          <w:sz w:val="20"/>
          <w:szCs w:val="20"/>
        </w:rPr>
        <w:t xml:space="preserve">Летом 1875 г. в Боснии и Герцеговине вспыхнули восстания против турецкого владычества. В 1876 г. взялся за оружие болгарский народ. В том же году Сербия и Черногория объявили войну Турции, стремясь добиться полной независимости. Вступивший на престол в 1876 г. султан Аб-дул Гамид, который был крайне реакционным тираном, принял суровые меры. Султанские полчища учинили беспримерные зверства в Болгарии. Героическая борьба болгарского народа, с одной стороны, и жестокие карательные меры Высокой Порты,— с другой, нашли большой отклик в России. Широкие слои русского общества требовали протянуть руку помощи братскому народу и освободить его от дикого султанского режима. Царское правительство, всходя из интересов своей внешней политики, выступило в роли защитника восставших. Турецкий султан отверг требования Александра II о прекращении резни болгар. В апреле 1877 г. Россия объявила войну Турции.  </w:t>
        <w:br/>
        <w:t xml:space="preserve">Военные действия развернулись на Балканах, которые стали главным театром войны, и на Кавказском фронте. Кавказский корпус русской армии под командованием генерала Лорис-Меликова в течение 1877 г. занял Карс—«эту богатейшую и наиболее освоенную часть Армении», Ардаган,. Олти, Алашкерт, Баязет, Батум и ряд других центров Западной Армении и Западной Грузии. 8 февраля 1878 г. русские войска заняли город Эрзерум, имевший большое экономическое и военно-стратегическое значение. </w:t>
        <w:br/>
        <w:t xml:space="preserve">В развернувшихся в Западной Армении военных действиях активное участие принял армянский народ. Видя в России своего избавителя от жестокого султанского режима,, армяне всячески содействовали русским войскам. Они предоставляли русской армии продовольствие, ухаживали за ранеными, сообщали командованию сведения военного значения, участвовали в боях и т. д. Многие армянские добровольцы отличались своей самоотверженностью и бесстрашием. Подвиги одного из них—Самсона Тер-Погосяна—описаны в романе известного армянского писателя Раффи «Хент». Важную роль в достижении побед русской армии на Кавказском фронте в числе многих других сыграли генералы русской. армии, армяне по происхождению,—Ларис-Медиков, Тер-Гукасов, Лазарев, Шелковы яков и другие. </w:t>
        <w:br/>
        <w:t xml:space="preserve">Действующие на Балканах главные силы русской армии-одержали решающие победы. Сломив сопротивление противника, они заняли множество крепостей, городов и в начале </w:t>
        <w:br/>
        <w:t xml:space="preserve">января 1878 г. вступили в Адрианополь, находившийся всего в 30 километрах от Константинополя. </w:t>
        <w:br/>
        <w:t xml:space="preserve">Победу русского оружия приветствовали и с воодушевлением восприняли многие изнывавшие под игом султанского деспотизма народы, в том числе армяне. Возникли новые надежды и чаяния. Западные армяне, веками боровшиеся против тяжкого султанского ига, вновь обратили свои взоры к России. К русскому правительству были направлены официальные обращения с просьбой освободить армян от гнета турецкого деспотизма, предоставить Западной Армении национально-политическую автономию. Русский двор, интересы которого в это время в значительной степени совладали с устремлениями западных армян, принял эти обращения и обещал оказать помощь. </w:t>
        <w:br/>
        <w:t xml:space="preserve">Потерпевшая поражение Турция запросила мира, начались переговоры. 19 февраля 1878 г. в местечке Сан-Стефано,  неподалеку от  Константинополя,  был  заключен  предварительный мирный договор, согласно.которому    султанское правительство  признало  независимость  Черногории,  Сербии и  Румынии;   Болгарии  предоставлялась  автономия, должны были быть осуществлены реформы в Боснии и Герцеговине, часть Бессарабии отходила к России и т. п. Далее Сан-Стефанский  договор   предусматривал   присоединение   к   России Батума, Ардагана, Карса, Баязета и Алашкертской долины. Одна  статья   Сан-Стефанского  договора    относилась   к западным армянам. Это была статья 16-я, принятая по настоянию  России.   Русские  дипломаты  требовали  от  султанского  правительства  осуществить  реформы  в  Западной Армении и гарантировать безопасность  армянского  населения. В статье  16-й Сан-Стефанского договора говорилось:   «Ввиду того, что очищение русскими войсками занимаемых ими в  Армении  местностей,  которые  должны   быть  возвращены Турции, могло бы подать там повод к столкновениям и усложнениям, могущим вредно отразиться на добрых отношениях   обоих   государств,—Блистательная   Порта     обязуется осуществить, без замедления, улучшения и реформы, вызываемые   местными   потребностями   в   областях,   населенных армянами, и оградить безопасность последних от курдов и черкесов». </w:t>
        <w:br/>
        <w:t xml:space="preserve">Однако Сан-Стефанский договор не вступил в силу и вскоре был отменен. Ряд европейских государств, прежде всего Англия и Австро-Венгрия, встретили его враждебно. Успехи России, усиление ее влияния на Балканах и в Малой Азии не соответствовали захватническим целям этих держав. Представители Англии и Австрии потребовали пересмотреть Сан-Стефанский договор. Царское правительство уступило. 1 (13) июня 1878 г. в Берлине открылся конгресс, в котором участвовали шесть европейских держав—Англия, Россия, Австрия, Германия, Франция, Италия, а также Турция. На этом конгрессе 1 июля вместо Сан-Стефанского договора был заключен и утвержден Берлинский договор, по которому Россия была вынуждена сделать значительные уступки. Болгария была расчленена и стала вассальным княжеством (но вскоре она стала независимой), Боснию и Герцеговину оккупировала Австрия и т. д. Эрзерум, Баязет и Алашкертская долина возвращались Турции. К России были присоединены только Карс, Ардаган и Батум. После Берлинского конгресса, в том же 1878 г. царское правительство образовало в составе Закавказского края новую административную единицу—Карсскую область. </w:t>
        <w:br/>
        <w:t xml:space="preserve">На   Берлинском   конгрессе,   во   время   пересмотра   Сан-Стефанского   договора,   был   обсужден   и   вопрос   Западной Армении. Чтобы обеспечить благоприятное разрешение своего вопроса,  западные армяне направили  в  Берлин  специальную делегацию, которую возглавлял видный общественно-политический   и   церковный    деятель    Мкртич    Хримян(1820—1907). Делегация призвала державы-участницы конгресса  установить  национальную  автономию  Западной  Армении.   Однако   желание   армян   было     игнорировано.   Взамен  статьи   16-й   Сан-Стефанского  договора   в   Берлинском-договоре появилась статья 61-я, в которой говорилось: «Блистательная Порта обязуется осуществить, без дальнейшего замедления, улучшения и реформы, вызываемые местными потребностями   в  областях, населенных   армянами,   и  обеспечить их безопасность от черкесов и курдов.  Она будет периодически сообщать о мерах, принятых ею для этой цели, державам, которые будут наблюдать за их применением». Если в Сан-Стефано вопрос Западной Армении обсуждался между двумя государствами—Россией и Турцией, то в  Берлине  он  стал  предметом  переговоров  и дипломатических сношений Англии, России, Германии, Франции, Австрии, Италии, Турции и таким образом приобрел международный характер.  В ходе переговоров в Сан-Стефано и  Берлине в 1878 г. вопрос о Западной Армении и о положении ее армянского   населения   стал   называться   Армянским   вопросом— одним из важных и волновавших широкие народные массы вопросов новой истории Армении.  Тесно связанный с  Восточным  вопросом,  Армянский   вопрос  неоднократно  обсуждался на международных конгрессах великих держав и стал предметом их дипломатической игры. </w:t>
        <w:br/>
        <w:t xml:space="preserve">Надо отметить, что Сан-Стефанский договор предусматривал реальные гарантии и мероприятия для осуществления реформ в Западной Армении. По договору, турецкое правительство обязывалось осуществлять реформы под наблюдением России. Русские войска должны были оставаться в Западной Армении до тех пор, пока Высокая Порта не осуществит предусмотренные реформы. При столь определенной постановке вопроса султан был бы вынужден выполнить принятые условия. Однако на Берлинском конгрессе положение дел изменилось. Согласно статье 61-й Берлинского договора, контроль за проведением реформ возлагался на шесть государств, каждое из которых имело свои интересы и проводило свою политику. Более того, некоторые из них (Англия, Австрия, Германия) были против решения Армянского вопроса. В подобных условиях совместный контроль становился формальным, фиктивным и нереальным. Султанское правительство получало возможность, используя противоречия между державами, уклониться от осуществления намеченных преобразований. По Берлинскому договору Армянский вопрос фактически был оставлен на произвол судьбы. Армянские круги, связавшие надежды с Берлинским конгрессом, пережили глубокое разочарование. </w:t>
        <w:br/>
        <w:t xml:space="preserve">Последовавшие за Берлинским конгрессом годы показали, что султан Абдул-Гамид, вопреки своим обещаниям, не предпринимает никаких шагов по осуществлению реформ. Более того, видя, что великие державы не озабочены решением армянского вопроса, султанское правительство начало новые преследования армян. В 1880-х гг. по приказу султана Абдул-Гамида были закрыты многие армянские школы и газеты, совершены многочисленные аресты, усилилось угнетение и разорение армянского крестьянства. Покровительствуемые и подстрекаемые турецким правительством и местными властями курдские разбойничьи банды разрушали и грабили армянские села, истребляли армянское население. В правящих кругах Турции открыто заявляли, что Армянский вопрос надо разрешить путем уничтожения армян. </w:t>
        <w:br/>
        <w:t xml:space="preserve">В создавшихся условиях западноармянское освободительное движение приобрело новый размах, усилилась пропаганда его идеологии. Большую роль в этом сыграли писатель Раффи, поэт Рафаэл Патканян и публицист Григор Арцруни. Был создан ряд обществ и организаций, которые стремились поднять армянский народ против османского ига. </w:t>
        <w:br/>
        <w:t xml:space="preserve">В 1881 г. в Эрзеруме был основан тайный союз «Защита Родины», который ставил себе целью организовать вооруженное восстание против турецкого деспотизма. С этой же целью в Москве армянские студенты, находившиеся под влиянием русских народников, создали в 1882 г. «Союз патриотов». Однако эти и ряд других подобных обществ просуществовали недолго и не сумели развернуть широкую деятельность. </w:t>
        <w:br/>
        <w:t xml:space="preserve">Позднее образовались политические партии, главной задачей которых было решение Армянского вопроса. В 1885г. была основана партия «Арменаканов», в 1887 г.—партия </w:t>
        <w:br/>
        <w:t xml:space="preserve">«Гнчак» (по названию газеты «Гнчак»—«Колокол»), а в 1890 г.—партия «Дашнакцутюн» (официальное наименование—«Армянский революционный Союз». Как мелкобуржуазная демократическая партия «Гнчак», так и остальные буржуазные партии стояли на неверном пути. Дашнакца-каны, в частности, прибегали к тактике террора, к авантюрам, ориентировались на империалистические государства. Эти политические партии не разрешили и не могли разрешить Армянский вопрос. </w:t>
        <w:br/>
        <w:t xml:space="preserve">В 1890-х годах вспыхнули новые «армянские волнения», которые, как писал В. И. Ленин, носили прогрессивный, буржуазно-антифеодальный, национально-освободительный характер. </w:t>
      </w:r>
    </w:p>
    <w:p>
      <w:pPr>
        <w:pStyle w:val="Normal"/>
        <w:jc w:val="center"/>
        <w:rPr>
          <w:rFonts w:ascii="Verdana" w:hAnsi="Verdana" w:cs="Tahoma"/>
          <w:b/>
          <w:b/>
          <w:bCs/>
          <w:color w:val="FF6600"/>
          <w:sz w:val="20"/>
          <w:szCs w:val="20"/>
        </w:rPr>
      </w:pPr>
      <w:r>
        <w:rPr>
          <w:rFonts w:cs="Tahoma" w:ascii="Verdana" w:hAnsi="Verdana"/>
          <w:b/>
          <w:bCs/>
          <w:color w:val="FF6600"/>
          <w:sz w:val="20"/>
          <w:szCs w:val="20"/>
        </w:rPr>
      </w:r>
    </w:p>
    <w:p>
      <w:pPr>
        <w:pStyle w:val="Normal"/>
        <w:jc w:val="center"/>
        <w:rPr>
          <w:rFonts w:ascii="Verdana" w:hAnsi="Verdana" w:cs="Tahoma"/>
          <w:bCs/>
          <w:color w:val="FF0000"/>
          <w:sz w:val="36"/>
          <w:szCs w:val="36"/>
        </w:rPr>
      </w:pPr>
      <w:r>
        <w:rPr>
          <w:rFonts w:cs="Tahoma" w:ascii="Verdana" w:hAnsi="Verdana"/>
          <w:bCs/>
          <w:color w:val="FF0000"/>
          <w:sz w:val="36"/>
          <w:szCs w:val="36"/>
        </w:rPr>
        <w:t>4. Геноцид западных армян в 1890-х годах</w:t>
      </w:r>
    </w:p>
    <w:p>
      <w:pPr>
        <w:pStyle w:val="Normal"/>
        <w:jc w:val="center"/>
        <w:rPr>
          <w:rFonts w:ascii="Verdana" w:hAnsi="Verdana" w:cs="Tahoma"/>
          <w:bCs/>
          <w:color w:val="FF0000"/>
          <w:sz w:val="36"/>
          <w:szCs w:val="36"/>
        </w:rPr>
      </w:pPr>
      <w:r>
        <w:rPr>
          <w:rFonts w:cs="Tahoma" w:ascii="Verdana" w:hAnsi="Verdana"/>
          <w:bCs/>
          <w:color w:val="FF0000"/>
          <w:sz w:val="36"/>
          <w:szCs w:val="36"/>
        </w:rPr>
      </w:r>
    </w:p>
    <w:p>
      <w:pPr>
        <w:pStyle w:val="Normal"/>
        <w:rPr>
          <w:rFonts w:ascii="Verdana" w:hAnsi="Verdana" w:cs="Tahoma"/>
          <w:color w:val="000000"/>
          <w:sz w:val="20"/>
          <w:szCs w:val="20"/>
          <w:lang w:val="en-US"/>
        </w:rPr>
      </w:pPr>
      <w:r>
        <w:rPr>
          <w:rFonts w:cs="Tahoma" w:ascii="Verdana" w:hAnsi="Verdana"/>
          <w:color w:val="000000"/>
          <w:sz w:val="20"/>
          <w:szCs w:val="20"/>
        </w:rPr>
        <w:t xml:space="preserve">В последнее десятилетие XIX века положение армянского народа, находившегося под турецким господством, еще более ухудшилось. Султан Абдул Гамид разрабатывал план всеобщей резни армян. По его приказу в 1890—1892 гг. были созданы специальные конные отряды, одна из основных задач которых заключалась в организации армянских погромов. Отряды эти стали называться по имени их создателя «гамидие». </w:t>
        <w:br/>
        <w:t xml:space="preserve">Султанское правительство решило расправиться прежде всего с Сасуном—одним из центров армянского освободительного движения. Подстрекаемые местными турецкими властями, курдские банды в 1893 г. напали на этот горный район, но, встретив сопротивление, отступили. Летом 1894 г. 4-я турецкая армия под командованием Зеки-паши двинулась на Сасун. </w:t>
        <w:br/>
        <w:t xml:space="preserve">Как всегда, так и на этот раз, армянское население Сасуна вело героические бои. Армянские крестьяне, хотя были плохо вооружены, сражались отважно и самоотверженно. Но силы были неравными, враг одержал верх. Сасун подвергся опустошению; было вырезано более 10 тысяч человек. </w:t>
        <w:br/>
        <w:t xml:space="preserve">Сасунские погромы вызвали возмущение во многих странах. Прогрессивная общественность подняла голос протеста против жестокого султана и его кровавой политики. Исходя из своих политических расчетов, сасунекими событиями занялись официальные представители английского, французского и русского правительств. Была образована комиссия, начавшая свою работу в январе 1895 г. Одновременно вновь был выдвинут Армянский вопрос. Английский, французский и русский послы в Константинополе разработали программу </w:t>
        <w:br/>
        <w:t xml:space="preserve">реформ для Западной Армении и вручили ее султанскому правительству для утверждения. Программа была представлена султану в мае 1895 г. и потому получила название «Майские реформы». </w:t>
        <w:br/>
        <w:t xml:space="preserve">Эта программа, состоявшая из 40 статей, носила характер административных реформ и предусматривала для Армении местное самоуправление. Реформы должны были быть осуществлены в Ванском, Битлисском, Харпуртском, Диарбе-кирском, Эрзерумском и Сивасскам вилайетах. </w:t>
        <w:br/>
        <w:t xml:space="preserve">Вначале султанское правительство уклонялось от принятия предложенной программы реформ, а затем под разными предлогами затянуло ее рассмотрение. Осенью 1895 г. послы трех держав—Англии, Франции и России, пересмотрели и частично изменили Майскую программу. На этот раз султан Абдул Гамид подписал ее. Но и после этого положение Западной Армении не изменилось. Султан, почувствовав, что великие державы ведут двуличную и лицемерную политику в Армянском вопросе, принял программу реформ лишь на словах. На деле же он предпринял шаги в совершенно ином направлении. </w:t>
        <w:br/>
        <w:t xml:space="preserve">Коварный султан тайно готовил новую массовую резню армян и лишь ждал удобного повода, чтобы начать свое злодеяние. В сентябре 1895 г. гнчакисты организовали в Константинополе антисултанскую демонстрацию. Демонстранты требовали, чтобы султанское правительство приняло разработанную тремя державами программу реформ и осуществило ее. Турецкая полиция силой оружия разогнала демонстрантов и принялась за резню армянского населения города. По примеру событий в Константинополе погромы начались в населенных армянами провинциях Турции и во многих частях Западной Армении. В конце сентября 1895 г. резня армян имела место в Трапезунде, в октябре—в Ер-занджаке и Марате, затем в Сивасе (Себастии), Эрзеруме, Ване, Баязете, Харпуте (Харберде), Диарбекире (Тиграна-керте) и других местах. </w:t>
        <w:br/>
        <w:t xml:space="preserve">Погромы совершали как регулярные войска, так и разбойничьи банды, причем действовали они с неслыханной жестокостью и зверством: убивали мужчин, стариков, детей и женщин, грабили имущество народа. Массовые погромы, начавшиеся осенью 1895 г., продолжались и в следующем году. Было разрушено много сел и городов, опустели целые районы. </w:t>
        <w:br/>
        <w:t xml:space="preserve">Летом 1896 г. в Константинополе были организованы новые погромы, поводом для которых послужило следующее событие. 14 августа группа вооруженных молодых людей, принадлежавших к партии Дашнакцутюн, неожиданно напав На здание центрального банка султанского правительства (Банк Оттоман) и захватив его потребовала, чтобы султан положил конец армянским погромам и публично обещал провести реформы в Западной Армении, в противном случае террористы угрожали взорвать банк и уничтожить все имевшиеся в нем ценности. Султан медлил с ответом, в городе началась паника. В дело вмешались послы европейских держав, которые, пообещав учесть предъявленные требования, убедили террористов покинуть здание банка и удалиться из Турции. Вскоре Абдул Гамид организовал новые погромы в Константинополе. Правительственные войска и всякий сброд напали на армянское население. Было убито несколько тысяч человек, разграблено множество домов. </w:t>
        <w:br/>
        <w:t xml:space="preserve">В период резни 1890-х годов представители, различных слоев армянского общества неоднократно обращались к великим державам, прося их заступничества и помощи. Эти обращения, однако, не имели последствий; ни одно государство не предприняло действенных шагов для предотвращения или прекращения резни. Напротив, некоторые из этих государств проводили покровительственную политику в отношении султанского правительства. </w:t>
        <w:br/>
        <w:t xml:space="preserve">Резня армян вызвала возмущение среди прогрессивной мировой общественности во многих странах. Состоялись митинги и демонстрации протеста, Абдул Гамид был назван «погромщиком», «кровавым». В роли защитников западных армян и обличителей султана выступили видные писатели, публицисты и политические деятели. Однако общественное мнение было не в состоянии приостановить зверства султанского правительства. </w:t>
        <w:br/>
        <w:t xml:space="preserve">В годы погромов часть западных армян взялась за оружие и организовала самооборону; в некоторых местах это сопротивление увенчалось успехом. Достойна особого упоминания оборона армянского населения Зейтуна. Осенью 1895 г. султанские войска совершили поход на Зейтун. Произошли ожесточенные бои, турецкие войска понесли большие потери, но не смогли сломить сопротивление горцев. </w:t>
        <w:br/>
        <w:t xml:space="preserve">Весть о героическом сопротивлении зейтунцев распространилась во многих странах. Исходя из дипломатических соображений, в дело вмешались представители великих держав. Между султанским правительством и зейтунцами начались переговоры, стороны пошли на взаимные уступки. По заключенному соглашению турецкие войска были выведены за пределы Зейтуна.  </w:t>
        <w:br/>
        <w:t xml:space="preserve">В 1896 г. вооруженную самооборону организовали также армяне города Вана. Они героически боролись против турецких погромщиков, но в конце концов потерпели поражение» ибо слишком неравными были силы. </w:t>
        <w:br/>
        <w:t>В период массовой резни армян 1894—1896 гг. погибло* около 300 тысяч человек. Были разорены и опустошены сотни деревень и городов.</w:t>
      </w:r>
    </w:p>
    <w:p>
      <w:pPr>
        <w:pStyle w:val="Normal"/>
        <w:rPr>
          <w:rFonts w:ascii="Verdana" w:hAnsi="Verdana" w:cs="Tahoma"/>
          <w:color w:val="000000"/>
          <w:sz w:val="20"/>
          <w:szCs w:val="20"/>
          <w:lang w:val="en-US"/>
        </w:rPr>
      </w:pPr>
      <w:r>
        <w:rPr>
          <w:rFonts w:cs="Tahoma" w:ascii="Verdana" w:hAnsi="Verdana"/>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2:01:00Z</dcterms:created>
  <dc:creator>Ваге</dc:creator>
  <dc:description/>
  <dc:language>en-US</dc:language>
  <cp:lastModifiedBy>Ваге</cp:lastModifiedBy>
  <dcterms:modified xsi:type="dcterms:W3CDTF">2004-03-27T21:52:00Z</dcterms:modified>
  <cp:revision>4</cp:revision>
  <dc:subject/>
  <dc:title/>
</cp:coreProperties>
</file>