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  <w:lang w:val="en-US"/>
        </w:rPr>
      </w:pPr>
      <w:r>
        <w:rPr>
          <w:sz w:val="2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77470</wp:posOffset>
                </wp:positionV>
                <wp:extent cx="4389120" cy="1463040"/>
                <wp:effectExtent l="23495" t="0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46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Путь к независи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t" o:allowincell="f" style="position:absolute;margin-left:46.8pt;margin-top:6.1pt;width:345.55pt;height:115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Путь к независимости</w:t>
                      </w:r>
                    </w:p>
                  </w:txbxContent>
                </v:textbox>
                <v:path textpathok="t"/>
                <v:textpath on="t" fitshape="t" string="Путь к независимости" style="font-family:&quot;Arial&quot;;font-size:12pt"/>
                <v:fill o:detectmouseclick="t" type="solid" color2="black"/>
                <v:stroke color="black" weight="4140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center"/>
        <w:rPr>
          <w:sz w:val="27"/>
        </w:rPr>
      </w:pPr>
      <w:r>
        <w:rPr>
          <w:sz w:val="27"/>
        </w:rPr>
        <w:t>Или</w:t>
      </w:r>
    </w:p>
    <w:p>
      <w:pPr>
        <w:pStyle w:val="TextBody"/>
        <w:ind w:firstLine="851"/>
        <w:jc w:val="center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  <w:lang w:val="en-US"/>
        </w:rPr>
      </w:pPr>
      <w:r>
        <w:rPr>
          <w:sz w:val="27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2.8pt;margin-top:-0.2pt;width:309.55pt;height:43.15pt;mso-wrap-style:none;v-text-anchor:middle" type="_x0000_t136">
            <v:path textpathok="t"/>
            <v:textpath on="t" fitshape="t" string="Ганди, как символ свободы" style="font-family:&quot;Andale Mono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right"/>
        <w:rPr>
          <w:sz w:val="27"/>
        </w:rPr>
      </w:pPr>
      <w:r>
        <w:rPr>
          <w:sz w:val="27"/>
        </w:rPr>
        <w:t xml:space="preserve">Ильинского А.С. </w:t>
      </w:r>
    </w:p>
    <w:p>
      <w:pPr>
        <w:pStyle w:val="TextBody"/>
        <w:ind w:firstLine="851"/>
        <w:jc w:val="right"/>
        <w:rPr>
          <w:sz w:val="27"/>
        </w:rPr>
      </w:pPr>
      <w:r>
        <w:rPr>
          <w:sz w:val="27"/>
        </w:rPr>
        <w:t>По А. Элиович, Л.Петроновская.</w:t>
      </w:r>
    </w:p>
    <w:p>
      <w:pPr>
        <w:pStyle w:val="TextBody"/>
        <w:ind w:firstLine="851"/>
        <w:jc w:val="right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851"/>
        <w:jc w:val="both"/>
        <w:rPr/>
      </w:pPr>
      <w:r>
        <w:rPr>
          <w:sz w:val="27"/>
        </w:rPr>
        <w:t xml:space="preserve">Индия – одна из самых древних цивилизаций. Именно здесь пускает свои корни одно из древнейших направлений религии – Буддизм. Но Индия привлекала чужеземцев ни столь своими интеллектуальными достижениями (а их было ни так уж и мало), а своими богатствами. Именно богатства и привели на земли индийцев англичан, которые в свою очередь завоевали и колонизировали всю Индию. Британцы просто высасывали все, что можно из местных жителей. По их вине индийцы не могли приобщиться к медицине, образованию и другим достижениям. Гигантские налоги не давали возможности на существование и повышали жажду к свободе и независимости. </w: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  <w:t>И поэтому в 1885г. представители индийской интеллигенции и буржуазии создают Индийский Национальный Конгресс. Конгресс видел два пути достижения независимости: вооруженное восстание и мирного решения проблемы путем реформ, петиций и переговоров. Но ни одна из позиций не была осуществимой.</w: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  <w:t>И тогда появился Ганди. Он не призывал индийцев к оружию. Он говорил: «Политическая независимость – это не главное. Независимость в сердце поможет уйти поработителям. Могучая сила духа индийского народа поможет нам найти собственный путь развития в истории».</w:t>
      </w:r>
    </w:p>
    <w:p>
      <w:pPr>
        <w:pStyle w:val="TextBody"/>
        <w:ind w:firstLine="851"/>
        <w:jc w:val="both"/>
        <w:rPr/>
      </w:pPr>
      <w:r>
        <w:rPr>
          <w:sz w:val="27"/>
        </w:rPr>
        <w:t xml:space="preserve">Ганди предлагал путь </w:t>
      </w:r>
      <w:r>
        <w:rPr>
          <w:b/>
          <w:i/>
          <w:sz w:val="31"/>
        </w:rPr>
        <w:t>сатьяграха</w:t>
      </w:r>
      <w:r>
        <w:rPr>
          <w:sz w:val="27"/>
        </w:rPr>
        <w:t xml:space="preserve"> – мирного восстания: отказ от налогов, бойкоты, неповинность наиболее строгим законам. Тем самым, участники акции не должны были зла противнику, стремясь к достижению цели.</w: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  <w:t xml:space="preserve">Ганди часто подчеркивал: «Ненасилие не значит трусость! Ненасилие – это не только позиция очень сильных, но и очень сильная позиция». Он терпимо относился к человеческим слабостям, но не переносил трусость. </w:t>
      </w:r>
    </w:p>
    <w:p>
      <w:pPr>
        <w:pStyle w:val="TextBody"/>
        <w:ind w:firstLine="851"/>
        <w:jc w:val="both"/>
        <w:rPr/>
      </w:pPr>
      <w:r>
        <w:rPr>
          <w:sz w:val="27"/>
        </w:rPr>
        <w:t xml:space="preserve">Заканчивается Первая Мировая война. На стороне Англии сражались и погибли сотни тысяч индийцев. Но в благодарность, в1919  году Англичане вводят закон Роулетта. По нему власти имели право схватить на улице любого, подозреваемого в антиправительственной деятельности. Сроки заключения были сильно увеличены. И тогда Ганди создает «Союз сатьяграхов». В день вступления закона в силу(6.4.1919) Ганди объявляет всенародный день траура – </w:t>
      </w:r>
      <w:r>
        <w:rPr>
          <w:b/>
          <w:i/>
          <w:sz w:val="31"/>
        </w:rPr>
        <w:t>хартал.</w:t>
      </w:r>
      <w:r>
        <w:rPr>
          <w:sz w:val="27"/>
        </w:rPr>
        <w:t xml:space="preserve"> Ганди был услышан: по всей Индии прошла волна демонстраций. Власти были в панике. Для усмирения были созданы карательные войска под предводительством генерала Дайера. Против людей применяли все: пики, дубинки, ружья. Самое страшное произошло на площади в городе Амритсаре. 20 тысяч людей вышли туда для мирной демонстрации. Но вдруг их окружили и открыли по ним огонь. Индийцы ничего не могли сделать. Ганди переживал о смерти ближних. Но больше он переживал от того, как властям легко спровоцировать индусов на насилие. </w: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  <w:t>В сентябре 1920 года, Ганди призывает Индийский Национальный Конгресс начать ненасильственное не сотрудничество: индийцы должны были бойкотировать английские товары, отказываться от военной повинности. Все было готово ко второй сатьяграхе, если бы не инцидент в 1922 году. В одном городишке демонстранты напали на полисменов, загнали их в казармы и подожгли.</w: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  <w:t>Это было крушением всех планов Ганди. В знак раскаяния, он объявляет голодовку и попадает в тюрьму. После выхода из заключения, Ганди выдвигает новую программу по возрождению Индии. Он обучает индийцев грамоте, поднимает забытые ремесла. Пришло время помочь индийскому народу преодолеть бесчеловечную традицию неприкасаемости.</w:t>
      </w:r>
    </w:p>
    <w:p>
      <w:pPr>
        <w:pStyle w:val="TextBody"/>
        <w:ind w:firstLine="851"/>
        <w:jc w:val="both"/>
        <w:rPr>
          <w:sz w:val="27"/>
        </w:rPr>
      </w:pPr>
      <w:r>
        <w:rPr>
          <w:sz w:val="27"/>
        </w:rPr>
        <w:t>В 1932 году (снова в тюрьме) Ганди выступает против избирательного закона разделяющего «неприкасаемых» и простых индусов и объявляет голодовку. Жизнь Лидера в опасности. Но любовь к этому человеку сделало чудо: простые индусы шли в дома к «неприкасаемым», принимали еду из их рук и обнимались, тем самым породнялись. И тут Лондон отступил и согласился на требования Ганди.</w:t>
      </w:r>
    </w:p>
    <w:p>
      <w:pPr>
        <w:pStyle w:val="TextBody"/>
        <w:jc w:val="center"/>
        <w:rPr>
          <w:sz w:val="27"/>
        </w:rPr>
      </w:pPr>
      <w:r>
        <w:rPr>
          <w:sz w:val="27"/>
        </w:rPr>
        <w:t>*  *  *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>Началась Вторая Мировая война. Индийцы также выступают против фашизма, но воюют на стороне Англии с условием, что по окончанию войны они получат суверенитет. И в 1946 году моряки Бомбея поднимают восстание за независимость Индии. И английские колонизаторы покидают страну. Но победа оборачивается неожиданной трагедией – индуско-мусульманской резней. С самого начала правления, англичане поощряли враждебность между мусульманами и индусами. Сотни людей умирали каждый день. Все говорили, что теория Ганди о ненасилии повержена. И тут Ганди объявляет о своей шестнадцатой голодовке. Он готов пожертвовать своей жизнью ради мира. И происходит чудо: погромы сменяются спокойствием. Тем самым Ганди снова спасает Индию.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>30 января 1948 года Ганди как всегда выходит из дома для общения со своим народом. Но вдруг слышится выстрел… Ганди медленно опустился на землю и молитвенно произнес: «Боже, Боже!».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>Одни считали его пророком, другие – мечтателем. Сам Ганди говорил: «Я просто человек, как любой из вас!».</w:t>
      </w:r>
    </w:p>
    <w:p>
      <w:pPr>
        <w:pStyle w:val="TextBody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3:54:00Z</dcterms:created>
  <dc:creator>Andrey McGreat</dc:creator>
  <dc:description/>
  <dc:language>en-US</dc:language>
  <cp:lastModifiedBy>Andrey McGreat</cp:lastModifiedBy>
  <dcterms:modified xsi:type="dcterms:W3CDTF">1999-05-15T19:03:00Z</dcterms:modified>
  <cp:revision>2</cp:revision>
  <dc:subject/>
  <dc:title/>
</cp:coreProperties>
</file>