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Рабочее движение в США, в конце </w:t>
      </w:r>
      <w:r>
        <w:rPr>
          <w:sz w:val="32"/>
          <w:lang w:val="en-US"/>
        </w:rPr>
        <w:t>XIX</w:t>
      </w:r>
      <w:r>
        <w:rPr>
          <w:sz w:val="32"/>
        </w:rPr>
        <w:t xml:space="preserve">, вначале </w:t>
      </w:r>
      <w:r>
        <w:rPr>
          <w:sz w:val="32"/>
          <w:lang w:val="en-US"/>
        </w:rPr>
        <w:t>XX</w:t>
      </w:r>
      <w:r>
        <w:rPr>
          <w:sz w:val="32"/>
        </w:rPr>
        <w:t xml:space="preserve"> века.</w:t>
      </w:r>
    </w:p>
    <w:p>
      <w:pPr>
        <w:pStyle w:val="Normal"/>
        <w:jc w:val="both"/>
        <w:rPr/>
      </w:pPr>
      <w:r>
        <w:rPr>
          <w:sz w:val="24"/>
        </w:rPr>
        <w:t>В это время США – самая развитая в промышленном отношении страна. В конце 19 века они выходят на первое место по промышленному производству и это не могло не сказаться на работе движения. До 80-х годов рабочее движение США было крайне слабым. И объяснялось это несколькими причина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ного свободных земель на западе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ША- страна эмигрантов, большой приток населения. Среди рабочих не было единств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амая высокая заработная плата у рабочих была именно в Амери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днако в 80-е годы ситуация изменилась. Все земли на западе были уже заняты, и отток населения на запад прекратился, но приток эмигрантов из Европы на Восток ещё больше увеличился и в крупных городах, рабочее движение начало расти. Наряду с этим в 80-е года произошел небольшой экономический спад, увеличилась безработица, зарплата перестала расти, а в некоторых отраслях даже снизилась. Американский рабочий продолжал жить неплохо в сравнении с европейским, но в обществе появилось недовольство. Всё это привело к появлению довольно сильного рабочего движения. Появляются свои социалисты, марксистские группы. Главным доводом американского рабочего, входящего в рабочее движение был 10-часовой рабочий день, а они хотели его поменять на 8-часовой.</w:t>
      </w:r>
    </w:p>
    <w:p>
      <w:pPr>
        <w:pStyle w:val="Normal"/>
        <w:jc w:val="both"/>
        <w:rPr/>
      </w:pPr>
      <w:r>
        <w:rPr>
          <w:sz w:val="24"/>
        </w:rPr>
        <w:t xml:space="preserve">1 Мая 1886 года  рабочие Чикаго начали всеобщую забастовку за 8-часовой рабочий день и повышение зарплаты. Забастовка была хорошо организована. 3го мая, во время большого митинга, из толпы рабочих кем-то была брошена бомба в полицейских. Было ранено несколько полицейских, полиция открыла огонь, убила 6 рабочих. Таким образом мирное и хорошо организованное движение привело к кровопролитию. Американским властям было выгодно прекратить рабочее движение в США и поэтому они </w:t>
      </w:r>
      <w:r>
        <w:rPr>
          <w:sz w:val="24"/>
          <w:lang w:val="en-US"/>
        </w:rPr>
        <w:t>“</w:t>
      </w:r>
      <w:r>
        <w:rPr>
          <w:sz w:val="24"/>
        </w:rPr>
        <w:t>ухватились</w:t>
      </w:r>
      <w:r>
        <w:rPr>
          <w:sz w:val="24"/>
          <w:lang w:val="en-US"/>
        </w:rPr>
        <w:t>” за эту “</w:t>
      </w:r>
      <w:r>
        <w:rPr>
          <w:sz w:val="24"/>
        </w:rPr>
        <w:t>ниточку</w:t>
      </w:r>
      <w:r>
        <w:rPr>
          <w:sz w:val="24"/>
          <w:lang w:val="en-US"/>
        </w:rPr>
        <w:t>” и арестовали руководителей забастовки, которые к этой провакации никакого отношения не имели. Пока шёл суд на руководителями забастовки, во многих городах поднялась волна протеста против суда, в поддержку рабочих Чикаго. Суд признал руковолителей виновными и после суда 4 руковолителя были повешенны. С того времени появился праздник день содидарности. В Америке про праздник вскоре забыли, а в Европе он оста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борьбы.</w:t>
      </w:r>
    </w:p>
    <w:p>
      <w:pPr>
        <w:pStyle w:val="Normal"/>
        <w:jc w:val="both"/>
        <w:rPr/>
      </w:pPr>
      <w:r>
        <w:rPr>
          <w:sz w:val="24"/>
        </w:rPr>
        <w:t>За время борьбы американский рабочий класс смог создать довольно мощный профсоюз, который назывался Американская Федерация Труда. Эта федерация включала в себя миллионы рабочих. Она отрицала политическую борьбу. Они действовали только в рамках закона и ставили только экономические цел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>8-</w:t>
      </w:r>
      <w:r>
        <w:rPr>
          <w:sz w:val="24"/>
        </w:rPr>
        <w:t>часовой рабочий день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величение зарплаты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ведение минимумов зарплат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собия по инвалидности, безработиц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Улучшение условий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9:35:00Z</dcterms:created>
  <dc:creator>felix</dc:creator>
  <dc:description/>
  <dc:language>en-US</dc:language>
  <cp:lastModifiedBy>felix</cp:lastModifiedBy>
  <dcterms:modified xsi:type="dcterms:W3CDTF">2000-09-23T09:35:00Z</dcterms:modified>
  <cp:revision>3</cp:revision>
  <dc:subject/>
  <dc:title>Рабочее движение в США, в конце 19, вначале 20 века</dc:title>
</cp:coreProperties>
</file>