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ОРЛОВСКИЙ  ГОСУДАРСТВЕННЫЙ  ТЕХНИЧЕСКИЙ УНИВЕРСИТЕТ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 xml:space="preserve">КАФЕДРА ФИЛОСОФИИ И ИСТОРИИ </w:t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4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851" w:hanging="0"/>
        <w:rPr>
          <w:sz w:val="140"/>
        </w:rPr>
      </w:pPr>
      <w:r>
        <w:rPr>
          <w:sz w:val="140"/>
        </w:rPr>
        <w:t>Доклад</w:t>
      </w:r>
    </w:p>
    <w:p>
      <w:pPr>
        <w:pStyle w:val="Subtitle"/>
        <w:ind w:right="851" w:hanging="0"/>
        <w:rPr>
          <w:sz w:val="60"/>
        </w:rPr>
      </w:pPr>
      <w:r>
        <w:rPr>
          <w:sz w:val="60"/>
        </w:rPr>
        <w:t>по истории</w:t>
      </w:r>
    </w:p>
    <w:p>
      <w:pPr>
        <w:pStyle w:val="Normal"/>
        <w:ind w:right="851" w:hanging="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851" w:hanging="0"/>
        <w:jc w:val="center"/>
        <w:rPr/>
      </w:pPr>
      <w:r>
        <w:rPr>
          <w:i/>
          <w:sz w:val="48"/>
          <w:szCs w:val="48"/>
        </w:rPr>
        <w:t>«Развитие Франции в начале 20 века».</w:t>
      </w:r>
    </w:p>
    <w:p>
      <w:pPr>
        <w:pStyle w:val="TextBody"/>
        <w:ind w:right="85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left="3969" w:right="849" w:hanging="0"/>
        <w:rPr/>
      </w:pPr>
      <w:r>
        <w:rPr/>
        <w:t xml:space="preserve">                                </w:t>
      </w:r>
    </w:p>
    <w:tbl>
      <w:tblPr>
        <w:tblW w:w="496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10"/>
      </w:tblGrid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ыполнил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уппа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уководитель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ренев В. И.</w:t>
            </w:r>
          </w:p>
        </w:tc>
      </w:tr>
    </w:tbl>
    <w:p>
      <w:pPr>
        <w:pStyle w:val="TextBody"/>
        <w:ind w:left="3969" w:hanging="0"/>
        <w:rPr/>
      </w:pPr>
      <w:r>
        <w:rPr/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  <w:t>Орёл, 2002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ранция в конце</w:t>
      </w:r>
      <w:r>
        <w:rPr>
          <w:sz w:val="28"/>
          <w:szCs w:val="28"/>
          <w:lang w:val="en-US" w:eastAsia="en-US"/>
        </w:rPr>
        <w:t xml:space="preserve"> XIX —</w:t>
      </w:r>
      <w:r>
        <w:rPr>
          <w:sz w:val="28"/>
          <w:szCs w:val="28"/>
        </w:rPr>
        <w:t xml:space="preserve">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в. остава</w:t>
        <w:softHyphen/>
        <w:t>лась страной, где сельское хозяйство первенствовало перед промышленностью, а ремесло и мелкие предприя</w:t>
        <w:softHyphen/>
        <w:t>тия первенствовали перед крупной фабрикой. Банков</w:t>
        <w:softHyphen/>
        <w:t>ский капитал, проценты на банковские вклады, мелкая собствен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вижимая и недвижим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арак</w:t>
        <w:softHyphen/>
        <w:t>терные черты французской экономики. В</w:t>
      </w:r>
      <w:r>
        <w:rPr>
          <w:sz w:val="28"/>
          <w:szCs w:val="28"/>
          <w:lang w:val="en-US" w:eastAsia="en-US"/>
        </w:rPr>
        <w:t xml:space="preserve"> 1869</w:t>
      </w:r>
      <w:r>
        <w:rPr>
          <w:sz w:val="28"/>
          <w:szCs w:val="28"/>
        </w:rPr>
        <w:t xml:space="preserve"> г. на</w:t>
        <w:softHyphen/>
        <w:t>селение Франции было равно</w:t>
      </w:r>
      <w:r>
        <w:rPr>
          <w:sz w:val="28"/>
          <w:szCs w:val="28"/>
          <w:lang w:val="en-US" w:eastAsia="en-US"/>
        </w:rPr>
        <w:t xml:space="preserve"> 38,4</w:t>
      </w:r>
      <w:r>
        <w:rPr>
          <w:sz w:val="28"/>
          <w:szCs w:val="28"/>
        </w:rPr>
        <w:t xml:space="preserve"> млн. человек, в </w:t>
      </w:r>
      <w:r>
        <w:rPr>
          <w:sz w:val="28"/>
          <w:szCs w:val="28"/>
          <w:lang w:val="en-US" w:eastAsia="en-US"/>
        </w:rPr>
        <w:t>19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— 39,1</w:t>
      </w:r>
      <w:r>
        <w:rPr>
          <w:sz w:val="28"/>
          <w:szCs w:val="28"/>
        </w:rPr>
        <w:t xml:space="preserve"> млн., в</w:t>
      </w:r>
      <w:r>
        <w:rPr>
          <w:sz w:val="28"/>
          <w:szCs w:val="28"/>
          <w:lang w:val="en-US" w:eastAsia="en-US"/>
        </w:rPr>
        <w:t xml:space="preserve"> 1906 — 39,25</w:t>
      </w:r>
      <w:r>
        <w:rPr>
          <w:sz w:val="28"/>
          <w:szCs w:val="28"/>
        </w:rPr>
        <w:t xml:space="preserve"> млн. чел. Из этого числа в первые годы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самостоятельных ра</w:t>
        <w:softHyphen/>
        <w:t>ботников (зарабатывающих самостоятельно) было</w:t>
      </w:r>
      <w:r>
        <w:rPr>
          <w:sz w:val="28"/>
          <w:szCs w:val="28"/>
          <w:lang w:val="en-US" w:eastAsia="en-US"/>
        </w:rPr>
        <w:t xml:space="preserve"> 15, 8</w:t>
      </w:r>
      <w:r>
        <w:rPr>
          <w:sz w:val="28"/>
          <w:szCs w:val="28"/>
        </w:rPr>
        <w:t xml:space="preserve"> млн. чел. В свою очередь из этих</w:t>
      </w:r>
      <w:r>
        <w:rPr>
          <w:sz w:val="28"/>
          <w:szCs w:val="28"/>
          <w:lang w:val="en-US" w:eastAsia="en-US"/>
        </w:rPr>
        <w:t xml:space="preserve"> 15,8</w:t>
      </w:r>
      <w:r>
        <w:rPr>
          <w:sz w:val="28"/>
          <w:szCs w:val="28"/>
        </w:rPr>
        <w:t xml:space="preserve"> млн. чел. про</w:t>
        <w:softHyphen/>
        <w:t>мышленных рабочих было</w:t>
      </w:r>
      <w:r>
        <w:rPr>
          <w:sz w:val="28"/>
          <w:szCs w:val="28"/>
          <w:lang w:val="en-US" w:eastAsia="en-US"/>
        </w:rPr>
        <w:t xml:space="preserve"> 6,8</w:t>
      </w:r>
      <w:r>
        <w:rPr>
          <w:sz w:val="28"/>
          <w:szCs w:val="28"/>
        </w:rPr>
        <w:t xml:space="preserve"> мл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в экономической жизни Франции наступило некоторое оживление. В восточных районах и на севере быстро развивалась новая металлургическая база. С</w:t>
      </w:r>
      <w:r>
        <w:rPr>
          <w:sz w:val="28"/>
          <w:szCs w:val="28"/>
          <w:lang w:val="en-US" w:eastAsia="en-US"/>
        </w:rPr>
        <w:t xml:space="preserve"> 1903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1913</w:t>
      </w:r>
      <w:r>
        <w:rPr>
          <w:sz w:val="28"/>
          <w:szCs w:val="28"/>
        </w:rPr>
        <w:t xml:space="preserve"> г. добыча железной руды вы</w:t>
        <w:softHyphen/>
        <w:t>росла в три раза. Однако большая часть руды потреблялась не французской, а герман</w:t>
        <w:softHyphen/>
        <w:t>ской металлург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жняя главная металлургическая база Франции в центральном массиве, в районе Соны и Луары, нахо</w:t>
        <w:softHyphen/>
        <w:t>дилась в упадке. Франция заняла второе место в ми</w:t>
        <w:softHyphen/>
        <w:t>ре (после Соеди</w:t>
        <w:softHyphen/>
        <w:t>ненных Штатов) по выпуску авто</w:t>
        <w:softHyphen/>
        <w:t>мобилей, но фран</w:t>
        <w:softHyphen/>
        <w:t>цузское машино</w:t>
        <w:softHyphen/>
        <w:t>строение росло по-прежнему очень медленно, и</w:t>
      </w:r>
      <w:r>
        <w:rPr>
          <w:sz w:val="28"/>
          <w:szCs w:val="28"/>
          <w:lang w:val="en-US" w:eastAsia="en-US"/>
        </w:rPr>
        <w:t xml:space="preserve"> 80 % </w:t>
      </w:r>
      <w:r>
        <w:rPr>
          <w:sz w:val="28"/>
          <w:szCs w:val="28"/>
        </w:rPr>
        <w:t>всех станков вво</w:t>
        <w:softHyphen/>
        <w:t>зилось из-за гра</w:t>
        <w:softHyphen/>
        <w:t>н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корился процесс концентрации производства. В департаменте Паде-Кале в</w:t>
      </w:r>
      <w:r>
        <w:rPr>
          <w:sz w:val="28"/>
          <w:szCs w:val="28"/>
          <w:lang w:val="en-US" w:eastAsia="en-US"/>
        </w:rPr>
        <w:t xml:space="preserve"> 1906</w:t>
      </w:r>
      <w:r>
        <w:rPr>
          <w:sz w:val="28"/>
          <w:szCs w:val="28"/>
        </w:rPr>
        <w:t xml:space="preserve"> г. в руках компаний сосредоточилось около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всей угледобычи. На шести автомобиль</w:t>
        <w:softHyphen/>
        <w:t>ных заводах, построенных в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в париж</w:t>
        <w:softHyphen/>
        <w:t>ском районе, сконцентрировался выпуск почти всех автомобилей, производившихся в стране. Фирме Шнейдера принадлежали не только крупнейшие в Европе военные заводы, но и рудники, сталепла</w:t>
        <w:softHyphen/>
        <w:t>вильные заводы и другие предприятия в разных районах Франции. Французские железные до</w:t>
        <w:softHyphen/>
        <w:t>роги были монополизированы шестью железнодорож</w:t>
        <w:softHyphen/>
        <w:t>ными компа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смотря на значительный промышленный подъем, Франция отставала от других крупных капиталисти</w:t>
        <w:softHyphen/>
        <w:t>ческих государств, как по уровню производства, так и по степени его концентрации. Еще в</w:t>
      </w:r>
      <w:r>
        <w:rPr>
          <w:sz w:val="28"/>
          <w:szCs w:val="28"/>
          <w:lang w:val="en-US" w:eastAsia="en-US"/>
        </w:rPr>
        <w:t xml:space="preserve"> 1880</w:t>
      </w:r>
      <w:r>
        <w:rPr>
          <w:sz w:val="28"/>
          <w:szCs w:val="28"/>
        </w:rPr>
        <w:t xml:space="preserve"> г. Франция, Германия и Соединенные Штаты выплавляли примерно одинаковое количество стали</w:t>
      </w:r>
      <w:r>
        <w:rPr>
          <w:sz w:val="28"/>
          <w:szCs w:val="28"/>
          <w:lang w:val="en-US" w:eastAsia="en-US"/>
        </w:rPr>
        <w:t xml:space="preserve"> (1,2 — 1, 5</w:t>
      </w:r>
      <w:r>
        <w:rPr>
          <w:sz w:val="28"/>
          <w:szCs w:val="28"/>
        </w:rPr>
        <w:t xml:space="preserve"> млн. т), но к</w:t>
      </w:r>
      <w:r>
        <w:rPr>
          <w:sz w:val="28"/>
          <w:szCs w:val="28"/>
          <w:lang w:val="en-US" w:eastAsia="en-US"/>
        </w:rPr>
        <w:t xml:space="preserve"> 1914</w:t>
      </w:r>
      <w:r>
        <w:rPr>
          <w:sz w:val="28"/>
          <w:szCs w:val="28"/>
        </w:rPr>
        <w:t xml:space="preserve"> г. Соединенные Штаты выплавляли уже почти </w:t>
      </w:r>
      <w:r>
        <w:rPr>
          <w:sz w:val="28"/>
          <w:szCs w:val="28"/>
          <w:lang w:val="en-US" w:eastAsia="en-US"/>
        </w:rPr>
        <w:t>32</w:t>
      </w:r>
      <w:r>
        <w:rPr>
          <w:sz w:val="28"/>
          <w:szCs w:val="28"/>
        </w:rPr>
        <w:t xml:space="preserve"> млн.т, Германия</w:t>
      </w:r>
      <w:r>
        <w:rPr>
          <w:sz w:val="28"/>
          <w:szCs w:val="28"/>
          <w:lang w:val="en-US" w:eastAsia="en-US"/>
        </w:rPr>
        <w:t xml:space="preserve"> — 16, 6</w:t>
      </w:r>
      <w:r>
        <w:rPr>
          <w:sz w:val="28"/>
          <w:szCs w:val="28"/>
        </w:rPr>
        <w:t xml:space="preserve"> млн., а Фран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го </w:t>
      </w:r>
      <w:r>
        <w:rPr>
          <w:sz w:val="28"/>
          <w:szCs w:val="28"/>
          <w:lang w:val="en-US" w:eastAsia="en-US"/>
        </w:rPr>
        <w:t>4, 6</w:t>
      </w:r>
      <w:r>
        <w:rPr>
          <w:sz w:val="28"/>
          <w:szCs w:val="28"/>
        </w:rPr>
        <w:t xml:space="preserve"> млн. т. В</w:t>
      </w:r>
      <w:r>
        <w:rPr>
          <w:sz w:val="28"/>
          <w:szCs w:val="28"/>
          <w:lang w:val="en-US" w:eastAsia="en-US"/>
        </w:rPr>
        <w:t xml:space="preserve"> 1912</w:t>
      </w:r>
      <w:r>
        <w:rPr>
          <w:sz w:val="28"/>
          <w:szCs w:val="28"/>
        </w:rPr>
        <w:t xml:space="preserve"> г. на одно предприятие во Фран</w:t>
        <w:softHyphen/>
        <w:t>ции в среднем приходилось в два с лишним раза мень</w:t>
        <w:softHyphen/>
        <w:t>ше рабочих, чем в Германии. Больше трети всего французского пролетариата было занято в текстильной промышленности, в производстве предметов роскоши и моды; в этих отраслях преобладали мелкие предприятия, работа на д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факторов, тормозивших развитие фран</w:t>
        <w:softHyphen/>
        <w:t>цузской промышленности, была бедность угольных ре</w:t>
        <w:softHyphen/>
        <w:t>сурсов. В</w:t>
      </w:r>
      <w:r>
        <w:rPr>
          <w:sz w:val="28"/>
          <w:szCs w:val="28"/>
          <w:lang w:val="en-US" w:eastAsia="en-US"/>
        </w:rPr>
        <w:t xml:space="preserve"> 1913</w:t>
      </w:r>
      <w:r>
        <w:rPr>
          <w:sz w:val="28"/>
          <w:szCs w:val="28"/>
        </w:rPr>
        <w:t xml:space="preserve"> г. пришлось ввезти из-за границы более трети всего потребляемого в этом году угля. Недос</w:t>
        <w:softHyphen/>
        <w:t>таток угля, особенно коксующегося, усиливал экспан</w:t>
        <w:softHyphen/>
        <w:t>сионистские настроения руководителей французской металлургии, стремившихся овладеть богатыми гер</w:t>
        <w:softHyphen/>
        <w:t>манскими угольными бассей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 главная причина сравнительной отсталости фран</w:t>
        <w:softHyphen/>
        <w:t>цузской индустрии заключалась в структурных осо</w:t>
        <w:softHyphen/>
        <w:t>бенностях французской экономики, важную роль в ко</w:t>
        <w:softHyphen/>
        <w:t>торой играл ростовщический капитал. Французские банки, концентрировавшие вклады бесчисленных мелких вкладчиков, экспортировали капитал в грандиозных размерах, размещая его то в правительственных и коммунальных займах иностранных держав, то в частных и казенных промышленных предприятиях и же</w:t>
        <w:softHyphen/>
        <w:t>лезных дорогах за границей. К середине 1900-х го</w:t>
        <w:softHyphen/>
        <w:t>дов около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млрд. франков французских капиталов было вложено в заграничные займы и предприятия, а к началу войны эта цифра уже равнялась около</w:t>
      </w:r>
      <w:r>
        <w:rPr>
          <w:sz w:val="28"/>
          <w:szCs w:val="28"/>
          <w:lang w:val="en-US" w:eastAsia="en-US"/>
        </w:rPr>
        <w:t xml:space="preserve"> 47-48</w:t>
      </w:r>
      <w:r>
        <w:rPr>
          <w:sz w:val="28"/>
          <w:szCs w:val="28"/>
        </w:rPr>
        <w:t xml:space="preserve"> млрд. По</w:t>
        <w:softHyphen/>
        <w:t>литическое влияние принадлежало во Франции не столько промышленникам, сколько банкам и бирж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мерам вывоза капитала Франция заняла вто</w:t>
        <w:softHyphen/>
        <w:t>рое место в мире после Англии. Франция владела ог</w:t>
        <w:softHyphen/>
        <w:t>ромной колониальной империей, уступавшей по раз</w:t>
        <w:softHyphen/>
        <w:t>мерам только английской. Территория французских колоний почти в двадцать один раз превышала тер</w:t>
        <w:softHyphen/>
        <w:t>риторию метрополии, а население колоний составляло свыше</w:t>
      </w:r>
      <w:r>
        <w:rPr>
          <w:sz w:val="28"/>
          <w:szCs w:val="28"/>
          <w:lang w:val="en-US" w:eastAsia="en-US"/>
        </w:rPr>
        <w:t xml:space="preserve"> 55</w:t>
      </w:r>
      <w:r>
        <w:rPr>
          <w:sz w:val="28"/>
          <w:szCs w:val="28"/>
        </w:rPr>
        <w:t xml:space="preserve"> млн., т.е. примерно в полтора раза превос</w:t>
        <w:softHyphen/>
        <w:t>ходило по численности население метропол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после крушения Коммуны окончатель</w:t>
        <w:softHyphen/>
        <w:t xml:space="preserve">но консолидировался строй сильно централизованн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рховными законодательными учреждениями Фран</w:t>
        <w:softHyphen/>
        <w:t>ции согласно конституции были палата депутатов, фор</w:t>
        <w:softHyphen/>
        <w:t>мируемая на основе прямых выборов, и сенат, осно</w:t>
        <w:softHyphen/>
        <w:t>ванный на двухстепенном выборе, избираемый от местных выборных учрежден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енеральных советов. Эти органы на общем заседании (конгрессе) избира</w:t>
        <w:softHyphen/>
        <w:t>ли главу государства, президента республики. Президент назначал кабинет министров, ответственный перед за</w:t>
        <w:softHyphen/>
        <w:t>конодательными палатами. Всякий закон должен был пройти как через палату, так и через сен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е позиции французской экономи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н</w:t>
        <w:softHyphen/>
        <w:t>ки, промышленные объединения, транспорт, связь с колониями, торговл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ержала в своих руках мо</w:t>
        <w:softHyphen/>
        <w:t>гущественная группа финансистов. Она, в конечном счете, направляла и политику прав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лу сравнительной «застойности» французской экономики значительную часть населения составля</w:t>
        <w:softHyphen/>
        <w:t>ли так называемые средние сло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елкие предпри</w:t>
        <w:softHyphen/>
        <w:t>ниматели города и дерев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экономического развития страны отражалось и на положении рабочего класса. Рабо</w:t>
        <w:softHyphen/>
        <w:t>чее законодательство было чрезвычайно отсталым. Закон об 11-часовом рабочем дне, введенный сначала для жен</w:t>
        <w:softHyphen/>
        <w:t>щин и детей, был в</w:t>
      </w:r>
      <w:r>
        <w:rPr>
          <w:sz w:val="28"/>
          <w:szCs w:val="28"/>
          <w:lang w:val="en-US" w:eastAsia="en-US"/>
        </w:rPr>
        <w:t xml:space="preserve"> 1900</w:t>
      </w:r>
      <w:r>
        <w:rPr>
          <w:sz w:val="28"/>
          <w:szCs w:val="28"/>
        </w:rPr>
        <w:t xml:space="preserve"> г. распространен и на мужчин, но обещание правительства о переходе через несколько лет на 10-часовой рабочий день не было осуществлено. Только в</w:t>
      </w:r>
      <w:r>
        <w:rPr>
          <w:sz w:val="28"/>
          <w:szCs w:val="28"/>
          <w:lang w:val="en-US" w:eastAsia="en-US"/>
        </w:rPr>
        <w:t xml:space="preserve"> 1906</w:t>
      </w:r>
      <w:r>
        <w:rPr>
          <w:sz w:val="28"/>
          <w:szCs w:val="28"/>
        </w:rPr>
        <w:t xml:space="preserve"> г. был окончательно установлен обязательный еженедельный отдых. Франция отставала от ряда западноевропейских стран также в области со</w:t>
        <w:softHyphen/>
        <w:t>циальн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арламентские выборы </w:t>
      </w:r>
      <w:r>
        <w:rPr>
          <w:sz w:val="28"/>
          <w:szCs w:val="28"/>
          <w:lang w:val="en-US" w:eastAsia="en-US"/>
        </w:rPr>
        <w:t>1902</w:t>
      </w:r>
      <w:r>
        <w:rPr>
          <w:sz w:val="28"/>
          <w:szCs w:val="28"/>
        </w:rPr>
        <w:t xml:space="preserve"> г. принесли победу радикалам (тогда называвшим себя уже радикал-социалистами), и новый кабинет во главе с Э. Комбом решил поставить борьбу с клерикализмом в центр политической жизни. В политике ра</w:t>
        <w:softHyphen/>
        <w:t>дикалов сказывалась присущая этой партии противоречив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се решающие посты в правительстве были на</w:t>
        <w:softHyphen/>
        <w:t>значены лица, тесно связанные с крупными предпри</w:t>
        <w:softHyphen/>
        <w:t>нимателями и финансистами. Лишь в вопросах борьбы с влиянием церкви, расширения светской школы и т.п. Комб повел себя гораздо бо</w:t>
        <w:softHyphen/>
        <w:t>лее решительно, чем его предшественники. Антикле</w:t>
        <w:softHyphen/>
        <w:t>рикализм давал возможность радикалам сохранять союз с реформистским крылом французского социализма, которое возглавлял Жоре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Тем не менее, антиклерикальные мероприятия пра</w:t>
        <w:softHyphen/>
        <w:t>вительства вызвали резкое сопротивление церкви и рим</w:t>
        <w:softHyphen/>
        <w:t>ского папы, что вынудило Комба порвать диплома</w:t>
        <w:softHyphen/>
        <w:t>тические отношения с папской курией, а в дальнейшем внести в парламент законопроект об отделении церкви от государства. Политика Комба стала казаться многим предпринимателям слишком прямо</w:t>
        <w:softHyphen/>
        <w:t>линейной, и в начале</w:t>
      </w:r>
      <w:r>
        <w:rPr>
          <w:sz w:val="28"/>
          <w:szCs w:val="28"/>
          <w:lang w:val="en-US" w:eastAsia="en-US"/>
        </w:rPr>
        <w:t xml:space="preserve"> 1905</w:t>
      </w:r>
      <w:r>
        <w:rPr>
          <w:sz w:val="28"/>
          <w:szCs w:val="28"/>
        </w:rPr>
        <w:t xml:space="preserve"> г. его кабинет пал. Но</w:t>
        <w:softHyphen/>
        <w:t>вому кабинету, возглавленному Морисом Рувье, все же удалось добиться принятия закона об отделении церкви от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ого закона содействовало демокра</w:t>
        <w:softHyphen/>
        <w:t>тизации образования и укреплению светской школы. Процент неграмотных, составлявший ко времени фран</w:t>
        <w:softHyphen/>
        <w:t>ко-прусской войны около</w:t>
      </w:r>
      <w:r>
        <w:rPr>
          <w:sz w:val="28"/>
          <w:szCs w:val="28"/>
          <w:lang w:val="en-US" w:eastAsia="en-US"/>
        </w:rPr>
        <w:t xml:space="preserve"> 60,</w:t>
      </w:r>
      <w:r>
        <w:rPr>
          <w:sz w:val="28"/>
          <w:szCs w:val="28"/>
        </w:rPr>
        <w:t xml:space="preserve"> упал в первом десяти</w:t>
        <w:softHyphen/>
        <w:t>летии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до</w:t>
      </w:r>
      <w:r>
        <w:rPr>
          <w:sz w:val="28"/>
          <w:szCs w:val="28"/>
          <w:lang w:val="en-US" w:eastAsia="en-US"/>
        </w:rPr>
        <w:t xml:space="preserve"> 2 —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ый характер получило </w:t>
      </w:r>
      <w:r>
        <w:rPr>
          <w:b/>
          <w:sz w:val="28"/>
          <w:szCs w:val="28"/>
        </w:rPr>
        <w:t>рабочее движение</w:t>
      </w:r>
      <w:r>
        <w:rPr>
          <w:sz w:val="28"/>
          <w:szCs w:val="28"/>
        </w:rPr>
        <w:t xml:space="preserve"> во Франции. Здесь профессиональные союзы или так на</w:t>
        <w:softHyphen/>
        <w:t xml:space="preserve">зываемые синдикаты заставили о себе говорить, как о крупном общественном явлении, только в самом конце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</w:rPr>
        <w:t xml:space="preserve"> в., несколько позже, чем в Германии. Но зато французский синдикализм принял такой политический и революционный характер, какого профессиональные союзы в других странах не имели. Другая особенность социального движения во Фран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а, что здесь не было создано единой рабочей партии, как в Гер</w:t>
        <w:softHyphen/>
        <w:t>мании, а существовало несколько партий с разными программами, не находящих общего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убеж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ов объединения рабочих одной и той же отрасли труда стали образовывать «федерации», а рабочие союзы раз</w:t>
        <w:softHyphen/>
        <w:t>ных специальностей в одном и том же город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биржи труда». Все федерации и биржи труда составляли «Ге</w:t>
        <w:softHyphen/>
        <w:t>неральную конфедерацию труда». Очень быстрыми темпами увеличивалось число рабочих синдикатов. Столь же быстро росло и число бирж труда, главной целью которых было помогать рабочим в поисках ра</w:t>
        <w:softHyphen/>
        <w:t xml:space="preserve">боты, в приобретении знаний и т.п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синдикаты во Франции стали точками со</w:t>
        <w:softHyphen/>
        <w:t>противления рабочих. Большая часть многочисленных забастовок и стачек организовывалась рабочими членами синдикатов.</w:t>
      </w:r>
    </w:p>
    <w:p>
      <w:pPr>
        <w:pStyle w:val="Normal"/>
        <w:ind w:right="-5"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Особенностью Франции была раздробленность со</w:t>
        <w:softHyphen/>
        <w:t>циалистических сил. В конц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в стране было </w:t>
      </w:r>
      <w:r>
        <w:rPr>
          <w:b/>
          <w:sz w:val="28"/>
          <w:szCs w:val="28"/>
        </w:rPr>
        <w:t>че</w:t>
        <w:softHyphen/>
        <w:t>тыре социалистические партии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бланкисты, стремив</w:t>
        <w:softHyphen/>
        <w:t>шиеся к установлению социалистического строя путем захвата власти пролетариатом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гедисты, они же кол</w:t>
        <w:softHyphen/>
        <w:t>лективисты, последователи марксизма;</w:t>
      </w:r>
    </w:p>
    <w:p>
      <w:pPr>
        <w:pStyle w:val="Normal"/>
        <w:ind w:right="-5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) бруссисты, или поссибилисты, находившие нетактичным пугать насе</w:t>
        <w:softHyphen/>
        <w:t>ление крайними требованиями и рекомендовавшие ог</w:t>
        <w:softHyphen/>
        <w:t>раничиваться пределами возможного (откуда их вто</w:t>
        <w:softHyphen/>
        <w:t>рое название)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аллеманисты, группа, отколовшая</w:t>
        <w:softHyphen/>
        <w:t>ся от третьей и видевшая в выборах только агитаци</w:t>
        <w:softHyphen/>
        <w:t>онное средство, а главным орудием борьбы признававшая всеобщую забастовку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901</w:t>
      </w:r>
      <w:r>
        <w:rPr>
          <w:sz w:val="28"/>
          <w:szCs w:val="28"/>
        </w:rPr>
        <w:t xml:space="preserve"> г. гедисты и бланкисты с некоторыми мел</w:t>
        <w:softHyphen/>
        <w:t>кими группами на съезде в Иври образовали «Социа</w:t>
        <w:softHyphen/>
        <w:t>листическую партию Франции», или социально-революционное единение, а в</w:t>
      </w:r>
      <w:r>
        <w:rPr>
          <w:sz w:val="28"/>
          <w:szCs w:val="28"/>
          <w:lang w:val="en-US" w:eastAsia="en-US"/>
        </w:rPr>
        <w:t xml:space="preserve"> 1902</w:t>
      </w:r>
      <w:r>
        <w:rPr>
          <w:sz w:val="28"/>
          <w:szCs w:val="28"/>
        </w:rPr>
        <w:t xml:space="preserve"> г. их против</w:t>
        <w:softHyphen/>
        <w:t xml:space="preserve">ники объединились на конгрессе в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во «Французскую социалистическую партию». Главным пунктом проти</w:t>
        <w:softHyphen/>
        <w:t xml:space="preserve">воречий этих двух партий была позиция о возможности участия в буржуазном министерстве социалиста. В </w:t>
      </w:r>
      <w:r>
        <w:rPr>
          <w:sz w:val="28"/>
          <w:szCs w:val="28"/>
          <w:lang w:val="en-US" w:eastAsia="en-US"/>
        </w:rPr>
        <w:t>1905</w:t>
      </w:r>
      <w:r>
        <w:rPr>
          <w:sz w:val="28"/>
          <w:szCs w:val="28"/>
        </w:rPr>
        <w:t xml:space="preserve"> г. жоресисты, гедисты, аллеманисты и «авто</w:t>
        <w:softHyphen/>
        <w:t>номисты» объединились в одну группу под названи</w:t>
        <w:softHyphen/>
        <w:t>ем «Социалистическая партия французской секции ра</w:t>
        <w:softHyphen/>
        <w:t>бочего Интернационала». После своего объединения Социалистическая партия добилась парламентского успе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ъезд Социалистической партии</w:t>
      </w:r>
      <w:r>
        <w:rPr>
          <w:bCs/>
          <w:sz w:val="28"/>
          <w:szCs w:val="28"/>
        </w:rPr>
        <w:t xml:space="preserve"> в</w:t>
      </w:r>
      <w:r>
        <w:rPr>
          <w:bCs/>
          <w:sz w:val="28"/>
          <w:szCs w:val="28"/>
          <w:lang w:val="en-US" w:eastAsia="en-US"/>
        </w:rPr>
        <w:t xml:space="preserve"> 1914</w:t>
      </w:r>
      <w:r>
        <w:rPr>
          <w:sz w:val="28"/>
          <w:szCs w:val="28"/>
        </w:rPr>
        <w:t xml:space="preserve"> г. принял по</w:t>
        <w:softHyphen/>
        <w:t>становление о том, что в случае войны Интернацио</w:t>
        <w:softHyphen/>
        <w:t>нал должен призвать к всеобщей стачке. Такие же ре</w:t>
        <w:softHyphen/>
        <w:t>шения принимались неоднократно конгрессами Всеобщей конфедерации труда. Однако руководители Социалис</w:t>
        <w:softHyphen/>
        <w:t>тической партии и профессиональных союзов, не считаясь с тем, что надвигающаяся война неизбежно будет с обеих сторон империалистической, единодушно высказыва</w:t>
        <w:softHyphen/>
        <w:t>лись за необходимость «защиты отечества» в случае, если на Францию «нападут». В профессиональных союзах анархо-синдикалистское руководство во главе с Леоном Жуо свертывало антимилитаристскую деятельность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мирная история. В 24 томах. Том 19. – 1997. – с. 34-47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льшая Советская Энциклопедия. Том 2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6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33:00Z</dcterms:created>
  <dc:creator>Евстафьев</dc:creator>
  <dc:description/>
  <dc:language>en-US</dc:language>
  <cp:lastModifiedBy>SAURON</cp:lastModifiedBy>
  <dcterms:modified xsi:type="dcterms:W3CDTF">2004-05-16T11:37:00Z</dcterms:modified>
  <cp:revision>5</cp:revision>
  <dc:subject/>
  <dc:title>МИНИСТЕРСТВО  ОБРАЗОВАНИЯ  РОССИЙСКОЙ  ФЕДЕРАЦИИ</dc:title>
</cp:coreProperties>
</file>