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b w:val="false"/>
          <w:b w:val="false"/>
          <w:sz w:val="32"/>
        </w:rPr>
      </w:pPr>
      <w:r>
        <w:rPr>
          <w:b w:val="false"/>
          <w:sz w:val="32"/>
        </w:rPr>
        <w:t>Министерство общего и профессионального</w:t>
      </w:r>
    </w:p>
    <w:p>
      <w:pPr>
        <w:pStyle w:val="Style13"/>
        <w:rPr>
          <w:b w:val="false"/>
          <w:b w:val="false"/>
          <w:sz w:val="32"/>
        </w:rPr>
      </w:pPr>
      <w:r>
        <w:rPr>
          <w:b w:val="false"/>
          <w:sz w:val="32"/>
        </w:rPr>
        <w:t>образования РФ</w:t>
      </w:r>
    </w:p>
    <w:p>
      <w:pPr>
        <w:pStyle w:val="Style13"/>
        <w:rPr>
          <w:b w:val="false"/>
          <w:b w:val="false"/>
          <w:sz w:val="32"/>
        </w:rPr>
      </w:pPr>
      <w:r>
        <w:rPr>
          <w:b w:val="false"/>
          <w:sz w:val="32"/>
        </w:rPr>
        <w:t>Кемеровский государственный университет</w:t>
      </w:r>
    </w:p>
    <w:p>
      <w:pPr>
        <w:pStyle w:val="Style13"/>
        <w:rPr>
          <w:b w:val="false"/>
          <w:b w:val="false"/>
          <w:sz w:val="32"/>
        </w:rPr>
      </w:pPr>
      <w:r>
        <w:rPr>
          <w:b w:val="false"/>
          <w:sz w:val="32"/>
        </w:rPr>
        <w:t>Кафедра История России</w:t>
      </w:r>
    </w:p>
    <w:p>
      <w:pPr>
        <w:pStyle w:val="Style13"/>
        <w:rPr>
          <w:b w:val="false"/>
          <w:b w:val="false"/>
          <w:sz w:val="32"/>
        </w:rPr>
      </w:pPr>
      <w:r>
        <w:rPr>
          <w:b w:val="false"/>
          <w:sz w:val="32"/>
        </w:rPr>
      </w:r>
    </w:p>
    <w:p>
      <w:pPr>
        <w:pStyle w:val="Style13"/>
        <w:rPr>
          <w:b w:val="false"/>
          <w:b w:val="false"/>
          <w:sz w:val="32"/>
        </w:rPr>
      </w:pPr>
      <w:r>
        <w:rPr>
          <w:b w:val="false"/>
          <w:sz w:val="32"/>
        </w:rPr>
      </w:r>
    </w:p>
    <w:p>
      <w:pPr>
        <w:pStyle w:val="Style13"/>
        <w:rPr>
          <w:sz w:val="32"/>
        </w:rPr>
      </w:pPr>
      <w:r>
        <w:rPr>
          <w:sz w:val="32"/>
        </w:rPr>
      </w:r>
    </w:p>
    <w:p>
      <w:pPr>
        <w:pStyle w:val="Style13"/>
        <w:rPr>
          <w:sz w:val="32"/>
        </w:rPr>
      </w:pPr>
      <w:r>
        <w:rPr>
          <w:sz w:val="32"/>
        </w:rPr>
      </w:r>
    </w:p>
    <w:p>
      <w:pPr>
        <w:pStyle w:val="Style13"/>
        <w:rPr>
          <w:sz w:val="32"/>
        </w:rPr>
      </w:pPr>
      <w:r>
        <w:rPr>
          <w:sz w:val="32"/>
        </w:rPr>
      </w:r>
    </w:p>
    <w:p>
      <w:pPr>
        <w:pStyle w:val="Style13"/>
        <w:rPr>
          <w:sz w:val="32"/>
        </w:rPr>
      </w:pPr>
      <w:r>
        <w:rPr>
          <w:sz w:val="32"/>
        </w:rPr>
      </w:r>
    </w:p>
    <w:p>
      <w:pPr>
        <w:pStyle w:val="Style13"/>
        <w:rPr>
          <w:sz w:val="32"/>
        </w:rPr>
      </w:pPr>
      <w:r>
        <w:rPr>
          <w:sz w:val="32"/>
        </w:rPr>
      </w:r>
    </w:p>
    <w:p>
      <w:pPr>
        <w:pStyle w:val="Style13"/>
        <w:rPr>
          <w:sz w:val="32"/>
        </w:rPr>
      </w:pPr>
      <w:r>
        <w:rPr>
          <w:sz w:val="32"/>
        </w:rPr>
      </w:r>
    </w:p>
    <w:p>
      <w:pPr>
        <w:pStyle w:val="Style13"/>
        <w:rPr>
          <w:sz w:val="32"/>
        </w:rPr>
      </w:pPr>
      <w:r>
        <w:rPr>
          <w:sz w:val="32"/>
        </w:rPr>
      </w:r>
    </w:p>
    <w:p>
      <w:pPr>
        <w:pStyle w:val="Style13"/>
        <w:rPr>
          <w:sz w:val="32"/>
        </w:rPr>
      </w:pPr>
      <w:r>
        <w:rPr>
          <w:sz w:val="32"/>
        </w:rPr>
      </w:r>
    </w:p>
    <w:p>
      <w:pPr>
        <w:pStyle w:val="Style13"/>
        <w:rPr>
          <w:sz w:val="32"/>
        </w:rPr>
      </w:pPr>
      <w:r>
        <w:rPr>
          <w:sz w:val="32"/>
        </w:rPr>
      </w:r>
    </w:p>
    <w:p>
      <w:pPr>
        <w:pStyle w:val="Style13"/>
        <w:rPr>
          <w:b w:val="false"/>
          <w:b w:val="false"/>
          <w:sz w:val="96"/>
        </w:rPr>
      </w:pPr>
      <w:r>
        <w:rPr>
          <w:b w:val="false"/>
          <w:sz w:val="96"/>
        </w:rPr>
        <w:t>РЕФЕРАТ</w:t>
      </w:r>
    </w:p>
    <w:p>
      <w:pPr>
        <w:pStyle w:val="Style13"/>
        <w:tabs>
          <w:tab w:val="clear" w:pos="720"/>
          <w:tab w:val="left" w:pos="142" w:leader="none"/>
        </w:tabs>
        <w:rPr>
          <w:b w:val="false"/>
          <w:b w:val="false"/>
          <w:sz w:val="40"/>
        </w:rPr>
      </w:pPr>
      <w:r>
        <w:rPr>
          <w:b w:val="false"/>
          <w:sz w:val="40"/>
        </w:rPr>
        <w:t>По дисциплине: История России</w:t>
      </w:r>
    </w:p>
    <w:p>
      <w:pPr>
        <w:pStyle w:val="Style13"/>
        <w:tabs>
          <w:tab w:val="clear" w:pos="720"/>
          <w:tab w:val="left" w:pos="142" w:leader="none"/>
        </w:tabs>
        <w:rPr>
          <w:b w:val="false"/>
          <w:b w:val="false"/>
          <w:sz w:val="40"/>
        </w:rPr>
      </w:pPr>
      <w:r>
        <w:rPr>
          <w:b w:val="false"/>
          <w:sz w:val="40"/>
        </w:rPr>
        <w:t>По теме: Размещение и деятельность эвакуированных заводов в Новокузнецке</w:t>
      </w:r>
    </w:p>
    <w:p>
      <w:pPr>
        <w:pStyle w:val="Style13"/>
        <w:ind w:left="6237" w:hanging="0"/>
        <w:jc w:val="left"/>
        <w:rPr>
          <w:b w:val="false"/>
          <w:b w:val="false"/>
          <w:sz w:val="40"/>
        </w:rPr>
      </w:pPr>
      <w:r>
        <w:rPr>
          <w:b w:val="false"/>
          <w:sz w:val="40"/>
        </w:rPr>
      </w:r>
    </w:p>
    <w:p>
      <w:pPr>
        <w:pStyle w:val="Style13"/>
        <w:ind w:left="6237" w:hanging="0"/>
        <w:jc w:val="left"/>
        <w:rPr>
          <w:sz w:val="40"/>
        </w:rPr>
      </w:pPr>
      <w:r>
        <w:rPr>
          <w:sz w:val="40"/>
        </w:rPr>
      </w:r>
    </w:p>
    <w:p>
      <w:pPr>
        <w:pStyle w:val="Style13"/>
        <w:ind w:left="6237" w:hanging="0"/>
        <w:jc w:val="left"/>
        <w:rPr>
          <w:sz w:val="40"/>
        </w:rPr>
      </w:pPr>
      <w:r>
        <w:rPr>
          <w:sz w:val="40"/>
        </w:rPr>
      </w:r>
    </w:p>
    <w:p>
      <w:pPr>
        <w:pStyle w:val="Style13"/>
        <w:ind w:left="6237" w:hanging="0"/>
        <w:jc w:val="left"/>
        <w:rPr>
          <w:b w:val="false"/>
          <w:b w:val="false"/>
          <w:sz w:val="32"/>
        </w:rPr>
      </w:pPr>
      <w:r>
        <w:rPr>
          <w:b w:val="false"/>
          <w:sz w:val="32"/>
        </w:rPr>
        <w:t>Выполнил:</w:t>
      </w:r>
    </w:p>
    <w:p>
      <w:pPr>
        <w:pStyle w:val="Style13"/>
        <w:ind w:left="6237" w:hanging="0"/>
        <w:jc w:val="left"/>
        <w:rPr>
          <w:b w:val="false"/>
          <w:b w:val="false"/>
          <w:sz w:val="32"/>
        </w:rPr>
      </w:pPr>
      <w:r>
        <w:rPr>
          <w:b w:val="false"/>
          <w:sz w:val="32"/>
        </w:rPr>
        <w:t>студент группы</w:t>
      </w:r>
    </w:p>
    <w:p>
      <w:pPr>
        <w:pStyle w:val="Style13"/>
        <w:ind w:left="6237" w:hanging="0"/>
        <w:jc w:val="left"/>
        <w:rPr>
          <w:b w:val="false"/>
          <w:b w:val="false"/>
          <w:sz w:val="32"/>
        </w:rPr>
      </w:pPr>
      <w:r>
        <w:rPr>
          <w:b w:val="false"/>
          <w:sz w:val="32"/>
        </w:rPr>
        <w:t xml:space="preserve"> </w:t>
      </w:r>
    </w:p>
    <w:p>
      <w:pPr>
        <w:pStyle w:val="Style13"/>
        <w:ind w:left="6237" w:hanging="0"/>
        <w:jc w:val="left"/>
        <w:rPr>
          <w:b w:val="false"/>
          <w:b w:val="false"/>
          <w:sz w:val="32"/>
        </w:rPr>
      </w:pPr>
      <w:r>
        <w:rPr>
          <w:b w:val="false"/>
          <w:sz w:val="32"/>
        </w:rPr>
        <w:t>Проверила:</w:t>
      </w:r>
    </w:p>
    <w:p>
      <w:pPr>
        <w:pStyle w:val="Style13"/>
        <w:ind w:left="6237" w:hanging="0"/>
        <w:jc w:val="left"/>
        <w:rPr>
          <w:b w:val="false"/>
          <w:b w:val="false"/>
          <w:sz w:val="32"/>
        </w:rPr>
      </w:pPr>
      <w:r>
        <w:rPr>
          <w:b w:val="false"/>
          <w:sz w:val="32"/>
        </w:rPr>
      </w:r>
    </w:p>
    <w:p>
      <w:pPr>
        <w:pStyle w:val="Style13"/>
        <w:ind w:left="6237" w:hanging="0"/>
        <w:jc w:val="left"/>
        <w:rPr>
          <w:b w:val="false"/>
          <w:b w:val="false"/>
          <w:sz w:val="32"/>
        </w:rPr>
      </w:pPr>
      <w:r>
        <w:rPr>
          <w:b w:val="false"/>
          <w:sz w:val="32"/>
        </w:rPr>
      </w:r>
    </w:p>
    <w:p>
      <w:pPr>
        <w:pStyle w:val="Style13"/>
        <w:ind w:left="6237" w:hanging="0"/>
        <w:jc w:val="left"/>
        <w:rPr>
          <w:b w:val="false"/>
          <w:b w:val="false"/>
          <w:sz w:val="32"/>
        </w:rPr>
      </w:pPr>
      <w:r>
        <w:rPr>
          <w:b w:val="false"/>
          <w:sz w:val="32"/>
        </w:rPr>
      </w:r>
    </w:p>
    <w:p>
      <w:pPr>
        <w:pStyle w:val="Style13"/>
        <w:ind w:left="6237" w:hanging="0"/>
        <w:jc w:val="left"/>
        <w:rPr>
          <w:b w:val="false"/>
          <w:b w:val="false"/>
          <w:sz w:val="32"/>
        </w:rPr>
      </w:pPr>
      <w:r>
        <w:rPr>
          <w:b w:val="false"/>
          <w:sz w:val="32"/>
        </w:rPr>
      </w:r>
    </w:p>
    <w:p>
      <w:pPr>
        <w:pStyle w:val="Style13"/>
        <w:ind w:left="6237" w:hanging="0"/>
        <w:jc w:val="left"/>
        <w:rPr>
          <w:b w:val="false"/>
          <w:b w:val="false"/>
          <w:sz w:val="32"/>
        </w:rPr>
      </w:pPr>
      <w:r>
        <w:rPr>
          <w:b w:val="false"/>
          <w:sz w:val="32"/>
        </w:rPr>
      </w:r>
    </w:p>
    <w:p>
      <w:pPr>
        <w:pStyle w:val="Style13"/>
        <w:ind w:left="6237" w:hanging="0"/>
        <w:jc w:val="left"/>
        <w:rPr>
          <w:b w:val="false"/>
          <w:b w:val="false"/>
          <w:sz w:val="32"/>
        </w:rPr>
      </w:pPr>
      <w:r>
        <w:rPr>
          <w:b w:val="false"/>
          <w:sz w:val="32"/>
        </w:rPr>
      </w:r>
    </w:p>
    <w:p>
      <w:pPr>
        <w:pStyle w:val="Style13"/>
        <w:ind w:left="6237" w:hanging="0"/>
        <w:jc w:val="left"/>
        <w:rPr>
          <w:b w:val="false"/>
          <w:b w:val="false"/>
          <w:sz w:val="32"/>
        </w:rPr>
      </w:pPr>
      <w:r>
        <w:rPr>
          <w:b w:val="false"/>
          <w:sz w:val="32"/>
        </w:rPr>
      </w:r>
    </w:p>
    <w:p>
      <w:pPr>
        <w:pStyle w:val="Style13"/>
        <w:rPr>
          <w:b w:val="false"/>
          <w:b w:val="false"/>
          <w:sz w:val="32"/>
        </w:rPr>
      </w:pPr>
      <w:r>
        <w:rPr>
          <w:b w:val="false"/>
          <w:sz w:val="32"/>
        </w:rPr>
        <w:t>Кемерово</w:t>
      </w:r>
    </w:p>
    <w:p>
      <w:pPr>
        <w:pStyle w:val="Normal"/>
        <w:jc w:val="center"/>
        <w:rPr>
          <w:sz w:val="32"/>
        </w:rPr>
      </w:pPr>
      <w:r>
        <w:rPr>
          <w:sz w:val="32"/>
        </w:rPr>
        <w:t>2000</w:t>
      </w:r>
    </w:p>
    <w:p>
      <w:pPr>
        <w:pStyle w:val="Heading1"/>
        <w:rPr>
          <w:sz w:val="40"/>
        </w:rPr>
      </w:pPr>
      <w:r>
        <w:rPr>
          <w:sz w:val="40"/>
        </w:rPr>
        <w:t>Содержание</w:t>
      </w:r>
    </w:p>
    <w:p>
      <w:pPr>
        <w:pStyle w:val="Normal"/>
        <w:rPr>
          <w:b/>
          <w:b/>
          <w:sz w:val="36"/>
        </w:rPr>
      </w:pPr>
      <w:r>
        <w:rPr>
          <w:b/>
          <w:sz w:val="36"/>
        </w:rPr>
        <w:t>Необходимость эвакуации производительных сил...……3</w:t>
      </w:r>
    </w:p>
    <w:p>
      <w:pPr>
        <w:pStyle w:val="Normal"/>
        <w:rPr>
          <w:b/>
          <w:b/>
          <w:sz w:val="36"/>
        </w:rPr>
      </w:pPr>
      <w:r>
        <w:rPr>
          <w:b/>
          <w:sz w:val="36"/>
        </w:rPr>
        <w:t>Эвакуация в Кузбасс………………...……………….………3</w:t>
      </w:r>
    </w:p>
    <w:p>
      <w:pPr>
        <w:pStyle w:val="TextBodyIndent"/>
        <w:ind w:hanging="0"/>
        <w:rPr>
          <w:b/>
          <w:b/>
          <w:sz w:val="36"/>
        </w:rPr>
      </w:pPr>
      <w:r>
        <w:rPr>
          <w:b/>
          <w:sz w:val="36"/>
        </w:rPr>
        <w:t>Размещение предприятий в Новокузнецке…………….….7</w:t>
      </w:r>
    </w:p>
    <w:p>
      <w:pPr>
        <w:pStyle w:val="Normal"/>
        <w:rPr>
          <w:b/>
          <w:b/>
          <w:sz w:val="36"/>
        </w:rPr>
      </w:pPr>
      <w:r>
        <w:rPr>
          <w:b/>
          <w:sz w:val="36"/>
        </w:rPr>
        <w:t>Выпуск вооружения………………………………...……….10</w:t>
      </w:r>
    </w:p>
    <w:p>
      <w:pPr>
        <w:pStyle w:val="Normal"/>
        <w:rPr>
          <w:b/>
          <w:b/>
          <w:sz w:val="36"/>
        </w:rPr>
      </w:pPr>
      <w:r>
        <w:rPr>
          <w:b/>
          <w:sz w:val="36"/>
        </w:rPr>
        <w:t>Производство химической продукции…………...……….13</w:t>
      </w:r>
    </w:p>
    <w:p>
      <w:pPr>
        <w:pStyle w:val="Normal"/>
        <w:rPr>
          <w:b/>
          <w:b/>
          <w:sz w:val="36"/>
        </w:rPr>
      </w:pPr>
      <w:r>
        <w:rPr>
          <w:b/>
          <w:sz w:val="36"/>
        </w:rPr>
        <w:t>Боеприпасы для фронта………………………..….……..…14</w:t>
      </w:r>
    </w:p>
    <w:p>
      <w:pPr>
        <w:pStyle w:val="Normal"/>
        <w:rPr>
          <w:b/>
          <w:b/>
          <w:sz w:val="36"/>
        </w:rPr>
      </w:pPr>
      <w:r>
        <w:rPr>
          <w:b/>
          <w:sz w:val="36"/>
        </w:rPr>
        <w:t>Заключение………………………………………………..….15</w:t>
      </w:r>
    </w:p>
    <w:p>
      <w:pPr>
        <w:pStyle w:val="Heading2"/>
        <w:rPr/>
      </w:pPr>
      <w:r>
        <w:rPr/>
        <w:t>Список использованной литературы………………..……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jc w:val="center"/>
        <w:rPr>
          <w:b/>
          <w:b/>
          <w:sz w:val="36"/>
        </w:rPr>
      </w:pPr>
      <w:r>
        <w:rPr>
          <w:b/>
          <w:sz w:val="36"/>
        </w:rPr>
        <w:t>Необходимость эвакуации производительных сил.</w:t>
      </w:r>
    </w:p>
    <w:p>
      <w:pPr>
        <w:pStyle w:val="TextBodyIndent"/>
        <w:rPr/>
      </w:pPr>
      <w:r>
        <w:rPr/>
        <w:t>С первых дней Великой Отечественной войны против фашистских захватчиков войска Красной Армии, не завершившие подготовку к обороне, терпели поражения на фронте. Полностью отмобилизованные германские войска быстро продвигались по территории нашей страны. Вскоре они подошли к Смоленску, Ленинграду, в октябре овладели Можайском, Донецком и Харьковом. По мере продвижения противника из угрожаемых районов проводилась эвакуация как населения, так наиболее важных заводов и фабрик. Всего было эвакуировано 2593 предприятия. В подавляющей части это крупные оборонные и работавшие на нужды обороны заводы.</w:t>
      </w:r>
    </w:p>
    <w:p>
      <w:pPr>
        <w:pStyle w:val="TextBodyIndent"/>
        <w:ind w:hanging="0"/>
        <w:jc w:val="center"/>
        <w:rPr>
          <w:b/>
          <w:b/>
          <w:sz w:val="36"/>
        </w:rPr>
      </w:pPr>
      <w:r>
        <w:rPr>
          <w:b/>
          <w:sz w:val="36"/>
        </w:rPr>
        <w:t>Эвакуация в Кузбасс.</w:t>
      </w:r>
    </w:p>
    <w:p>
      <w:pPr>
        <w:pStyle w:val="TextBodyIndent"/>
        <w:rPr/>
      </w:pPr>
      <w:r>
        <w:rPr/>
        <w:t>Эвакуация являлась лишь одной стороной эпопеи спасения производительных сил страны. Второй ее стороной стало размещение и ввод в эксплуатацию эвакуированных предприятий. Из всей массы эвакуированных заводов некоторая их часть направлялась в Кузбасс.</w:t>
      </w:r>
    </w:p>
    <w:p>
      <w:pPr>
        <w:pStyle w:val="TextBodyIndent"/>
        <w:rPr/>
      </w:pPr>
      <w:r>
        <w:rPr/>
        <w:t>На основе ранее доступных архивных данных можно говорить о размещении в Кузбассе оборудования 53 эвакуированных заводов и фабрик, двух энергоагрегатов, 39 учреждений и организаций, 23 ремесленных училищ и 30 школ ФЗО. Но расширившийся доступ к архивным документам, находившимся ранее на специальном хранении и являвшимся недоступными для исследователей, позволяет существенно дополнить перечень размещенных в Кузбассе эвакуированных предприятий. Как свидетельствует специально составленная таблица, он почти в полтора раза превышает прежние сведения. И в основном за счет оборонных заводов.</w:t>
      </w:r>
    </w:p>
    <w:p>
      <w:pPr>
        <w:pStyle w:val="TextBodyIndent"/>
        <w:rPr/>
      </w:pPr>
      <w:r>
        <w:rPr/>
      </w:r>
    </w:p>
    <w:p>
      <w:pPr>
        <w:pStyle w:val="TextBodyIndent"/>
        <w:ind w:hanging="0"/>
        <w:jc w:val="center"/>
        <w:rPr/>
      </w:pPr>
      <w:r>
        <w:rPr/>
        <w:t>Размещение эвакуированных заводов в Кузбассе</w:t>
      </w:r>
    </w:p>
    <w:tbl>
      <w:tblPr>
        <w:tblW w:w="9606" w:type="dxa"/>
        <w:jc w:val="left"/>
        <w:tblInd w:w="-113" w:type="dxa"/>
        <w:tblLayout w:type="fixed"/>
        <w:tblCellMar>
          <w:top w:w="0" w:type="dxa"/>
          <w:left w:w="108" w:type="dxa"/>
          <w:bottom w:w="0" w:type="dxa"/>
          <w:right w:w="108" w:type="dxa"/>
        </w:tblCellMar>
      </w:tblPr>
      <w:tblGrid>
        <w:gridCol w:w="817"/>
        <w:gridCol w:w="3686"/>
        <w:gridCol w:w="3138"/>
        <w:gridCol w:w="1965"/>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Наименование эвакуированных предприятий</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Место размещения эвакуированного оборудования</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Вновь созданное предприят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зотно-туковый завод Наркомата химической промышленности (НКХП), г.Горловка</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емеровский азотно-туковый завод (сюда также прибыли Днепродзержинский и Лисичанский АТЗ)</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Химический завод №20 (НКХП), г.Рубежное</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Химкомбинат г.Новомосковск</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зотно-туковый завод г.Сталинград</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510 Наркомата боеприпасов (НКБ), г.Ногинск</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емеровский мехзавод</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606 НКБ г.Кемеро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187 НКБ (частично). Часть оборудования завода №510. Часть оборудования химического завода №20 НКХП г.Рубежное</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емеровский опытный гидрогенизационный завод (ОГГЗ)</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510 НКХП, г.Кемерово Завод №11 НКХП, г.Кемеро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им. Фрунзе НКБ</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емеровский комбинат №392 «Прогресс» НКБ</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9 НКБ г.Шостка</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101 НКБ, г.Днепродзержинск</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573 НКБ, г.Кемеро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323 НКБ, г.Алексин</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100 НКХП, г.Новомосковск</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64 НКБ, г.Горловка Часть оборудования химического завода №20 НКХП, г.Рубежное</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роившийся Кемеровский завод взрывчатых веществ</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319 «Коммунар» НКБ, г.Кемеро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6 «Оргавиапром» Наркомавиапрома (НКАП), г.Ржев</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дание ВОХР г.Кемерово</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6 НКАП, г.Кемеро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нилинокрасочный завод НКХП, г.Рубежное</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дание Кемеровских заводов коксохимического, азотно-тукового и №319</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630 (АКЗ) НКХП, г.Кемеро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сковский Дербеневский завод НКХП</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лектромеханический завод Наркомэлектропрома (НКЭП), г.Харьков, цеха двигателей переменного тока</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емеровский универмаг, гаражи, трамвайный парк</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652 (КЭМЗ) НКЭП, г.Кемеро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пластмасс НКХП, г.Орехово-Зуево</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роившийся Кемеровский трубопрокатный завод, образно-механический завод горпромкомбината, Дворец труда</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Карболит» НКХП, г.Кемеро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алициловый завод, г.Москва часть оборудования</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Школа в Рудничном районе г.Кемерово</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36 Наркомздрава, г.Кемеро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Военно-подковный завод №1 г.Ленинград </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борудование коксохимических заводов:</w:t>
            </w:r>
          </w:p>
          <w:p>
            <w:pPr>
              <w:pStyle w:val="TextBodyIndent"/>
              <w:ind w:hanging="0"/>
              <w:rPr>
                <w:sz w:val="24"/>
              </w:rPr>
            </w:pPr>
            <w:r>
              <w:rPr>
                <w:sz w:val="24"/>
              </w:rPr>
              <w:t>Запорожского</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емеровский коксохимический завод</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непродзержинского</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нецкого</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стантиновского</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раматорского</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ерченского</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6</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аро-Константиновского</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ерговского</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ушкетовского</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ово-смоляниновского</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утченковского</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льховского</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Ханженховского</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Харьковского</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4</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Щербиновского</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оронежского завода №2 Часть оборудования Мариупольского КХЗ</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расный Тигель» Наркомстанкостроения, г.Луга</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дания Кузнецкого металлургического комбината</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Красный Тигель», г.Новокузнец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7</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им. К. Либкнехта, Донбасс</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узнецкий металлургический комбинат</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8</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ашиностроительный завод, г.Дебальцево</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ашиностроительный завод, г.Славянск</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Литейно-механический завод, г.Серго</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Литейно-механический завод, г.Славянск</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2</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ово-макеевский коксохимический завод</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3</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ксохимический завод, г.Мариуполь</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4</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Днепроспецсталь», г.Запорожье</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металлоконструкций, г.Днепропетровск</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роившийся Новокузнецкий завод металлоконструкций</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металлоконструкций, г.Новокузнец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ерросплавный завод, г.Запорожье</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роившийся Новокузнецкий ферросплавный завод</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ерросплавный завод, г.Новокузнец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люминиевый завод, г.Запорожье</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роившийся Новокузнецкий алюминиевый завод</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люминиевый завод, г.Новокузнец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ментный завод, г.Днепродзержинск</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роившийся Новокузнецкий цементный завод</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ментный завод, г.Новокузнец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ментный завод, г.Орджоникидзе</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ханический завод, г.Киев</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роявшаяся Новокузнецкая льнопрядильная фабрика</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5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хи машин постоянного тока электромеханического завода, г.Харьков</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тральная электростанция (ЦЭС), мастерские горного техникума, гараж, г.Прокопьевск</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651 (электромашина) НКЭП, г.Прокопьевс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2</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Мотор», г.Харьков</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ханический завод, г.Красный Луч</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тральные электромеханические мастерские (ЦЭММ), г.Прокопьевск</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удоремонтный (механический) завод, г.Прокопьевс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абачная фабрика им. Урицкого, г.Ленинград</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спомогательные помещения, г.Прокопьевск</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абачная фабрика, г.Прокопьевс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Красный Октябрь» Наркомугля, г.Харьков</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ММ, г.Ленинск-Кузнецкий</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удоремонтный завод «Кузбассугля», г.Ленинск-Кузнец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6</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220 «Мосэлемент» НКЭП</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мышленные здания, г.Ленинск-Кузнецкий</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587 «Кузбассэлемент» НКЭП, г.Ленинск- Кузнец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7</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илиал оптико-механического завода, эвакуированного в Новосибирск</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мсооружения и др., г.Ленинск-Кузнецкий</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588 НКБ, г.Ленинск-Кузнецкий (электролампов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8</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НКУП «Свет шахтера», г.Харьков</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удоремонтный завод, г.Анжеро-Судженск</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нжерский машиностроительный завод НКУ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9</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НКУП «Красный металлист», г.Конотоп</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0</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екольный завод «Великий Октябрь»</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роившийся шпалопропитный завод, г.Анжеро-Судженск</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нжеро-Судженский стекольный зав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атышевский стекольный завод</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2</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Химико-фармацевтический завод им. Семашко, г.Москва</w:t>
            </w:r>
          </w:p>
          <w:p>
            <w:pPr>
              <w:pStyle w:val="TextBodyIndent"/>
              <w:ind w:hanging="0"/>
              <w:rPr>
                <w:sz w:val="24"/>
              </w:rPr>
            </w:pPr>
            <w:r>
              <w:rPr>
                <w:sz w:val="24"/>
              </w:rPr>
              <w:t>Часть оборудования Московского салицилового завода</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циально-бытовые и промышленные помещения, г.Анжеро-Судженск</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нжеро-Судженский завод №37 Наркомздрава (Химпромзав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3</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Красный Круль» НКУП, г.Таллинн</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ММ, г.Киселевск</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иселевский углемашзав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4</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удоремонтный завод НКУП, г.Рутченково</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5</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70 им. Владимира Ильича НКБ, г.Москва</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иселевский госмашзавод НКУП</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605 НКБ, г.Киселевс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6</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Укрцинк», г.Константиновка</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еловский цинковый завод</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7</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482 Наркомата минометного вооружения (НКМБ), г.Коломна</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месленное училище, школа №1 и др., г.Белово</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842 НКЭП, г.Бело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8</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киноаппаратуры (КИНАП) им. Дзержинского, г.Одесса</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еловский городской Совет депутатов трудящихся</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КИНАП, г.Бело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9</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КИНАП, г.Москва</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Спецмашдеталь», г.Киев</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изводственные помещения, ст.Промышленная</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left="-128" w:hanging="0"/>
              <w:rPr>
                <w:sz w:val="24"/>
              </w:rPr>
            </w:pPr>
            <w:r>
              <w:rPr>
                <w:sz w:val="24"/>
              </w:rPr>
              <w:t>Завод «Спецмашдеталь» Обллегпрома, пос.Промышлен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лодочно-каблучная фабрика, г.Киев</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изводственные помещения</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2</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противопожарного оборудования НКМБ, г.Ливны</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лощадка в г.Топки</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противопожарного оборудования (ППО) НКМБ, г.То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3</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Большевик» НКБ, г.Ленинград</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роившийся завод «Т» у ст.Юрга</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75 НКБ, пос.Юр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4</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вод «Баррикады» НКБ, г.Сталинград</w:t>
            </w:r>
          </w:p>
        </w:tc>
        <w:tc>
          <w:tcPr>
            <w:tcW w:w="31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bl>
    <w:p>
      <w:pPr>
        <w:pStyle w:val="TextBodyIndent"/>
        <w:rPr/>
      </w:pPr>
      <w:r>
        <w:rPr/>
        <w:t>Прибывавшие в Кузбасс эвакуированные заводы размещались в промышленных центрах. Решения о выделении необходимых зданий и помещений принимались исполнительным комитетом Новосибирского областного Совета депутатов трудящихся на его суженном заседании, а чаще бюро Новосибирского обкома ВКП (б), осуществлявшего и административно-распорядительные функции. Эти решения хранились в «Особых папках», которые в партархиве Кемеровского обкома КПСС уничтожены в 1991 году, но в архиве Новосибирского обкома сохранились.</w:t>
      </w:r>
    </w:p>
    <w:p>
      <w:pPr>
        <w:pStyle w:val="TextBodyIndent"/>
        <w:rPr/>
      </w:pPr>
      <w:r>
        <w:rPr/>
        <w:t>Обком и горкомы партии следили за вводом в эксплуатацию оборудования, принимали меры по оказанию помощи эвакуированным предприятиям рабочей силой и жилищным устройством, выделением местных строительных материалов.</w:t>
      </w:r>
    </w:p>
    <w:p>
      <w:pPr>
        <w:pStyle w:val="TextBodyIndent"/>
        <w:ind w:hanging="0"/>
        <w:jc w:val="center"/>
        <w:rPr>
          <w:b/>
          <w:b/>
          <w:sz w:val="36"/>
        </w:rPr>
      </w:pPr>
      <w:r>
        <w:rPr>
          <w:b/>
          <w:sz w:val="36"/>
        </w:rPr>
        <w:t>Размещение предприятий в Новокузнецке.</w:t>
      </w:r>
    </w:p>
    <w:p>
      <w:pPr>
        <w:pStyle w:val="TextBodyIndent"/>
        <w:rPr/>
      </w:pPr>
      <w:r>
        <w:rPr/>
        <w:t>В Новокузнецк первым прибыл завод Наркома строительства «Красный Тигель» из г. Луги Ленинградской области. 21 июля бюро Новосибирского обкома ВКП (б) обязало разместить завод в существующих и строившихся зданиях Кузнецкого металлургического комбината.</w:t>
      </w:r>
    </w:p>
    <w:p>
      <w:pPr>
        <w:pStyle w:val="TextBodyIndent"/>
        <w:rPr/>
      </w:pPr>
      <w:r>
        <w:rPr/>
        <w:t>Затем, по постановлению ГКО от 18 августа 1941 года, началась эвакуация заводов южной металлургии. На КМК прибыло до 4 тысяч вагонов из восьми предприятий. Менее чем за месяц на базе станков завода им. К. Либкнехта создали новомеханический цех. Станки и агрегаты Дебальцевского, Славянского и Серговского литейно-механических и Славянского машиностроительного заводов использовали для создания еще пяти аналогичных подразделений, а позже и мехцеха №6.</w:t>
      </w:r>
    </w:p>
    <w:p>
      <w:pPr>
        <w:pStyle w:val="TextBodyIndent"/>
        <w:rPr/>
      </w:pPr>
      <w:r>
        <w:rPr/>
        <w:t>Часть оборудования Славянского и Дебальцевского литейно-механического заводов использовали для создания цеха по производству оснащения коксохимических цехов и заводов Урала и Сибири. Прибывшее оборудование Ново-Макеевского и Мариупольского коксохимических заводов использовали на комбинате при сооружении пятой коксовой батареи.</w:t>
      </w:r>
    </w:p>
    <w:p>
      <w:pPr>
        <w:pStyle w:val="TextBodyIndent"/>
        <w:rPr/>
      </w:pPr>
      <w:r>
        <w:rPr/>
        <w:t>Особенно важной задачей была задача ввода в эксплуатацию прибывшей оснастки с завода «Днепроспецсталь» и создания на комбинате электросталеплавильного цеха.</w:t>
      </w:r>
    </w:p>
    <w:p>
      <w:pPr>
        <w:pStyle w:val="TextBodyIndent"/>
        <w:rPr/>
      </w:pPr>
      <w:r>
        <w:rPr/>
        <w:t>На строившемся ферросплавном заводе разместили оборудование эвакуированного из г. Запорожья завода ферросплавов. Постановлением СНК СССР от 29 августа 1941 года предусматривалось первую печь ввести к 1 марта, а вторую – к 1 Мая следующего года.</w:t>
      </w:r>
    </w:p>
    <w:p>
      <w:pPr>
        <w:pStyle w:val="TextBodyIndent"/>
        <w:rPr/>
      </w:pPr>
      <w:r>
        <w:rPr/>
        <w:t>Всего прибыло 138 вагонов, в том числе 70 с оборудованием, 10 с материалами и 58 с людьми.</w:t>
      </w:r>
    </w:p>
    <w:p>
      <w:pPr>
        <w:pStyle w:val="TextBodyIndent"/>
        <w:rPr/>
      </w:pPr>
      <w:r>
        <w:rPr/>
        <w:t>Вместе с эвакуированными рабочими и инженерно-техническими работниками на стройке трудились бойцы стройбатальона, вольнонаемные рабочие, выпускники школы ФЗО и заключенные Сиблага.</w:t>
      </w:r>
    </w:p>
    <w:p>
      <w:pPr>
        <w:pStyle w:val="TextBodyIndent"/>
        <w:rPr/>
      </w:pPr>
      <w:r>
        <w:rPr/>
        <w:t>Эвакуированное оборудование обеспечивало лишь около 26 процентов его потребностей на заводе. Остальное изготовлялось на месте. Первая печь вступила в строй 7 июля 1942 года, печь № 2 – 20 октября и 7 ноября – печь №4. Выпускавшийся ферросилиций отправлялся на заводы наркоматов черной и цветной металлургии, тяжелого машиностроения, вооружения, танковой промышленности, минометного вооружения, путей сообщения.</w:t>
      </w:r>
    </w:p>
    <w:p>
      <w:pPr>
        <w:pStyle w:val="TextBodyIndent"/>
        <w:rPr/>
      </w:pPr>
      <w:r>
        <w:rPr/>
        <w:t>Вскоре после начала войны Волховский алюминиевый завод прекратил свою деятельность, а Богословский завод – БАЗ – на Урале лишь набирал силу. Третий – Запорожский – успели частично эвакуировать в г. Новокузнецк, где развертывалось строительство аналогичного завода.</w:t>
      </w:r>
    </w:p>
    <w:p>
      <w:pPr>
        <w:pStyle w:val="TextBodyIndent"/>
        <w:rPr/>
      </w:pPr>
      <w:r>
        <w:rPr/>
        <w:t>Предусматривалось смонтировать 152 электролизные ванные и ввести их в апреле, а первую очередь ТЭЦ – 15 августа 1942 года. Из Запорожья прибыла только часть агрегатов для будущей ТЭЦ. Ванны, оснастку изготовляли сами. Затягивались сроки. Рабочих строительно-монтажной части – ОСМЧ-3 – не хватало. Поэтому ГКО 18 августа 19942 года направил сюда 4500 человек и предписал ввести в строй первую очередь завода 15 октября 1942.</w:t>
      </w:r>
    </w:p>
    <w:p>
      <w:pPr>
        <w:pStyle w:val="TextBodyIndent"/>
        <w:rPr/>
      </w:pPr>
      <w:r>
        <w:rPr/>
        <w:t>Спешно монтировали ванны, достраивали участок линии электропередач между Ленинском-Кузницким и Белово, по которой должна пойти электроэнергия из Кемерова.</w:t>
      </w:r>
    </w:p>
    <w:p>
      <w:pPr>
        <w:pStyle w:val="TextBodyIndent"/>
        <w:rPr/>
      </w:pPr>
      <w:r>
        <w:rPr/>
        <w:t>Из эвакуированных рабочих Волховского завода организовали новое строительное управление № 6 , сооружавшее ТЭЦ. К декабрю в цехе № 3 смонтировали 40 ванн. В ночь на 7 января 1943 года металлурги выдали крылатый металл из первой ванны.</w:t>
      </w:r>
    </w:p>
    <w:p>
      <w:pPr>
        <w:pStyle w:val="TextBodyIndent"/>
        <w:rPr/>
      </w:pPr>
      <w:r>
        <w:rPr/>
        <w:t>На строившемся в г. Новокузнецке заводе металлоконструкций им. Молотова разместили оборудование, эвакуированное из г. Днепропетровска. Предприятие намечалось ввести в декабре 1941 года. Часть оснастки, которую не монтировали, хранили на складах под навесами. Оборудование двух цементных заводов из г. Днепродзержинска и г. Орджоникидзе поручили сионтировать и ввести в строй КМК.</w:t>
      </w:r>
    </w:p>
    <w:p>
      <w:pPr>
        <w:pStyle w:val="TextBodyIndent"/>
        <w:rPr/>
      </w:pPr>
      <w:r>
        <w:rPr/>
        <w:t>Разрозненное оборудование, основу которого составляли станки механического завода из г. Киева, собрали на площадке строившейся с 1939 года в Новокузнецке льнопрядильной фабрики. Постановление от 16 августа 1941 года СНК СССР решил создать здесь оружейный завод. В сентябре эвакуированный из Киева Строймонтажтрест № 53 доделывал имеющиеся и возводил новые корпуса. Одновременно шел монтаж оборудования, комплектовали и обучали рабочие кадры.</w:t>
      </w:r>
    </w:p>
    <w:p>
      <w:pPr>
        <w:pStyle w:val="TextBodyIndent"/>
        <w:rPr/>
      </w:pPr>
      <w:r>
        <w:rPr/>
        <w:t>К февралю 1942 года на завод прибыло 257 станков, и уже 95 работали. В июне работало 350 станков и еще 155 монтировали. Получая часть деталей с других заводов, новое предприятие № 526 Наркомата вооружения начало выдавать продукцию.</w:t>
      </w:r>
    </w:p>
    <w:p>
      <w:pPr>
        <w:pStyle w:val="TextBodyIndent"/>
        <w:rPr/>
      </w:pPr>
      <w:r>
        <w:rPr/>
        <w:t>В Новокузнецк эвакуировали и заводы № 252 и № 192 Наркомата судостроительной промышленности. Завод № 252 был объединен с перевезенным из г. Петропавловска (Казахстанского) заводом № 253. Однако в первом квартале 1942 года предприятие № 192, а в 1943 году – и № 252 реэвакуировали из города.</w:t>
      </w:r>
    </w:p>
    <w:p>
      <w:pPr>
        <w:pStyle w:val="TextBodyIndent"/>
        <w:rPr/>
      </w:pPr>
      <w:r>
        <w:rPr/>
        <w:t>Итого в г. Новокузнецке осталось оборудование 15 предприятий из 74 эвакуированных в Кузбасс. На его базе создано шесть новых заводов и существенно расширен Кузнецкий металлургический комбинат.</w:t>
      </w:r>
    </w:p>
    <w:p>
      <w:pPr>
        <w:pStyle w:val="TextBodyIndent"/>
        <w:ind w:hanging="0"/>
        <w:jc w:val="center"/>
        <w:rPr>
          <w:b/>
          <w:b/>
          <w:sz w:val="36"/>
        </w:rPr>
      </w:pPr>
      <w:r>
        <w:rPr>
          <w:b/>
          <w:sz w:val="36"/>
        </w:rPr>
        <w:t>Выпуск вооружения.</w:t>
      </w:r>
    </w:p>
    <w:p>
      <w:pPr>
        <w:pStyle w:val="TextBodyIndent"/>
        <w:rPr/>
      </w:pPr>
      <w:r>
        <w:rPr/>
        <w:t>С первых дней войны в неравных боях потери, как войск, так и оружия были огромными. Особенно велики были потери минометов. За второе полугодие 1941 года они достигли 60,5 тысяч, тогда как перед войной их было в войсках 56,1 тысячи. Это значит, что обеспечение ими действующей армии всецело зависело от текущего производства.</w:t>
      </w:r>
    </w:p>
    <w:p>
      <w:pPr>
        <w:pStyle w:val="TextBodyIndent"/>
        <w:rPr/>
      </w:pPr>
      <w:r>
        <w:rPr/>
        <w:t>Бюро Новосибирского обкома 23 октября решило организовать производство минометов в Новокузнецке и Кемерове. Кузнецкий металлургический комбинат и депо станции Новокузнецк получили задание обеспечить совместно выпуск в четвертом квартале 350, а в январе 1942 года – 750 батальонных 82-мм минометов. Их производство организовывалось  на основе кооперирования ряда предприятий.</w:t>
      </w:r>
    </w:p>
    <w:p>
      <w:pPr>
        <w:pStyle w:val="TextBodyIndent"/>
        <w:rPr/>
      </w:pPr>
      <w:r>
        <w:rPr/>
        <w:t>Велики были потери на фронте стрелкового оружия. По ручным и станковым пулеметам за первое военное полугодие они достигли 62,4 и 64 процента и превосходили их текущее производство. За 1942 год потери ручных пулеметов на фронте составили 30,2 процента. Исключительно важной в связи с этим была роль новокузнецкого завода № 526 Наркомата вооружения. Ему предписывалось увеличить освоенное производство ручных пулеметов. Но строительство завода еще продолжалось. Не хватало строительных рабочих и материалов. Поступавшее оборудование было нередко некомплектным. Монтаж его, да еще в недостроенных цехах, шел медленно. В июне 1942 года работало только 68 процентов прибывших станков.</w:t>
      </w:r>
    </w:p>
    <w:p>
      <w:pPr>
        <w:pStyle w:val="TextBodyIndent"/>
        <w:rPr/>
      </w:pPr>
      <w:r>
        <w:rPr/>
        <w:t>Наркомат вооружения заменил на заводе директора. Вместо М. С. Новикова он назначил Н. А. Дубасова. Наркомат оказал значительную помощь заводу. В августе из других оружейных заводов в Новокузнецк приехали 770 рабочих. Прибыли инженерно-технические работники из Ковровского, Ижевского и Тульского заводов. Осенью и зимой приняты на завод многие рабочие и ИТР, эвакуированные из Ленинграда, Донбасса и Сталинграда.</w:t>
      </w:r>
    </w:p>
    <w:p>
      <w:pPr>
        <w:pStyle w:val="TextBodyIndent"/>
        <w:rPr/>
      </w:pPr>
      <w:r>
        <w:rPr/>
        <w:t>Но жилищно-бытовые условия на новом заводе были крайне неудовлетворительными. Один рубленный и пяти каркасно-засыпных бараков удовлетворяли потребности более, чем двухтысячного коллектива в жилье лишь на 20 процентов. Большинство устраивалось на частные квартиры, в соседние поселки. Инженерно-технические работники жили в здании школы, в бараках и на частных квартирах.</w:t>
      </w:r>
    </w:p>
    <w:p>
      <w:pPr>
        <w:pStyle w:val="TextBodyIndent"/>
        <w:rPr/>
      </w:pPr>
      <w:r>
        <w:rPr/>
        <w:t>Заводское подсобное хозяйство только раздавалось. Да и находилось в 60 километрах. Так что дополнение к питанию по карточкам было минимальным. Бывали прогулы и случаи дезертирства рабочих. Завод постоянно ощущал большую нехватку рабочих, порой свыше полутора тысяч человек. Коллектив завода упорно налаживал производство. Если в феврале работало только 95 станков – 33 процента из 257 поступивших на завод, то в декабре 1942 года из 914 станков уже работало 727 – 80 процентов.</w:t>
      </w:r>
    </w:p>
    <w:p>
      <w:pPr>
        <w:pStyle w:val="TextBodyIndent"/>
        <w:rPr/>
      </w:pPr>
      <w:r>
        <w:rPr/>
        <w:t>Строительство завода особенно усилилось в 1943 году. Сооружались многие новые цеха. Начав выпуск пулеметов Дп в июне 1942 года, завод с августа ежемесячно выполнял и перевыполнял задания ГКО. Пример в работе показывал фрезеровщик П. А. Грачев, слесари Г. В. Демин и А. П. Татаринов, бригадир заточников Я. И. Требенников, мастер В. А. Ихвищенко.</w:t>
      </w:r>
    </w:p>
    <w:p>
      <w:pPr>
        <w:pStyle w:val="TextBodyIndent"/>
        <w:rPr/>
      </w:pPr>
      <w:r>
        <w:rPr/>
        <w:t>Однако у завода были проблемы. Себестоимость выпускаемой продукции превышала плановую. Отпускную цену одного пулемета Дп установили в 1200 рублей, а себестоимость его изготовления на заводе обходилась в 1890 рублей. Еще сложнее обстояло дело с танковым вариантом пулемета, освоение выпуска которых начато в феврале 1943 года. Заводская себестоимость пулемета Дт составляла 2555 рублей, а отпускная цена – только 808 рублей. Велик бал брак. По отдельным деталям он доходил до 51 процента. Обнаружили ряд дефектов в пулеметах Дп при испытании их на живучесть, проведенных на полигоне в апреле 1943 года.</w:t>
      </w:r>
    </w:p>
    <w:p>
      <w:pPr>
        <w:pStyle w:val="TextBodyIndent"/>
        <w:rPr/>
      </w:pPr>
      <w:r>
        <w:rPr/>
        <w:t>Дополнительно на завод поступило 200 станков. Но из общего количества – 1114 станков – 315 еще не были ведены в строй. И бытовые условия рабочих заметного улучшения не претерпели. За семь месяцев 1943 года дезертировали 354 человека. Да еще по тогдашним правилам требовалось провести отчисление 41 человека «как не соответствующих режиму завода». Из-за перебоев с обеспечением рабочей силой приходилось останавливать с разрешения наркома два цеха. Неуклонно наращивая производство, с апреля 1943 года завод перестал справляться  с планом выпуска так необходимой фронту продукции.</w:t>
      </w:r>
    </w:p>
    <w:p>
      <w:pPr>
        <w:pStyle w:val="TextBodyIndent"/>
        <w:rPr/>
      </w:pPr>
      <w:r>
        <w:rPr/>
        <w:t>Обеспокоенный положением на предприятии, первый секретарь Новокузнецкого горкома партии В. А. Москвин, дважды, в мае и в августе 1943 года, обращался непосредственно к секретарю ЦК ВКП (б) Г. М. Маленкову с просьбой оказать помощь. В записке отмечалось, что Наркомат вооружения раньше оказывал большую помощь заводу и содержалась просьба обязать его вновь уделить ему необходимое внимание.</w:t>
      </w:r>
    </w:p>
    <w:p>
      <w:pPr>
        <w:pStyle w:val="TextBodyIndent"/>
        <w:rPr/>
      </w:pPr>
      <w:r>
        <w:rPr/>
        <w:t>Наркомат оказал заводу помощь. В целом за 1943 год он стал крупным предприятием. На нем работало до 3600 человек, в том числе свыше 2600 рабочих. За 1943 год завод выпустил 19380 ручных пулеметов. Это составляло 7,7 процента их производства в стране и восполняло 23,4 потерь на фронте.</w:t>
      </w:r>
    </w:p>
    <w:p>
      <w:pPr>
        <w:pStyle w:val="TextBodyIndent"/>
        <w:rPr/>
      </w:pPr>
      <w:r>
        <w:rPr/>
        <w:t>Но директора завода Наркомат заменил. Пол руководством нового директора (Н. Денисенко) бурное строительство, осуществлявшееся в 1943 году, продолжилось, но сложнее, чем прежде. Основная строительная организация – трест № 53 Наркомата вооружения, прибывший из Киева, в конце 1943 года был реэвакуирован. Местные силы, объединенные в управление  капитального строительства (УКС) завода, достраивали объекты.</w:t>
      </w:r>
    </w:p>
    <w:p>
      <w:pPr>
        <w:pStyle w:val="TextBodyIndent"/>
        <w:rPr/>
      </w:pPr>
      <w:r>
        <w:rPr/>
        <w:t>На территории площадью 13,23 гектара за время строительства было возведено 32 корпуса и здания. Выросли основные цеха: пять механических, два инструментальных, литейный с вагранками, кузнечный, термический, сборки магазинов, механосборочный и другие. В цехах работало около 1100 станков, разумеется, в две смены по 11 часов каждая. Стало внедряться поточное производство. Приобретали все больший практический опыт рабочие и инженерно-технические работники. Возрастал объем выпускаемой продукции.</w:t>
      </w:r>
    </w:p>
    <w:p>
      <w:pPr>
        <w:pStyle w:val="TextBodyIndent"/>
        <w:rPr/>
      </w:pPr>
      <w:r>
        <w:rPr/>
        <w:t>Среднегодовая рабочего была сравнительно не так уж велика и, в отличие от многих производств, четыре пятых ее шло на оплату труда рабочих.</w:t>
      </w:r>
    </w:p>
    <w:p>
      <w:pPr>
        <w:pStyle w:val="TextBodyIndent"/>
        <w:rPr/>
      </w:pPr>
      <w:r>
        <w:rPr/>
        <w:t>Когда же в 1945 году производство оружия в стране стало резко сокращаться, на заводе № 526 все показатели его работы снизились. Резко сократив выпуск пулеметов, он стал производить гражданскую продукцию – выпустил в том году, на стыке войны и мира, 4000 мелкокалиберных винтовок ТОЗ-8, 7540 коньков «Снегурочка», 120 отбойных молотков.</w:t>
      </w:r>
    </w:p>
    <w:p>
      <w:pPr>
        <w:pStyle w:val="TextBodyIndent"/>
        <w:rPr/>
      </w:pPr>
      <w:r>
        <w:rPr/>
        <w:t>Новокузнецкий завод «Красный Тигель» Наркомата станкостроения в 1942 году, когда на нем трудились всего 122 человека, произвел продукции на 4432,9 тысячи рублей, что почти равно тому объему, который был в г. Луге. Налицо был результат высокой производительности труда. Каждый из 73 рабочих, в среднем, давал продукции на 60726 рублей, заработав по 5304 рубля за год.</w:t>
      </w:r>
    </w:p>
    <w:p>
      <w:pPr>
        <w:pStyle w:val="TextBodyIndent"/>
        <w:rPr/>
      </w:pPr>
      <w:r>
        <w:rPr/>
        <w:t>Главной продукцией завода были графитовые тигли. Их в Новокузнецке выпускали больше, чем в Луге в 1941 году. Одновременно завод изготовил 63,5 тонны карборундовой, кварцитовой и других шлифовочных паст на 634,7 тысячи и абразивных брусков на 160,6 тысячи рублей. Две трети продукции шло заводам собственной отрасли, а треть – на нужды Наркоматов авиационной, танковой промышленности, вооружения и промышленности боеприпасов.</w:t>
      </w:r>
    </w:p>
    <w:p>
      <w:pPr>
        <w:pStyle w:val="TextBodyIndent"/>
        <w:ind w:hanging="0"/>
        <w:jc w:val="center"/>
        <w:rPr>
          <w:b/>
          <w:b/>
          <w:sz w:val="36"/>
        </w:rPr>
      </w:pPr>
      <w:r>
        <w:rPr>
          <w:b/>
          <w:sz w:val="36"/>
        </w:rPr>
        <w:t>Производство химической продукции.</w:t>
      </w:r>
    </w:p>
    <w:p>
      <w:pPr>
        <w:pStyle w:val="TextBodyIndent"/>
        <w:rPr/>
      </w:pPr>
      <w:r>
        <w:rPr/>
        <w:t>Свой вклад в производство химической продукции, необходимой для изготовления взрывчатки, вносил Кузнецкий металлургический комбинат, его коксовый цех, особенно после пуска в 1942 году пятой коксовой батареи. Стоимость выпущенной химической продукции комбинатом в 1941 году составила 15684 тысячи рублей. Затем она снизилась – до 14420 тысяч рублей, что, однако, равнялось производительности целого химического завода.</w:t>
      </w:r>
    </w:p>
    <w:p>
      <w:pPr>
        <w:pStyle w:val="TextBodyIndent"/>
        <w:ind w:hanging="0"/>
        <w:jc w:val="center"/>
        <w:rPr/>
      </w:pPr>
      <w:r>
        <w:rPr/>
        <w:t>С вводов в эксплуатацию пятой коксовой батареи выпуск химической продукции продолжал нарастать. Производство основных ее видов, необходимых для изготовления взрывчатых веществ, характеризуется следующими показателями (в тоннах):</w:t>
      </w:r>
    </w:p>
    <w:tbl>
      <w:tblPr>
        <w:tblW w:w="10188" w:type="dxa"/>
        <w:jc w:val="left"/>
        <w:tblInd w:w="-113" w:type="dxa"/>
        <w:tblLayout w:type="fixed"/>
        <w:tblCellMar>
          <w:top w:w="0" w:type="dxa"/>
          <w:left w:w="108" w:type="dxa"/>
          <w:bottom w:w="0" w:type="dxa"/>
          <w:right w:w="108" w:type="dxa"/>
        </w:tblCellMar>
      </w:tblPr>
      <w:tblGrid>
        <w:gridCol w:w="5211"/>
        <w:gridCol w:w="1701"/>
        <w:gridCol w:w="1843"/>
        <w:gridCol w:w="1433"/>
      </w:tblGrid>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Продукц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943 г.</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944 г.</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945 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аменноугольная смол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58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2977</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47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луол</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63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17</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7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ензол сыр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37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074</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8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ензол чисты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07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84</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32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силол</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0</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ульфа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3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43</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00</w:t>
            </w:r>
          </w:p>
        </w:tc>
      </w:tr>
    </w:tbl>
    <w:p>
      <w:pPr>
        <w:pStyle w:val="TextBodyIndent"/>
        <w:rPr/>
      </w:pPr>
      <w:r>
        <w:rPr/>
        <w:t>Из таблицы видно, что на комбинате во всевозрастающих размерах выпускалось сырье для изготовления взрывчатки – толуол и бензол, а также смола, необходимая для их производства. Он давал и другие химические продукты, использовавшиеся на нужды обороны. Высшего объема выпуск химической продукции Кузнецким металлургическим комбинатом достиг в 1944 году. Лишь после окончания Великой Отечественной войны их производство стало сокращаться.</w:t>
      </w:r>
    </w:p>
    <w:p>
      <w:pPr>
        <w:pStyle w:val="TextBodyIndent"/>
        <w:ind w:hanging="0"/>
        <w:jc w:val="center"/>
        <w:rPr>
          <w:b/>
          <w:b/>
          <w:sz w:val="36"/>
        </w:rPr>
      </w:pPr>
      <w:r>
        <w:rPr>
          <w:b/>
          <w:sz w:val="36"/>
        </w:rPr>
        <w:t>Боеприпасы для фронта.</w:t>
      </w:r>
    </w:p>
    <w:p>
      <w:pPr>
        <w:pStyle w:val="TextBodyIndent"/>
        <w:rPr/>
      </w:pPr>
      <w:r>
        <w:rPr/>
        <w:t>Особенно крупномасштабное производство боеприпасов организовали на Кузнецком металлургическом комбинате. Постановлением СНК СССР от 5 сентября 1941 года на нем намечалось развернуть производство свертных 122 мм и 152 мм снарядных гильз. Комбинат обязывался срочно провести необходимую подготовку и начать их выпуск через 7 дней после прибытия оборудования эвакуированного завода имени Карла Либкнехта.</w:t>
      </w:r>
    </w:p>
    <w:p>
      <w:pPr>
        <w:pStyle w:val="TextBodyIndent"/>
        <w:rPr/>
      </w:pPr>
      <w:r>
        <w:rPr/>
        <w:t>В связи с произошедшей затем задержкой бюро Новосибирского обкома ВКП (б) 8 ноября потребовало от руководства комбината восстановить производство артиллерийских гильз. В ноябре же комбинату поручили срочно отлить опытную партию в 200 штук снарядов калибра 76 мм из сталистого чугуна. Такие снаряды-новинки получили затем широкое применение на фронте.</w:t>
      </w:r>
    </w:p>
    <w:p>
      <w:pPr>
        <w:pStyle w:val="TextBodyIndent"/>
        <w:rPr/>
      </w:pPr>
      <w:r>
        <w:rPr/>
        <w:t>Созданные на базе эвакооборудования пять новых механических цехов комбината занимались в основном производством боеприпасов. За последние месяцы 1941 года спецпроизводство комбината, как оно называлось в официальных отчетах, выдало продукции на 7101 тысячу рублей. А в 1942 году объем спецпродукции увеличился в 6,5 раза и составил 46402 тысячи рублей.</w:t>
      </w:r>
    </w:p>
    <w:p>
      <w:pPr>
        <w:pStyle w:val="TextBodyIndent"/>
        <w:rPr/>
      </w:pPr>
      <w:r>
        <w:rPr/>
        <w:t>Но это не стало пределом. Совершенствование технологии, освоение новых видов продукции на комбинате неуклонно продолжались. Еще более крупных масштабов выпуска гильз, снарядов, бомб, мин и гранат достигли в 1943 году, когда их было произведено на 82242 тысячи рублей. Самого же высокого уровня спецпроизводство достигло в 1944 году, когда его объем поднялся до 96513 тысяч рублей, что сопоставимо с довольно значительным самостоятельным заводом.</w:t>
      </w:r>
    </w:p>
    <w:p>
      <w:pPr>
        <w:pStyle w:val="TextBodyIndent"/>
        <w:rPr/>
      </w:pPr>
      <w:r>
        <w:rPr/>
        <w:t>Все спецпроизводство в валовой продукции КМК в 1943-1944 годах занимало 12,7 процента общего ее объема. А по отношению к продукции металлургического производства (чугун, сталь, прокат), оно равнялось 17 процентам ее валового объема. Лишь в 1945 году производство боеприпасов на комбинате снизилось до 50603 тысяч рублей, уменьшилось и количество выпущенных изделий.</w:t>
      </w:r>
    </w:p>
    <w:p>
      <w:pPr>
        <w:pStyle w:val="TextBodyIndent"/>
        <w:rPr/>
      </w:pPr>
      <w:r>
        <w:rPr/>
        <w:t>Только выпуск гильз снарядов 122 мм в 1945 году несколько увеличился. Производство всех других видов боеприпасов и их элементов свертывалось. Но за военный период Кузнецкий комбинат внес весомый вклад в обеспечение выпуска боеприпасов для фронта.</w:t>
      </w:r>
    </w:p>
    <w:p>
      <w:pPr>
        <w:pStyle w:val="TextBodyIndent"/>
        <w:ind w:hanging="0"/>
        <w:jc w:val="center"/>
        <w:rPr>
          <w:b/>
          <w:b/>
          <w:sz w:val="36"/>
        </w:rPr>
      </w:pPr>
      <w:r>
        <w:rPr>
          <w:b/>
          <w:sz w:val="36"/>
        </w:rPr>
        <w:t>Заключение.</w:t>
      </w:r>
    </w:p>
    <w:p>
      <w:pPr>
        <w:pStyle w:val="TextBodyIndent"/>
        <w:rPr/>
      </w:pPr>
      <w:r>
        <w:rPr/>
        <w:t>Промышленность Новокузнецка, как и промышленность всего Кузбасса, внесшая большой вклад в обеспечение нужд фронта в период Великой Отечественной войны, после ее окончания стала перестраиваться на мирные рельсы. Но мы никогда не должны забывать таких людей, как А. Я. Чалкова – сталевара КМК, лауреата Государственной премии; М. В. Буркайкого – сталевара КМК; Р. В. Белана – директора КМК; М. М. Привалова – знатного сталевара КМК в военный период; Л. А. Бугарова – директора Новокузнецкого алюминиевого завода в военные год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ind w:hanging="0"/>
        <w:jc w:val="center"/>
        <w:rPr>
          <w:sz w:val="36"/>
        </w:rPr>
      </w:pPr>
      <w:r>
        <w:rPr>
          <w:sz w:val="36"/>
        </w:rPr>
        <w:t>Список использованной литературы.</w:t>
      </w:r>
    </w:p>
    <w:p>
      <w:pPr>
        <w:pStyle w:val="TextBodyIndent"/>
        <w:numPr>
          <w:ilvl w:val="0"/>
          <w:numId w:val="2"/>
        </w:numPr>
        <w:rPr>
          <w:b/>
          <w:b/>
        </w:rPr>
      </w:pPr>
      <w:r>
        <w:rPr>
          <w:b/>
        </w:rPr>
        <w:t>Н. П. Шуранов. Кузбасс – фронту. – Кемерово.: 1975.</w:t>
      </w:r>
    </w:p>
    <w:p>
      <w:pPr>
        <w:pStyle w:val="TextBodyIndent"/>
        <w:numPr>
          <w:ilvl w:val="0"/>
          <w:numId w:val="2"/>
        </w:numPr>
        <w:rPr>
          <w:b/>
          <w:b/>
        </w:rPr>
      </w:pPr>
      <w:r>
        <w:rPr>
          <w:b/>
        </w:rPr>
        <w:t>Н. П. Шуранов. Кузбасс – фронту. – Кемерово.: 1995.</w:t>
      </w:r>
    </w:p>
    <w:p>
      <w:pPr>
        <w:pStyle w:val="TextBodyIndent"/>
        <w:numPr>
          <w:ilvl w:val="0"/>
          <w:numId w:val="2"/>
        </w:numPr>
        <w:rPr>
          <w:b/>
          <w:b/>
        </w:rPr>
      </w:pPr>
      <w:r>
        <w:rPr>
          <w:b/>
        </w:rPr>
        <w:t>Кузбасс в годы Великой Отечественной войны. Сборник научных трудов.– Кемерово.: 1986.</w:t>
      </w:r>
    </w:p>
    <w:p>
      <w:pPr>
        <w:pStyle w:val="TextBodyIndent"/>
        <w:numPr>
          <w:ilvl w:val="0"/>
          <w:numId w:val="2"/>
        </w:numPr>
        <w:rPr>
          <w:b/>
          <w:b/>
        </w:rPr>
      </w:pPr>
      <w:r>
        <w:rPr>
          <w:b/>
        </w:rPr>
        <w:t>К 55-летию Кемеровской области. Справочник. – Кемерово.: 1998.</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sz w:val="36"/>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sz w:val="52"/>
      <w:lang w:eastAsia="ru-RU"/>
    </w:rPr>
  </w:style>
  <w:style w:type="paragraph" w:styleId="TextBodyIndent">
    <w:name w:val="Body Text Indent"/>
    <w:basedOn w:val="Normal"/>
    <w:pPr>
      <w:ind w:firstLine="1134"/>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07:11:00Z</dcterms:created>
  <dc:creator>Prokopyev</dc:creator>
  <dc:description/>
  <dc:language>en-US</dc:language>
  <cp:lastModifiedBy>Siz</cp:lastModifiedBy>
  <cp:lastPrinted>2000-03-19T18:14:00Z</cp:lastPrinted>
  <dcterms:modified xsi:type="dcterms:W3CDTF">2000-10-30T17:34:00Z</dcterms:modified>
  <cp:revision>18</cp:revision>
  <dc:subject/>
  <dc:title>Министерство общего и профессионального</dc:title>
</cp:coreProperties>
</file>