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Хохлов Т.</w:t>
        <w:tab/>
        <w:tab/>
        <w:t>Э-1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волюция 1905 года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волюция 1905 года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едпосылки, причины и начало 1й революции в России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.</w:t>
        <w:tab/>
        <w:t>Предпосылки ( 2е категории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73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ивные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ивные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ик. в результате "деятельности" страны ( т.е. чел не может повлиять )</w:t>
            </w:r>
          </w:p>
        </w:tc>
        <w:tc>
          <w:tcPr>
            <w:tcW w:w="49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ик. в реультате деятельности человека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в. ситуац. (ее налич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Кризис верхов, кризис низ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худшение больше обычного             нужды и бедствий нар. мас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выш. больше обычного р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ктивности мас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личие партий, целей и програм-      мы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нфликт между уровнем разви-        тия произв. сил и произв. отноше-     ний</w:t>
            </w:r>
          </w:p>
        </w:tc>
        <w:tc>
          <w:tcPr>
            <w:tcW w:w="49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личие класса в стране способно-     го выполнить эти задач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I.</w:t>
        <w:tab/>
        <w:t>Причи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тиворечие между трудом и капита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ерешенность аграрного воп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фома сверху =&gt; ост. пережитки крепостного права =&gt; усиление процесса расслоения крестьян =&gt; одни крестьяне зависят о кулаков, друге от пмещиков =&gt; бедные крестьяне требуют земли =&gt; револю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!   Основной вопрос - аграр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ерешенность национального в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ции требовали равноправия =&gt; крупные нац. восстания =&gt; подавле-ние восстаний, натравливание одной нации на другую =&gt; необходимость ре-волю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Монарх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всех странах Европы ограниченная монархия, в России же абсолютная =&gt; необходимость огранчить власть царя =&gt; револю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II.</w:t>
        <w:tab/>
        <w:t>Начало 1й русской револции.</w:t>
      </w:r>
    </w:p>
    <w:p>
      <w:pPr>
        <w:pStyle w:val="Normal"/>
        <w:jc w:val="both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54610</wp:posOffset>
                </wp:positionV>
                <wp:extent cx="4147820" cy="3336290"/>
                <wp:effectExtent l="69850" t="6985" r="6985" b="476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3336120"/>
                          <a:chOff x="0" y="0"/>
                          <a:chExt cx="4147920" cy="3336120"/>
                        </a:xfrm>
                      </wpg:grpSpPr>
                      <wps:wsp>
                        <wps:cNvSpPr/>
                        <wps:spPr>
                          <a:xfrm>
                            <a:off x="2163960" y="37332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64008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90216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116388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424880"/>
                            <a:ext cx="9072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68660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94832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221040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247212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264744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281880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299592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240920"/>
                            <a:ext cx="0" cy="209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593800"/>
                            <a:ext cx="18036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93440"/>
                            <a:ext cx="36072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216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4680" y="0"/>
                            <a:ext cx="162324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1352520" y="811440"/>
                              <a:ext cx="270360" cy="90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800" y="81144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270360" cy="99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360720"/>
                              <a:ext cx="45072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10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1080" y="0"/>
                            <a:ext cx="1983600" cy="286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4.3pt;width:326.55pt;height:262.65pt" coordorigin="330,86" coordsize="6531,5253">
                <v:oval id="shape_0" fillcolor="white" stroked="t" o:allowincell="f" style="position:absolute;left:3738;top:674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3454;top:1094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3170;top:1507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886;top:1919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602;top:2330;width:142;height:136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318;top:2742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034;top:3154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750;top:3567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466;top:3979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56;top:4255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614;top:4525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472;top:4804;width:142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330,2040" to="330,533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98,4171" to="1181,46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0,4170" to="897,53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30,5305" to="3737,530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306;top:86;width:2555;height:2697">
                  <v:line id="shape_0" from="6436,1364" to="6861,27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868,1364" to="6435,221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442,654" to="5867,22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732,654" to="5441,178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306,86" to="4731,17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182,86" to="4305,45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1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1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1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1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1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 xml:space="preserve">       </w:t>
        <w:tab/>
        <w:tab/>
        <w:tab/>
        <w:tab/>
        <w:tab/>
        <w:tab/>
        <w:t xml:space="preserve">         1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      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09.1.05 - Начало револю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10.1.05 - Вооруж. столкновен.; всеобщ. забастовка в Моск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12.1.05 - Расстрел демонстрации в Риг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18.1.05 - Волнение в Варне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январе бастовало 440,000 рабочи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рт - 75,000 бастующ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Апрель. 3-й съезд РСДР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Лето. Июнь. "Потемкин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8 авг. 1905г. Манифест : "гос. дума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7 окт. 1905г. Забастовка на ж/д ( кроме Николаевской ж/д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9 окт. + Николаевская ж/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10 окт. Все ж/д + 19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12 окт.    750,000 чел. Одесса, Киев, Петербур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ab/>
        <w:t>13 окт.   Всероссийский хар-р ( свыше 1,000,000 чел. )</w:t>
        <w:tab/>
        <w:t xml:space="preserve">    </w:t>
        <w:tab/>
        <w:tab/>
        <w:tab/>
        <w:tab/>
        <w:tab/>
        <w:tab/>
      </w:r>
      <w:r>
        <w:rPr>
          <w:sz w:val="26"/>
          <w:szCs w:val="26"/>
          <w:u w:val="single"/>
        </w:rPr>
        <w:t>Октябрьская всероссийская стачка</w:t>
        <w:tab/>
      </w:r>
      <w:r>
        <w:rPr>
          <w:sz w:val="26"/>
          <w:szCs w:val="26"/>
        </w:rPr>
        <w:tab/>
        <w:tab/>
        <w:tab/>
        <w:tab/>
        <w:tab/>
        <w:tab/>
        <w:tab/>
        <w:t>Характер - буржуазно-демократический.</w:t>
        <w:tab/>
        <w:tab/>
        <w:tab/>
        <w:tab/>
        <w:tab/>
        <w:tab/>
        <w:tab/>
        <w:t>Методы борьбы - пролетарск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"Манифест от 17 октября" ( см. ниже )</w:t>
        <w:tab/>
        <w:tab/>
        <w:tab/>
        <w:tab/>
        <w:tab/>
        <w:tab/>
        <w:tab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ума получает законодательные права, т.е. частичн. ограничение власти царя.</w:t>
            </w:r>
          </w:p>
          <w:p>
            <w:pPr>
              <w:pStyle w:val="Normal"/>
              <w:jc w:val="center"/>
              <w:rPr/>
            </w:pPr>
            <w:r>
              <w:rPr/>
              <w:t>Создание двух партий.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дет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тябристы</w:t>
            </w:r>
          </w:p>
        </w:tc>
      </w:tr>
    </w:tbl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Декабрьское вооруж. восст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есна 1906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есна 1907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3 июня 1907г. - окнчание 1-ой русской революции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готовка большевиков к вооруж восстанию в нояб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ооружение рабоч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Агитация в арм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Были ходоки в деревню ( агитация крестьян 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Действия контрреволюции.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>1. Введение войск в "неспокойные" районы, в некоторых губерниях - военн. положение.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>2. Активизация деятельности черносотенцев.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>3. Договор царя с союзниками об экономической и воееной помощи в борьбе с революционерами.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од событий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5.12.05  -</w:t>
        <w:tab/>
        <w:t xml:space="preserve">подпольная партийная конференция : решение начать вооруж. </w:t>
        <w:tab/>
        <w:tab/>
        <w:tab/>
        <w:t>восст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7.---//---  -</w:t>
        <w:tab/>
        <w:t>всеобщая политическая стачка в Москве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8.---//---  -</w:t>
        <w:tab/>
        <w:t>1е баррикады в Москве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 --//--  -</w:t>
        <w:tab/>
        <w:t>вся Москва в баррикадах, особенно Красная Пресня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--//--  - </w:t>
        <w:tab/>
        <w:t>в Москву введены 1е дополнительные войска пр-ва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  <w:u w:val="single"/>
        </w:rPr>
        <w:t xml:space="preserve">В дни восстания    </w:t>
      </w:r>
      <w:r>
        <w:rPr>
          <w:sz w:val="26"/>
          <w:szCs w:val="26"/>
        </w:rPr>
        <w:t>=&gt;    установлены часы работы магазинов, запрет повы-</w:t>
        <w:tab/>
        <w:tab/>
        <w:tab/>
        <w:tab/>
        <w:tab/>
        <w:t xml:space="preserve">шения цен на продукты, переселение нуждающихся в </w:t>
        <w:tab/>
        <w:tab/>
        <w:tab/>
        <w:tab/>
        <w:t xml:space="preserve">пустые квартиры, выпускалась только одна газета - </w:t>
        <w:tab/>
        <w:tab/>
        <w:tab/>
        <w:tab/>
        <w:tab/>
        <w:t>"Известя"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6-17.12.05    -</w:t>
        <w:tab/>
        <w:t xml:space="preserve">Почти все баррикады разгромлены ( кроме баррикады на </w:t>
        <w:tab/>
        <w:tab/>
        <w:tab/>
        <w:tab/>
        <w:t>Красной Пресне 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8.----//----</w:t>
        <w:tab/>
        <w:t xml:space="preserve">   - </w:t>
        <w:tab/>
        <w:t>Конец восстания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9.----//----</w:t>
        <w:tab/>
        <w:t xml:space="preserve">   -  </w:t>
        <w:tab/>
        <w:t xml:space="preserve">Начало террора в Москве =&gt; большевики вывозят семьи </w:t>
        <w:tab/>
        <w:tab/>
        <w:tab/>
        <w:tab/>
        <w:tab/>
        <w:tab/>
        <w:tab/>
        <w:tab/>
        <w:tab/>
        <w:t>подозреваемых рабочих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причины поражения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. Почти не поддержали другие города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Не удалась агитация в армии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 Плохое вооружение восставших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4. Крестьяне не поддержали восставших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5. Была применена оборонительная тактика ( "Лучшая защита - нападение" 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6. Эссеры, кадеты и др. партии не поддержали восставших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  <w:t>Конец.</w:t>
      </w:r>
    </w:p>
    <w:sectPr>
      <w:type w:val="nextPage"/>
      <w:pgSz w:w="11906" w:h="16838"/>
      <w:pgMar w:left="1797" w:right="567" w:gutter="0" w:header="0" w:top="44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00:40:00Z</dcterms:created>
  <dc:creator>Timofey V. Hohlov</dc:creator>
  <dc:description/>
  <dc:language>en-US</dc:language>
  <cp:lastModifiedBy>Timofey V. Hohlov</cp:lastModifiedBy>
  <dcterms:modified xsi:type="dcterms:W3CDTF">1994-12-03T19:44:00Z</dcterms:modified>
  <cp:revision>4</cp:revision>
  <dc:subject/>
  <dc:title>������ �.		�-1-2</dc:title>
</cp:coreProperties>
</file>