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uppressAutoHyphens w:val="true"/>
        <w:autoSpaceDE w:val="false"/>
        <w:spacing w:before="444" w:after="0"/>
        <w:ind w:left="3520" w:right="176" w:hanging="0"/>
        <w:jc w:val="both"/>
        <w:rPr/>
      </w:pPr>
      <w:r>
        <w:rPr/>
        <w:t>Он надеялся грозою власти выз</w:t>
        <w:softHyphen/>
        <w:t>вать самодеятельность в порабо</w:t>
        <w:softHyphen/>
        <w:t>щенном обществе и через рабо</w:t>
        <w:softHyphen/>
        <w:t>владельческое дворянство водво</w:t>
        <w:softHyphen/>
        <w:t>рить в России европейскую науку,</w:t>
      </w:r>
    </w:p>
    <w:p>
      <w:pPr>
        <w:pStyle w:val="Normal"/>
        <w:suppressAutoHyphens w:val="true"/>
        <w:autoSpaceDE w:val="false"/>
        <w:ind w:left="3520" w:right="88" w:hanging="0"/>
        <w:jc w:val="both"/>
        <w:rPr/>
      </w:pPr>
      <w:r>
        <w:rPr>
          <w:sz w:val="24"/>
        </w:rPr>
        <w:t>народное просвещение как необхо</w:t>
        <w:softHyphen/>
        <w:t>димое условие общественной само</w:t>
        <w:softHyphen/>
        <w:t>деятельности, хотел, чтобы раб, ос</w:t>
        <w:softHyphen/>
        <w:t>таваясь рабом, действовал созна</w:t>
        <w:softHyphen/>
        <w:t>тельно и свободно. Совместное действие деспотизма и свободы, просвещения и рабства - это по</w:t>
        <w:softHyphen/>
        <w:t>литическая квадратура круга, за</w:t>
        <w:softHyphen/>
        <w:t xml:space="preserve">гадка, разрешавшаяся у нас со времен Петра два века и доселе </w:t>
      </w:r>
      <w:r>
        <w:rPr>
          <w:b/>
          <w:sz w:val="24"/>
        </w:rPr>
        <w:t>н е р а з р е ш е н н а я</w:t>
      </w:r>
      <w:r>
        <w:rPr>
          <w:sz w:val="24"/>
        </w:rPr>
        <w:t>.</w:t>
      </w:r>
    </w:p>
    <w:p>
      <w:pPr>
        <w:pStyle w:val="Normal"/>
        <w:suppressAutoHyphens w:val="true"/>
        <w:autoSpaceDE w:val="false"/>
        <w:spacing w:before="0" w:after="444"/>
        <w:ind w:left="5830" w:hanging="0"/>
        <w:jc w:val="both"/>
        <w:rPr>
          <w:rFonts w:eastAsia="MS Mincho;Arial Unicode MS"/>
          <w:b/>
          <w:b/>
          <w:sz w:val="28"/>
        </w:rPr>
      </w:pPr>
      <w:r>
        <w:rPr>
          <w:sz w:val="24"/>
        </w:rPr>
        <w:t xml:space="preserve">В. Ключевский </w:t>
      </w:r>
    </w:p>
    <w:p>
      <w:pPr>
        <w:pStyle w:val="Heading4"/>
        <w:ind w:left="180" w:hanging="0"/>
        <w:rPr/>
      </w:pPr>
      <w:r>
        <w:rPr/>
        <w:t>ВВЕДЕНИЕ</w:t>
      </w:r>
    </w:p>
    <w:p>
      <w:pPr>
        <w:pStyle w:val="Normal"/>
        <w:jc w:val="both"/>
        <w:rPr>
          <w:rFonts w:eastAsia="MS Mincho;Arial Unicode MS"/>
          <w:sz w:val="28"/>
        </w:rPr>
      </w:pPr>
      <w:r>
        <w:rPr>
          <w:rFonts w:eastAsia="MS Mincho;Arial Unicode MS"/>
          <w:sz w:val="28"/>
        </w:rPr>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b/>
          <w:i/>
          <w:sz w:val="28"/>
        </w:rPr>
        <w:t>В</w:t>
      </w:r>
      <w:r>
        <w:rPr>
          <w:rFonts w:eastAsia="MS Mincho;Arial Unicode MS" w:cs="Times New Roman" w:ascii="Times New Roman" w:hAnsi="Times New Roman"/>
          <w:sz w:val="28"/>
        </w:rPr>
        <w:t xml:space="preserve"> царствование Петра Первого были проведены реформы во всех об</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ластях государственной жизни страны.  Многие из этих преобразований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уходят  корнями в XVII век - социально-экономические преобразования </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того времени послужили предпосылками реформ Петра, задачей и содер</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жанием которых было формирование дворянско-чиновничьего аппарата </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абсолютизма.</w:t>
      </w:r>
      <w:r>
        <w:rPr>
          <w:rFonts w:eastAsia="MS Mincho;Arial Unicode MS" w:cs="Times New Roman" w:ascii="Times New Roman" w:hAnsi="Times New Roman"/>
          <w:sz w:val="28"/>
          <w:lang w:val="en-US"/>
        </w:rPr>
        <w:t xml:space="preserve"> </w:t>
      </w:r>
      <w:r>
        <w:rPr>
          <w:rFonts w:eastAsia="MS Mincho;Arial Unicode MS" w:cs="Times New Roman" w:ascii="Times New Roman" w:hAnsi="Times New Roman"/>
          <w:sz w:val="28"/>
        </w:rPr>
        <w:t>Обостряющиеся классовые противоречия привели к необходимости</w:t>
      </w:r>
      <w:r>
        <w:rPr>
          <w:rFonts w:eastAsia="MS Mincho;Arial Unicode MS" w:cs="Times New Roman" w:ascii="Times New Roman" w:hAnsi="Times New Roman"/>
          <w:sz w:val="28"/>
          <w:lang w:val="en-US"/>
        </w:rPr>
        <w:t xml:space="preserve">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усиления и укрепления самодержавного аппарата в центре и на местах, </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централизации управления,  построения стройной и гибкой системы уп</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равленческого аппарата,  строго  контролируемого  высшими  органами </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власти.  Необходимо было также создание боеспособной регулярной во</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енной силы для проведения более агрессивной внешней политики и  по</w:t>
      </w:r>
    </w:p>
    <w:p>
      <w:pPr>
        <w:pStyle w:val="Style11"/>
        <w:ind w:left="180" w:right="1074" w:firstLine="18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давления участившихся народных движений. Требовалось закрепить юри</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дическими актами господствующее положение дворянства и предоставить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ему центральное, руководящее место в государственной жизни. Все это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в совокупности и обусловило проведение реформ  в  различных  сферах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деятельности государства.</w:t>
      </w:r>
      <w:r>
        <w:rPr>
          <w:rFonts w:eastAsia="MS Mincho;Arial Unicode MS" w:cs="Times New Roman" w:ascii="Times New Roman" w:hAnsi="Times New Roman"/>
          <w:sz w:val="28"/>
          <w:lang w:val="en-US"/>
        </w:rPr>
        <w:t xml:space="preserve"> </w:t>
      </w:r>
      <w:r>
        <w:rPr>
          <w:rFonts w:eastAsia="MS Mincho;Arial Unicode MS" w:cs="Times New Roman" w:ascii="Times New Roman" w:hAnsi="Times New Roman"/>
          <w:sz w:val="28"/>
        </w:rPr>
        <w:t xml:space="preserve">Два с половиной столетия историки,  философы и писатели спорят о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значении  Петровских  преобразований,  но  вне зависимости от точки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зрения того или иного исследователя все сходятся в одном - это  был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один из наиважнейших этапов истории России,  благодаря которому всю </w:t>
      </w:r>
    </w:p>
    <w:p>
      <w:pPr>
        <w:pStyle w:val="Style11"/>
        <w:ind w:left="180" w:right="1074" w:hanging="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ее можно разделить на допетровскую и после</w:t>
      </w:r>
      <w:r>
        <w:rPr>
          <w:rFonts w:eastAsia="MS Mincho;Arial Unicode MS" w:cs="Times New Roman" w:ascii="Times New Roman" w:hAnsi="Times New Roman"/>
          <w:sz w:val="28"/>
          <w:lang w:val="en-US"/>
        </w:rPr>
        <w:t xml:space="preserve"> </w:t>
      </w:r>
      <w:r>
        <w:rPr>
          <w:rFonts w:eastAsia="MS Mincho;Arial Unicode MS" w:cs="Times New Roman" w:ascii="Times New Roman" w:hAnsi="Times New Roman"/>
          <w:sz w:val="28"/>
        </w:rPr>
        <w:t>петровскую эпохи.  В рос</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сийской  истории  трудно найти деятеля,  равного Петру по масштабам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интересов и умению видеть главное в решаемой  проблеме. Конкретная </w:t>
      </w:r>
    </w:p>
    <w:p>
      <w:pPr>
        <w:pStyle w:val="Style11"/>
        <w:ind w:left="180" w:right="1074" w:hanging="0"/>
        <w:jc w:val="both"/>
        <w:rPr>
          <w:rFonts w:ascii="Times New Roman" w:hAnsi="Times New Roman" w:eastAsia="MS Mincho;Arial Unicode MS" w:cs="Times New Roman"/>
          <w:vanish/>
          <w:sz w:val="28"/>
          <w:lang w:val="en-US"/>
        </w:rPr>
      </w:pPr>
      <w:r>
        <w:rPr>
          <w:rFonts w:eastAsia="MS Mincho;Arial Unicode MS" w:cs="Times New Roman" w:ascii="Times New Roman" w:hAnsi="Times New Roman"/>
          <w:sz w:val="28"/>
        </w:rPr>
        <w:t>же историческая оценка реформ зависит от того, что считать для Рос</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сии полезным, что - вредным, что - главным, а что - второстепенным. Знаменитый историк Сергей Михайлович Соловьев,  который,  навер</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ное, наиболее глубоко исследовал личность и поступки Петра Велико</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го,  писал: « Различие взглядов... происходило от громадности дела,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совершенного Петром, продолжительности влияния этого дела; чем зна</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чительнее  какое-нибудь явление, тем более разноречивых взглядов и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мнений порождает оно, и тем более толкуют о нем, чем более ощущают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на себе его влияние». Как уже было сказано,  предпосылками петровских  реформ  явились преобразования  конца XVII века.  Во второй половине этого столетия изменяется, становясь более централизованной, система государственного управления.  Предпринимались также попытки более четко разграничить функции и сферы деятельности различных  приказов,  появились зачатки регулярной армии полки иноземного строя.  Происходили изменения в культуре: появились театр, первое высшее учебное заведение. Русские  начинают более тесно соприкасаться с представителями других культур, особенно после присоединения Украины и  Белоруссии (временно), воспринявших идеи и  новые традиции эпохи Возрождения.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Знаменитая Немецкая слобода, оказавшая на юного Петра такое сильное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воздействие, также переживала свой расцвет в конце XVII в. Но несмотря на то,  что почти всем реформам Петра Великого пред</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шествовали те или иные государственные начинания XVII в., они имели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безусловно, революционный характер.  После смерти императора в  1725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г.  Россия была на пути превращения совсем в другую страну: из Мос</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ковского государства, чьи контакты с Европой были довольно таки ог</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раниченными, она превратилась в Российскую империю - одну из вели</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чайших держав мира. Петр превратил Россию в подлинно  европейскую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страну  (во всяком случае,  как он это понимал) - недаром выражение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прорубил окно в Европу» стало настолько часто употребляемым. Итогами</w:t>
      </w:r>
    </w:p>
    <w:p>
      <w:pPr>
        <w:pStyle w:val="Style11"/>
        <w:ind w:left="180" w:right="1074" w:hanging="180"/>
        <w:jc w:val="both"/>
        <w:rPr>
          <w:rFonts w:ascii="Times New Roman" w:hAnsi="Times New Roman" w:eastAsia="MS Mincho;Arial Unicode MS" w:cs="Times New Roman"/>
          <w:vanish/>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на этом пути стали завоевание выхода к Балтике,  строительство </w:t>
      </w:r>
    </w:p>
    <w:p>
      <w:pPr>
        <w:pStyle w:val="Style11"/>
        <w:ind w:left="180" w:right="1074" w:firstLine="18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новой столицы - Санкт-Петербурга,  активное вмешательство  в  евро</w:t>
      </w:r>
    </w:p>
    <w:p>
      <w:pPr>
        <w:pStyle w:val="Style11"/>
        <w:ind w:left="180" w:right="1074" w:firstLine="18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ейскую политику.</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Деятельность Петра создала все условия для более  широкого  знакомств</w:t>
      </w:r>
      <w:r>
        <w:rPr>
          <w:rFonts w:eastAsia="MS Mincho;Arial Unicode MS" w:cs="Times New Roman" w:ascii="Times New Roman" w:hAnsi="Times New Roman"/>
          <w:sz w:val="28"/>
        </w:rPr>
        <w:t>а</w:t>
      </w:r>
      <w:r>
        <w:rPr>
          <w:rFonts w:eastAsia="MS Mincho;Arial Unicode MS" w:cs="Times New Roman" w:ascii="Times New Roman" w:hAnsi="Times New Roman"/>
          <w:sz w:val="28"/>
        </w:rPr>
        <w:t xml:space="preserve"> России с культурой, образом жизни, технологиями европейской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цивилизации, что и послужило началом довольно болезненного процесса </w:t>
      </w:r>
    </w:p>
    <w:p>
      <w:pPr>
        <w:pStyle w:val="Style11"/>
        <w:ind w:left="180" w:right="1074"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ломки норм и представлений Московской Руси.</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 xml:space="preserve">Еще одной важной особенностью петровских реформ было то, что они </w:t>
      </w:r>
    </w:p>
    <w:p>
      <w:pPr>
        <w:pStyle w:val="Style11"/>
        <w:ind w:left="180" w:right="1074" w:hanging="0"/>
        <w:jc w:val="both"/>
        <w:rPr>
          <w:rFonts w:ascii="Times New Roman" w:hAnsi="Times New Roman" w:eastAsia="MS Mincho;Arial Unicode MS" w:cs="Times New Roman"/>
          <w:vanish/>
          <w:sz w:val="28"/>
        </w:rPr>
      </w:pPr>
      <w:r>
        <w:rPr>
          <w:rFonts w:eastAsia="MS Mincho;Arial Unicode MS" w:cs="Times New Roman" w:ascii="Times New Roman" w:hAnsi="Times New Roman"/>
          <w:sz w:val="28"/>
        </w:rPr>
        <w:t>затронули  все слои общества,  в отличие от предыдущих попыток российски</w:t>
      </w:r>
      <w:r>
        <w:rPr>
          <w:rFonts w:eastAsia="MS Mincho;Arial Unicode MS" w:cs="Times New Roman" w:ascii="Times New Roman" w:hAnsi="Times New Roman"/>
          <w:sz w:val="28"/>
        </w:rPr>
        <w:t>х</w:t>
      </w:r>
      <w:r>
        <w:rPr>
          <w:rFonts w:eastAsia="MS Mincho;Arial Unicode MS" w:cs="Times New Roman" w:ascii="Times New Roman" w:hAnsi="Times New Roman"/>
          <w:sz w:val="28"/>
        </w:rPr>
        <w:t xml:space="preserve"> правителей.  Строительство флота,  Северная война, создание </w:t>
      </w:r>
    </w:p>
    <w:p>
      <w:pPr>
        <w:pStyle w:val="Style11"/>
        <w:ind w:left="180" w:right="1074"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новой столицы - все это становилось делом всей страны.</w:t>
      </w:r>
    </w:p>
    <w:p>
      <w:pPr>
        <w:pStyle w:val="Style11"/>
        <w:ind w:left="180" w:right="1074" w:hanging="0"/>
        <w:jc w:val="center"/>
        <w:rPr>
          <w:rFonts w:ascii="Times New Roman" w:hAnsi="Times New Roman" w:eastAsia="MS Mincho;Arial Unicode MS" w:cs="Times New Roman"/>
          <w:b/>
          <w:b/>
          <w:i/>
          <w:i/>
          <w:sz w:val="28"/>
          <w:lang w:val="en-US"/>
        </w:rPr>
      </w:pPr>
      <w:r>
        <w:rPr>
          <w:rFonts w:eastAsia="MS Mincho;Arial Unicode M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hanging="0"/>
        <w:jc w:val="center"/>
        <w:rPr>
          <w:rFonts w:ascii="Times New Roman" w:hAnsi="Times New Roman" w:cs="Times New Roman"/>
          <w:b/>
          <w:b/>
          <w:i/>
          <w:i/>
          <w:sz w:val="28"/>
        </w:rPr>
      </w:pPr>
      <w:r>
        <w:rPr>
          <w:rFonts w:cs="Times New Roman" w:ascii="Times New Roman" w:hAnsi="Times New Roman"/>
          <w:b/>
          <w:i/>
          <w:sz w:val="28"/>
        </w:rPr>
        <w:t>Образ Петра Великого.</w:t>
      </w:r>
    </w:p>
    <w:p>
      <w:pPr>
        <w:pStyle w:val="Style11"/>
        <w:ind w:left="180" w:right="1074" w:hanging="0"/>
        <w:jc w:val="center"/>
        <w:rPr>
          <w:rFonts w:ascii="Times New Roman" w:hAnsi="Times New Roman" w:cs="Times New Roman"/>
          <w:sz w:val="28"/>
        </w:rPr>
      </w:pPr>
      <w:r>
        <w:rPr>
          <w:rFonts w:cs="Times New Roman" w:ascii="Times New Roman" w:hAnsi="Times New Roman"/>
          <w:sz w:val="28"/>
        </w:rPr>
        <w:t xml:space="preserve"> </w:t>
      </w:r>
    </w:p>
    <w:p>
      <w:pPr>
        <w:pStyle w:val="Style11"/>
        <w:ind w:left="180" w:right="1074" w:hanging="0"/>
        <w:jc w:val="both"/>
        <w:rPr/>
      </w:pPr>
      <w:r>
        <w:rPr>
          <w:rFonts w:cs="Times New Roman" w:ascii="Times New Roman" w:hAnsi="Times New Roman"/>
          <w:sz w:val="28"/>
        </w:rPr>
        <w:t xml:space="preserve">   </w:t>
      </w:r>
      <w:r>
        <w:rPr>
          <w:rFonts w:cs="Times New Roman" w:ascii="Times New Roman" w:hAnsi="Times New Roman"/>
          <w:b/>
          <w:i/>
          <w:sz w:val="28"/>
        </w:rPr>
        <w:t>П</w:t>
      </w:r>
      <w:r>
        <w:rPr>
          <w:rFonts w:cs="Times New Roman" w:ascii="Times New Roman" w:hAnsi="Times New Roman"/>
          <w:sz w:val="28"/>
        </w:rPr>
        <w:t>етр Великий по своему духовному складу был один из тех простых людей, на которых достаточно взглянуть, чтобы понять их. Петр был великан, без малого трех аршин ростом, целой головой выше любой толпы, среди которой ему приходилось когда-либо стоять. Христосуясь на пасху, он постоянно должен был нагибаться до боли в спине. 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ую тарелку, но и перерезать ножом кусок сукна на лету. 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 Он был обычным и веселым гостем на домашних праздниках вельмож, купцов, мастеров, много и недурно танцевал, хотя не проходил курса танцевального искусства.</w:t>
      </w:r>
    </w:p>
    <w:p>
      <w:pPr>
        <w:pStyle w:val="Style11"/>
        <w:ind w:left="180" w:right="1074" w:hanging="0"/>
        <w:jc w:val="both"/>
        <w:rPr/>
      </w:pPr>
      <w:r>
        <w:rPr>
          <w:rFonts w:cs="Times New Roman" w:ascii="Times New Roman" w:hAnsi="Times New Roman"/>
          <w:sz w:val="28"/>
        </w:rPr>
        <w:t xml:space="preserve">  </w:t>
      </w:r>
      <w:r>
        <w:rPr>
          <w:rFonts w:cs="Times New Roman" w:ascii="Times New Roman" w:hAnsi="Times New Roman"/>
          <w:sz w:val="28"/>
        </w:rPr>
        <w:t>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Успехи в разных ремеслах поселили в нем большую уверенность в ловкости своей руки: он считал себя и опытным хирургом и опытным зубным врачом. Бывало, близкие люди, заболевшие каким-либо недугом, требовавшим хирургической помощи, приходили в ужас при мысли, что царь проведает об их болезни и явится с инструментами, предложит свои услуги. Говорят, после него остался целый мешок с выдернутыми им зубами - памятник его зубоврачебной практики.</w:t>
      </w:r>
      <w:r>
        <w:rPr>
          <w:rFonts w:cs="Times New Roman" w:ascii="Times New Roman" w:hAnsi="Times New Roman"/>
          <w:sz w:val="28"/>
          <w:lang w:val="en-US"/>
        </w:rPr>
        <w:t xml:space="preserve"> </w:t>
      </w:r>
      <w:r>
        <w:rPr>
          <w:rFonts w:cs="Times New Roman" w:ascii="Times New Roman" w:hAnsi="Times New Roman"/>
          <w:sz w:val="28"/>
        </w:rPr>
        <w:t>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аков в молодости не раз испытывал на своем лице силу петровского кулака. На большом празднестве один иноземный артиллерист, назойливый болтун, в разговоре с Петром расхвастался своими познаниями, не давая царю выговорить слова. Петр слушал хвастуна, наконец, не вытерпел и, плюнув ему прямо в лицо молча отошел в сторону. Он умел свое чувство царского долга развить до самоотверженного служения, но не мог уже отрешиться от своих привычек, и если несчастья молодости помогли ему оторваться от кремлевского политического жеманства, то он не сумел очистить свою кровь от единственного крепкого направителя московской политики, от инстинкта произвола. До конца он не мог понять ни исторической логики, ни физиологии народной жизни. Впрочем, нельзя слишком винить его за это: с трудом понимал это и мудрый политик и советник Петра Лейбниц, думавший и, кажется, уверявший Петра, что в России тем лучше можно насадить науки, чем меньше она к тому подготовлена.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 его труд, тратил людские средства и жизни безрасчетно, без всякой бережливости.</w:t>
      </w:r>
    </w:p>
    <w:p>
      <w:pPr>
        <w:pStyle w:val="Style11"/>
        <w:ind w:left="180" w:right="107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Style11"/>
        <w:ind w:left="180" w:right="107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Style11"/>
        <w:ind w:right="1074" w:hanging="0"/>
        <w:jc w:val="both"/>
        <w:rPr>
          <w:rFonts w:ascii="Times New Roman" w:hAnsi="Times New Roman" w:cs="Times New Roman"/>
          <w:sz w:val="28"/>
          <w:lang w:val="en-US"/>
        </w:rPr>
      </w:pPr>
      <w:r>
        <w:rPr>
          <w:rFonts w:cs="Times New Roman" w:ascii="Times New Roman" w:hAnsi="Times New Roman"/>
          <w:sz w:val="28"/>
          <w:lang w:val="en-US"/>
        </w:rPr>
      </w:r>
    </w:p>
    <w:p>
      <w:pPr>
        <w:pStyle w:val="Style11"/>
        <w:ind w:right="1074" w:hanging="0"/>
        <w:jc w:val="center"/>
        <w:rPr>
          <w:rFonts w:ascii="Times New Roman" w:hAnsi="Times New Roman" w:cs="Times New Roman"/>
          <w:b/>
          <w:b/>
          <w:i/>
          <w:i/>
          <w:sz w:val="28"/>
        </w:rPr>
      </w:pPr>
      <w:r>
        <w:rPr>
          <w:rFonts w:cs="Times New Roman" w:ascii="Times New Roman" w:hAnsi="Times New Roman"/>
          <w:b/>
          <w:i/>
          <w:sz w:val="28"/>
        </w:rPr>
        <w:t>ИСТОРИЧЕСКИЕ УСЛОВИЯ И ПРЕДПОСЫЛКИ</w:t>
      </w:r>
    </w:p>
    <w:p>
      <w:pPr>
        <w:pStyle w:val="Style11"/>
        <w:ind w:left="180" w:right="1074" w:firstLine="180"/>
        <w:jc w:val="center"/>
        <w:rPr>
          <w:rFonts w:ascii="Times New Roman" w:hAnsi="Times New Roman" w:cs="Times New Roman"/>
          <w:b/>
          <w:b/>
          <w:i/>
          <w:i/>
          <w:sz w:val="28"/>
          <w:lang w:val="en-US"/>
        </w:rPr>
      </w:pPr>
      <w:r>
        <w:rPr>
          <w:rFonts w:cs="Times New Roman" w:ascii="Times New Roman" w:hAnsi="Times New Roman"/>
          <w:b/>
          <w:i/>
          <w:sz w:val="28"/>
        </w:rPr>
        <w:t xml:space="preserve"> </w:t>
      </w:r>
      <w:r>
        <w:rPr>
          <w:rFonts w:cs="Times New Roman" w:ascii="Times New Roman" w:hAnsi="Times New Roman"/>
          <w:b/>
          <w:i/>
          <w:sz w:val="28"/>
        </w:rPr>
        <w:t>ПЕТРОВСКИХ РЕФОРМ.</w:t>
      </w:r>
    </w:p>
    <w:p>
      <w:pPr>
        <w:pStyle w:val="Style11"/>
        <w:ind w:left="180" w:right="1074" w:firstLine="18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Страна стояла накануне великих преобразований. Каковы же были предпосылки петровских реформ?</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оссия была отсталой страной. Эта отсталость представляла собой серьезную опасность для независимости русского народа.</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Промышленность по своей структуре была крепостнической, а по объему продукции значительно уступала промышленности западно</w:t>
        <w:softHyphen/>
        <w:t>европейских стран.</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w:t>
        <w:softHyphen/>
        <w:t>вечал потребностям страны.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w:t>
        <w:softHyphen/>
        <w:t>дарств Запада и Востока. Следует отметить, что к этому времени истории нашей стра</w:t>
        <w:softHyphen/>
        <w:t>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w:t>
        <w:softHyphen/>
        <w:t>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 землепроходцы  открыли  ряд новых земель в Сибири. Белинский был прав, когда говорил о делах и людях допет</w:t>
        <w:softHyphen/>
        <w:t>ровской России: "Боже мой, какие эпохи, какие лица! Да их стало бы нескольким Шекспирам и Вальтерам Скоттам!"</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w:t>
        <w:softHyphen/>
        <w:t>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w:t>
        <w:softHyphen/>
        <w:t>ления сил русского народа, которое дало возможность осуществить подготовленные самим ходом исторического развития России гранди</w:t>
        <w:softHyphen/>
        <w:t>озные реформы Петра.</w:t>
      </w:r>
    </w:p>
    <w:p>
      <w:pPr>
        <w:pStyle w:val="Style11"/>
        <w:ind w:left="180" w:right="1074" w:firstLine="180"/>
        <w:jc w:val="both"/>
        <w:rPr>
          <w:rFonts w:ascii="Times New Roman" w:hAnsi="Times New Roman" w:cs="Times New Roman"/>
          <w:sz w:val="28"/>
        </w:rPr>
      </w:pPr>
      <w:r>
        <w:rPr>
          <w:rFonts w:cs="Times New Roman" w:ascii="Times New Roman" w:hAnsi="Times New Roman"/>
          <w:sz w:val="28"/>
        </w:rPr>
        <w:t>Реформы Петра была подготовлена всей предшествующей исто</w:t>
        <w:softHyphen/>
        <w:t>рий народа, "требовались народом". Уже до Петра начертана была до</w:t>
        <w:softHyphen/>
        <w:t>вольно цельная преобразовательная программа, во многом совпадав</w:t>
        <w:softHyphen/>
        <w:t>шая с реформами Петра, в ином шедшая даже дальше их. Подготавлива</w:t>
        <w:softHyphen/>
        <w:t>лось преобразование вообще, которое при мирном ходе дел могло рассрочиться на целый ряд поколений. Реформа, как она была испол</w:t>
        <w:softHyphen/>
        <w:t>нена Петром, была его личным делом, делом беспримерно насильствен</w:t>
        <w:softHyphen/>
        <w:t>ным и, однако, непроизвольным и необходимым. Внешние опасности го</w:t>
        <w:softHyphen/>
        <w:t>сударства опережали естественный рост народа, закосневшего в сво</w:t>
        <w:softHyphen/>
        <w:t>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однако к основным из них следует от</w:t>
        <w:softHyphen/>
        <w:t>нести следующие реформы: военную, органов власти и управления, сос</w:t>
        <w:softHyphen/>
        <w:t>ловного устройства русского общества, податную, церковную, а также в области культуры и быта. Следует отметить, что основной движущей силой петровских реформ стала война.</w:t>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left="180" w:right="1074" w:firstLine="180"/>
        <w:jc w:val="center"/>
        <w:rPr>
          <w:rFonts w:ascii="Times New Roman" w:hAnsi="Times New Roman" w:eastAsia="MS Mincho;Arial Unicode MS" w:cs="Times New Roman"/>
          <w:b/>
          <w:b/>
          <w:i/>
          <w:i/>
          <w:sz w:val="28"/>
          <w:lang w:val="en-US"/>
        </w:rPr>
      </w:pPr>
      <w:r>
        <w:rPr>
          <w:rFonts w:eastAsia="MS Mincho;Arial Unicode MS" w:cs="Times New Roman" w:ascii="Times New Roman" w:hAnsi="Times New Roman"/>
          <w:b/>
          <w:i/>
          <w:sz w:val="28"/>
          <w:lang w:val="en-US"/>
        </w:rPr>
      </w:r>
    </w:p>
    <w:p>
      <w:pPr>
        <w:pStyle w:val="Style11"/>
        <w:ind w:left="180" w:right="1074" w:firstLine="180"/>
        <w:jc w:val="center"/>
        <w:rPr/>
      </w:pPr>
      <w:r>
        <w:rPr>
          <w:rFonts w:eastAsia="MS Mincho;Arial Unicode MS" w:cs="Times New Roman" w:ascii="Times New Roman" w:hAnsi="Times New Roman"/>
          <w:b/>
          <w:i/>
          <w:sz w:val="28"/>
        </w:rPr>
        <w:t>Военные реформы Петра I</w:t>
      </w:r>
      <w:r>
        <w:rPr>
          <w:rFonts w:eastAsia="MS Mincho;Arial Unicode MS" w:cs="Times New Roman" w:ascii="Times New Roman" w:hAnsi="Times New Roman"/>
          <w:sz w:val="28"/>
        </w:rPr>
        <w:t>.</w:t>
      </w:r>
    </w:p>
    <w:p>
      <w:pPr>
        <w:pStyle w:val="Style11"/>
        <w:ind w:left="180" w:right="1074" w:firstLine="180"/>
        <w:jc w:val="center"/>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left="180" w:right="714"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i/>
          <w:sz w:val="28"/>
        </w:rPr>
        <w:t>В</w:t>
      </w:r>
      <w:r>
        <w:rPr>
          <w:rFonts w:eastAsia="MS Mincho;Arial Unicode MS" w:cs="Times New Roman" w:ascii="Times New Roman" w:hAnsi="Times New Roman"/>
          <w:sz w:val="28"/>
        </w:rPr>
        <w:t>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 Война указала порядок реформы, сообщила ей темп и самые приемы". "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 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 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лавные итоги военных реформ Петра Великого заключаются в следующем:</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создание боеспособной регулярной армии,  одной из сильнейших в</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ире,  которая дала России возможность воевать со своими  основными</w:t>
      </w:r>
    </w:p>
    <w:p>
      <w:pPr>
        <w:pStyle w:val="Style11"/>
        <w:ind w:left="180" w:right="7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тивниками и побеждать 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появление целой плеяды талантливых полководцев (Александр М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иков, Борис Шереметев, Федор Апраксин, Яков Брюс и д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создание мощного военного фло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гигантский  рост военных расходов и покрытие их за счет жест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айшего выжимания средств из народа.</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center"/>
        <w:rPr/>
      </w:pPr>
      <w:r>
        <w:rPr>
          <w:rFonts w:eastAsia="MS Mincho;Arial Unicode MS" w:cs="Times New Roman" w:ascii="Times New Roman" w:hAnsi="Times New Roman"/>
          <w:b/>
          <w:i/>
          <w:sz w:val="28"/>
        </w:rPr>
        <w:t>Административные преобразования</w:t>
      </w:r>
      <w:r>
        <w:rPr>
          <w:rFonts w:eastAsia="MS Mincho;Arial Unicode MS" w:cs="Times New Roman" w:ascii="Times New Roman" w:hAnsi="Times New Roman"/>
          <w:sz w:val="28"/>
        </w:rPr>
        <w:t>.</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Ключевский писал:  "Преобразование управления - едва  л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амая  показная,  фасадная  сторона преобразовательной деятельно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а;  по ней особенно охотно ценили и всю эту деятельность". Кл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евский,  вообще относившийся к деятельности Петра весьма критичес-</w:t>
      </w:r>
    </w:p>
    <w:p>
      <w:pPr>
        <w:pStyle w:val="Style11"/>
        <w:ind w:right="-6" w:hanging="0"/>
        <w:jc w:val="both"/>
        <w:rPr>
          <w:rFonts w:ascii="Times New Roman" w:hAnsi="Times New Roman" w:eastAsia="MS Mincho;Arial Unicode MS"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и, считал, что реформы управления проводились наспех, беспрограм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 Те или иные изменения в государственном управлении, админис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ивно-территориальном делении России диктовались военной  необход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стью, а их главной задачей было как можно более эффективное вык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ачивание средств из народа для покрытия все растущих военных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ходов (сам Петр называл деньги "артериею войны").  Для Петра-ре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тора было также характерно стремление перенести военные  принцип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  сферу  гражданской жизни и государственного управления.  Весь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казателен в этом плане Указ от 10 апреля 1716 г.,  присланный 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атором в Сен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спода Сенат!  Посылаю вам книгу Воинский устав (которой зач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Петербурхе и ныне совершен)...  И понеже оной хотя основанией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нских людей, аднакож касается и до всех правителей земских ". Пет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носился к государственному учреждению как к воинскому подразде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ю,  к регламенту - как к военному уставу,  а к чиновнику - как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еннослужащему.  Американский  исследователь  Д.Крайкрафт отмеч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 не только одевался как солдат,  но и действовал и  думал  к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лд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ессистемность и спешка часто приводили к путанице: установл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казы сменялись одно другим,  часто  прямо  противоположным,  и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водились на нет бесконечными переменами в государственных учрежд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ях, иногда учреждения дублировали друг друга по  своим  функция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ногие должности, военные и гражданские, поменяли лишь старорусск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звания на европейские, по сути своей оставшись прежни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же в  первые  годы царствования Петра изменились стиль и метод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правления: вместо Боярской думы (которую Петр обрек просто на  ф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ическое вымирание,  своим  указом прекратив пополнение думы новы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ленами) решения стала принимать своеобразная "команда", составл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я из ближайших сподвижников царя. На первых этапах главным сов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ком Петра был князь Федор Ромодановский,  по словам современник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лой тиран, пьяный по вся д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вой административной реформой стало создание в 1699 г. особ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 ведомства городов.  Указами вводилось самоуправление для город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го купечества,  а также для населения поморских городов.  Отмен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ась власть  воевод,  отныне судом и сбором налогов ведали выборн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урмистры. Во главе новых органов была поставлена Московская  ра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а, выбираемая купцами Москвы.  В ведении Ратуши находились главн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ступления государственных доходов с городов, а также общий надз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 действиями   органов   самоуправления.  Во  главе  Ратуши  стоя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бер-инспектор ратушного правления.  Первым человеком, занявшим э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лжность, был бывший дворецкий Шереметева Алексей Курбат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 с ростом государственных расходов Петр постепенно  утрачива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верие к  финансовым возможностям Ратуши.  Царь приходит к решени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енести основную массу управления на  места,  так  как  "человек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рудно за очи все разуметь и править". Такая организация управл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беспечивала более высокую степень удовлетворения  финансовых  нуж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сударства, а после окончания Северной войны должна была упрости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цесс размещения и обеспечения регулярных войск.  В конце 1707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чинается осуществление новой реформы, а в 1708 г. провозглашаетс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здание восьми губерний, которые в свою очередь подоразделялись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винции: Московской,  Ингерманландской (впоследствии Санкт-Пет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ургской), Киевской,  Смоленской,  Архангелогородской,   Казанск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зовской и  Сибирской.  Во  главе пограничных губерний стояли ге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л-губернаторы, остальных - губернаторы. Провинции управлялись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водами, при  губернаторах и воеводах находилась земская канцеляр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ак орган,  приводящий в исполнения распоряжения и приказы;  с 1710</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 воеводы  стали называться уездными комендантами.  В подчинении 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убернатора были вице-губернатор (заместитель),  ландрихтер, ведав-</w:t>
      </w:r>
    </w:p>
    <w:p>
      <w:pPr>
        <w:pStyle w:val="Style11"/>
        <w:ind w:right="-6" w:hanging="0"/>
        <w:jc w:val="both"/>
        <w:rPr>
          <w:rFonts w:ascii="Times New Roman" w:hAnsi="Times New Roman" w:eastAsia="MS Mincho;Arial Unicode MS"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ий судом,  провиантмейстер и другие чиновники. Таким образом,  г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ернская реформа фактически упразднила преобразования  1699  г.,  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сковская ратуша превратилась из общегосударственного в губернско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чрежде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1710 г. была проведена подворная перепись населения и была у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ановлена особая платежная единица в 5536  дворов,  которая  долж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ыла обеспечивать одну "долю" средств, необходимых для покрытия 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нных расходов. Коменданства упразднялись, а вместо них создавалис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вые "доли"  во главе с ландратами - в больших губерниях по 12,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редних - по 10,  в меньших - по 8.  Предусматривалось, что в со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тствии с количеством "доль" каждая губерния будет содержать оп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енленное количество полк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днако и  эта реформа не дала желаемого эффекта,  Северная вой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тянулась, и разместить в губерниях приписанные  к  ним  полк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далось. Денег по-прежнему не хватало, что создало благодатную поч-</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у для различных махинаций.  Так, губернатор Казанской губернии А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ксин придумывал суммы "доходов" и предоставлял царю фальшивые 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мости по ним, демонстрируя падение о казенной при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Эти две реформы вызвали полное расстройство государственного у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вления. В результате губернской  реформы была уничтожена  систе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казов, в начале XVIII в. Россия фактически осталась без столиц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ак как Москва перестала ею быть,  а Санкт-Петербург еще  не  ст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ся власть оказалась по-прежнему сосредоточенной в руках "команд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торая называлась то "ближней канцелярией",  то "консилией минис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воротным моментом стал Указ от 2 марта 1711 г.,  провозгласи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ий создание  нового  органа государственной власти - Сената.  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льной причиной послужил отъезд Петра на  войну  с  Турцией.  Ука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ласи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каз, что по отбытии нашем дела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Суд иметь нелицемерный и неправедных судей наказывать отня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м чести и всего имения,  тож и ябедником да последует; 2. Смотре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 всем государстве расходов и ненужные а особливо напрасные,  от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w:t>
      </w:r>
      <w:r>
        <w:rPr>
          <w:rFonts w:eastAsia="MS Mincho;Arial Unicode MS" w:cs="Times New Roman" w:ascii="Times New Roman" w:hAnsi="Times New Roman"/>
          <w:sz w:val="28"/>
        </w:rPr>
        <w:t>тавить; 3. Денег, как возможно, збирать, понеже деньги суть артер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w:t>
      </w:r>
      <w:r>
        <w:rPr>
          <w:rFonts w:eastAsia="MS Mincho;Arial Unicode MS" w:cs="Times New Roman" w:ascii="Times New Roman" w:hAnsi="Times New Roman"/>
          <w:sz w:val="28"/>
        </w:rPr>
        <w:t>ею войны;  4. Дворян собрат молодых для запасу в афицеры, а наипач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w:t>
      </w:r>
      <w:r>
        <w:rPr>
          <w:rFonts w:eastAsia="MS Mincho;Arial Unicode MS" w:cs="Times New Roman" w:ascii="Times New Roman" w:hAnsi="Times New Roman"/>
          <w:sz w:val="28"/>
        </w:rPr>
        <w:t>тех, которые кроются,  сыскать; також тысячю человек людей бояр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рамотных для того ж; 5. Вексели исправить и держать в одном мест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6. Товары,  которые на откупах или по канцеляриям и губерниям,  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треть и посвидетельствовать; 7.О соли старатца отдать на откуп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тщитца прибыли у оной; 8. Торг китайской, зделав компанию добру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дать; 9.  Персицкой торг умножить и армян,  как возможно, прил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ать и облехчить,  в чем пристойно, дабы тем подату охоту для бо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ева их приезду. Пет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первое время Сенат состоял из девяти ближайших сотрудников ц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я, и Петр настаивал на признании Сената высшим государственным 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аном, которому все лица и учреждения должны повиноваться,  как с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му цар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ля установления жесткого контроля за управлением Петр в 1711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здает систему фискалов,  которые подчинялись обер-фискалу. В об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нности им вменялось доносить Сенату и царю о всех злоупотребле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ях и неблаговидных поступках должностных лиц.  Фискалы были прак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ески безнаказанны,  но если их донос подтверждался, фискал получ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ловину имущества виновного.  Институт фискалов создал условия д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сцвета коррупции и дал широкие возможности для  сведения  счет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тал печально  известен  этим обер-фискал Нестеров.  Однако на это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 не остановился - в 1722 г. вводится должность генерал-прокур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 для руководства фискалами. Гланая его роль заключалась в надзо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 Сенатом,  теперь только он мог предлагать Сенату вопросы для 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уждения. Таким  образом,  роль  Сената  как органа государствен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ласти была резко сниже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 новый  централизованный  аппарат  власти с учреждением Сен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ще только начинал создаваться,  и образцом для дальнейшей  рефор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сударственного управления  Петр  избрал  шведское государственно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стройство. Рассматривая эту реформу, как и многие другие преобраз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ания Петра, нельзя не коснуться вопроса о степени заимствования 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падноевропейского опы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ведская государственная система была построена на принципах к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ерализма - учения о бюрократическом управлении,  получившего расп-</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остранение в  Европе в XVI-XVII вв.  Камерализм содержал ряд чер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сьма привлекательных для Пе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Это функциональный принцип управления, который предусматрив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здание учреждений, специализировавшихся в какой-либо сфе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Это устройство учреждения на началах коллегиальности,  четк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гламентации обязанностей чиновников,  специализации канцелярск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руда, установления единообразия штатов и жаловань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спользуя шведский опыт и шведские образцы,  Петр,  как прави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носил обусловленные особенностями России изменения.  Указ Петра 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8 апреля 1718 г. гласит: "Всем колегиям надлежит ныне на основа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ведского устава сочинять  во всех делах и порядках по пунктам,   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торыя пункты в шведском регламенте неудобны, или с сетуациею се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сударства несходны и оныя  ставить по своему разсуждению. И, п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авя об оных, докладывать, так ли их бы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1712  г.  у Петра появляется идея создать по шведскому образц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ллегии. Первая заметка царя о количестве коллегий относится к  23</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рта 1715 г. - только шесть коллегий без расшифровки их обязаннос-</w:t>
      </w:r>
    </w:p>
    <w:p>
      <w:pPr>
        <w:pStyle w:val="Style11"/>
        <w:ind w:right="-6"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тей: Юстиции,  Иностранных дел,  Адмиралтейская, Воинская, </w:t>
      </w:r>
      <w:r>
        <w:rPr>
          <w:rFonts w:eastAsia="MS Mincho;Arial Unicode MS" w:cs="Times New Roman" w:ascii="Times New Roman" w:hAnsi="Times New Roman"/>
          <w:sz w:val="28"/>
          <w:u w:val="single"/>
        </w:rPr>
        <w:t>Камер</w:t>
      </w:r>
      <w:r>
        <w:rPr>
          <w:rFonts w:eastAsia="MS Mincho;Arial Unicode MS" w:cs="Times New Roman" w:ascii="Times New Roman" w:hAnsi="Times New Roman"/>
          <w:sz w:val="28"/>
        </w:rPr>
        <w:t xml:space="preserve">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ммерц-коллегии. Реформа  началась в конце 1717 - начале 1718 г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гда Петр составил своеобразную программу предстоящих преобразо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й: он определил число и компетенции коллегий, а также укомплект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ал их руководящим составом.  Указом от 15 декабря 1717 г. назнач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ются президенты и вице-президенты коллег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кумент от 12 декабря 1718 года: " Реестр коллегиям. О должн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и, что в которой управляти надлежи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Чужестранных дел (что ныне Посольский приказ).  Всякия инос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нныя и  посольския дела и пересылка со всеми окрестными государ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вы и приезды послов и  посланников,  и  приезды  курьеров  и  и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ноземце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Камор (или казенных сборов).  Всякое расположение  и  веде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ходов денежных всего государст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3. Юстиция (то есть расправа гражданских дел).  Судныя и розыс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ыя дела, в той же коллегии в ведении и Поместный прика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4. Ревизион. Счет всех государственных приходов и расх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5. Воинской. Армия и гарнизоны и все воинские дела, которые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домы в Военном приказе и которые прилучаются во всем государст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6. Адмиралтейской. Флот со всеми морскими воинскими служители,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ому принадлежащими морскими делами и управле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7. Коммерц. Смотреть над всеми торгами и торговыми действ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8. Штатс-контор (Казенный  дом).  Ведение  всех  государствен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сх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9. Берг и Мануфактур.  Рудокопные заводы и все прочия ремесла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укоделия, и заводы оных, и размножение, притом же и артиллер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 появлением коллегий прекращали свое  существование  многие  и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хранившихся еще приказов, а некоторые из них вошли в состав нов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чреждений, так, в Юстиц-коллегию вошли семь приказов. Особенност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ллегиальной системы  стало  более  четкое разграничение сфер де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льности и совещательный порядок ведения дел.  Сам Петр писал: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ллегии предложенную  нужду разбирают умы многие,  и,  что один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стигнет, то постигнет другий,  а чего не увидит сей, то оный ув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ит". Коллегиальная система имела недостатки, и состав коллегий при</w:t>
      </w:r>
    </w:p>
    <w:p>
      <w:pPr>
        <w:pStyle w:val="Style11"/>
        <w:ind w:right="-6" w:hanging="0"/>
        <w:jc w:val="both"/>
        <w:rPr>
          <w:rFonts w:ascii="Times New Roman" w:hAnsi="Times New Roman" w:eastAsia="MS Mincho;Arial Unicode MS"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жизни Петра неоднократно изменялся.  В 1721 г.  была образована Д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ховная коллегия - Синод,  который был выведен из подчинения Сен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1722 г.  Берг и Мануфактур-коллегия была разделена на Берг-ко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ию и Мануфактур-коллегию,  была образована Малороссийская коллег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ля улучшения управления Украиной, а Вотчинная контора Юстиц-ко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ии получила статус коллег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1720 г. был принят Генеральный регламент - документ, опреде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ющий штаты  коллегий,  окончательно  разграничивавший  их функции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мпетенцию. Формирование коллегиальной системы было завершено. О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функционировала почти столетие - с 1717 по 1802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сле учреждения коллегий Петр решил по шведскому образцу реф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ировать и местное управление.  Началась очередная реформа мест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дминистративно-территориального устройства.  В 1719-1720  г.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менены "доли" и должности ландратов,  губернии теперь делились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винции, а те,  в свою очередь,  на дистрикты,  во главе  котор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тояли земские комиссары, назначаемые Камер-коллегие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родское управление было  передано  в  руки  городских  верх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лжность бурмистров  отменялась.  Все посадское население делилос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 три части:  1-ю гильдию (богатые купцы и  владельцы  ремесленны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стерских), 2-ю гильдию (мелкие торговцы, зажиточные ремесленник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 "подлый люд", составлявший подавляющее большинство городского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еления.  Правом выбора  в новые органы городского самоуправлен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гистраты - получили лишь представители "регулярного" населен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лены гильдий,  избираться могли лишь члены 1-ой гильдии.  Деяте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сть всех городских магистратов контролировал созданный в 1720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лавный магистр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ряду с разделением городского населения, были проведены пре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зования и  в отношении многочисленного класса некрепостного нас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ения - оно объединялось в  сословие  государственных  крестьян  с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начительным сужением прав и возможностей.  Переписью 1719-1724 г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ыло ликвидировано  холопство  путем  слияния  его  с   крепостны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рестьян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вая система органов управления создала мощный слой  чиновнич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го дворянства в России,  сложился разветвленный дворянско-бюрок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ический аппарат. После полного уравнения земельных владений дворя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местий) и  бояр  (вотчин)  дворянское землевладение окончатель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евратилось в господствующее,  причем указ о майорате 1714 г. п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твратил дроблений владений.  Но эта мера полностью реализована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ы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воеобразным итогом административных преобразований Петра I с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а принятая в 1722 г.  Табель о рангах - свод законов о порядке 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ударственной службы. Табель обязывала всех дворян служить и объя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яла службу единственным способом получения любого государствен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ина, причем открывались возможности продвижения по службе и вых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цев из "подлого люда", а достижение восьмого ранга означало прис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ние дворянства, в чем заключалась известная демократизация систе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правления. Петр отмечал в указе о Табели:  "Мы для того никому н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акого ранга  не позволяем,  пока они нам и отечеству никаких услу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е покажут и за оные характера не получат". По Табели все должно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елились на шесть частей -  военные (сухопутные,  гвардия, артил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ия, морские), статские и придворные, и на 14 классов или ранг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ногие историки считают административные преобразования наи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лабым местом   Петровских  реформ.  Известный  российский  истори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Я.Уланов писал: "Все эти преобразования, непрерывным потоком с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вавшие одно за другим...  не тоько не вели население к материал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му и нравственному преуспеянию, но были гнетом, мало чем уступа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им войне Петровского времени".</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t>Церковная реформа.</w:t>
      </w:r>
    </w:p>
    <w:p>
      <w:pPr>
        <w:pStyle w:val="Style11"/>
        <w:ind w:right="-6" w:hanging="0"/>
        <w:jc w:val="both"/>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ажную роль  в  утверждении абсолютизма играла церковная рефор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а. Во второй половине  XVII  в.  позиции  Русской  православ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церкви были весьма прочными, она сохраняла административную, фина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вую и судебную автономию по отношению к царской власти. Последн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атриархи Иоаким (1675-1690 гг.) и Адриан (1690-1700) гг. проводи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литику, направленную на укрепление этих позиц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Церковная политика Петра, как и его политика в других сферах 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ударственной жизни, была напрвлена прежде всего на как можно 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эффективное использование церкви для нужд государства, а если кон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тнее - на выжимание из церкви денег на государственные программ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ежде всего на строительство флота ("кумпанства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сле путешествия Петра в составе Великого посольства его  занимае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ще и проблема полного подчинения церкви своей власт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ворот к новой политике произошел после смерти патриарха Адри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 Петр распоряжается провести ревизию для переписи имущества П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иаршего дома.  Воспользовавшись информацией о выявленных  злоуп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блениях, Петр  отменяет выборы нового патриарха,  поручая в то 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амое время митрополиту Рязанскому Стефану Яворскому пост  "место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юстителя патриаршего  престола". В 1701 г. образуется Монастырск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каз - светское  учреждение - для  управления делами церкви. Ц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вь начинает терять свою независимость от государства,  право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ряжаться своей собственност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 руководствуясь просветительской идеей об общественном б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е, для которого необходим продуктивный труд всех членов  обществ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азворачивает наступление на монахов и монастыри. В 1701 г. царски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каз ограничивает число монахов:  за разрешением на постриг  тепер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ужно было  обращаться  в Монастырский приказ.  Впоследствии у цар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явилась идея использовать монастыри как приюты для отставных со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ат и нищих. В указе 1724 г. количество монахов в монастыре стави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я в прямую зависимость от числа людей, за которыми они ухаживаю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ложившиеся отношения  между церковью и властью требовали нов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юридического оформления.  В 1721 г. видный деятель Петровской эпох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Феофан Прокопович составляет Духовный регламент,  котрый предусма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ивал уничтожение института патриаршества и образование нового  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ана - Духовной коллегии, которая вскоре была переименована в "Св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йший правительственный Синод",  официально уравненный в правах  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енатом. Президентом стал Стефан Яворский, вице-президентами - Фе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сий Яновский и Феофан Прокопович. Создание Синода явилось начало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бсолютистского периода русской истории, так как теперь вся вла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том числе и церковная,  была сосредоточена в руках Петра.  Совр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енник сообщает,  что когда русские церковные деятели пытались пр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стовать, Петр указал им на Духовный регламент и заявил:  "Вот ва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уховный патриарх, а если он вам не нравится, то вот вам (бросив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тол кинжал) булатный патриар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нятие Духовного регламента фактически превратило русских св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щеннослужителей в государственных чиновников,  тем  более  что  дл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дзора за Синодом было поставлено светское лицо - обер-прокур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форма церкви осуществлялась параллельно с  податной  реформ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водились учет и классификация священников, а низшие их слои бы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еведены в подушный оклад. По сводным ведомостям Казанской, Ни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родской и Астраханской губерний (образованы в результате член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азанской губернии), от подати было освобождено только 3044 свящ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ка из 8709 (35%). Бурную реакцию среди священников вызвало Пос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вление Синода от 17 мая 1722 года,  в котором  священнослужителя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менялось в  обязанность  нарушать тайну исповеди,  если у них бы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зможность сообщить какие-либо важные для государства сведени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результате  церковной  реформы церковь потеряла огромную ча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воего влияния и превратилась в  часть  государственного  аппарат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трого контролируемую и управляемую светской властью.</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t>Экономические преобразования.</w:t>
      </w:r>
    </w:p>
    <w:p>
      <w:pPr>
        <w:pStyle w:val="Style11"/>
        <w:ind w:right="-6" w:hanging="0"/>
        <w:jc w:val="both"/>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Петровскую эпоху российская экономика,  и прежде всего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енность совершила гигантский скачок.  В то же время  развитие  х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яйства в первой четверти XVIII в. шло путями, намеченными предыд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щим периодом.  В Московском государстве  XVI-XVII  в.  существовал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рупные промышленные  предприятия  - Пушечный двор,  Печатный дво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ружейные заводы в Туле,  верфь в Дединове и др.  Политика Петра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ношении экономической  жизни  характеризовалась  высокой степень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менения командных и протекционистских мето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сельском  хозяйстве возможности совершенствования черпались и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альнейшего освоения плодородных земель,  возделывания  техниче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ультур, дававших  сырье для промышленности,  развития животновод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ва, продвижения земледелия на восток и юг, а также более интенси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й эксплуатации  крестьян.  Возросшие  потребности  государства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ырье для российской промышленности привели к широкому  распрос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ению таких культур,  как лен и конопля. Указ 1715 г. поощрял вы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щивание льна и конопли,  а также табака,  тутовых деревьев для ше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прядов. Указ 1712 г.  предписывал создавать коневодческие хозяй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ва в Казанской,  Азовской и Киевской губерниях,  поощрялось  такж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вцеводств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Петровскую эпоху происходит резкое разграничение страны на дв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оны ведения феодального хозяйства - неурожайный Север, где феодал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еводили своих крестьян на денежный оброк, зачастую отпуская их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род и другие сельскохозяйственные местности на заработки, и  п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родный Юг,  где дворяне-землевладельцы  стремились  к  расширени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арщин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акже усиливались государственные повинности крестьян. Их сил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троились города  (на  строительстве  Петербурга  работали  40 ты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рестьян), мануфактуры,  мосты,  дороги; проводились ежегодные ре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утские наборы, повышались старые денежные сборы и вводилсиь новы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лавной целью политики Петра все время являлось получение как мож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ольших денежных и людских ресурсов для государственных нуж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ыли проведены две переписи - в 1710 и 1718 гг. По переписи 1718</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 единицей обложения становилась "душа" мужского пола, вне завис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сти от возраста, с которой взималась подушная подать в размере 70</w:t>
      </w:r>
    </w:p>
    <w:p>
      <w:pPr>
        <w:pStyle w:val="Style11"/>
        <w:ind w:right="-6" w:hanging="0"/>
        <w:jc w:val="both"/>
        <w:rPr>
          <w:rFonts w:ascii="Times New Roman" w:hAnsi="Times New Roman" w:eastAsia="MS Mincho;Arial Unicode MS"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пеек в год (с государственных крестьян - 1 руб.  10 коп.  в г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Это упорядочило податную политику и резко подняло доходы  государ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ва (примерно  в 4 раза;  к концу правления Петра они составляли д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2 млн. руб. в г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промышленности   произошла   резкая  переориентация  с  мелких</w:t>
      </w:r>
    </w:p>
    <w:p>
      <w:pPr>
        <w:pStyle w:val="Style11"/>
        <w:ind w:right="-6"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рестьянских и ремесленных хозяйств на мануфактуры.  При Петре был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сновано не менее 200 новых мануфактур, он всячески поощрял их соз-</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ание. Политика государства была также направлена на ограждение м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одой российской промышленности от конкуренции со стороны западное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опейской путем введения очень высоких таможенных пошлин  (Тамож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ый устав 1724 г.)</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оссийская мануфактура, хотя и имела капиталистические черты, н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спользование на ней преимущественно труда крестьян - посессионных,</w:t>
      </w:r>
    </w:p>
    <w:p>
      <w:pPr>
        <w:pStyle w:val="Style11"/>
        <w:ind w:right="-6"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иписных, оброчных и др. - делало ее крепостническим предприятие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зависимости от того, чьей собственностью они являлись, мануфакт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ы делились на казенные,  купеческие и помещичьи. В 1721 г.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енникам было предоставлено право покупать крестьян для закрепления</w:t>
      </w:r>
    </w:p>
    <w:p>
      <w:pPr>
        <w:pStyle w:val="Style11"/>
        <w:ind w:right="-6"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их за предприятием (посессионные крестья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осударственные казенные заводы использовали труд  государстве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ых крестьян, приписных крестьян, рекрутов и свободных наемных м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ров. Они в основном обслуживали тяжелую промышленность  -  мет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ургию, судоверфи, рудники. На купеческих мануфактурах, выпускавш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еимущественно товары широкого потребления,  работали и посессион-</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ые, и оброчные крестьяне,  а также вольнонаемная рабочая сила. П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ещичьи предприятия  полностью обеспечивались силами крепостных по-</w:t>
      </w:r>
    </w:p>
    <w:p>
      <w:pPr>
        <w:pStyle w:val="Style11"/>
        <w:ind w:right="-6" w:hanging="0"/>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ещика-владельц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текционистская политика  Петра  вела к появлению мануфактур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амых разных отраслях промышленности,  зачастую появлявшихся в Р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ии впервые.  Основными были те,  которые работали на армию и флот:</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металлургические, оружейные, судостроительные, суконные, полотняные,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жевенные и т.п. Поощрялась предпринимательская деятельн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здавались льготные условия для людей, которые создавали новые м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уфактуры или брали в аренду государственные.  В 1711 г.  в указе 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едаче московским купцам А.Турчанинову и С.Цынбальщикову полотн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й мануфактуры  Петр писал:  "А буде они оной завод радением свои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умножат и учинят в нем прибыль, и за то они... получат мил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зникают мануфактуры  во многих отраслях - стекольной,  порох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ой, бумагоделательной,  парусинной, полотнянной, шелкоткацкой, с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онной, кожевенной,  канатной,  шляпной,  красочной,  лесопильной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ногих других.  Огромный вклад в развитие металлургической  промы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енности Урала внес Никита Демидов, который пользовался особым ра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ложением царя. Возникновение литейной промышленности в Карелии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азе уральских руд,  строительство Вышневолоцкого канала,  способ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вовали развитию металлургии в новых районах и вывели Россию на од-</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о из первых мест в мире в этой отрасли. В начале XVIII в. в Росс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ыплавляли около 150 тыс.  пудов чугуна, в 1725 г. - более 800 ты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удов (с 1722 г. Россия экспортировала чугун), а к концу XVIII в.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олее 2 млн. пудо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 концу царствования Петра в России существовала развитая мног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траслевая промышленность с центрами в Петербурге,  Москве, на У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е. Крупнейшими  предприятиями были Адмиралтейская верфь,  Арсена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ербургские пороховые заводы,  металлургические заводы Урала, Х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овный двор в Москве. Шло укрепление всероссийского рынка, накопл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е капитала благодаря меркантилистской политике государства.  Р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ия поставляла на мировые рынки конкурентоспособные товары: железо,</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лотна, юфть, поташ, пушнину, икр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ысячи россиян  проходили  в Европе обучение разным специальнос-</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ям, и в свою очередь иностранцы - инженеры-оружейники, металлурги,</w:t>
      </w:r>
    </w:p>
    <w:p>
      <w:pPr>
        <w:pStyle w:val="Style11"/>
        <w:ind w:right="-6" w:hanging="0"/>
        <w:jc w:val="both"/>
        <w:rPr>
          <w:rFonts w:ascii="Times New Roman" w:hAnsi="Times New Roman" w:eastAsia="MS Mincho;Arial Unicode MS"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мастера шлюзного  дела  нанимались на российскую службу.  Благодаря</w:t>
      </w:r>
    </w:p>
    <w:p>
      <w:pPr>
        <w:pStyle w:val="Style11"/>
        <w:ind w:right="-6" w:hanging="0"/>
        <w:jc w:val="both"/>
        <w:rPr>
          <w:rFonts w:ascii="Times New Roman" w:hAnsi="Times New Roman" w:eastAsia="MS Mincho;Arial Unicode MS"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этому Россия обогащалась самыми передовыми технологиями Европ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результате  Петровской  политики  в  экономической  области з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верхкороткий срок была создана  мощная  промышленность,  способна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олностью обеспечить  военные и государственные нужды и ни в чем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зависящая от импорта.</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rFonts w:ascii="Times New Roman" w:hAnsi="Times New Roman" w:eastAsia="MS Mincho;Arial Unicode MS" w:cs="Times New Roman"/>
          <w:b/>
          <w:b/>
          <w:i/>
          <w:i/>
          <w:sz w:val="28"/>
        </w:rPr>
      </w:pPr>
      <w:r>
        <w:rPr>
          <w:rFonts w:eastAsia="MS Mincho;Arial Unicode MS" w:cs="Times New Roman" w:ascii="Times New Roman" w:hAnsi="Times New Roman"/>
          <w:b/>
          <w:i/>
          <w:sz w:val="28"/>
        </w:rPr>
      </w:r>
    </w:p>
    <w:p>
      <w:pPr>
        <w:pStyle w:val="Style11"/>
        <w:ind w:right="-6" w:hanging="0"/>
        <w:jc w:val="center"/>
        <w:rPr/>
      </w:pPr>
      <w:r>
        <w:rPr>
          <w:rFonts w:eastAsia="MS Mincho;Arial Unicode MS" w:cs="Times New Roman" w:ascii="Times New Roman" w:hAnsi="Times New Roman"/>
          <w:b/>
          <w:i/>
          <w:sz w:val="28"/>
        </w:rPr>
        <w:t>Изменения в области науки, культуры и быта</w:t>
      </w:r>
      <w:r>
        <w:rPr>
          <w:rFonts w:eastAsia="MS Mincho;Arial Unicode MS" w:cs="Times New Roman" w:ascii="Times New Roman" w:hAnsi="Times New Roman"/>
          <w:sz w:val="28"/>
        </w:rPr>
        <w:t>.</w:t>
      </w:r>
    </w:p>
    <w:p>
      <w:pPr>
        <w:pStyle w:val="Style11"/>
        <w:ind w:right="-6" w:hanging="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цесс европеизации России в эпоху Петра  Великого  -  наиболе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тиворечивая часть  Петровских реформ.  Еще до Петра были созданы</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едпосылки широкой европеизации,  заметно усилились связи с  зару-</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ежными странами,  в Россию постепенно проникают западноевропейски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ультурные традиции, даже брадобритие уходит корнями в допетровскую</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эпоху. В  1687  г.  была открыта Славяно-греко-латинская академия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вое высшее учебное заведение в России.  И  все  же  деятельность</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а была  революционной.  В.Я.Уланов  писал:  "Новым в постановк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ультурного вопроса при Петре Великом было то,  что теперь культу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ыла признана  созидательной  силой не только в области специальной</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хники, но и в ее  широких  культурно-бытовых  проявлениях,  и  н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олько в  приложении  к избранному обществу...  но и по отношению 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ироким массам народ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ажнейшим этапом  в  проведении  реформ стало посещение Петром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оставе Великого посольства ряда европейских стран.  По возвращени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 направляет  много молодых дворян в Европу для изучения различ-</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ых специальностей, главным образом для овладения морскими наукам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Царь заботился и о развитии образования в России. В 1701 г. в Мос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 в Сухаревой башне открывается Школа математических и навигац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ук во  главе  с  профессором Абердинского университета шотландцем</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Форварсоном. Одним из преподавателей этой школы был Леонтий Магницкий -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втор "Арифметики...". В 1711 г. в Москве появляется инженер-</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ая школ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тр стремился к тому, чтобы как можно скорее преодолеть возни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шую еще со времен татаро-монгольского ига  разобщенность  России  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вропы. Одним из ее проявлений было разное летоисчисление, и в 1700</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 Петр переводит Россию на новый календарь - 7208  год  становитс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700-м, а  празднование  Нового  года переносится с 1 сентября на 1</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января.</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1703  г.  в  Москве  выходит первый номер газеты "Ведомости" -</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ервой русской газеты, в 1702 г. в Москву приглашается труппа Кунш-</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а для создания  теат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Происходили важные изменения в быту российских  дворян,  переде-</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авшие российское дворянство "по образу и подобию" европейского. В</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717 г.  выходит книга "Юности честное зерцало" - своего рода учеб-</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к этикета, а с 1718 г. существовали Ассамблеи - дворянские собр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ния по образцу европейски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днако нельзя забывать о том, что все эти преобразования исходи-</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и исключительно сверху,  а потому были достаточно  болезненны  к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ля высших,  так и для низших слоев общества. Насильственный харак-</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тер некоторых из этих преобразований внушал отвращение к ним и  вел</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 резкому неприятию остальных,  пусть даже самых прогрессивных, на-</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чинаний. Петр стремился сделать Россию европейской страной во  всех</w:t>
      </w:r>
    </w:p>
    <w:p>
      <w:pPr>
        <w:pStyle w:val="Style11"/>
        <w:ind w:right="-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смыслах этого  слова  и придавал большое значение даже самым мелким</w:t>
      </w:r>
    </w:p>
    <w:p>
      <w:pPr>
        <w:pStyle w:val="Style11"/>
        <w:jc w:val="both"/>
        <w:rPr>
          <w:rFonts w:ascii="Times New Roman" w:hAnsi="Times New Roman" w:cs="Times New Roman"/>
          <w:sz w:val="28"/>
          <w:lang w:val="en-U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еталям процесса.</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Мир, в котором мы сегодня живем, в значительной мере лишил нас иллюзий ''полного знания'' своей истории. И все же думается, что Петровскую эпоху мы чувствуем, порой даже ''видим'' глубже и лучше, нежели более поздние периоды своего исторического движения Нам понятна сама личность Петра </w:t>
      </w:r>
      <w:r>
        <w:rPr>
          <w:rFonts w:cs="Times New Roman" w:ascii="Times New Roman" w:hAnsi="Times New Roman"/>
          <w:sz w:val="28"/>
          <w:lang w:val="en-US"/>
        </w:rPr>
        <w:t xml:space="preserve">I </w:t>
      </w:r>
      <w:r>
        <w:rPr>
          <w:rFonts w:cs="Times New Roman" w:ascii="Times New Roman" w:hAnsi="Times New Roman"/>
          <w:sz w:val="28"/>
        </w:rPr>
        <w:t>с его непохожестью на отпрысков европейских императорских фамилий, с его принципиально нетрадиционными установками поведения и мышления. В чем секрет этого ''эффекта понимания''? Быть может, в том, что с интересом прочитан известный роман А.Н. Толстого ''Петр Первый''? Или в том, что мы смотрели телесериалы, донесшие в зримых образах обаяние эпохи (вспомним кинофильм ''Россия молодая''!)? Или в том, что часто мы вели отсчет нашей государственности не от древних её времён, а с петровских преобразований?</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тровскую эпоху цель плавания была ясна: Петр одержим идеей европеизацией России, её сближения с более развитыми в экономическом и политическом отношении западными соседями. Чем были для Петра атрибуты европейской жизни, начиная от устройства армии и кончая модой на ''питие кофия'' или курения табака? Думается, что прав был замечательный русский историк В.О. Ключевский, когда писал, что ''сближение с Европой было в глазах Петра только средством для достижения цели, а не самой целью''. Закрепляя некий антураж европейского быт в быту российском, Петр Пытался изменить не только внешний (сбрить бороды, носить европейский камзол), но и внутренний облик россиянина о внесословной ценности человека, о гражданской чести и достоинстве личности</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rPr>
        <w:t>. Слепое низкопоклонство перед иностранным вообще было чуждо и самому Петру, и его ''орлам''. Свидетельство тому – блестящие победы русского оружия, которые заставили изумленную Европу по-новому планировать свои отношения с неожиданно пробудившимся ''русским медведем''. Россия укрепляла свои рубежи, расширяла границы, становилась равноправным партнёром во всех европейских делах – военных, торговых, государственных, а позднее и культурных.</w:t>
      </w:r>
    </w:p>
    <w:p>
      <w:pPr>
        <w:pStyle w:val="Style11"/>
        <w:ind w:left="180" w:right="534" w:hanging="0"/>
        <w:jc w:val="both"/>
        <w:rPr/>
      </w:pPr>
      <w:r>
        <w:rPr>
          <w:rFonts w:cs="Times New Roman" w:ascii="Times New Roman" w:hAnsi="Times New Roman"/>
          <w:sz w:val="28"/>
          <w:lang w:val="en-US"/>
        </w:rPr>
        <w:t xml:space="preserve">  </w:t>
      </w:r>
      <w:r>
        <w:rPr>
          <w:rFonts w:cs="Times New Roman" w:ascii="Times New Roman" w:hAnsi="Times New Roman"/>
          <w:sz w:val="28"/>
        </w:rPr>
        <w:t>Культурные контакты с Европой в условиях огромных российских расстояний, с плохими дорогами осуществлялись в основном двумя способами. Прежде всего участились поездки русских людей за границу, причем не только с деловыми или дипломатическими поручениями, но и с целью учёбы. Вряд ли возможно перечислить всех тех ''пенсионеров'' (т.е. посланных учится за рубеж за казённый счёт), которые получили образование в лучших европейских учебных заведениях. Часть россиян, например М.В. Ломоносов, жили в Европе годами. По обычаю того времени многие вели дневники, служащие и по сей день прекрасным источником знаний об ''осьмнадцатом столетии''. Каждый дневник – живое общение с далёким прошлым, дошедшее до нас дыхание минувшей эпохи.</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Первое что впечатляет в этих записях, - отсутствие удивления перед заграничными ''чудесами'', столь характерное для дневниковых заметок русских путешественников </w:t>
      </w:r>
      <w:r>
        <w:rPr>
          <w:rFonts w:cs="Times New Roman" w:ascii="Times New Roman" w:hAnsi="Times New Roman"/>
          <w:sz w:val="28"/>
          <w:lang w:val="en-US"/>
        </w:rPr>
        <w:t>XVII</w:t>
      </w:r>
      <w:r>
        <w:rPr>
          <w:rFonts w:cs="Times New Roman" w:ascii="Times New Roman" w:hAnsi="Times New Roman"/>
          <w:sz w:val="28"/>
        </w:rPr>
        <w:t xml:space="preserve"> века. Особенно же ценно то, что почти все авторы оставили воспоминание о культурном облике Европы. Сквозь призму этих воспоминаний можно и сегодня взглянуть на тогдашнюю жизнь в западных городах, принять участие в развлечениях и карнавалах, постоять перед шедеврами Возрождения. Европейская архитектура, живопись, музыка постепенно входили в культурное сознание русских.</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Перед нами дневник стольника П.А. Толстого, представителя старинного дворянского рода, посланного в 1697 году в Италию учиться мореходному делу. Пишет же стольник… об опере! Конечно, трудно представить себе жизнь итальянского города без оперы. Рожденный в конце </w:t>
      </w:r>
      <w:r>
        <w:rPr>
          <w:rFonts w:cs="Times New Roman" w:ascii="Times New Roman" w:hAnsi="Times New Roman"/>
          <w:sz w:val="28"/>
          <w:lang w:val="en-US"/>
        </w:rPr>
        <w:t>XVI</w:t>
      </w:r>
      <w:r>
        <w:rPr>
          <w:rFonts w:cs="Times New Roman" w:ascii="Times New Roman" w:hAnsi="Times New Roman"/>
          <w:sz w:val="28"/>
        </w:rPr>
        <w:t xml:space="preserve"> века под воздействием гуманистических идей Возрождения жанр оперы стал символом итальянского национального вокального гения, олицетворением итальянской музыки. В начале </w:t>
      </w:r>
      <w:r>
        <w:rPr>
          <w:rFonts w:cs="Times New Roman" w:ascii="Times New Roman" w:hAnsi="Times New Roman"/>
          <w:sz w:val="28"/>
          <w:lang w:val="en-US"/>
        </w:rPr>
        <w:t>XVIII</w:t>
      </w:r>
      <w:r>
        <w:rPr>
          <w:rFonts w:cs="Times New Roman" w:ascii="Times New Roman" w:hAnsi="Times New Roman"/>
          <w:sz w:val="28"/>
        </w:rPr>
        <w:t xml:space="preserve"> века опере отдавали дань многие просвещенные народы Европы. Для России же этот вид искусства был пока что ''закрытой книгой''</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представим себе Венецию, знаменитый карнавал с его многоцветьем красок и обилием представлений, в ряду которых достойное место занимает оперные спектакли. Как же воспринял этот праздник П.А. Толстой? В отличие от своих предшественников он не только достаточно подробно описал постановку оперы, декорации, количество исполнителей на сцене и в оркестре, но и старательно подсчитал, во что обошлась бы в денежном выражении (в рублях) такая постановка в Росс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посещения зарубежных стран делались более глубокие выводы. Так, ярый поклонник европейской культуры Федор Салтыков много лет провел в Англии и там наметил широкий круг реформ, способствующих европеизации российской экономики, образования, науки, культуры. Любопытно, что в число обязательных дисциплин в мужских учебных заведениях им были включены ''мусика, пиктура, скульптура, миниатура''. В стремлении же уровнять ''и женский наш народ…с европейскими государствами'' он предлагал в учебных заведениях учиться ''музыке инструментальной и вокальной, сиречь на всяких инструментах и вспевать. Танцовать''.</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уть ''знакомства'' русской культуры с культурой европейских стран обусловлен деятельностью и творчеством иностранцев в России. Их вклад в развитие обусловлен деятельностью и творчеством иностранцев в России. Их вклад в развитие русского искусства трудно переоценить. Разве дело в том, что, например, архитектор Растрелли родился под небом Италии? Гораздо важнее, что в России он нашел вторую родину  и создал шедевры, которые мы по праву считаем своим национальным достоянием. Или немец Якоб фон Штейли, Оставивший нам работу по истории русской музыки, которая до сих пор является чуть ли не единственным заслуживающим доверия документов для современных историков? Или итальянский капельмейстер Франческо Арайя, создавший первую оперу на русский текст? Всё это – штрихи к общей картине сближения русской и европейской культур.</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значает ли сказанное, что русское искусство было готово к тому, чтобы перенять европейские традиции, взаимообогащающему диалогу? Что оно, расставшись с ''древним благочестием'', связало свое будущее с новой светской культурной практикой? Как соотносилось это новое с прочно укоренившимся в обществе старым имеющим многовековые традиц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четание старого и нового в эпоху Петра дает удивительно пеструю, неоднозначную и неравноценную в эстетическом отношении картину развития искусств. Шедевры национальной художественной культуры ещё не были созданы. Но от этого общая панорама строительства нового здания – светского искусства – не теряет своей привлекательности. Скорее наоборот. Произведения музыки, литературы, живописи, архитектуры рождают ощущение этого движения, передают пульс стремительной жизни, горячие дыхание истори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кажется, мы и подошли к тому главному, что заставляет видеть в памятниках искусства Петровской эпохи поразительный исторический документ, лучше всех прочих источников говорящий о времени бурном, ярком, противоречивым.</w:t>
      </w:r>
    </w:p>
    <w:p>
      <w:pPr>
        <w:pStyle w:val="Style11"/>
        <w:ind w:left="180" w:right="534" w:hanging="0"/>
        <w:jc w:val="both"/>
        <w:rPr>
          <w:rFonts w:ascii="Times New Roman" w:hAnsi="Times New Roman" w:cs="Times New Roman"/>
          <w:sz w:val="28"/>
        </w:rPr>
      </w:pPr>
      <w:r>
        <w:rPr>
          <w:rFonts w:cs="Times New Roman" w:ascii="Times New Roman" w:hAnsi="Times New Roman"/>
          <w:sz w:val="28"/>
        </w:rPr>
      </w:r>
    </w:p>
    <w:p>
      <w:pPr>
        <w:pStyle w:val="Style11"/>
        <w:ind w:left="180" w:right="534" w:hanging="0"/>
        <w:jc w:val="center"/>
        <w:rPr>
          <w:rFonts w:ascii="Times New Roman" w:hAnsi="Times New Roman" w:cs="Times New Roman"/>
          <w:b/>
          <w:b/>
          <w:i/>
          <w:i/>
          <w:sz w:val="32"/>
          <w:lang w:val="en-US"/>
        </w:rPr>
      </w:pPr>
      <w:r>
        <w:rPr>
          <w:rFonts w:cs="Times New Roman" w:ascii="Times New Roman" w:hAnsi="Times New Roman"/>
          <w:b/>
          <w:i/>
          <w:sz w:val="32"/>
        </w:rPr>
        <w:t xml:space="preserve">Петербург начала </w:t>
      </w:r>
      <w:r>
        <w:rPr>
          <w:rFonts w:cs="Times New Roman" w:ascii="Times New Roman" w:hAnsi="Times New Roman"/>
          <w:b/>
          <w:i/>
          <w:sz w:val="32"/>
          <w:lang w:val="en-US"/>
        </w:rPr>
        <w:t xml:space="preserve">XVIII </w:t>
      </w:r>
      <w:r>
        <w:rPr>
          <w:rFonts w:cs="Times New Roman" w:ascii="Times New Roman" w:hAnsi="Times New Roman"/>
          <w:b/>
          <w:i/>
          <w:sz w:val="32"/>
        </w:rPr>
        <w:t>века.</w:t>
      </w:r>
    </w:p>
    <w:p>
      <w:pPr>
        <w:pStyle w:val="Style11"/>
        <w:ind w:left="180" w:right="534" w:hanging="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1"/>
        <w:ind w:left="180" w:right="534" w:hanging="0"/>
        <w:jc w:val="both"/>
        <w:rPr/>
      </w:pPr>
      <w:r>
        <w:rPr>
          <w:rFonts w:cs="Times New Roman" w:ascii="Times New Roman" w:hAnsi="Times New Roman"/>
          <w:sz w:val="28"/>
          <w:lang w:val="en-US"/>
        </w:rPr>
        <w:t xml:space="preserve">   </w:t>
      </w:r>
      <w:r>
        <w:rPr>
          <w:rFonts w:cs="Times New Roman" w:ascii="Times New Roman" w:hAnsi="Times New Roman"/>
          <w:sz w:val="28"/>
        </w:rPr>
        <w:t>Город становился предметом национальной гордости современников. В нём зримо воплотилась идея государственного величая России, её непобедимости. Эта мысль совсем не случайна, если вспомнить, что уже 1716 году проект застройки столицы, выполненный архитектором Леблоном, рассылался через русских послов правительствам разных стран. В градостроительстве сподвижники петровских преобразований видели ''превеликую помощь, пользу и славу'' государства. Противники же, как ''ядовитые ехидны'', ненавидели Петербург, олицетворяя с ним наступление беспокойных и малопонятных времен.</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ем же новизна архитектурного облика ''града Петрова''? Прежде всего – в самой идеи градостроительства, опирающейся на политические веяния времени. Эта идея шла от естественного чувства гордости русских архитекторов за свою родину, отвечала их надеждам на её движение к процветанию. Строительство Петербурга требовало от зодчих знаний лучших достижений европейских мастеров архитектуры, умения применять их на практике. Город был построен в традициях так называемой ''регулярной'' архитектуры, ставящей во главу угла рациональность и единство всех компонентов застройки, их подчинение единому, четкому и строгому плану.</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кт-Петербург, основанный в 1703 году и ставший столицей в 1712 году, строился на пустом месте. И хотя это место было очень трудным для строительства – болотом, тем не менее открывались широкие творческие возможности для осуществления самых современных проектов.</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лица возводилась в рекордно короткие сроки. Но не стала ли она чересчур ''западной'', инородным телом среди великолепных старинных русских городов – Москвы и Новгорода, Ростова Великого, Пскова? Обратимся к авторитетному мнению Александра Бенуа, который писал: ''На самом деле Петербург, несмотря на миссию, возложенную на него основателем, и на то направление, которое было дано им же его развитию, если и рос под руководством иностранных учителей, то все же не изменял своему русскому происхождению. Это ''окно в Европу'' находилось все в том же доме, в котором жило все русское племя, и это окно этот дом освещало''.</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тельно, этот город – ''русское чудо'', поднявшись на болоте ''северная Венеция'', облик который создавали русские зодчие, учившиеся за границей, но твердо верившие в свои силы и не стремившиеся возводить на Неве здания, полностью копирующие Голландию и Италию. Исследователи первых петербургских построек отмечали вполне ощутимое влияние на новую архитектуру старой московской.. Например, Петропавловская колокольня задумана и выполнена по образу и подобию знаменитой Меншиковой башни.</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такого подхода родилась очень своеобразная архитектура Петербурга – сплав русских и европейских градостроительных традиций. В России началась пора расцвета светского зодчества.</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Быть может, менее яркие, но все же убедительные сдвиги произошли в других видах искусства. Например, в гравюре. В те времена, когда периодической печати ещё не было, именно</w:t>
      </w:r>
      <w:r>
        <w:rPr>
          <w:rFonts w:cs="Times New Roman" w:ascii="Times New Roman" w:hAnsi="Times New Roman"/>
          <w:sz w:val="28"/>
          <w:lang w:val="en-US"/>
        </w:rPr>
        <w:t xml:space="preserve"> </w:t>
      </w:r>
      <w:r>
        <w:rPr>
          <w:rFonts w:cs="Times New Roman" w:ascii="Times New Roman" w:hAnsi="Times New Roman"/>
          <w:sz w:val="28"/>
        </w:rPr>
        <w:t>гравюра могла рассказать о блестящих победах русского оружия. Сохранились до наших дней гравюры изображением Полтавской баталии, сражений под Азовом и Нарвой. Немало гравюр – портрета самого Петра и его ближайших сподвижников; есть и пейзажные зарисовки – улицы и парки строящегося Петербурга. Распространялись гравюры прежде всего за рубежом, причем с завидной для наших дней оперативностью. Однако при всех несомненных достоинствах этого искусства оно всё же носило прикладной характер. Живопись, причем живопись портретная, - вот то искусство, ради развития которого Петр не жалел денег на обучение даровитых русских художников.</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нр парадного портрета - особый. Он требует от художника внимания и к предметам быта, к деталям, на фоне которых изображен человек, - к одежде, оружию, мебели и т.п. Такой портрет – прямая противоположность аскетичной средневековой иконописи. По величине портреты были самыми разными – огромными, во весь рост, поясными, а также миниатюрными, предназначавшимися для медальонов, что носили на груди прекрасные дамы. Парадный портрет способствовал утверждению облика благородного дворянина, осознающего свою высокую роль в государстве, прославлял царя Петра, возвеличивал новый стиль петровского двора, его блеск, чувственную прелесть жизни. Вероятно, с этим пристрастием к ''внешнему'' и связаны некоторые художественные издержки, характерные для отдельных работ: они оглушают блеском туалетов, но не трогают сердце.</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сё же именно в петровское время уже родилась русская портретная живопись, в которой главным было раскрыть внутренний мир изображаемого героя и которая утверждала высокие идеалы человека вне зависимости его сословной принадлежности. Из первых русских художников-портретистов назовём таких выдающихся мастеров, как Андрей Матвеевич Матвеев и Иван Никитич Никитин.</w:t>
      </w:r>
    </w:p>
    <w:p>
      <w:pPr>
        <w:pStyle w:val="Style11"/>
        <w:ind w:left="180" w:right="534" w:hanging="0"/>
        <w:jc w:val="both"/>
        <w:rPr/>
      </w:pPr>
      <w:r>
        <w:rPr>
          <w:rFonts w:cs="Times New Roman" w:ascii="Times New Roman" w:hAnsi="Times New Roman"/>
          <w:sz w:val="28"/>
        </w:rPr>
        <w:t xml:space="preserve">   </w:t>
      </w:r>
      <w:r>
        <w:rPr>
          <w:rFonts w:cs="Times New Roman" w:ascii="Times New Roman" w:hAnsi="Times New Roman"/>
          <w:sz w:val="28"/>
        </w:rPr>
        <w:t xml:space="preserve">Андрей Матвеев (1701-1739), личный ''пенсионер'' Екатерины </w:t>
      </w:r>
      <w:r>
        <w:rPr>
          <w:rFonts w:cs="Times New Roman" w:ascii="Times New Roman" w:hAnsi="Times New Roman"/>
          <w:sz w:val="28"/>
          <w:lang w:val="en-US"/>
        </w:rPr>
        <w:t>I,</w:t>
      </w:r>
      <w:r>
        <w:rPr>
          <w:rFonts w:cs="Times New Roman" w:ascii="Times New Roman" w:hAnsi="Times New Roman"/>
          <w:sz w:val="28"/>
        </w:rPr>
        <w:t xml:space="preserve"> совсем ещё юным был отправлен в Голландию обучаться живописи. Через два года после возвращения, 1729 году, он написал одну из своих лучших работ – ''Автопортрет с женой''. Это удивительное для начала века произведение говорит о многом. Прежде всего о большом таланте художника, сумевшего показать, что люди, изображенные на портрете, наделены ''умом и волею живой''. В портрете нет холодной парадности. Художник подчеркивает внутреннюю свободу героев полотна, их индивидуальность и уверенность в своих силах.</w:t>
      </w:r>
    </w:p>
    <w:p>
      <w:pPr>
        <w:pStyle w:val="Style11"/>
        <w:ind w:left="180" w:right="5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лся за границей и Иван Никитин (около 1690-1742), стажировавшийся во Флоренции. Об отношении царя к даровитому юноше известно из сохранившегося письма Петра к Екатерине в Данциг: ''…Попались мне встречу Беклемишев и живописец Иван. У как оне приедут к вам, тогда попроси короля, чтоб велел ему свою персону ему списать; также и протчих, каво зашочешь… дабы знали, что есть из нашего народа добрые мастера''. Позднее Иван Никитин не раз писал царя. На его портретах Петр, конечно, гордый государственный муж, но и человек, трудная жизнь которого неизбежно отразились в взгляда, в строго сомкнутых губ. Интересом к внутреннему миру человека проникнута и другая ныне знаменитая работа И. Никитина – ''Портрет напольного гетмана''. На полотне изображен человек простой и суровый, готовый к испытаниям военной службы и к защите отечества.</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удьба Ивана Никитина оказалась трагичной. Во времена Бироновщины он был заточен в тюрьму, просидел пять лет, затем был бит плетьми и бил сослан в Сибирь. После смерти Анны Иоанновны художнику было разрешено вернуться в Петербург, но по дороге домой умер.</w:t>
      </w:r>
    </w:p>
    <w:p>
      <w:pPr>
        <w:pStyle w:val="Style11"/>
        <w:ind w:left="180" w:right="534" w:hanging="0"/>
        <w:jc w:val="center"/>
        <w:rPr>
          <w:rFonts w:ascii="Times New Roman" w:hAnsi="Times New Roman" w:cs="Times New Roman"/>
          <w:sz w:val="28"/>
          <w:lang w:val="en-US"/>
        </w:rPr>
      </w:pPr>
      <w:r>
        <w:rPr>
          <w:rFonts w:cs="Times New Roman" w:ascii="Times New Roman" w:hAnsi="Times New Roman"/>
          <w:sz w:val="28"/>
          <w:lang w:val="en-US"/>
        </w:rPr>
      </w:r>
    </w:p>
    <w:p>
      <w:pPr>
        <w:pStyle w:val="Heading5"/>
        <w:ind w:right="352" w:hanging="0"/>
        <w:rPr/>
      </w:pPr>
      <w:r>
        <w:rPr/>
        <w:t>ЗАКЛЮЧЕНИЕ</w:t>
      </w:r>
    </w:p>
    <w:p>
      <w:pPr>
        <w:pStyle w:val="Normal"/>
        <w:spacing w:before="222" w:after="222"/>
        <w:ind w:right="352" w:hanging="0"/>
        <w:jc w:val="center"/>
        <w:rPr>
          <w:b/>
          <w:b/>
          <w:i/>
          <w:i/>
          <w:sz w:val="28"/>
          <w:lang w:val="en-US" w:eastAsia="ru-RU"/>
        </w:rPr>
      </w:pPr>
      <w:r>
        <w:rPr>
          <w:b/>
          <w:i/>
          <w:sz w:val="28"/>
          <w:lang w:val="en-US" w:eastAsia="ru-RU"/>
        </w:rPr>
      </w:r>
    </w:p>
    <w:p>
      <w:pPr>
        <w:pStyle w:val="Normal"/>
        <w:ind w:left="220" w:right="264" w:firstLine="330"/>
        <w:jc w:val="both"/>
        <w:rPr>
          <w:sz w:val="28"/>
          <w:lang w:val="en-US" w:eastAsia="ru-RU"/>
        </w:rPr>
      </w:pPr>
      <w:r>
        <w:rPr>
          <w:sz w:val="28"/>
          <w:lang w:val="en-US" w:eastAsia="ru-RU"/>
        </w:rPr>
        <w:t>Главным итогом всей совокупности Петровских реформ стало установ</w:t>
        <w:softHyphen/>
        <w:t>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Normal"/>
        <w:ind w:left="220" w:right="352" w:firstLine="330"/>
        <w:jc w:val="both"/>
        <w:rPr>
          <w:sz w:val="28"/>
          <w:lang w:val="en-US" w:eastAsia="ru-RU"/>
        </w:rPr>
      </w:pPr>
      <w:r>
        <w:rPr>
          <w:sz w:val="28"/>
          <w:lang w:val="en-US" w:eastAsia="ru-RU"/>
        </w:rPr>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Normal"/>
        <w:ind w:left="220" w:right="352" w:firstLine="330"/>
        <w:jc w:val="both"/>
        <w:rPr>
          <w:sz w:val="28"/>
          <w:lang w:val="en-US" w:eastAsia="ru-RU"/>
        </w:rPr>
      </w:pPr>
      <w:r>
        <w:rPr>
          <w:sz w:val="28"/>
          <w:lang w:val="en-US" w:eastAsia="ru-RU"/>
        </w:rPr>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Normal"/>
        <w:ind w:left="550" w:right="352" w:hanging="0"/>
        <w:jc w:val="both"/>
        <w:rPr>
          <w:sz w:val="28"/>
          <w:lang w:val="en-US" w:eastAsia="ru-RU"/>
        </w:rPr>
      </w:pPr>
      <w:r>
        <w:rPr>
          <w:sz w:val="28"/>
          <w:lang w:val="en-US" w:eastAsia="ru-RU"/>
        </w:rPr>
        <w:t>В заключение можно привести слова современника Петра - Нартова:</w:t>
      </w:r>
    </w:p>
    <w:p>
      <w:pPr>
        <w:pStyle w:val="Normal"/>
        <w:spacing w:before="0" w:after="666"/>
        <w:ind w:left="220" w:right="352" w:firstLine="1870"/>
        <w:jc w:val="both"/>
        <w:rPr/>
      </w:pPr>
      <w:r>
        <w:rPr>
          <w:sz w:val="28"/>
          <w:lang w:val="en-US" w:eastAsia="ru-RU"/>
        </w:rPr>
        <w:t>"</w:t>
      </w:r>
      <w:r>
        <w:rPr>
          <w:b/>
          <w:i/>
          <w:sz w:val="28"/>
          <w:lang w:val="en-US" w:eastAsia="ru-RU"/>
        </w:rPr>
        <w:t>... и хотя нет более Петра Великого с нами, одна</w:t>
        <w:softHyphen/>
        <w:t>ко дух его в душах наших живет, и мы, имевшие счастие находитьсч при сем монархе, умрем верными ему и горячую любовь нашу к земному богу погребем вместе с собой. Мы без страха возглашаем об отце на</w:t>
        <w:softHyphen/>
        <w:t>шем для того, что благородному бесстрашию и правде учились от него</w:t>
      </w:r>
      <w:r>
        <w:rPr>
          <w:sz w:val="28"/>
          <w:lang w:val="en-US" w:eastAsia="ru-RU"/>
        </w:rPr>
        <w:t>".</w:t>
      </w:r>
      <w:r>
        <w:rPr>
          <w:sz w:val="28"/>
          <w:u w:val="single"/>
          <w:lang w:val="en-US" w:eastAsia="ru-RU"/>
        </w:rPr>
        <w:t xml:space="preserve"> </w:t>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jc w:val="center"/>
        <w:rPr>
          <w:b/>
          <w:b/>
          <w:sz w:val="32"/>
          <w:u w:val="single"/>
          <w:lang w:val="en-US" w:eastAsia="ru-RU"/>
        </w:rPr>
      </w:pPr>
      <w:r>
        <w:rPr>
          <w:b/>
          <w:sz w:val="32"/>
          <w:u w:val="single"/>
          <w:lang w:val="en-US" w:eastAsia="ru-RU"/>
        </w:rPr>
      </w:r>
    </w:p>
    <w:p>
      <w:pPr>
        <w:pStyle w:val="Normal"/>
        <w:ind w:left="180" w:hanging="180"/>
        <w:jc w:val="center"/>
        <w:rPr>
          <w:b/>
          <w:b/>
          <w:sz w:val="32"/>
        </w:rPr>
      </w:pPr>
      <w:r>
        <w:rPr>
          <w:b/>
          <w:sz w:val="32"/>
        </w:rPr>
        <w:t>Приложение.</w:t>
      </w:r>
    </w:p>
    <w:p>
      <w:pPr>
        <w:pStyle w:val="Normal"/>
        <w:ind w:left="180" w:hanging="180"/>
        <w:jc w:val="both"/>
        <w:rPr>
          <w:b/>
          <w:b/>
          <w:sz w:val="24"/>
        </w:rPr>
      </w:pPr>
      <w:r>
        <w:rPr>
          <w:b/>
          <w:sz w:val="24"/>
        </w:rPr>
      </w:r>
    </w:p>
    <w:p>
      <w:pPr>
        <w:pStyle w:val="TextBody"/>
        <w:ind w:left="180" w:hanging="180"/>
        <w:rPr/>
      </w:pPr>
      <w:r>
        <w:rPr>
          <w:sz w:val="28"/>
        </w:rPr>
        <w:t xml:space="preserve">   </w:t>
      </w:r>
      <w:r>
        <w:rPr>
          <w:sz w:val="28"/>
        </w:rPr>
        <w:t xml:space="preserve">Стремление России встать ''твёрдой ногой'' у Балтики возникло задолго до Петра. Следствием этого была вековая борьба русских с Ливонией и Швецией, закончившаяся победой в северной войне. Эта победа позволила Петру </w:t>
      </w:r>
      <w:r>
        <w:rPr>
          <w:sz w:val="28"/>
          <w:lang w:val="en-US"/>
        </w:rPr>
        <w:t xml:space="preserve">I обрести </w:t>
      </w:r>
      <w:r>
        <w:rPr>
          <w:sz w:val="28"/>
        </w:rPr>
        <w:t>твердую гавань для торговли и культурных связей с европейскими государствами.</w:t>
      </w:r>
    </w:p>
    <w:p>
      <w:pPr>
        <w:pStyle w:val="TextBody"/>
        <w:ind w:left="180" w:hanging="180"/>
        <w:rPr>
          <w:sz w:val="28"/>
        </w:rPr>
      </w:pPr>
      <w:r>
        <w:rPr>
          <w:sz w:val="28"/>
        </w:rPr>
        <w:t xml:space="preserve">   </w:t>
      </w:r>
      <w:r>
        <w:rPr>
          <w:sz w:val="28"/>
        </w:rPr>
        <w:t>Нева на всём её протяжении перешла во владение России.</w:t>
      </w:r>
    </w:p>
    <w:p>
      <w:pPr>
        <w:pStyle w:val="TextBody"/>
        <w:ind w:left="180" w:hanging="180"/>
        <w:rPr/>
      </w:pPr>
      <w:r>
        <w:rPr>
          <w:sz w:val="28"/>
        </w:rPr>
        <w:t xml:space="preserve">   </w:t>
      </w:r>
      <w:r>
        <w:rPr>
          <w:sz w:val="28"/>
        </w:rPr>
        <w:t xml:space="preserve">Осматривая Невские берега, Петр </w:t>
      </w:r>
      <w:r>
        <w:rPr>
          <w:sz w:val="28"/>
          <w:lang w:val="en-US"/>
        </w:rPr>
        <w:t>I</w:t>
      </w:r>
      <w:r>
        <w:rPr>
          <w:sz w:val="28"/>
        </w:rPr>
        <w:t xml:space="preserve"> обратил внимание на остров Енисари (Заячий), окруженный Невой и Невкой. Здесь 16 мая 1703 года была заложена фортеция-крепость, получившая название Санкт-Петербург. В дальнейшем её стали звать Петропавловской. После закладки крепости царь повелел возводить на соседних с нею островах город.</w:t>
      </w:r>
    </w:p>
    <w:p>
      <w:pPr>
        <w:pStyle w:val="TextBody"/>
        <w:ind w:left="180" w:hanging="180"/>
        <w:rPr>
          <w:sz w:val="28"/>
        </w:rPr>
      </w:pPr>
      <w:r>
        <w:rPr>
          <w:sz w:val="28"/>
        </w:rPr>
        <w:t xml:space="preserve">   </w:t>
      </w:r>
      <w:r>
        <w:rPr>
          <w:sz w:val="28"/>
        </w:rPr>
        <w:t>Строение домов в новом городе было подчинено определённым правилом: Богатые вельможи должны были строить каменные дома в два этажа, а дворяне, владевшим 40-150 дворами, разрешалось иметь деревянные или даже мазанковые дома.</w:t>
      </w:r>
    </w:p>
    <w:p>
      <w:pPr>
        <w:pStyle w:val="TextBody"/>
        <w:ind w:left="180" w:hanging="180"/>
        <w:rPr>
          <w:sz w:val="28"/>
        </w:rPr>
      </w:pPr>
      <w:r>
        <w:rPr>
          <w:sz w:val="28"/>
        </w:rPr>
        <w:t xml:space="preserve">   </w:t>
      </w:r>
      <w:r>
        <w:rPr>
          <w:sz w:val="28"/>
        </w:rPr>
        <w:t>Несмотря на неблагоприятные условия, Петербург быстро строился и заселялся, хотя и не совсем по тому плану, который был предложен царём. Петр полагал застроит Васильевский остров лучшими каменными зданиями и прорезать его каналами, подобно Венеции. Такой же характер намечалось придать Берёзовому и Адмиралтейскому островам, но в последствии царь вынужден был отказаться от этого плана.</w:t>
      </w:r>
    </w:p>
    <w:p>
      <w:pPr>
        <w:pStyle w:val="TextBody"/>
        <w:ind w:left="180" w:hanging="180"/>
        <w:rPr>
          <w:sz w:val="28"/>
        </w:rPr>
      </w:pPr>
      <w:r>
        <w:rPr>
          <w:sz w:val="28"/>
        </w:rPr>
        <w:t xml:space="preserve">   </w:t>
      </w:r>
      <w:r>
        <w:rPr>
          <w:sz w:val="28"/>
        </w:rPr>
        <w:t>В целях скорейшего заселения города правительство предложило желающим из дворян, а так же ремесленникам и торговцам переселиться в Петербург, но таких находилось не много. Тогда Петр прибегнул к принудительным мерам: издав ряд указов, переселения из глубин России в столицу на житьё людей ''всяких званий, ремесел и художеств'' и тех, ''которые имели бы у себя торги, промыслы и заводы''. Не смея ослушаться царских указов, многие ехали, но при первом же удобном случае бежали с берегов Невы.</w:t>
      </w:r>
    </w:p>
    <w:p>
      <w:pPr>
        <w:pStyle w:val="TextBody"/>
        <w:ind w:left="180" w:hanging="180"/>
        <w:rPr>
          <w:sz w:val="28"/>
          <w:lang w:val="en-US"/>
        </w:rPr>
      </w:pPr>
      <w:r>
        <w:rPr>
          <w:sz w:val="28"/>
        </w:rPr>
        <w:t xml:space="preserve">   </w:t>
      </w:r>
      <w:r>
        <w:rPr>
          <w:sz w:val="28"/>
        </w:rPr>
        <w:t>Около Адмиралтейства селились мастеровые и солдаты, внутри и вокруг располагались склады корабельного леса и других материалов. Сооружение было окружено глубокими рвами и полисадом. Неподалеку находились рынок, кабак – известное ''Петровское кружало'', а на Адмиралтейском лугу построили небольшую деревянную церковь, отличавшуюся скромность архитектуры, характерной для первых зданий Петровской эпохи. Её сооружение Петр решил увековечить день своего рождения – 30 мая, который совпал с днём празднования памяти святого Исаакия Далматского…</w:t>
      </w:r>
    </w:p>
    <w:p>
      <w:pPr>
        <w:pStyle w:val="TextBody"/>
        <w:ind w:left="180" w:hanging="180"/>
        <w:rPr/>
      </w:pPr>
      <w:r>
        <w:rPr>
          <w:sz w:val="28"/>
          <w:lang w:val="en-US"/>
        </w:rPr>
        <w:t xml:space="preserve">   </w:t>
      </w:r>
      <w:r>
        <w:rPr>
          <w:sz w:val="28"/>
        </w:rPr>
        <w:t>История Исаакиевского собора неразрывно связана с историй Санкт-Петербурга – города, в котором за сравнительно небольшой срок со дня его основания сооружено то, что в других городах воздвигается веками.</w:t>
      </w:r>
    </w:p>
    <w:p>
      <w:pPr>
        <w:pStyle w:val="TextBody"/>
        <w:ind w:left="180" w:hanging="180"/>
        <w:rPr/>
      </w:pPr>
      <w:r>
        <w:rPr>
          <w:sz w:val="28"/>
        </w:rPr>
        <w:t xml:space="preserve">   </w:t>
      </w:r>
      <w:r>
        <w:rPr>
          <w:sz w:val="28"/>
        </w:rPr>
        <w:t xml:space="preserve">В 1707 году церковь, Получившую название Исаакиевской, освятили. 19 февраля 1712 года в ней состоялся публичный обряд венчания Петра </w:t>
      </w:r>
      <w:r>
        <w:rPr>
          <w:sz w:val="28"/>
          <w:lang w:val="en-US"/>
        </w:rPr>
        <w:t>I</w:t>
      </w:r>
      <w:r>
        <w:rPr>
          <w:sz w:val="28"/>
        </w:rPr>
        <w:t xml:space="preserve"> с Екатериной Алексеевной. Подлинное изображение церкви не сохранилось.</w:t>
      </w:r>
    </w:p>
    <w:p>
      <w:pPr>
        <w:pStyle w:val="TextBody"/>
        <w:ind w:left="180" w:hanging="180"/>
        <w:rPr>
          <w:sz w:val="28"/>
        </w:rPr>
      </w:pPr>
      <w:r>
        <w:rPr>
          <w:sz w:val="28"/>
        </w:rPr>
        <w:t xml:space="preserve">   </w:t>
      </w:r>
      <w:r>
        <w:rPr>
          <w:sz w:val="28"/>
        </w:rPr>
        <w:t>Здание, непритязательное по композиционному и художественному решению, со временем перестало отвечать как своему назначению, так и архитектурному облику города, ставшего столицей государства Российского.</w:t>
      </w:r>
    </w:p>
    <w:p>
      <w:pPr>
        <w:pStyle w:val="TextBody"/>
        <w:ind w:left="180" w:hanging="180"/>
        <w:rPr/>
      </w:pPr>
      <w:r>
        <w:rPr>
          <w:sz w:val="28"/>
        </w:rPr>
        <w:t xml:space="preserve">   </w:t>
      </w:r>
      <w:r>
        <w:rPr>
          <w:sz w:val="28"/>
        </w:rPr>
        <w:t xml:space="preserve">6 августа 1717 года на берегу Невы, приблизительно там, где стоит памятник Петру </w:t>
      </w:r>
      <w:r>
        <w:rPr>
          <w:sz w:val="28"/>
          <w:lang w:val="en-US"/>
        </w:rPr>
        <w:t>I</w:t>
      </w:r>
      <w:r>
        <w:rPr>
          <w:sz w:val="28"/>
        </w:rPr>
        <w:t xml:space="preserve"> (''Медный всадник''), при участии императора, высших сановников государства и духовенства закладывается вторая Исаакиевская церковь. Построенная по проекту архитектора Г.И. Маттриови, она напоминала собор в Петропавловской крепости. Это сходство ещё более увеличивали одинаковые часы-куранты на колокольне.</w:t>
      </w:r>
    </w:p>
    <w:p>
      <w:pPr>
        <w:pStyle w:val="TextBody"/>
        <w:ind w:left="180" w:hanging="180"/>
        <w:rPr>
          <w:sz w:val="28"/>
        </w:rPr>
      </w:pPr>
      <w:r>
        <w:rPr>
          <w:sz w:val="28"/>
        </w:rPr>
        <w:t xml:space="preserve">   </w:t>
      </w:r>
      <w:r>
        <w:rPr>
          <w:sz w:val="28"/>
        </w:rPr>
        <w:t>Строительные работы продолжались до 1727 года, но уже в 1722 году церковь упоминается среды действующих.</w:t>
      </w:r>
    </w:p>
    <w:p>
      <w:pPr>
        <w:pStyle w:val="TextBody"/>
        <w:ind w:left="180" w:hanging="180"/>
        <w:rPr/>
      </w:pPr>
      <w:r>
        <w:rPr>
          <w:sz w:val="28"/>
        </w:rPr>
        <w:t xml:space="preserve">   </w:t>
      </w:r>
      <w:r>
        <w:rPr>
          <w:sz w:val="28"/>
        </w:rPr>
        <w:t xml:space="preserve">Возникновение Петергефа (Петродворца) связано с окончательным утверждением России на берегах Балтийского моря в начале </w:t>
      </w:r>
      <w:r>
        <w:rPr>
          <w:sz w:val="28"/>
          <w:lang w:val="en-US"/>
        </w:rPr>
        <w:t xml:space="preserve">XVIII </w:t>
      </w:r>
      <w:r>
        <w:rPr>
          <w:sz w:val="28"/>
        </w:rPr>
        <w:t xml:space="preserve">века и с основанием приморской столицы – Санкт-Петербурга. Дорога вдоль берега Финского залива соединяла строившейся Петербург с возводившейся для него замкнутой Военно-морской цитаделью. Потом все земли побережья были розданы сподвижникам Петра </w:t>
      </w:r>
      <w:r>
        <w:rPr>
          <w:sz w:val="28"/>
          <w:lang w:val="en-US"/>
        </w:rPr>
        <w:t>I</w:t>
      </w:r>
      <w:r>
        <w:rPr>
          <w:sz w:val="28"/>
        </w:rPr>
        <w:t xml:space="preserve">. Ряд прибрежных мыз закрепили за дворцовым ведомством. На одной из них, расположенной почти на половине пути от Петербурга до Кронштадта, обычно останавливался Петр </w:t>
      </w:r>
      <w:r>
        <w:rPr>
          <w:sz w:val="28"/>
          <w:lang w:val="en-US"/>
        </w:rPr>
        <w:t>I</w:t>
      </w:r>
      <w:r>
        <w:rPr>
          <w:sz w:val="28"/>
        </w:rPr>
        <w:t>, из-за чего она получила название Питергоф (Петров двор). Первое упоминание о ней сохранилось в походном журнале Петра за 1705 год.</w:t>
      </w:r>
    </w:p>
    <w:p>
      <w:pPr>
        <w:pStyle w:val="TextBody"/>
        <w:ind w:left="180" w:hanging="180"/>
        <w:rPr/>
      </w:pPr>
      <w:r>
        <w:rPr>
          <w:sz w:val="28"/>
        </w:rPr>
        <w:t xml:space="preserve">   </w:t>
      </w:r>
      <w:r>
        <w:rPr>
          <w:sz w:val="28"/>
        </w:rPr>
        <w:t xml:space="preserve">В 1710-1711 годах на берегу залива, ''при море и роще'', был построен деревянный дворец, в котором часто останавливался Петр </w:t>
      </w:r>
      <w:r>
        <w:rPr>
          <w:sz w:val="28"/>
          <w:lang w:val="en-US"/>
        </w:rPr>
        <w:t>I</w:t>
      </w:r>
      <w:r>
        <w:rPr>
          <w:sz w:val="28"/>
        </w:rPr>
        <w:t xml:space="preserve"> и иногда проводились приёмы. Когда 1714 году по распоряжению Петра началось устройство парадной резиденции, за мызой, находившейся вблизи западной границы нижнего парка, сохранилось только хозяйственное значение, а обветшавший дворец поддерживали ремонтами до 70-х годов </w:t>
      </w:r>
      <w:r>
        <w:rPr>
          <w:sz w:val="28"/>
          <w:lang w:val="en-US"/>
        </w:rPr>
        <w:t xml:space="preserve">XVIII </w:t>
      </w:r>
      <w:r>
        <w:rPr>
          <w:sz w:val="28"/>
        </w:rPr>
        <w:t>века.</w:t>
      </w:r>
    </w:p>
    <w:p>
      <w:pPr>
        <w:pStyle w:val="TextBody"/>
        <w:ind w:left="180" w:hanging="180"/>
        <w:rPr>
          <w:sz w:val="28"/>
        </w:rPr>
      </w:pPr>
      <w:r>
        <w:rPr>
          <w:sz w:val="28"/>
        </w:rPr>
        <w:t xml:space="preserve">   </w:t>
      </w:r>
      <w:r>
        <w:rPr>
          <w:sz w:val="28"/>
        </w:rPr>
        <w:t>Первым архитектором, ответственным за петергофские проблемы, был И.Ф. Браунштейн, помощник известного немецкого архитектора и скульптора А. Шлютера. Работая со Шлютером он получил разностороннюю подготовку и навыки практической работы.</w:t>
      </w:r>
    </w:p>
    <w:p>
      <w:pPr>
        <w:pStyle w:val="TextBody"/>
        <w:ind w:left="180" w:hanging="180"/>
        <w:rPr>
          <w:sz w:val="28"/>
        </w:rPr>
      </w:pPr>
      <w:r>
        <w:rPr>
          <w:sz w:val="28"/>
        </w:rPr>
        <w:t xml:space="preserve">   </w:t>
      </w:r>
      <w:r>
        <w:rPr>
          <w:sz w:val="28"/>
        </w:rPr>
        <w:t>За два года строительства заложили основу планировки нижнего парка и Верхнего сада, возвели и начали отделывать Верхние палаты и среднюю часть Монплезира, построили Большой грот будущего Большого каскада, начали устройство Малого грота, на месте которого в последствии был сооружен каскад Драконов, прорыли Большой канал.</w:t>
      </w:r>
    </w:p>
    <w:p>
      <w:pPr>
        <w:pStyle w:val="TextBody"/>
        <w:ind w:left="180" w:hanging="180"/>
        <w:rPr/>
      </w:pPr>
      <w:r>
        <w:rPr>
          <w:sz w:val="28"/>
        </w:rPr>
        <w:t xml:space="preserve">   </w:t>
      </w:r>
      <w:r>
        <w:rPr>
          <w:sz w:val="28"/>
        </w:rPr>
        <w:t xml:space="preserve">Второй этап начального строительства Петергофа связан с именем французского архитектора Ж.Б. Леблона – выдающегося зодчего и теоретика архитектуры, знатока ландшафтного искусства. Приглашенный Петром </w:t>
      </w:r>
      <w:r>
        <w:rPr>
          <w:sz w:val="28"/>
          <w:lang w:val="en-US"/>
        </w:rPr>
        <w:t>I</w:t>
      </w:r>
      <w:r>
        <w:rPr>
          <w:sz w:val="28"/>
        </w:rPr>
        <w:t>, Леблон возглавил всё строительство в Петербурге и пригородах. Впервые прибыв в Петергоф в середине сентября 1716 года, Леблон застал уже сложившуюся композицию ансамбля. Найдя различные дефекты, он приступил к частичному исправлению и переделкам.</w:t>
      </w:r>
    </w:p>
    <w:p>
      <w:pPr>
        <w:pStyle w:val="TextBody"/>
        <w:ind w:left="180" w:hanging="180"/>
        <w:rPr>
          <w:sz w:val="28"/>
        </w:rPr>
      </w:pPr>
      <w:r>
        <w:rPr>
          <w:sz w:val="28"/>
        </w:rPr>
        <w:t xml:space="preserve">   </w:t>
      </w:r>
      <w:r>
        <w:rPr>
          <w:sz w:val="28"/>
        </w:rPr>
        <w:t>После смерти Леблона в 1719 году руководство строительством перешло к архитектору Н. Микетти, незадолго пред тем приехавшему из Италии. С его деятельностью связан третий период первоначального строительства Петергофа, охвативший 1719-1723 годы, когда были спроектированы, начаты или построены крупнейшие фонтанные сооружения.</w:t>
      </w:r>
    </w:p>
    <w:p>
      <w:pPr>
        <w:pStyle w:val="TextBody"/>
        <w:ind w:left="180" w:hanging="180"/>
        <w:rPr/>
      </w:pPr>
      <w:r>
        <w:rPr>
          <w:sz w:val="28"/>
        </w:rPr>
        <w:t xml:space="preserve">   </w:t>
      </w:r>
      <w:r>
        <w:rPr>
          <w:sz w:val="28"/>
        </w:rPr>
        <w:t xml:space="preserve">Важной вехой в истории создания петергофской резиденции явилась поездка в Допшу в августе 1720 года Петра </w:t>
      </w:r>
      <w:r>
        <w:rPr>
          <w:sz w:val="28"/>
          <w:lang w:val="en-US"/>
        </w:rPr>
        <w:t xml:space="preserve">I, </w:t>
      </w:r>
      <w:r>
        <w:rPr>
          <w:sz w:val="28"/>
        </w:rPr>
        <w:t>определившего возможность устройства</w:t>
      </w:r>
      <w:r>
        <w:rPr>
          <w:sz w:val="28"/>
          <w:lang w:val="en-US"/>
        </w:rPr>
        <w:t xml:space="preserve"> </w:t>
      </w:r>
      <w:r>
        <w:rPr>
          <w:sz w:val="28"/>
        </w:rPr>
        <w:t>самотечного водовода от ропшиских родников. Его постройка позволила создать грандиозный фонтанный ансамбль, не имевший себе в мире по многоцветности и разнообразию форм.</w:t>
      </w:r>
    </w:p>
    <w:p>
      <w:pPr>
        <w:pStyle w:val="TextBody"/>
        <w:ind w:left="180" w:hanging="180"/>
        <w:rPr>
          <w:sz w:val="28"/>
        </w:rPr>
      </w:pPr>
      <w:r>
        <w:rPr>
          <w:sz w:val="28"/>
        </w:rPr>
        <w:t xml:space="preserve">   </w:t>
      </w:r>
      <w:r>
        <w:rPr>
          <w:sz w:val="28"/>
        </w:rPr>
        <w:t>Осенью 1720 года Петр принял решение о возведении ''палаток между прудов'' (Дворец Марии) и ''палаток у моря'' (Эрмитаж), проект которых поручил выполнить И.Ф. Браунштейну, а также наметил устройство Больших фонтанов в цветниках перед большим каскадом.</w:t>
      </w:r>
    </w:p>
    <w:p>
      <w:pPr>
        <w:pStyle w:val="TextBody"/>
        <w:ind w:left="180" w:hanging="180"/>
        <w:rPr/>
      </w:pPr>
      <w:r>
        <w:rPr>
          <w:sz w:val="28"/>
        </w:rPr>
        <w:t xml:space="preserve">   </w:t>
      </w:r>
      <w:r>
        <w:rPr>
          <w:sz w:val="28"/>
        </w:rPr>
        <w:t xml:space="preserve">Летом 1721 года инженер-гидравлик Василий Туволпов завершил проведения канала водоёмов нынешнего Английского парка в квадратные пруды Верхнево сада. Для испытания напора воды предприняли пробный пуск большого каскада и одного Большого фонтана. В начале августа 1721 года Ропшинский канал был в основном заполнен. Одновременно начала осуществляться разработанная Н. Миккети по предложению Петра </w:t>
      </w:r>
      <w:r>
        <w:rPr>
          <w:sz w:val="28"/>
          <w:lang w:val="en-US"/>
        </w:rPr>
        <w:t>I</w:t>
      </w:r>
      <w:r>
        <w:rPr>
          <w:sz w:val="28"/>
        </w:rPr>
        <w:t xml:space="preserve"> программа сооружения каскадов и фонтанов в Нижнем парке.</w:t>
      </w:r>
    </w:p>
    <w:p>
      <w:pPr>
        <w:pStyle w:val="TextBody"/>
        <w:ind w:left="180" w:hanging="180"/>
        <w:rPr>
          <w:sz w:val="28"/>
        </w:rPr>
      </w:pPr>
      <w:r>
        <w:rPr>
          <w:sz w:val="28"/>
        </w:rPr>
        <w:t xml:space="preserve">   </w:t>
      </w:r>
      <w:r>
        <w:rPr>
          <w:sz w:val="28"/>
        </w:rPr>
        <w:t>В 1722 году в Нижнем парке началось строительство Оранжереи и Лабиринта. В 1723 году были внесены существенные дополнения в оформление центрального ансамбля Нижнего парка: значительно повышены стены канала и сооружены перед шлюзом две полукруглые колоннады (''кривые галереи''); в трельяжных нишах по сторонам аллеи у канала устроены фонтаны (нишельные). Тогда же возникла мысль об украшении Марлинского каскада статуей геркулеса, поражавшего семиглавую гидру, а Руинного – статуей Нептуна  на колеснице. Всё скульптурное убранство каскадов Нижнего парка объединилось общей идеей – прославлением в аллее героической форме побед русской армии и флота.</w:t>
      </w:r>
    </w:p>
    <w:p>
      <w:pPr>
        <w:pStyle w:val="TextBody"/>
        <w:ind w:left="180" w:hanging="180"/>
        <w:rPr>
          <w:sz w:val="28"/>
        </w:rPr>
      </w:pPr>
      <w:r>
        <w:rPr>
          <w:sz w:val="28"/>
        </w:rPr>
        <w:t xml:space="preserve">   </w:t>
      </w:r>
      <w:r>
        <w:rPr>
          <w:sz w:val="28"/>
        </w:rPr>
        <w:t>15 августа 1723 года состоялось первое большое празднество, отметившее официальное открытие приморской резиденции.</w:t>
      </w:r>
    </w:p>
    <w:p>
      <w:pPr>
        <w:pStyle w:val="TextBody"/>
        <w:ind w:left="180" w:hanging="180"/>
        <w:rPr/>
      </w:pPr>
      <w:r>
        <w:rPr>
          <w:sz w:val="28"/>
        </w:rPr>
        <w:t xml:space="preserve">   </w:t>
      </w:r>
      <w:r>
        <w:rPr>
          <w:sz w:val="28"/>
        </w:rPr>
        <w:t xml:space="preserve">Смерть Петра </w:t>
      </w:r>
      <w:r>
        <w:rPr>
          <w:sz w:val="28"/>
          <w:lang w:val="en-US"/>
        </w:rPr>
        <w:t>I</w:t>
      </w:r>
      <w:r>
        <w:rPr>
          <w:sz w:val="28"/>
        </w:rPr>
        <w:t xml:space="preserve"> в январе 1725 года помешала осуществлению новых широких замыслов по дальнейшему совершенствованию Петергофского дворцово-паркового ансамбля.</w:t>
      </w:r>
    </w:p>
    <w:p>
      <w:pPr>
        <w:pStyle w:val="TextBody"/>
        <w:ind w:left="180" w:hanging="180"/>
        <w:rPr>
          <w:sz w:val="28"/>
        </w:rPr>
      </w:pPr>
      <w:r>
        <w:rPr>
          <w:sz w:val="28"/>
        </w:rPr>
        <w:t xml:space="preserve">   </w:t>
      </w:r>
      <w:r>
        <w:rPr>
          <w:sz w:val="28"/>
        </w:rPr>
        <w:t>Крупнейшую роль в создании регулярных парков Петергофа в 1714-1728 годах сыграл М. Земцова, а также трудившихся с ним архитекторов И. Бланка и И. Давыдова.</w:t>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left="550" w:right="352" w:hanging="0"/>
        <w:jc w:val="both"/>
        <w:rPr>
          <w:sz w:val="28"/>
          <w:u w:val="single"/>
          <w:lang w:val="en-US" w:eastAsia="ru-RU"/>
        </w:rPr>
      </w:pPr>
      <w:r>
        <w:rPr>
          <w:sz w:val="28"/>
          <w:u w:val="single"/>
          <w:lang w:val="en-US" w:eastAsia="ru-RU"/>
        </w:rPr>
      </w:r>
    </w:p>
    <w:p>
      <w:pPr>
        <w:pStyle w:val="Normal"/>
        <w:spacing w:before="222" w:after="0"/>
        <w:ind w:right="352" w:hanging="0"/>
        <w:jc w:val="both"/>
        <w:rPr>
          <w:sz w:val="28"/>
          <w:u w:val="single"/>
          <w:lang w:val="en-US" w:eastAsia="ru-RU"/>
        </w:rPr>
      </w:pPr>
      <w:r>
        <w:rPr>
          <w:sz w:val="28"/>
          <w:u w:val="single"/>
          <w:lang w:val="en-US" w:eastAsia="ru-RU"/>
        </w:rPr>
      </w:r>
    </w:p>
    <w:p>
      <w:pPr>
        <w:pStyle w:val="Normal"/>
        <w:spacing w:before="222" w:after="0"/>
        <w:ind w:right="352" w:hanging="0"/>
        <w:jc w:val="both"/>
        <w:rPr>
          <w:b/>
          <w:b/>
          <w:i/>
          <w:i/>
          <w:sz w:val="28"/>
          <w:u w:val="single"/>
          <w:lang w:val="en-US" w:eastAsia="ru-RU"/>
        </w:rPr>
      </w:pPr>
      <w:r>
        <w:rPr>
          <w:b/>
          <w:i/>
          <w:sz w:val="28"/>
          <w:u w:val="single"/>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both"/>
        <w:rPr>
          <w:b/>
          <w:b/>
          <w:i/>
          <w:i/>
          <w:sz w:val="28"/>
          <w:lang w:val="en-US" w:eastAsia="ru-RU"/>
        </w:rPr>
      </w:pPr>
      <w:r>
        <w:rPr>
          <w:b/>
          <w:i/>
          <w:sz w:val="28"/>
          <w:lang w:val="en-US" w:eastAsia="ru-RU"/>
        </w:rPr>
      </w:r>
    </w:p>
    <w:p>
      <w:pPr>
        <w:pStyle w:val="Normal"/>
        <w:spacing w:before="222" w:after="0"/>
        <w:ind w:right="352" w:hanging="0"/>
        <w:jc w:val="center"/>
        <w:rPr>
          <w:b/>
          <w:b/>
          <w:i/>
          <w:i/>
          <w:sz w:val="28"/>
          <w:lang w:val="en-US" w:eastAsia="ru-RU"/>
        </w:rPr>
      </w:pPr>
      <w:r>
        <w:rPr>
          <w:b/>
          <w:i/>
          <w:sz w:val="28"/>
          <w:lang w:val="en-US" w:eastAsia="ru-RU"/>
        </w:rPr>
        <w:t>Список использованной литературы.</w:t>
      </w:r>
    </w:p>
    <w:p>
      <w:pPr>
        <w:pStyle w:val="Normal"/>
        <w:spacing w:before="222" w:after="0"/>
        <w:ind w:right="352" w:hanging="0"/>
        <w:jc w:val="both"/>
        <w:rPr>
          <w:b/>
          <w:b/>
          <w:i/>
          <w:i/>
          <w:sz w:val="28"/>
          <w:lang w:val="en-US" w:eastAsia="ru-RU"/>
        </w:rPr>
      </w:pPr>
      <w:r>
        <w:rPr>
          <w:b/>
          <w:i/>
          <w:sz w:val="28"/>
          <w:lang w:val="en-US" w:eastAsia="ru-RU"/>
        </w:rPr>
      </w:r>
    </w:p>
    <w:p>
      <w:pPr>
        <w:pStyle w:val="Normal"/>
        <w:ind w:left="550" w:right="352" w:hanging="0"/>
        <w:jc w:val="both"/>
        <w:rPr>
          <w:sz w:val="28"/>
          <w:lang w:val="en-US" w:eastAsia="ru-RU"/>
        </w:rPr>
      </w:pPr>
      <w:r>
        <w:rPr>
          <w:sz w:val="28"/>
          <w:lang w:val="en-US" w:eastAsia="ru-RU"/>
        </w:rPr>
        <w:t>1. Соловьев С.М. Об истории новой России. - М.:Просвещение,1993.</w:t>
      </w:r>
    </w:p>
    <w:p>
      <w:pPr>
        <w:pStyle w:val="Normal"/>
        <w:ind w:left="550" w:right="352" w:hanging="0"/>
        <w:jc w:val="both"/>
        <w:rPr>
          <w:sz w:val="28"/>
          <w:lang w:val="en-US" w:eastAsia="ru-RU"/>
        </w:rPr>
      </w:pPr>
      <w:r>
        <w:rPr>
          <w:sz w:val="28"/>
          <w:lang w:val="en-US" w:eastAsia="ru-RU"/>
        </w:rPr>
        <w:t>2. Мальков В.В.  Пособие по истории СССР для поступающих в вузы.</w:t>
      </w:r>
    </w:p>
    <w:p>
      <w:pPr>
        <w:pStyle w:val="Normal"/>
        <w:ind w:left="220" w:right="352" w:hanging="0"/>
        <w:jc w:val="both"/>
        <w:rPr>
          <w:sz w:val="28"/>
          <w:lang w:val="en-US" w:eastAsia="ru-RU"/>
        </w:rPr>
      </w:pPr>
      <w:r>
        <w:rPr>
          <w:sz w:val="28"/>
          <w:lang w:val="en-US" w:eastAsia="ru-RU"/>
        </w:rPr>
        <w:t>- М.:Высшая школа,1985.</w:t>
      </w:r>
    </w:p>
    <w:p>
      <w:pPr>
        <w:pStyle w:val="Normal"/>
        <w:ind w:left="550" w:right="352" w:hanging="0"/>
        <w:jc w:val="both"/>
        <w:rPr>
          <w:sz w:val="28"/>
          <w:lang w:val="en-US" w:eastAsia="ru-RU"/>
        </w:rPr>
      </w:pPr>
      <w:r>
        <w:rPr>
          <w:sz w:val="28"/>
          <w:lang w:val="en-US" w:eastAsia="ru-RU"/>
        </w:rPr>
        <w:t>3. Анисимов Е.В. Время петровских реформ. - Л.:Лениздат,1989.</w:t>
      </w:r>
    </w:p>
    <w:p>
      <w:pPr>
        <w:pStyle w:val="Normal"/>
        <w:ind w:left="220" w:right="352" w:firstLine="330"/>
        <w:jc w:val="both"/>
        <w:rPr>
          <w:sz w:val="28"/>
          <w:lang w:val="en-US" w:eastAsia="ru-RU"/>
        </w:rPr>
      </w:pPr>
      <w:r>
        <w:rPr>
          <w:sz w:val="28"/>
          <w:lang w:val="en-US" w:eastAsia="ru-RU"/>
        </w:rPr>
        <w:t>4. Анисимов Е.В., Каменский А.Б. Россия в XVIII - первой полови</w:t>
        <w:softHyphen/>
        <w:t>не XIX века: История. Историк. Документ. - М.:МИРОС,1994.</w:t>
      </w:r>
    </w:p>
    <w:p>
      <w:pPr>
        <w:pStyle w:val="Normal"/>
        <w:spacing w:before="0" w:after="1332"/>
        <w:ind w:left="550" w:right="352" w:hanging="0"/>
        <w:jc w:val="both"/>
        <w:rPr>
          <w:sz w:val="28"/>
        </w:rPr>
      </w:pPr>
      <w:r>
        <w:rPr>
          <w:sz w:val="28"/>
          <w:lang w:val="en-US" w:eastAsia="ru-RU"/>
        </w:rPr>
        <w:t>5. Павленко Н.И. Петр Великий. - М.:Мысль,1990.</w:t>
      </w:r>
      <w:r>
        <w:rPr>
          <w:sz w:val="28"/>
          <w:u w:val="single"/>
          <w:lang w:val="en-US" w:eastAsia="ru-RU"/>
        </w:rPr>
        <w:t xml:space="preserve"> </w:t>
      </w:r>
    </w:p>
    <w:p>
      <w:pPr>
        <w:pStyle w:val="Style11"/>
        <w:ind w:left="180" w:right="534" w:hanging="0"/>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suppressAutoHyphens w:val="true"/>
      <w:autoSpaceDE w:val="false"/>
      <w:spacing w:before="0" w:after="444"/>
      <w:ind w:left="5830" w:hanging="0"/>
      <w:jc w:val="center"/>
      <w:outlineLvl w:val="3"/>
    </w:pPr>
    <w:rPr>
      <w:rFonts w:eastAsia="MS Mincho;Arial Unicode MS"/>
      <w:b/>
      <w:i/>
      <w:sz w:val="28"/>
    </w:rPr>
  </w:style>
  <w:style w:type="paragraph" w:styleId="Heading5">
    <w:name w:val="Heading 5"/>
    <w:basedOn w:val="Normal"/>
    <w:next w:val="Normal"/>
    <w:qFormat/>
    <w:pPr>
      <w:keepNext w:val="true"/>
      <w:numPr>
        <w:ilvl w:val="4"/>
        <w:numId w:val="1"/>
      </w:numPr>
      <w:spacing w:before="222" w:after="222"/>
      <w:ind w:right="352" w:hanging="0"/>
      <w:jc w:val="center"/>
      <w:outlineLvl w:val="4"/>
    </w:pPr>
    <w:rPr>
      <w:b/>
      <w:i/>
      <w:sz w:val="28"/>
      <w:lang w:val="en-US"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i w:val="false"/>
      <w:sz w:val="18"/>
    </w:rPr>
  </w:style>
  <w:style w:type="character" w:styleId="WW8NumSt4z0">
    <w:name w:val="WW8NumSt4z0"/>
    <w:qFormat/>
    <w:rPr>
      <w:rFonts w:ascii="Symbol" w:hAnsi="Symbol" w:cs="Symbol"/>
      <w:sz w:val="22"/>
    </w:rPr>
  </w:style>
  <w:style w:type="character" w:styleId="Style9">
    <w:name w:val="Основной шрифт абзаца"/>
    <w:qFormat/>
    <w:rPr/>
  </w:style>
  <w:style w:type="character" w:styleId="Style10">
    <w:name w:val="Введение"/>
    <w:qFormat/>
    <w:rPr>
      <w:rFonts w:ascii="Arial" w:hAnsi="Arial" w:cs="Arial"/>
      <w:b/>
      <w:spacing w:val="-4"/>
    </w:rPr>
  </w:style>
  <w:style w:type="character" w:styleId="PageNumber">
    <w:name w:val="Page Number"/>
    <w:rPr>
      <w:rFonts w:ascii="Arial" w:hAnsi="Arial" w:cs="Arial"/>
      <w:b/>
      <w:sz w:val="18"/>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4">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15">
    <w:name w:val="Название объекта"/>
    <w:basedOn w:val="Normal"/>
    <w:next w:val="TextBody"/>
    <w:qFormat/>
    <w:pPr>
      <w:keepNext w:val="true"/>
      <w:spacing w:lineRule="atLeast" w:line="220" w:before="60" w:after="220"/>
      <w:ind w:left="1800" w:hanging="0"/>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Arial" w:hAnsi="Arial" w:cs="Arial"/>
      <w:spacing w:val="-4"/>
    </w:rPr>
  </w:style>
  <w:style w:type="paragraph" w:styleId="Header">
    <w:name w:val="Header"/>
    <w:basedOn w:val="Normal"/>
    <w:pPr>
      <w:keepLines/>
      <w:tabs>
        <w:tab w:val="clear" w:pos="708"/>
        <w:tab w:val="center" w:pos="4320" w:leader="none"/>
        <w:tab w:val="right" w:pos="8640" w:leader="none"/>
      </w:tabs>
    </w:pPr>
    <w:rPr>
      <w:rFonts w:ascii="Arial" w:hAnsi="Arial" w:cs="Arial"/>
      <w:spacing w:val="-4"/>
    </w:rPr>
  </w:style>
  <w:style w:type="paragraph" w:styleId="Style16">
    <w:name w:val="Маркированный список"/>
    <w:basedOn w:val="List"/>
    <w:qFormat/>
    <w:pPr>
      <w:numPr>
        <w:ilvl w:val="0"/>
        <w:numId w:val="4"/>
      </w:numPr>
      <w:spacing w:lineRule="atLeast" w:line="220" w:before="0" w:after="220"/>
      <w:ind w:left="283" w:right="720" w:hanging="283"/>
      <w:jc w:val="both"/>
    </w:pPr>
    <w:rPr/>
  </w:style>
  <w:style w:type="paragraph" w:styleId="Style17">
    <w:name w:val="Нумерованный список"/>
    <w:basedOn w:val="List"/>
    <w:qFormat/>
    <w:pPr>
      <w:numPr>
        <w:ilvl w:val="0"/>
        <w:numId w:val="3"/>
      </w:numPr>
      <w:spacing w:lineRule="atLeast" w:line="220" w:before="0" w:after="220"/>
      <w:ind w:left="283" w:right="720" w:hanging="283"/>
      <w:jc w:val="both"/>
    </w:pPr>
    <w:rPr/>
  </w:style>
  <w:style w:type="paragraph" w:styleId="Style18">
    <w:name w:val="Заголовок на обложке"/>
    <w:basedOn w:val="Normal"/>
    <w:next w:val="Style19"/>
    <w:qFormat/>
    <w:pPr>
      <w:keepNext w:val="true"/>
      <w:keepLines/>
      <w:spacing w:lineRule="atLeast" w:line="240" w:before="1800" w:after="0"/>
      <w:ind w:left="1080" w:hanging="0"/>
    </w:pPr>
    <w:rPr>
      <w:rFonts w:ascii="Arial" w:hAnsi="Arial" w:cs="Arial"/>
      <w:b/>
      <w:spacing w:val="-48"/>
      <w:kern w:val="2"/>
      <w:sz w:val="72"/>
    </w:rPr>
  </w:style>
  <w:style w:type="paragraph" w:styleId="Style19">
    <w:name w:val="Подзаголовок на обложке"/>
    <w:basedOn w:val="Style18"/>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20">
    <w:name w:val="Обратные адреса"/>
    <w:basedOn w:val="Normal"/>
    <w:qFormat/>
    <w:pPr>
      <w:keepLines/>
      <w:spacing w:lineRule="atLeast" w:line="220"/>
    </w:pPr>
    <w:rPr>
      <w:sz w:val="16"/>
    </w:rPr>
  </w:style>
  <w:style w:type="paragraph" w:styleId="Style21">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08"/>
        <w:tab w:val="right" w:pos="4080" w:leader="none"/>
      </w:tabs>
      <w:spacing w:lineRule="atLeast" w:line="220"/>
      <w:ind w:left="720" w:hanging="360"/>
    </w:pPr>
    <w:rPr/>
  </w:style>
  <w:style w:type="paragraph" w:styleId="Contents2">
    <w:name w:val="TOC 2"/>
    <w:basedOn w:val="Normal"/>
    <w:pPr>
      <w:tabs>
        <w:tab w:val="clear" w:pos="708"/>
        <w:tab w:val="right" w:pos="6480" w:leader="dot"/>
      </w:tabs>
      <w:spacing w:lineRule="atLeast" w:line="220" w:before="0" w:after="220"/>
    </w:pPr>
    <w:rPr>
      <w:rFonts w:ascii="Arial" w:hAnsi="Arial" w:cs="Arial"/>
    </w:rPr>
  </w:style>
  <w:style w:type="paragraph" w:styleId="Style22">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08"/>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08"/>
        <w:tab w:val="right" w:pos="6480" w:leader="dot"/>
      </w:tabs>
      <w:spacing w:lineRule="atLeast" w:line="220" w:before="0" w:after="220"/>
    </w:pPr>
    <w:rPr>
      <w:rFonts w:ascii="Arial" w:hAnsi="Arial" w:cs="Arial"/>
    </w:rPr>
  </w:style>
  <w:style w:type="paragraph" w:styleId="Index1">
    <w:name w:val="Index 1"/>
    <w:basedOn w:val="Normal"/>
    <w:pPr>
      <w:tabs>
        <w:tab w:val="clear" w:pos="708"/>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08"/>
        <w:tab w:val="right" w:pos="4080" w:leader="none"/>
      </w:tabs>
      <w:spacing w:lineRule="atLeast" w:line="220"/>
      <w:ind w:left="720" w:hanging="360"/>
    </w:pPr>
    <w:rPr/>
  </w:style>
  <w:style w:type="paragraph" w:styleId="Style23">
    <w:name w:val="Нижний колонтитул (четный)"/>
    <w:basedOn w:val="Footer"/>
    <w:qFormat/>
    <w:pPr>
      <w:pBdr>
        <w:bottom w:val="single" w:sz="6" w:space="1" w:color="000000"/>
      </w:pBdr>
      <w:spacing w:before="600" w:after="0"/>
    </w:pPr>
    <w:rPr>
      <w:b/>
    </w:rPr>
  </w:style>
  <w:style w:type="paragraph" w:styleId="Style24">
    <w:name w:val="Нижний колонтитул (нечетный)"/>
    <w:basedOn w:val="Footer"/>
    <w:qFormat/>
    <w:pPr>
      <w:pBdr>
        <w:bottom w:val="single" w:sz="6" w:space="1" w:color="000000"/>
      </w:pBdr>
      <w:spacing w:before="600" w:after="0"/>
    </w:pPr>
    <w:rPr>
      <w:b/>
    </w:rPr>
  </w:style>
  <w:style w:type="paragraph" w:styleId="Style25">
    <w:name w:val="Нижний колонтитул (первый)"/>
    <w:basedOn w:val="Footer"/>
    <w:qFormat/>
    <w:pPr>
      <w:pBdr>
        <w:bottom w:val="single" w:sz="6" w:space="1" w:color="000000"/>
      </w:pBdr>
      <w:spacing w:before="600" w:after="0"/>
    </w:pPr>
    <w:rPr>
      <w:b/>
    </w:rPr>
  </w:style>
  <w:style w:type="paragraph" w:styleId="Style26">
    <w:name w:val="Верхний колонтитул (нечетный)"/>
    <w:basedOn w:val="Header"/>
    <w:qFormat/>
    <w:pPr/>
    <w:rPr/>
  </w:style>
  <w:style w:type="paragraph" w:styleId="Style27">
    <w:name w:val="Верхний колонтитул (первый)"/>
    <w:basedOn w:val="Header"/>
    <w:qFormat/>
    <w:pPr/>
    <w:rPr/>
  </w:style>
  <w:style w:type="paragraph" w:styleId="Style28">
    <w:name w:val="Цитата"/>
    <w:basedOn w:val="Normal"/>
    <w:qFormat/>
    <w:pPr>
      <w:suppressAutoHyphens w:val="true"/>
      <w:autoSpaceDE w:val="false"/>
      <w:spacing w:before="444" w:after="0"/>
      <w:ind w:left="3520" w:right="17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5:57:00Z</dcterms:created>
  <dc:creator>КОСТИК</dc:creator>
  <dc:description/>
  <dc:language>en-US</dc:language>
  <cp:lastModifiedBy>Tim</cp:lastModifiedBy>
  <dcterms:modified xsi:type="dcterms:W3CDTF">2000-06-10T14:32:00Z</dcterms:modified>
  <cp:revision>4</cp:revision>
  <dc:subject/>
  <dc:title>"Он надеялся грозою власти вызвать самодеятельность в порабощенном обществе и через рабовладельческое дворянство водворить в Р</dc:title>
</cp:coreProperties>
</file>