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МОРДОВСКИЙ ГУМАНИТАРНЫЙ ИНСТИТУТ</w:t>
      </w:r>
    </w:p>
    <w:p>
      <w:pPr>
        <w:pStyle w:val="Normal"/>
        <w:jc w:val="center"/>
        <w:rPr/>
      </w:pPr>
      <w:r>
        <w:rPr>
          <w:rFonts w:eastAsia="Courier New Cyr" w:cs="Courier New Cyr" w:ascii="Courier New Cyr" w:hAnsi="Courier New Cyr"/>
          <w:spacing w:val="60"/>
          <w:sz w:val="24"/>
          <w:szCs w:val="24"/>
        </w:rPr>
        <w:t>КОНТРОЛЬНАЯ РАБОТА</w:t>
      </w:r>
      <w:r>
        <w:rPr>
          <w:rFonts w:eastAsia="Courier New Cyr" w:cs="Courier New Cyr" w:ascii="Courier New Cyr" w:hAnsi="Courier New Cyr"/>
          <w:spacing w:val="60"/>
          <w:sz w:val="24"/>
          <w:szCs w:val="24"/>
          <w:lang w:val="ru-RU"/>
        </w:rPr>
        <w:br/>
      </w:r>
      <w:r>
        <w:rPr>
          <w:rFonts w:eastAsia="Courier New Cyr" w:cs="Courier New Cyr" w:ascii="Courier New Cyr" w:hAnsi="Courier New Cyr"/>
          <w:sz w:val="24"/>
          <w:szCs w:val="24"/>
          <w:lang w:val="ru-RU"/>
        </w:rPr>
        <w:t>на тему</w:t>
      </w:r>
      <w:r>
        <w:rPr>
          <w:rFonts w:eastAsia="Courier New Cyr" w:cs="Courier New Cyr" w:ascii="Courier New Cyr" w:hAnsi="Courier New Cyr"/>
          <w:sz w:val="24"/>
          <w:szCs w:val="24"/>
        </w:rPr>
        <w:t>:</w:t>
      </w:r>
      <w:r>
        <w:rPr>
          <w:rFonts w:eastAsia="Courier New Cyr" w:cs="Courier New Cyr" w:ascii="Courier New Cyr" w:hAnsi="Courier New Cyr"/>
          <w:spacing w:val="60"/>
          <w:sz w:val="24"/>
          <w:szCs w:val="24"/>
          <w:lang w:val="ru-RU"/>
        </w:rPr>
        <w:br/>
      </w:r>
      <w:r>
        <w:rPr>
          <w:rFonts w:eastAsia="Courier New Cyr" w:cs="Courier New Cyr" w:ascii="Courier New Cyr" w:hAnsi="Courier New Cyr"/>
          <w:b/>
          <w:bCs/>
          <w:sz w:val="24"/>
          <w:szCs w:val="24"/>
          <w:lang w:val="ru-RU"/>
        </w:rPr>
        <w:t>РОССИЙСКАЯ ФЕДЕРАЦИЯ в 90-е гг. ХХ в.</w:t>
      </w:r>
    </w:p>
    <w:p>
      <w:pPr>
        <w:pStyle w:val="Normal"/>
        <w:jc w:val="right"/>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ыполнил: Халилова Ю.К.</w:t>
        <w:br/>
        <w:t>студент 1-го курса</w:t>
        <w:br/>
        <w:t>факультет юридический</w:t>
        <w:br/>
        <w:t>специальность юриспруденция</w:t>
        <w:br/>
        <w:t>Проверил: Катков С.К.</w:t>
      </w:r>
    </w:p>
    <w:p>
      <w:pPr>
        <w:sectPr>
          <w:headerReference w:type="default" r:id="rId2"/>
          <w:headerReference w:type="first" r:id="rId3"/>
          <w:type w:val="nextPage"/>
          <w:pgSz w:w="12240" w:h="15840"/>
          <w:pgMar w:left="1418" w:right="567" w:gutter="0" w:header="720" w:top="1134" w:footer="0" w:bottom="851"/>
          <w:pgNumType w:fmt="decimal"/>
          <w:formProt w:val="false"/>
          <w:titlePg/>
          <w:textDirection w:val="lrTb"/>
        </w:sect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аранск, 1998</w:t>
      </w:r>
    </w:p>
    <w:p>
      <w:pPr>
        <w:pStyle w:val="Normal"/>
        <w:jc w:val="center"/>
        <w:rPr>
          <w:rFonts w:ascii="Courier New Cyr" w:hAnsi="Courier New Cyr" w:eastAsia="Courier New Cyr" w:cs="Courier New Cyr"/>
          <w:spacing w:val="60"/>
          <w:sz w:val="24"/>
          <w:szCs w:val="24"/>
          <w:lang w:val="ru-RU"/>
        </w:rPr>
      </w:pPr>
      <w:r>
        <w:rPr>
          <w:rFonts w:eastAsia="Courier New Cyr" w:cs="Courier New Cyr" w:ascii="Courier New Cyr" w:hAnsi="Courier New Cyr"/>
          <w:spacing w:val="60"/>
          <w:sz w:val="24"/>
          <w:szCs w:val="24"/>
          <w:lang w:val="ru-RU"/>
        </w:rPr>
      </w:r>
    </w:p>
    <w:p>
      <w:pPr>
        <w:pStyle w:val="Normal"/>
        <w:jc w:val="center"/>
        <w:rPr>
          <w:rFonts w:ascii="Courier New Cyr" w:hAnsi="Courier New Cyr" w:eastAsia="Courier New Cyr" w:cs="Courier New Cyr"/>
          <w:spacing w:val="60"/>
          <w:sz w:val="24"/>
          <w:szCs w:val="24"/>
          <w:lang w:val="ru-RU"/>
        </w:rPr>
      </w:pPr>
      <w:r>
        <w:rPr>
          <w:rFonts w:eastAsia="Courier New Cyr" w:cs="Courier New Cyr" w:ascii="Courier New Cyr" w:hAnsi="Courier New Cyr"/>
          <w:spacing w:val="60"/>
          <w:sz w:val="24"/>
          <w:szCs w:val="24"/>
          <w:lang w:val="ru-RU"/>
        </w:rPr>
      </w:r>
    </w:p>
    <w:p>
      <w:pPr>
        <w:pStyle w:val="Normal"/>
        <w:jc w:val="center"/>
        <w:rPr>
          <w:rFonts w:ascii="Courier New Cyr" w:hAnsi="Courier New Cyr" w:eastAsia="Courier New Cyr" w:cs="Courier New Cyr"/>
          <w:spacing w:val="60"/>
          <w:sz w:val="24"/>
          <w:szCs w:val="24"/>
          <w:lang w:val="ru-RU"/>
        </w:rPr>
      </w:pPr>
      <w:r>
        <w:rPr>
          <w:rFonts w:eastAsia="Courier New Cyr" w:cs="Courier New Cyr" w:ascii="Courier New Cyr" w:hAnsi="Courier New Cyr"/>
          <w:spacing w:val="60"/>
          <w:sz w:val="24"/>
          <w:szCs w:val="24"/>
          <w:lang w:val="ru-RU"/>
        </w:rPr>
      </w:r>
    </w:p>
    <w:p>
      <w:pPr>
        <w:pStyle w:val="Normal"/>
        <w:jc w:val="center"/>
        <w:rPr>
          <w:rFonts w:ascii="Courier New Cyr" w:hAnsi="Courier New Cyr" w:eastAsia="Courier New Cyr" w:cs="Courier New Cyr"/>
          <w:spacing w:val="60"/>
          <w:sz w:val="24"/>
          <w:szCs w:val="24"/>
          <w:lang w:val="ru-RU"/>
        </w:rPr>
      </w:pPr>
      <w:r>
        <w:rPr>
          <w:rFonts w:eastAsia="Courier New Cyr" w:cs="Courier New Cyr" w:ascii="Courier New Cyr" w:hAnsi="Courier New Cyr"/>
          <w:spacing w:val="60"/>
          <w:sz w:val="24"/>
          <w:szCs w:val="24"/>
          <w:lang w:val="ru-RU"/>
        </w:rPr>
        <w:t>СОДЕРЖАНИЕ:</w:t>
      </w:r>
    </w:p>
    <w:p>
      <w:pPr>
        <w:pStyle w:val="Normal"/>
        <w:numPr>
          <w:ilvl w:val="0"/>
          <w:numId w:val="2"/>
        </w:numPr>
        <w:tabs>
          <w:tab w:val="clear" w:pos="720"/>
          <w:tab w:val="left" w:pos="0" w:leader="none"/>
        </w:tabs>
        <w:ind w:left="1286" w:hanging="566"/>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Российское государство в постсоветском пространстве. Радикальные экономические реформы 1992 г.</w:t>
      </w:r>
    </w:p>
    <w:p>
      <w:pPr>
        <w:pStyle w:val="Normal"/>
        <w:numPr>
          <w:ilvl w:val="0"/>
          <w:numId w:val="2"/>
        </w:numPr>
        <w:tabs>
          <w:tab w:val="clear" w:pos="720"/>
          <w:tab w:val="left" w:pos="0" w:leader="none"/>
        </w:tabs>
        <w:ind w:left="1286" w:hanging="566"/>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формление российской государственности. Федеративный договор и новая Конституция</w:t>
      </w:r>
    </w:p>
    <w:p>
      <w:pPr>
        <w:pStyle w:val="Normal"/>
        <w:numPr>
          <w:ilvl w:val="0"/>
          <w:numId w:val="2"/>
        </w:numPr>
        <w:tabs>
          <w:tab w:val="clear" w:pos="720"/>
          <w:tab w:val="left" w:pos="0" w:leader="none"/>
        </w:tabs>
        <w:ind w:left="1003" w:hanging="283"/>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сновные направления социально-экономического развития России после 1993 г.</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осле распада СССР и создания Содружества Независимых Государств перед каждой из бывших республик кроме задачи формирования собственной государственности стояла проблема выбора своего пути выхода из кризиса: от традиционно умеренного социального реформирования до радикальных либеральных реформ. В новых условиях перед Россией открылись различные варианты развития. Однако при всем их многообразии основное направление было очевидно. Оно определялось общемировым движением к постиндустриальному обществу, что на деле означало коренную перестройку всей экономики, переориентацию ее на наукоемкие отрасли, демилитаризацию страны.</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Как известно, существует два направления западно-экономической мысли – кейнсианство, признающее необходимость существенного вмешательства государства в экономику, и либеральное направление, обычно называемое монетаризмом и выступающее за свободу рынка. В истории 20 века были периоды преобладания и того и другого направления: после кризиса 1929 года в мировой экономике преобладали теории Кейнса и Фридмана с Хайеком, но другой мировой кризис 1973-1975 годов толкнул мир в сторону либерализма, взятого на вооружение Рейганом и Тетчер. Как видно из этого примера реакция на кризис может быть диаметрально противоположной. Возможно это явилось одной из причин вступления России после долгих лет плановой экономики и государственного регулирования на путь либеральных реформ.</w:t>
      </w:r>
    </w:p>
    <w:p>
      <w:pPr>
        <w:pStyle w:val="Normal"/>
        <w:ind w:left="709"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left="709"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t>1. Российское государство в постсоветском пространстве. Радикальные экономические реформы 1992 г.</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осле распада СССР и образования СНГ сложилась принципиально новая внешнеполитическая ситуация для России. Россия сократилась в своих геополитических параметрах. Она потеряла ряд важных морских портов, военных баз, курортов, появился анклав – Калининградская область, отделенная от России Белоруссией и Литвой. Она не только лишилась традиционных союзников в Восточной и Центральной Европе (социалистический лагерь распался), но и получила вдоль своих "прозрачных" границ ряд государств с недружественно настроенным руководством (особенно в Прибалтике). Россия как бы отдалилась от Европы, стала еще более северной и континентальной страной.</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Значительно пострадала обороноспособность, практически отсутствовали границы с бывшими республиками. Российский флот лишился баз в Балтийском море, предстояло делить черноморский флот с Украиной. Бывшие республики национализировали наиболее мощные военные группировки на своих территориях. Необходимо было выводить войска из Германии, Польши, Венгрии, Прибалтики. Развалилась единая система противовоздушной обороны. Было потеряно былое влияние на страны Центральной и Восточной Европы. Бывшие партнеры по СЭВ и Варшавскому договору связывали свои планы на будущее с Европейским союзом и НАТО.</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бострились проблемы русских в ближнем зарубежье и беженцев из соседних государств в Россию. Разрастались военные конфликты у ее границ (Нагорный Карабах в Азербайджане, Абхазия в Грузии, Таджикистан). Все это ставило принципиально новые внешнеполитические вопросы. Приоритетным становились отношения с ближним зарубежьем, но руководство не сразу осознало это.</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 конце 1991-начале 1992 годов Президент России выступил впервые с внешнеполитическими инициативами. Он официально заявил, что ядерные ракеты не направлены на территорию США. В подписанной во время визита Президента Ельцина с США кэмп-дэвидской декларации 1992 года было зафиксировано окончание "холодной войны" и заявлено, что "Россия и Соединенные Штаты не рассматривают друг друга в качестве потенциальных противников. Их отношения характеризуются отныне дружбой и партнерством, основанными на взаимном доверии, уважении и общей приверженности демократии и экономической свободе". Стремление внешнеполитических ведомств укрепить связи с Западом любой ценой вело к тому, что Россия в те годы следовала в фарватере США. Это вызывало критику со стороны оппозиции.</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Формально РФ была суверенной, хотя и в составе СНГ, но страна не имела ни границ, ни армии, ни таможни, ни понятия гражданства, ни системы управления экономикой. В отношениях с партнерами по СНГ Россия отошла от двух крайних позиций – имперских попыток силового восстановления союзного государства и самоустранения от проблем бывшего Союза. Именно благодаря этому удалось избежать серьезного конфликта в рамках СНГ. Все бывшие республики СССР, став членами ООН, несколько дистанцировались от России. Однако продолжалось это не долго, у каждой из этих стран появилось множество проблем, решить которые им было не под силу. Возникли и обострились вооруженные конфликты в Таджикистане, Грузии, Нагорном Карабахе, Молдове.</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 этих условиях другого выхода, чем укрепление СНГ не виделось. За 1992 год было принято свыше 250 документов, регулирующих отношения в рамках Содружества. Тогда же был подписан Договор о коллективной безопасности подписанный 6 странами из 11 (Армения, Казахстан, Россия, Узбекистан, Таджикистан, Туркмения).</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Но с началом экономических реформ в России (особенно с освобождением цен на энергоносители и изменением структуры экспорта) Содружество пережило в 1992 году первый серьезный кризис. Экспорт российской нефти сократился вдвое (в то время как в другие страны вырос на треть). Начался выход стран СНГ из рублевой зоны.</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ровал ГКЧП и крах перестройки означал не только конец социалистического реформирования экономики, но и победу сторонников либеральных реформ. Руководство России выбрало либеральный путь, провозгласив в октябре 1991 года переход к рыночным отношениям, а затем к либеральной политической модели. В мировой практике существует 2 модели перехода от командно-административной к рыночной экономике: постепенная и "шоковая терапия". Главным архитектором "шоковой терапии" стал вице-премьер правительства Гайдар со своими единомышленниками, молодыми экономистами, сторонниками монетаристских методов управления экономикой Чубайсом, Шохиным и др. Их программа экономических реформ включала 3 основные направления: либерализация цен, свобода торговли, приватизация (это прямо противоположно программе "500 дней", где сначала поэтапно должна была проводиться приватизация). В результате освобождения цен с 1.1.92 года денежные средства населения практически обесценились, в результате оказалось, что покупать акции приватизируемых предприятий уже было не на что. С 1.10.92 года началась выдача всему населению ваучеров (приватизационных чеков на которые затем можно покупать акции предприятий). Началась неконтролируемая скупка ваучеров у населения новыми предпринимателями, банкирами. С помощью ваучеров сколачивался первоначальный капитал, а в процессе приватизация возникли многие огромные состояния. Одновременно с освобождением цен упразднялась система централизованного распределения ресурсов. Правительство пыталось добиться стабилизации прежде всего на макроэкономическом уровне (т.е. стабилизировать показатели экономики всей страны, контролируя основные показатели — ВВП, дефицит бюджета, инфляцию, объемы производства). Микроэкономические показатели (на уровне предприятий) выпали из поля зрения правительства и предприятия, в условиях свободных цен, взлетевших в сотни раз, испытывали огромные трудности — не могли закупить сырье и комплектующие, сбыть товар. В российской экономике существовали огромные перекосы: доминировали сырьевые отрасли и ВПК (военно-промышленный комплекс) процветали монополии, многие устаревшие производства выпускали ненужную продукцию, а потребительский рынок был пуст. Ситуация обострилась с распадом СССР: остался огромный внешний и внутренний долг, предприятия, связанные ранее производственным циклом оказались в разных государствах, исчезли рынки сбыта многих товаров. В результате положение в экономике ухудшалось. Промышленное производство упало в 1992 году на 35%. Эта тенденция сохранялась до 1996 года.</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ри высокой степени монополизации производства, производители диктовали свои цены, что привело к их увеличению в 100-150 раз, при росте средней зарплаты в 10-15 раз. Наиболее сильно пострадали «бюджетники», начался отток научных кадров и специалистов ВПК в коммерческие структуры и за границу. Медленно разворачивалась приватизация госсобственности и ее децентрализация, в отличие от приватизации сферы торговли. Условия были таковы, что значительная доля госсобственности на предприятиях отошла управленческому аппарату, трудовые коллективы, которым предоставлялись преимущества, не смогли ими воспользоваться. Акции многих перспективных предприятий были скуплены новыми предпринимателями и банкирами.</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низился жизненный уровень населения (сократилось потребление, ухудшилась структура питания, отсутствие у малообеспеченных получить квалифицированную медицинскую помощь и лекарства), что привело к сокращению продолжительности жизни. Растет безработица.</w:t>
      </w:r>
    </w:p>
    <w:p>
      <w:pPr>
        <w:pStyle w:val="Normal"/>
        <w:ind w:left="709"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Итоги первого (92) года реформ:</w:t>
      </w:r>
    </w:p>
    <w:p>
      <w:pPr>
        <w:pStyle w:val="Normal"/>
        <w:numPr>
          <w:ilvl w:val="0"/>
          <w:numId w:val="3"/>
        </w:numPr>
        <w:tabs>
          <w:tab w:val="clear" w:pos="720"/>
          <w:tab w:val="left" w:pos="0" w:leader="none"/>
        </w:tabs>
        <w:ind w:left="566" w:hanging="566"/>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пад промышленного производства — 35%, взаимные неплатежи предприятий достигли 3,5 трлн. рублей;</w:t>
      </w:r>
    </w:p>
    <w:p>
      <w:pPr>
        <w:pStyle w:val="Normal"/>
        <w:numPr>
          <w:ilvl w:val="0"/>
          <w:numId w:val="3"/>
        </w:numPr>
        <w:tabs>
          <w:tab w:val="clear" w:pos="720"/>
          <w:tab w:val="left" w:pos="0" w:leader="none"/>
        </w:tabs>
        <w:ind w:left="566" w:hanging="566"/>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не удалось добить успеха в финансовой реформе — жесткая кредитная политика под давлением директорского корпуса, депутатов, профсоюзов сменилась политикой уступок (даны новые кредиты убыточным предприятиям, денежная масса увеличивалась в 4 раза);</w:t>
      </w:r>
    </w:p>
    <w:p>
      <w:pPr>
        <w:pStyle w:val="Normal"/>
        <w:numPr>
          <w:ilvl w:val="0"/>
          <w:numId w:val="3"/>
        </w:numPr>
        <w:tabs>
          <w:tab w:val="clear" w:pos="720"/>
          <w:tab w:val="left" w:pos="0" w:leader="none"/>
        </w:tabs>
        <w:ind w:left="566" w:hanging="566"/>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увеличение денежной массы привело к новой волне инфляции;</w:t>
      </w:r>
    </w:p>
    <w:p>
      <w:pPr>
        <w:pStyle w:val="Normal"/>
        <w:numPr>
          <w:ilvl w:val="0"/>
          <w:numId w:val="3"/>
        </w:numPr>
        <w:tabs>
          <w:tab w:val="clear" w:pos="720"/>
          <w:tab w:val="left" w:pos="0" w:leader="none"/>
        </w:tabs>
        <w:ind w:left="566" w:hanging="566"/>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нешний долг рос, на его обслуживание уходило треть годового дохода страны;</w:t>
      </w:r>
    </w:p>
    <w:p>
      <w:pPr>
        <w:pStyle w:val="Normal"/>
        <w:numPr>
          <w:ilvl w:val="0"/>
          <w:numId w:val="3"/>
        </w:numPr>
        <w:tabs>
          <w:tab w:val="clear" w:pos="720"/>
          <w:tab w:val="left" w:pos="0" w:leader="none"/>
        </w:tabs>
        <w:ind w:left="283" w:hanging="283"/>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нижение жизненного уровня, рост социальной напряженности, рост безработицы, забастовки.</w:t>
      </w:r>
    </w:p>
    <w:p>
      <w:pPr>
        <w:pStyle w:val="Normal"/>
        <w:ind w:left="709"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t>2. Оформление российской государственности. Федеративный договор и новая Конституция</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ажной задачей того времени стало сохранение территориальной целостности России. В 1991 году возникла угроза распада, республики, входившие в РФ, объявили о своем суверенитете и отказа от статуса автономий. Субъекты федерации требовали равноправия и большей самостоятельности. Вносились предложения о создании конфедерации взамен федерации. Татарстан, Башкортостан, Якутия, Чечня взяли курс на выход из РФ. Отчисления в федеральный бюджет ими задерживаются или прекращаются. В условиях обострения экономического кризиса, разрыва хозяйственных связей, обнищания населения элита национальных республик подогревала националистические чувства. К осени 1991 года все автономные республики провозгласили себя суверенными государствами. Большинство автономных областей заявило о своем преобразовании в республики. Края и области также начали свою борьбу за равноправие субъектов Федерации. Судьба российской государственности во многом определялась противостоянием республиканских региональных властей с федеральной властью. Угроза распада России нарастала в течение всего 1992 года.</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К лету десятки субъектов Федерации – Татарстан, Башкорстан, Якутия (Саха), Удмуртия, Новосибирская, Тюменская области – задерживали или прекращали перечислять налоги в федеральный бюджет. Более того, они начали сами устанавливать цены на товары, производимые на их территории.</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тдельные субъекты Федерации все настойчивее предлагали преобразовать ее в конфедерацию. Ситуация осложнялась непоследовательностью самого правительства. Советник по межнациональным отношениям Г.В. Старовойтова, например, считала, что полные суверенитеты всех народов бывшего СССР – неизбежный этап становления государства, а в перспективе РФ превратиться в одну из форм конфедерации (объединение государств при их полной политической и юридической самостоятельности, отсутствии центральной власти, общего законодательства). Но эта точка зрения не нашла поддержку в правительстве. В течение 1992 года продолжалось финансовое субсидирование республик взявших курс на отделение, не смотря на отказ отчислять налоги в федеральный бюджет. В основе сепаратизма лежало желание республик самостоятельно распоряжаться плодами своего труда. И поэтому так болезненно воспринималось то, что, например, в Татарии почти безвозмездно проводилась перекачка нефти, в Якутии – алмазов. Край, дающий более 80% алмазных поступлений России не был способен прокормить себя.</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ервым серьезным шагом на пути сохранения единства России стал Федеративный договор, включивший в себя три близких по содержанию договора о разграничении полномочий между федеральными органами государственной власти и органами субъектов Федерации всех трех типов (республик, краев, областей, автономных областей и округов, городов Москва и Санкт-Петербург). Работа над этим договором началась еще в 1990 году, но шла очень медленно. Тем не менее в 1992 году был подписан Федеральный договор между субъектами Федерации (89 субъектов). С некоторыми субъектами позднее были подписаны договоры на особых условиях, расширяющих их права, началось это с Татарстана.</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бостряются межнациональные отношения в некоторых регионах — конфликт между осетинами и ингушами в 1992 году. Сначала Чечено-Ингушская республика разделилась на две части, затем произошли кровавые столкновения между ингушами и северо-осетинами. Особенно напряженные отношения сложились у федерального центра с Чечней, приведшие в последствии к затяжному военному конфликту "по наведению конституционного порядка", отличившемуся большими жертвами с обеих сторон и гибелью под бомбежками мирных жителей. В Россию хлынул поток беженцев с Северного Кавказа, из Закавказья и Средней Азии (с 1991 года общая их численность достигла 1 миллион человек). Две трети из них – русские по национальности.</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Другим важным вопросом суверенитета был вопрос российской государственности, о выборе формы правления: президентская республика (сильный президент, формирующий правительство и имеющий право на роспуск парламента при определенных условиях) или парламентская республика (сильный парламент, назначающий правительство) или смешанная форма — президентско-парламентская республика. На протяжении 1992 года шла борьба между законодательной и исполнительной ветвями власти. Разочарование ходом радикальных реформ значительной части общества, экономические трудности лишили реформаторские силы поддержки многими слоями населения и усилили блок старой номенклатуры. В условиях, когда власть продолжала оставаться главным источником собственности, стратегия оппозиции изменилась. Ее перестала устраивать возможность влиять на исполнительную власть за счет численного преобладания в парламенте. Целью становилась власть и возможность контролировать правительство. Именно эту цель отражал лозунг митингов "Трудовой России" и Фронта национального спасения -– "Вся власть Советам". В свою очередь, к весне 1992 года сторонники жесткой линии в окружении Президента взяли курс на роспуск парламента.</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 феврале 1992 года Президент предложил законодательной власти сделать выбор: или заключить с исполнительной властью соглашение о продолжении радикальных реформ, или предоставить возможность избирателям на референдуме выбрать, кому вручить власть : Президенту или парламенту.</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На протяжении 1992 года борьба вокруг конституционного строя России шла с переменным успехом. Верховный Совет во главе с Хасбулатовым все более активно вмешивался в дела исполнительной власти. Исполнительная власть и в центре и на местах была представлена органами Советской власти. В стране фактически возникло двоевластие.</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12 декабря 1993 года состоялся первые выборы законодательной власти и референдум по одобрению проекта новой конституции, получил одобрение. Конституция установила принцип разделения властей на 3 самостоятельные ветви власти (исполнительную, законодательную и судебную). Главой государства является Президент, избираемый прямым голосованием на 4 года, определяет основные направления внутренней и внешней политики, формирует Правительство. Законодательная власть — Федеральное Собрание, состоящее из двух палат (Совет Федерации и Государственная Дума). Выборы в Федеральное Собрание и принятие Конституции закрепило суверенитет России. Декабрьские выборы — первые выборы на многопартийной основе показали, что общественное мнение колеблется, основная часть населения испытывает психологическую усталость и дискомфорт в условиях резко меняющейся жизни. Результатом явился выбор большой части населения: 25% голосов получила партия ЛДПР (Жириновский), "Выбор России" Гайдара получил 15%. Создание Федерального Собрания и принятие Конституции способствовали стабилизации общества, в апреле 1994 года большинством политических партий и общественных организаций был подписан Договор об общественном согласии.</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 1995 году состоялись выборы в 6 Государственную Думу. Наиболее представительными оказались 4 партии и движения: КПРФ, ЛДПР, "Наш дом — Россия", ЯБЛоко. Лидировали КПРФ и ЛДПР. В 1996 году состоялись выборы президента, победил Ельцин с преимуществом в 13% голосов у Зюганова (КПРФ). В ходе выборов президент опирался на определенную часть промышленно-банковской элиты, в какой-то мере эта часть элиты оказалась более влиятельной при принятии решении государства, что явно прослеживалось в ходе 2 этапа денежной приватизации. А это в свою очередь вызвало недовольство другой части, что усиливало общественно-политическую нестабильность.</w:t>
      </w:r>
    </w:p>
    <w:p>
      <w:pPr>
        <w:pStyle w:val="Normal"/>
        <w:ind w:left="709"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t>3. Основные направления социально-экономического развития России после 1993 г.</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 конце 1992 года Съезд народных депутатов сменил главу правительства, взамен Гайдара пришел Черномырдин (находился на посту до этого года). С его приходом началась корректировка курса реформ, вернее курс остался (рыночная экономика), но ставка была сделана на поддержку государственных (в том числе и убыточных производств). Особое внимание было уделено топливно-энергетическому (газ, нефть, уголь, электроэнергия) и военно-промышленному (ВПК) комплексам, т.е. проводилась политика протекционизма. Была принята единая тарифная система оплаты труда, что смягчило ситуацию в бюджетной сфере. Все это потребовало новых денежных средств, взаимозачетов долгов предприятий и как следствие — новый виток инфляции. Только путем ужесточения финансово-кредитной политики к концу 1993 года темпы роста удалось снизить. Но непоследовательность в принятии решений в финансовой сфере и протекционизм были присущи правительству и последующие годы. В 1993 году чековая приватизация продолжалась, росло количество коммерческих банков, в сельском хозяйстве государственными остались не более 15% колхозов, но фермеры без поддержки государства разорялись. Продолжался спад производства промышленности (16%) и сельского хозяйства (4%), сократились грузовые перевозки. В негосударственном секторе было занято уже 40% работающих. Дефицит бюджета — 12 трлн. руб. Цены выросли в 9 раз, происходит расслоение населения на богатых и бедных, 10% богатых имеет доходы в 11 раз превышающие доходы остальных. Но число забастовок постепенно сокращается. Хотя официально численность безработных не велика, но растет скрытая безработица (неполный рабочий день, вынужденные отпуска).</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К концу 1993 года завершилась первая стадия приватизации («ваучерная»), в результате реально появился частная собственность, возникают экономические методы регулирования. Произошла частичная адаптация производителей и потребителей к рынку, заработал потребительский рынок. Центр деловой активности переместился в негосударственный сектор. Удалось обеспечить конвертируемость рубля, пополнить золотовалютный запас. Россия постепенно интегрировалась в мировое хозяйство.</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 1994 году правительство сосредоточило свои усилия на стабилизации уровня жизни населения, поощрении предпринимательской деятельности, целевой поддержки наиболее незащищенных слоев населения, получении западных кредитов и инвестиций. В 1995 году приоритетной задачей была жесткая финансовая политика с целью обуздать инфляцию. В 1996 году — прекращение падения производства и стабилизация экономики. Уровень инфляции удалось снизить, но связанные с этим надежды на инвестиции и подъем производства не оправдывались. Нестабильная политическая обстановка (выборы в Государственную Думу 1995 года и Президента 1996 года), непоследовательная финансово-кредитная политика не способствовали стабилизации экономики и отпугивала западных инвесторов. Проводимый 2 этап приватизации (денежный) выявил противоречия в политической и промышленно-финансовой элите, разразились скандалы по поводу условий приватизации и ее результатов. На фоне падения производства (многие отрасли с высоким уровнем технологий угасали) все заметнее становился перекос в сторону производства сырья. Например, доля отчислений в бюджет такого монополиста как Газпром составляет 25%. Росла доля импорта, особенно продовольствия на фоне снижения производства продуктов питания. В 1997 году удалось остановить падения производства, но инвестиций было недостаточно для подъема. Высокая энергоемкость промышленности России и устаревшее оборудование делали товары неконкурентоспособными. Экспорт единственное что росло в годы реформ, теперь уже сокращаются в 1997 году экспорт упал на 2%. Дефицит бюджета в 1997 году составил 6,8%. Падение за все предыдущие годы производства достигли 50%, 45% предприятий убыточны, взаимонеплатежи между предприятиями и невыплаты налогов в бюджет, при отсутствии инвестиций в производство оборудование не заменяется и не обновляется. Инфляция не высока, курс доллара в основном стабилен благодаря достаточным золотовалютным запасам Центробанка, но на обслуживание внутреннего и внешнего долга уходило 30% доходов. Высокая социальная напряженность, вызванная скрытой безработицей невыплатой зарплат, пенсий и социальных пособий, за чертой бедности от 30 до 40 млн. человек (по разным оценкам), забастовки, голодовки, перекрытие железных дорог.</w:t>
      </w:r>
    </w:p>
    <w:p>
      <w:pPr>
        <w:pStyle w:val="Normal"/>
        <w:ind w:left="708"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Издержки реформ можно объяснить следующим:</w:t>
      </w:r>
    </w:p>
    <w:p>
      <w:pPr>
        <w:pStyle w:val="Normal"/>
        <w:numPr>
          <w:ilvl w:val="0"/>
          <w:numId w:val="4"/>
        </w:numPr>
        <w:tabs>
          <w:tab w:val="clear" w:pos="720"/>
          <w:tab w:val="left" w:pos="0" w:leader="none"/>
        </w:tabs>
        <w:ind w:left="283" w:hanging="283"/>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лохие стартовые условия реформ, экономика находилась на грани краха, с распадом СССР распались хозяйственные связи, рухнул прежний механизм управления и нужно было создавать новый. Нестабильная политическая обстановка, обесцененный рубль, отсутствие золотовалютных запасов, долги СССР, отсутствие в стране продовольственных запасов, высокая социальная напряженность, диспропорция в промышленности с перекосом к ВПК и добывающей промышленности и тяжелой индустрии.</w:t>
      </w:r>
    </w:p>
    <w:p>
      <w:pPr>
        <w:pStyle w:val="Normal"/>
        <w:numPr>
          <w:ilvl w:val="0"/>
          <w:numId w:val="4"/>
        </w:numPr>
        <w:tabs>
          <w:tab w:val="clear" w:pos="720"/>
          <w:tab w:val="left" w:pos="0" w:leader="none"/>
        </w:tabs>
        <w:ind w:left="283" w:hanging="283"/>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шибки, половинчатость и непоследовательность реформ, обусловленные политической нестабильностью, борьбой законодательной и исполнительной властей, а затем между финансово-промышленными группировками.</w:t>
      </w:r>
    </w:p>
    <w:p>
      <w:pPr>
        <w:pStyle w:val="Normal"/>
        <w:numPr>
          <w:ilvl w:val="0"/>
          <w:numId w:val="4"/>
        </w:numPr>
        <w:tabs>
          <w:tab w:val="clear" w:pos="720"/>
          <w:tab w:val="left" w:pos="0" w:leader="none"/>
        </w:tabs>
        <w:ind w:left="283" w:hanging="283"/>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шибки теоретиков и исполнителей реформ в выборе стратегии и в оценке ситуации и последствий принимаемых решений ("хотели как лучше, а вышло как всегда"). Например, расчеты на приток инвестиций и подъем производства после стабилизации курса рубля и победой над инфляцией не оправдались.</w:t>
      </w:r>
    </w:p>
    <w:p>
      <w:pPr>
        <w:pStyle w:val="Normal"/>
        <w:ind w:firstLine="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Нельзя сказать, что данный курс не дал обществу каких-либо позитивных импульсов. Может быть, самым существенным сдвигом было преодоление трудного психологического барьера перехода к рынку, возникновение предпринимателей и появление рыночных механизмов. Однако негативные последствия реформ явно перевесили положительные. Одним из главных следствий ценовой либерализации стало быстрое сближение внутренних цен на сырье, материалы и энергоресурсы с мировыми. Это нанесло тяжелейший удар по основной массе традиционно низкоэффективных производств в обрабатывающей промышленности и сельском хозяйстве, которые оказались нежизнеспособными.</w:t>
      </w:r>
    </w:p>
    <w:p>
      <w:pPr>
        <w:pStyle w:val="Normal"/>
        <w:ind w:left="708"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left="708"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left="708"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pacing w:val="60"/>
          <w:sz w:val="24"/>
          <w:szCs w:val="24"/>
          <w:lang w:val="ru-RU"/>
        </w:rPr>
      </w:pPr>
      <w:r>
        <w:rPr>
          <w:rFonts w:eastAsia="Courier New Cyr" w:cs="Courier New Cyr" w:ascii="Courier New Cyr" w:hAnsi="Courier New Cyr"/>
          <w:spacing w:val="60"/>
          <w:sz w:val="24"/>
          <w:szCs w:val="24"/>
          <w:lang w:val="ru-RU"/>
        </w:rPr>
        <w:t>ЛИТЕРАТУРА:</w:t>
      </w:r>
    </w:p>
    <w:p>
      <w:pPr>
        <w:pStyle w:val="Normal"/>
        <w:numPr>
          <w:ilvl w:val="0"/>
          <w:numId w:val="5"/>
        </w:numPr>
        <w:tabs>
          <w:tab w:val="clear" w:pos="720"/>
          <w:tab w:val="left" w:pos="0" w:leader="none"/>
        </w:tabs>
        <w:ind w:left="720" w:hanging="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Афанасьев Ю.  Вздыбленная Россия //«Общая Газета» №37 1998г.</w:t>
      </w:r>
    </w:p>
    <w:p>
      <w:pPr>
        <w:pStyle w:val="Normal"/>
        <w:numPr>
          <w:ilvl w:val="0"/>
          <w:numId w:val="5"/>
        </w:numPr>
        <w:tabs>
          <w:tab w:val="clear" w:pos="720"/>
          <w:tab w:val="left" w:pos="0" w:leader="none"/>
        </w:tabs>
        <w:ind w:left="720" w:hanging="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Борисов Н.С., Левандовский А.А., Щетинов Ю.А.  Ключ к истории Отечества – М.: Изд-во Моск. ун-та, 1993.- 192с.</w:t>
      </w:r>
    </w:p>
    <w:p>
      <w:pPr>
        <w:pStyle w:val="Normal"/>
        <w:numPr>
          <w:ilvl w:val="0"/>
          <w:numId w:val="5"/>
        </w:numPr>
        <w:tabs>
          <w:tab w:val="clear" w:pos="720"/>
          <w:tab w:val="left" w:pos="0" w:leader="none"/>
        </w:tabs>
        <w:ind w:left="720" w:hanging="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Данилов А.А., Косулина Л.Г.  История России, ХХ век – М.: Просвещение, 1995.- 366с.</w:t>
      </w:r>
    </w:p>
    <w:p>
      <w:pPr>
        <w:pStyle w:val="Normal"/>
        <w:numPr>
          <w:ilvl w:val="0"/>
          <w:numId w:val="5"/>
        </w:numPr>
        <w:tabs>
          <w:tab w:val="clear" w:pos="720"/>
          <w:tab w:val="left" w:pos="0" w:leader="none"/>
        </w:tabs>
        <w:ind w:left="720" w:hanging="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История России. ХХ век /А.Н. Боханов, М.М. Горинов, В.П. Дмитриенко и др. – М.: Издательство АСТ, 1996.- 608с.</w:t>
      </w:r>
    </w:p>
    <w:p>
      <w:pPr>
        <w:pStyle w:val="Normal"/>
        <w:numPr>
          <w:ilvl w:val="0"/>
          <w:numId w:val="5"/>
        </w:numPr>
        <w:tabs>
          <w:tab w:val="clear" w:pos="720"/>
          <w:tab w:val="left" w:pos="0" w:leader="none"/>
        </w:tabs>
        <w:ind w:left="720" w:hanging="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роблемы и перспективы. Развитие Федеративных отношений в России //«Независимая Газета» 20.01.98.</w:t>
      </w:r>
    </w:p>
    <w:p>
      <w:pPr>
        <w:pStyle w:val="Normal"/>
        <w:numPr>
          <w:ilvl w:val="0"/>
          <w:numId w:val="5"/>
        </w:numPr>
        <w:tabs>
          <w:tab w:val="clear" w:pos="720"/>
          <w:tab w:val="left" w:pos="0" w:leader="none"/>
        </w:tabs>
        <w:ind w:left="720" w:hanging="72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Уткин А.  Кризис реформы. Разные взгляды на то, почему монетаризм в российских условиях оказался абстракцией //«Независимая Газета» 18.09.98.</w:t>
      </w:r>
    </w:p>
    <w:p>
      <w:pPr>
        <w:pStyle w:val="Normal"/>
        <w:numPr>
          <w:ilvl w:val="0"/>
          <w:numId w:val="5"/>
        </w:numPr>
        <w:tabs>
          <w:tab w:val="clear" w:pos="720"/>
          <w:tab w:val="left" w:pos="0" w:leader="none"/>
        </w:tabs>
        <w:ind w:left="360" w:hanging="36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Хорос В.Г.  Русская история в сравнительном освещении – М.: ЦГО, 1996.- 171с.</w:t>
      </w:r>
    </w:p>
    <w:sectPr>
      <w:headerReference w:type="default" r:id="rId4"/>
      <w:type w:val="nextPage"/>
      <w:pgSz w:w="12240" w:h="15840"/>
      <w:pgMar w:left="1418"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4:35:00Z</dcterms:created>
  <dc:creator>Халя</dc:creator>
  <dc:description/>
  <dc:language>en-US</dc:language>
  <cp:lastModifiedBy>Ган</cp:lastModifiedBy>
  <dcterms:modified xsi:type="dcterms:W3CDTF">1999-06-15T15:44:00Z</dcterms:modified>
  <cp:revision>4</cp:revision>
  <dc:subject>история</dc:subject>
  <dc:title>Российская Федерация 90-е гг. ХХв.</dc:title>
</cp:coreProperties>
</file>