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720" w:firstLine="708"/>
        <w:jc w:val="center"/>
        <w:rPr/>
      </w:pPr>
      <w:r>
        <w:rPr/>
        <w:t>МОСКОВСКИЙ ПЕДАГОГИЧЕСКИЙ ГОСУДАРСТВЕННЫЙ УНИВЕРСИТЕТ</w:t>
      </w:r>
    </w:p>
    <w:p>
      <w:pPr>
        <w:pStyle w:val="Normal"/>
        <w:ind w:left="-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360" w:hanging="0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ind w:left="-900" w:hanging="0"/>
        <w:rPr/>
      </w:pPr>
      <w:r>
        <w:rPr/>
        <w:t>ДОКЛА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jc w:val="center"/>
        <w:rPr>
          <w:sz w:val="32"/>
        </w:rPr>
      </w:pPr>
      <w:r>
        <w:rPr>
          <w:sz w:val="32"/>
        </w:rPr>
        <w:t xml:space="preserve">На тему: Россия и Польша при Александре </w:t>
      </w:r>
      <w:r>
        <w:rPr>
          <w:sz w:val="32"/>
          <w:lang w:val="en-US"/>
        </w:rPr>
        <w:t>II</w:t>
      </w:r>
    </w:p>
    <w:p>
      <w:pPr>
        <w:pStyle w:val="Normal"/>
        <w:ind w:left="-90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90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90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90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90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90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90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90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90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900" w:hanging="0"/>
        <w:jc w:val="right"/>
        <w:rPr>
          <w:sz w:val="32"/>
        </w:rPr>
      </w:pPr>
      <w:r>
        <w:rPr>
          <w:sz w:val="32"/>
        </w:rPr>
        <w:t>Студентка: Ипатова А.Г.</w:t>
      </w:r>
    </w:p>
    <w:p>
      <w:pPr>
        <w:pStyle w:val="Normal"/>
        <w:ind w:left="-900" w:hanging="0"/>
        <w:jc w:val="right"/>
        <w:rPr>
          <w:sz w:val="32"/>
        </w:rPr>
      </w:pPr>
      <w:r>
        <w:rPr>
          <w:sz w:val="32"/>
        </w:rPr>
        <w:t>В.о. 2-й курс 1-я группа</w:t>
      </w:r>
    </w:p>
    <w:p>
      <w:pPr>
        <w:pStyle w:val="Normal"/>
        <w:ind w:left="-900" w:hanging="0"/>
        <w:jc w:val="right"/>
        <w:rPr>
          <w:sz w:val="32"/>
        </w:rPr>
      </w:pPr>
      <w:r>
        <w:rPr>
          <w:sz w:val="32"/>
        </w:rPr>
        <w:t>Исторический факультет</w:t>
      </w:r>
    </w:p>
    <w:p>
      <w:pPr>
        <w:pStyle w:val="Normal"/>
        <w:ind w:left="-90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90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90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90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90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90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90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-900" w:hanging="0"/>
        <w:jc w:val="center"/>
        <w:rPr/>
      </w:pPr>
      <w:r>
        <w:rPr/>
        <w:t>МОСКВА 2001</w:t>
      </w:r>
    </w:p>
    <w:p>
      <w:pPr>
        <w:pStyle w:val="Heading"/>
        <w:ind w:left="0" w:hanging="0"/>
        <w:rPr>
          <w:sz w:val="44"/>
        </w:rPr>
      </w:pPr>
      <w:r>
        <w:rPr>
          <w:sz w:val="44"/>
        </w:rPr>
        <w:t>План</w:t>
      </w:r>
    </w:p>
    <w:p>
      <w:pPr>
        <w:pStyle w:val="Heading"/>
        <w:ind w:left="0" w:hanging="0"/>
        <w:jc w:val="left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ведение</w:t>
        <w:tab/>
        <w:tab/>
        <w:tab/>
        <w:tab/>
        <w:tab/>
        <w:tab/>
        <w:tab/>
        <w:tab/>
        <w:tab/>
        <w:tab/>
        <w:t>1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ервые признаки брожения, попытки </w:t>
      </w:r>
    </w:p>
    <w:p>
      <w:pPr>
        <w:pStyle w:val="Heading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разрешения конфликта</w:t>
        <w:tab/>
        <w:tab/>
        <w:tab/>
        <w:tab/>
        <w:tab/>
        <w:tab/>
        <w:tab/>
        <w:t>3</w:t>
      </w:r>
    </w:p>
    <w:p>
      <w:pPr>
        <w:pStyle w:val="Heading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3. Начало восстания в Польше</w:t>
        <w:tab/>
        <w:tab/>
        <w:tab/>
        <w:tab/>
        <w:tab/>
        <w:tab/>
        <w:t>6</w:t>
      </w:r>
    </w:p>
    <w:p>
      <w:pPr>
        <w:pStyle w:val="Heading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 xml:space="preserve">4. Развитие восстания </w:t>
        <w:tab/>
        <w:tab/>
        <w:tab/>
        <w:tab/>
        <w:tab/>
        <w:tab/>
        <w:tab/>
        <w:tab/>
        <w:t>8</w:t>
      </w:r>
    </w:p>
    <w:p>
      <w:pPr>
        <w:pStyle w:val="Heading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5. Решительные меры российского правительства</w:t>
      </w:r>
    </w:p>
    <w:p>
      <w:pPr>
        <w:pStyle w:val="Heading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против мятежников</w:t>
        <w:tab/>
        <w:tab/>
        <w:tab/>
        <w:tab/>
        <w:tab/>
        <w:tab/>
        <w:tab/>
        <w:tab/>
        <w:t>10</w:t>
      </w:r>
    </w:p>
    <w:p>
      <w:pPr>
        <w:pStyle w:val="Heading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6. Устроиство дел в Польше</w:t>
        <w:tab/>
        <w:tab/>
        <w:tab/>
        <w:tab/>
        <w:tab/>
        <w:tab/>
        <w:t>12</w:t>
      </w:r>
    </w:p>
    <w:p>
      <w:pPr>
        <w:pStyle w:val="Heading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7. Заключение</w:t>
        <w:tab/>
        <w:tab/>
        <w:tab/>
        <w:tab/>
        <w:tab/>
        <w:tab/>
        <w:tab/>
        <w:tab/>
        <w:tab/>
        <w:tab/>
        <w:t>15</w:t>
      </w:r>
    </w:p>
    <w:p>
      <w:pPr>
        <w:pStyle w:val="Heading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TextBody"/>
        <w:ind w:firstLine="708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ind w:firstLine="708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ind w:firstLine="708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ind w:firstLine="708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ind w:firstLine="708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ind w:firstLine="708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ind w:firstLine="708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ind w:firstLine="708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ind w:firstLine="708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ind w:firstLine="708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ind w:firstLine="708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ind w:firstLine="708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ind w:firstLine="708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ind w:firstLine="708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ind w:firstLine="708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ind w:firstLine="708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ind w:firstLine="708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ind w:firstLine="708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ind w:firstLine="708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ind w:firstLine="708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ind w:firstLine="708"/>
        <w:rPr/>
      </w:pPr>
      <w:r>
        <w:rPr>
          <w:sz w:val="32"/>
        </w:rPr>
        <w:t xml:space="preserve">Внешняя политика – это прежде всего взаимовыгодные союзы с другими государствами как известно Крымская война оставила Россию без союзников, поэтому главная задачей нового министра ( Горчаков ) иностранных дел стал поиск партнеров среди ведущих стран Европы. Выбор пал на Францию, которая сама в это время находилась в затруднительном положении, поскольку, во- первых, ее беспокоило усиление Пруссии, а во- вторых, она искала союзников в борьбе с Австрией за итальянские земли. В сентябре 1857 года в Штутгарде состоялось свидание Александра </w:t>
      </w:r>
      <w:r>
        <w:rPr>
          <w:sz w:val="32"/>
          <w:lang w:val="en-US"/>
        </w:rPr>
        <w:t>II</w:t>
      </w:r>
      <w:r>
        <w:rPr>
          <w:sz w:val="32"/>
        </w:rPr>
        <w:t xml:space="preserve"> с Наполеоном </w:t>
      </w:r>
      <w:r>
        <w:rPr>
          <w:sz w:val="32"/>
          <w:lang w:val="en-US"/>
        </w:rPr>
        <w:t>III</w:t>
      </w:r>
      <w:r>
        <w:rPr>
          <w:sz w:val="32"/>
        </w:rPr>
        <w:t xml:space="preserve"> . руководители стран договорились о совместных действиях в случае франко- прусской войны и в восточном, то есть турецком вопросе. Встреча императора обещала стать весьма плодотворной, но все оказалось смазанным неуклюжей попыткой Наполеона </w:t>
      </w:r>
      <w:r>
        <w:rPr>
          <w:sz w:val="32"/>
          <w:lang w:val="en-US"/>
        </w:rPr>
        <w:t>III</w:t>
      </w:r>
      <w:r>
        <w:rPr>
          <w:sz w:val="32"/>
        </w:rPr>
        <w:t xml:space="preserve"> коснуться польских дел. Глава французского правительства  намекнул на возможность восстановления независимости Польши, и все изменилось к худшему. Александр </w:t>
      </w:r>
      <w:r>
        <w:rPr>
          <w:sz w:val="32"/>
          <w:lang w:val="en-US"/>
        </w:rPr>
        <w:t>II</w:t>
      </w:r>
      <w:r>
        <w:rPr>
          <w:sz w:val="32"/>
        </w:rPr>
        <w:t xml:space="preserve"> еле довел переговоры до конца, бросив после них своей свите негодующе: «Со мной осмелились заговорить о Польше!»</w:t>
      </w:r>
    </w:p>
    <w:p>
      <w:pPr>
        <w:pStyle w:val="TextBody"/>
        <w:ind w:firstLine="708"/>
        <w:rPr/>
      </w:pPr>
      <w:r>
        <w:rPr>
          <w:sz w:val="32"/>
        </w:rPr>
        <w:t xml:space="preserve">Получается, пока Франция нуждалась в помощи России в Итальянском вопросе, польские дела ею были отодвинуты на второй план. После свидания монархов в Варшаве Наполеон стал демонстративно поддерживать польскую эмиграцию, находившуюся во Франции. Таким путем он надеялся восстановить в общественном мнении Европы представление о себе как о защитнике национального суверенитета народов. Французская историография единственную причину ухудшения русско-французских отношении после 1863 года склонна видеть в расхождениях двух держав в польском вопросе. Подлинные же причины непрочности русско-французского соглашения 1859 года коренились не в различном подходе двух держав к делам Польши, а в новой расстановке сил в Европе, сложившейся в результате Крымской войны. Наполеон </w:t>
      </w:r>
      <w:r>
        <w:rPr>
          <w:sz w:val="32"/>
          <w:lang w:val="en-US"/>
        </w:rPr>
        <w:t>III</w:t>
      </w:r>
      <w:r>
        <w:rPr>
          <w:sz w:val="32"/>
        </w:rPr>
        <w:t>, один из инициаторов «Крымской системы» не желал поддерживать требования России по пересмотру условий Парижского договора и порывать отношения с Англией. Россия, со своей стороны, не шла на встречу стремлению Тюильрийского кабинета, направленному на окончательную ликвидацию трактатов 1815 года умолявших влияние Франции в Европе. Эти факторы явились главными причинами недолговечности русско-французского тайного соглашения 1859 года. Разногласия в польском вопросе явились частным фактором в этом процессе.</w:t>
      </w:r>
    </w:p>
    <w:p>
      <w:pPr>
        <w:pStyle w:val="TextBody"/>
        <w:ind w:firstLine="708"/>
        <w:rPr>
          <w:sz w:val="32"/>
        </w:rPr>
      </w:pPr>
      <w:r>
        <w:rPr>
          <w:sz w:val="32"/>
        </w:rPr>
        <w:t>Польское восстание 1863 года было следствием внутреннего развития Царства Польского и революционной ситуацией в России. Немалое значение имел общереволюционный подъём в Западной Европе.</w:t>
      </w:r>
    </w:p>
    <w:p>
      <w:pPr>
        <w:pStyle w:val="Normal"/>
        <w:ind w:firstLine="708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08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08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08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08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08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08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08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08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08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08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08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08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08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08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08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08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08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08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08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08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08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08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08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08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08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08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08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32"/>
        </w:rPr>
        <w:t xml:space="preserve">Милостивое расположение императора Александра </w:t>
      </w:r>
      <w:r>
        <w:rPr>
          <w:sz w:val="32"/>
          <w:lang w:val="en-US"/>
        </w:rPr>
        <w:t>II</w:t>
      </w:r>
      <w:r>
        <w:rPr>
          <w:sz w:val="32"/>
        </w:rPr>
        <w:t xml:space="preserve"> к польским его подданным выразилось как в амнистии, дарованной эмигрантам-полякам тотчас по заключении мира, так и в последовавшем в день коронации облегчении участи политических ссыльных из уроженцев Царства Польского и западных областей империи.</w:t>
      </w:r>
    </w:p>
    <w:p>
      <w:pPr>
        <w:pStyle w:val="Normal"/>
        <w:ind w:firstLine="708"/>
        <w:jc w:val="both"/>
        <w:rPr/>
      </w:pPr>
      <w:r>
        <w:rPr>
          <w:sz w:val="32"/>
        </w:rPr>
        <w:t xml:space="preserve">Преемник Паскевича по званию наместника в Царстве Польском князь М.Д. Горчаков отличался от своего предшественника крайней мягкостью в обращении с поляками, выступая и в Петербурге усердным и постоянным ходатаем за них. Его предстательству обязаны в самом начале царствования Александра </w:t>
      </w:r>
      <w:r>
        <w:rPr>
          <w:sz w:val="32"/>
          <w:lang w:val="en-US"/>
        </w:rPr>
        <w:t>II</w:t>
      </w:r>
      <w:r>
        <w:rPr>
          <w:sz w:val="32"/>
        </w:rPr>
        <w:t xml:space="preserve"> многими существенными льготами и преимуществами: восстановления конкордата, заключенного с папским престолом еще в 1847 г., но во все время царствования императора Николая оставшегося без применения; учреждением в Варшаве медицинской академии; разрешением основать земледельческое общество. Но все эти уступки не удовлетворяли желаний поляков. Непримиримая эмиграция, одна часть которой – «белые» - поддерживала связь с дворянами-землевладельцами и высшим духовенством в Царстве и Западном крае , другая же часть – «красные» - находилась в постоянных сношениях с ксендзами, чиновниками, горожанами и учащейся молодежью. Объединяло их одно- и те ,и другие выжидали лишь удобного случая, чтобы начать восстание, с целью отторжения Польши от России и восстановления Речи Посполитой в прежних ее пределах.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Первые признаки брожения, охватившего польское общество, стали обнаруживаться слета 1860 года, когда начался в Варшаве ряд патриотических манифестаций, устраиваемых в память деятелей или событий предшедших  мятежей.</w:t>
      </w:r>
    </w:p>
    <w:p>
      <w:pPr>
        <w:pStyle w:val="TextBodyIndent"/>
        <w:rPr/>
      </w:pPr>
      <w:r>
        <w:rPr/>
        <w:t>Уже до самого конца 1860 года власти терпели эти нарушения порядка, не подвергая виновных ответственности и вовсе не принимая мер по их предупреждению. В начале февраля 1861 года члены земледельческого общества съехались на общее собрание в Варшаву для обсуждения дела, переданного на их рассмотрение правительством: о способах наилучшего разрешения в Царстве Польском вопроса о поземельных отношениях крестьян к земледельцам. Этим воспользовались тайные организаторы беспорядков, чтобы вовлечь в них оставшихся дотоле безучастными дворян–помещиков и, таким образом, объединить народное движение.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Князь Михаил Дмитриевич решил не допускать этой заранее  возвещенной манифестаци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орядок был восстановлен, но не надолго. Два дня спустя, 15-го февраля, народные скопища собрались в различных частях города и устремились на Замковую площадь, генерал Заболоцкий  быстро рассеял толпу.</w:t>
      </w:r>
    </w:p>
    <w:p>
      <w:pPr>
        <w:pStyle w:val="Normal"/>
        <w:ind w:firstLine="708"/>
        <w:jc w:val="both"/>
        <w:rPr>
          <w:sz w:val="32"/>
          <w:lang w:val="en-US"/>
        </w:rPr>
      </w:pPr>
      <w:r>
        <w:rPr>
          <w:sz w:val="32"/>
        </w:rPr>
        <w:t>Глава «белых», граф Андрей Замойский, созвал лиц всех сословий для составления и подписания на имя государя адреса. Князь Горчаков принял  из рук депутатов адрес, обещал доставить его по принадлежности и согласился на все предъявленные ему требования. То был ряд уступок клонившихся к полному упразднению русской власти в городе. Государь Горчакову в телеграмме: «уступок никаких я не намерен допускать». Из царских телеграмм наместник не мог не заключить, что действия его не вполне отвечают намерениям императора и, дабы хотя несколько облегчить бремя лежащей на нем ответственности, он обратился к военному министру с просьбой, «ввиду важности положения в Царстве Польском», прислать в Варшаву ему в помощь лицо, «пользующееся полным доверием его величества». Между тем 21-го февраля прибыл в Петербург фельдъегерь с первыми письменными донесениями наместника о происшествиях 15-го февраля. В них государь усмотрел всю важность совершенных беспорядков и тотчас сделал распоряжение об отправлении в Царство Польское подкреплений войсками.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Обер-прокурор общего собрания варшавских департаментов Сената Энох советовал, для восстановления порядка обратится к содействию партии «белых», утверждая, что на народные массы русскому правительству рассчитывать нельзя, потому что последние не удовлетворяются ни чем, кроме полной независимости или, по меньшей мере, личного соединения Польши с Россией. Энох считал нужным провести преобразования: предоставление Царству Польскому его прежних гражданских законов Наполеоновского кодекса, изданного в 1807 года, и упразднение кодификационной комиссии, трудившейся над объединением их с законами Империи; возвращение общему собранию варшавских департаментов  Сената прежнего названия Государственного Совета и назначения в состав его членов из местных деятелей; учреждение в Царстве учебных заведений и технических училищ, с изъятием из-под ведения русского министерства</w:t>
        <w:tab/>
        <w:t>народного</w:t>
        <w:tab/>
        <w:t>просвещения;</w:t>
        <w:tab/>
        <w:t>образование правительственной комиссии духовных дел и народного просвещения и поставление во главе её поляка-католика; вообще, привлечение населения к участию в управлении посредством установления выборных городских советов, сначала в Варшаве, а потом и в прочих городах Царства; наконец, создание в Царстве центрального выборного же учреждения, на обязанности которого лежало бы доводить до сведения высшего правительства о нуждах  и желаниях польского народа. Энох выражал мнение,  «что немедленного принятия всех этих мер казалось бы достаточным, чтобы успокоить брожение.»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Уже по отъезде Карницкого в Петербург возбужден был вопрос, кого из поляков назначить главным директором предположенной правительственной комиссии духовных дел и народного просвещения? У Эноха был наготове свой кандидат на эту должность: маркиз Велепольский.</w:t>
      </w:r>
    </w:p>
    <w:p>
      <w:pPr>
        <w:pStyle w:val="TextBody"/>
        <w:ind w:firstLine="708"/>
        <w:jc w:val="both"/>
        <w:rPr>
          <w:sz w:val="32"/>
        </w:rPr>
      </w:pPr>
      <w:r>
        <w:rPr>
          <w:sz w:val="32"/>
        </w:rPr>
        <w:t>В разговорах с Горчаковым Велепольский, хотя и соглашался на принятие должности директора правительственной комиссии духовных дел и народного просвещения, но под условием немедленного введения всех проектированных Энохом преобразований, с придачей к ним и нескольких других, а именно: обязательного очиншевания крестьян в Царстве по составленному самими маркизом проекту, под личным его руководством; восстановления варшавского университета; учреждения, независимо от Государственного Совета, высшего кассационного суда; выделения общественных работ в Царстве в ведомство, независимое от главного управления путей сообщения в Петербурге; уничтожения должностей предводителей дворянства; изъятия государственных преступлении из ведения военных судов; ведения всей официальной переписки на польском языке, а сношения с русскими властями- на французском; учреждения Сената из пожизненных членов, как высшего законодательного собрания, провинциальных выборных советов и городского совета в Варшаве. Сверх того, предвидя в графе Андрее Замойском непримиримого противника, Велепольский требовал непременного распущения</w:t>
        <w:tab/>
        <w:t>председательствуемого</w:t>
        <w:tab/>
        <w:t xml:space="preserve">им земледельческого общества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В Петербурге, в статс-секретариате по делам Царства Польского, торопливо составлялся проект новых учреждени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 основание проекта приняты записки Эноха и Велепольского, хотя с некоторыми ограничениями. Проект обсуждался и рассматривался в Совете министров в высочайшем присутствии и 14-го марта государь приложил к нему сою подпись.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ab/>
        <w:t xml:space="preserve">В видах развития и улучшений установлений края , взамен общего собрания варшавских департаментов Сената, восстанавливался Государственный Совет Царства Польского из духовных сановников и лиц, назначенных высочайшей властью, под председательством царского наместника. Независимо от дел, подлежавших ведению упраздненного общего собрания Сената , Государственному Совету вверялось рассмотрение: годовой сметы доходов и расходов Царства, отчетов главноначальствующих всеми частями управления, а также донесений генерального контролера и ревизии денежных отчетов, представлений новоучреждаемых выборных губернских советов, наконец, просьб и жалоб на злоупотребления служащих лиц  в нарушении ими законов; основывалась отдельная правительственная комиссия духовных дел и народного просвещения; в губерниях и уездах учреждались выборные советы, периодически созываемые для совещаний о местных пользах и нуждах, с правом входить о них с представлением в Государственный Совет Царства; такие же советы учреждались в Варшаве и значительнейших городах для заведования городским хозяйством. Состав и круг деятельности как Государственного Совета, так и  выборных советов губерниях и уездах, и городах подробно определен в 2-х последующих указах, изданных 6 недель спустя. 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Предлогом к восстанию послужил рекрутский набор , произведенный в Варшаве в ночь со 2-го на 3-е января 1863 г. По распоряжению Совета управления Царства Польского, имели поступить в рекруты те из подлежащих военной службе поляков,  которые были известны как участники уличных беспорядков и революционных демонстраций. Но предупрежденные своими сообщниками чиновниками, состоявшими на государственной службе, молодые люди эти успели бежать из Варшавы и, собравшись в окрестных лесах, образовали первые мятежнические шайки , вооруженные косами, ножами , саблями , отчасти охотничьими ружьями и пистолетами. В продолжении следующих дней то же явление повторилось в разных других местностях Царства Польского. Подпольный центральный комитет, руководивший движением, издал призыв к общему повстанью. Для подавления мятежа в зародыше приняты были соответственные меры. По распоряжению великого князя-наместника вновь введено по всему пространству Царства Польского военное положение, отмененное во многих местностях частными распоряжениями предшедшего года; объявлено высочайшее повеление о том, чтобы мятежников, взятых  в плен с оружием в руках, судить на месте преступления сокращенным полевым военным судом, и приговоры немедленно приводить в исполнение. Великий князь наместник возведен в звание главнокомандующего всеми войсками, расположенными в Царств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Число шаек постоянно росло, распространяясь по всему Привисинскому краю, проникая в Белоруссию и Литву с одной стороны, с другой – на Волынь и до самой Подоли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Несколько членов Государственного Совета Царства подали в отставку. В числе этих последних находился архиепископ варшавской Фелинский. Уступая убеждениям великого князя Константина Николаевича, он хотя и взял назад прошение об отставке, но настоял на представлении государю письма, в котором заявлял, что дарованные Царству учреждения недостаточны для благоденствия края; что Польша не удовлетвориться административной автономией; что ей нужна полная политическая и национальная независимость, предоставление которой одно только может, при сохранении соединения Царства с Империей в лице императора, остановить кровопролитие и привести к прочному умиротворению кра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В сознании государственной опасности, ввиду посягательства на драгоценнейшее достояние России, ее независимость и целость, все сословия, звания и состояния русского народа тесно сплотились вокруг престола, изъявляя державному вождю русской земли полное доверие и беспредельную любовь и преданность. Первое выразило эти чувства перед государем во всеподданнейшем адресе петербургское дворянство. 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Первопрестольная столица не отстала от Петербурга в патриотическом одушевлении. Московское дворянство, дума, незадолго до того преобразованная по образцу петербургской, с допущением в состав ее гласных от всех сословий, университет, старообрядцы Рогожского кладбища и беспоповцы Преображенского богаделенного дома, наконец, водворенные в Москве временно – обязанные крестьяне из разных губерний, - все спешили наперерыв повергнуть к подножию престола выражение благоговейной любви к царю, преданности, доверия, готовности жертвовать всем для защиты отечества.</w:t>
        <w:tab/>
        <w:t xml:space="preserve"> Крестьяне выражали готовность поголовно идти в огонь и в воду за Русь и за царя-Освободителя, даровавшего им новую жизнь. Раскольники восклицали: «Мы храним свой обряд, но мы твои верные подданные. Мы всегда повиновались властям предержащим, но тебе, царь-Освободитель, мы преданы сердцем нашим. В новизнах твоего царствования нам старина наша слышитс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Примеру Петербурга и Москвы последовали все прочие города и области обширного царства русского. Со  всех концов России поступали всеподданнейшие адреса от всех сословий, обществ, учреждении, большая часть через нарочных депутатов, спешивших в столицу ко дню рождения императора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В этот день обнародовано законоположение, свидетельствующее о человеколюбии венценосца и об уважении его к человеческому достоинству: отмена телесных наказаний. Актом этим отменялось телесное наказание, сопряженное дотоле с лишением прав состояния, ссылкой в каторжные работы или на поселение, потерей всех особенных, лично и по состоянию присвоенных прав и преимуществ, отдачей в исправительные арестантские роты гражданского ведомства и вообще  со всяким другим наказанием или изысканием: отменялось также наложение клейма; наказание розгами за проступки заменялось заключением в тюрьме или кратковременным арестом; совершенно освобождались от телесных наказаний женщины, церковнослужители христианских исповеданий и дети их, духовные лица нехристианских исповеданий и дети их, учителя народных школ, лица окончившие курс  в уездных или земледельческих училищах, а также в средних и высших учебных заведениях, и лица крестьянского сословия, занимающие общественные должности по выборам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Долго еще продолжали поступать бесчисленные всеподданейшие письма со всех концов России, с окраин ближних и дальних. В числе их заслуживает особенного внимания адрес прибалтийских дворян, заявивших, что они проявят непоколебимую верность и достойное предков самоотвержение. В этом же смысле высказывались в своих адресах представители Закавказского края, дворянство тифлисское и кутаисское, карабахские беки и дворяне, караногайцы и тифлисские молокан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-го марта объявлен указ Сенату, которым в губерниях Виленской, Ковенской, Гродненской, Минской и в четырех уездах губернии Витебской прекращены обязательные  отношения крестьян к земледельцам и приступлено к немедленному выкупу их угодий при содействии правительства. Вскоре мера эта была распространена и на все прочие уезды Витебской губернии, а также на губернии Могилевскую, Киевскую, Волынскую и Подольскую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Тем не менее мятеж разгорелся в Северо-Западном крае. генерал- адъютант Назимов, просил об увольнении, а на место его государь избрал бывшего министра государственных имуществ М.Н. Муравьева. Тогда же помощником великого князя Константина Николаевича по званию главнокомандующего войсками в Царстве Польском назначен генерал- адъютант граф Берг. Оба эти назначения указывали на решимость императора Александра не отступать пред мерами строгости для водворения порядка в западной окраин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Ко времени возвращения государя в столицу – 11-го августа – успели выясниться благие последствия целого ряда энергичных и целесообразных мер, принятых генералом Муравьевым для восстановления порядка в Северо-Западном крае. Вооруженное восстание подавлено с неумолимой строгостью; мятежнические шайки истреблены или рассеяны; участники их и тайные или явные пособники обнаружены и подвергнуты заслуженной каре; край очищен от неблагонадежных лиц высылкой их в отдаленные местности Империи; обузданы римско-католические духовенство и дворяне польского происхождения; поднято значение и достоинство православия и русской народности; восстановлено обаяние власти. В признание этих заслуг император Александр в день своих именин пожаловал Муравьеву орден св. Андре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Между тем в Царстве Польском восстание продолжало развиваться, невзирая на постоянные поражения, наносимые мятежническим шайкам русскими войсками. Причиной тому было, с одной стороны, нежелание великого князя- наместника принимать беспощадные меры строгости, к коим прибегал в Литве генерал Муравьев, с другой – большее или меньшее соучастие в мятеже польских властей как высших, так и низших, в руках которых сосредоточилось управление Привислинским краем. Состав тайного комитета, руководившего восстанием, оставался необнаруженным, хотя от имени его едва ли не ежедневно издавались разные воззвания и распоряжения, делались поборы, устраивались манифестаци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Велепольский получил испрошенный отпуск   и 4-го июля оставил Варшаву, а в конце августа уволен от всех занимаемых им должностей. Тогда же выехал за границу и великий князь Константин Николаевич, сдав должность наместника и главное начальство над войсками временному заместителю, помощнику своему графу Бергу. В  Ливадии состоялось окончательное увольнение великого князя Константина от звания наместника в Царстве Польском главнокомандующего войсками, в нем расположенными, и назначение на обе эти должности генерал–адъютанта графа Берг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Граф Берг деятельно принялся за усмирение мятежа и за восстановление порядка в крае, прибегая против мятежников к строгим и решительным мерам, уже изведанным на опыте генералом Муравьевым в Литве. (Организованы были покушения на жизнь нового наместника). Одновременно, строгими распоряжениями Берга, восстановлен наружный порядок в Варшаве и в губерниях. Под страхом денежных штрафов женщины сняли траур и облеклись в цветные наряды. Следственные комиссии усердно трудились над раскрытием тайной организацией мятежа.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29-го марта 1864 года открыт пресловутый «Народный  жонд» и задержаны его деятельнейшие члены. Те из них, что избегли ареста, скрылись за границу и с этого момента подпольный комитет уже более не восстанавливалс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 К 1-му мая того же года край очищен от последних вооруженных шаек и войскам, усмирявшим мятеж, объявлено  окончание кампани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Между тем в Царстве Польском готовился целый ряд важных преобразований, предпринятых по мысли императора Александра , с целью упрочить результаты, достигнутые  строгим подавлением восстания, и навеки закрепить за Россией Привислинский кра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 Дело это император возложил на Н. А. Милютина, летом 1863 года вторично вызванного им из – за границы. В двух часовой беседе государь лично  изложил Милютину взгляд свой на положение дел в Царстве Польском и перечислил причины, вынудившие его, невзирая на врожденное милосердие, изменить примирительную систему, которой он следовал в Польше с самого вступления на престол. Милютин долго уклонялся то тяжкого бремени, ссылаясь на совершенно не знакомство свое с краем, с польской историей, законодательством, языком. Отказ от назначения на какую-либо должность в Царстве Польском, но выразил готовность отправиться для произведения на месте расследования и составления общего плана будущих законодательных мер, на что император выразил согласи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На замечание Николая Алексеевича, что он намерен прежде всего заняться устройством быта сельского населения, как вопросом наиболее неотложным, с которым  он и сам ближе знаком, чем со всем прочим, государь отвечал: «Так я и думаю, но желал бы, чтобы ты не ограничивался этим. Там надо заняться всем». В заключение государь разрешил Милютину прибегнуть к содействию ближайших его сотрудников в крестьянском деле: Самарина и князя Черкасского. Все трое отправились в Варшаву, а оттуда объехали пять Привислинских губерний, тщательно изучая местные условия, знакомясь с положением польского крестьянина, с отношениями его к земледельцу и т.д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9-го февраля 1864 года, в девятую годовщину своего царствования и третью годовщину дарования свободы русским крестьянам император Александр подписал указы, наделявшие землей крестьян Царства Польског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Первый указ начинался перечислением законодательных мер к улучшению поземельных отношений польских крестьян в царствование императора Николая. Второй указ устанавливал сельскую гмину (волость) на началах самоуправления. Сельская гмина в Царстве Польском получила устройство однородно с русской волостью, без введения, однако, в нее начала общинного владения землей. Наследственные войты-помещики заменены войтами избираемыми, как и все должностные лица сельского управления, крестьянами из своей среды. Введение в действие нового гминного устройства возлагалось на вновь образованный в Царстве Польском учредительный комитет. В эти узаконения дополнялись еще двумя указами: о ликвидации комиссии - для производства выкупа крестьянских земель и выдачи вознаграждения владельцам, и о порядке введения в действие новых земельных постановлений. Приведение в действие положений о наделении землей польских крестьян и об устройстве их самоуправления вверено  было государем Николаю Милютину и его ближайшим сотрудникам. Князь  Черкасский назначен главным директором правительственной комиссии внутренних дел в Царстве Польском, с производством  из коллежских секретарей в действительные статские советники, а Я. А. Соловьев членом учредительного комитета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Учредительный комитет, образованный в Варшаве для руководства местной крестьянской реформы, состоял из русских членов. Из гвардейских офицеров, православных по вере и русские по происхождению, набран едва ли не весь состав комиссаров по крестьянским делам, исполнявших в Польше обязанности мировых посредников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В конце апреля 1864 года Муравьев прибыл в Петербург и лично вручил государю записку с изложением своих предположений относительно тех мер, которые надлежало принять во вверенных ему областях, чтобы уничтожить в них корень мятежа и упрочить за Россией спокойное обладание ее окраиной. Михаил  Николаевич решительно отвергал мысль о примирении с польской народностью и советовал не доверять притворным уверениям поляков в покорности. Для прочного утверждения в Литве и Белоруссии русского владычества Муравьев полагал необходимым: 1) упрочить и возвысить русскую народность и православие, так чтобы не было и малейшего повода опасаться, что край может когда- либо сделаться польским; 2) поддержать православное духовенство, поставив его в положение, независимое от земледельцев, дабы совокупно с народом оно могло твердо противостоять польской пропаганде, которая, без сомнения, еще некоторое время будет пытаться пускать свои корни; 3) в отношении администрации принять следующие меры: устроить правительственные органы в крае, чтобы высшие служебные места и места отдельных начальников, а равно все те, которые приходят в непосредственное соприкосновение с народом, были замещены чиновниками русского происхождения; 4) изгнание из края всех тех, которые участвовали в мятеже и крамолах и недопущением их возвращаться на родину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Государь одобрил большую часть предложенного и только не согласился на безвозвратную высылку неблагонадежных лиц из Северо- Западного края на житье в отдаленные области Империи, с обязательством продать оставшиеся у них в том крае недвижимое имущество. Скоро вошли в законную силу  распоряжения о возвышении окладов русского духовенства, об упразднении римско- католических монастырей, замешанных в мятеже,  об ограничении прав латинского духовенства на постройку костелов и на назначение к духовным должностям без разрешения местного начальства, об упразднении польского языка во всех учебных учреждениях и повсеместном введении русских школ, об увеличении содержания русским чиновникам, вызываемым в край на службу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Наместнику Бергу предоставлялось представить в самом непродолжительном времени на высочайшее усмотрение предположения о « дальнейшем развитии и лучшем устройстве» всех средних и высших учебных заведений в крае. Имелось при этом ввиду: преобразовать земледельческие училища; устроить правильные курсы для приготовления учителей начальных школ; специальные уездные училища обратить в семиклассные реальные гимназии, а общие уездные училища в прогимназии: одни в реальные, другие- в классические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Генерал-губернатор Муравьев обратился к государю с просьбой уволить его от должности главного начальника Северо-Западного края, частью по расстроенному здоровью, частью по обострившемся отношениям своим к некоторым из министров. Приемником Муравьева в звании виленского генерал-губернатора назначен генерал-адъютант К. П. фон-Кауфман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В Север-Западном крае генерал-адъютант фон-Кауфман, а в Юго-Западном-генерал-адъютант Безак продолжали энергически следовать системе Муравьева для прочного вкоренения в этих областях православия и русской народности. По соглашению их с министром государственных имуществ, в конце 1865 года, состоялось высочаишее повеление о воспрещении лицам польского происхождения приобретать поземельную собственность в девяти западных губерниях и обязательной продаже русским, православным или протестантам, в двухгодичный срок, секвестрованных имении, принадлежащих владельцам-полякам, высланным из края за участие в мятеже или политическую неблагонадежность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В новый 1866 год Николай Алексеевич Милютин назначен членом Государственного Совета и Главного Комитета по устроиству сельского состояния, а в апреле заменил Платонова в должности министра статс-секретаря по делам Царства Польского. Милютин склонял сочленов по польскому комитету к необходимости воспользоваться состоявшимся в конце 1865 года разрывом дипломатических сношений русского двора с римской курией, дабы объявить лишенным обязательной силы конкордат, заключенный с папой в 1847 году, не применявшийся во все время Николаевского царствования и снова введенный в действие в конце 50-х годов. В конце 1866 года Милитюн с жаром развивал эту мысль в заседании комитета по делам Царства Польского и успел склонить на свою сторону большинство его членов. Но в тот же день его постиг удар паралича, устранивший его от государственной деятельности до самой смерти, последовавшей в 1872 году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Конкордат с Римом упразднен высочайшим указом от 27-го ноября 1866 года.  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</w:rPr>
        <w:t xml:space="preserve">   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"/>
        <w:ind w:left="0" w:hanging="0"/>
        <w:rPr>
          <w:sz w:val="32"/>
        </w:rPr>
      </w:pPr>
      <w:r>
        <w:rPr>
          <w:sz w:val="32"/>
        </w:rPr>
        <w:t>Заключение</w:t>
      </w:r>
    </w:p>
    <w:p>
      <w:pPr>
        <w:pStyle w:val="Heading"/>
        <w:ind w:left="0" w:hanging="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ind w:left="0" w:hanging="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 xml:space="preserve">Восстание должно было разрешить два вопроса, стоявших перед польским народом: уничтожить феодальный строй и ликвидировать национальный гнет. </w:t>
      </w:r>
    </w:p>
    <w:p>
      <w:pPr>
        <w:pStyle w:val="Heading"/>
        <w:ind w:left="0" w:hanging="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>Два лагеря и две стратегические линии и тактики противостояли друг другу в восстании 1863-1864 года. Этим двум лагерям противостоял соответствовали две программы, программа революционного ниспровержения феодализма и создания независимой демократической республики и программа немедленного приспособления строя польского общества к капиталистическим отношениям с сохранением ряда элементов феодальных отношений.</w:t>
      </w:r>
    </w:p>
    <w:p>
      <w:pPr>
        <w:pStyle w:val="Heading"/>
        <w:ind w:left="0" w:hanging="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>Восстание с 1863-64года не стало буржуазно- демократической революцией, оно вошло в историю Польши как неудавшаяся буржуазная революция. Важнейшей причиной этого было отсутствие класса- гегемона, который был бы способен возглавить крестьянские массы и повести их на демократическую революцию.</w:t>
      </w:r>
    </w:p>
    <w:p>
      <w:pPr>
        <w:pStyle w:val="Heading"/>
        <w:ind w:left="0" w:hanging="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 xml:space="preserve">Восстание не смогло обеспечить полной расчистки почвы для развития капитализма, но и те результаты, которых оно достигло, были значительным прогрессом, завоеванным благодаря борьбе революционного лагеря, были победой революционного лагеря над царизмом и блоком сил господствующих классов польского общества. </w:t>
      </w:r>
    </w:p>
    <w:p>
      <w:pPr>
        <w:pStyle w:val="Heading"/>
        <w:ind w:left="0" w:hanging="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Восстание 1863-64 годов стало в силу этого тем историческим рубежом, который отделяет феодальную эпоху в истории Польши от эпохи капиталистической.</w:t>
      </w:r>
    </w:p>
    <w:p>
      <w:pPr>
        <w:pStyle w:val="Heading"/>
        <w:ind w:left="0" w:hanging="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 xml:space="preserve">Восстание 1863-64 годов оставило глубокий след  в национальных традициях польского народа.    </w:t>
      </w:r>
    </w:p>
    <w:p>
      <w:pPr>
        <w:pStyle w:val="Heading"/>
        <w:ind w:left="0" w:hanging="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"/>
        <w:ind w:left="0" w:hanging="0"/>
        <w:rPr/>
      </w:pPr>
      <w:r>
        <w:rPr/>
        <w:t>Список литературы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bCs w:val="false"/>
        </w:rPr>
        <w:t xml:space="preserve">Царь освободитель. Жизнь и деяния Александра </w:t>
      </w:r>
      <w:r>
        <w:rPr>
          <w:b w:val="false"/>
          <w:bCs w:val="false"/>
          <w:lang w:val="en-US"/>
        </w:rPr>
        <w:t>II</w:t>
      </w:r>
      <w:r>
        <w:rPr>
          <w:b w:val="false"/>
          <w:bCs w:val="false"/>
        </w:rPr>
        <w:t xml:space="preserve">. </w:t>
      </w:r>
    </w:p>
    <w:p>
      <w:pPr>
        <w:pStyle w:val="Heading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Л.М. Ляшенко М.1994 год.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bCs w:val="false"/>
        </w:rPr>
        <w:t xml:space="preserve">Внешняя политика России во второй половине </w:t>
      </w:r>
      <w:r>
        <w:rPr>
          <w:b w:val="false"/>
          <w:bCs w:val="false"/>
          <w:lang w:val="en-US"/>
        </w:rPr>
        <w:t>XIX</w:t>
      </w:r>
      <w:r>
        <w:rPr>
          <w:b w:val="false"/>
          <w:bCs w:val="false"/>
        </w:rPr>
        <w:t xml:space="preserve"> века.</w:t>
      </w:r>
    </w:p>
    <w:p>
      <w:pPr>
        <w:pStyle w:val="Heading"/>
        <w:ind w:left="78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Н.С. Киняпина М. 1974 год.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История Польши. /под ред. Миллера. том 2. 1955 год/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bCs w:val="false"/>
        </w:rPr>
        <w:t xml:space="preserve">Император Александр </w:t>
      </w:r>
      <w:r>
        <w:rPr>
          <w:b w:val="false"/>
          <w:bCs w:val="false"/>
          <w:lang w:val="en-US"/>
        </w:rPr>
        <w:t>II</w:t>
      </w:r>
      <w:r>
        <w:rPr>
          <w:b w:val="false"/>
          <w:bCs w:val="false"/>
        </w:rPr>
        <w:t>. С. Татищев. т 1-2 М. 1996 год</w:t>
      </w:r>
    </w:p>
    <w:p>
      <w:pPr>
        <w:pStyle w:val="Heading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0"/>
      <w:jc w:val="center"/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720" w:hanging="0"/>
      <w:jc w:val="center"/>
    </w:pPr>
    <w:rPr>
      <w:b/>
      <w:bCs/>
      <w:sz w:val="40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8:39:00Z</dcterms:created>
  <dc:creator>swan</dc:creator>
  <dc:description/>
  <dc:language>en-US</dc:language>
  <cp:lastModifiedBy>Swan</cp:lastModifiedBy>
  <dcterms:modified xsi:type="dcterms:W3CDTF">2002-03-01T18:39:00Z</dcterms:modified>
  <cp:revision>2</cp:revision>
  <dc:subject/>
  <dc:title>Милостивое расположение императора Александра II к польским его подданным выразилось как в амнистии, дарованной эмигрантам-пол</dc:title>
</cp:coreProperties>
</file>