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Heading"/>
        <w:rPr>
          <w:sz w:val="96"/>
        </w:rPr>
      </w:pPr>
      <w:r>
        <w:rPr>
          <w:sz w:val="96"/>
        </w:rPr>
        <w:t>Реферат</w:t>
      </w:r>
    </w:p>
    <w:p>
      <w:pPr>
        <w:pStyle w:val="Heading"/>
        <w:rPr/>
      </w:pPr>
      <w:r>
        <w:rPr>
          <w:sz w:val="48"/>
        </w:rPr>
        <w:t>На тему: «</w:t>
      </w:r>
      <w:r>
        <w:rPr>
          <w:rFonts w:cs="Courier New"/>
          <w:sz w:val="48"/>
        </w:rPr>
        <w:t>Русская Правда как памятник права</w:t>
      </w:r>
      <w:r>
        <w:rPr>
          <w:bCs/>
          <w:sz w:val="48"/>
        </w:rPr>
        <w:t>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6096" w:hanging="0"/>
        <w:jc w:val="left"/>
        <w:rPr>
          <w:sz w:val="28"/>
        </w:rPr>
      </w:pPr>
      <w:r>
        <w:rPr>
          <w:sz w:val="28"/>
        </w:rPr>
        <w:t>Работу выполнил</w:t>
      </w:r>
    </w:p>
    <w:p>
      <w:pPr>
        <w:pStyle w:val="Heading"/>
        <w:ind w:left="6096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hanging="0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1993</w:t>
      </w:r>
      <w:r>
        <w:br w:type="page"/>
      </w:r>
    </w:p>
    <w:p>
      <w:pPr>
        <w:pStyle w:val="FR1"/>
        <w:spacing w:lineRule="auto" w:line="360" w:before="0" w:after="0"/>
        <w:ind w:left="0" w:hanging="0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Русская Правда как памятник права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о наших дней дошло более ста списков Русской Правды. Все они распадаются на три основных ре</w:t>
        <w:softHyphen/>
        <w:t xml:space="preserve">дакции: Краткая, Пространная и Сокращенная (обозначаемые в литературе как КП, ПП и СП). Древнейшей редакцией (подготовлена не позднее </w:t>
      </w:r>
      <w:r>
        <w:rPr>
          <w:rFonts w:cs="Courier New" w:ascii="Courier New" w:hAnsi="Courier New"/>
          <w:sz w:val="28"/>
          <w:lang w:val="en-US" w:eastAsia="en-US"/>
        </w:rPr>
        <w:t>1054</w:t>
      </w:r>
      <w:r>
        <w:rPr>
          <w:rFonts w:cs="Courier New" w:ascii="Courier New" w:hAnsi="Courier New"/>
          <w:sz w:val="28"/>
        </w:rPr>
        <w:t xml:space="preserve"> г.) является </w:t>
      </w:r>
      <w:r>
        <w:rPr>
          <w:rFonts w:cs="Courier New" w:ascii="Courier New" w:hAnsi="Courier New"/>
          <w:i/>
          <w:sz w:val="28"/>
        </w:rPr>
        <w:t>Краткая Правда,</w:t>
      </w:r>
      <w:r>
        <w:rPr>
          <w:rFonts w:cs="Courier New" w:ascii="Courier New" w:hAnsi="Courier New"/>
          <w:sz w:val="28"/>
        </w:rPr>
        <w:t xml:space="preserve"> состоящая из Правды Ярослава (ст.1</w:t>
      </w:r>
      <w:r>
        <w:rPr>
          <w:rFonts w:cs="Courier New" w:ascii="Courier New" w:hAnsi="Courier New"/>
          <w:sz w:val="28"/>
          <w:lang w:val="en-US" w:eastAsia="en-US"/>
        </w:rPr>
        <w:t xml:space="preserve"> — 18),</w:t>
      </w:r>
      <w:r>
        <w:rPr>
          <w:rFonts w:cs="Courier New" w:ascii="Courier New" w:hAnsi="Courier New"/>
          <w:sz w:val="28"/>
        </w:rPr>
        <w:t xml:space="preserve"> Правды Ярославичей (ст.</w:t>
      </w:r>
      <w:r>
        <w:rPr>
          <w:rFonts w:cs="Courier New" w:ascii="Courier New" w:hAnsi="Courier New"/>
          <w:sz w:val="28"/>
          <w:lang w:val="en-US" w:eastAsia="en-US"/>
        </w:rPr>
        <w:t xml:space="preserve"> 19 — 41),</w:t>
      </w:r>
      <w:r>
        <w:rPr>
          <w:rFonts w:cs="Courier New" w:ascii="Courier New" w:hAnsi="Courier New"/>
          <w:sz w:val="28"/>
        </w:rPr>
        <w:t xml:space="preserve"> Покона вирного (ст.42). Урока мостников (ст.43). </w:t>
      </w:r>
      <w:r>
        <w:rPr>
          <w:rFonts w:cs="Courier New" w:ascii="Courier New" w:hAnsi="Courier New"/>
          <w:i/>
          <w:sz w:val="28"/>
        </w:rPr>
        <w:t>Пространная редакция,</w:t>
      </w:r>
      <w:r>
        <w:rPr>
          <w:rFonts w:cs="Courier New" w:ascii="Courier New" w:hAnsi="Courier New"/>
          <w:sz w:val="28"/>
        </w:rPr>
        <w:t xml:space="preserve"> возникшая не ранее</w:t>
      </w:r>
      <w:r>
        <w:rPr>
          <w:rFonts w:cs="Courier New" w:ascii="Courier New" w:hAnsi="Courier New"/>
          <w:sz w:val="28"/>
          <w:lang w:val="en-US" w:eastAsia="en-US"/>
        </w:rPr>
        <w:t xml:space="preserve"> 1113</w:t>
      </w:r>
      <w:r>
        <w:rPr>
          <w:rFonts w:cs="Courier New" w:ascii="Courier New" w:hAnsi="Courier New"/>
          <w:sz w:val="28"/>
        </w:rPr>
        <w:t xml:space="preserve"> г. и связанная с именем Владимира Мономаха, разделяется на Суд Ярослава (ст.</w:t>
      </w:r>
      <w:r>
        <w:rPr>
          <w:rFonts w:cs="Courier New" w:ascii="Courier New" w:hAnsi="Courier New"/>
          <w:sz w:val="28"/>
          <w:lang w:val="en-US" w:eastAsia="en-US"/>
        </w:rPr>
        <w:t xml:space="preserve"> 1 — 52)</w:t>
      </w:r>
      <w:r>
        <w:rPr>
          <w:rFonts w:cs="Courier New" w:ascii="Courier New" w:hAnsi="Courier New"/>
          <w:sz w:val="28"/>
        </w:rPr>
        <w:t xml:space="preserve"> и Устав Владимира Мономаха (ст.</w:t>
      </w:r>
      <w:r>
        <w:rPr>
          <w:rFonts w:cs="Courier New" w:ascii="Courier New" w:hAnsi="Courier New"/>
          <w:sz w:val="28"/>
          <w:lang w:val="en-US" w:eastAsia="en-US"/>
        </w:rPr>
        <w:t xml:space="preserve"> 53 — 121).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Со</w:t>
        <w:softHyphen/>
        <w:t>кращенная редакция</w:t>
      </w:r>
      <w:r>
        <w:rPr>
          <w:rFonts w:cs="Courier New" w:ascii="Courier New" w:hAnsi="Courier New"/>
          <w:sz w:val="28"/>
        </w:rPr>
        <w:t xml:space="preserve"> появилась в середине</w:t>
      </w:r>
      <w:r>
        <w:rPr>
          <w:rFonts w:cs="Courier New" w:ascii="Courier New" w:hAnsi="Courier New"/>
          <w:sz w:val="28"/>
          <w:lang w:val="en-US" w:eastAsia="en-US"/>
        </w:rPr>
        <w:t xml:space="preserve"> XV</w:t>
      </w:r>
      <w:r>
        <w:rPr>
          <w:rFonts w:cs="Courier New" w:ascii="Courier New" w:hAnsi="Courier New"/>
          <w:sz w:val="28"/>
        </w:rPr>
        <w:t xml:space="preserve"> в. из перерабо</w:t>
        <w:softHyphen/>
        <w:t>танной Пространной редакци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Источниками кодификации явились нормы обычного пра</w:t>
        <w:softHyphen/>
        <w:t xml:space="preserve">ва и княжеская судебная практика. К числу норм &lt;В&gt;обычно-го </w:t>
      </w:r>
      <w:r>
        <w:rPr>
          <w:rFonts w:cs="Courier New" w:ascii="Courier New" w:hAnsi="Courier New"/>
          <w:sz w:val="28"/>
          <w:lang w:val="en-US"/>
        </w:rPr>
        <w:t>npaaa</w:t>
      </w:r>
      <w:r>
        <w:rPr>
          <w:rFonts w:cs="Courier New" w:ascii="Courier New" w:hAnsi="Courier New"/>
          <w:sz w:val="28"/>
        </w:rPr>
        <w:t>&lt;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>&gt; относятся прежде всего положения о кровной ме</w:t>
        <w:softHyphen/>
        <w:t>сти (ст.1) и круговой поруке (ст.</w:t>
      </w:r>
      <w:r>
        <w:rPr>
          <w:rFonts w:cs="Courier New" w:ascii="Courier New" w:hAnsi="Courier New"/>
          <w:sz w:val="28"/>
          <w:lang w:val="en-US" w:eastAsia="en-US"/>
        </w:rPr>
        <w:t xml:space="preserve"> 19</w:t>
      </w:r>
      <w:r>
        <w:rPr>
          <w:rFonts w:cs="Courier New" w:ascii="Courier New" w:hAnsi="Courier New"/>
          <w:sz w:val="28"/>
        </w:rPr>
        <w:t xml:space="preserve"> КП). Законодатель прояв</w:t>
        <w:softHyphen/>
        <w:t>ляет различное отношение к этим обычаям: кровную месть он стремится ограничить (сужая круг мстителей) или вовсе отме</w:t>
        <w:softHyphen/>
        <w:t>нить, заменив денежным штрафом (вирой). Круговая порука, напротив, сохраняется им как политическая мера, связываю</w:t>
        <w:softHyphen/>
        <w:t>щая всех членов общины ответственностью за своего члена, со</w:t>
        <w:softHyphen/>
        <w:t>вершившего преступление («дикая вира» налагалась на всю об</w:t>
        <w:softHyphen/>
        <w:t xml:space="preserve">щину). Нормы, выработанные княжеской </w:t>
      </w:r>
      <w:r>
        <w:rPr>
          <w:rFonts w:cs="Courier New" w:ascii="Courier New" w:hAnsi="Courier New"/>
          <w:i/>
          <w:sz w:val="28"/>
        </w:rPr>
        <w:t xml:space="preserve">судебной практикой, </w:t>
      </w:r>
      <w:r>
        <w:rPr>
          <w:rFonts w:cs="Courier New" w:ascii="Courier New" w:hAnsi="Courier New"/>
          <w:sz w:val="28"/>
        </w:rPr>
        <w:t>многочисленны в Русской Правде и связываются иногда с име</w:t>
        <w:softHyphen/>
        <w:t>нами князей, принимавших их (Ярослава, сыновей Ярослава, Владимира Мономаха)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ределенное влияние на Русскую Правду оказало визан</w:t>
        <w:softHyphen/>
        <w:t>тийское каноническое право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В Русской Правде содержится ряд норм, определяющих правовое положение отдельных групп населения. По ее тексту достаточно трудно провести грань, разделяющую правовой ста</w:t>
        <w:softHyphen/>
        <w:t>тус правящего слоя и остальной массы населения. Мы нахо</w:t>
        <w:softHyphen/>
        <w:t xml:space="preserve">дим лишь два юридических критерия, особо выделяющих эти группы в составе общества: нормы о повышенной (двойной) </w:t>
      </w:r>
      <w:r>
        <w:rPr>
          <w:rFonts w:cs="Courier New" w:ascii="Courier New" w:hAnsi="Courier New"/>
          <w:i/>
          <w:sz w:val="28"/>
        </w:rPr>
        <w:t>уголовной ответственности</w:t>
      </w:r>
      <w:r>
        <w:rPr>
          <w:rFonts w:cs="Courier New" w:ascii="Courier New" w:hAnsi="Courier New"/>
          <w:sz w:val="28"/>
        </w:rPr>
        <w:t xml:space="preserve"> за убийство представителя приви</w:t>
        <w:softHyphen/>
        <w:t>легированного слоя (ст.</w:t>
      </w:r>
      <w:r>
        <w:rPr>
          <w:rFonts w:cs="Courier New" w:ascii="Courier New" w:hAnsi="Courier New"/>
          <w:sz w:val="28"/>
          <w:lang w:val="en-US" w:eastAsia="en-US"/>
        </w:rPr>
        <w:t xml:space="preserve"> 1</w:t>
      </w:r>
      <w:r>
        <w:rPr>
          <w:rFonts w:cs="Courier New" w:ascii="Courier New" w:hAnsi="Courier New"/>
          <w:sz w:val="28"/>
        </w:rPr>
        <w:t xml:space="preserve"> ПП) и нормы об особом </w:t>
      </w:r>
      <w:r>
        <w:rPr>
          <w:rFonts w:cs="Courier New" w:ascii="Courier New" w:hAnsi="Courier New"/>
          <w:i/>
          <w:sz w:val="28"/>
        </w:rPr>
        <w:t>порядке на</w:t>
        <w:softHyphen/>
        <w:t>следования</w:t>
      </w:r>
      <w:r>
        <w:rPr>
          <w:rFonts w:cs="Courier New" w:ascii="Courier New" w:hAnsi="Courier New"/>
          <w:sz w:val="28"/>
        </w:rPr>
        <w:t xml:space="preserve"> недвижимости (земли) для представителей этого слоя (ст.91 ПП). Эти юридические привилегии распространя</w:t>
        <w:softHyphen/>
        <w:t>лись на субъектов, поименованных в Русской Правде следую</w:t>
        <w:softHyphen/>
        <w:t>щим образом: князья, бояре, княжьи мужи, княжеские тиуны, огнищане. В этом перечне не все лица могут быть названы «фе</w:t>
        <w:softHyphen/>
        <w:t>одалами», можно говорить лишь об их привилегиях, связан</w:t>
        <w:softHyphen/>
        <w:t>ных с особым социальным статусом, приближенностью к кня</w:t>
        <w:softHyphen/>
        <w:t>жескому двору и имущественным положением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Основная масса населения разделялась на свободных и за</w:t>
        <w:softHyphen/>
        <w:t>висимых людей, существовали также промежуточные и пере</w:t>
        <w:softHyphen/>
        <w:t>ходные категории. Юридически и экономически независимы</w:t>
        <w:softHyphen/>
        <w:t xml:space="preserve">ми группами были </w:t>
      </w:r>
      <w:r>
        <w:rPr>
          <w:rFonts w:cs="Courier New" w:ascii="Courier New" w:hAnsi="Courier New"/>
          <w:i/>
          <w:sz w:val="28"/>
        </w:rPr>
        <w:t>посадские</w:t>
      </w:r>
      <w:r>
        <w:rPr>
          <w:rFonts w:cs="Courier New" w:ascii="Courier New" w:hAnsi="Courier New"/>
          <w:sz w:val="28"/>
        </w:rPr>
        <w:t xml:space="preserve"> люди и </w:t>
      </w:r>
      <w:r>
        <w:rPr>
          <w:rFonts w:cs="Courier New" w:ascii="Courier New" w:hAnsi="Courier New"/>
          <w:i/>
          <w:sz w:val="28"/>
        </w:rPr>
        <w:t>смерды-общинники</w:t>
      </w:r>
      <w:r>
        <w:rPr>
          <w:rFonts w:cs="Courier New" w:ascii="Courier New" w:hAnsi="Courier New"/>
          <w:sz w:val="28"/>
        </w:rPr>
        <w:t xml:space="preserve"> (они уплачивали налоги и выполняли повинности только в пользу государства). Городское население делилось на ряд социаль</w:t>
        <w:softHyphen/>
        <w:t>ных групп: боярство, духовенство, купечество, «низы» (ремес</w:t>
        <w:softHyphen/>
        <w:t>ленники, мелкие торговцы, рабочие и пр.). Кроме свободных смердов существовали и другие их категории, о которых Рус</w:t>
        <w:softHyphen/>
        <w:t>ская Правда упоминает как о зависимых людях. В литературе существует несколько точек зрения на правовое положение этой группы населения, однако следует помнить, что она не была однородной: наряду со свободными были и зависимые («крепостные») смерды, находившиеся в кабале и услужении у феодалов. Свободный смерд-общинник обладал определен</w:t>
        <w:softHyphen/>
        <w:t>ным имуществом, которое он мог завещать детям (землю</w:t>
      </w:r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>только сыновьям). При отсутствии наследников его имущест</w:t>
        <w:softHyphen/>
        <w:t>во переходило общине. Закон защищал личность и имущество смерда. За совершенные проступки и преступления, а также по обязательствам и договорам он нес личную и имуществен</w:t>
        <w:softHyphen/>
        <w:t>ную ответственность. В судебном процессе смерд выступал полноправным участником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 xml:space="preserve">Более сложной юридической фигурой является </w:t>
      </w:r>
      <w:r>
        <w:rPr>
          <w:rFonts w:cs="Courier New" w:ascii="Courier New" w:hAnsi="Courier New"/>
          <w:i/>
          <w:sz w:val="28"/>
        </w:rPr>
        <w:t>закуп.</w:t>
      </w:r>
      <w:r>
        <w:rPr>
          <w:rFonts w:cs="Courier New" w:ascii="Courier New" w:hAnsi="Courier New"/>
          <w:sz w:val="28"/>
        </w:rPr>
        <w:t xml:space="preserve"> Крат</w:t>
        <w:softHyphen/>
        <w:t>кая редакция Русской Правды не упоминает закупа, зато в Про</w:t>
        <w:softHyphen/>
        <w:t>странной редакции помещен специальный Устав о закупах. За</w:t>
        <w:softHyphen/>
        <w:t>куп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человек, работающий в хозяйстве феодала за «купу»</w:t>
      </w:r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>заем, в который могли включаться разные ценности: земля, скот, зерно, деньги и пр. Этот долг следовало отработать, при</w:t>
        <w:softHyphen/>
        <w:t>чем установленных нормативов и эквивалентов не существо</w:t>
        <w:softHyphen/>
        <w:t>вало. Объем работы определялся кредитором. Поэтому с нара</w:t>
        <w:softHyphen/>
        <w:t>станием процентов на заем кабальная зависимость усиливалась и могла продолжаться долгое время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Первое юридическое урегулирование долговых отношений закупов с кредиторами было произведено в Уставе Владимира Мономаха после восстания закупов в</w:t>
      </w:r>
      <w:r>
        <w:rPr>
          <w:rFonts w:cs="Courier New" w:ascii="Courier New" w:hAnsi="Courier New"/>
          <w:sz w:val="28"/>
          <w:lang w:val="en-US" w:eastAsia="en-US"/>
        </w:rPr>
        <w:t xml:space="preserve"> 1113</w:t>
      </w:r>
      <w:r>
        <w:rPr>
          <w:rFonts w:cs="Courier New" w:ascii="Courier New" w:hAnsi="Courier New"/>
          <w:sz w:val="28"/>
        </w:rPr>
        <w:t xml:space="preserve"> г. Были установле</w:t>
        <w:softHyphen/>
        <w:t>ны предельные размеры процентов на долг. Закон охранял лич</w:t>
        <w:softHyphen/>
        <w:t>ность и имущество закупа, запрещая господину беспричинно наказывать его и отнимать имущество. Если сам закуп совер</w:t>
        <w:softHyphen/>
        <w:t>шал правонарушение, ответственность была двоякой: госпо</w:t>
        <w:softHyphen/>
        <w:t>дин уплачивал за него штраф потерпевшему, но сам закуп мог быть «выдан головой», т.е. превращен в полного холопа. Его правовой статус резко менялся. За попытку уйти от господи</w:t>
        <w:softHyphen/>
        <w:t>на, не расплатившись, закуп также обращался в холопа. В ка</w:t>
        <w:softHyphen/>
        <w:t>честве свидетеля в судебном процессе закуп мог выступать только в особых случаях: по малозначительным делам («в малых исках») или в случае отсутствия других свидетелей («по нужде»). Закуп был той юридической фигурой, в которой боль</w:t>
        <w:softHyphen/>
        <w:t>ше всего отразился процесс «феодализации», закабаления, за</w:t>
        <w:softHyphen/>
        <w:t>крепощения бывших свободных общинников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Холоп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наиболее бесправный субъект права. Его имущест</w:t>
        <w:softHyphen/>
        <w:t>венное положение особое: все, чем он обладал, являлось собст</w:t>
        <w:softHyphen/>
        <w:t>венностью господина. Все последствия, вытекающие из догово</w:t>
        <w:softHyphen/>
        <w:t>ров и обязательств, которые заключал холоп (с ведома хозяина), также ложились на господина. Личность холопа как субъекта пра</w:t>
        <w:softHyphen/>
        <w:t>ва фактически не защищалась законом. За его убийство взимал</w:t>
        <w:softHyphen/>
        <w:t>ся штраф как за уничтожение имущества либо господину переда</w:t>
        <w:softHyphen/>
        <w:t>вался в качестве компенсации другой холоп. Самого холопа, со</w:t>
        <w:softHyphen/>
        <w:t>вершившего преступление, следовало выдать потерпевшему (в бо</w:t>
        <w:softHyphen/>
        <w:t>лее ранний период его можно было просто убить на месте пре</w:t>
        <w:softHyphen/>
        <w:t>ступления). Штрафную ответственность за холопа всегда нес гос</w:t>
        <w:softHyphen/>
        <w:t>подин. В судебном процессе холоп не мог выступать в качестве стороны (истца, ответчика, свидетеля). Ссылаясь на его показа</w:t>
        <w:softHyphen/>
        <w:t>ния в суде, свободный человекдолжен был оговориться, что ссы</w:t>
        <w:softHyphen/>
        <w:t>лается на «слова холопа»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Закон регламентировал различные источники холопства. Русская Правда предусматривала следующие случаи: самопро</w:t>
        <w:softHyphen/>
        <w:t>дажа в рабство (одного человека либо всей семьи), рождение от раба, женитьба на рабе, «ключничество»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ступление в услужение к господину, но без оговорки о сохранении статуса свободного человека. Источниками холопства были также со</w:t>
        <w:softHyphen/>
        <w:t>вершение преступления (такое наказание, как «поток и раз</w:t>
        <w:softHyphen/>
        <w:t xml:space="preserve">грабление», предусматривало выдачу преступника «головой», превращение </w:t>
      </w:r>
      <w:r>
        <w:rPr>
          <w:rFonts w:cs="Courier New" w:ascii="Courier New" w:hAnsi="Courier New"/>
          <w:smallCaps/>
          <w:sz w:val="28"/>
          <w:lang w:val="en-US"/>
        </w:rPr>
        <w:t>d</w:t>
      </w:r>
      <w:r>
        <w:rPr>
          <w:rFonts w:cs="Courier New" w:ascii="Courier New" w:hAnsi="Courier New"/>
          <w:smallCaps/>
          <w:sz w:val="28"/>
        </w:rPr>
        <w:t xml:space="preserve"> </w:t>
      </w:r>
      <w:r>
        <w:rPr>
          <w:rFonts w:cs="Courier New" w:ascii="Courier New" w:hAnsi="Courier New"/>
          <w:sz w:val="28"/>
        </w:rPr>
        <w:t>холопа), бегство закупа от господина, злостное банкротство (купец проигрывает или транжирит чужое имуще</w:t>
        <w:softHyphen/>
        <w:t>ство). Наиболее распространенным источником холопства, не упомянутым, однако, в Русской Правде, был плен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 xml:space="preserve">Русскую Правду можно определить как кодекс </w:t>
      </w:r>
      <w:r>
        <w:rPr>
          <w:rFonts w:cs="Courier New" w:ascii="Courier New" w:hAnsi="Courier New"/>
          <w:i/>
          <w:sz w:val="28"/>
        </w:rPr>
        <w:t>частного права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се ее субъекты являются физическими лицами, по</w:t>
        <w:softHyphen/>
        <w:t>нятия юридического лица закон еще не знает. С этим связаны некоторые особенности кодификации. Среди видов преступ</w:t>
        <w:softHyphen/>
        <w:t>лений, предусмотренных Русской Правдой, нет преступлений против государства. Личность самого князя как объекта пре</w:t>
        <w:softHyphen/>
        <w:t>ступного посягательства рассматривалась в качестве физиче</w:t>
        <w:softHyphen/>
        <w:t>ского лица, отличавшегося от других только более высоким по</w:t>
        <w:softHyphen/>
        <w:t>ложением и привилегиями. С конкретными субъектами свя</w:t>
        <w:softHyphen/>
        <w:t xml:space="preserve">зывалось содержание права собственности; оно могло быть различным в зависимости и от объекта собственности. Русская Правда еще не знает абстрактных понятий: «собственность», «владение», «преступление». Кодекс строился по </w:t>
      </w:r>
      <w:r>
        <w:rPr>
          <w:rFonts w:cs="Courier New" w:ascii="Courier New" w:hAnsi="Courier New"/>
          <w:i/>
          <w:sz w:val="28"/>
        </w:rPr>
        <w:t>казуальной си-с теме,</w:t>
      </w:r>
      <w:r>
        <w:rPr>
          <w:rFonts w:cs="Courier New" w:ascii="Courier New" w:hAnsi="Courier New"/>
          <w:sz w:val="28"/>
        </w:rPr>
        <w:t xml:space="preserve"> законодатель стремился предусмотреть все возможные жизненные ситуаци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юридические особенности обусловлены источниковой базой Русской Правды. Включенные в нее нормы и принципы обычного права несовместимы с абстрактным понятие юри</w:t>
        <w:softHyphen/>
        <w:t>дического лица. Для обычая все субъекты равны, и все они мо</w:t>
        <w:softHyphen/>
        <w:t>гут быть только физическими лицами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Другой источник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княжеская судебная практика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носит субъективный элемент в определение круга лиц и в оценку юри</w:t>
        <w:softHyphen/>
        <w:t>дических действий. Для княжеской судебной практики наиболее значительными субъектами являются такие, которые всего бли</w:t>
        <w:softHyphen/>
        <w:t>же стоят к княжескому двору. Поэтому правовые привилегии рас</w:t>
        <w:softHyphen/>
        <w:t>пространяются прежде всего на приближенных лиц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 xml:space="preserve">Нормы Русской Правды защищают </w:t>
      </w:r>
      <w:r>
        <w:rPr>
          <w:rFonts w:cs="Courier New" w:ascii="Courier New" w:hAnsi="Courier New"/>
          <w:i/>
          <w:sz w:val="28"/>
        </w:rPr>
        <w:t xml:space="preserve">частную собственность </w:t>
      </w:r>
      <w:r>
        <w:rPr>
          <w:rFonts w:cs="Courier New" w:ascii="Courier New" w:hAnsi="Courier New"/>
          <w:sz w:val="28"/>
        </w:rPr>
        <w:t>(движимую и недвижимую), регламентируют порядок ее пе</w:t>
        <w:softHyphen/>
        <w:t>редачи по наследству, по обязательствам и договорам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Обязательственные отношения</w:t>
      </w:r>
      <w:r>
        <w:rPr>
          <w:rFonts w:cs="Courier New" w:ascii="Courier New" w:hAnsi="Courier New"/>
          <w:sz w:val="28"/>
        </w:rPr>
        <w:t xml:space="preserve"> могли возникать из причи</w:t>
        <w:softHyphen/>
        <w:t>нения вреда или из договоров. За невыполнение обязательств должник отвечал имуществом, а иногда и своей свободой. Фор</w:t>
        <w:softHyphen/>
        <w:t xml:space="preserve">ма заключения договоров была устной, они заключались при свидетелях, на торгу или в присутствии мытника. В Русской Правде упоминаются договоры: </w:t>
      </w:r>
      <w:r>
        <w:rPr>
          <w:rFonts w:cs="Courier New" w:ascii="Courier New" w:hAnsi="Courier New"/>
          <w:i/>
          <w:sz w:val="28"/>
        </w:rPr>
        <w:t>купли-продажи</w:t>
      </w:r>
      <w:r>
        <w:rPr>
          <w:rFonts w:cs="Courier New" w:ascii="Courier New" w:hAnsi="Courier New"/>
          <w:sz w:val="28"/>
        </w:rPr>
        <w:t xml:space="preserve"> (людей, вещей, коней, самопродажи), займа (денег, вещей), </w:t>
      </w:r>
      <w:r>
        <w:rPr>
          <w:rFonts w:cs="Courier New" w:ascii="Courier New" w:hAnsi="Courier New"/>
          <w:i/>
          <w:sz w:val="28"/>
        </w:rPr>
        <w:t>кредитования</w:t>
      </w:r>
      <w:r>
        <w:rPr>
          <w:rFonts w:cs="Courier New" w:ascii="Courier New" w:hAnsi="Courier New"/>
          <w:sz w:val="28"/>
        </w:rPr>
        <w:t xml:space="preserve"> (под проценты или без), </w:t>
      </w:r>
      <w:r>
        <w:rPr>
          <w:rFonts w:cs="Courier New" w:ascii="Courier New" w:hAnsi="Courier New"/>
          <w:i/>
          <w:sz w:val="28"/>
        </w:rPr>
        <w:t>личного найма</w:t>
      </w:r>
      <w:r>
        <w:rPr>
          <w:rFonts w:cs="Courier New" w:ascii="Courier New" w:hAnsi="Courier New"/>
          <w:sz w:val="28"/>
        </w:rPr>
        <w:t xml:space="preserve"> (в услужение, для выполне</w:t>
        <w:softHyphen/>
        <w:t xml:space="preserve">ния определенной работы), </w:t>
      </w:r>
      <w:r>
        <w:rPr>
          <w:rFonts w:cs="Courier New" w:ascii="Courier New" w:hAnsi="Courier New"/>
          <w:i/>
          <w:sz w:val="28"/>
        </w:rPr>
        <w:t>хранения, поручения</w:t>
      </w:r>
      <w:r>
        <w:rPr>
          <w:rFonts w:cs="Courier New" w:ascii="Courier New" w:hAnsi="Courier New"/>
          <w:sz w:val="28"/>
        </w:rPr>
        <w:t xml:space="preserve"> (выполнять оп</w:t>
        <w:softHyphen/>
        <w:t>ределенные действия)и пр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Частный характер древнего права проявился в сфере уго</w:t>
        <w:softHyphen/>
        <w:t xml:space="preserve">ловного права. </w:t>
      </w:r>
      <w:r>
        <w:rPr>
          <w:rFonts w:cs="Courier New" w:ascii="Courier New" w:hAnsi="Courier New"/>
          <w:i/>
          <w:sz w:val="28"/>
        </w:rPr>
        <w:t>Преступление</w:t>
      </w:r>
      <w:r>
        <w:rPr>
          <w:rFonts w:cs="Courier New" w:ascii="Courier New" w:hAnsi="Courier New"/>
          <w:sz w:val="28"/>
        </w:rPr>
        <w:t xml:space="preserve"> по Русской Правде определялось не как нарушение закона или княжеской воли, а как «обида», т.е. причинение морального или материального ущерба лицу или группе лиц. Уголовное правонарушение не отграничива</w:t>
        <w:softHyphen/>
        <w:t>лось в законе от гражданско-правового. Объектами преступ</w:t>
        <w:softHyphen/>
        <w:t xml:space="preserve">ления были </w:t>
      </w:r>
      <w:r>
        <w:rPr>
          <w:rFonts w:cs="Courier New" w:ascii="Courier New" w:hAnsi="Courier New"/>
          <w:i/>
          <w:sz w:val="28"/>
        </w:rPr>
        <w:t>личность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имущество.</w:t>
      </w:r>
      <w:r>
        <w:rPr>
          <w:rFonts w:cs="Courier New" w:ascii="Courier New" w:hAnsi="Courier New"/>
          <w:sz w:val="28"/>
        </w:rPr>
        <w:t xml:space="preserve"> Объективная сторона пре</w:t>
        <w:softHyphen/>
        <w:t>ступления распадалась на две стадии: покушение на преступ</w:t>
        <w:softHyphen/>
        <w:t>ление (например, наказывался человек, обнаживший меч, но не ударивший) и оконченное преступление. Закон намечал по</w:t>
        <w:softHyphen/>
        <w:t xml:space="preserve">нятие </w:t>
      </w:r>
      <w:r>
        <w:rPr>
          <w:rFonts w:cs="Courier New" w:ascii="Courier New" w:hAnsi="Courier New"/>
          <w:i/>
          <w:sz w:val="28"/>
        </w:rPr>
        <w:t>соучастия</w:t>
      </w:r>
      <w:r>
        <w:rPr>
          <w:rFonts w:cs="Courier New" w:ascii="Courier New" w:hAnsi="Courier New"/>
          <w:sz w:val="28"/>
        </w:rPr>
        <w:t xml:space="preserve"> (упомянут случай разбойного нападения «ско</w:t>
        <w:softHyphen/>
        <w:t>пом»), но еще не разделял ролей соучастников (подстрекатель, исполнитель, укрыватель и т.д.). В Русской Правде уже суще</w:t>
        <w:softHyphen/>
        <w:t>ствует представление о превышении пределов необходимой обороны (если вора убьют после его задержания, спустя неко</w:t>
        <w:softHyphen/>
        <w:t>торое время, когда непосредственная опасность в его действи</w:t>
        <w:softHyphen/>
        <w:t xml:space="preserve">ях уже отпала). К </w:t>
      </w:r>
      <w:r>
        <w:rPr>
          <w:rFonts w:cs="Courier New" w:ascii="Courier New" w:hAnsi="Courier New"/>
          <w:i/>
          <w:sz w:val="28"/>
        </w:rPr>
        <w:t>смягчающим</w:t>
      </w:r>
      <w:r>
        <w:rPr>
          <w:rFonts w:cs="Courier New" w:ascii="Courier New" w:hAnsi="Courier New"/>
          <w:sz w:val="28"/>
        </w:rPr>
        <w:t xml:space="preserve"> обстоятельствам закон относил состояние опьянения преступника, к </w:t>
      </w:r>
      <w:r>
        <w:rPr>
          <w:rFonts w:cs="Courier New" w:ascii="Courier New" w:hAnsi="Courier New"/>
          <w:i/>
          <w:sz w:val="28"/>
        </w:rPr>
        <w:t>отягчающим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корыст</w:t>
        <w:softHyphen/>
        <w:t xml:space="preserve">ный умысел. Законодатель знал понятие </w:t>
      </w:r>
      <w:r>
        <w:rPr>
          <w:rFonts w:cs="Courier New" w:ascii="Courier New" w:hAnsi="Courier New"/>
          <w:i/>
          <w:sz w:val="28"/>
        </w:rPr>
        <w:t>рецидива,</w:t>
      </w:r>
      <w:r>
        <w:rPr>
          <w:rFonts w:cs="Courier New" w:ascii="Courier New" w:hAnsi="Courier New"/>
          <w:sz w:val="28"/>
        </w:rPr>
        <w:t xml:space="preserve"> повторно-сти преступления (в случае конокрадства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Субъектами преступления были все физические лица, включая рабов. О возрастном цензе для субъектов преступле</w:t>
        <w:softHyphen/>
        <w:t>ния закон ничего не говорил. Субъективная сторона преступ</w:t>
        <w:softHyphen/>
        <w:t xml:space="preserve">ления включала </w:t>
      </w:r>
      <w:r>
        <w:rPr>
          <w:rFonts w:cs="Courier New" w:ascii="Courier New" w:hAnsi="Courier New"/>
          <w:i/>
          <w:sz w:val="28"/>
        </w:rPr>
        <w:t>умысел</w:t>
      </w:r>
      <w:r>
        <w:rPr>
          <w:rFonts w:cs="Courier New" w:ascii="Courier New" w:hAnsi="Courier New"/>
          <w:sz w:val="28"/>
        </w:rPr>
        <w:t xml:space="preserve"> или </w:t>
      </w:r>
      <w:r>
        <w:rPr>
          <w:rFonts w:cs="Courier New" w:ascii="Courier New" w:hAnsi="Courier New"/>
          <w:i/>
          <w:sz w:val="28"/>
        </w:rPr>
        <w:t>неосторожность.</w:t>
      </w:r>
      <w:r>
        <w:rPr>
          <w:rFonts w:cs="Courier New" w:ascii="Courier New" w:hAnsi="Courier New"/>
          <w:sz w:val="28"/>
        </w:rPr>
        <w:t xml:space="preserve"> Четкого разгра</w:t>
        <w:softHyphen/>
        <w:t>ничения мотивов преступления и понятия виновности еще не существовало, но они уже намечались в законе. Ст.6 ПП упо</w:t>
        <w:softHyphen/>
        <w:t>минает случай убийства «на пиру явлено», а ст.7 ПП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убийст</w:t>
        <w:softHyphen/>
        <w:t>во «на разбое без всякой свады». В первом случае подразуме</w:t>
        <w:softHyphen/>
        <w:t>вается неумышленное, открыто совершенное убийство (а «на пиру»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значит еще и в состоянии опьянения). Во втором слу</w:t>
        <w:softHyphen/>
        <w:t>чае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азбойное, корыстное, предумышленное убийство (хо</w:t>
        <w:softHyphen/>
        <w:t>тя на практике умышленно можно убить и на пиру, а неумыш</w:t>
        <w:softHyphen/>
        <w:t>ленно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в разбое). Тяжелым преступление против личности было </w:t>
      </w:r>
      <w:r>
        <w:rPr>
          <w:rFonts w:cs="Courier New" w:ascii="Courier New" w:hAnsi="Courier New"/>
          <w:i/>
          <w:sz w:val="28"/>
        </w:rPr>
        <w:t>нанесение увечий</w:t>
      </w:r>
      <w:r>
        <w:rPr>
          <w:rFonts w:cs="Courier New" w:ascii="Courier New" w:hAnsi="Courier New"/>
          <w:sz w:val="28"/>
        </w:rPr>
        <w:t xml:space="preserve"> (усечение руки, ноги) и других телесных повреждений. От них следует отличать </w:t>
      </w:r>
      <w:r>
        <w:rPr>
          <w:rFonts w:cs="Courier New" w:ascii="Courier New" w:hAnsi="Courier New"/>
          <w:i/>
          <w:sz w:val="28"/>
        </w:rPr>
        <w:t xml:space="preserve">оскорбление действием </w:t>
      </w:r>
      <w:r>
        <w:rPr>
          <w:rFonts w:cs="Courier New" w:ascii="Courier New" w:hAnsi="Courier New"/>
          <w:sz w:val="28"/>
        </w:rPr>
        <w:t>(удар чашей, рогом, мечом в ножнах), которое наказывалось еще строже, чем легкие телесные повреждения, побо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мущественные преступления по Русской Правде включа</w:t>
        <w:softHyphen/>
        <w:t>ли: разбой (не отличимый еще от грабежа), кражу («татьбу»), уничтожение чужого имущества, угон, повреждение межевых знаков, поджог, конокрадство (как особый вид кражи), злост</w:t>
        <w:softHyphen/>
        <w:t>ную неуплату долга и пр. Наиболее подробно регламентиро</w:t>
        <w:softHyphen/>
        <w:t>валось понятие «татьба». Известны такие ее виды, как кража из закрытых помещений, конокрадство, кража холопа, сель</w:t>
        <w:softHyphen/>
        <w:t>скохозяйственных продуктов и пр. Закон допускал безнаказан</w:t>
        <w:softHyphen/>
        <w:t>ное убийство вора, что толковалось как необходимая оборона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Система наказаний</w:t>
      </w:r>
      <w:r>
        <w:rPr>
          <w:rFonts w:cs="Courier New" w:ascii="Courier New" w:hAnsi="Courier New"/>
          <w:sz w:val="28"/>
        </w:rPr>
        <w:t xml:space="preserve"> по Русской Правде достаточно проста. Смертная казнь не упоминается в кодексе, хотя на практике она, несомненно, имела место. Умолчание может объясняться двумя обстоятельствами. Законодатель понимает смертную казнь как продолжение кровной мести, которую он стремиться устранить. Другим обстоятельством является влияние христианской церк</w:t>
        <w:softHyphen/>
        <w:t>ви, выступавшей против смертной казни в принципе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 xml:space="preserve">Высшей мерой наказания по Русской Правде остается </w:t>
      </w:r>
      <w:r>
        <w:rPr>
          <w:rFonts w:cs="Courier New" w:ascii="Courier New" w:hAnsi="Courier New"/>
          <w:i/>
          <w:sz w:val="28"/>
        </w:rPr>
        <w:t>«поток и разграбление»,</w:t>
      </w:r>
      <w:r>
        <w:rPr>
          <w:rFonts w:cs="Courier New" w:ascii="Courier New" w:hAnsi="Courier New"/>
          <w:sz w:val="28"/>
        </w:rPr>
        <w:t xml:space="preserve"> назначаемое только в трех случаях: за убийство в разбое (ст.7 ПП), поджог (ст.83 ПП) и конокрадство (ст.35 ПП). Наказание включало конфискацию имущества и выдачу преступ</w:t>
        <w:softHyphen/>
        <w:t>ника (вместе с семьей) «головой», т.е. в рабство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 xml:space="preserve">Следующим по тяжести видом наказания была </w:t>
      </w:r>
      <w:r>
        <w:rPr>
          <w:rFonts w:cs="Courier New" w:ascii="Courier New" w:hAnsi="Courier New"/>
          <w:i/>
          <w:sz w:val="28"/>
        </w:rPr>
        <w:t>«вира»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>штраф, который назначался только за убийство. Вира посту</w:t>
        <w:softHyphen/>
        <w:t>пала в княжескую казну. Родственникам потерпевшего упла</w:t>
        <w:softHyphen/>
        <w:t>чивалось «головничество», равное вире. Вира могла быть оди</w:t>
        <w:softHyphen/>
        <w:t>нарная (за убийство простого свободного человека) или двой</w:t>
        <w:softHyphen/>
        <w:t>ная</w:t>
      </w:r>
      <w:r>
        <w:rPr>
          <w:rFonts w:cs="Courier New" w:ascii="Courier New" w:hAnsi="Courier New"/>
          <w:sz w:val="28"/>
          <w:lang w:val="en-US" w:eastAsia="en-US"/>
        </w:rPr>
        <w:t xml:space="preserve"> (80</w:t>
      </w:r>
      <w:r>
        <w:rPr>
          <w:rFonts w:cs="Courier New" w:ascii="Courier New" w:hAnsi="Courier New"/>
          <w:sz w:val="28"/>
        </w:rPr>
        <w:t xml:space="preserve"> гривен за убийство привилегированного человека</w:t>
      </w:r>
      <w:r>
        <w:rPr>
          <w:rFonts w:cs="Courier New" w:ascii="Courier New" w:hAnsi="Courier New"/>
          <w:sz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</w:rPr>
        <w:t>ст.</w:t>
      </w:r>
      <w:r>
        <w:rPr>
          <w:rFonts w:cs="Courier New" w:ascii="Courier New" w:hAnsi="Courier New"/>
          <w:sz w:val="28"/>
          <w:lang w:val="en-US" w:eastAsia="en-US"/>
        </w:rPr>
        <w:t xml:space="preserve"> 19, 22</w:t>
      </w:r>
      <w:r>
        <w:rPr>
          <w:rFonts w:cs="Courier New" w:ascii="Courier New" w:hAnsi="Courier New"/>
          <w:sz w:val="28"/>
        </w:rPr>
        <w:t xml:space="preserve"> КП, ст.З ПП). Существовал особый вид виры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«ди</w:t>
        <w:softHyphen/>
        <w:t>кая» или «повальная», которая налагалась на всю общину. Для применения этого наказания необходимо, чтобы совершенное убийство было простым, неразбойным; община либо не выда</w:t>
        <w:softHyphen/>
        <w:t>ет своего подозреваемого в убийстве члена, либо не может «от</w:t>
        <w:softHyphen/>
        <w:t>вести от себя след», подозрения; община только в том случае платит за своего члена, если он ранее участвовал в вирных пла</w:t>
        <w:softHyphen/>
        <w:t>тежах за своих соседей. Институт «дикой» виры выполнял по</w:t>
        <w:softHyphen/>
        <w:t>лицейскую функцию, связывая всех членов общины круговой порукой. За нанесение увечий, тяжких телесных повреждений назначались «полувиры»</w:t>
      </w:r>
      <w:r>
        <w:rPr>
          <w:rFonts w:cs="Courier New" w:ascii="Courier New" w:hAnsi="Courier New"/>
          <w:sz w:val="28"/>
          <w:lang w:val="en-US" w:eastAsia="en-US"/>
        </w:rPr>
        <w:t xml:space="preserve"> (20</w:t>
      </w:r>
      <w:r>
        <w:rPr>
          <w:rFonts w:cs="Courier New" w:ascii="Courier New" w:hAnsi="Courier New"/>
          <w:sz w:val="28"/>
        </w:rPr>
        <w:t xml:space="preserve"> гривен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т.27,88 ПП). Все осталь</w:t>
        <w:softHyphen/>
        <w:t>ные преступления (как против личности, так и имуществен</w:t>
        <w:softHyphen/>
        <w:t>ные) наказывались штрафом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«продажей»,</w:t>
      </w:r>
      <w:r>
        <w:rPr>
          <w:rFonts w:cs="Courier New" w:ascii="Courier New" w:hAnsi="Courier New"/>
          <w:sz w:val="28"/>
        </w:rPr>
        <w:t xml:space="preserve"> размер которой дифференцировался в зависимости от тяжести преступления </w:t>
      </w:r>
      <w:r>
        <w:rPr>
          <w:rFonts w:cs="Courier New" w:ascii="Courier New" w:hAnsi="Courier New"/>
          <w:sz w:val="28"/>
          <w:lang w:val="en-US" w:eastAsia="en-US"/>
        </w:rPr>
        <w:t>(1,3,12</w:t>
      </w:r>
      <w:r>
        <w:rPr>
          <w:rFonts w:cs="Courier New" w:ascii="Courier New" w:hAnsi="Courier New"/>
          <w:sz w:val="28"/>
        </w:rPr>
        <w:t xml:space="preserve"> гривен). Продажа поступала в казну, потерпевший по</w:t>
        <w:softHyphen/>
        <w:t xml:space="preserve">лучал </w:t>
      </w:r>
      <w:r>
        <w:rPr>
          <w:rFonts w:cs="Courier New" w:ascii="Courier New" w:hAnsi="Courier New"/>
          <w:i/>
          <w:sz w:val="28"/>
        </w:rPr>
        <w:t>«урок»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денежное возмещение за причиненный ему ущерб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усской Правде еще сохраняются древнейшие элементы обычая, связанные с принципом талиона («око за око, зуб за зуб»), в случаях с кровной местью. Но главной целью наказа</w:t>
        <w:softHyphen/>
        <w:t>ния становится возмещение ущерба (материального и мораль</w:t>
        <w:softHyphen/>
        <w:t>ного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Судебный процесс</w:t>
      </w:r>
      <w:r>
        <w:rPr>
          <w:rFonts w:cs="Courier New" w:ascii="Courier New" w:hAnsi="Courier New"/>
          <w:sz w:val="28"/>
        </w:rPr>
        <w:t xml:space="preserve"> носил ярко выраженный состязательный характер: он начинался только по инициативе истца, стороны в нем (истец и ответчик) обладали равными правами, судопро</w:t>
        <w:softHyphen/>
        <w:t>изводство было гласным и устным, значительную роль в сис</w:t>
        <w:softHyphen/>
        <w:t>теме доказательств играли «ордалии» («суд божий»), присягай жребий. Процесс делился на три этапа (стадии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«Заклич»</w:t>
      </w:r>
      <w:r>
        <w:rPr>
          <w:rFonts w:cs="Courier New" w:ascii="Courier New" w:hAnsi="Courier New"/>
          <w:sz w:val="28"/>
        </w:rPr>
        <w:t xml:space="preserve"> означал объявление о совершившемся преступле</w:t>
        <w:softHyphen/>
        <w:t>нии (например, о пропаже имущества), производился в людном месте, «на торгу», объявлялось о пропаже вещи, обладав</w:t>
        <w:softHyphen/>
        <w:t>шей индивидуальными признаками, которую можно было опознать. Если пропажа обнаруживалась по истечении трех дней с момента заклича, тот, у кого она находилась, считался ответчиком (ст.32,</w:t>
      </w:r>
      <w:r>
        <w:rPr>
          <w:rFonts w:cs="Courier New" w:ascii="Courier New" w:hAnsi="Courier New"/>
          <w:sz w:val="28"/>
          <w:lang w:val="en-US" w:eastAsia="en-US"/>
        </w:rPr>
        <w:t xml:space="preserve"> 34</w:t>
      </w:r>
      <w:r>
        <w:rPr>
          <w:rFonts w:cs="Courier New" w:ascii="Courier New" w:hAnsi="Courier New"/>
          <w:sz w:val="28"/>
        </w:rPr>
        <w:t xml:space="preserve"> ПП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sz w:val="28"/>
        </w:rPr>
        <w:t>Вторая стадия процесса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i/>
          <w:sz w:val="28"/>
        </w:rPr>
        <w:t>«свод»</w:t>
      </w:r>
      <w:r>
        <w:rPr>
          <w:rFonts w:cs="Courier New" w:ascii="Courier New" w:hAnsi="Courier New"/>
          <w:sz w:val="28"/>
        </w:rPr>
        <w:t xml:space="preserve"> (ст.</w:t>
      </w:r>
      <w:r>
        <w:rPr>
          <w:rFonts w:cs="Courier New" w:ascii="Courier New" w:hAnsi="Courier New"/>
          <w:sz w:val="28"/>
          <w:lang w:val="en-US" w:eastAsia="en-US"/>
        </w:rPr>
        <w:t xml:space="preserve"> 35 — 39</w:t>
      </w:r>
      <w:r>
        <w:rPr>
          <w:rFonts w:cs="Courier New" w:ascii="Courier New" w:hAnsi="Courier New"/>
          <w:sz w:val="28"/>
        </w:rPr>
        <w:t xml:space="preserve"> ПП) напоми</w:t>
        <w:softHyphen/>
        <w:t>нал очную ставку. Свод осуществлялся либо до заклича, либо в срок до истечения трех дней после заклича. Лицо, у которого обнаружили пропавшую вещь, должно было указать, у кого эта вещь была приобретена. Свод продолжался до тех пр, пока не доходил до человека, не способного дать объяснение, где он приобрел эту вещь. Таковой и признавался татем. Если свод выходил за пределы населенного пункта, где пропала вещь, он проделжался до третьего лица. На того возлагалась обязанность уплатить собственнику стоимость вещи и право далее самому продолжать свод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«Гонение следа»</w:t>
      </w:r>
      <w:r>
        <w:rPr>
          <w:rFonts w:cs="Courier New" w:ascii="Courier New" w:hAnsi="Courier New"/>
          <w:i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третья стадия судебного процесса, заклю</w:t>
        <w:softHyphen/>
        <w:t>чавшаяся в поиске доказательств и преступника (ст.77 ПП) При отсутствии в Древней Руси специальных розыскных ор</w:t>
        <w:softHyphen/>
        <w:t>ганов и лиц гонение следа осуществляли потерпевшие, их близ</w:t>
        <w:softHyphen/>
        <w:t>кие, члены общины и все добровольцы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i/>
          <w:sz w:val="28"/>
        </w:rPr>
        <w:t>Система доказательств</w:t>
      </w:r>
      <w:r>
        <w:rPr>
          <w:rFonts w:cs="Courier New" w:ascii="Courier New" w:hAnsi="Courier New"/>
          <w:sz w:val="28"/>
        </w:rPr>
        <w:t xml:space="preserve"> по Русской Правде состояла из сви</w:t>
        <w:softHyphen/>
        <w:t>детельских показаний («видоков»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чевидцев преступления и «послухов»</w:t>
      </w:r>
      <w:r>
        <w:rPr>
          <w:rFonts w:cs="Courier New" w:ascii="Courier New" w:hAnsi="Courier New"/>
          <w:sz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видетелей доброй славы, поручителей); веще</w:t>
        <w:softHyphen/>
        <w:t>ственных доказательств («поличное»); «ордалий» (испытания огнем, водой, железом); присяги. На практике существовал также судебный поединок, не упоминавшийся в Русской Прав</w:t>
        <w:softHyphen/>
        <w:t>де. В законе ничего не говорится также о собственном признании и письменных доказательствах.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567"/>
      <w:jc w:val="center"/>
    </w:pPr>
    <w:rPr>
      <w:rFonts w:ascii="Courier New" w:hAnsi="Courier New" w:cs="Courier New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540" w:after="0"/>
      <w:ind w:left="840" w:hanging="0"/>
    </w:pPr>
    <w:rPr>
      <w:rFonts w:ascii="Arial Narrow" w:hAnsi="Arial Narrow" w:eastAsia="Times New Roman" w:cs="Arial Narrow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53:00Z</dcterms:created>
  <dc:creator>Пономарёв Д.В.</dc:creator>
  <dc:description/>
  <dc:language>en-US</dc:language>
  <cp:lastModifiedBy>Russian Vania</cp:lastModifiedBy>
  <dcterms:modified xsi:type="dcterms:W3CDTF">2001-02-08T05:08:00Z</dcterms:modified>
  <cp:revision>4</cp:revision>
  <dc:subject/>
  <dc:title/>
</cp:coreProperties>
</file>