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12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364"/>
        <w:gridCol w:w="1134"/>
      </w:tblGrid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12" w:before="0" w:after="1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64" w:type="dxa"/>
            <w:tcBorders/>
          </w:tcPr>
          <w:p>
            <w:pPr>
              <w:pStyle w:val="Heading2"/>
              <w:spacing w:before="0" w:after="120"/>
              <w:rPr/>
            </w:pPr>
            <w:r>
              <w:rPr/>
              <w:t>Введен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 w:before="0" w:after="1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 стр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 w:before="0" w:after="1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pacing w:lineRule="auto" w:line="312"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лавянофильская теория: представители, основные полож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 w:before="0" w:after="1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 стр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 w:before="0" w:after="1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pacing w:lineRule="auto" w:line="312"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рическое развитие славянофильской теории.  Славянофилы и западни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 w:before="0" w:after="1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 стр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 w:before="0" w:after="1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pacing w:lineRule="auto" w:line="312"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лавянофилы и религия. Неославянофилы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 w:before="0" w:after="1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 стр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12" w:before="0" w:after="1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pacing w:lineRule="auto" w:line="312"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ключен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 w:before="0" w:after="1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 стр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12" w:before="0" w:after="1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pacing w:lineRule="auto" w:line="312"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исок использованной литератур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 w:before="0" w:after="1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 стр.</w:t>
            </w:r>
          </w:p>
        </w:tc>
      </w:tr>
    </w:tbl>
    <w:p>
      <w:pPr>
        <w:pStyle w:val="Normal"/>
        <w:spacing w:lineRule="auto" w:line="312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1"/>
        <w:ind w:firstLine="720"/>
        <w:rPr/>
      </w:pPr>
      <w:r>
        <w:rPr/>
        <w:t>Введение</w:t>
      </w:r>
    </w:p>
    <w:p>
      <w:pPr>
        <w:pStyle w:val="TextBodyIndent"/>
        <w:spacing w:lineRule="auto" w:line="312"/>
        <w:rPr/>
      </w:pPr>
      <w:r>
        <w:rPr/>
        <w:t xml:space="preserve">В размышлениях об исторических судьбах России, ее истории, ее настоящем и будущем родились два важнейших идейных течения 40-х гг. </w:t>
      </w:r>
      <w:r>
        <w:rPr>
          <w:lang w:val="en-US"/>
        </w:rPr>
        <w:t xml:space="preserve">XIX </w:t>
      </w:r>
      <w:r>
        <w:rPr/>
        <w:t xml:space="preserve">в.: </w:t>
      </w:r>
      <w:r>
        <w:rPr>
          <w:b/>
        </w:rPr>
        <w:t>западничество и славянофильство.</w:t>
      </w:r>
      <w:r>
        <w:rPr/>
        <w:t xml:space="preserve"> </w:t>
      </w:r>
    </w:p>
    <w:p>
      <w:pPr>
        <w:pStyle w:val="TextBodyIndent"/>
        <w:spacing w:lineRule="auto" w:line="312"/>
        <w:rPr/>
      </w:pPr>
      <w:r>
        <w:rPr/>
        <w:t xml:space="preserve">Данный реферат посвящен анализу славянофильской теории. </w:t>
      </w:r>
      <w:r>
        <w:rPr>
          <w:b/>
        </w:rPr>
        <w:t xml:space="preserve">Славянофильская теория </w:t>
      </w:r>
      <w:r>
        <w:rPr/>
        <w:t xml:space="preserve">отстаивала историческую самобытность России и выделяла ее в отдельный мир, противостоящий Западу в силу особенностей русской истории,  русской религиозности, русского стереотипа поведения. </w:t>
      </w:r>
    </w:p>
    <w:p>
      <w:pPr>
        <w:pStyle w:val="TextBodyIndent"/>
        <w:spacing w:lineRule="auto" w:line="312"/>
        <w:rPr/>
      </w:pPr>
      <w:r>
        <w:rPr/>
        <w:t>Славянофилы были горячими патриотами, твердо верили в великое будущее своей Родины, резко критиковали николаевскую Россию. Особенно резко славянофилы выступали против крепостного права. Славянофилы, отвергали современную им Россию,  и с еще большим отвращением смотрели на современную Европу. По их мнению, западный мир изжил себя и будущего не имеет.</w:t>
      </w:r>
    </w:p>
    <w:p>
      <w:pPr>
        <w:pStyle w:val="TextBodyIndent"/>
        <w:spacing w:lineRule="auto" w:line="312"/>
        <w:rPr/>
      </w:pPr>
      <w:r>
        <w:rPr/>
        <w:t>Величайшей ценностью считали славянофилы православную религию. Например, А.С.Хомяков, писал, что Россия призвана стать в центре мировой цивилизации, она стремиться не к тому, чтобы быть богатейшей или могущественной страной, а к тому, чтобы стать «самым христианским из всех человеческих обществ». Особое внимание славянофилы уделяли деревне, считая, что крестьянство несет в себе основы высокой нравственности, что оно еще не испорчено цивилизацией. Великую нравственную ценность видели славянофилы  в деревенской общине с ее сходками, принимающими единодушные решения, с ее традиционной справедливостью в соответствии с обычаями и совестью.</w:t>
      </w:r>
    </w:p>
    <w:p>
      <w:pPr>
        <w:pStyle w:val="TextBodyIndent"/>
        <w:spacing w:lineRule="auto" w:line="312"/>
        <w:rPr/>
      </w:pPr>
      <w:r>
        <w:rPr/>
        <w:t>Наиболее полно основные положения славянофильской теории, этапы ее исторического развития, а также ее тесная связь с религией и противоположно направленной теорией западничества  будут рассмотрены в данной работе.</w:t>
      </w:r>
    </w:p>
    <w:p>
      <w:pPr>
        <w:pStyle w:val="TextBodyIndent"/>
        <w:spacing w:lineRule="auto" w:line="312"/>
        <w:rPr/>
      </w:pPr>
      <w:r>
        <w:rPr/>
      </w:r>
      <w:r>
        <w:br w:type="page"/>
      </w:r>
    </w:p>
    <w:p>
      <w:pPr>
        <w:pStyle w:val="Normal"/>
        <w:spacing w:lineRule="auto" w:line="312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1. Славянофильская теория: основоположники, представители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  <w:sz w:val="28"/>
        </w:rPr>
        <w:t>Славянофилы -</w:t>
      </w:r>
      <w:r>
        <w:rPr>
          <w:sz w:val="28"/>
        </w:rPr>
        <w:t xml:space="preserve"> представители одного из направлений русского общества и философской мысли 40-50-х гг. XIX в., выступившие с обоснованием самобытного пути исторического развития России, принципиально отличного от пути западноевропейского. Самобытность России, по мнению славянофилов, - в отсутствии в ее истории классовой борьбы, в русской поземельной общине и артелях, в православии как единственно истинном христианстве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Термин «славянофилы», по существу, случаен. Это название им было дано их идейными оппонентами – западниками в пылу полемики. Сами славянофилы первоначально открещивались от этого названия, считая себя не славянофилами, а «русолюбами» или «русофилами», подчеркивая, что их интересовали преимущественно судьба России, русского народа, а не славян вообще. А.И.Кошелев указывал, что их скорее всего следует именовать «туземниками» или, точнее, «самобытниками», ибо основная их цель состояла в защите самобытности исторической судьбы русского народа не только в сравнении с Западом, но и с Востоком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Взгляды славянофилов сложились в идейных спорах, обострившихся после напечатания "Философского письма" Чаадаева. Главную роль в выработке взглядов славянофилов сыграли литераторы, поэты и ученые А.С.Хомяков, И.В.Кириевский (написанные в 1838 году и не предназначавшиеся для печати статьи Хомякова "О старом и новом" и И.В.Киреевского "В ответ А.С.Хомякову"), К.С.Аксаков, Ю.Ф.Самарин.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 xml:space="preserve">Видными славянофилами были П.В.Киреевский, А.И.Кошелев, И.С.Аксаков, Д.А.Валуев, Ф.В.Чижов, И.Д.Беляев, А.Ф.Гильфердинг,  позднее - В.И.Ламанский, В.А.Черкасский. Близкими к славянофилам по общественно-идейным позициям в 40-50-х  гг. были писатели В.И.Даль, С.Т.Аксаков,  А.Н.Островский,  А.А.Григорьев, Ф.И.Тютчев, Н.М.Языков. 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Средоточием славянофилов  в 40-х годах была Москва, литературные салоны А.А.  и А.П. Елагиных, Д.Н. и Е.А. Свербеевых, Н.Ф. и К.К. Павловых. Здесь славянофилы общались и вели споры с западниками. Произведения славянофилов подвергались цензурным притеснениям,  некоторые  из славянофилов состояли под надзором полиции, подвергались арестам. Постоянного печатного органа славянофилы долгое время не  имели,  главным образом, из-за цензурных препонов. Печатались преимущественно в журнале "Москвитянин"; издали несколько сборников статей в 40-50-х годах. После некоторого  смягчения цензурного гнета славянофилы в конце 50-х годов издавали журнал "Русская беседа", "Сельское благоустройство" и газеты "Молва" и "Парус"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В 40-50-х годах по важнейшему вопросу о пути исторического развития России славянофилы выступали,  в противовес западникам, против усвоения Россией форм западноевропейской политической жизни. В то же время они считали необходимым развитие торговли и промышленности,  акционерного и банковского дерева, строительства железных дорог и применения машин в сельском хозяйстве. Славянофилы выступали за отмену крепостного права "сверху" с предоставлением крестьянским общинам земельных наделов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 xml:space="preserve">Философские воззрения славянофилов разрабатывались главным образом Хомяковым, И.В. Киреевским, а позже Самариным и представляли собой своеобразное религиозно-философское  учение. 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 xml:space="preserve">Историческим воззрениям славянофилов была присуща в духе романтической историографии идеализация старой, дореволюционной Руси, которую славянофилы представляли себе гармоничным обществом, лишенным противоречий, являвшим единство народа и царя, "земщины" и "власти". По мнению славянофилов, со времен Петра I, произвольно нарушившего органическое развитие России, государство стало над народом, дворянство и интеллигенция, односторонне и внешне усвоив западноевропейскую культуру, оторвались от народной жизни. Идеализируя патриархальность и принципы традиционализма,  славянофилы понимали народ в духе консервативного романтизма.  В то же время славянофилы призывали интеллигенцию к сближению с народом, к изучению его жизни и быта, культуры и языка. 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Эстетические и литературно-критические взгляды славянофилов наиболее полно выражены в статьях Хомякова, К.С. Аксакова, Самарина. Критикуя суждения  В.Г. Белинского  и  "натуральную школу" в русской художественной литературе (статья Самарина "О мнениях "Современника" исторических и литературных",  1847),  славянофилы в то же время выступали против "чистого искусства" и обосновывали  необходимость собственного пути развития для русской литературы, искусства и науки (статья Хомякова "О возможности русской художественной школы", 1848). Художественное творчество, по их мнению, должно было отражать определенные стороны действительности - общинность,  патриархальную упорядоченность народного быта, "смирение" и религиозность русского человека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</w:rPr>
        <w:t xml:space="preserve">Славянофилы справедливо обижались, когда оппоненты называли их ретроградами, якобы зовущими Россию назад. К.Аксаков писал: «Разве славянофилы думают идти назад, желают отступательного движения? Нет, славянофилы думают, что должно воротиться не к состоянию древней России, а к пути древней России. Славянофилы желают не возвратиться назад, но вновь  идти прежним путем, не потому, что он прежний, а потому, что он истинный». Поэтому неверно считать, что славянофилы призывали вернуться к прежним допетровским порядкам. Наоборот, они звали идти вперед, но не по тому пути, который избрал Петр </w:t>
      </w:r>
      <w:r>
        <w:rPr>
          <w:sz w:val="28"/>
          <w:lang w:val="en-US"/>
        </w:rPr>
        <w:t>I</w:t>
      </w:r>
      <w:r>
        <w:rPr>
          <w:sz w:val="28"/>
        </w:rPr>
        <w:t xml:space="preserve">, внедрив западные порядки и обычаи. Они призывали идти вперед по тому «самобытному» пути, который оградит страну от революционных потрясений. А путь, избранный Петром </w:t>
      </w:r>
      <w:r>
        <w:rPr>
          <w:sz w:val="28"/>
          <w:lang w:val="en-US"/>
        </w:rPr>
        <w:t>I</w:t>
      </w:r>
      <w:r>
        <w:rPr>
          <w:sz w:val="28"/>
        </w:rPr>
        <w:t>, по их мнению, создавал условия для таковых потрясений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Петровская европеизация России, как считали славянофилы, коснулась, к счастью, только верхушки общества – дворянства и «власти», но не народных низов, главным образом крестьянства. Поэтому такое большое внимание славянофилы уделяли простому народу, изучению его быта, ибо, как они утверждали, «он только и сохраняет в себе народные, истинные основы России, он только один не порвал связи с прошедшей Русью». Николаевскую политическую систему с ее «немецкой» бюрократией славянофилы рассматривали как логическое следствие отрицательных сторон петровских преобразований. Они резко осуждали продажную бюрократию, царский неправый суд с лихоимством судей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Несмотря на различия в воззрениях, славянофилы и западники волновались за судьбу России. И те и другие выступали противниками николаевский системы. «Мы, как двуликий Янус, смотрели в разные стороны, но сердце у нас билось одно», - скажет позднее Герцен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12" w:before="0" w:after="120"/>
        <w:ind w:firstLine="720"/>
        <w:rPr>
          <w:b/>
          <w:b/>
          <w:sz w:val="28"/>
        </w:rPr>
      </w:pPr>
      <w:r>
        <w:rPr>
          <w:b/>
          <w:sz w:val="28"/>
        </w:rPr>
        <w:t>2. Историческое развитие славянофильской теории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У истоков славянофильской теории стоял архимандрит   Гавриил (В.Н. Воскресенский). Вышедшая в 1840 г. в Казани его "Русская философия" стала своего рода барометром зарождающегося славянофильства. Ставя развитие философии в зависимость от "степени образованности отечественной", "духа времени" и "направления умственных сил" общества, автор признавал за ней роль индикатора психологии и миросозерцания народа. Русский человек, как писал Гавриил: "богобоязлив, до бесконечности привержен вере, престолу и отечеству, послушен, нерешителен и даже недеятелен там, где подозревает какое-либо зло от поспешности, трудолюбив, хитр, непобедим в терпении, рассудителен, по отношению к любомудрию отличительный характер его мышления есть рационализм, соображаемый с опытом". Сущность русского ума - стремление сочетать рассудочность с набожностью, веру со знанием, что придает особый колорит, настроение русскому характеру. Основными деятелями русской мысли, по мнению Гавриила, всегда выступали "духовные лица", занимавшие высшие места в церковной иерархии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 xml:space="preserve">Влияние схемы Гавриила, захватив славянофильское "самобытничество" (И.В.Кириевский), перекинулось и  на "веховскую" историографию. Особенно это заметно у Н.А. Бердяева, который утверждал, что русская философия не имеет никакого отношения ни к социализму, ни к политике и занята исключительно "нормировкой мистики в интересах русской культуры". Такова, на его взгляд, отличительная черта "нашего национального философского творчества". Эту же идею вслед за ним проводили Н.О. Лосский и В.В. Зеньковский. Согласно Лосскому, со времени славянофилов, давших "начало самостоятельной философской мысли в России", все наше любомудрие было ни чем иным, как "попыткой опровергнуть немецкий тип философствования на основании русского толкования христианства". "...Русская мысль, - заявлял также Зеньковский,-  всегда (и навсегда) осталась связанной со своей религиозной стихией, со своей религиозной почвой...". Православно-консервативная историография изображала русскую философию  преимущественно в виде некой константы, alter ego православия. 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Противостоящее православно-консервативной историографии просветительско-западническое направление восходит к петровским временам (В.Н. Татищев); вершина этого направления - труды А.П. Щапова. В первую очередь это касается его классического исследования "Социально-педагогические условия умственного развития русского народа" (1870). По мнению автора, интеллектуальная жизнь России не знала "подготовительного", средневекового периода. До европеизации у нас все пребывало в "умственном застое". И все потому, что русский народ в интересах самосохранения на протяжении целых веков был вынужден вести борьбу с дикой природой. Господство физического труда способствовало сложению особого идеального типа древнерусского человека; это не ученый, не мыслитель, а богатырь, трудник, вроде Ермака, Хабарова и проч. Щапов приходил к заключению, что "без возрождающегося гения передовых наций наш народ своими собственными умственными силами не мог бы выйти из этого застоя". Потребовались реформы Петра I. В Россию проникает западное просвещение, давшее начало самобытной мысли. Русская философия, не имеющая корней в прошлом, зародилась "на широкой и самой плодотворной почве общечеловеческого мышления, разума и науки" и представляет собой "зачаток и развитие нового европейского интеллектуального типа". Суждения Щапова нашли самый живой отклик в просветительско-западнической историографии, представленной такими именами, как А.И. Введенский, Э.Л. Радлов, Г.Г. Шпет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Всего последовательнее  позиции просветительского западничества выявились в методологии В.О. Ключевского. На его взгляд, история русской мысли - это вообще "история усвоения чужой мысли". Сперва она трудилась над освоением византийского материала, не давшего ей никаких позитивных результатов. Приблизительно с XVI или XVII в. Намечается поворот к Западу. Как же "приручалась русская мысль к знанию научному, обиралась до него какими шагами ?" - спрашивал Ключевский и отвечал: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1. Первое внимание возбуждалось житейскими плодами знания: технические удобства, ремесла, мастерства. Утилитарность понимания пользы знания - первый шаг..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2. Изумление перед размерами, количествами цивилизации. Первые путешественники: их сходство с паломниками. Патология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3. Гастрономия цивилизации, вкус личного комфорта. Ученики, посланные за границу отведать культуры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4. Знание, как средство гражданского воспитания для служения государству и обществу"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Русская мысль, приобщаясь к западноевропейской цивилизации, приняла ее "за свой исконный и вечный образец". Она ничего не прибавила к содержанию последней, "кроме разве ошибок и искажений". "Но одними вкладами в умственный капитал человеческой образованности, - утешался Ключевский, - не ограничивается история мысли: она есть вместе и история мышления, формального развития народной мысли в работе над готовым чужим материалом"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В контексте западнической методологии складывалась и советская историография отечественной мысли. Ее высшим достижением, вне всякого сомнения, должен быть признан труд А.А. Галактионова и П.Ф. Никандрова "Русская философия IX-XIX вв." (1989). Авторы отчасти пытались снять остроту противостояния двух историографических традиций. Одной из особенностей русской философии они считали "более длительное, чем на Западе, господство в ней религиозных форм сознания". Это, по их мнению, обусловило то, что она "вплоть до XVII в. развивалась замкнуто, если не считать архаического влияния афонских монахов". Только с XVII в., благодаря усвоению "западно-европейских культурных ценностей", русская мысль "в кратчайшие сроки" принялась наверстывать "упущенное". Так возникают основные направления материализма и идеализма. На рубеже XIX и XX столетий начинается возрастающее воздействие марксизма, совершившего "коренную перестройку" всего русского философского мировоззрения. Отныне "старые доктрины обнаружили свою архаичность",  и русская мысль устремилась "в направлении к диалектическому материализму, материалистическому объяснению истории и пролетарскому социализму...". Именно такой представлялась авторам внутренняя логика истории отечественного любомудрия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 xml:space="preserve">Из краткого историографического обзора видно, что в отношении к русской философии превалирующей тенденцией всегда оставался идеологизм. Историко-философский процесс в России сводился либо к эволюции "по пути  к марксизму", либо к идиллической "встрече философии и православия".   В результате русская философия превращалась в подмостки для идеологических декораций, которые менялись в зависимости от политической конъюнктуры. </w:t>
      </w:r>
    </w:p>
    <w:p>
      <w:pPr>
        <w:pStyle w:val="Normal"/>
        <w:spacing w:lineRule="auto" w:line="312"/>
        <w:ind w:firstLine="720"/>
        <w:rPr>
          <w:b/>
          <w:b/>
          <w:sz w:val="28"/>
        </w:rPr>
      </w:pPr>
      <w:r>
        <w:rPr>
          <w:b/>
          <w:sz w:val="28"/>
        </w:rPr>
        <w:t>3. Славянофилы и религия. Неославянофилы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Говоря о формировании русской нации, можно выделить два исторических момента, сыгравших наиболее существенную роль в этом процессе. Речь идет, во-первых, о принятии христианства и, соответственно, построении культуры по греко-ближневосточному образцу и, во-вторых, о постепенном смещ</w:t>
      </w:r>
      <w:bookmarkStart w:id="0" w:name="OCRUncertain867"/>
      <w:r>
        <w:rPr>
          <w:sz w:val="28"/>
        </w:rPr>
        <w:t>е</w:t>
      </w:r>
      <w:bookmarkEnd w:id="0"/>
      <w:r>
        <w:rPr>
          <w:sz w:val="28"/>
        </w:rPr>
        <w:t>нии акцентов в сторону западноевропейской модели цивилизации как эталона образа жизни и развития экономики, политики, культуры. Такое смещение акцентов, начавшееся еще в допетровскую эпоху, получило наибольший расцвет в период царствования Петра I и с теми или иными отклонениями продолжается вплоть до сегодняшнего дня</w:t>
      </w:r>
      <w:bookmarkStart w:id="1" w:name="OCRUncertain868"/>
      <w:r>
        <w:rPr>
          <w:sz w:val="28"/>
        </w:rPr>
        <w:t>.</w:t>
      </w:r>
      <w:bookmarkEnd w:id="1"/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На иных позициях по отношению к религии и церкви стояли славянофилы, и прежде всего А.С. Хомяков, И.В. и П.В.</w:t>
      </w:r>
      <w:bookmarkStart w:id="2" w:name="OCRUncertain889"/>
      <w:r>
        <w:rPr>
          <w:sz w:val="28"/>
        </w:rPr>
        <w:t xml:space="preserve"> Киреевские,</w:t>
      </w:r>
      <w:bookmarkEnd w:id="2"/>
      <w:r>
        <w:rPr>
          <w:sz w:val="28"/>
        </w:rPr>
        <w:t xml:space="preserve"> К.С. и И.С. Аксаковы, </w:t>
      </w:r>
      <w:bookmarkStart w:id="3" w:name="OCRUncertain890"/>
      <w:r>
        <w:rPr>
          <w:sz w:val="28"/>
        </w:rPr>
        <w:t>Ю.</w:t>
      </w:r>
      <w:bookmarkStart w:id="4" w:name="OCRUncertain891"/>
      <w:bookmarkEnd w:id="3"/>
      <w:r>
        <w:rPr>
          <w:sz w:val="28"/>
        </w:rPr>
        <w:t>Ф.</w:t>
      </w:r>
      <w:bookmarkEnd w:id="4"/>
      <w:r>
        <w:rPr>
          <w:sz w:val="28"/>
        </w:rPr>
        <w:t xml:space="preserve"> Самарин и др. Один из основоположников славянофильства Хомяков (его очерк «О старом и новом», увидевший свет в 1839 г., послужил началом разработки учения славянофилов) полагал, что именно православие призвано сыграть главную роль в сохранении самобытности и дальнейш</w:t>
      </w:r>
      <w:bookmarkStart w:id="5" w:name="OCRUncertain892"/>
      <w:r>
        <w:rPr>
          <w:sz w:val="28"/>
        </w:rPr>
        <w:t>е</w:t>
      </w:r>
      <w:bookmarkEnd w:id="5"/>
      <w:r>
        <w:rPr>
          <w:sz w:val="28"/>
        </w:rPr>
        <w:t xml:space="preserve">м развитии российского общества. Произойти это должно на основе соборности, под которой он понимал единение людей в поисках коллективного пути спасения, основанного на христианской любви. Соборность, по А. С. Хомякову, есть отражение </w:t>
      </w:r>
      <w:bookmarkStart w:id="6" w:name="OCRUncertain893"/>
      <w:r>
        <w:rPr>
          <w:sz w:val="28"/>
        </w:rPr>
        <w:t xml:space="preserve">дорефлексивного </w:t>
      </w:r>
      <w:bookmarkEnd w:id="6"/>
      <w:r>
        <w:rPr>
          <w:sz w:val="28"/>
        </w:rPr>
        <w:t xml:space="preserve">состояния жизни участников первых христианских соборов, на </w:t>
      </w:r>
      <w:bookmarkStart w:id="7" w:name="OCRUncertain894"/>
      <w:r>
        <w:rPr>
          <w:sz w:val="28"/>
        </w:rPr>
        <w:t>которых</w:t>
      </w:r>
      <w:bookmarkEnd w:id="7"/>
      <w:r>
        <w:rPr>
          <w:sz w:val="28"/>
        </w:rPr>
        <w:t xml:space="preserve"> был выработан </w:t>
      </w:r>
      <w:bookmarkStart w:id="8" w:name="OCRUncertain895"/>
      <w:r>
        <w:rPr>
          <w:sz w:val="28"/>
        </w:rPr>
        <w:t>Никее-Царьградский</w:t>
      </w:r>
      <w:bookmarkEnd w:id="8"/>
      <w:r>
        <w:rPr>
          <w:sz w:val="28"/>
        </w:rPr>
        <w:t xml:space="preserve"> Символ Веры,  состоящий из 12 членов и включающий в себя все христианские догматы. Принятие западно-католической церковью догмата filijque (на </w:t>
      </w:r>
      <w:bookmarkStart w:id="9" w:name="OCRUncertain899"/>
      <w:r>
        <w:rPr>
          <w:sz w:val="28"/>
        </w:rPr>
        <w:t>Толедском</w:t>
      </w:r>
      <w:bookmarkEnd w:id="9"/>
      <w:r>
        <w:rPr>
          <w:sz w:val="28"/>
        </w:rPr>
        <w:t xml:space="preserve"> соборе в 589 г.) разрушило первоначальную христианскую соборность и привело в 1054 г. к расколу церквей на католическую и православную. Исходя из этого католицизм и возникший позднее протестантизм, по Хомякову, отошли от истинного христианства вследствие их исключения из христианской соборности. Поэтому только православие, оставшееся верным соборному духу, может стать основой нового объединения христианских конфессий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Соборность, с точки зрения Хомякова, противостоит официальной церковной казенщине, которая лишь отталкивает людей от искренней веры в Бога, ибо принуждает верить силой. «Требование от веры какой бы то ни было полицейской службы есть не что иное, как своего рода проповедь неверия</w:t>
      </w:r>
      <w:bookmarkStart w:id="10" w:name="OCRUncertain916"/>
      <w:r>
        <w:rPr>
          <w:sz w:val="28"/>
        </w:rPr>
        <w:t>».</w:t>
      </w:r>
      <w:bookmarkEnd w:id="10"/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</w:rPr>
        <w:t xml:space="preserve">В отличие от западных разновидностей христианства, в основе которых лежат принципы индивидуализма,  соборность предполагает целостность, </w:t>
      </w:r>
      <w:bookmarkStart w:id="11" w:name="OCRUncertain917"/>
      <w:r>
        <w:rPr>
          <w:sz w:val="28"/>
        </w:rPr>
        <w:t>недифференцированность</w:t>
      </w:r>
      <w:bookmarkEnd w:id="11"/>
      <w:r>
        <w:rPr>
          <w:sz w:val="28"/>
        </w:rPr>
        <w:t xml:space="preserve"> человеческого духа, который, впрочем, имеет двойственную природу. Он включает в себя свободу, духовность </w:t>
      </w:r>
      <w:bookmarkStart w:id="12" w:name="OCRUncertain918"/>
      <w:r>
        <w:rPr>
          <w:sz w:val="28"/>
        </w:rPr>
        <w:t>(иранство)</w:t>
      </w:r>
      <w:bookmarkEnd w:id="12"/>
      <w:r>
        <w:rPr>
          <w:sz w:val="28"/>
        </w:rPr>
        <w:t xml:space="preserve"> и необходимость, вещественность </w:t>
      </w:r>
      <w:bookmarkStart w:id="13" w:name="OCRUncertain919"/>
      <w:r>
        <w:rPr>
          <w:sz w:val="28"/>
        </w:rPr>
        <w:t>(кушитство).</w:t>
      </w:r>
      <w:bookmarkEnd w:id="13"/>
      <w:r>
        <w:rPr>
          <w:sz w:val="28"/>
        </w:rPr>
        <w:t xml:space="preserve"> Противоборство этих двух </w:t>
      </w:r>
      <w:bookmarkStart w:id="14" w:name="OCRUncertain920"/>
      <w:r>
        <w:rPr>
          <w:sz w:val="28"/>
        </w:rPr>
        <w:t>н</w:t>
      </w:r>
      <w:bookmarkEnd w:id="14"/>
      <w:r>
        <w:rPr>
          <w:sz w:val="28"/>
        </w:rPr>
        <w:t xml:space="preserve">ачал, олицетворяющих Россию (Восток вообще) и Запад, составляет стержень мировой истории. </w:t>
      </w:r>
      <w:bookmarkStart w:id="15" w:name="OCRUncertain921"/>
      <w:r>
        <w:rPr>
          <w:sz w:val="28"/>
        </w:rPr>
        <w:t>Иранство,</w:t>
      </w:r>
      <w:bookmarkEnd w:id="15"/>
      <w:r>
        <w:rPr>
          <w:sz w:val="28"/>
        </w:rPr>
        <w:t xml:space="preserve"> согласно Хомякову, представлено русским православием, иудаизмом, кушитство—языческими древнегреческими и </w:t>
      </w:r>
      <w:bookmarkStart w:id="16" w:name="OCRUncertain922"/>
      <w:r>
        <w:rPr>
          <w:sz w:val="28"/>
        </w:rPr>
        <w:t>древнеримскими</w:t>
      </w:r>
      <w:bookmarkEnd w:id="16"/>
      <w:r>
        <w:rPr>
          <w:sz w:val="28"/>
        </w:rPr>
        <w:t xml:space="preserve"> религиями, католицизмом, протестантизмом. В этом и различие восточной и западной цивилизаций: в основе обеих лежит религиозная вера, но в первом случае—православная (духовная, свободная), а во втором—католическая (рациональная). Поэтому именно у русского народа, имеющего длительную духовную традицию благодаря православию, есть все предпосылки для свободного в самобытного исторического развития, достижения органической цельности духа и жизни в целом. При этом, однако, А. С. Хомяков не был враждебен западной цивилизации. Напротив, он выступал за объединение христианских церквей на основе православной соборности. И хотя Хомяков считал, что реформы Петра </w:t>
      </w:r>
      <w:r>
        <w:rPr>
          <w:sz w:val="28"/>
          <w:lang w:val="en-US"/>
        </w:rPr>
        <w:t>I</w:t>
      </w:r>
      <w:r>
        <w:rPr>
          <w:sz w:val="28"/>
        </w:rPr>
        <w:t xml:space="preserve"> не были </w:t>
      </w:r>
      <w:bookmarkStart w:id="17" w:name="OCRUncertain924"/>
      <w:r>
        <w:rPr>
          <w:sz w:val="28"/>
        </w:rPr>
        <w:t>«</w:t>
      </w:r>
      <w:bookmarkEnd w:id="17"/>
      <w:r>
        <w:rPr>
          <w:sz w:val="28"/>
        </w:rPr>
        <w:t xml:space="preserve">действием воли </w:t>
      </w:r>
      <w:bookmarkStart w:id="18" w:name="OCRUncertain925"/>
      <w:r>
        <w:rPr>
          <w:sz w:val="28"/>
        </w:rPr>
        <w:t>народной»</w:t>
      </w:r>
      <w:bookmarkEnd w:id="18"/>
      <w:r>
        <w:rPr>
          <w:sz w:val="28"/>
        </w:rPr>
        <w:t xml:space="preserve"> все же он не ратовал за возвращение к допетровским временам, тем не менее, полагая, что Россия не должна сл</w:t>
      </w:r>
      <w:bookmarkStart w:id="19" w:name="OCRUncertain926"/>
      <w:r>
        <w:rPr>
          <w:sz w:val="28"/>
        </w:rPr>
        <w:t>е</w:t>
      </w:r>
      <w:bookmarkStart w:id="20" w:name="OCRUncertain927"/>
      <w:bookmarkEnd w:id="19"/>
      <w:r>
        <w:rPr>
          <w:sz w:val="28"/>
        </w:rPr>
        <w:t>довать</w:t>
      </w:r>
      <w:bookmarkEnd w:id="20"/>
      <w:r>
        <w:rPr>
          <w:sz w:val="28"/>
        </w:rPr>
        <w:t xml:space="preserve"> по западному пути, она самобытна и неповторима, за ней будущее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 xml:space="preserve">Религиозно-философское учение славянофилов продолжил И.В. </w:t>
      </w:r>
      <w:bookmarkStart w:id="21" w:name="OCRUncertain928"/>
      <w:r>
        <w:rPr>
          <w:sz w:val="28"/>
        </w:rPr>
        <w:t>Киреевский.</w:t>
      </w:r>
      <w:bookmarkEnd w:id="21"/>
      <w:r>
        <w:rPr>
          <w:sz w:val="28"/>
        </w:rPr>
        <w:t xml:space="preserve"> Считая отличительными чертами западной культурной традици</w:t>
      </w:r>
      <w:bookmarkStart w:id="22" w:name="OCRUncertain929"/>
      <w:r>
        <w:rPr>
          <w:sz w:val="28"/>
        </w:rPr>
        <w:t>и</w:t>
      </w:r>
      <w:bookmarkEnd w:id="22"/>
      <w:r>
        <w:rPr>
          <w:sz w:val="28"/>
        </w:rPr>
        <w:t xml:space="preserve"> рационализм и индивидуализм, он полагал, что России следует не ориентироваться на западную модель культуры и цивилизации, а идти собственным путем. Конечно, благодаря христианству она остается тесно связанной с Западной Европой, даже заимствует определенные позитивные элементы европейской жизни — науку, просвещение, но все это не должно ставиться во главу угла, нарушать православной системы ценностей, вырабатываемой веками и лежащей в основе жизни русского народа. Киреевский исходит из того, что западная культура есть продолжение традиций древнего Рима, характерной особенностью которых были не столько внутренние, сколько внешние правовые и формальные нормы и правила поведения, а главным принципом— внешний авторитет. Отсюда </w:t>
      </w:r>
      <w:bookmarkStart w:id="23" w:name="OCRUncertain930"/>
      <w:r>
        <w:rPr>
          <w:sz w:val="28"/>
        </w:rPr>
        <w:t>авторитаризм</w:t>
      </w:r>
      <w:bookmarkEnd w:id="23"/>
      <w:r>
        <w:rPr>
          <w:sz w:val="28"/>
        </w:rPr>
        <w:t xml:space="preserve"> (или принцип авторитета), по И. В. </w:t>
      </w:r>
      <w:bookmarkStart w:id="24" w:name="OCRUncertain932"/>
      <w:r>
        <w:rPr>
          <w:sz w:val="28"/>
        </w:rPr>
        <w:t>Киреевскому,</w:t>
      </w:r>
      <w:bookmarkEnd w:id="24"/>
      <w:r>
        <w:rPr>
          <w:sz w:val="28"/>
        </w:rPr>
        <w:t xml:space="preserve"> является существенной чертой католицизма. Выступившие против последнего лидеры Реформации, наоборот, создали культ атомистического индивидуализма, который, согласно Киреевскому, ассоциируется с протестантизмом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 xml:space="preserve">Для достижения цельности духа, лежащего в основе единого бытия, И.В. </w:t>
      </w:r>
      <w:bookmarkStart w:id="25" w:name="OCRUncertain938"/>
      <w:r>
        <w:rPr>
          <w:sz w:val="28"/>
        </w:rPr>
        <w:t>Киреевский</w:t>
      </w:r>
      <w:bookmarkEnd w:id="25"/>
      <w:r>
        <w:rPr>
          <w:sz w:val="28"/>
        </w:rPr>
        <w:t xml:space="preserve"> пытается соединить веру и разум. Синтез разума, чувств, воли и совести создает «верующее мышление», противостоящее западному безбожию как следствию одностороннего развития науки</w:t>
      </w:r>
      <w:bookmarkStart w:id="26" w:name="OCRUncertain939"/>
      <w:r>
        <w:rPr>
          <w:sz w:val="28"/>
        </w:rPr>
        <w:t>.</w:t>
      </w:r>
      <w:bookmarkEnd w:id="26"/>
      <w:r>
        <w:rPr>
          <w:sz w:val="28"/>
        </w:rPr>
        <w:t xml:space="preserve"> При этом И. В. </w:t>
      </w:r>
      <w:bookmarkStart w:id="27" w:name="OCRUncertain940"/>
      <w:r>
        <w:rPr>
          <w:sz w:val="28"/>
        </w:rPr>
        <w:t>Киреевский</w:t>
      </w:r>
      <w:bookmarkEnd w:id="27"/>
      <w:r>
        <w:rPr>
          <w:sz w:val="28"/>
        </w:rPr>
        <w:t xml:space="preserve"> выступает не за возвращение допетровских времен, а лишь за </w:t>
      </w:r>
      <w:bookmarkStart w:id="28" w:name="OCRUncertain941"/>
      <w:r>
        <w:rPr>
          <w:sz w:val="28"/>
        </w:rPr>
        <w:t>ц</w:t>
      </w:r>
      <w:bookmarkEnd w:id="28"/>
      <w:r>
        <w:rPr>
          <w:sz w:val="28"/>
        </w:rPr>
        <w:t>елостность православной церкви, которая была нарушена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В отличие от него К. С. Аксаков верил в необходимость восстановления допетровских порядков, абсолютизировал Московскую Русь, считая, что благодаря определенной замкнутости жизни она оставалась национальной и самобытной. Однако возврат к самобытным истокам русской жизни, по мнению Аксакова, надо соединить с современным ему европейским просвещением. Отвечая на обвинения в консервати</w:t>
      </w:r>
      <w:bookmarkStart w:id="29" w:name="OCRUncertain943"/>
      <w:r>
        <w:rPr>
          <w:sz w:val="28"/>
        </w:rPr>
        <w:t>з</w:t>
      </w:r>
      <w:bookmarkEnd w:id="29"/>
      <w:r>
        <w:rPr>
          <w:sz w:val="28"/>
        </w:rPr>
        <w:t>ме со стороны западников, Аксаков писал: «Ложному подражательному направлению не победить истинного, естественного, здорового стремления к самобытности и к народности</w:t>
      </w:r>
      <w:bookmarkStart w:id="30" w:name="OCRUncertain944"/>
      <w:r>
        <w:rPr>
          <w:sz w:val="28"/>
        </w:rPr>
        <w:t>».</w:t>
      </w:r>
      <w:bookmarkEnd w:id="30"/>
      <w:r>
        <w:rPr>
          <w:sz w:val="28"/>
        </w:rPr>
        <w:t xml:space="preserve"> С точки зрения К. С. Аксакова, у России — особые пути развития, в основе которых лежит специфическая система государственной власти. Своеобразие ее состоит в складывающемся на протяжении столетий взаимоотношении между народом и государством, правительством. Особая роль при этом принадлежит православию. «Итак,—пишет Аксаков,—первое отношение между правительством и народом есть отно</w:t>
      </w:r>
      <w:bookmarkStart w:id="31" w:name="OCRUncertain945"/>
      <w:r>
        <w:rPr>
          <w:sz w:val="28"/>
        </w:rPr>
        <w:t>ш</w:t>
      </w:r>
      <w:bookmarkEnd w:id="31"/>
      <w:r>
        <w:rPr>
          <w:sz w:val="28"/>
        </w:rPr>
        <w:t>ение в</w:t>
      </w:r>
      <w:bookmarkStart w:id="32" w:name="OCRUncertain946"/>
      <w:r>
        <w:rPr>
          <w:sz w:val="28"/>
        </w:rPr>
        <w:t>з</w:t>
      </w:r>
      <w:bookmarkEnd w:id="32"/>
      <w:r>
        <w:rPr>
          <w:sz w:val="28"/>
        </w:rPr>
        <w:t>аимного невмешательства.</w:t>
      </w:r>
      <w:bookmarkStart w:id="33" w:name="OCRUncertain947"/>
      <w:r>
        <w:rPr>
          <w:sz w:val="28"/>
        </w:rPr>
        <w:t xml:space="preserve">.. </w:t>
      </w:r>
      <w:bookmarkEnd w:id="33"/>
      <w:r>
        <w:rPr>
          <w:sz w:val="28"/>
        </w:rPr>
        <w:t>Общественное мнение — вот чем самостоятельно может и должен служить народ своему правительству, и вот та живая, нравственная... связь, которая может и должна быть между народом и правительством... Давая свободу жизни и свободу духа стране, правительство дает свободу общественному мнению.</w:t>
      </w:r>
      <w:bookmarkStart w:id="34" w:name="OCRUncertain962"/>
      <w:r>
        <w:rPr>
          <w:sz w:val="28"/>
        </w:rPr>
        <w:t>.</w:t>
      </w:r>
      <w:bookmarkEnd w:id="34"/>
      <w:r>
        <w:rPr>
          <w:sz w:val="28"/>
        </w:rPr>
        <w:t xml:space="preserve">. Свобода духа более всего и достойнее всего выражается в свободе слова. Поэтому свобода слова — вот неотъемлемое право человека... Правительству — право действия, и, следовательно, закона; народу — право мнения и, следовательно, </w:t>
      </w:r>
      <w:bookmarkStart w:id="35" w:name="OCRUncertain963"/>
      <w:r>
        <w:rPr>
          <w:sz w:val="28"/>
        </w:rPr>
        <w:t>слова».</w:t>
      </w:r>
      <w:bookmarkEnd w:id="35"/>
      <w:r>
        <w:rPr>
          <w:sz w:val="28"/>
        </w:rPr>
        <w:t xml:space="preserve"> 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Отражение русского народного воззрения можно видеть, по мнению К.С. Аксакова, в общественном быте русского народа, его языке, песнях, обычаях. Оно возникает в результате освобождения от чужого авторитета, от подражательности. Этому призваны помочь древняя русская история и современный быт простого народа, впитавший в себя все подлинно национальное, формирующий саму пластику своеобразной русской натуры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Итак, ранних славянофилов отличали: во-первых, идеализация в той или иной мере древнерусского быта и связанная с ней патриархально-утопическая теория общества, исходящая из того, что оно должно строиться по типу семейных отношений, ибо его истинной основой является семья. Во-вторых, вытекающая из данной идеализации вера в то, что спасение России заключается в возвращении, к ее исконным началам, сохранившемся в народных воззрениях и в быту простого народа; кроме того, также мысль о том, что все проблемы и недостатки современного славянофилам российского</w:t>
      </w:r>
      <w:bookmarkStart w:id="36" w:name="OCRUncertain968"/>
      <w:r>
        <w:rPr>
          <w:sz w:val="28"/>
        </w:rPr>
        <w:t xml:space="preserve"> </w:t>
      </w:r>
      <w:bookmarkEnd w:id="36"/>
      <w:r>
        <w:rPr>
          <w:sz w:val="28"/>
        </w:rPr>
        <w:t>общества в большей или меньшей степени обязаны своим происхождением прозападным петровским реформам. В-третьих, учению славянофилов была присуща определенная система религиозных воззрений, тесно связанных с социально-политическими. Славянофилы были сторонниками самодержавия как своеобразной и характерной черты русского общества, противостоящего западному абсолютизму. Самодержавие, осеняющая его православная вера и народность — вот три основы, ипостаси русской жизни, но первым в этой триаде, по мнению славянофилов, является не самодержавие, а православие. Говоря о народности, славянофилы абсолютизировали кресть</w:t>
        <w:softHyphen/>
        <w:t>янскую общину, рассматривая ее как неизменное и вневременно</w:t>
      </w:r>
      <w:bookmarkStart w:id="37" w:name="OCRUncertain969"/>
      <w:r>
        <w:rPr>
          <w:sz w:val="28"/>
        </w:rPr>
        <w:t xml:space="preserve">е </w:t>
      </w:r>
      <w:bookmarkEnd w:id="37"/>
      <w:r>
        <w:rPr>
          <w:sz w:val="28"/>
        </w:rPr>
        <w:t>образование, то есть</w:t>
      </w:r>
      <w:bookmarkStart w:id="38" w:name="OCRUncertain970"/>
      <w:r>
        <w:rPr>
          <w:sz w:val="28"/>
        </w:rPr>
        <w:t>,</w:t>
      </w:r>
      <w:bookmarkEnd w:id="38"/>
      <w:r>
        <w:rPr>
          <w:sz w:val="28"/>
        </w:rPr>
        <w:t xml:space="preserve"> по существу, </w:t>
      </w:r>
      <w:bookmarkStart w:id="39" w:name="OCRUncertain971"/>
      <w:r>
        <w:rPr>
          <w:sz w:val="28"/>
        </w:rPr>
        <w:t>внеисторически.</w:t>
      </w:r>
      <w:bookmarkEnd w:id="39"/>
      <w:r>
        <w:rPr>
          <w:sz w:val="28"/>
        </w:rPr>
        <w:t xml:space="preserve"> Отличие России от Запада кроется в примате коллективизма над индивидуализмом, в патернализме, то есть покровительстве, оказываемом царским двором своему народу-кормильцу, в существующей еще в Московской Руси многоступенчатой системе самоуправления и суда </w:t>
      </w:r>
      <w:bookmarkStart w:id="40" w:name="OCRUncertain972"/>
      <w:r>
        <w:rPr>
          <w:sz w:val="28"/>
        </w:rPr>
        <w:t>присяжных-целовальников,</w:t>
      </w:r>
      <w:bookmarkEnd w:id="40"/>
      <w:r>
        <w:rPr>
          <w:sz w:val="28"/>
        </w:rPr>
        <w:t xml:space="preserve"> которые позднее были упразднены Петром I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«Русская идея», с точки зрения неославянофилов, представляет собой бесконечное трехмерное пространство живого космоса, включающее в себя три ипостаси бытия: Бог (душа и небо), Ближние (душа и земля)</w:t>
      </w:r>
      <w:bookmarkStart w:id="41" w:name="OCRUncertain1074"/>
      <w:r>
        <w:rPr>
          <w:sz w:val="28"/>
        </w:rPr>
        <w:t>.</w:t>
      </w:r>
      <w:bookmarkEnd w:id="41"/>
      <w:r>
        <w:rPr>
          <w:sz w:val="28"/>
        </w:rPr>
        <w:t xml:space="preserve"> Родина (душа и мир)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 xml:space="preserve">Публицист </w:t>
      </w:r>
      <w:bookmarkStart w:id="42" w:name="OCRUncertain1075"/>
      <w:r>
        <w:rPr>
          <w:sz w:val="28"/>
        </w:rPr>
        <w:t>Д</w:t>
      </w:r>
      <w:bookmarkEnd w:id="42"/>
      <w:r>
        <w:rPr>
          <w:sz w:val="28"/>
        </w:rPr>
        <w:t>.Ильин, например, полагает, что «русская идея всегда воплощала авторитарную власть, основанную на Православии</w:t>
      </w:r>
      <w:bookmarkStart w:id="43" w:name="OCRUncertain1076"/>
      <w:r>
        <w:rPr>
          <w:sz w:val="28"/>
        </w:rPr>
        <w:t>»</w:t>
      </w:r>
      <w:bookmarkEnd w:id="43"/>
      <w:r>
        <w:rPr>
          <w:sz w:val="28"/>
        </w:rPr>
        <w:t xml:space="preserve">. Считая, что масса людей, уверовавшая в Бога, в благодать, становится народом, тот же автор говорит, что русское православие воспринимает Бога любовью. Христианская любовь, по мнению неославянофилов, — главная черта русского национального характера, а любовь к Богу, собственно, и составляет суть </w:t>
      </w:r>
      <w:bookmarkStart w:id="44" w:name="OCRUncertain1077"/>
      <w:r>
        <w:rPr>
          <w:sz w:val="28"/>
        </w:rPr>
        <w:t>зага</w:t>
      </w:r>
      <w:bookmarkStart w:id="45" w:name="OCRUncertain1086"/>
      <w:bookmarkEnd w:id="44"/>
      <w:r>
        <w:rPr>
          <w:sz w:val="28"/>
        </w:rPr>
        <w:t>дочной</w:t>
      </w:r>
      <w:bookmarkEnd w:id="45"/>
      <w:r>
        <w:rPr>
          <w:sz w:val="28"/>
        </w:rPr>
        <w:t xml:space="preserve"> русской души. Представляя религиозность как национальную черту народа, неославянофилы утверждают, что возрождение русской государственности и русского народа возможно лишь через возрождение православной церкви. Писатель А.</w:t>
      </w:r>
      <w:bookmarkStart w:id="46" w:name="OCRUncertain1087"/>
      <w:r>
        <w:rPr>
          <w:sz w:val="28"/>
        </w:rPr>
        <w:t xml:space="preserve"> Дугин,</w:t>
      </w:r>
      <w:bookmarkEnd w:id="46"/>
      <w:r>
        <w:rPr>
          <w:sz w:val="28"/>
        </w:rPr>
        <w:t xml:space="preserve"> например, замечает, что само понятие русского народа нельзя свести к совре</w:t>
        <w:softHyphen/>
        <w:t xml:space="preserve">менным понятиям «этнос», </w:t>
      </w:r>
      <w:bookmarkStart w:id="47" w:name="OCRUncertain1088"/>
      <w:r>
        <w:rPr>
          <w:sz w:val="28"/>
        </w:rPr>
        <w:t>«</w:t>
      </w:r>
      <w:bookmarkEnd w:id="47"/>
      <w:r>
        <w:rPr>
          <w:sz w:val="28"/>
        </w:rPr>
        <w:t xml:space="preserve">нация» и др. Русские, по его мнению, воспринимают свою национальную принадлежность как религиозный фактор, как конфессию. «Быть русским — значит </w:t>
      </w:r>
      <w:bookmarkStart w:id="48" w:name="OCRUncertain1089"/>
      <w:r>
        <w:rPr>
          <w:sz w:val="28"/>
        </w:rPr>
        <w:t>принадле</w:t>
      </w:r>
      <w:bookmarkEnd w:id="48"/>
      <w:r>
        <w:rPr>
          <w:sz w:val="28"/>
        </w:rPr>
        <w:t xml:space="preserve">жать к особой загадочной религии, чьи контуры совпадают с </w:t>
      </w:r>
      <w:bookmarkStart w:id="49" w:name="OCRUncertain1090"/>
      <w:r>
        <w:rPr>
          <w:sz w:val="28"/>
        </w:rPr>
        <w:t>бес</w:t>
      </w:r>
      <w:bookmarkEnd w:id="49"/>
      <w:r>
        <w:rPr>
          <w:sz w:val="28"/>
        </w:rPr>
        <w:t>конечностью русских границ</w:t>
      </w:r>
      <w:bookmarkStart w:id="50" w:name="OCRUncertain1091"/>
      <w:r>
        <w:rPr>
          <w:sz w:val="28"/>
        </w:rPr>
        <w:t>».</w:t>
      </w:r>
      <w:bookmarkEnd w:id="50"/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 xml:space="preserve">Неославянофилы убеждены, что только самодержавие как форма правления, опирающаяся на православную духовность, церковь, праздники и обряды, необходимо России. Превознося православную церковь как объединяющее народ начало, они критически относятся к другим вероисповеданиям. </w:t>
      </w:r>
      <w:bookmarkStart w:id="51" w:name="OCRUncertain1092"/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М.</w:t>
      </w:r>
      <w:bookmarkStart w:id="52" w:name="OCRUncertain1093"/>
      <w:bookmarkEnd w:id="51"/>
      <w:r>
        <w:rPr>
          <w:sz w:val="28"/>
        </w:rPr>
        <w:t xml:space="preserve"> Устинов,</w:t>
      </w:r>
      <w:bookmarkEnd w:id="52"/>
      <w:r>
        <w:rPr>
          <w:sz w:val="28"/>
        </w:rPr>
        <w:t xml:space="preserve"> например, в статье «Выбор веры» резко негативно оценивает закон о свободе вероисповеданий, считая, что тот являет собой </w:t>
      </w:r>
      <w:bookmarkStart w:id="53" w:name="OCRUncertain1094"/>
      <w:r>
        <w:rPr>
          <w:sz w:val="28"/>
        </w:rPr>
        <w:t>«</w:t>
      </w:r>
      <w:bookmarkEnd w:id="53"/>
      <w:r>
        <w:rPr>
          <w:sz w:val="28"/>
        </w:rPr>
        <w:t xml:space="preserve">узаконение бессовестности» и ведет к разрушению православной веры и русской государственности. Закон, уравнивая все вероисповедания, «игнорирует ту реальность, что Русское государство в течение тысячелетий крепилось устоями Православия и разваливается без их опоры вот уже три четверти </w:t>
      </w:r>
      <w:bookmarkStart w:id="54" w:name="OCRUncertain1095"/>
      <w:r>
        <w:rPr>
          <w:sz w:val="28"/>
        </w:rPr>
        <w:t>века»</w:t>
      </w:r>
      <w:bookmarkEnd w:id="54"/>
      <w:r>
        <w:rPr>
          <w:sz w:val="28"/>
        </w:rPr>
        <w:t>. По мнению автора, до сих пор закон об отделении церкви у нас не исполняется, ибо весь ход церковной жизни совпадает с общим направлением государственного процесса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 xml:space="preserve">Конечно, такая крайняя точка зрения </w:t>
      </w:r>
      <w:bookmarkStart w:id="55" w:name="OCRUncertain1096"/>
      <w:r>
        <w:rPr>
          <w:sz w:val="28"/>
        </w:rPr>
        <w:t>присуща</w:t>
      </w:r>
      <w:bookmarkEnd w:id="55"/>
      <w:r>
        <w:rPr>
          <w:sz w:val="28"/>
        </w:rPr>
        <w:t xml:space="preserve"> далеко не всем неославянофилам. Большинство из них придерживаются более терпимого отношения к другим религиям и никому не навязывают православную веру, хотя и считают, что без нее не может быть ни нравственности, ни духовности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 xml:space="preserve">По мнению некоторых представителей неославянофильства, у нас происходит сегодня </w:t>
      </w:r>
      <w:bookmarkStart w:id="56" w:name="OCRUncertain1099"/>
      <w:r>
        <w:rPr>
          <w:sz w:val="28"/>
        </w:rPr>
        <w:t>«</w:t>
      </w:r>
      <w:bookmarkEnd w:id="56"/>
      <w:r>
        <w:rPr>
          <w:sz w:val="28"/>
        </w:rPr>
        <w:t>профанация православия», называемая «религиозным возрождением», то есть имеет место увлечение внешней культовой стороной религий при явной глухоте к их духовному содержанию, отдается дань моде. Но ведь религиозное сознание (действительно религиозное</w:t>
      </w:r>
      <w:bookmarkStart w:id="57" w:name="OCRUncertain1100"/>
      <w:r>
        <w:rPr>
          <w:sz w:val="28"/>
        </w:rPr>
        <w:t>!</w:t>
      </w:r>
      <w:bookmarkEnd w:id="57"/>
      <w:r>
        <w:rPr>
          <w:sz w:val="28"/>
        </w:rPr>
        <w:t>) стремится познать мир через его бесконечную и бессмертную сущность и жить в соответствии с ней, называя ее Богом, являющимся мерой всех вещей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Неославянофилам присуща пессимистическая оценка сегодняшнего состояния духа русского народа, ибо истинная духовность, по их мнению, уничтожена и пока не возродилась, нет и национальных лидеров, которые могли бы вывести народ из кризисной ситуации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Итак, православие в той или иной степени признается всеми представителями неославянофильства основой единства народа, показателем уникальности его места в истории человечества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 xml:space="preserve">Второй основой этого единства является самодержавие (монархическая власть), опирающееся на Русскую православную церковь. Апология монархии, осененной Божьей властью, звучит во многих выступлениях неославянофилов. Например, ссылаясь на </w:t>
      </w:r>
      <w:bookmarkStart w:id="58" w:name="OCRUncertain1105"/>
      <w:r>
        <w:rPr>
          <w:sz w:val="28"/>
        </w:rPr>
        <w:t>Ригведу,</w:t>
      </w:r>
      <w:bookmarkEnd w:id="58"/>
      <w:r>
        <w:rPr>
          <w:sz w:val="28"/>
        </w:rPr>
        <w:t xml:space="preserve"> </w:t>
      </w:r>
      <w:bookmarkStart w:id="59" w:name="OCRUncertain1106"/>
      <w:r>
        <w:rPr>
          <w:sz w:val="28"/>
        </w:rPr>
        <w:t>Махабхарату,</w:t>
      </w:r>
      <w:bookmarkEnd w:id="59"/>
      <w:r>
        <w:rPr>
          <w:sz w:val="28"/>
        </w:rPr>
        <w:t xml:space="preserve"> художник И. Глазунов высказывает мнение, что независимо от уровня развития культуры, общественного устройства, вообще независимо от типа цивилизации (восточный или западный) всегда есть царь—вожак, а есть народ—ведомый. Народ любит своего царя и доверяет ему, ибо он—«наместник Бога на земле», находится в ореоле Божественной святости, а царь заботится о благополучии и процветании своего народа</w:t>
      </w:r>
      <w:bookmarkStart w:id="60" w:name="OCRUncertain1107"/>
      <w:r>
        <w:rPr>
          <w:sz w:val="28"/>
        </w:rPr>
        <w:t>.</w:t>
      </w:r>
      <w:bookmarkEnd w:id="60"/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 xml:space="preserve">Суть монархизма, царской власти состоит в том, что она не народная, высшая, </w:t>
      </w:r>
      <w:bookmarkStart w:id="61" w:name="OCRUncertain1108"/>
      <w:r>
        <w:rPr>
          <w:sz w:val="28"/>
        </w:rPr>
        <w:t>«наднародная»,</w:t>
      </w:r>
      <w:bookmarkEnd w:id="61"/>
      <w:r>
        <w:rPr>
          <w:sz w:val="28"/>
        </w:rPr>
        <w:t xml:space="preserve"> данная Богом и признаваемая над собой народом, если он «не безбожен». «Не от народа, а от Божьей милости к народу идет</w:t>
      </w:r>
      <w:bookmarkStart w:id="62" w:name="OCRUncertain1109"/>
      <w:r>
        <w:rPr>
          <w:sz w:val="28"/>
        </w:rPr>
        <w:t>.</w:t>
      </w:r>
      <w:bookmarkStart w:id="63" w:name="OCRUncertain1110"/>
      <w:bookmarkEnd w:id="62"/>
      <w:r>
        <w:rPr>
          <w:sz w:val="28"/>
        </w:rPr>
        <w:t>.</w:t>
      </w:r>
      <w:bookmarkStart w:id="64" w:name="OCRUncertain1111"/>
      <w:bookmarkEnd w:id="63"/>
      <w:r>
        <w:rPr>
          <w:sz w:val="28"/>
        </w:rPr>
        <w:t>.</w:t>
      </w:r>
      <w:bookmarkEnd w:id="64"/>
      <w:r>
        <w:rPr>
          <w:sz w:val="28"/>
        </w:rPr>
        <w:t xml:space="preserve"> царское самодержавие</w:t>
      </w:r>
      <w:bookmarkStart w:id="65" w:name="OCRUncertain1112"/>
      <w:r>
        <w:rPr>
          <w:sz w:val="28"/>
        </w:rPr>
        <w:t>».</w:t>
      </w:r>
      <w:bookmarkEnd w:id="65"/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 xml:space="preserve">Восстановление монархии, по мнению автора, требует восстановления «истинного христианского мировоззрения, то есть совершенно реального ощущения промысла </w:t>
      </w:r>
      <w:bookmarkStart w:id="66" w:name="OCRUncertain1113"/>
      <w:r>
        <w:rPr>
          <w:sz w:val="28"/>
        </w:rPr>
        <w:t>Божиего</w:t>
      </w:r>
      <w:bookmarkEnd w:id="66"/>
      <w:r>
        <w:rPr>
          <w:sz w:val="28"/>
        </w:rPr>
        <w:t xml:space="preserve"> в земных делах». Только реальная связь с Богом способна рождать и поддерживать нравственный идеал, объединяющий в себе все цели и стороны жизни. Поэтому, считает он, ни в коем случае нельзя отделять церковь от государства. Наоборот, именно церковь должна следить за тем, чтобы моральные устои постоянно поддерживались и соблюдались, а связь верующего человека с Богом вливала жизненную силу в нравственные идеалы общества и отдельной личности. Име</w:t>
      </w:r>
      <w:bookmarkStart w:id="67" w:name="OCRUncertain1114"/>
      <w:r>
        <w:rPr>
          <w:sz w:val="28"/>
        </w:rPr>
        <w:t>н</w:t>
      </w:r>
      <w:bookmarkEnd w:id="67"/>
      <w:r>
        <w:rPr>
          <w:sz w:val="28"/>
        </w:rPr>
        <w:t xml:space="preserve">но церковь должна заниматься воспитанием граждан и быть верховным нравственным авторитетом во всех вопросах. </w:t>
      </w:r>
      <w:bookmarkStart w:id="68" w:name="OCRUncertain1115"/>
      <w:r>
        <w:rPr>
          <w:sz w:val="28"/>
        </w:rPr>
        <w:t>«</w:t>
      </w:r>
      <w:bookmarkEnd w:id="68"/>
      <w:r>
        <w:rPr>
          <w:sz w:val="28"/>
        </w:rPr>
        <w:t>Поэтому. — заключает автор статьи, — вопроса о восстановлении монархии, строго говоря, нет. Есть вопрос о восстановлении православия в будущей России. Для истинного верующ</w:t>
      </w:r>
      <w:bookmarkStart w:id="69" w:name="OCRUncertain1116"/>
      <w:r>
        <w:rPr>
          <w:sz w:val="28"/>
        </w:rPr>
        <w:t>е</w:t>
      </w:r>
      <w:bookmarkEnd w:id="69"/>
      <w:r>
        <w:rPr>
          <w:sz w:val="28"/>
        </w:rPr>
        <w:t>го христианина монархическая форма правления является само собой разумеющейся. Религиозное мировоззрение нации порождает инстинктивное стрем</w:t>
        <w:softHyphen/>
        <w:t>ление к истинно монархической власти, и тот же инстинкт подсказывает в общих чертах многие необходимые для монархического строения истины</w:t>
      </w:r>
      <w:bookmarkStart w:id="70" w:name="OCRUncertain1117"/>
      <w:r>
        <w:rPr>
          <w:sz w:val="28"/>
        </w:rPr>
        <w:t>».</w:t>
      </w:r>
      <w:bookmarkEnd w:id="70"/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Однако власть монарха возможна лишь при народном признании. Но, будучи связанной с Высшей силой, она представляет не народ, а ту Высшую силу, из которой вытекает нравственный идеал. Поэтому необходима вера народа, всей нации в абсолютное назначение, господство нравственного идеала, вытекающего из Высшей Божественной силы. «Проистекая из человеческих сфер, идеал не был бы абсолютен; проистекая не из личного источника, не мог бы быть нравственным. Таким образом, подчиняя свою жизнь нравственному идеалу, нация, собственно, желает себя подчинить Божественному руководству, ищет верховной власти Божественной</w:t>
      </w:r>
      <w:bookmarkStart w:id="71" w:name="OCRUncertain1118"/>
      <w:r>
        <w:rPr>
          <w:sz w:val="28"/>
        </w:rPr>
        <w:t>».</w:t>
      </w:r>
      <w:bookmarkEnd w:id="71"/>
      <w:r>
        <w:rPr>
          <w:sz w:val="28"/>
        </w:rPr>
        <w:t xml:space="preserve"> Это и является, по мнению неославянофилов, необходимым условием перерастания единоличной власти в верховную, данную от Бога, независимую от людей, стоящую выше всякой человече</w:t>
        <w:softHyphen/>
        <w:t>ской власти. «Монархический народ» понимает, что верховная власть принадлежит не ему, а той «Высшей Силе, которая указывает цели жизни человеческой». Эта власть, хоть и не народная, а Божественная, существует не для самой себя, а для народа и представляет собой служение, а не привилегию. Она подчиняется народной вере и народному духу и лишь благодаря этому приобретает способность быть властью верховной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 xml:space="preserve">Аналогичную идею развивает В. </w:t>
      </w:r>
      <w:bookmarkStart w:id="72" w:name="OCRUncertain1119"/>
      <w:r>
        <w:rPr>
          <w:sz w:val="28"/>
        </w:rPr>
        <w:t>Е.</w:t>
      </w:r>
      <w:bookmarkEnd w:id="72"/>
      <w:r>
        <w:rPr>
          <w:sz w:val="28"/>
        </w:rPr>
        <w:t xml:space="preserve"> Боголюбов, профессор, доктор наук, ныне иеромонах </w:t>
      </w:r>
      <w:bookmarkStart w:id="73" w:name="OCRUncertain1121"/>
      <w:r>
        <w:rPr>
          <w:sz w:val="28"/>
        </w:rPr>
        <w:t>Филадельф.</w:t>
      </w:r>
      <w:bookmarkEnd w:id="73"/>
      <w:r>
        <w:rPr>
          <w:sz w:val="28"/>
        </w:rPr>
        <w:t xml:space="preserve"> Он считает, что «все наши беды—следствие отхода от православия, драгоценного наследия, дарованного нам Богом». По его мнению, монархия—это то, что необходимо России. «Либо Россия сделается православной монархией, либо я не знаю, чем все это кончится</w:t>
      </w:r>
      <w:bookmarkStart w:id="74" w:name="OCRUncertain1122"/>
      <w:r>
        <w:rPr>
          <w:sz w:val="28"/>
        </w:rPr>
        <w:t>».</w:t>
      </w:r>
      <w:bookmarkEnd w:id="74"/>
      <w:r>
        <w:rPr>
          <w:sz w:val="28"/>
        </w:rPr>
        <w:t xml:space="preserve"> Некоторые представители неославянофилов рисуют картину будущего «самоопределения национально-государственной жизни». Православная церковь будет играть в будущем обществе громадную роль: отделенная от государства, она будет давать духовную пищу верующим и своим присутствием среди атеистов развивать и укреплять нравственные основы общества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Таким образом, мы видим, что среди неославянофилов происходит возвеличение «русской идеи», которая тесно связывается с православием, соборностью как особой категорией, где сливается религиозное и национальное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Очевидно, что представители неославянофильства твердо придерживаются взглядов, согласно которым Россия может выйти из кризиса и успешно развиваться как великая держава, только если вновь будет опираться на три незыблемые основы, тесно взаимосвязанные между собой,—православие, самодержавие, народность. Причем устранение одной из них разрушает и уничтожает оставшиеся. Такая ситуация, по мнению неославянофилов, продолжается с 1917 г., когда было низвергнуто самодержавие, сильно поколеблена православная вера и тем самым подорваны основы самобытности русского народа. Поэтому важное место неославянофилы уделяют критике Советской власти, социализма и атеизма, а также большевиков, «разрушающих храмы и умерщвляющих священников</w:t>
      </w:r>
      <w:bookmarkStart w:id="75" w:name="OCRUncertain1124"/>
      <w:r>
        <w:rPr>
          <w:sz w:val="28"/>
        </w:rPr>
        <w:t>».</w:t>
      </w:r>
      <w:bookmarkEnd w:id="75"/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12"/>
        <w:ind w:left="720" w:hanging="0"/>
        <w:jc w:val="both"/>
        <w:rPr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</w:rPr>
        <w:t xml:space="preserve">Славянофильская теория  – элемент русской духовной культуры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и одновременно важный и необходимый этап ее развития, без которого не представим сложный и противоречивый процесс самоопределения отечественной культурной традиции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</w:rPr>
        <w:t xml:space="preserve">Исходя из всего выше изложенного, следует считать основным тезисом славянофилов – доказательство </w:t>
      </w:r>
      <w:r>
        <w:rPr>
          <w:i/>
          <w:sz w:val="28"/>
        </w:rPr>
        <w:t>самобытного пути развития России</w:t>
      </w:r>
      <w:r>
        <w:rPr>
          <w:sz w:val="28"/>
        </w:rPr>
        <w:t>, точнее – требование «идти по этому пути», идеализация главных «самобытных» учреждений – крестьянской общины и православной церкви.</w:t>
      </w:r>
    </w:p>
    <w:p>
      <w:pPr>
        <w:pStyle w:val="2"/>
        <w:spacing w:lineRule="auto" w:line="312"/>
        <w:rPr/>
      </w:pPr>
      <w:r>
        <w:rPr/>
        <w:t xml:space="preserve">Социология и общественно-политическая теория славянофилов, их философия истории, культурология, философско-антропологическая концепция – все это, говоря словами В. Белинского, отразило “потребность русского общества в самостоятельном развитии” и, можно добавить, внесло свой вклад в формирование неповторимого облика русской культуры прошлого века, бесспорно, отличающейся “лица не общем выраженьем” в бесконечном и многообразном культурном мире человеческой истории.     </w:t>
      </w:r>
    </w:p>
    <w:p>
      <w:pPr>
        <w:pStyle w:val="2"/>
        <w:spacing w:lineRule="auto" w:line="312"/>
        <w:rPr/>
      </w:pPr>
      <w:r>
        <w:rPr/>
        <w:t xml:space="preserve">Во взглядах славянофилов много утопичного, ряд идей устарел. И не смотря на то, что славянофильству неоднократно наносили “смертельные удары” и объявляли это учение “архаическим хламом”, оно оставалось элементом общественной жизни, во многом способствующем развитию русского национального самосознания и культуры. Можно согласиться с В.В. Розановым, можно его отвергать, но его оценку славянофильства трудно обойти, а он писал: “Друзья мои: разве вы не знаете, что любовь не умирает, а славянофильство есть просто любовь русского к России. И она бессмертна”. </w:t>
      </w:r>
    </w:p>
    <w:p>
      <w:pPr>
        <w:pStyle w:val="Normal"/>
        <w:spacing w:lineRule="auto" w:line="312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1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12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:</w:t>
      </w:r>
    </w:p>
    <w:p>
      <w:pPr>
        <w:pStyle w:val="Normal"/>
        <w:spacing w:lineRule="auto" w:line="312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12" w:before="0" w:after="120"/>
        <w:ind w:left="567" w:hanging="567"/>
        <w:rPr>
          <w:sz w:val="28"/>
        </w:rPr>
      </w:pPr>
      <w:r>
        <w:rPr>
          <w:sz w:val="28"/>
        </w:rPr>
        <w:t>Зуев М.Н. История России. – М.: ПРИОР, 1998. – 688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12" w:before="0" w:after="120"/>
        <w:ind w:left="567" w:hanging="567"/>
        <w:rPr>
          <w:sz w:val="28"/>
        </w:rPr>
      </w:pPr>
      <w:r>
        <w:rPr>
          <w:sz w:val="28"/>
        </w:rPr>
        <w:t>Исаев  И.А. История Отечества. – М.: Юристъ, 2000. – 304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12" w:before="0" w:after="120"/>
        <w:ind w:left="567" w:hanging="567"/>
        <w:rPr>
          <w:sz w:val="28"/>
        </w:rPr>
      </w:pPr>
      <w:r>
        <w:rPr>
          <w:sz w:val="28"/>
        </w:rPr>
        <w:t>История Росии XIX – начала XX вв./Под ред. В.А.Федорова. – М.:ЗЕРЦАЛО, 1998. – 752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12" w:before="0" w:after="120"/>
        <w:ind w:left="567" w:hanging="567"/>
        <w:rPr>
          <w:sz w:val="28"/>
        </w:rPr>
      </w:pPr>
      <w:r>
        <w:rPr>
          <w:sz w:val="28"/>
        </w:rPr>
        <w:t>История России с древнейших времен до 1861 года./Под ред. Н.И.Павленко и др. – М.: Высшая школа, 2000. – 560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12" w:before="0" w:after="120"/>
        <w:ind w:left="567" w:hanging="567"/>
        <w:rPr>
          <w:sz w:val="28"/>
        </w:rPr>
      </w:pPr>
      <w:r>
        <w:rPr>
          <w:sz w:val="28"/>
        </w:rPr>
        <w:t>История России./Под ред. А.А.Радугина. – М.: Центр, 1997. – 345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12" w:before="0" w:after="120"/>
        <w:ind w:left="567" w:hanging="567"/>
        <w:rPr>
          <w:sz w:val="28"/>
        </w:rPr>
      </w:pPr>
      <w:r>
        <w:rPr>
          <w:sz w:val="28"/>
        </w:rPr>
        <w:t>Ключевский О.В. Русская история. Полный курс лекций. В 3-х кн. Книга 3. – Ростов н/Д.: Феникс, 1998. – 576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12" w:before="0" w:after="120"/>
        <w:ind w:left="567" w:hanging="567"/>
        <w:rPr>
          <w:sz w:val="28"/>
        </w:rPr>
      </w:pPr>
      <w:r>
        <w:rPr>
          <w:sz w:val="28"/>
        </w:rPr>
        <w:t>Мунчаев Ш.М., Устинов В.М. История России. – М.: Инфра-М – НОРМА, 1997. – 592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12" w:before="0" w:after="120"/>
        <w:ind w:left="567" w:hanging="567"/>
        <w:rPr>
          <w:sz w:val="28"/>
        </w:rPr>
      </w:pPr>
      <w:r>
        <w:rPr>
          <w:sz w:val="28"/>
        </w:rPr>
        <w:t>Троицкий Н.А. Россия в XIX веке. – М.: Высшая школа, 1999. – 431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12" w:before="0" w:after="120"/>
        <w:ind w:left="567" w:hanging="567"/>
        <w:rPr>
          <w:sz w:val="28"/>
        </w:rPr>
      </w:pPr>
      <w:r>
        <w:rPr>
          <w:sz w:val="28"/>
        </w:rPr>
        <w:t>История./Под ред. С.В.Новиков. – М.:СЛОВО, АСТ, «Ключ-С», 1997. – 736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12" w:before="0" w:after="120"/>
        <w:ind w:left="567" w:hanging="567"/>
        <w:rPr>
          <w:sz w:val="28"/>
        </w:rPr>
      </w:pPr>
      <w:r>
        <w:rPr>
          <w:sz w:val="28"/>
        </w:rPr>
        <w:t>Платонов С.Ф. Полный курс лекций по русской истории. – СПб.: Литера, 1999. – 800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12" w:before="0" w:after="120"/>
        <w:ind w:left="567" w:hanging="567"/>
        <w:rPr>
          <w:sz w:val="28"/>
        </w:rPr>
      </w:pPr>
      <w:r>
        <w:rPr>
          <w:sz w:val="28"/>
        </w:rPr>
        <w:t>Орлов А.С. и др. История России. – М.:Проспект, 1998. – 544 с.</w:t>
      </w:r>
    </w:p>
    <w:p>
      <w:pPr>
        <w:pStyle w:val="Normal"/>
        <w:spacing w:lineRule="auto" w:line="312"/>
        <w:ind w:left="72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20"/>
      <w:pgMar w:left="1701" w:right="851" w:gutter="0" w:header="720" w:top="851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ind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 w:before="0" w:after="120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06:31:00Z</dcterms:created>
  <dc:creator>Alexandre Katalov</dc:creator>
  <dc:description/>
  <dc:language>en-US</dc:language>
  <cp:lastModifiedBy>Test</cp:lastModifiedBy>
  <cp:lastPrinted>2000-12-03T17:08:00Z</cp:lastPrinted>
  <dcterms:modified xsi:type="dcterms:W3CDTF">2000-12-03T07:09:00Z</dcterms:modified>
  <cp:revision>63</cp:revision>
  <dc:subject/>
  <dc:title>Александр ВОЛОДИН </dc:title>
</cp:coreProperties>
</file>